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A6B46.AAA90FA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6B46.AAA90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B16048E/file233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dt=3D"uuid:C2F41010-65B3-11d1-A29F-00AA00C14882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2334.fld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Edit-Time-Data href=3D"file2334.fld/editdata.ms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!mso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pe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rockypzhang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T157450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127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29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6-25T06:08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4-02-29T11:37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4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270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1540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12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3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1807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6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Custom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KSOProductBuildVer dt:dt=3D"string"&gt;2052-11.1.0.10577&lt;/o:KSOProductBu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CV dt:dt=3D"string"&gt;D2E268AB0E1C431094DDA89B605A7767&lt;/o:IC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Custom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2334.fld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2334.fld/colorschememapping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Zoom&gt;18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rawingGridVerticalSpacing&gt;7.8 &amp;#30917;&lt;/w:DrawingGridVertical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isplayHorizontalDrawingGridEvery&gt;0&lt;/w:DisplayHorizontalDrawingGridEv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isplayVerticalDrawingGridEvery&gt;2&lt;/w:DisplayVerticalDrawingGridEve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able of figures"/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envelope address"/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footnote referen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annotation refer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endnote reference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able of authori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ody Text Indent"/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ody Text First 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ody Text First 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ody Text Indent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ody Text Indent 3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FollowedHyperlink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E=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E-mail Signature"/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op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Bottom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Preformatte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annotation subje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No List"/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List Paragraph"/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1" Name=3D"Plain Tab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2" Name=3D"Plain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3" Name=3D"Plain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4" Name=3D"Plain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5" Name=3D"Plain Tabl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0" Name=3D"Grid Table Light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Grid Table 1 L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k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Grid Table 6 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Grid Table 7 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List Table 1 L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k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List Table 6 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List Table 7 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en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mart 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ashta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Unresolved Men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mart 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0 0 0 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3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A</w:t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link, span.MsoHyp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visited, span.MsoHyperlink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pur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45.8pt 91.6pt 137.4pt 183.2pt 229.0pt 274.8pt 320.6pt 366.4pt 4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.2pt 458.0pt 503.8pt 549.6pt 595.4pt 641.2pt 687.0pt 732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1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2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3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4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5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6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HTML \9884\8BBE\683C\5F0F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Courier New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normal0, li.msonormal0, div.msonorma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mso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har, li.Char, div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66E\901A\(\7F51\7AD9\)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HTMLChar, li.HTMLChar, div.HTM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HTML \9884\8BBE\683C\5F0F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tyle:ita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tyle:norma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weight:norma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pl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612.0pt 79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72.0pt 72.0pt 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OfficeDocumentSettings&gt;&lt;/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0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link=3Dblue vlink=3Dpurple style=3D'tab-interval:21.0pt;w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-wr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word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3Dcenter style=3D'text-align:center'&gt;&amp;#31526;&amp;#21495;&amp;#34920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;&amp;#20256;&amp;#24037;&amp;#20855;&amp;#20351;&amp;#29992;&amp;#35828;&amp;#26126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&lt;span lang=3DEN-US&gt;1&lt;/span&gt;&amp;#12289;&amp;#32972;&amp;#26223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amp;#26412;&amp;#24037;&amp;#20855;&amp;#38754;&amp;#21521;&lt;span class=3D16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text-decoration:none;text-underline:none'&gt; &amp;#1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a href=3D"https://bugly.tds.tencent.com/v2/index/main"&gt;Bugly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lang=3DEN-US&gt;&amp;#28023;&lt;span lang=3DEN-US&gt;&amp;#22806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&gt;&amp;#29256;&lt;/span&gt;&lt;/span&gt;&lt;/span&gt;&lt;/span&gt;&lt;/a&gt;&lt;/span&gt;&amp;#12301;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#29992;&amp;#25143;&amp;#26412;&amp;#22320;&amp;#19978;&amp;#20256;&amp;#31526;&amp;#21495;&amp;#3492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&lt;span lang=3DEN-US&gt;2&lt;/span&gt;&amp;#12289;&amp;#20351;&amp;#29992;&amp;#26041;&amp;#27861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bottom:12.0pt'&gt;&lt;span 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25191;&amp;#34892;&amp;#21629;&amp;#20196;&amp;#65306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HTMLChar&gt;&lt;span lang=3DEN-US&gt;java -jar buglyqq-upload-symbol.jar -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appid&lt;/span&gt; &amp;lt;APP ID&amp;gt; 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HTMLChar&gt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lt;/span&gt;-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appkey&lt;/span&gt; &amp;lt;APP KEY&amp;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HTMLChar&gt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-version &amp;lt;App Version&amp;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HTMLChar style=3D'text-indent:216.0pt;mso-char-indent-count:18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-&lt;span class=3DSpellE&gt;buildNo&lt;/span&gt; &amp;lt;App Build Number&amp;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HTMLChar&gt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-platform &amp;lt;App Platform&amp;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HTMLChar&gt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lt;/span&gt;-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inputSymbol&lt;/span&gt; &amp;lt;Original Symbol File Path&amp;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HTMLChar&gt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-&lt;span class=3DSpellE&gt;inputMapping&lt;/span&gt; &amp;lt;mapping file&amp;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HTMLChar&gt;&amp;#35814;&amp;#32454;&amp;#35265; &amp;#12298;&lt;b&gt;&lt;span lang=3DEN-US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s://bugly.tds.tencent.com/docs/tutorial/symbol/tool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lang=3DEN-US&gt;&amp;#31526;&amp;#21495;&amp;#34920;&amp;#19978;&amp;#20256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;&amp;#20855;&lt;/span&gt;&lt;/span&gt;&lt;/a&gt;&lt;/span&gt;&amp;#1229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HTMLChar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&lt;span lang=3DEN-US&gt;3&lt;/span&gt;&amp;#12289;&amp;#21442;&amp;#25968;&amp;#35828;&amp;#26126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class=3D18&gt;&lt;span lang=3DEN-US style=3D'font-family:SimSun'&gt;-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appid&lt;/span&gt; &lt;/span&gt;&lt;/span&gt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amp;#22312;&lt;span class=3D16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text-decoration:none;text-underline:none'&gt;&amp;#12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a href=3D"https://bugly.tds.tencent.com/v2/index/main"&gt;Bugly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lang=3DEN-US&gt;&amp;#28023;&lt;span lang=3DEN-US&gt;&amp;#22806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&gt;&amp;#29256;&lt;/span&gt;&lt;/span&gt;&lt;/span&gt;&lt;/span&gt;&lt;/a&gt;&lt;/span&gt;&amp;#12301;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#19978;&amp;#20135;&amp;#21697;&amp;#23545;&amp;#24212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&lt;span lang=3DEN-US&gt;appid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class=3D18&gt;&lt;span lang=3DEN-US style=3D'font-family:S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'&gt;-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app&lt;span style=3D'font-family:"Times New Roman",serif'&gt;key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 lang=3DEN-US&gt;&lt;span style=3D'mso-spacerun:yes'&gt;&amp;nbsp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amp;#223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family:SimSun;text-decoration:none;text-un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amp;#12300;&lt;span lang=3DEN-US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s://bugly.tds.tencent.com/v2/index/main"&gt;Bugly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amp;#28023;&lt;span lang=3DEN-US&gt;&amp;#22806;&lt;span lang=3DEN-US&gt;&amp;#2925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span&gt;&lt;/span&gt;&lt;/a&gt;&lt;/span&gt;&amp;#12301;&lt;/span&gt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78;&amp;#20135;&amp;#21697;&amp;#23545;&amp;#24212;&amp;#30340;&lt;span class=3DSpell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appkey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lang=3DEN-US style=3D'mso-no-proof:yes'&gt;&lt;!--[if gte v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 1]&gt;&lt;v:shap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0000_t75" coordsize=3D"21600,21600" o:spt=3D"75" o:preferrelati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=3D"m@4@5l@4@11@9@11@9@5xe" filled=3D"f" stroked=3D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stroke joinstyle=3D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if lineDrawn pixelLineWidth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1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0 0 @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2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0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6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8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10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path o:extrusionok=3D"f" gradientshapeok=3D"t" o:connecttype=3D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lock v:ext=3D"edit" aspectratio=3D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type&gt;&lt;v:shape id=3D"_x005F_x56fe__x005F_x7247__x0020_1" o:spid=3D"_x005F_x0000_i102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=3D"#_x005F_x0000_t75" alt=3D"&amp;#22270;&amp;#24418;&amp;#29992;&amp;#25143;&amp;#30028;&amp;#387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, &amp;#24212;&amp;#29992;&amp;#31243;&amp;#24207;&amp;#10;&amp;#10;&amp;#25551;&amp;#36848;&amp;#24050;&amp;#3325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60;&amp;#29983;&amp;#25104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468pt;height:153pt;visibility:visible;mso-wrap-style:square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file2334.fld/image011.png" o:title=3D"&amp;#22270;&amp;#2441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92;&amp;#25143;&amp;#30028;&amp;#38754;, &amp;#24212;&amp;#29992;&amp;#31243;&amp;#24207;&amp;#10;&amp;#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551;&amp;#36848;&amp;#24050;&amp;#33258;&amp;#21160;&amp;#29983;&amp;#25104;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border=3D0 width=3D468 height=3D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file2334.fld/image010.jpg" alt=3D"&amp;#22270;&amp;#24418;&amp;#29992;&amp;#2514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;&amp;#38754;, &amp;#24212;&amp;#29992;&amp;#31243;&amp;#24207;&amp;#10;&amp;#10;&amp;#25551;&amp;#3684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0;&amp;#33258;&amp;#21160;&amp;#29983;&amp;#25104;"</w:t>
      </w:r>
    </w:p>
    <w:p>
      <w:pPr>
        <w:pStyle w:val="PreformattedText"/>
        <w:bidi w:val="0"/>
        <w:spacing w:before="0" w:after="0"/>
        <w:jc w:val="left"/>
        <w:rPr/>
      </w:pPr>
      <w:r>
        <w:rPr/>
        <w:t>v:shapes=3D"_x005F_x56fe__x005F_x7247__x0020_1"&gt;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class=3D18&gt;&lt;span lang=3DEN-US style=3D'font-family:SimSun'&gt;-v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App&lt;/span&gt;&amp;#29256;&amp;#26412;&amp;#21495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(PS:&lt;/span&gt;&amp;#27880;&amp;#24847;&amp;#2925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412;&amp;#21495;&amp;#37324;&amp;#19981;&amp;#35201;&amp;#26377;&amp;#29305;&amp;#27530;&amp;#23383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;&amp;#20018;&amp;#65292;&amp;#27604;&amp;#229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( )&lt;/span&gt;&amp;#65292;&amp;#19981;&amp;#28982;&amp;#36816;&amp;#34892;&amp;#21487;&amp;#3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20250;&amp;#25253;&amp;#381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)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lang=3DEN-US style=3D'mso-no-proof:yes'&gt;&lt;!--[if gte v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 1]&gt;&lt;v: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56fe__x005F_x7247__x0020_3" o:spid=3D"_x005F_x0000_i1028" type=3D"#_x005F_x0000_t75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3D"&amp;#22270;&amp;#24418;&amp;#29992;&amp;#25143;&amp;#30028;&amp;#38754;, &amp;#24212;&amp;#299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3;&amp;#24207;&amp;#10;&amp;#10;&amp;#25551;&amp;#36848;&amp;#24050;&amp;#33258;&amp;#21160;&amp;#29983;&amp;#2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468pt;height:241pt;visibility:visible;mso-wrap-style:square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file2334.fld/image003.png" o:title=3D"&amp;#22270;&amp;#2441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92;&amp;#25143;&amp;#30028;&amp;#38754;, &amp;#24212;&amp;#29992;&amp;#31243;&amp;#24207;&amp;#10;&amp;#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551;&amp;#36848;&amp;#24050;&amp;#33258;&amp;#21160;&amp;#29983;&amp;#25104;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border=3D0 width=3D468 height=3D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file2334.fld/image012.jpg" alt=3D"&amp;#22270;&amp;#24418;&amp;#29992;&amp;#2514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;&amp;#38754;, &amp;#24212;&amp;#29992;&amp;#31243;&amp;#24207;&amp;#10;&amp;#10;&amp;#25551;&amp;#3684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0;&amp;#33258;&amp;#21160;&amp;#29983;&amp;#25104;"</w:t>
      </w:r>
    </w:p>
    <w:p>
      <w:pPr>
        <w:pStyle w:val="PreformattedText"/>
        <w:bidi w:val="0"/>
        <w:spacing w:before="0" w:after="0"/>
        <w:jc w:val="left"/>
        <w:rPr/>
      </w:pPr>
      <w:r>
        <w:rPr/>
        <w:t>v:shapes=3D"_x005F_x56fe__x005F_x7247__x0020_3"&gt;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amp;#22914;&amp;#26524;&amp;#19978;&amp;#25253;&amp;#21253;&amp;#21547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mapping&lt;/span&gt;&amp;#25991;&amp;#20214;&amp;#65292;&amp;#37027;&amp;#20040;&amp;#27492;&amp;#2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30340;&amp;#29256;&amp;#26412;&amp;#21495;&amp;#24517;&amp;#39035;&amp;#21644;&amp;#35201;&amp;#3682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07;&amp;#30340;&amp;#22534;&amp;#26632;&amp;#25152;&amp;#2364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app&lt;/span&gt;&amp;#30340;&amp;#23454;&amp;#38469;&lt;span class=3D18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'&gt;&amp;#29256;&amp;#26412;&amp;#21495;&amp;#19968;&amp;#33268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65292;&amp;#22240;&amp;#20026;&amp;#19968;&amp;#20010;&amp;#29256;&amp;#26412;&amp;#19979;&amp;#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App&lt;/span&gt;&amp;#26159;&amp;#23545;&amp;#24212;&amp;#21807;&amp;#19968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mapping.txt&lt;/span&gt;&amp;#65292;&amp;#19981;&amp;#23545;&amp;#40784;&amp;#21017;&amp;#2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27861;&amp;#36824;&amp;#21407;&amp;#23545;&amp;#24212;&amp;#30340;&amp;#22534;&amp;#26632;&amp;#122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55;&amp;#20307;&amp;#30340;&amp;#29256;&amp;#26412;&amp;#21495;&amp;#21487;&amp;#20197;&amp;#21442;&amp;#3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family:SimSun;text-decoration:none;text-un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amp;#12300;&lt;span lang=3DEN-US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s://bugly.tds.tencent.com/v2/index/main"&gt;Bugly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amp;#28023;&lt;span lang=3DEN-US&gt;&amp;#22806;&lt;span lang=3DEN-US&gt;&amp;#2925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span&gt;&lt;/span&gt;&lt;/a&gt;&lt;/span&gt;&amp;#12301;&lt;/span&gt;&lt;/span&gt;&amp;#19978;&amp;#2253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632;&amp;#20449;&amp;#24687;&amp;#1229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amp;#22914;&amp;#26524;&amp;#21482;&amp;#26159;&amp;#19978;&amp;#20256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so&lt;/span&gt;&amp;#25110;&amp;#3277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&lt;span lang=3DEN-US&gt;dsym&lt;/span&gt;&lt;/span&gt;&amp;#65292;&amp;#37027;&amp;#200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81;&amp;#35201;&amp;#27714;&amp;#29256;&amp;#26412;&amp;#21495;&amp;#24517;&amp;#39035;&amp;#21644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;&amp;#36824;&amp;#21407;&amp;#30340;&amp;#22534;&amp;#26632;&amp;#25152;&amp;#2364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app&lt;/span&gt;&amp;#29256;&amp;#26412;&amp;#21495;&amp;#19968;&amp;#26679;&amp;#65292;&amp;#2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so&lt;/span&gt;&amp;#21644;&lt;span class=3DSpellE&gt;&lt;span lang=3DEN-US&gt;dsym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amp;#36824;&amp;#21407;&amp;#22534;&amp;#26632;&amp;#30340;&amp;#26102;&amp;#20505;&amp;#2615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890;&amp;#36807;&amp;#27169;&amp;#223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a href=3D"#4-3-UUID"&gt;&lt;span class=3D16&gt;&lt;span style=3D'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SimSun'&gt;UUID&lt;/span&gt;&lt;/span&gt;&lt;/a&gt;&lt;/span&gt;&amp;#26469;&amp;#21305;&amp;#37197;&amp;#30340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;&amp;#20294;&amp;#26159;&amp;#25105;&amp;#20204;&amp;#20173;&amp;#28982;&amp;#25512;&amp;#33616;&amp;#247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635;&amp;#20889;&amp;#19968;&amp;#200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app&lt;/span&gt;&amp;#30340;&amp;#30495;&amp;#23454;&amp;#29256;&amp;#26412;&amp;#21495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lang=3DEN-US style=3D'mso-no-proof:yes'&gt;&lt;!--[if gte v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 1]&gt;&lt;v: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56fe__x005F_x7247__x0020_4" o:spid=3D"_x005F_x0000_i1027" type=3D"#_x005F_x0000_t75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3D"&amp;#22270;&amp;#24418;&amp;#29992;&amp;#25143;&amp;#30028;&amp;#38754;, &amp;#24212;&amp;#299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3;&amp;#24207;, &amp;#34920;&amp;#26684;&amp;#10;&amp;#10;&amp;#25551;&amp;#36848;&amp;#24050;&amp;#3325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;&amp;#29983;&amp;#25104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468pt;height:182pt;visibility:visible;mso-wrap-style:square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file2334.fld/image005.png" o:title=3D"&amp;#22270;&amp;#2441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92;&amp;#25143;&amp;#30028;&amp;#38754;, &amp;#24212;&amp;#29992;&amp;#31243;&amp;#24207;, &amp;#3492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684;&amp;#10;&amp;#10;&amp;#25551;&amp;#36848;&amp;#24050;&amp;#33258;&amp;#21160;&amp;#29983;&amp;#25104;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border=3D0 width=3D468 height=3D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file2334.fld/image013.jpg" alt=3D"&amp;#22270;&amp;#24418;&amp;#29992;&amp;#2514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;&amp;#38754;, &amp;#24212;&amp;#29992;&amp;#31243;&amp;#24207;, &amp;#34920;&amp;#26684;&amp;#10;&amp;#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551;&amp;#36848;&amp;#24050;&amp;#33258;&amp;#21160;&amp;#29983;&amp;#25104;"</w:t>
      </w:r>
    </w:p>
    <w:p>
      <w:pPr>
        <w:pStyle w:val="PreformattedText"/>
        <w:bidi w:val="0"/>
        <w:spacing w:before="0" w:after="0"/>
        <w:jc w:val="left"/>
        <w:rPr/>
      </w:pPr>
      <w:r>
        <w:rPr/>
        <w:t>v:shapes=3D"_x005F_x56fe__x005F_x7247__x0020_4"&gt;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lang=3DEN-US&gt;-&lt;span class=3DSpellE&gt;buildNo&lt;/span&gt;,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lt;/span&gt;&lt;b&gt;&amp;#21487;&amp;#36873;&amp;#21442;&amp;#25968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 &lt;/span&gt;&amp;#26500;&amp;#24314;&amp;#21495;&amp;#65292;&amp;#22914;&amp;#26524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0256;&amp;#30340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mapping.txt&lt;/span&gt;&amp;#25991;&amp;#20214;&amp;#65292;&amp;#24182;&amp;#19988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22987;&amp;#2127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Bugly&lt;/span&gt;&amp;#26102;&amp;#26377;&amp;#20351;&amp;#29992;&amp;#26500;&amp;#2431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;&amp;#65292;&amp;#21017;&amp;#19978;&amp;#20256;&amp;#31526;&amp;#21495;&amp;#34920;&amp;#26102;&amp;#19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450;&amp;#35201;&amp;#22635;&amp;#20889;&amp;#27491;&amp;#30830;&amp;#30340;&amp;#26500;&amp;#2431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;&amp;#65292;&amp;#21542;&amp;#21017;&amp;#20250;&amp;#23548;&amp;#332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Java&lt;/span&gt;&amp;#22534;&amp;#26632;&amp;#26080;&amp;#27861;&amp;#36824;&amp;#21407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lang=3DEN-US style=3D'mso-no-proof:yes'&gt;&lt;!--[if gte v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 1]&gt;&lt;v: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56fe__x005F_x7247__x0020_6" o:spid=3D"_x005F_x0000_i1026" type=3D"#_x005F_x0000_t75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3D"&amp;#22270;&amp;#24418;&amp;#29992;&amp;#25143;&amp;#30028;&amp;#38754;, &amp;#24212;&amp;#299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3;&amp;#24207;, Teams&amp;#10;&amp;#10;&amp;#25551;&amp;#36848;&amp;#24050;&amp;#33258;&amp;#21160;&amp;#2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104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468pt;height:168pt;visibility:visible;mso-wrap-style:square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file2334.fld/image007.png" o:title=3D"&amp;#22270;&amp;#2441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92;&amp;#25143;&amp;#30028;&amp;#38754;, &amp;#24212;&amp;#29992;&amp;#31243;&amp;#24207;, Teams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;&amp;#25551;&amp;#36848;&amp;#24050;&amp;#33258;&amp;#21160;&amp;#29983;&amp;#25104;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border=3D0 width=3D468 height=3D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file2334.fld/image014.jpg" alt=3D"&amp;#22270;&amp;#24418;&amp;#29992;&amp;#2514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;&amp;#38754;, &amp;#24212;&amp;#29992;&amp;#31243;&amp;#24207;, Teams&amp;#10;&amp;#10;&amp;#25551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8;&amp;#24050;&amp;#33258;&amp;#21160;&amp;#29983;&amp;#25104;"</w:t>
      </w:r>
    </w:p>
    <w:p>
      <w:pPr>
        <w:pStyle w:val="PreformattedText"/>
        <w:bidi w:val="0"/>
        <w:spacing w:before="0" w:after="0"/>
        <w:jc w:val="left"/>
        <w:rPr/>
      </w:pPr>
      <w:r>
        <w:rPr/>
        <w:t>v:shapes=3D"_x005F_x56fe__x005F_x7247__x0020_6"&gt;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class=3D18&gt;&lt;span lang=3DEN-US style=3D'font-family:S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'&gt;-platform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&lt;/span&gt;&amp;#24179;&amp;#21488;&amp;#31867;&amp;#22411;&amp;#65292;&amp;#24403;&amp;#2106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5345;&amp;#30340;&amp;#19977;&amp;#20010;&amp;#36873;&amp;#390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98;&amp;#21035;&amp;#26159; &lt;span class=3D17&gt;&lt;span lang=3DEN-US style=3D'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Android&lt;/span&gt;&lt;/span&gt;&lt;span class=3D17&gt;&lt;span style=3D'font-family:S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'&gt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IOS&lt;/span&gt;&amp;#12289;&lt;span lang=3DEN-US&gt;MAC&lt;/span&gt;&lt;/span&gt;&lt;/span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8&gt;&lt;span style=3D'font-family:SimSun'&gt;&amp;#27880;&amp;#24847;&amp;#22823;&amp;#23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889;&amp;#35201;&amp;#27491;&amp;#30830;&lt;/span&gt;&lt;/span&gt;&amp;#1229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class=3D18&gt;&lt;span lang=3DEN-US style=3D'font-family:SimSun'&gt;-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inputSymbol&lt;/span&gt;&lt;/span&gt;&lt;/span&gt;&lt;span class=3D18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'&gt;&amp;#21407;&amp;#22987;&amp;#31526;&amp;#21495;&amp;#34920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[&lt;span class=3DSpellE&gt;dsym&lt;/span&gt;&lt;/span&gt;&amp;#12289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so]&lt;/span&gt;&amp;#25152;&amp;#22312;&amp;#25991;&amp;#20214;&amp;#2284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8&gt;&lt;span style=3D'font-family:SimSun'&gt;&amp;#30446;&amp;#24405;&amp;#22320;&amp;#22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span&gt;&lt;/span&gt;&amp;#65292;&amp;#22914;&amp;#26524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Android&lt;/span&gt;&amp;#24179;&amp;#21488;&amp;#21516;&amp;#26102;&amp;#21253;&amp;#21547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mapping&lt;/span&gt;&amp;#21644;&lt;span lang=3DEN-US&gt;so&lt;/span&gt;&amp;#65292;&amp;#2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2788;&amp;#36755;&amp;#20837;&amp;#20004;&amp;#20010;&amp;#21407;&amp;#22987;&amp;#31526;&amp;#2149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4920;&amp;#23384;&amp;#20648;&amp;#30340;&amp;#20849;&amp;#215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8&gt;&lt;span style=3D'font-family:SimSun'&gt;&amp;#29238;&amp;#30446;&amp;#24405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amp;#1229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lang=3DEN-US&gt;-&lt;span class=3DSpellE&gt;&lt;b&gt;inputMapping&lt;/b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mapping&lt;/span&gt;&amp;#25152;&amp;#22312;&amp;#25991;&amp;#20214;&amp;#22841;&amp;#30446;&amp;#2440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20;&amp;#2233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[Android&lt;/span&gt;&amp;#24179;&amp;#21488;&amp;#29305;&amp;#26377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&lt;span lang=3DEN-US&gt;ios&lt;/span&gt;&lt;/span&gt;&amp;#24573;&amp;#300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]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&lt;span lang=3DEN-US&gt;4&lt;/span&gt;&amp;#12289;&amp;#26696;&amp;#20363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lang=3DEN-US&gt;java -jar bugly-qq-oversea-upload-symbol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.0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span class=3DSpellE&gt;appid&lt;/span&gt; 0ff1d3dfa8 -&lt;span class=3DSpellE&gt;appkey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edefcaf-8f8f-413c-893e-09e19f0dd9f2 -version 6.8.7_27060309 -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buildNo&lt;/span&gt; builderNum_27060309 -platform Android -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inputSymbol&lt;/span&gt; obj/ -&lt;span class=3DSpellE&gt;inputMapping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 debug/mapping.txt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lang=3DEN-US style=3D'mso-no-proof:yes'&gt;&lt;!--[if gte v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 1]&gt;&lt;v: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56fe__x005F_x7247__x0020_5" o:spid=3D"_x005F_x0000_i1025" type=3D"#_x005F_x0000_t75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3D"&amp;#22270;&amp;#24418;&amp;#29992;&amp;#25143;&amp;#30028;&amp;#38754;, &amp;#25991;&amp;#26412;, 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212;&amp;#29992;&amp;#31243;&amp;#24207;, &amp;#30005;&amp;#23376;&amp;#37038;&amp;#20214;&amp;#10;&amp;#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551;&amp;#36848;&amp;#24050;&amp;#33258;&amp;#21160;&amp;#29983;&amp;#25104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439pt;height:153pt;visibility:visible;mso-wrap-style:square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file2334.fld/image009.png" o:title=3D"&amp;#22270;&amp;#2441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92;&amp;#25143;&amp;#30028;&amp;#38754;, &amp;#25991;&amp;#26412;, &amp;#24212;&amp;#29992;&amp;#3124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207;, &amp;#30005;&amp;#23376;&amp;#37038;&amp;#20214;&amp;#10;&amp;#10;&amp;#25551;&amp;#36848;&amp;#240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258;&amp;#21160;&amp;#29983;&amp;#25104;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border=3D0 width=3D439 height=3D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file2334.fld/image015.jpg" alt=3D"&amp;#22270;&amp;#24418;&amp;#29992;&amp;#2514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;&amp;#38754;, &amp;#25991;&amp;#26412;, &amp;#24212;&amp;#29992;&amp;#31243;&amp;#24207;, &amp;#3000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376;&amp;#37038;&amp;#20214;&amp;#10;&amp;#10;&amp;#25551;&amp;#36848;&amp;#24050;&amp;#33258;&amp;#2116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3;&amp;#25104;"</w:t>
      </w:r>
    </w:p>
    <w:p>
      <w:pPr>
        <w:pStyle w:val="PreformattedText"/>
        <w:bidi w:val="0"/>
        <w:spacing w:before="0" w:after="0"/>
        <w:jc w:val="left"/>
        <w:rPr/>
      </w:pPr>
      <w:r>
        <w:rPr/>
        <w:t>v:shapes=3D"_x005F_x56fe__x005F_x7247__x0020_5"&gt;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amp;#22914;&amp;#26524;&amp;#30475;&amp;#21040;&lt;span class=3D18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'&gt;200&lt;/span&gt;&lt;/span&gt;&amp;#21017;&amp;#34920;&amp;#31034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0256;&amp;#25104;&amp;#21151;&amp;#65292;&amp;#21542;&amp;#21017;&amp;#20250;&amp;#30475;&amp;#210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69;&amp;#35823;&amp;#26085;&amp;#24535;&amp;#20449;&amp;#24687;&amp;#1229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amp;#26356;&amp;#22810;&amp;#26696;&amp;#20363;&amp;#35265; &amp;#12298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a href=3D"https://bugly.tds.tencent.com/docs/tutorial/symbol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ol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lang=3DEN-US&gt;&amp;#31526;&amp;#21495;&amp;#34920;&amp;#19978;&amp;#20256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;&amp;#20855;&lt;/span&gt;&lt;/span&gt;&lt;/a&gt;&lt;/span&gt;&amp;#12299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6B46.AAA90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B16048E/file2334.fld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zrwcAANogAAAWAAAAdGhlbWUvdGhlbWUvdGhlbWUxLnhtbOxZW4sbRxZ+D+x/aPpd1q1bl8Fy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Te8Y2luyQxxqp1F2e6i7RVZqxMIbgPC2BhZBkycMGln3JQ8huYANrNoT8l3XWxpv9ETlV3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kkqZS/xgwswMg7r6O6e+OufUOUdV1999HFHnBCecsLjjVq9VXAfHUzYjcdBxH0xGpZbrcIHiG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h13hbn77o0/vHMd7YkQR9gB+ZjvoY4bCrHYK5f5FIYRv8YWOIZ3c5ZESMBjEpRnCToFvREt1yqV</w:t>
      </w:r>
    </w:p>
    <w:p>
      <w:pPr>
        <w:pStyle w:val="PreformattedText"/>
        <w:bidi w:val="0"/>
        <w:spacing w:before="0" w:after="0"/>
        <w:jc w:val="left"/>
        <w:rPr/>
      </w:pPr>
      <w:r>
        <w:rPr/>
        <w:t>RjlCJHadGEWg9u58TqbY+en596//9sV/PvwY/twb6zmGFCaKBZcDU5qM5QzYEFTY2XFVIviK92ni</w:t>
      </w:r>
    </w:p>
    <w:p>
      <w:pPr>
        <w:pStyle w:val="PreformattedText"/>
        <w:bidi w:val="0"/>
        <w:spacing w:before="0" w:after="0"/>
        <w:jc w:val="left"/>
        <w:rPr/>
      </w:pPr>
      <w:r>
        <w:rPr/>
        <w:t>nCDacWG6GTud4MfCdSjiAl503Ir6ccs3rpfRXiZExQ5ZTW6kfjK5TGB2XFNzJsFRPqnn+V6jm+t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2ccPmsDFs5PoUAE2nsNKUi6mzWet7GVYDpR8tugfNQb1q4DX99S3OXV/+GngFSvV7W/jRqA9W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KlOL9Lbzfa/cGpn4FSvGNLXyz0h14TUO/AoWUxMdb6IrfqPfXq80hc0b3rfC2742atUx5gYJo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LTjFnsdgVaxF6xJIRACSQIkFiR6wWeI6mEMyvvvnjq3//6ByQIIS4W6CYcRit1CqjSh3+y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fVIORXsYacKvv//kpx8+leSADtdepEOSlMOnCVmIjnsLdLsa5OXz5y+efffi2b9efPTRi2f/yB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YbcPooDXe7nrz75/5cfOv/7519//uxzyzyA5zreWKBVPay7sMfLP3/76rtvX37xp9dff2bR3k3Q</w:t>
      </w:r>
    </w:p>
    <w:p>
      <w:pPr>
        <w:pStyle w:val="PreformattedText"/>
        <w:bidi w:val="0"/>
        <w:spacing w:before="0" w:after="0"/>
        <w:jc w:val="left"/>
        <w:rPr/>
      </w:pPr>
      <w:r>
        <w:rPr/>
        <w:t>kQ6fkAhz5w4+de6zCBZomQAfJReTmISI6BLdOOAoRnIWi/6hCA30nRWiyILrYdOODxPINzbgzeUj</w:t>
      </w:r>
    </w:p>
    <w:p>
      <w:pPr>
        <w:pStyle w:val="PreformattedText"/>
        <w:bidi w:val="0"/>
        <w:spacing w:before="0" w:after="0"/>
        <w:jc w:val="left"/>
        <w:rPr/>
      </w:pPr>
      <w:r>
        <w:rPr/>
        <w:t>g/A4TJaCWDTeDiMDeMgY7bHEaoXbci7NzJNlHNgnT5Y67j5CJ7a5+xteHi4XkGiJTWU/xAbNexT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4xsKR79gxxpbVfUCIYddDMk0YZ3PhfECcHiJWk0zIkRFNhdA+icAvKxtB8Ldhm8OHTo9R26oH</w:t>
      </w:r>
    </w:p>
    <w:p>
      <w:pPr>
        <w:pStyle w:val="PreformattedText"/>
        <w:bidi w:val="0"/>
        <w:spacing w:before="0" w:after="0"/>
        <w:jc w:val="left"/>
        <w:rPr/>
      </w:pPr>
      <w:r>
        <w:rPr/>
        <w:t>+MREwt5A1EJ+gqlhxptoKVBkUzlBEdUNfoBEaCM5XiVTHTfkAjwdYMqc4QxzbpO5m8B6NaffR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4/pKvIRCaCHNt0HiDGdOSAHfdDFC1s2DGJQx37Hj+GEEXOPSZs8ENm7hD5DH5A8U53PyTYcPfZ</w:t>
      </w:r>
    </w:p>
    <w:p>
      <w:pPr>
        <w:pStyle w:val="PreformattedText"/>
        <w:bidi w:val="0"/>
        <w:spacing w:before="0" w:after="0"/>
        <w:jc w:val="left"/>
        <w:rPr/>
      </w:pPr>
      <w:r>
        <w:rPr/>
        <w:t>2eAB5FmdUhEg8s0ysfjyJmZG/I5XdI6wLdV0k8hIsd2EWKOjtwyM0D7AmKJTNMPYefCehUGPLQyb</w:t>
      </w:r>
    </w:p>
    <w:p>
      <w:pPr>
        <w:pStyle w:val="PreformattedText"/>
        <w:bidi w:val="0"/>
        <w:spacing w:before="0" w:after="0"/>
        <w:jc w:val="left"/>
        <w:rPr/>
      </w:pPr>
      <w:r>
        <w:rPr/>
        <w:t>F6RvhZBV9rEtsG4hM1blc4w5dlSHs50nDwg3QnaMA7aDz+FqI/GsUByhZJfmO+B13ebDowQ2o2Wd</w:t>
      </w:r>
    </w:p>
    <w:p>
      <w:pPr>
        <w:pStyle w:val="PreformattedText"/>
        <w:bidi w:val="0"/>
        <w:spacing w:before="0" w:after="0"/>
        <w:jc w:val="left"/>
        <w:rPr/>
      </w:pPr>
      <w:r>
        <w:rPr/>
        <w:t>d+n0WAfeIdAPQrxYjXKXgw4tuHdqvRcio4DJZ26P11Vi+O88ewz25SODxjn2JcjgC8tAYtdlftU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SNCYqAmSDiHNjSLYgY7i9EZHFVYkur3NzctIUboEUyOp+IxGe1QRsNkH9mA/Tfv3/8WxogaD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VLSyS+mabHrtjIWBdsd3ZllP2NJmcXbrO16bNkRt7+zmaAlvE9DMVkO21dNTZXjY37u29sdu3n</w:t>
      </w:r>
    </w:p>
    <w:p>
      <w:pPr>
        <w:pStyle w:val="PreformattedText"/>
        <w:bidi w:val="0"/>
        <w:spacing w:before="0" w:after="0"/>
        <w:jc w:val="left"/>
        <w:rPr/>
      </w:pPr>
      <w:r>
        <w:rPr/>
        <w:t>q3ZmV9Nx1c640GZctTPZMcubaWeKDgaam+LIRx0ARTvPf+aE0rFYUXzA1REQhy81sxEMSjl1BIrz</w:t>
      </w:r>
    </w:p>
    <w:p>
      <w:pPr>
        <w:pStyle w:val="PreformattedText"/>
        <w:bidi w:val="0"/>
        <w:spacing w:before="0" w:after="0"/>
        <w:jc w:val="left"/>
        <w:rPr/>
      </w:pPr>
      <w:r>
        <w:rPr/>
        <w:t>88BFCB9lmYMJDFyQICXjJEy8T0Q4DtECDoqqrlQS8Ex1wJ0F43B+pIatuiWeLqNDNkuPPatVec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ORDFe8fNxOLISKbrRLI7ycvWKbaCOXNcEpOxFSGiTmSTqFhLN9aA0kjrgBaNZSKiVvREWbQ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lS/dtUWC6CWewW+dTvwXb3j+h6IgBAcykGHPpN+Sl299q5y5pv09C5jGhEAbfY6AgpPtyXXn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0tD7RyeNkho4WaSUJZRDR4P4btwFp1y9Dw0LurrduFSg540hZoPQqug0Wz9GovL+hrkNnMDjfVM</w:t>
      </w:r>
    </w:p>
    <w:p>
      <w:pPr>
        <w:pStyle w:val="PreformattedText"/>
        <w:bidi w:val="0"/>
        <w:spacing w:before="0" w:after="0"/>
        <w:jc w:val="left"/>
        <w:rPr/>
      </w:pPr>
      <w:r>
        <w:rPr/>
        <w:t>QWPntOM26j6EzBQtOu4cjo/hY7SA2OHyixeiAVzFTEWSbvjLZJZFwsUA8TA1uEo6aTaIiMCJQ0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XyczfQWOUQxa1ag4Tw1pJrQ1p528iB000n4/kcT4Xudm1EWjp9hAyf5grrWyV+ebCUZEtw9z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HdJncRxBifrMqDTgjHC4Qqqk1ZwSuxfJEVsTfRmHK0q5+L6ViKB1HdBGirKLoyTyFq1Se01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Q20p2zNYFDNJFkhPApkgdWNalTTvGqkHHZW3bOFpOW0pFnUTCOryKppz2LGDOsysGHLyxV5jdXa</w:t>
      </w:r>
    </w:p>
    <w:p>
      <w:pPr>
        <w:pStyle w:val="PreformattedText"/>
        <w:bidi w:val="0"/>
        <w:spacing w:before="0" w:after="0"/>
        <w:jc w:val="left"/>
        <w:rPr/>
      </w:pPr>
      <w:r>
        <w:rPr/>
        <w:t>xJDT9Aqfpu7NlNte57qNPiGvEmDw3H6WqnuOgqBRKyYzqEnG22lY5uxs1Kwd6wWeQe08RULL+o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g275TXCOh0MXqryg9xm1MLQfN1XKkura3T9ipsdPYLkMYAud0kFV66EC+wEQUM0Vj1JmjZgizwW</w:t>
      </w:r>
    </w:p>
    <w:p>
      <w:pPr>
        <w:pStyle w:val="PreformattedText"/>
        <w:bidi w:val="0"/>
        <w:spacing w:before="0" w:after="0"/>
        <w:jc w:val="left"/>
        <w:rPr/>
      </w:pPr>
      <w:r>
        <w:rPr/>
        <w:t>2daAT84yIR33ScXvev2a3y9VWv6w5NW9Sqnld+ulru/Xq0O/Whn0ak+hsIgwqvrpFf4IbjHoKrvI</w:t>
      </w:r>
    </w:p>
    <w:p>
      <w:pPr>
        <w:pStyle w:val="PreformattedText"/>
        <w:bidi w:val="0"/>
        <w:spacing w:before="0" w:after="0"/>
        <w:jc w:val="left"/>
        <w:rPr/>
      </w:pPr>
      <w:r>
        <w:rPr/>
        <w:t>V+Nbl/nR+qLm2pRFZaYu68uKuLrMr9Zsl/kTeU3vOgSSzpNGbdSut3uNUrveHZW8Qa9VavcbvdKg</w:t>
      </w:r>
    </w:p>
    <w:p>
      <w:pPr>
        <w:pStyle w:val="PreformattedText"/>
        <w:bidi w:val="0"/>
        <w:spacing w:before="0" w:after="0"/>
        <w:jc w:val="left"/>
        <w:rPr/>
      </w:pPr>
      <w:r>
        <w:rPr/>
        <w:t>0W8ORoO+32qPnrrOiQJ73XrfawxbpUa13y95jYqk32qXml6t1vWa3dbQ6z7N2hhYeZo+MluAeRWv</w:t>
      </w:r>
    </w:p>
    <w:p>
      <w:pPr>
        <w:pStyle w:val="PreformattedText"/>
        <w:bidi w:val="0"/>
        <w:spacing w:before="0" w:after="0"/>
        <w:jc w:val="left"/>
        <w:rPr/>
      </w:pPr>
      <w:r>
        <w:rPr/>
        <w:t>G78AAAD//wMAUEsDBBQABgAIAAAAIQAN0ZCftgAAABsBAAAnAAAAdGhlbWUvdGhlbWUvX3JlbHM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VNYW5hZ2VyLnhtbC5yZWxzhI9NCsIwFIT3gncIb2/TuhCRJt2I0K3UA4TkNQ02PyRR7O0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wILodhvplpu5edyRNjMt4xaKoaCDrplXGawW247I5AUhZOidk7ZLBggo5vN+0VZ5FLKE0mJF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jGYcg4nSpOc0IpU+YCuOKOPVuQio6ZByLvQSPd1faDxmwF8xSS9YhB71QAZllCa/7P9OBqJZy8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3+UUFz2YUFKKLGzOAjm6pMBMpburrE3wAAAP//AwBQSwECLQAUAAYACAAAACEA6d4Pv/8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EwAAAAAAAAAAAAAAAAAAAAAAW0NvbnRlbnRfVHlwZXNdLnhtbFBLAQItABQABgAIAAAAIQCl</w:t>
      </w:r>
    </w:p>
    <w:p>
      <w:pPr>
        <w:pStyle w:val="PreformattedText"/>
        <w:bidi w:val="0"/>
        <w:spacing w:before="0" w:after="0"/>
        <w:jc w:val="left"/>
        <w:rPr/>
      </w:pPr>
      <w:r>
        <w:rPr/>
        <w:t>1qfnwAAAADYBAAALAAAAAAAAAAAAAAAAADABAABfcmVscy8ucmVsc1BLAQItABQABgAIAAAAIQ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WgwAAAIoAAAAcAAAAAAAAAAAAAAAAABkCAAB0aGVtZS90aGVtZS90aGVtZU1hbmFnZXIueG1s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BAi0AFAAGAAgAAAAhAAawV3OvBwAA2iAAABYAAAAAAAAAAAAAAAAA1gIAAHRoZW1lL3Ro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oZW1lMS54bWxQSwECLQAUAAYACAAAACEADdGQn7YAAAAbAQAAJwAAAAAAAAAAAAAAAAC5C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vX3JlbHMvdGhlbWVNYW5hZ2VyLnhtbC5yZWxzUEsFBgAAAAAFAAUAXQEAAL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6B46.AAA90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B16048E/file2334.fld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g1=3D"lt1" tx1=3D"dk1" bg2=3D"lt2" tx2=3D"dk2" accent1=3D"accent1" accent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accent2" accent3=3D"accent3" accent4=3D"accent4" accent5=3D"accent5"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6B46.AAA90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B16048E/file2334.fld/image010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9j/4AAQSkZJRgABAQAAkACQAAD/4QCARXhpZgAATU0AKgAAAAgABQESAAMAAAABAAEAAAEa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SgEbAAUAAAABAAAAUgEoAAMAAAABAAIAAIdpAAQAAAABAAAAWgAAAAAAAACQ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AAAABAAKgAgAEAAAAAQAAAdWgAwAEAAAAAQAAAJkAAAAA/+0AOFBob3Rvc2hvcCAzLjAAOEJJ</w:t>
      </w:r>
    </w:p>
    <w:p>
      <w:pPr>
        <w:pStyle w:val="PreformattedText"/>
        <w:bidi w:val="0"/>
        <w:spacing w:before="0" w:after="0"/>
        <w:jc w:val="left"/>
        <w:rPr/>
      </w:pPr>
      <w:r>
        <w:rPr/>
        <w:t>TQQEAAAAAAAAOEJJTQQlAAAAAAAQ1B2M2Y8AsgTpgAmY7PhCfv/AABEIAJkB1QMBIgACEQEDEQH/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fAAABBQEBAQEBAQAAAAAAAAAAAQIDBAUGBwgJCgv/xAC1EAACAQMDAgQDBQUEBAAAAX0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EFEiExQQYTUWEHInEUMoGRoQgjQrHBFVLR8CQzYnKCCQoWFxgZGiUmJygpKjQ1Njc4OTpDREVG</w:t>
      </w:r>
    </w:p>
    <w:p>
      <w:pPr>
        <w:pStyle w:val="PreformattedText"/>
        <w:bidi w:val="0"/>
        <w:spacing w:before="0" w:after="0"/>
        <w:jc w:val="left"/>
        <w:rPr/>
      </w:pPr>
      <w:r>
        <w:rPr/>
        <w:t>R0hJSlNUVVZXWFlaY2RlZmdoaWpzdHV2d3h5eoOEhYaHiImKkpOUlZaXmJmaoqOkpaanqKmqsrO0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3uLm6wsPExcbHyMnK0tPU1dbX2Nna4eLj5OXm5+jp6vHy8/T19vf4+fr/xAAfAQAD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QIDBAUGBwgJCgv/xAC1EQACAQIEBAMEBwUEBAABAncAAQIDEQQFITEGEkFRB2Fx</w:t>
      </w:r>
    </w:p>
    <w:p>
      <w:pPr>
        <w:pStyle w:val="PreformattedText"/>
        <w:bidi w:val="0"/>
        <w:spacing w:before="0" w:after="0"/>
        <w:jc w:val="left"/>
        <w:rPr/>
      </w:pPr>
      <w:r>
        <w:rPr/>
        <w:t>EyIygQgUQpGhscEJIzNS8BVictEKFiQ04SXxFxgZGiYnKCkqNTY3ODk6Q0RFRkdISUpTVFVWV1hZ</w:t>
      </w:r>
    </w:p>
    <w:p>
      <w:pPr>
        <w:pStyle w:val="PreformattedText"/>
        <w:bidi w:val="0"/>
        <w:spacing w:before="0" w:after="0"/>
        <w:jc w:val="left"/>
        <w:rPr/>
      </w:pPr>
      <w:r>
        <w:rPr/>
        <w:t>WmNkZWZnaGlqc3R1dnd4eXqCg4SFhoeIiYqSk5SVlpeYmZqio6Slpqeoqaqys7S1tre4ubrCw8TF</w:t>
      </w:r>
    </w:p>
    <w:p>
      <w:pPr>
        <w:pStyle w:val="PreformattedText"/>
        <w:bidi w:val="0"/>
        <w:spacing w:before="0" w:after="0"/>
        <w:jc w:val="left"/>
        <w:rPr/>
      </w:pPr>
      <w:r>
        <w:rPr/>
        <w:t>xsfIycrS09TV1tfY2dri4+Tl5ufo6ery8/T19vf4+fr/2wBDAAICAgICAgMCAgMFAwMDBQYF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gGBgYGBggKCAgICAgICgoKCgoKCgoMDAwMDAwODg4ODg8PDw8PDw8PDw//2wBDAQICAgQEB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QCwkLEBAQEBAQEBAQEBAQEBAQEBAQEBAQEBAQEBAQEBAQEBAQEBAQEBAQEBAQEBAQEBAQEBD/</w:t>
      </w:r>
    </w:p>
    <w:p>
      <w:pPr>
        <w:pStyle w:val="PreformattedText"/>
        <w:bidi w:val="0"/>
        <w:spacing w:before="0" w:after="0"/>
        <w:jc w:val="left"/>
        <w:rPr/>
      </w:pPr>
      <w:r>
        <w:rPr/>
        <w:t>3QAEAB7/2gAMAwEAAhEDEQA/AP23vrmz0+38+dc5IVVAGWY9FGcDP1OAOSQKbBe6fcpbvDhhdFgn</w:t>
      </w:r>
    </w:p>
    <w:p>
      <w:pPr>
        <w:pStyle w:val="PreformattedText"/>
        <w:bidi w:val="0"/>
        <w:spacing w:before="0" w:after="0"/>
        <w:jc w:val="left"/>
        <w:rPr/>
      </w:pPr>
      <w:r>
        <w:rPr/>
        <w:t>y85TO7PptIwffirdzpttq8BsLuAXET4JQ9DirNvoxtI4oba18tIVKIBj5VPJAPXnFdBmcBqnj3w7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89xDM628iRvsjDYL7sdxx8p6/4460XVnhNybC8JnIZcFUGM7vQ8/ofSpJvCOmXAcT6VDIJW3O</w:t>
      </w:r>
    </w:p>
    <w:p>
      <w:pPr>
        <w:pStyle w:val="PreformattedText"/>
        <w:bidi w:val="0"/>
        <w:spacing w:before="0" w:after="0"/>
        <w:jc w:val="left"/>
        <w:rPr/>
      </w:pPr>
      <w:r>
        <w:rPr/>
        <w:t>GjU7m55PqeTz7mtBtIZo2ia1BR08pgQMFORtPtyeKVx2PJW+K3hmG2tLq+0++sFvp/JiW6t1hZhh</w:t>
      </w:r>
    </w:p>
    <w:p>
      <w:pPr>
        <w:pStyle w:val="PreformattedText"/>
        <w:bidi w:val="0"/>
        <w:spacing w:before="0" w:after="0"/>
        <w:jc w:val="left"/>
        <w:rPr/>
      </w:pPr>
      <w:r>
        <w:rPr/>
        <w:t>T5oDPzHhgdwrLu/jl4BsrG81GWG8aKyuIrZ9ttyWmV2VlBYZBVGPOD2xkgV61qfg3Sda8j+19Igv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Ii82NX8sHGQuenQdKov8ADrwxIJQ/h+0YTsHfMKHcwJIJ98sfzPrQFjYiWCWNJUUbZFDDjs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/yov7g/KrcemzwxpDFBsjjAVVUAAAcAAdgBT/sV3/zyP6U7hYo+VF/cH5UeVF/cH5Ve+xXf/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9iu/8Ankf0ouFij5UX9wflR5UX9wflV77Fd/8API/pR9iu/wDnkf0ouFij5UX9wflR5UX9wflV</w:t>
      </w:r>
    </w:p>
    <w:p>
      <w:pPr>
        <w:pStyle w:val="PreformattedText"/>
        <w:bidi w:val="0"/>
        <w:spacing w:before="0" w:after="0"/>
        <w:jc w:val="left"/>
        <w:rPr/>
      </w:pPr>
      <w:r>
        <w:rPr/>
        <w:t>77Fd/wDPI/pR9iu/+eR/Si4WKPlRf3B+VHlRf3B+VXvsV3/zyP6UfYrv/nkf0ouFij5UX9wflR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9wflV77Fd/88j+lH2K7/wCeR/Si4WKPlRf3B+VHlRf3B+VXvsV3/wA8j+lH2K7/AOeR/Si4WKPl</w:t>
      </w:r>
    </w:p>
    <w:p>
      <w:pPr>
        <w:pStyle w:val="PreformattedText"/>
        <w:bidi w:val="0"/>
        <w:spacing w:before="0" w:after="0"/>
        <w:jc w:val="left"/>
        <w:rPr/>
      </w:pPr>
      <w:r>
        <w:rPr/>
        <w:t>Rf3B+VHlRf3B+VXvsV3/AM8j+lH2K7/55H9KLhYo+VF/cH5UeVF/cH5Ve+xXf/PI/pR9iu/+eR/S</w:t>
      </w:r>
    </w:p>
    <w:p>
      <w:pPr>
        <w:pStyle w:val="PreformattedText"/>
        <w:bidi w:val="0"/>
        <w:spacing w:before="0" w:after="0"/>
        <w:jc w:val="left"/>
        <w:rPr/>
      </w:pPr>
      <w:r>
        <w:rPr/>
        <w:t>i4WKPlRf3B+VHlRf3B+VXvsV3/zyP6UfYrv/AJ5H9KLhYo+VF/cH5UeVF/cH5Ve+xXf/ADyP6UfY</w:t>
      </w:r>
    </w:p>
    <w:p>
      <w:pPr>
        <w:pStyle w:val="PreformattedText"/>
        <w:bidi w:val="0"/>
        <w:spacing w:before="0" w:after="0"/>
        <w:jc w:val="left"/>
        <w:rPr/>
      </w:pPr>
      <w:r>
        <w:rPr/>
        <w:t>rv8A55H9KLhYo+VF/cH5UeVF/cH5Ve+xXf8AzyP6UfYrv/nkf0ouFij5UX9wflR5UX9wflV77Fd/</w:t>
      </w:r>
    </w:p>
    <w:p>
      <w:pPr>
        <w:pStyle w:val="PreformattedText"/>
        <w:bidi w:val="0"/>
        <w:spacing w:before="0" w:after="0"/>
        <w:jc w:val="left"/>
        <w:rPr/>
      </w:pPr>
      <w:r>
        <w:rPr/>
        <w:t>88j+lH2K7/55H9KLhYo+VF/cH5UeVF/cH5Ve+xXf/PI/pR9iu/8Ankf0ouFij5UX9wflR5UX9wfl</w:t>
      </w:r>
    </w:p>
    <w:p>
      <w:pPr>
        <w:pStyle w:val="PreformattedText"/>
        <w:bidi w:val="0"/>
        <w:spacing w:before="0" w:after="0"/>
        <w:jc w:val="left"/>
        <w:rPr/>
      </w:pPr>
      <w:r>
        <w:rPr/>
        <w:t>V77Fd/8API/pR9iu/wDnkf0ouFij5UX9wflR5UX9wflV77Fd/wDPI/pR9iu/+eR/Si4WKPlRf3B+</w:t>
      </w:r>
    </w:p>
    <w:p>
      <w:pPr>
        <w:pStyle w:val="PreformattedText"/>
        <w:bidi w:val="0"/>
        <w:spacing w:before="0" w:after="0"/>
        <w:jc w:val="left"/>
        <w:rPr/>
      </w:pPr>
      <w:r>
        <w:rPr/>
        <w:t>VHlRf3B+VXvsV3/zyP6UfYrv/nkf0ouFij5UX9wflR5UX9wflV77Fd/88j+lH2K7/wCeR/Si4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lRf3B+VHlRf3B+VXvsV3/wA8j+lH2K7/AOeR/Si4WKPlRf3B+VHlRf3B+VXvsV3/AM8j+lH2K7/5</w:t>
      </w:r>
    </w:p>
    <w:p>
      <w:pPr>
        <w:pStyle w:val="PreformattedText"/>
        <w:bidi w:val="0"/>
        <w:spacing w:before="0" w:after="0"/>
        <w:jc w:val="left"/>
        <w:rPr/>
      </w:pPr>
      <w:r>
        <w:rPr/>
        <w:t>5H9KLhYo+VF/cH5UeVF/cH5Ve+xXf/PI/pR9iu/+eR/Si4WKPlRf3B+VHlRf3B+VXvsV3/zyP6U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v/AJ5H9KLhYo+VF/cH5UeVF/cH5Ve+xXf/ADyP6UfYrv8A55H9KLhYo+VF/cH5UeVF/cH5Ve+x</w:t>
      </w:r>
    </w:p>
    <w:p>
      <w:pPr>
        <w:pStyle w:val="PreformattedText"/>
        <w:bidi w:val="0"/>
        <w:spacing w:before="0" w:after="0"/>
        <w:jc w:val="left"/>
        <w:rPr/>
      </w:pPr>
      <w:r>
        <w:rPr/>
        <w:t>Xf8AzyP6UfYrv/nkf0ouFij5UX9wflR5UX9wflV77Fd/88j+lH2K7/55H9KLhYo+VF/cH5UeVF/c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e+xXf/PI/pR9iu/8Ankf0ouFi9oyKvnbQBnb0/GtysXSP+W3/AAH+tbVYz3KR/9D92NL/A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f7prYv8AUdP0q1e+1O5is7aMZeWZ1jRQOclmIArH0v8A4+h/umuc+JvgC1+JWk6f4a1VVk0f7dFP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7oZoIkciNTGQcmXYT8w4B57HVpX1J6aHR3fjLwhp9pBqF/rljbWt0SIpZLmJI5CBkhGZgGwD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z69oUd6NNk1G2W8YhRCZkEhLKXACZzkqCw46c9K+SfiX+zNqepwaP4e+GMltpHhzT0ud9rNdzq</w:t>
      </w:r>
    </w:p>
    <w:p>
      <w:pPr>
        <w:pStyle w:val="PreformattedText"/>
        <w:bidi w:val="0"/>
        <w:spacing w:before="0" w:after="0"/>
        <w:jc w:val="left"/>
        <w:rPr/>
      </w:pPr>
      <w:r>
        <w:rPr/>
        <w:t>5e8b/SAHMU7lZFCjBbaCM7GzXP337M/xAv8Ax1oHja9utLvbvTryyv7uSaSQvNPFDZRTgDyCDH+4</w:t>
      </w:r>
    </w:p>
    <w:p>
      <w:pPr>
        <w:pStyle w:val="PreformattedText"/>
        <w:bidi w:val="0"/>
        <w:spacing w:before="0" w:after="0"/>
        <w:jc w:val="left"/>
        <w:rPr/>
      </w:pPr>
      <w:r>
        <w:rPr/>
        <w:t>kMSDYq7hgAEgaqlTa+Izc5Lofath4g0HVLu4sNM1K2u7q0JWaKGZJJIiMZDqpJU8jr6itA3Vs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hmQTsNwj3DeR6heuK+Q/gh+z34q+GHxL1Xxrqc9jLDqUV3E/kyyu5F3OtyditGm0K6j7zsSCem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58JXk2ufbVEW0zif7QXbzQA6Nt2bcEgKUVtwwp5Bxg5zhFOyZUZNrVHodFFFYmgUUUUAFFFF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QAUUUUAFFFFABRRRQAUUUUAFFFFABRRRQAUUUUAFFFFABRRRQAUUUUAFFFFABRRRQAUUUU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BRRRQAUUUUAFFFFABRRRQAUUUUAFFFFABRRRQAUUUUAY2k9Zv+A/1rZrG0nrN/wAB/rWzVT3E</w:t>
      </w:r>
    </w:p>
    <w:p>
      <w:pPr>
        <w:pStyle w:val="PreformattedText"/>
        <w:bidi w:val="0"/>
        <w:spacing w:before="0" w:after="0"/>
        <w:jc w:val="left"/>
        <w:rPr/>
      </w:pPr>
      <w:r>
        <w:rPr/>
        <w:t>j//R/djS/wDj6H+6a6Sub0v/AI+h/umukq57iiFFFYGsaLJrFzalrue1gt9zkW8pjZ3yu3djqo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+tShs36K8nfwn44liu0bVkjM88cy7JJQcKxYoDgFQc9s8ADtmtrRPDniXT9avNSv9WNzBdNuWHc</w:t>
      </w:r>
    </w:p>
    <w:p>
      <w:pPr>
        <w:pStyle w:val="PreformattedText"/>
        <w:bidi w:val="0"/>
        <w:spacing w:before="0" w:after="0"/>
        <w:jc w:val="left"/>
        <w:rPr/>
      </w:pPr>
      <w:r>
        <w:rPr/>
        <w:t>21NzhiFDZAAAIHcg9sCrcF3J5n2O+orwvVfCnxit9f13WfDfiSD7JfEG2tbgNIIQqj7gZSiNkEY6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J+XBxLLwb8db6GMax4mit3BEwKMQY5pVcEExKglWAhCI2CpIxfOFC1mUfR9FeFQ+FfjqlmGn8</w:t>
      </w:r>
    </w:p>
    <w:p>
      <w:pPr>
        <w:pStyle w:val="PreformattedText"/>
        <w:bidi w:val="0"/>
        <w:spacing w:before="0" w:after="0"/>
        <w:jc w:val="left"/>
        <w:rPr/>
      </w:pPr>
      <w:r>
        <w:rPr/>
        <w:t>a2sl30IFnEsWPUHyiwbOOTkYyMdx7jEJFiRZmDyADcQMAnuQOcUASUUUUAFFFFABRRRQAUUUU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BRRRQAUUUUAFFFFABRRRQAUUUUAFFFc/q2iS6te2szXc9tDa5YLBKYy8mRjfjgqADx700gZ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PTeDfHV1bywPrSwF51nDRTTA8ZymQFIU5x39cHAFdFoHh3xFpmrXt7fagZ7e4fciGV327mBYYc</w:t>
      </w:r>
    </w:p>
    <w:p>
      <w:pPr>
        <w:pStyle w:val="PreformattedText"/>
        <w:bidi w:val="0"/>
        <w:spacing w:before="0" w:after="0"/>
        <w:jc w:val="left"/>
        <w:rPr/>
      </w:pPr>
      <w:r>
        <w:rPr/>
        <w:t>YHAIAXtWjgrbkKT7Hf0V4Lrvw28f6rrmvXdp4lazsdW8tbdVnufMtBGQSUAcR4fkFdo29Q3JFPg8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S30U6emsq90NOu7Rbh7274mnLeXMUA2lowcA9e+cgVkWe70VxHw88P6/4X8MRaL4k1L+1ruCW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JdmeN5GdAxkJOVB29SMAYrt6ACiiigAooooAKKKKACiiigAooooAKKKKACiiigAooooAKK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igDG0nrN/wH+tbNY2k9Zv+A/1rZqp7iR//9L92NL/AOPof7prpK5vS/8Aj6H+6a6SrnuKJk6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9HvNe1eQxWdjG0srBSxCqOyrkknoABkniuGHxPjPP8Awi3iD/wXN/8AFUfGj/klviL/AK9v</w:t>
      </w:r>
    </w:p>
    <w:p>
      <w:pPr>
        <w:pStyle w:val="PreformattedText"/>
        <w:bidi w:val="0"/>
        <w:spacing w:before="0" w:after="0"/>
        <w:jc w:val="left"/>
        <w:rPr/>
      </w:pPr>
      <w:r>
        <w:rPr/>
        <w:t>/Z1r0q4eWOCSSGPzZFUlUyBuYDgZPAzXmzlUlVdOErJJPa+7f+R9Dh6eGpYOGIrU3NylJfFZJRUH</w:t>
      </w:r>
    </w:p>
    <w:p>
      <w:pPr>
        <w:pStyle w:val="PreformattedText"/>
        <w:bidi w:val="0"/>
        <w:spacing w:before="0" w:after="0"/>
        <w:jc w:val="left"/>
        <w:rPr/>
      </w:pPr>
      <w:r>
        <w:rPr/>
        <w:t>0XXmf3I81/4WfH/0K3iD/wAFzf8AxVH/AAs+P/oVvEH/AILm/wDiqLdvirO0fnrY22HWN+rggJ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jnaW4wfm57Y3HdsLjxg2s3KX1ugsBI4jIC/6veoQgh9xYru3AgYwMc8HV4Wt/z9X3IyWY4H/oGf</w:t>
      </w:r>
    </w:p>
    <w:p>
      <w:pPr>
        <w:pStyle w:val="PreformattedText"/>
        <w:bidi w:val="0"/>
        <w:spacing w:before="0" w:after="0"/>
        <w:jc w:val="left"/>
        <w:rPr/>
      </w:pPr>
      <w:r>
        <w:rPr/>
        <w:t>/gT/AMjC/wCFnx/9Ct4g/wDBc3/xVH/Cz4/+hW8Qf+C5v/iq8e8cwftYXvjrUT4DutP0/wANR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Du6LGCxyys+WbI5xg+wzXukXiHxNFcypc+Hb6WKLcNyNaYk291zODznjIHfpio9jW/wCfn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sD/ANA3/k7/AMjM/wCFnx/9Ct4g/wDBc3/xVH/Cz4/+hW8Qf+C5v/iqzNS1f4ty/EbSIdE0iOLw</w:t>
      </w:r>
    </w:p>
    <w:p>
      <w:pPr>
        <w:pStyle w:val="PreformattedText"/>
        <w:bidi w:val="0"/>
        <w:spacing w:before="0" w:after="0"/>
        <w:jc w:val="left"/>
        <w:rPr/>
      </w:pPr>
      <w:r>
        <w:rPr/>
        <w:t>eYgt+9z5XniUsx3RFJj8oXGcr94cd89xZXevy69JFOo+wYl48pk2FGCx/OTh94y3AwOlNYes/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5+Avr+B/6Bv/ACd/5HNf8LPj/wChW8Qf+C5v/iqP+Fnx/wDQreIP/Bc3/wAVXp9FL2Nb/n5+A/r2</w:t>
      </w:r>
    </w:p>
    <w:p>
      <w:pPr>
        <w:pStyle w:val="PreformattedText"/>
        <w:bidi w:val="0"/>
        <w:spacing w:before="0" w:after="0"/>
        <w:jc w:val="left"/>
        <w:rPr/>
      </w:pPr>
      <w:r>
        <w:rPr/>
        <w:t>B/6Bv/J3/keYf8LPj/6FbxB/4Lm/+Ko/4WfH/wBCt4g/8Fzf/FV6fRR7Gt/z8/APr2B/6Bv/ACd/</w:t>
      </w:r>
    </w:p>
    <w:p>
      <w:pPr>
        <w:pStyle w:val="PreformattedText"/>
        <w:bidi w:val="0"/>
        <w:spacing w:before="0" w:after="0"/>
        <w:jc w:val="left"/>
        <w:rPr/>
      </w:pPr>
      <w:r>
        <w:rPr/>
        <w:t>5HmH/Cz4/wDoVvEH/gub/wCKo/4WfH/0K3iD/wAFzf8AxVen0Uexrf8APz8A+vYH/oG/8nf+R5h/</w:t>
      </w:r>
    </w:p>
    <w:p>
      <w:pPr>
        <w:pStyle w:val="PreformattedText"/>
        <w:bidi w:val="0"/>
        <w:spacing w:before="0" w:after="0"/>
        <w:jc w:val="left"/>
        <w:rPr/>
      </w:pPr>
      <w:r>
        <w:rPr/>
        <w:t>ws+P/oVvEH/gub/4qj/hZ8f/AEK3iD/wXN/8VXp9FHsa3/Pz8A+vYH/oG/8AJ3/keYf8LPj/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Qf+C5v/AIqj/hZ8f/QreIP/AAXN/wDFV6fRR7Gt/wA/PwD69gf+gb/yd/5HmH/Cz4/+hW8Qf+C5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qP+Fnx/8AQreIP/Bc3/xVen0Uexrf8/PwD69gf+gb/wAnf+R5h/ws+P8A6FbxB/4Lm/8Aiq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nx/9Ct4g/8ABc3/AMVXp9FHsa3/AD8/APr2B/6Bv/J3/keYf8LPj/6FbxB/4Lm/+Ko/4WfH/w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4g/8Fzf/FV6fRR7Gt/z8/APr2B/6Bv/ACd/5HmH/Cz4/wDoVvEH/gub/wCKo/4WfH/0K3iD/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f8AxVen0Uexrf8APz8A+vYH/oG/8nf+R5h/ws+P/oVvEH/gub/4qj/hZ8f/AEK3iD/wXN/8VXp9</w:t>
      </w:r>
    </w:p>
    <w:p>
      <w:pPr>
        <w:pStyle w:val="PreformattedText"/>
        <w:bidi w:val="0"/>
        <w:spacing w:before="0" w:after="0"/>
        <w:jc w:val="left"/>
        <w:rPr/>
      </w:pPr>
      <w:r>
        <w:rPr/>
        <w:t>FHsa3/Pz8A+vYH/oG/8AJ3/keYf8LPj/AOhW8Qf+C5v/AIqj/hZ8f/QreIP/AAXN/wDFV6fXF+Ip</w:t>
      </w:r>
    </w:p>
    <w:p>
      <w:pPr>
        <w:pStyle w:val="PreformattedText"/>
        <w:bidi w:val="0"/>
        <w:spacing w:before="0" w:after="0"/>
        <w:jc w:val="left"/>
        <w:rPr/>
      </w:pPr>
      <w:r>
        <w:rPr/>
        <w:t>/Gwv4oPDdvAbVlVXllYbldnyWx/dVAQeCSWGBwaccPWf/Lz8EJ4/Ar/mG/8AJ3/kYn/Cz4/+hW8Q</w:t>
      </w:r>
    </w:p>
    <w:p>
      <w:pPr>
        <w:pStyle w:val="PreformattedText"/>
        <w:bidi w:val="0"/>
        <w:spacing w:before="0" w:after="0"/>
        <w:jc w:val="left"/>
        <w:rPr/>
      </w:pPr>
      <w:r>
        <w:rPr/>
        <w:t>f+C5v/iqP+Fnx/8AQreIP/Bc3/xVWzL8SIbCN2itZ7l533hONkABxt3EAsTjAJ4B5JNaOgyeMn8t</w:t>
      </w:r>
    </w:p>
    <w:p>
      <w:pPr>
        <w:pStyle w:val="PreformattedText"/>
        <w:bidi w:val="0"/>
        <w:spacing w:before="0" w:after="0"/>
        <w:jc w:val="left"/>
        <w:rPr/>
      </w:pPr>
      <w:r>
        <w:rPr/>
        <w:t>9cSNUMcZZQo3iVmIcZDY2qq5BHJ3Y52808LW/wCfq+5CWYYH/oGf/gb/AMjD/wCFnx/9Ct4g/w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3/xVH/Cz4/+hW8Qf+C5v/iq6fUNb1WAzx2uh3k5iZgrobfa4UA5XdMpwc4GQDnrjrXIaxrXx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2izBBuV1f7NuyMnI/fYwcYHPXHHeo9jW/5+fgV9ewP/QN/5O/8ix/ws+P/AKFbxB/4Lm/+Ko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fH/ANCt4g/8Fzf/ABVfKN8//BQQ/ES3utPGgjwXcakrGBxD9sh09ZAWWQ5x5jR5C7WbnqRX2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9q1zGbi8sZbYZwIpPK8zkgZ+R2XA6n5s+1Hsa3/Pz8A+vYH/AKBv/J3/AJHIf8LPj/6FbxB/4Lm/</w:t>
      </w:r>
    </w:p>
    <w:p>
      <w:pPr>
        <w:pStyle w:val="PreformattedText"/>
        <w:bidi w:val="0"/>
        <w:spacing w:before="0" w:after="0"/>
        <w:jc w:val="left"/>
        <w:rPr/>
      </w:pPr>
      <w:r>
        <w:rPr/>
        <w:t>+Ko/4WfH/wBCt4g/8Fzf/FV2H9rX5vFtRpN0I2ZFMxMHlgMCSx/e7sLjBwuckYBHNeLa1rP7QK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g6LbtEwlWB5mgBVvNCxsQJeVK5JzzjnGeKPY1v+fn4B9ewP/QN/wCTv/I7n/hZ8f8A0K3iD/wX</w:t>
      </w:r>
    </w:p>
    <w:p>
      <w:pPr>
        <w:pStyle w:val="PreformattedText"/>
        <w:bidi w:val="0"/>
        <w:spacing w:before="0" w:after="0"/>
        <w:jc w:val="left"/>
        <w:rPr/>
      </w:pPr>
      <w:r>
        <w:rPr/>
        <w:t>N/8AFUf8LPj/AOhW8Qf+C5v/AIqvJtO1P9qaOET6rpljIZFYrHF5O9CnZ8yhct/Dgn3xXtvh3V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Ho38T6XI+rCSSN1gMOwjftRxmXG3aQeucA8ZwCexrf8/PwD69gf+gb/wAnf+Rl/wDCz4/+hW8Q</w:t>
      </w:r>
    </w:p>
    <w:p>
      <w:pPr>
        <w:pStyle w:val="PreformattedText"/>
        <w:bidi w:val="0"/>
        <w:spacing w:before="0" w:after="0"/>
        <w:jc w:val="left"/>
        <w:rPr/>
      </w:pPr>
      <w:r>
        <w:rPr/>
        <w:t>f+C5v/iqP+Fnx/8AQreIP/Bc3/xVfJPwzk/4KB2HxFsrv4sjStQ8HRtc/arfTltBcuoiYw7Cx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H3h0OeOv0Zomq/Ha48RW41zS7W00eS62naI3kW35JMhE5wcYVditz8xOBgnsa3/Pz8A+vYH/oG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J3/kdV/ws+P8A6FbxB/4Lm/8Aiq6Pwv4x0zxWb2G0gubK6050S4tryFoJo/MXehKt1Vh0IJH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sF54gk8Q+Q6D+z8yhh5RXYFxsPmE4cuTnAHA6+tc14W/5KZ45/wB3S/8A0S9RP2tOpBSl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vJv9DenHCYihXlTpOMoRUk+a/wBuMbNNdpfeeoUUUV6B82FFFFABRRRQAUUUUAFFFFABRRRQBj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m/4D/WtmsbSes3/AAH+tbNVPcSP/9P92NL/AOPof7prpK5vS/8Aj6H+6a6SrnuKJzfjDw5F4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peGpp2tl1CFovNQBjGTyrYPBwQDjv0rmRo/wAWcc+KNK/8E8v/AMm16VXFeL/FN34aNp9msTdi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mBICbSuM4B6gnH0rkngo1J82t/Jtfkz1MNnNajS9lHlcbt2lGMrN2TtzJ2vZfcZX9j/Fn/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/8ABPL/APJtH9j/ABZ/6GjSv/BPL/8AJtZl18RdcitZJ7fQmkcShEQs4yoJ3NlUYnAGTgYA6mtv</w:t>
      </w:r>
    </w:p>
    <w:p>
      <w:pPr>
        <w:pStyle w:val="PreformattedText"/>
        <w:bidi w:val="0"/>
        <w:spacing w:before="0" w:after="0"/>
        <w:jc w:val="left"/>
        <w:rPr/>
      </w:pPr>
      <w:r>
        <w:rPr/>
        <w:t>QfGWoatrV3plzp4higwUdWZsqzKq5yoH8RJwTjHOKHlcVrd/+BS/zNf9Yq38sP8AwXT/APkSv/Y/</w:t>
      </w:r>
    </w:p>
    <w:p>
      <w:pPr>
        <w:pStyle w:val="PreformattedText"/>
        <w:bidi w:val="0"/>
        <w:spacing w:before="0" w:after="0"/>
        <w:jc w:val="left"/>
        <w:rPr/>
      </w:pPr>
      <w:r>
        <w:rPr/>
        <w:t>xZ/6GjSv/BPL/wDJtH9j/Fn/AKGjSv8AwTy//JtXNS8WaxpetajbTaTu06ztUlimWTdJLM5ZVQ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HYBFwS2eowQa6fQdUOs6Ra6i8TW8sqDzYWBDRSrxJG2e6MCp+nHFZ/UYd5f+BS/zL/t+v8Ayw/8</w:t>
      </w:r>
    </w:p>
    <w:p>
      <w:pPr>
        <w:pStyle w:val="PreformattedText"/>
        <w:bidi w:val="0"/>
        <w:spacing w:before="0" w:after="0"/>
        <w:jc w:val="left"/>
        <w:rPr/>
      </w:pPr>
      <w:r>
        <w:rPr/>
        <w:t>F0//AJE4z+x/iz/0NGlf+CeX/wCTaP7H+LP/AENGlf8Agnl/+Ta9Koo+ow7y/wDApf5h/b9f+W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p/wDyJ5r/AGP8Wf8AoaNK/wDBPL/8m0f2P8Wf+ho0r/wTy/8AybXpVFH1GHeX/gUv8w/t+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/8F0//AJE81/sf4s/9DRpX/gnl/wDk2j+x/iz/ANDRpX/gnl/+Ta9Koo+ow7y/8Cl/mH9v1/5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C6f/yJ5r/Y/wAWf+ho0r/wTy//ACbR/Y/xZ/6GjSv/AATy/wDybXpVFH1GHeX/AIFL/MP7fr/y</w:t>
      </w:r>
    </w:p>
    <w:p>
      <w:pPr>
        <w:pStyle w:val="PreformattedText"/>
        <w:bidi w:val="0"/>
        <w:spacing w:before="0" w:after="0"/>
        <w:jc w:val="left"/>
        <w:rPr/>
      </w:pPr>
      <w:r>
        <w:rPr/>
        <w:t>w/8ABdP/AORPNf7H+LP/AENGlf8Agnl/+TaP7H+LP/Q0aV/4J5f/AJNr0qij6jDvL/wKX+Yf2/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Yf+C6f/wAiea/2P8Wf+ho0r/wTy/8AybR/Y/xZ/wCho0r/AME8v/ybXpVFH1GHeX/gUv8AMP7f</w:t>
      </w:r>
    </w:p>
    <w:p>
      <w:pPr>
        <w:pStyle w:val="PreformattedText"/>
        <w:bidi w:val="0"/>
        <w:spacing w:before="0" w:after="0"/>
        <w:jc w:val="left"/>
        <w:rPr/>
      </w:pPr>
      <w:r>
        <w:rPr/>
        <w:t>r/yw/wDBdP8A+RPNf7H+LP8A0NGlf+CeX/5No/sf4s/9DRpX/gnl/wDk2vSqKPqMO8v/AAKX+Yf2</w:t>
      </w:r>
    </w:p>
    <w:p>
      <w:pPr>
        <w:pStyle w:val="PreformattedText"/>
        <w:bidi w:val="0"/>
        <w:spacing w:before="0" w:after="0"/>
        <w:jc w:val="left"/>
        <w:rPr/>
      </w:pPr>
      <w:r>
        <w:rPr/>
        <w:t>/X/lh/4Lp/8AyJ5r/Y/xZ/6GjSv/AATy/wDybR/Y/wAWf+ho0r/wTy//ACbXpVFH1GHeX/gUv8w/</w:t>
      </w:r>
    </w:p>
    <w:p>
      <w:pPr>
        <w:pStyle w:val="PreformattedText"/>
        <w:bidi w:val="0"/>
        <w:spacing w:before="0" w:after="0"/>
        <w:jc w:val="left"/>
        <w:rPr/>
      </w:pPr>
      <w:r>
        <w:rPr/>
        <w:t>t+v/ACw/8F0//kTzX+x/iz/0NGlf+CeX/wCTaP7H+LP/AENGlf8Agnl/+Ta9Koo+ow7y/wDApf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b9f+WH/AILp/wDyJ5r/AGP8Wf8AoaNK/wDBPL/8m0f2P8Wf+ho0r/wTy/8AybXpVFH1GHeX/gUv</w:t>
      </w:r>
    </w:p>
    <w:p>
      <w:pPr>
        <w:pStyle w:val="PreformattedText"/>
        <w:bidi w:val="0"/>
        <w:spacing w:before="0" w:after="0"/>
        <w:jc w:val="left"/>
        <w:rPr/>
      </w:pPr>
      <w:r>
        <w:rPr/>
        <w:t>8w/t+v8Ayw/8F0//AJE81/sf4s/9DRpX/gnl/wDk2j+x/iz/ANDRpX/gnl/+Ta9Koo+ow7y/8Cl/</w:t>
      </w:r>
    </w:p>
    <w:p>
      <w:pPr>
        <w:pStyle w:val="PreformattedText"/>
        <w:bidi w:val="0"/>
        <w:spacing w:before="0" w:after="0"/>
        <w:jc w:val="left"/>
        <w:rPr/>
      </w:pPr>
      <w:r>
        <w:rPr/>
        <w:t>mH9v1/5Yf+C6f/yJ5r/Y/wAWf+ho0r/wTy//ACbR/Y/xZ/6GjSv/AATy/wDybXpVFH1GHeX/AIFL</w:t>
      </w:r>
    </w:p>
    <w:p>
      <w:pPr>
        <w:pStyle w:val="PreformattedText"/>
        <w:bidi w:val="0"/>
        <w:spacing w:before="0" w:after="0"/>
        <w:jc w:val="left"/>
        <w:rPr/>
      </w:pPr>
      <w:r>
        <w:rPr/>
        <w:t>/MP7fr/yw/8ABdP/AORPNf7H+LP/AENGlf8Agnl/+TaP7H+LP/Q0aV/4J5f/AJNrnb/4p63bWb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NI6ybQm9jwd3JKqcYxg+9ek2HiD7bcTQG3ZArRiNsHbIrYDlSQMhHJU/n0NXLLIrdy/wDApf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s9ow/8F0//kTmP7H+LP8A0NGlf+CeX/5No/sf4s/9DRpX/gnl/wDk2vnvw7+098R9U/aGvPg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wl1LQfDMFze28PiS4ldrecWsbPHIiLBtIm2/LiQ4yM88V6b8RPjVrPhPU7Ox8K+E7nxRFcoC8t</w:t>
      </w:r>
    </w:p>
    <w:p>
      <w:pPr>
        <w:pStyle w:val="PreformattedText"/>
        <w:bidi w:val="0"/>
        <w:spacing w:before="0" w:after="0"/>
        <w:jc w:val="left"/>
        <w:rPr/>
      </w:pPr>
      <w:r>
        <w:rPr/>
        <w:t>uZFEcjE7YziJsllG4e1R9Rh3l/4FL/Mv+36/8sP/AAXT/wDkTt/7H+LP/Q0aV/4J5f8A5No/sf4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Q0aV/4J5f/k2n6L8RbPUfB8Hia/tZLK6aBZJbIrI0scrLkQ/cBLZ46da87k+PeoSRpcWHg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hkO1fOjaKTcOCCqo4H50fUYd5f8AgUv8w/t+v/LD/wAF0/8A5E9B/sf4s/8AQ0aV/wCCeX/5No/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s/9DRpX/gnl/8Ak2vPLb48a1dJvi8DagQAG/j6MNwP+q7g5rlrr9pvXoLaW5g+HWp3KxhmU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hdvKkQHI+ZfzFH1GHeX/gUv8w/t+v8Ayw/8F0//AJE9s/sf4s/9DRpX/gnl/wDk2j+x/iz/AN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X/gnl/+Ta4DwH8cPEvjC7u7LVPAWoeH5rWSzAW7LgyR3M4gkkUmFR+5zuYZ5HoMmvXNT8SXOn3L</w:t>
      </w:r>
    </w:p>
    <w:p>
      <w:pPr>
        <w:pStyle w:val="PreformattedText"/>
        <w:bidi w:val="0"/>
        <w:spacing w:before="0" w:after="0"/>
        <w:jc w:val="left"/>
        <w:rPr/>
      </w:pPr>
      <w:r>
        <w:rPr/>
        <w:t>W6WLTBf4wxwflJ4+U+n8/Tk+ow7y/wDApf5h/b9f+WH/AILp/wDyJhf2P8Wf+ho0r/wTy/8Ay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Y/xZ/wCho0r/AME8v/ybXjHif9pXxH4e0a61W3+G2q6lJb4xBD5m987emIDwN2Tx0we+B13wZ+N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4uadq99d+B7zwg+lzJEseqvJE04bksmYRwoBB4PPHvR9Rh3l/4FL/MP7er/wAsP/BdP/5E7n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iz/ANDRpX/gnl/+Ta0fCPhTVND1DWNb17Uo9T1LWXhMjQ2/2aFEt02IqxmSVs8kklznPAGK7SF3</w:t>
      </w:r>
    </w:p>
    <w:p>
      <w:pPr>
        <w:pStyle w:val="PreformattedText"/>
        <w:bidi w:val="0"/>
        <w:spacing w:before="0" w:after="0"/>
        <w:jc w:val="left"/>
        <w:rPr/>
      </w:pPr>
      <w:r>
        <w:rPr/>
        <w:t>khjkkADMoJCncoJHODgZHvipacMFBSUtW13bfl1ZFbPK86cqVopS0doQi2rp2uop7pPfoFFFFdZ4</w:t>
      </w:r>
    </w:p>
    <w:p>
      <w:pPr>
        <w:pStyle w:val="PreformattedText"/>
        <w:bidi w:val="0"/>
        <w:spacing w:before="0" w:after="0"/>
        <w:jc w:val="left"/>
        <w:rPr/>
      </w:pPr>
      <w:r>
        <w:rPr/>
        <w:t>4UUUUAFFFFABRRRQAUUUUAFFFFAGNpPWb/gP9a2axtJ6zf8AAf61s1U9xI//1P3Y0v8A4+h/umuk</w:t>
      </w:r>
    </w:p>
    <w:p>
      <w:pPr>
        <w:pStyle w:val="PreformattedText"/>
        <w:bidi w:val="0"/>
        <w:spacing w:before="0" w:after="0"/>
        <w:jc w:val="left"/>
        <w:rPr/>
      </w:pPr>
      <w:r>
        <w:rPr/>
        <w:t>rm9L/wCPof7prpKue4ohRRRUDCiue8SeI7TwzZJfXkUkqSSCMCIAtlunUjjtTNP8VaVqV9Lp0HmC</w:t>
      </w:r>
    </w:p>
    <w:p>
      <w:pPr>
        <w:pStyle w:val="PreformattedText"/>
        <w:bidi w:val="0"/>
        <w:spacing w:before="0" w:after="0"/>
        <w:jc w:val="left"/>
        <w:rPr/>
      </w:pPr>
      <w:r>
        <w:rPr/>
        <w:t>eH7wMbY6qpwRkcFgP16c1XK7XFzI6SivM7/4v/D3Stc1Hw7qWrLb3ultEk6lHYAzKHXlAfUAk4+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ANCD45/DGeGKVdWKmVtgRoJlffz8m0pkvkY2DLZ4x1qRnrdFUNL1K11nTLPV7Elra+hjni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qhlyDyDg9Kv0AFFFFABRRRQAUUUUAFFFFABRRRQAUUUUAFFFFABRRRQAUUUUAFFFFABRRXM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0zw7PbW18srPd7tnlpuHykDk8AdaaTewm7HTUV5fbfFvwxdPNHHFdAwuUJ8oEFghfjax7DH19u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fGWlaxqE+m2qSiSD7xZRj7wXoCSM57j61TpyW6Epo6oohYOVBZc4OORnrTq8o1n4y+D9C1K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+W6+0WTsj7YSVyqhuGzjnOB+ZwCpJJ8avAC2jXcF61wqXLWrLEhMiugG5ihwwUEhScdeKgo9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DVfjh4E0bT7XU72W48m6hE3yQl2jDFQFkUHKt84PpjBzyuehvPiT4ZsdcPh+4NwLoSSR5EDl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4DYwdySDbjOcN2ViADvqQAKAAMAV5Lb/GzwJNYXGpSzT20FuYVYywsuZJ3MaxgjI3hwQQSPUZX</w:t>
      </w:r>
    </w:p>
    <w:p>
      <w:pPr>
        <w:pStyle w:val="PreformattedText"/>
        <w:bidi w:val="0"/>
        <w:spacing w:before="0" w:after="0"/>
        <w:jc w:val="left"/>
        <w:rPr/>
      </w:pPr>
      <w:r>
        <w:rPr/>
        <w:t>mvQtA1u28RaYmq2cckUTvIgEqhWJicoSMEgqSpKkHBGCKANmiiigApCARg8g0tFACAADA4Apa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igAooooAKKKKACiiigAooooAKKKKAMbSes3/Af61s1jaT1m/4D/WtmqnuJH//1f3Y0v8A4+h/</w:t>
      </w:r>
    </w:p>
    <w:p>
      <w:pPr>
        <w:pStyle w:val="PreformattedText"/>
        <w:bidi w:val="0"/>
        <w:spacing w:before="0" w:after="0"/>
        <w:jc w:val="left"/>
        <w:rPr/>
      </w:pPr>
      <w:r>
        <w:rPr/>
        <w:t>umukrm9L/wCPof7prpKue4ohRRWVquuaToccc2rXSWqTNsQv0LelSkM0pI45V2SqGXIOCM8qcg/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qqabp0c73UdrEs0hyzhAGY5DZJxk8gH61l3Hizw7aLO91fxwrbOEkL5AVju4yRz9xunpU1t4j0</w:t>
      </w:r>
    </w:p>
    <w:p>
      <w:pPr>
        <w:pStyle w:val="PreformattedText"/>
        <w:bidi w:val="0"/>
        <w:spacing w:before="0" w:after="0"/>
        <w:jc w:val="left"/>
        <w:rPr/>
      </w:pPr>
      <w:r>
        <w:rPr/>
        <w:t>K7u1sba9ikuGj84IDz5ZIAb6Enj17U+ViuiS48P6Ddsz3em20zMHBLwoxIkYMwOR/EwBPqQCapHw</w:t>
      </w:r>
    </w:p>
    <w:p>
      <w:pPr>
        <w:pStyle w:val="PreformattedText"/>
        <w:bidi w:val="0"/>
        <w:spacing w:before="0" w:after="0"/>
        <w:jc w:val="left"/>
        <w:rPr/>
      </w:pPr>
      <w:r>
        <w:rPr/>
        <w:t>b4QMawnQ7ExonlKv2aLAjznYBt+7kk46VRv/AIg+C9L1p/DmoavBBqUaCRoGJDhCu7PT0Ga3dH1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Fo1/ol3He2yySQmSI7l3xMVcA9DggjjipGaEMMNtDHb28axRRKEREAVVVRgAAcAAdBUtFF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AUUUUAFFFFABRRRQAUUUUAFFFFABRRRQAUUUUAFFFFABRRRQAVSu9N0+/ZGvraOcx5Cl1DFd3</w:t>
      </w:r>
    </w:p>
    <w:p>
      <w:pPr>
        <w:pStyle w:val="PreformattedText"/>
        <w:bidi w:val="0"/>
        <w:spacing w:before="0" w:after="0"/>
        <w:jc w:val="left"/>
        <w:rPr/>
      </w:pPr>
      <w:r>
        <w:rPr/>
        <w:t>XGfWrtFFwMhPD+hR7/L063TzMhsRIM5GDnA7jg+1WY9L02GXz4rWJJP7wRQeu7rj15q9RT5mF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f4SvHkkvNEsZ3ldpXZ7aJi0j43MSV5Y4GT1OBVu78O+H7+3NpfaZa3EBfzDHJCjp5m3bu2k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euOK2KKQGDN4V8L3IjW40ezlEMQhQPbxttiU7gi5XhQeQBxnmrN1oOh30wuL3Tra4lGcPJCj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gnkAA+wArVooAwLXwr4XsVdbLR7O3EmN4jt40DYAAzhRnAAH4VtQww28SQW8axRxjCqoCqA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4FS0UAFFFFABRRRQAUUUUAFFFFABRRRQAUUUUAFFFFABRRRQAUUUUAY2k9Zv8AgP8AWtms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/Af61s1U9xI/9b92NL/AOPof7prpK5vS/8Aj6H+6a6SrnuKIVVmsrae4juZkDvErKueQA+M8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FQM8/ufhn4VvPP+0xyuLh97gynlvX2/z71qaZ4K0PSbr7ZZJIshRYzlyflTGBzz2HHT25rrK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dyeRHm2tfCfwZ4h8QTeJ9UtpZdRni8gyCZ1xHsKbVwfl4YnK4Oea6zw54c0vwrpaaNoyvHZx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yNLs3HJALknGcnGepNbtFQUFFFFABRRRQAUUUUAFFFFABRRRQAUUUUAFFFFABRRRQAUUUU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BRRSZHr1oAWimeZGejDn3oMkYBJYDHXnpU8y7j5WPopu5SdoIz1xS7lzjPSndBYWimeZGSAGH</w:t>
      </w:r>
    </w:p>
    <w:p>
      <w:pPr>
        <w:pStyle w:val="PreformattedText"/>
        <w:bidi w:val="0"/>
        <w:spacing w:before="0" w:after="0"/>
        <w:jc w:val="left"/>
        <w:rPr/>
      </w:pPr>
      <w:r>
        <w:rPr/>
        <w:t>zdOetKXQDJYc+9HMgsx1FN3KOpFBdBnLDjrzRdBZjqKbuXGcjApSygZJ4HNF0FhaKaHQnAYEn3o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YgE9MmjmW4WHUUwyRqMswGfelLoASWAA96OZBZjqKaXQdWHr1oDoeAQc0cyCw6imllBwSA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8cjnpRdBYdRSEgdaTemSNw4680NoLDqKYZEHVgMe9KHQ8hgfxo5kFmOopAQRkHNRTzLbxGVwSB6e</w:t>
      </w:r>
    </w:p>
    <w:p>
      <w:pPr>
        <w:pStyle w:val="PreformattedText"/>
        <w:bidi w:val="0"/>
        <w:spacing w:before="0" w:after="0"/>
        <w:jc w:val="left"/>
        <w:rPr/>
      </w:pPr>
      <w:r>
        <w:rPr/>
        <w:t>9Na7CZNRWI+v2MbbZDtbGcEqDj160f2/YfLz98kLyvJHXHPNX7OXYXMjborFj12ylBMWXCnB2kHB</w:t>
      </w:r>
    </w:p>
    <w:p>
      <w:pPr>
        <w:pStyle w:val="PreformattedText"/>
        <w:bidi w:val="0"/>
        <w:spacing w:before="0" w:after="0"/>
        <w:jc w:val="left"/>
        <w:rPr/>
      </w:pPr>
      <w:r>
        <w:rPr/>
        <w:t>9Dg1sKwdQw6EZpOLW4JmRpPWb/gP9a2axtJ6zf8AAf61s0T3BH//1/3Y0v8A4+h/umukrl9Plj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8h2rgjNbv2+0/56itJrUlFuiqn2+0/56ij7faf89RUWZVy3RVT7faf89RR9vtP+eooswuW6Kqfb</w:t>
      </w:r>
    </w:p>
    <w:p>
      <w:pPr>
        <w:pStyle w:val="PreformattedText"/>
        <w:bidi w:val="0"/>
        <w:spacing w:before="0" w:after="0"/>
        <w:jc w:val="left"/>
        <w:rPr/>
      </w:pPr>
      <w:r>
        <w:rPr/>
        <w:t>7T/nqKPt9p/z1FFmFy3RVT7faf8APUUfb7T/AJ6iizC5boqp9vtP+eoo+32n/PUUWYXLdFVPt9p/</w:t>
      </w:r>
    </w:p>
    <w:p>
      <w:pPr>
        <w:pStyle w:val="PreformattedText"/>
        <w:bidi w:val="0"/>
        <w:spacing w:before="0" w:after="0"/>
        <w:jc w:val="left"/>
        <w:rPr/>
      </w:pPr>
      <w:r>
        <w:rPr/>
        <w:t>z1FH2+0/56iizC5boqp9vtP+eoo+32n/AD1FFmFy3RVT7faf89RR9vtP+eooswuW6Kqfb7T/AJ6i</w:t>
      </w:r>
    </w:p>
    <w:p>
      <w:pPr>
        <w:pStyle w:val="PreformattedText"/>
        <w:bidi w:val="0"/>
        <w:spacing w:before="0" w:after="0"/>
        <w:jc w:val="left"/>
        <w:rPr/>
      </w:pPr>
      <w:r>
        <w:rPr/>
        <w:t>j7faf89RRZhct0VU+32n/PUUfb7T/nqKLMLluiqn2+0/56ij7faf89RRZhct0VU+32n/AD1FH2+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ooswuW6Kqfb7T/nqKPt9p/z1FFmFyxIrPGyK20sCAfQnvXJJ4TCLCou2JhkaUErzlgAejDnr</w:t>
      </w:r>
    </w:p>
    <w:p>
      <w:pPr>
        <w:pStyle w:val="PreformattedText"/>
        <w:bidi w:val="0"/>
        <w:spacing w:before="0" w:after="0"/>
        <w:jc w:val="left"/>
        <w:rPr/>
      </w:pPr>
      <w:r>
        <w:rPr/>
        <w:t>z710v2+0/wCeoo+32n/PUVwYzK6OIadaN7evk+nojooYypSTUHa5wkfw7tliET3shw+/IXB/U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5ceFbaW1aGGTyppWDSy7cmTGTyM+prf+32n/AD1FH2+0/wCeorzqHCuApxcYUkk1br/mddTOcTJp</w:t>
      </w:r>
    </w:p>
    <w:p>
      <w:pPr>
        <w:pStyle w:val="PreformattedText"/>
        <w:bidi w:val="0"/>
        <w:spacing w:before="0" w:after="0"/>
        <w:jc w:val="left"/>
        <w:rPr/>
      </w:pPr>
      <w:r>
        <w:rPr/>
        <w:t>ynt6GNp2gSWF416LrzHcANlMZHyj19F/Wm3/AIbjv9T/ALQecqCmwpjIKkYbnPcflW39vtP+eoo+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/AD1FdbyPDOn7Jw9297Xe/fcw/tGrz8/Nra3TY5268KQySxtZT/ZYYkKrGq5A3ZyQSe+TUEXg</w:t>
      </w:r>
    </w:p>
    <w:p>
      <w:pPr>
        <w:pStyle w:val="PreformattedText"/>
        <w:bidi w:val="0"/>
        <w:spacing w:before="0" w:after="0"/>
        <w:jc w:val="left"/>
        <w:rPr/>
      </w:pPr>
      <w:r>
        <w:rPr/>
        <w:t>u0jMJ89sQEFQAR6ZzzzkjNdT9vtP+eoo+32n/PUVjLhrBOXM6X5/lt0X3I0WbYhKymcXN4CtZUVF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VlMoyMkFgR1z75pT4Dgdrlpbxz9pcuQFwByTjqeOa7P7faf8APUUfb7T/AJ6iuf8A1Qy+9/Y/</w:t>
      </w:r>
    </w:p>
    <w:p>
      <w:pPr>
        <w:pStyle w:val="PreformattedText"/>
        <w:bidi w:val="0"/>
        <w:spacing w:before="0" w:after="0"/>
        <w:jc w:val="left"/>
        <w:rPr/>
      </w:pPr>
      <w:r>
        <w:rPr/>
        <w:t>i+1u/Y1/tzFbc/5HIjwTGs1xMt7IPtEXlYxjaMKDjBHXb+R/Gr83hdJo3je6c74TbkkZYxn1Oc5z</w:t>
      </w:r>
    </w:p>
    <w:p>
      <w:pPr>
        <w:pStyle w:val="PreformattedText"/>
        <w:bidi w:val="0"/>
        <w:spacing w:before="0" w:after="0"/>
        <w:jc w:val="left"/>
        <w:rPr/>
      </w:pPr>
      <w:r>
        <w:rPr/>
        <w:t>zkY78ZOa3/t9p/z1FH2+0/56it4cNYKKaVPffV/5+ZlLNsQ7Nz29DkrbwRBa3NrdRXbl7XpkDBO5</w:t>
      </w:r>
    </w:p>
    <w:p>
      <w:pPr>
        <w:pStyle w:val="PreformattedText"/>
        <w:bidi w:val="0"/>
        <w:spacing w:before="0" w:after="0"/>
        <w:jc w:val="left"/>
        <w:rPr/>
      </w:pPr>
      <w:r>
        <w:rPr/>
        <w:t>m5wRxluma3tT0f8AtGe2nMuxrYll4JBJGOcMPw9/yq/9vtP+eoo+32n/AD1Fa0MgwtOm6UKdou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bfkiamZ1pyU5S1Xp1ORm8EQXEbxy3b4Z/MG1QMPjAPU9OOOKr3PgKG5F6GvGX7ZIkuQn3Shz3b</w:t>
      </w:r>
    </w:p>
    <w:p>
      <w:pPr>
        <w:pStyle w:val="PreformattedText"/>
        <w:bidi w:val="0"/>
        <w:spacing w:before="0" w:after="0"/>
        <w:jc w:val="left"/>
        <w:rPr/>
      </w:pPr>
      <w:r>
        <w:rPr/>
        <w:t>n0/AduK7b7faf89RR9vtP+eorkqcJZfK6lS/F9mu/Zs2jneKjtP8v66HNw+EYIriad5zKJoDCV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G4c+2cUjeEkj1VdVsbkwOiBFUoHAwpXOSc966X7faf89RR9vtP+eorf8A1bwdkvZ7O+7vfve9</w:t>
      </w:r>
    </w:p>
    <w:p>
      <w:pPr>
        <w:pStyle w:val="PreformattedText"/>
        <w:bidi w:val="0"/>
        <w:spacing w:before="0" w:after="0"/>
        <w:jc w:val="left"/>
        <w:rPr/>
      </w:pPr>
      <w:r>
        <w:rPr/>
        <w:t>zP8AtWvr73S3TYxNX8Npq2oW2oPOY2tsYULkE89efQ9qzZfBUcr2kjXWDaTNMMJ1LMGwfm9q637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PUUfb7T/AJ6inX4cwdWUpzp3cnd6vfTz8kKnmteCUYy0W239dTO1bR5dVjt0a5MRhO47VOG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zDA/GsAeBoDJdvLeSOLs7iuMKD8xBAB7Fuh44rsPt9p/z1FH2+0/56iqxXD2Er1Pa1ad36v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RzSvTjyQlZfL1MVvC9g7TMXf8AfIiE8Zwhz6Y/T19axZPAVvLdm7a6YExGLaEwv3cZ6/jXafb7</w:t>
      </w:r>
    </w:p>
    <w:p>
      <w:pPr>
        <w:pStyle w:val="PreformattedText"/>
        <w:bidi w:val="0"/>
        <w:spacing w:before="0" w:after="0"/>
        <w:jc w:val="left"/>
        <w:rPr/>
      </w:pPr>
      <w:r>
        <w:rPr/>
        <w:t>T/nqKPt9p/z1FZ4jhnBVbc9JO2vX17+ZVLN8RC/LMztD0d9FgNqtyZoeSAVAIYnJOc96v6grPaOq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jgfWnfb7T/nqKPt9p/wA9RXq4PCwoQjTpK0Vtv+px160qknOb1Z8zeOvgSnjnxini651Ke1KW</w:t>
      </w:r>
    </w:p>
    <w:p>
      <w:pPr>
        <w:pStyle w:val="PreformattedText"/>
        <w:bidi w:val="0"/>
        <w:spacing w:before="0" w:after="0"/>
        <w:jc w:val="left"/>
        <w:rPr/>
      </w:pPr>
      <w:r>
        <w:rPr/>
        <w:t>q2ogSIsuAWJYneAc7jxtqbwn8BNC8MwQw3Rl1U2TtNaNOhBt5mYHzE2tjPypxjHB7HA+k/t9p/z1</w:t>
      </w:r>
    </w:p>
    <w:p>
      <w:pPr>
        <w:pStyle w:val="PreformattedText"/>
        <w:bidi w:val="0"/>
        <w:spacing w:before="0" w:after="0"/>
        <w:jc w:val="left"/>
        <w:rPr/>
      </w:pPr>
      <w:r>
        <w:rPr/>
        <w:t>FH2+0/56iu32j7HPy+Z4r8P/AId3/gaC/glv5NSW+kWX5oTHsYAgn7zZyMDtjH1r3GIERID1Cj+V</w:t>
      </w:r>
    </w:p>
    <w:p>
      <w:pPr>
        <w:pStyle w:val="PreformattedText"/>
        <w:bidi w:val="0"/>
        <w:spacing w:before="0" w:after="0"/>
        <w:jc w:val="left"/>
        <w:rPr/>
      </w:pPr>
      <w:r>
        <w:rPr/>
        <w:t>Qfb7T/nqKT7faf8APUVM5N6WKSSKWk9Zv+A/1rZrG0jrN/wH+tbNRPcaP//Q/cgdKKB0oroMw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KKKACiiigAooooAKKKKACiiigAooooAKKKKACiiigAooooAKKKKACiiigAooooAKKKKACi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ooooAKKKKACiiigAooooAKKKKACiiigAooooAKKKKACiiigAooooAKKKKACiiigAooooA2tH/5b</w:t>
      </w:r>
    </w:p>
    <w:p>
      <w:pPr>
        <w:pStyle w:val="PreformattedText"/>
        <w:bidi w:val="0"/>
        <w:spacing w:before="0" w:after="0"/>
        <w:jc w:val="left"/>
        <w:rPr/>
      </w:pPr>
      <w:r>
        <w:rPr/>
        <w:t>f8B/rW1WLo//AC2/4D/WtqsZ7lo//9k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6B46.AAA90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B16048E/file2334.fld/image012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9j/4AAQSkZJRgABAQAAkACQAAD/4QCARXhpZgAATU0AKgAAAAgABQESAAMAAAABAAEAAAEa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SgEbAAUAAAABAAAAUgEoAAMAAAABAAIAAIdpAAQAAAABAAAAWgAAAAAAAACQ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AAAABAAKgAgAEAAAAAQAAAdWgAwAEAAAAAQAAAPEAAAAA/+0AOFBob3Rvc2hvcCAzLjAAOEJJ</w:t>
      </w:r>
    </w:p>
    <w:p>
      <w:pPr>
        <w:pStyle w:val="PreformattedText"/>
        <w:bidi w:val="0"/>
        <w:spacing w:before="0" w:after="0"/>
        <w:jc w:val="left"/>
        <w:rPr/>
      </w:pPr>
      <w:r>
        <w:rPr/>
        <w:t>TQQEAAAAAAAAOEJJTQQlAAAAAAAQ1B2M2Y8AsgTpgAmY7PhCfv/AABEIAPEB1QMBIgACEQEDEQH/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fAAABBQEBAQEBAQAAAAAAAAAAAQIDBAUGBwgJCgv/xAC1EAACAQMDAgQDBQUEBAAAAX0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EFEiExQQYTUWEHInEUMoGRoQgjQrHBFVLR8CQzYnKCCQoWFxgZGiUmJygpKjQ1Njc4OTpDREVG</w:t>
      </w:r>
    </w:p>
    <w:p>
      <w:pPr>
        <w:pStyle w:val="PreformattedText"/>
        <w:bidi w:val="0"/>
        <w:spacing w:before="0" w:after="0"/>
        <w:jc w:val="left"/>
        <w:rPr/>
      </w:pPr>
      <w:r>
        <w:rPr/>
        <w:t>R0hJSlNUVVZXWFlaY2RlZmdoaWpzdHV2d3h5eoOEhYaHiImKkpOUlZaXmJmaoqOkpaanqKmqsrO0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3uLm6wsPExcbHyMnK0tPU1dbX2Nna4eLj5OXm5+jp6vHy8/T19vf4+fr/xAAfAQAD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QIDBAUGBwgJCgv/xAC1EQACAQIEBAMEBwUEBAABAncAAQIDEQQFITEGEkFRB2Fx</w:t>
      </w:r>
    </w:p>
    <w:p>
      <w:pPr>
        <w:pStyle w:val="PreformattedText"/>
        <w:bidi w:val="0"/>
        <w:spacing w:before="0" w:after="0"/>
        <w:jc w:val="left"/>
        <w:rPr/>
      </w:pPr>
      <w:r>
        <w:rPr/>
        <w:t>EyIygQgUQpGhscEJIzNS8BVictEKFiQ04SXxFxgZGiYnKCkqNTY3ODk6Q0RFRkdISUpTVFVWV1hZ</w:t>
      </w:r>
    </w:p>
    <w:p>
      <w:pPr>
        <w:pStyle w:val="PreformattedText"/>
        <w:bidi w:val="0"/>
        <w:spacing w:before="0" w:after="0"/>
        <w:jc w:val="left"/>
        <w:rPr/>
      </w:pPr>
      <w:r>
        <w:rPr/>
        <w:t>WmNkZWZnaGlqc3R1dnd4eXqCg4SFhoeIiYqSk5SVlpeYmZqio6Slpqeoqaqys7S1tre4ubrCw8TF</w:t>
      </w:r>
    </w:p>
    <w:p>
      <w:pPr>
        <w:pStyle w:val="PreformattedText"/>
        <w:bidi w:val="0"/>
        <w:spacing w:before="0" w:after="0"/>
        <w:jc w:val="left"/>
        <w:rPr/>
      </w:pPr>
      <w:r>
        <w:rPr/>
        <w:t>xsfIycrS09TV1tfY2dri4+Tl5ufo6ery8/T19vf4+fr/2wBDAAICAgICAgMCAgMFAwMDBQYF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gGBgYGBggKCAgICAgICgoKCgoKCgoMDAwMDAwODg4ODg8PDw8PDw8PDw//2wBDAQICAgQEB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QCwkLEBAQEBAQEBAQEBAQEBAQEBAQEBAQEBAQEBAQEBAQEBAQEBAQEBAQEBAQEBAQEBAQEBD/</w:t>
      </w:r>
    </w:p>
    <w:p>
      <w:pPr>
        <w:pStyle w:val="PreformattedText"/>
        <w:bidi w:val="0"/>
        <w:spacing w:before="0" w:after="0"/>
        <w:jc w:val="left"/>
        <w:rPr/>
      </w:pPr>
      <w:r>
        <w:rPr/>
        <w:t>3QAEAB7/2gAMAwEAAhEDEQA/AP3LT/j4P/XQ/wDoVdjXHJ/x8H/rof8A0Kt/WLO6v9LurKyuXs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2VJYyAyEjqCQcfXGR1HNb8qckm7EN2TaNKivDbzwF8S5NSuLm08YSrbPBHDHG7H5GVAGc7UA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89T1JzU/grwN8SNB8YHWfEni6TWdKNgkBtXJx9pAjBlC7QBkq/fPOe+B7E8ow6pymsVFtK9rSu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tf1OCOOquai6Lte19Pv3Pa6Kp6hbNeWM9qkjRNKhVXR2RlJHBDLgjn0rxtvA/xQtrzZYeK2ey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Z2aYT7ArvzGwILAHjB5bGOCPAPSPcKK8r8KeE/HmleI21TxD4lfU7A20ca2xwFWUIqu3CLn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J5Oeg5r1SgAooooAKKKKACiiigAooooAKKKKACiiigAooooAKKKKACiiigAooooAKKKKACii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AKKKKACiiigAooooAKKKKACiiigAooooAKKKKACiiigAooooAKKKKACiiigAooooAo2//H3d</w:t>
      </w:r>
    </w:p>
    <w:p>
      <w:pPr>
        <w:pStyle w:val="PreformattedText"/>
        <w:bidi w:val="0"/>
        <w:spacing w:before="0" w:after="0"/>
        <w:jc w:val="left"/>
        <w:rPr/>
      </w:pPr>
      <w:r>
        <w:rPr/>
        <w:t>f8A/lV6qNv8A8fd1/wAA/lV6mwR//9D9y0/4+D/10P8A6FXRalplnq1lJp9+jPBLjcFdkJwcj5kI</w:t>
      </w:r>
    </w:p>
    <w:p>
      <w:pPr>
        <w:pStyle w:val="PreformattedText"/>
        <w:bidi w:val="0"/>
        <w:spacing w:before="0" w:after="0"/>
        <w:jc w:val="left"/>
        <w:rPr/>
      </w:pPr>
      <w:r>
        <w:rPr/>
        <w:t>I5HY1zqf8fB/66H/ANCrY1/XtP8ADWlS6zqhcW0LRqxRS7ZkcIuFHJ5YdK35pKScXqQ0mmnsc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rbwf/wA+s3/gXc//AB2tLSvBnh7RLwX2mwSRzBSoLXE0gwevyu7D9K4o/GvwZudY1upDGYwwEPK+</w:t>
      </w:r>
    </w:p>
    <w:p>
      <w:pPr>
        <w:pStyle w:val="PreformattedText"/>
        <w:bidi w:val="0"/>
        <w:spacing w:before="0" w:after="0"/>
        <w:jc w:val="left"/>
        <w:rPr/>
      </w:pPr>
      <w:r>
        <w:rPr/>
        <w:t>YNwJBYHAHWur8FeOtD8e2FzqOheaIrSdreQTJ5bCRQCeMnjBGD3rqq5hi5RanUk16v8AzMIY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f0R2OKMUtFecdQmKMUtFACYoxS0UAJijFLRQAmKMUtFACYoxS0UAJijFLRQAmKMUtFACYoxS1i</w:t>
      </w:r>
    </w:p>
    <w:p>
      <w:pPr>
        <w:pStyle w:val="PreformattedText"/>
        <w:bidi w:val="0"/>
        <w:spacing w:before="0" w:after="0"/>
        <w:jc w:val="left"/>
        <w:rPr/>
      </w:pPr>
      <w:r>
        <w:rPr/>
        <w:t>+IPEGleF9Kl1rW5vItICgZ8FiC7BBwMnqefQc9KaVwNnFGK8g/4Xj4F32yMbuMXc0cEbPayIheUB</w:t>
      </w:r>
    </w:p>
    <w:p>
      <w:pPr>
        <w:pStyle w:val="PreformattedText"/>
        <w:bidi w:val="0"/>
        <w:spacing w:before="0" w:after="0"/>
        <w:jc w:val="left"/>
        <w:rPr/>
      </w:pPr>
      <w:r>
        <w:rPr/>
        <w:t>l+ZsDBDA9ehB6V0+leP9F13R4db0dJbi2leVOV8tl8ltjkhiD16eo56VTpyW6JUk9juMUYoVgyhh</w:t>
      </w:r>
    </w:p>
    <w:p>
      <w:pPr>
        <w:pStyle w:val="PreformattedText"/>
        <w:bidi w:val="0"/>
        <w:spacing w:before="0" w:after="0"/>
        <w:jc w:val="left"/>
        <w:rPr/>
      </w:pPr>
      <w:r>
        <w:rPr/>
        <w:t>0IzS1BQmKMUtFACYoxS0UAJijFLRQAmKMUtFACYoxS0UAJijFLRQAmKMUtFACYoxS0UAJijFL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KMUtFACYoxS0UAJijFLRQAmKMUtFACYoxS0UAJijFLRQAmKWiigCjb/APH3df8AAP5Veqjb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3df8A/lV6mwR/9H9y0/4+D/10P8A6FXTXz+Xau+A2McMMjrXMp/x8H/rof8A0KuruIRcQtCTt3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luie54tffE7whaajNo9xCHuba5is2RbbcPNlyUA9RlT+IrrvD/iex1SzkudESNYFmkibbHsBk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uB6EY/DHatt/CulyszyRRuznLFokJJHckjk1PF4ftbdSsBEQPUIgUcDHb2AFbOdMzSkQ/2tdf7P</w:t>
      </w:r>
    </w:p>
    <w:p>
      <w:pPr>
        <w:pStyle w:val="PreformattedText"/>
        <w:bidi w:val="0"/>
        <w:spacing w:before="0" w:after="0"/>
        <w:jc w:val="left"/>
        <w:rPr/>
      </w:pPr>
      <w:r>
        <w:rPr/>
        <w:t>5U1tYuUUu23CjJ4Parv9jJ/z1P5Uf2Mn/PU/lU80CrSI7DVJLwM6lWTYWUgdcf0rzvXfjH4Y8Na3</w:t>
      </w:r>
    </w:p>
    <w:p>
      <w:pPr>
        <w:pStyle w:val="PreformattedText"/>
        <w:bidi w:val="0"/>
        <w:spacing w:before="0" w:after="0"/>
        <w:jc w:val="left"/>
        <w:rPr/>
      </w:pPr>
      <w:r>
        <w:rPr/>
        <w:t>H4e1i68i9lAKr5Tspyob7w4yAV/FlA5Nen2+mJbliHJ3KV6etZE/g/RLu4F3dW0M067cSPCjON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zEZ+XJx6ZOKXNC4WZ5wfjr4RWyu9Qmnkhhsdnm77eRSobfyB1YKEYsRkAD14p8fxx8Iy3ljY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J9QIWJTbyD5i5jwxIwCGHPYV3yeBvDkUZhjsLZI22ZUW8YU+WdyZAXHynlfQ9KI/A3hyJ45IrC2R</w:t>
      </w:r>
    </w:p>
    <w:p>
      <w:pPr>
        <w:pStyle w:val="PreformattedText"/>
        <w:bidi w:val="0"/>
        <w:spacing w:before="0" w:after="0"/>
        <w:jc w:val="left"/>
        <w:rPr/>
      </w:pPr>
      <w:r>
        <w:rPr/>
        <w:t>4dvllbeMFNhyu0heMHkY6Uc0A1LbazcIpZ9igdSeAP1rz/W/jR4U8PavDoeq3oiurjGzETshzyfn</w:t>
      </w:r>
    </w:p>
    <w:p>
      <w:pPr>
        <w:pStyle w:val="PreformattedText"/>
        <w:bidi w:val="0"/>
        <w:spacing w:before="0" w:after="0"/>
        <w:jc w:val="left"/>
        <w:rPr/>
      </w:pPr>
      <w:r>
        <w:rPr/>
        <w:t>HHHGfqO5xXpn9jR/89W/IVnXHg7RLucXV3awzzrtxJJCjuNhJX5iM/KSSPTJxT5oBaR5/b/Gvwz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zcxSSgWhiEitbSB/30hjXavVvmGDtzjgdTiov+F5+EBNY273TI+osiQhreRcu8phCknuHGD1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qK75fAvhpI/KSwtlQlTtFvGBlCSpxt/hJJHoTxTo/BHh2Fo3isbdGhxsKwRgrtOV2kDjB5GOhpc</w:t>
      </w:r>
    </w:p>
    <w:p>
      <w:pPr>
        <w:pStyle w:val="PreformattedText"/>
        <w:bidi w:val="0"/>
        <w:spacing w:before="0" w:after="0"/>
        <w:jc w:val="left"/>
        <w:rPr/>
      </w:pPr>
      <w:r>
        <w:rPr/>
        <w:t>0AtIsyazcRI0jhQqAk8HoKdpWtvqUg2rhckEMpVgQM9DVo6LEwKtISD1GBUlnpFvZSB4TgDPA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1DlCwJSOR1/wAd2fhqHz9VfYvlyy/JGznbCu5+F9jx69OtcQvx+8HPaG9WeUxjBP8Ao7D720jk</w:t>
      </w:r>
    </w:p>
    <w:p>
      <w:pPr>
        <w:pStyle w:val="PreformattedText"/>
        <w:bidi w:val="0"/>
        <w:spacing w:before="0" w:after="0"/>
        <w:jc w:val="left"/>
        <w:rPr/>
      </w:pPr>
      <w:r>
        <w:rPr/>
        <w:t>nbzuHevWJ/DGn3TiW5RJnUEAvGrEA9gT0qMeFNLChBDEFAIwIkxg9RjHerU6fVEtT6DYdbuJ4Y54</w:t>
      </w:r>
    </w:p>
    <w:p>
      <w:pPr>
        <w:pStyle w:val="PreformattedText"/>
        <w:bidi w:val="0"/>
        <w:spacing w:before="0" w:after="0"/>
        <w:jc w:val="left"/>
        <w:rPr/>
      </w:pPr>
      <w:r>
        <w:rPr/>
        <w:t>9u2RQwyOzDIqT+1rr/Z/KrQ0WNQFWQgDgAAUv9jJ/wA9T+VTzQHaRSt9bkuJ/JVlJVgrDB4ya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QxWzSAAkY6jI54qnHpCRuriQnBB6elaNzALmExE7c45+lRJxurFK54xefFfwlHqH9l3qk3EF6lkA</w:t>
      </w:r>
    </w:p>
    <w:p>
      <w:pPr>
        <w:pStyle w:val="PreformattedText"/>
        <w:bidi w:val="0"/>
        <w:spacing w:before="0" w:after="0"/>
        <w:jc w:val="left"/>
        <w:rPr/>
      </w:pPr>
      <w:r>
        <w:rPr/>
        <w:t>1q7BZ3JRSDg/Llcbh/KvQ3vWkCrJFEwQ7gCgIDeo96lbwrpbyGZ4o2kLBixiQtuHQ5xnI9auf2M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/lWjnT6IlKRnza7LAA0pVQxwOD1PQUXXiD+z9OvNVvjiCyiaV9iF3IXsqgjJ9BWh/YqH/A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hU0OmiHdtkyGGCCoI/WplKFtBpM4fQPidoHiK9nsLSSaGS2tReuZ7do1EJOM5LdRkZHauun1O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2oVdSAQcEZBGfWtAWQU5BUHGPuL09Kgl0tZn8x5TngcADpUpxuNp2KH9r3Xov5Gj+17r0X8jVv+</w:t>
      </w:r>
    </w:p>
    <w:p>
      <w:pPr>
        <w:pStyle w:val="PreformattedText"/>
        <w:bidi w:val="0"/>
        <w:spacing w:before="0" w:after="0"/>
        <w:jc w:val="left"/>
        <w:rPr/>
      </w:pPr>
      <w:r>
        <w:rPr/>
        <w:t>xo/+erfkKP7Gj/56t+Qq+aArSKn9r3Xov5Gj+17r0X8jVv8AsaP/AJ6t+Qo/saP/AJ6t+Qo5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/te69F/I0f2vdei/kat/wBjR/8APVvyFH9jR/8APVvyFHNALSKn9r3Xov5Gj+17r0X8jVv+xo/+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kKP7Gj/56t+Qo5oBaRU/te69F/I0f2vdei/kat/2NH/z1b8hR/Y0f/PVvyFHNALSKn9r3X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Gj+17r0X8jVv+xo/+erfkKP7Gj/56t+Qo5oBaRBFqlw8qIwXDMB0PeugrJj0mOORZPMJ2kHoO1a1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uhUb9QooorMoKKKKACql9LJDaSSRHDgcHrjJxVuq91B9pt3gDbSw4OM4/CrptcyvsTO9nY56/</w:t>
      </w:r>
    </w:p>
    <w:p>
      <w:pPr>
        <w:pStyle w:val="PreformattedText"/>
        <w:bidi w:val="0"/>
        <w:spacing w:before="0" w:after="0"/>
        <w:jc w:val="left"/>
        <w:rPr/>
      </w:pPr>
      <w:r>
        <w:rPr/>
        <w:t>1e00zU9P0e91No7vU2ZbdPLU7yi7jyFwOB3rldQ+Iuh6Xql9pN7eXSTafs8wiBWX5yBlcAk4yM8c</w:t>
      </w:r>
    </w:p>
    <w:p>
      <w:pPr>
        <w:pStyle w:val="PreformattedText"/>
        <w:bidi w:val="0"/>
        <w:spacing w:before="0" w:after="0"/>
        <w:jc w:val="left"/>
        <w:rPr/>
      </w:pPr>
      <w:r>
        <w:rPr/>
        <w:t>Zr0RoL1mV2khLJypMRyM8HHz+lZsugWtxI8s9rZSPIcszWoJY+pJbmvWwtbDL+NG+nS299/h7aW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jirU6z+B2/wArevc4C6+KnhyzWdp727UW5QMfIQA+YpdSCcDopPOK9Kt5ZvOtz57TRXCMw3KF</w:t>
      </w:r>
    </w:p>
    <w:p>
      <w:pPr>
        <w:pStyle w:val="PreformattedText"/>
        <w:bidi w:val="0"/>
        <w:spacing w:before="0" w:after="0"/>
        <w:jc w:val="left"/>
        <w:rPr/>
      </w:pPr>
      <w:r>
        <w:rPr/>
        <w:t>I4BB4APfoaryaHBLF5EtvZvESDsa2BXKrsHBbHC8D246VeitJllieR02QqVVUQoBnH+0eABSxdb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Yxtve+vTTouo6FOsm/aO/9erPy78e/tbfHq0+OevfCvwWmjiKz1Ca0tTdwMDsiGcvJ5oGcAk4</w:t>
      </w:r>
    </w:p>
    <w:p>
      <w:pPr>
        <w:pStyle w:val="PreformattedText"/>
        <w:bidi w:val="0"/>
        <w:spacing w:before="0" w:after="0"/>
        <w:jc w:val="left"/>
        <w:rPr/>
      </w:pPr>
      <w:r>
        <w:rPr/>
        <w:t>H4VyVx+15+1NbaVrGsyQaCbfQrh7a62wMWWRCA20ed8wBIGRX0b44/YW0rxh8RNZ+I1t431DSL3V</w:t>
      </w:r>
    </w:p>
    <w:p>
      <w:pPr>
        <w:pStyle w:val="PreformattedText"/>
        <w:bidi w:val="0"/>
        <w:spacing w:before="0" w:after="0"/>
        <w:jc w:val="left"/>
        <w:rPr/>
      </w:pPr>
      <w:r>
        <w:rPr/>
        <w:t>7qS6228CZhaQYKrIHVsVyMv/AATs0yYTib4i6o4uiWmBgQiRmIJLjf8AMSQCSfQV/TOXcR8BxoUF</w:t>
      </w:r>
    </w:p>
    <w:p>
      <w:pPr>
        <w:pStyle w:val="PreformattedText"/>
        <w:bidi w:val="0"/>
        <w:spacing w:before="0" w:after="0"/>
        <w:jc w:val="left"/>
        <w:rPr/>
      </w:pPr>
      <w:r>
        <w:rPr/>
        <w:t>UhTuoQUr0Zt8y+PVK2vTz11PyHF5TxK6lRwlKzlK1qkUrfZ08vyPoX9lz4xeJfi18IZvHvjcW63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XcLfZYzGnlQKrA7WZueT3r1Lw/8V/CniZ9OTSvtD/2nJJHCWiwN0X3t3JxWD8DPgvpvwQ8BN4C</w:t>
      </w:r>
    </w:p>
    <w:p>
      <w:pPr>
        <w:pStyle w:val="PreformattedText"/>
        <w:bidi w:val="0"/>
        <w:spacing w:before="0" w:after="0"/>
        <w:jc w:val="left"/>
        <w:rPr/>
      </w:pPr>
      <w:r>
        <w:rPr/>
        <w:t>s9Rk1m3kuZ7lpZ41QnzwoKlVJGML+Nes2mkaVYYNjZQ2+OR5capjgjsB2Jr8A4nxeVTzDFTwdN+z</w:t>
      </w:r>
    </w:p>
    <w:p>
      <w:pPr>
        <w:pStyle w:val="PreformattedText"/>
        <w:bidi w:val="0"/>
        <w:spacing w:before="0" w:after="0"/>
        <w:jc w:val="left"/>
        <w:rPr/>
      </w:pPr>
      <w:r>
        <w:rPr/>
        <w:t>cn7O3upR1to1ft91uun6dk9DGxwtGOIl76S5r6tv1uNs9XsL+5uLO1kLzWh2zLtI2HJAByOpxke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hBOlSAAEkDGetLXyE3Fv3Voe7G9tSjb/8AH3df8A/lV6qNv/x93X/AP5VeqWNH/9L9y0/4+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0P8A6FXYbvY1x6f8fB/66H/0KunuJniKhe9azVyUWd3saN3sazftUvt+VJ9rkxnIxU8jHc093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sazftU3Xij7VLkjjI68UcjC5pbvY0bvY1m/apfb8qPtUvt+VHIwuaW72NG72NZn2yQEAkZPQUv2</w:t>
      </w:r>
    </w:p>
    <w:p>
      <w:pPr>
        <w:pStyle w:val="PreformattedText"/>
        <w:bidi w:val="0"/>
        <w:spacing w:before="0" w:after="0"/>
        <w:jc w:val="left"/>
        <w:rPr/>
      </w:pPr>
      <w:r>
        <w:rPr/>
        <w:t>uU9xxRyMLmlu9jRu9jWZ9sk6ZHFL9rlPIIo5GFzS3exo3exqjFcSPIFbGDV4HJI9Klqw7hu9jRu9</w:t>
      </w:r>
    </w:p>
    <w:p>
      <w:pPr>
        <w:pStyle w:val="PreformattedText"/>
        <w:bidi w:val="0"/>
        <w:spacing w:before="0" w:after="0"/>
        <w:jc w:val="left"/>
        <w:rPr/>
      </w:pPr>
      <w:r>
        <w:rPr/>
        <w:t>jXP6j4t8KaPavfatrVlZW0crQNLPcxxosqAloyzMAHUAkr1GORVd/HPgmJ545PEGno1q6xyg3c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vnarjd8pODgHk4NFmB1G72NG72NY2k+JPDuvy3cGhara6jJYOI7hbaeOZoXPRZAhJU8Hg4NbV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3saN3saWigBN3saN3saWigBN3saN3saWigBN3saN3saWigBN3saN3saWigBN3saN3saWigBN3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3saWigBN3saN3saWigBN3saN3saWigBN3saN3saWigBN3saN3saWigBN3saN3saWigBN3saN3s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BN3saN3saWigBN3saN3saWigBN3saN3saWigBN3saN3saWigBN3saN3saWigBN3saN3saWigB</w:t>
      </w:r>
    </w:p>
    <w:p>
      <w:pPr>
        <w:pStyle w:val="PreformattedText"/>
        <w:bidi w:val="0"/>
        <w:spacing w:before="0" w:after="0"/>
        <w:jc w:val="left"/>
        <w:rPr/>
      </w:pPr>
      <w:r>
        <w:rPr/>
        <w:t>N3saAc0tFAFG3/4+7r/gH8qvVRt/+Pu6/wCAfyq9TYI//9P9y0/4+D/10P8A6FXRXnVfxrnU/w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XQ/+hV0V51X8a2e5JnTRmWGSJWKF1Khl6rkYyPcVwGr/AA9tdV8E3/ghbtrK3v8A/lpAm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sfLDMcElc5z1JNeh0VV+hNj510j4aeFNYuNa0vSfE6XzxW9tpt/FEokkia2ygLEyMFkbaVOFwCp</w:t>
      </w:r>
    </w:p>
    <w:p>
      <w:pPr>
        <w:pStyle w:val="PreformattedText"/>
        <w:bidi w:val="0"/>
        <w:spacing w:before="0" w:after="0"/>
        <w:jc w:val="left"/>
        <w:rPr/>
      </w:pPr>
      <w:r>
        <w:rPr/>
        <w:t>UDhhXW+B/hHYeB/FOp+KbXU5ruXU4xE8Ui4RQojUEfMef3fXvk9sAdX4Y8F2vhjVNc1eK+uL6fXr</w:t>
      </w:r>
    </w:p>
    <w:p>
      <w:pPr>
        <w:pStyle w:val="PreformattedText"/>
        <w:bidi w:val="0"/>
        <w:spacing w:before="0" w:after="0"/>
        <w:jc w:val="left"/>
        <w:rPr/>
      </w:pPr>
      <w:r>
        <w:rPr/>
        <w:t>j7RIbjyj5QBYrFEUjRhEm47VYtjJP3mYt2VKwBRRRTA5TU/DP9oeI7DX/tCJ9iCjYYVdztLH5J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DuwwA5AFeK+LvgV4VeDxD4g17xPcaTY3l5Jq11KWjiihGDvDO5IEYHfjvnOcD6VrO1jS7bXN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c/Z9Qglt5NuA2yVCjEZBGcHjjrQ9QSPn/UP2e7LWrVynim9VLie0u45EVTj7OHKYJb5g3mZy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ZOfQ/h58MbL4eXet3dpqE18dcuDcSCYY8tjJJIQvJ/wCemPfAPXJPotlax2Nlb2MJJjto0i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dsahRn3wKs0rATW/wDrlrUHVqy7f/XLWoOrVnULieB+MP2a/hl438M3/hTWIrpbPUdYuddlaK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Xt2GEpVmVgEIY/LjisCT9kf4Pz3Oo3N1Bezf2rdQ3c6NdEIXtyxjVQoG1F3n5VwOBnkA16pqvjf</w:t>
      </w:r>
    </w:p>
    <w:p>
      <w:pPr>
        <w:pStyle w:val="PreformattedText"/>
        <w:bidi w:val="0"/>
        <w:spacing w:before="0" w:after="0"/>
        <w:jc w:val="left"/>
        <w:rPr/>
      </w:pPr>
      <w:r>
        <w:rPr/>
        <w:t>V9P1DVLSDRXuIrEIY5dzKJi23cFynJXJyAT29aguvHevRCYw+HpnEbkIQWbeoPDABBxwTVc0+4yj</w:t>
      </w:r>
    </w:p>
    <w:p>
      <w:pPr>
        <w:pStyle w:val="PreformattedText"/>
        <w:bidi w:val="0"/>
        <w:spacing w:before="0" w:after="0"/>
        <w:jc w:val="left"/>
        <w:rPr/>
      </w:pPr>
      <w:r>
        <w:rPr/>
        <w:t>8MPgh4D+EOoeItS8FQS28nieeO4vFdwyb4t+3y1CgKMORj2HfJPr1eeeJvGup6DpFhqNnok2pTXj</w:t>
      </w:r>
    </w:p>
    <w:p>
      <w:pPr>
        <w:pStyle w:val="PreformattedText"/>
        <w:bidi w:val="0"/>
        <w:spacing w:before="0" w:after="0"/>
        <w:jc w:val="left"/>
        <w:rPr/>
      </w:pPr>
      <w:r>
        <w:rPr/>
        <w:t>7Whj8wGMCMuWJWN+BjuAT0XLYU8vYfFbXbyKeWTwfexCO3mlXiUnfEUAVw0KlQdzcqGb5SQrAqTn</w:t>
      </w:r>
    </w:p>
    <w:p>
      <w:pPr>
        <w:pStyle w:val="PreformattedText"/>
        <w:bidi w:val="0"/>
        <w:spacing w:before="0" w:after="0"/>
        <w:jc w:val="left"/>
        <w:rPr/>
      </w:pPr>
      <w:r>
        <w:rPr/>
        <w:t>JtvUD2uivDk+LfiKTR11D/hCdQhummli+zy7lO2OMuH3CIgZ6YOPYlvlrrJPG+rpqNnZL4bvGiv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+CI4w8Hm/vfl+Qh/3eD35JHClAei0V4rL8Vdfhh3nwXqEkokCmKMMzEGJX+U+WAW3Egg4ACk7s</w:t>
      </w:r>
    </w:p>
    <w:p>
      <w:pPr>
        <w:pStyle w:val="PreformattedText"/>
        <w:bidi w:val="0"/>
        <w:spacing w:before="0" w:after="0"/>
        <w:jc w:val="left"/>
        <w:rPr/>
      </w:pPr>
      <w:r>
        <w:rPr/>
        <w:t>4U+u6bdSX2nWt9NA1tJcRJI0T5DRl1BKNkA5XODwKALtFFFABRRRQAUUUUAFFefeIvGl9pIuxp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9tIiAJuBYMpLEDbztIxx1z1rLl8e+Ikt2lHhyYMp6ZY5XL/NjYCBhQfx+ma5WB6rRXnfi3xtq</w:t>
      </w:r>
    </w:p>
    <w:p>
      <w:pPr>
        <w:pStyle w:val="PreformattedText"/>
        <w:bidi w:val="0"/>
        <w:spacing w:before="0" w:after="0"/>
        <w:jc w:val="left"/>
        <w:rPr/>
      </w:pPr>
      <w:r>
        <w:rPr/>
        <w:t>fhy0sLix0ObU5LwyB0j8weUsY+8xWJ+Pb7xH3Q3SuXtfivr9xbXNw/g69TyoTIgxKeRII8SAwhl4</w:t>
      </w:r>
    </w:p>
    <w:p>
      <w:pPr>
        <w:pStyle w:val="PreformattedText"/>
        <w:bidi w:val="0"/>
        <w:spacing w:before="0" w:after="0"/>
        <w:jc w:val="left"/>
        <w:rPr/>
      </w:pPr>
      <w:r>
        <w:rPr/>
        <w:t>y3yhzhThSMEyB7ZRXh3/AAtvxCdGttS/4QnUIrmZpw1tKGV0WHociNgSc4I45+6XwSOsvfG2s2uq</w:t>
      </w:r>
    </w:p>
    <w:p>
      <w:pPr>
        <w:pStyle w:val="PreformattedText"/>
        <w:bidi w:val="0"/>
        <w:spacing w:before="0" w:after="0"/>
        <w:jc w:val="left"/>
        <w:rPr/>
      </w:pPr>
      <w:r>
        <w:rPr/>
        <w:t>HTovDV3MjCQxzjIiO2GORAzbTsZ2dkxzgoeSTigD0WivDtT+LfiKwtGnh8E6hczLLLH5ab87UClW</w:t>
      </w:r>
    </w:p>
    <w:p>
      <w:pPr>
        <w:pStyle w:val="PreformattedText"/>
        <w:bidi w:val="0"/>
        <w:spacing w:before="0" w:after="0"/>
        <w:jc w:val="left"/>
        <w:rPr/>
      </w:pPr>
      <w:r>
        <w:rPr/>
        <w:t>z5ZGDuJOcYCtjcwCn2q1ma5tobho2iMqKxRhhlLDOCPUdDQBPRRRQAUUUUAFFFFABRXnEHi/xL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d2EWgOfKlxCzPsEkQ3ZfLLgZAGB6mtvw/4jv9Ymmiu9LlsRG2AX3c8sOcooz8oPBIww5zxT5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lFeE6j8XPFFhdtaf8IPfSbcZdTKyAnGeVgbIGS2Rn5VbjdhTqR/E3xDJoCayfB19FIZGR4JN4Z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CQIy5wcq+EIDD5S4wSgPYqK8Aj+Mvih4nkk8BajCysFCN5hJG5lY/LC3C4BPqAxXOBusWXxf8R3</w:t>
      </w:r>
    </w:p>
    <w:p>
      <w:pPr>
        <w:pStyle w:val="PreformattedText"/>
        <w:bidi w:val="0"/>
        <w:spacing w:before="0" w:after="0"/>
        <w:jc w:val="left"/>
        <w:rPr/>
      </w:pPr>
      <w:r>
        <w:rPr/>
        <w:t>d7BbN4Jv4opXjXzT5uBvkWNuDCCCgJY7toIAwTkGgD3eiiigAooooAKKKKACiiigAooooAo2/wDx</w:t>
      </w:r>
    </w:p>
    <w:p>
      <w:pPr>
        <w:pStyle w:val="PreformattedText"/>
        <w:bidi w:val="0"/>
        <w:spacing w:before="0" w:after="0"/>
        <w:jc w:val="left"/>
        <w:rPr/>
      </w:pPr>
      <w:r>
        <w:rPr/>
        <w:t>93X/AAD+VXqo2/8Ax93X/AP5VepsEf/U/ctP+Pg/9dD/AOhV17bQCz4AHJJ7Vx6kCdiegkP/AKF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2bAq0ikHggnrWsot7EcyW5MDGyCRQCCMj3zVN7+yjvotMkkRbueN5Y4ifnaOMqHYD0UuoP1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5s1QRrKoAGBz6VA50+S5ivHeNp4VdEc9VV8FgPrtGfpS5Jdg549yxcXNrZwm4u2WKMMq5PTc7BV</w:t>
      </w:r>
    </w:p>
    <w:p>
      <w:pPr>
        <w:pStyle w:val="PreformattedText"/>
        <w:bidi w:val="0"/>
        <w:spacing w:before="0" w:after="0"/>
        <w:jc w:val="left"/>
        <w:rPr/>
      </w:pPr>
      <w:r>
        <w:rPr/>
        <w:t>H1JIA9zSQ3thc3NxZQTRyT2hUTRqQWjLjcu4dsjkZ7VDOdNulRbpklEbrKuegdDlT9QeR70R/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w3M15EUWa4CCRgeWCZC5+mTS5Zdg9pHuXlaJ2ZVwShwR6U/avoKqLcWKMzrIgZ+Sc8mn/bLX/nqv</w:t>
      </w:r>
    </w:p>
    <w:p>
      <w:pPr>
        <w:pStyle w:val="PreformattedText"/>
        <w:bidi w:val="0"/>
        <w:spacing w:before="0" w:after="0"/>
        <w:jc w:val="left"/>
        <w:rPr/>
      </w:pPr>
      <w:r>
        <w:rPr/>
        <w:t>50ckuw/aR7ljavoKNq+gqv8AbLX/AJ6r+dH2y1/56r+dHJLsHtI9yxtX0FG1fQVX+2Wv/PVfzo+2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z1X86OSXYPaR7mNqHifQ9J1O20i9kdLu72+WqwSup3ttGXRCq8+pGOp4roB1auT1Pw94a1fV</w:t>
      </w:r>
    </w:p>
    <w:p>
      <w:pPr>
        <w:pStyle w:val="PreformattedText"/>
        <w:bidi w:val="0"/>
        <w:spacing w:before="0" w:after="0"/>
        <w:jc w:val="left"/>
        <w:rPr/>
      </w:pPr>
      <w:r>
        <w:rPr/>
        <w:t>rXW75ma6s9vllZnRRsbcMqpCnn1Fb1hqenak10NPuY7g2kxgm2MG8uVVDFGx0YBgce4p+zlZu2w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va5x+ufEnw74fmvoL8TF9PVWk2IDw7BRjJHcjrgehrV0fxnomu3b2dgzsyZAYphW24zjvxu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enXWpeDjdXkV7LZme3ANwJAm5Rxjfn8P0q1Z6j4alkX7FNbCSVQ427VZlXODjg8YP61Lt2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47fDazvrmxuNRZWtJXhdxEzJ5kcgjcAqCcKTknGMc5rPX9of4ZzT+Ra3c9zlQ6tHAxV0LbQy5w</w:t>
      </w:r>
    </w:p>
    <w:p>
      <w:pPr>
        <w:pStyle w:val="PreformattedText"/>
        <w:bidi w:val="0"/>
        <w:spacing w:before="0" w:after="0"/>
        <w:jc w:val="left"/>
        <w:rPr/>
      </w:pPr>
      <w:r>
        <w:rPr/>
        <w:t>TkhsLjcdp+Xpnu9U1rwDFqs+maxcWI1CGNZZY5ghkVOqk5Hvx+lbFppfhm8tobqxs7OaB8PG8ccb</w:t>
      </w:r>
    </w:p>
    <w:p>
      <w:pPr>
        <w:pStyle w:val="PreformattedText"/>
        <w:bidi w:val="0"/>
        <w:spacing w:before="0" w:after="0"/>
        <w:jc w:val="left"/>
        <w:rPr/>
      </w:pPr>
      <w:r>
        <w:rPr/>
        <w:t>IemGUgY/hHI9B6VIHnV38d/hxYW0FxeXskRuYnkjTymLMY2KmPK5XflSeTjHJOCKlb44fD5dLTVG</w:t>
      </w:r>
    </w:p>
    <w:p>
      <w:pPr>
        <w:pStyle w:val="PreformattedText"/>
        <w:bidi w:val="0"/>
        <w:spacing w:before="0" w:after="0"/>
        <w:jc w:val="left"/>
        <w:rPr/>
      </w:pPr>
      <w:r>
        <w:rPr/>
        <w:t>vHCSyvEkZTbIxSIzZCkjClOQSRyQODxXpraTpTwpbvZQtFEMIhjUqoORgDGBwT+dOOl6a1u1m1pC</w:t>
      </w:r>
    </w:p>
    <w:p>
      <w:pPr>
        <w:pStyle w:val="PreformattedText"/>
        <w:bidi w:val="0"/>
        <w:spacing w:before="0" w:after="0"/>
        <w:jc w:val="left"/>
        <w:rPr/>
      </w:pPr>
      <w:r>
        <w:rPr/>
        <w:t>YHYs0ZjXYWPUlcYJPc0AeaXPxn8G2MV5NqH2m1FnBLPiSHDSLDIInEYBJZt5xt4Oc9wcEfxs+H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dveSSLfhDFMImEOHOMszYwAcckYO5cE5r0s6Zprbw1pEfMTy2zGvzJnO08crkk46VHHo2k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xgSQNuDCJQwbJOc4znJPPuaAPLrn46+ALN2iuZp0clljXySxmKOyERbSd3K/qB14q5H8Zf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jTmWYB0UIp3RF4o/NBDYKBpQDg5GG4+U16KmjaRGsiR2MCrKNrgRKAwyTg8cjJJ59atLaWqB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f3QFA2/T0oA8ltfjt8PL94V0+6muhNGJQ0cDkAFXfByOu1GJxkDBBIPFen6PrOm6/YR6pp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1lLBX2sudpwcBgDjI4PfqOKeuk6Us5uls4RM3VxGu45GOuM9OKtQW8FrGIbaNYowSdqAKMsck4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k0ATUUUUAed6h8TfDum3F/azpcNJp8whcJGGLMVLZTnlRjBJxzxVc/FfwqpuN3nj7NNFA+UGd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VIG7pwST2AzXYLL4cvGnVWtZWik2S/cJWXOMN/tZ9ajim8LW8dxcwNZxpCf3zr5YClCPvEdCDj</w:t>
      </w:r>
    </w:p>
    <w:p>
      <w:pPr>
        <w:pStyle w:val="PreformattedText"/>
        <w:bidi w:val="0"/>
        <w:spacing w:before="0" w:after="0"/>
        <w:jc w:val="left"/>
        <w:rPr/>
      </w:pPr>
      <w:r>
        <w:rPr/>
        <w:t>r04q9OwGZ4l+IHhXwiNPbX7v7MupyyRQnYz5aNSzZCgnGQFGAcsygZLCuX/4Xp8Lt0ynWQBBtyxh</w:t>
      </w:r>
    </w:p>
    <w:p>
      <w:pPr>
        <w:pStyle w:val="PreformattedText"/>
        <w:bidi w:val="0"/>
        <w:spacing w:before="0" w:after="0"/>
        <w:jc w:val="left"/>
        <w:rPr/>
      </w:pPr>
      <w:r>
        <w:rPr/>
        <w:t>lCEMBghigGOccnrxXoy3GiXloLoSW81scYfKlPmYHr05YD8R61QP/CIRh5D9hUKRKx/dDBb5N5Pq</w:t>
      </w:r>
    </w:p>
    <w:p>
      <w:pPr>
        <w:pStyle w:val="PreformattedText"/>
        <w:bidi w:val="0"/>
        <w:spacing w:before="0" w:after="0"/>
        <w:jc w:val="left"/>
        <w:rPr/>
      </w:pPr>
      <w:r>
        <w:rPr/>
        <w:t>c7c++KgDHs/iR4Yv/sbWjzvHfbfKkMDqmGmeDLFgNuHQ5zjAIz1Fc5/wvn4U/Zjcf26m4Ns8vy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8zGdmNvXsecZ4zXoYbw19n+xKbTyAuzyx5ezaedu3pjnOPeqpm8HKhJewCCVYzzFgTEAqv++R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0AZOlfEbw3rHim78HWjSjUrIuJFZML8mDw2TnIOR9DnB4PeVhxz+G7eaW8hktI5V3mSRTGGHG</w:t>
      </w:r>
    </w:p>
    <w:p>
      <w:pPr>
        <w:pStyle w:val="PreformattedText"/>
        <w:bidi w:val="0"/>
        <w:spacing w:before="0" w:after="0"/>
        <w:jc w:val="left"/>
        <w:rPr/>
      </w:pPr>
      <w:r>
        <w:rPr/>
        <w:t>59xHPRctn0yelW21jSEjila9gCXBURsZFw5cgLtOeckgDHXNAGjRWcdX0lQS17AAu7OZF425Ld+2</w:t>
      </w:r>
    </w:p>
    <w:p>
      <w:pPr>
        <w:pStyle w:val="PreformattedText"/>
        <w:bidi w:val="0"/>
        <w:spacing w:before="0" w:after="0"/>
        <w:jc w:val="left"/>
        <w:rPr/>
      </w:pPr>
      <w:r>
        <w:rPr/>
        <w:t>Dn0pqa3o0iLJHfwMrrvUiVSCvXcOenvQBp0UUUAFFFcF4s8S69p2s6R4b8M2Ntd3+qx3U+67neCG</w:t>
      </w:r>
    </w:p>
    <w:p>
      <w:pPr>
        <w:pStyle w:val="PreformattedText"/>
        <w:bidi w:val="0"/>
        <w:spacing w:before="0" w:after="0"/>
        <w:jc w:val="left"/>
        <w:rPr/>
      </w:pPr>
      <w:r>
        <w:rPr/>
        <w:t>OK08sNzHHIxZjKuBgDGST0ByrVo0480v6vodeCwVTEVFSp2vZvVpKyTbd3pok2Vbr4oeHrRp1eG5</w:t>
      </w:r>
    </w:p>
    <w:p>
      <w:pPr>
        <w:pStyle w:val="PreformattedText"/>
        <w:bidi w:val="0"/>
        <w:spacing w:before="0" w:after="0"/>
        <w:jc w:val="left"/>
        <w:rPr/>
      </w:pPr>
      <w:r>
        <w:rPr/>
        <w:t>b7Pcm1YhFHzgsCw3MCVyuAe+RjOa1/EPjjQ/DKWran52bwTGJY4mdnNuu+RQBzkIGbHdVYjpXnN7</w:t>
      </w:r>
    </w:p>
    <w:p>
      <w:pPr>
        <w:pStyle w:val="PreformattedText"/>
        <w:bidi w:val="0"/>
        <w:spacing w:before="0" w:after="0"/>
        <w:jc w:val="left"/>
        <w:rPr/>
      </w:pPr>
      <w:r>
        <w:rPr/>
        <w:t>rXiyOYpqFl4SEu5siTUJs7lYhs5tOobOe+c1Ini7xpciNVi8LOPN8pP+JjcYMrg/KubX7xGcgc4z</w:t>
      </w:r>
    </w:p>
    <w:p>
      <w:pPr>
        <w:pStyle w:val="PreformattedText"/>
        <w:bidi w:val="0"/>
        <w:spacing w:before="0" w:after="0"/>
        <w:jc w:val="left"/>
        <w:rPr/>
      </w:pPr>
      <w:r>
        <w:rPr/>
        <w:t>61k8ZHpGX/gLPR/sGp/z8h/4HH/Mup8efhwZZ45bySFbec27vJEVQSCTy8Z7A/eBOAVBIzgivTfD</w:t>
      </w:r>
    </w:p>
    <w:p>
      <w:pPr>
        <w:pStyle w:val="PreformattedText"/>
        <w:bidi w:val="0"/>
        <w:spacing w:before="0" w:after="0"/>
        <w:jc w:val="left"/>
        <w:rPr/>
      </w:pPr>
      <w:r>
        <w:rPr/>
        <w:t>+u6d4n0Sy8QaQ5ks7+JZoyRtbDDowPIYdCD0IIryue78cac0klzpfhS2aeKSZy19MheKIhpHObTl</w:t>
      </w:r>
    </w:p>
    <w:p>
      <w:pPr>
        <w:pStyle w:val="PreformattedText"/>
        <w:bidi w:val="0"/>
        <w:spacing w:before="0" w:after="0"/>
        <w:jc w:val="left"/>
        <w:rPr/>
      </w:pPr>
      <w:r>
        <w:rPr/>
        <w:t>UJBY9ASCetXNP8Q/Ei/kkt9Kt/DVw8apK6Q6lcMQs43oxC2pwHHIPfrU/XY/yy/8BYv7Bqf8/If+</w:t>
      </w:r>
    </w:p>
    <w:p>
      <w:pPr>
        <w:pStyle w:val="PreformattedText"/>
        <w:bidi w:val="0"/>
        <w:spacing w:before="0" w:after="0"/>
        <w:jc w:val="left"/>
        <w:rPr/>
      </w:pPr>
      <w:r>
        <w:rPr/>
        <w:t>Bx/zPYKK5jwX4kHi/wAK6X4lFubU6hCspiLb9jHhl3YGQCDg4GR2FdPXTSqKcVOOz1PLxWGnRqyo</w:t>
      </w:r>
    </w:p>
    <w:p>
      <w:pPr>
        <w:pStyle w:val="PreformattedText"/>
        <w:bidi w:val="0"/>
        <w:spacing w:before="0" w:after="0"/>
        <w:jc w:val="left"/>
        <w:rPr/>
      </w:pPr>
      <w:r>
        <w:rPr/>
        <w:t>1FaUW015rRhRRRVmAUUUUAFFFFABRRRQAUUUUAUbf/j7uv8AgH8qvVRt/wDj7uv+Afyq9TYI/9X9</w:t>
      </w:r>
    </w:p>
    <w:p>
      <w:pPr>
        <w:pStyle w:val="PreformattedText"/>
        <w:bidi w:val="0"/>
        <w:spacing w:before="0" w:after="0"/>
        <w:jc w:val="left"/>
        <w:rPr/>
      </w:pPr>
      <w:r>
        <w:rPr/>
        <w:t>yG+/L/vt/OsHX9Wm0TTWv7exm1GQOiiGAbnIJ+Zu/CrlvfGOpFbzffl/32/nWB4ivNVsNInu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l4m3ZF13ZODxkZwOeor3cqinUSavqt3ZfN9DyczdldeZ55ffEXxTY2DX8vg+4CDysDzdzN5o3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TdnseODwcV1vh/xNqOsX13a3mkTWEUDRiKZ922YPGHJAKjGDxjJrk4vFPxPN5PE/hxVgVbYpI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zqDN8u8FipPCjHQjJ612Gp6t4pt9EtbzT9HF1qEjKJoPMGIgVJYgkrvweAAea+rxmGpqKpql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U722et213Wvf0Pn6FWV3Jzk0ujj/wAArX3i28sZhCdHnkP+lZKBmH7gsI+QhH73Ax6ZGN1dT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99p9teywtbvPGrmNvvIWGcHIB49wPpXmknjD4jj91F4PYuRkOZl2ZAHykZGNzcA5IUcndg1c0zxH</w:t>
      </w:r>
    </w:p>
    <w:p>
      <w:pPr>
        <w:pStyle w:val="PreformattedText"/>
        <w:bidi w:val="0"/>
        <w:spacing w:before="0" w:after="0"/>
        <w:jc w:val="left"/>
        <w:rPr/>
      </w:pPr>
      <w:r>
        <w:rPr/>
        <w:t>8QrmdEvvDixIytuO7bhwmRyzEbS2AO55GARk4YjKn7O6UU1/fTv8r/1Y0pYxc1m2/wDt1/5Hp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k4ry2y8UfEWe7gjuvCot4SUWVvODHO/a5U5AA25YZzjHJO4Yuf274+luLhF0JLaOJm2+YfM3IC+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8ElVHHGGIHIyRxyyeqnZyj/wCBRf5M2WNi9k/uf+RTb4h6oLkwL4duCu5wshMgVghPzZ8ngH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BwPu7rg8d6idSsLH/hG77y7xYmeTaf3PmLuII24OCcD5h0YnbgZY/ibx6k6Rnwz+7e1jfzBKG2</w:t>
      </w:r>
    </w:p>
    <w:p>
      <w:pPr>
        <w:pStyle w:val="PreformattedText"/>
        <w:bidi w:val="0"/>
        <w:spacing w:before="0" w:after="0"/>
        <w:jc w:val="left"/>
        <w:rPr/>
      </w:pPr>
      <w:r>
        <w:rPr/>
        <w:t>XDAl1Kg5Kg4wMg+pGRkTxF49bTo5ZPD4iu2ldWXJdBGE3A8MGzu4zjBPA/vV6ssJSt/Cj/4M/H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T/nf/AID/AMAuad4x1G/+1k6HcRC38spkt+8V5fLYgMikFR8+0jJGfrTf+Ez1DybSc6Bdotw+</w:t>
      </w:r>
    </w:p>
    <w:p>
      <w:pPr>
        <w:pStyle w:val="PreformattedText"/>
        <w:bidi w:val="0"/>
        <w:spacing w:before="0" w:after="0"/>
        <w:jc w:val="left"/>
        <w:rPr/>
      </w:pPr>
      <w:r>
        <w:rPr/>
        <w:t>11YEPF+82fMu30w3/wBYZqra+IPiHcTiOfw6lquEPzSB88ruG4OAMgtt64I5GOajk8R/EWC1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RpZnkQkokyqY38tCFb5m3DeWGVHQds5Gf1KHNZQh/4MXbvf5/gV7eVr80v/AAH/AIBr+GfFl94g</w:t>
      </w:r>
    </w:p>
    <w:p>
      <w:pPr>
        <w:pStyle w:val="PreformattedText"/>
        <w:bidi w:val="0"/>
        <w:spacing w:before="0" w:after="0"/>
        <w:jc w:val="left"/>
        <w:rPr/>
      </w:pPr>
      <w:r>
        <w:rPr/>
        <w:t>1C6srrRbjTUt0DLLNnbIScELlV5Hf3BxkAMY/AOs6b4esfiFrmrzeRZWOu3Usr4LbVW2ticBQST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ngV2cM5nBJjePGPvrjr6V5bpWgX3inwj8T9A0xkW7vNauki8wlULi3tmUMQCQCRjODjrg142Z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Y8VKjCzUVZXb1uvzPcyOhCeOw9PEz91ys3tZPd/JGxc634Gu7q7vrjwvrxlvdxmb+y75d25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wg/hGPapLXxD4KtLmO6t/DWvrNArIp/su+JCvuJH3P9s/5xXKa94Q8ba/Pf3EvhaWBtSO6YJq8</w:t>
      </w:r>
    </w:p>
    <w:p>
      <w:pPr>
        <w:pStyle w:val="PreformattedText"/>
        <w:bidi w:val="0"/>
        <w:spacing w:before="0" w:after="0"/>
        <w:jc w:val="left"/>
        <w:rPr/>
      </w:pPr>
      <w:r>
        <w:rPr/>
        <w:t>JGcADG6E4AA6D19ea39DsPHegXsl9Z+DsvLHCjBtXjKkxDGcGLjOBwP61+d/Wp/zv/wXI/T/AOyq</w:t>
      </w:r>
    </w:p>
    <w:p>
      <w:pPr>
        <w:pStyle w:val="PreformattedText"/>
        <w:bidi w:val="0"/>
        <w:spacing w:before="0" w:after="0"/>
        <w:jc w:val="left"/>
        <w:rPr/>
      </w:pPr>
      <w:r>
        <w:rPr/>
        <w:t>H/PqP/hRS/zKutX/AMNNQ1C+8Sa14X1wT3MSrcztpd8qmKJcDcAmMKOvFe4+HrfSLXQrCHQM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pLAxMNykE8nIOa8naT4kJpGq6VZ+DkU6obly0urRsEe5Bz0iJ2gnOBn2r1XwxpUuheG9J0Sdx</w:t>
      </w:r>
    </w:p>
    <w:p>
      <w:pPr>
        <w:pStyle w:val="PreformattedText"/>
        <w:bidi w:val="0"/>
        <w:spacing w:before="0" w:after="0"/>
        <w:jc w:val="left"/>
        <w:rPr/>
      </w:pPr>
      <w:r>
        <w:rPr/>
        <w:t>LJp9pBbs68KzQxqhIzzgkVthK9SU2nqrfyuOvz3PPzjAYelQjOCUZ3tZVI1NLb+7tr33+RuUUUV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yFFFFABRRRQAUUUUAFFFFAHFzeAfB1xdTXk9gryzyNJJmR8M7k5JXdjOWOOOM8UkHw78G23nmH</w:t>
      </w:r>
    </w:p>
    <w:p>
      <w:pPr>
        <w:pStyle w:val="PreformattedText"/>
        <w:bidi w:val="0"/>
        <w:spacing w:before="0" w:after="0"/>
        <w:jc w:val="left"/>
        <w:rPr/>
      </w:pPr>
      <w:r>
        <w:rPr/>
        <w:t>TlBuYzDId8hLIWD4yW9QDWHrHwu07WLq/upb6eM6g6u6rjaNhyAB+ddDoPhCDQbya8jvJp2mYsQ+</w:t>
      </w:r>
    </w:p>
    <w:p>
      <w:pPr>
        <w:pStyle w:val="PreformattedText"/>
        <w:bidi w:val="0"/>
        <w:spacing w:before="0" w:after="0"/>
        <w:jc w:val="left"/>
        <w:rPr/>
      </w:pPr>
      <w:r>
        <w:rPr/>
        <w:t>Mc5znAGcZ4z0HAq7+YFq98IeHtR0ltDvbYzWbusjIZJMl1bfuLbt2S3JOee9c1b/AAe+HFrFN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coY5SJJd0iN1Vm35I4HGew9K4+T4EW3kvBbeK9YiimLebF54MTxs0jeXt2g7f3hyN3PU880yX</w:t>
      </w:r>
    </w:p>
    <w:p>
      <w:pPr>
        <w:pStyle w:val="PreformattedText"/>
        <w:bidi w:val="0"/>
        <w:spacing w:before="0" w:after="0"/>
        <w:jc w:val="left"/>
        <w:rPr/>
      </w:pPr>
      <w:r>
        <w:rPr/>
        <w:t>4BWNzMbm88V63POUki803I3+VIrKIx8u0KN54CjP0qAOjPwK+FP2NbAaBGIAoQqJZQGAbeN2H+bD</w:t>
      </w:r>
    </w:p>
    <w:p>
      <w:pPr>
        <w:pStyle w:val="PreformattedText"/>
        <w:bidi w:val="0"/>
        <w:spacing w:before="0" w:after="0"/>
        <w:jc w:val="left"/>
        <w:rPr/>
      </w:pPr>
      <w:r>
        <w:rPr/>
        <w:t>cjNXLv4M/DW9sf7Mn0VfsZcyeSssqx7yqqW2q4GSFX8h6VzWufAzT9d1S91SfxDqaPeypKwEq8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GFB2/cIHzL0OBnpzoah8G7LUNNt9Nl8Rasy20txKC80bh2uHLtvHlgNgsdvpQBr2/wc+G1o0b2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btEjRgxySodjLsIOHGcrxzWLdfAL4aXMsUi2M0IhWRQqXEhUmQMNxDlvmUszLjA3EsQTUNp8F4</w:t>
      </w:r>
    </w:p>
    <w:p>
      <w:pPr>
        <w:pStyle w:val="PreformattedText"/>
        <w:bidi w:val="0"/>
        <w:spacing w:before="0" w:after="0"/>
        <w:jc w:val="left"/>
        <w:rPr/>
      </w:pPr>
      <w:r>
        <w:rPr/>
        <w:t>7Szmtk8T6q0kkVvCspmHmBbaTzEy2NxwRjrxk9iALPhv4PReHbkSjxLqt7FG7SxxzTAiOV/M3OML</w:t>
      </w:r>
    </w:p>
    <w:p>
      <w:pPr>
        <w:pStyle w:val="PreformattedText"/>
        <w:bidi w:val="0"/>
        <w:spacing w:before="0" w:after="0"/>
        <w:jc w:val="left"/>
        <w:rPr/>
      </w:pPr>
      <w:r>
        <w:rPr/>
        <w:t>95vNbOR19AAAAWYvgZ8MIovLOjB2LFt5ll3/AHiyjIYcKeVHQYB6ilg+Bfwotbdra38PxRq7b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cDweG37h09axY/gbZ/amluPEmqT2xMpFqZVEEZmLljGoUbCS3Uc43Do2Amo/Aqxv9Sk1RfEur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1YTJuRy27CtsHyg/dBzjnFAHuMMUcESQQrtjjUKoHYAYAqSvA1+BtwZre6ufGutXFzanMc7yr</w:t>
      </w:r>
    </w:p>
    <w:p>
      <w:pPr>
        <w:pStyle w:val="PreformattedText"/>
        <w:bidi w:val="0"/>
        <w:spacing w:before="0" w:after="0"/>
        <w:jc w:val="left"/>
        <w:rPr/>
      </w:pPr>
      <w:r>
        <w:rPr/>
        <w:t>5qjaqlQwXp8ucHjdyc5IPr/hrRpvD2h2uj3GoXGqyWwYG5um3TSbmLDcR1wDgewFAG7Xnvi/QPE1</w:t>
      </w:r>
    </w:p>
    <w:p>
      <w:pPr>
        <w:pStyle w:val="PreformattedText"/>
        <w:bidi w:val="0"/>
        <w:spacing w:before="0" w:after="0"/>
        <w:jc w:val="left"/>
        <w:rPr/>
      </w:pPr>
      <w:r>
        <w:rPr/>
        <w:t>3rujeJ/Cr2Zu9Liu4GhvTIsbx3flEsHjDEMpiGBtIIJ6cV6FRWVeiqkeV+X4O52YDGzw9VVYJN2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TTTTXzTZ4Gvg3xvFNLcHQvDJklkWR2ee7bLgls/NEeSTk/3u+ar2/gbxpZkNFo/h5T5wuBm8vj</w:t>
      </w:r>
    </w:p>
    <w:p>
      <w:pPr>
        <w:pStyle w:val="PreformattedText"/>
        <w:bidi w:val="0"/>
        <w:spacing w:before="0" w:after="0"/>
        <w:jc w:val="left"/>
        <w:rPr/>
      </w:pPr>
      <w:r>
        <w:rPr/>
        <w:t>iVRgMMpxgHiuw1f4WWWs/avtOozj7RN53GPlJzkckjHPoOlVbj4RadczPcvqM4lecT7gB1GRtIzg</w:t>
      </w:r>
    </w:p>
    <w:p>
      <w:pPr>
        <w:pStyle w:val="PreformattedText"/>
        <w:bidi w:val="0"/>
        <w:spacing w:before="0" w:after="0"/>
        <w:jc w:val="left"/>
        <w:rPr/>
      </w:pPr>
      <w:r>
        <w:rPr/>
        <w:t>jBx06e/NZ/VH/wA/Jf18j0P7aj/0Dw+5/wDyRQ1XQviXq8Kwanp+gSKkckQP2y+RhHLjeNyxg87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VBoXhb4i+HZpbrRdM0CGSeOONmN5fyZSIbUA3o2MAAHGM4Gc4Fa9z8IdNuRtk1S8kBVw3mPvLb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Tx3x0xwMV0p8FsvhiLw3batdWpi8vFzC2yX92248j+93/AMipeD/6eS/r5B/bUf8AoHh9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74G8OS+EfCGk+G55xcy6fAsbyKu1WfqxUEkgZJxk5xXV15FD8KZo7eeGXxXrM7XCeWzSXJb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PCsCowRz1ByCaoj4P362gtV8c6+H2gNKbslyQwORkYHA2nHb3yTvSpqEVCOy0PLxeKnXqzrV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m2/Vu7Pa6K8ZvPhBJc2B0+LxbrMCtcfafMFyWm3hFQfvGycDYCB0GW7kETxfCi4hG0eLtZlV4p</w:t>
      </w:r>
    </w:p>
    <w:p>
      <w:pPr>
        <w:pStyle w:val="PreformattedText"/>
        <w:bidi w:val="0"/>
        <w:spacing w:before="0" w:after="0"/>
        <w:jc w:val="left"/>
        <w:rPr/>
      </w:pPr>
      <w:r>
        <w:rPr/>
        <w:t>I5BNcmVX8yMxliG4B5JGOAeQMgVoc56/RXg978HPEM7WqW/jvVVgtgSEkcsfMX5oiCGXIVzkhtxI</w:t>
      </w:r>
    </w:p>
    <w:p>
      <w:pPr>
        <w:pStyle w:val="PreformattedText"/>
        <w:bidi w:val="0"/>
        <w:spacing w:before="0" w:after="0"/>
        <w:jc w:val="left"/>
        <w:rPr/>
      </w:pPr>
      <w:r>
        <w:rPr/>
        <w:t>VVyMEm5H8H9S8hkn8b63JKzMdwuWC7SSQu0k+uGOckZxt4wAe2UV4lZ/Bq4srQW0fjTXnZOEZrs4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LtGFxxjpnng0tv8D9Htds0Guaqt6Cxa8+04uX3yyyMGkUAkYlKgdAAuACAaAPbKjSWKRmRHV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CCR9fSvO/CvgPVfC1xcS/8JVqWqpcCMbL91nCCNmPyEgEFt2Ce+B6Cuk0Xw5Fo19e3yyiR7zA</w:t>
      </w:r>
    </w:p>
    <w:p>
      <w:pPr>
        <w:pStyle w:val="PreformattedText"/>
        <w:bidi w:val="0"/>
        <w:spacing w:before="0" w:after="0"/>
        <w:jc w:val="left"/>
        <w:rPr/>
      </w:pPr>
      <w:r>
        <w:rPr/>
        <w:t>OIwnCu7DcR95vnwWOMgD8WkhHSUUUUhlG3/4+7r/AIB/Kr1Ubf8A4+7r/gH8qvU2CP/W/chvvy/7</w:t>
      </w:r>
    </w:p>
    <w:p>
      <w:pPr>
        <w:pStyle w:val="PreformattedText"/>
        <w:bidi w:val="0"/>
        <w:spacing w:before="0" w:after="0"/>
        <w:jc w:val="left"/>
        <w:rPr/>
      </w:pPr>
      <w:r>
        <w:rPr/>
        <w:t>7fzrB8Qf2+dNYeGfI+3b0INwSI9gOXBwCcsBtHHGc9q3wu6Z19XI/M1rf2Mf+ev6f/Xr1MHiY0pc</w:t>
      </w:r>
    </w:p>
    <w:p>
      <w:pPr>
        <w:pStyle w:val="PreformattedText"/>
        <w:bidi w:val="0"/>
        <w:spacing w:before="0" w:after="0"/>
        <w:jc w:val="left"/>
        <w:rPr/>
      </w:pPr>
      <w:r>
        <w:rPr/>
        <w:t>0lf12PPxlCVTSJ4003xZ85itvpZjCcDdJy+fXdkY75444yTgaNsvxClsHN5JZ295vlChF3ps8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k5z5uc9PlPQYxXqn9jH/nr+n/16P7GP/PX9P/r160s9ptWVOK/7dPNWVVE/if3nnevy+MALOTw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zi4S7cjC8bSpTqeufrWBI3xTlsrkiPT7e7EsQgEbF4zH83mFy4zkjaBj8q9j/sY/89f0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2Mf+ev6f8A16ijnVOEVHki7dWm3vfv8vQqpllSTvd/ejgJl8U/8I7ELd4RrQWPfv8A9UTnD5wM</w:t>
      </w:r>
    </w:p>
    <w:p>
      <w:pPr>
        <w:pStyle w:val="PreformattedText"/>
        <w:bidi w:val="0"/>
        <w:spacing w:before="0" w:after="0"/>
        <w:jc w:val="left"/>
        <w:rPr/>
      </w:pPr>
      <w:r>
        <w:rPr/>
        <w:t>ZC88DBIwODXLXEXxXW+lS1msZLba3lO4C/Nh9pcAFsHKZ29MdwTXtH9jH/nr+n/16P7GP/PX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9OjncIX9yLvfeP5enQJ5ZOVtWvmcJ4d/wCEl+yzf8JQLf7QZSY/s5JUREDCtkD5lOQT0PFdBW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f+ev6f/Xo/sY/89f0/wDr1x1sfTnJy0XklobQwVSKtuYlFbf9jH/nr+n/ANej+xj/AM9f0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1n9ap9y/qtTsYlc18J/+Pjxv/2MVx/6TW1egf2Mf+ev6f8A16zfCfhYeGJNbcXP2j+2NQkvz8u3</w:t>
      </w:r>
    </w:p>
    <w:p>
      <w:pPr>
        <w:pStyle w:val="PreformattedText"/>
        <w:bidi w:val="0"/>
        <w:spacing w:before="0" w:after="0"/>
        <w:jc w:val="left"/>
        <w:rPr/>
      </w:pPr>
      <w:r>
        <w:rPr/>
        <w:t>yzJFHHs6nOPLznjr0rdY6l9Xq076ySt8mmKnhKirQk1or/kc9qnhXxte6pqVxa6+1ta3W3yEVm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gBR14HB6ZJyTgOh8M+O47WWNvEG6Vtu0nkKNw3D7uTwOvv261o3t34/GoSjT7O3NrE7n95wXj</w:t>
      </w:r>
    </w:p>
    <w:p>
      <w:pPr>
        <w:pStyle w:val="PreformattedText"/>
        <w:bidi w:val="0"/>
        <w:spacing w:before="0" w:after="0"/>
        <w:jc w:val="left"/>
        <w:rPr/>
      </w:pPr>
      <w:r>
        <w:rPr/>
        <w:t>UjaqESZLMMn5lUA8ZI5rDm1D4syXFyLbT7WKLCGEyEHgkb1O1ydwGfbJ9BXiK57B2Oo6f4muTpZ0</w:t>
      </w:r>
    </w:p>
    <w:p>
      <w:pPr>
        <w:pStyle w:val="PreformattedText"/>
        <w:bidi w:val="0"/>
        <w:spacing w:before="0" w:after="0"/>
        <w:jc w:val="left"/>
        <w:rPr/>
      </w:pPr>
      <w:r>
        <w:rPr/>
        <w:t>/UY7Rbe6WS7Vo/MM8AUgxK3y7eSDnBPGKyvh/wCH/Ffh3TJrXxbrba3cO4KSMOVVVAPOAfmIzjt6</w:t>
      </w:r>
    </w:p>
    <w:p>
      <w:pPr>
        <w:pStyle w:val="PreformattedText"/>
        <w:bidi w:val="0"/>
        <w:spacing w:before="0" w:after="0"/>
        <w:jc w:val="left"/>
        <w:rPr/>
      </w:pPr>
      <w:r>
        <w:rPr/>
        <w:t>k5Jvx3fidntXktwhaFWkjCgqHKgsN27ghsjGcdOTkkYOva78TbfXrmw8O+Gbe702KONo7ue8WP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fOojALDb6nHSoYHplFeOaPr/wAZ3a6k1nwvZKkcdw8SR3gDO6snlRhjuHK7vmIAJxnYB82v4J1r</w:t>
      </w:r>
    </w:p>
    <w:p>
      <w:pPr>
        <w:pStyle w:val="PreformattedText"/>
        <w:bidi w:val="0"/>
        <w:spacing w:before="0" w:after="0"/>
        <w:jc w:val="left"/>
        <w:rPr/>
      </w:pPr>
      <w:r>
        <w:rPr/>
        <w:t>4mX2p3Vn448P2+nWqLI8NzBOsiuRJhI9m5mzs5LHA46DNID0yiiigAooooAKKKKACiiigDzS+8N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bm7ksvEPlRzu7RAr/qAzEgYwQ424XkjB5HPXWk0zxoPDklnbatCNYZgRcyRbogGkJYBBg8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989rRTcgPGX8K/F2+2Wl/4rt4bYNEzSWtuY5iI5BlcnON8edxz94jAUAlqw8FfFe4u9174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RCjRQphv3K7TIsm0ENKcs68jnAPy5b2+ikB4enhD4tqvlN4mjkhLxuylmV2CKVdBII8qJWPmZ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uV+anyeD/AIulAR4vieRMeWfJ8tVYqMs4APmBWXhDgOGOSMCvbaKAPCY/Dvx0nub2CfxNZw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yLApkl3csxAX5MDjudwyML8tb+g+GPiLYtetqviAXCyzWkluud5jjhl3SwlmjGVeP5C+NzH5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ger0UAcx4T0/xFp2nzReJr5dQupLiSRHQYCxtjanRehyenGcZIGa6eiigAooooAKKKKAPNW8Oe</w:t>
      </w:r>
    </w:p>
    <w:p>
      <w:pPr>
        <w:pStyle w:val="PreformattedText"/>
        <w:bidi w:val="0"/>
        <w:spacing w:before="0" w:after="0"/>
        <w:jc w:val="left"/>
        <w:rPr/>
      </w:pPr>
      <w:r>
        <w:rPr/>
        <w:t>NZby8lk1nZBJKXhRHYFVwwVSSvABKk464+lU5/Cnj5441i8RkMkock5GY8sSnygc4YDJJ6dK9Woq</w:t>
      </w:r>
    </w:p>
    <w:p>
      <w:pPr>
        <w:pStyle w:val="PreformattedText"/>
        <w:bidi w:val="0"/>
        <w:spacing w:before="0" w:after="0"/>
        <w:jc w:val="left"/>
        <w:rPr/>
      </w:pPr>
      <w:r>
        <w:rPr/>
        <w:t>uYDz7TfD/i20tLq31HWGvzI6vG2TE4GG3LuAOACVxgcgYPUkz+IdO8eTaNbWvhbVLazv1nQyzXMf</w:t>
      </w:r>
    </w:p>
    <w:p>
      <w:pPr>
        <w:pStyle w:val="PreformattedText"/>
        <w:bidi w:val="0"/>
        <w:spacing w:before="0" w:after="0"/>
        <w:jc w:val="left"/>
        <w:rPr/>
      </w:pPr>
      <w:r>
        <w:rPr/>
        <w:t>nKbcKQyqMctnGCfxPau6opNgeI3HhP40y3ayR+M7ZYRGy4NmudzEHOF2g8DAJPy5Jw2Rtt6r4e+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BNR0rxPYpYIQv2Z7UqrRl0ZifvnfgMoO7gY7kkex0UgCiiigAooooAKKKKACiiigAooooAo2/</w:t>
      </w:r>
    </w:p>
    <w:p>
      <w:pPr>
        <w:pStyle w:val="PreformattedText"/>
        <w:bidi w:val="0"/>
        <w:spacing w:before="0" w:after="0"/>
        <w:jc w:val="left"/>
        <w:rPr/>
      </w:pPr>
      <w:r>
        <w:rPr/>
        <w:t>/H3df8A/lV6qNv8A8fd1/wAA/lV6mwR//9f9y0/4+D/10P8A6FVzxZp/iHVNHaz8Makmk3pkj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AqNvK7cj7+Ap9FJxziqaf8fB/66H/ANCq34w0KXxL4fudHgvm06SfZidV3FcMD0yuc9Ov+F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RPc8iv/AIa/FY6Yyaf49na+YRAeYNka4B8w5UFj8xyo9OCem30Dwn4d8Y6Pqd9d69rv9pW100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wQIAkQVgrHOQzjcehzzkA7a4CL4J6xFqF1eDxjdstylmphKv5Z+yIE+bEoYq+DlQV64ycDHf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VfDNloMHiO7s5bNkLXSNmScIhGJTncQ2dzbWXn0qpST0v+BEV1sVdU8O+P5rhTpuvLHCo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j5j9oLGEEKuP3IKhT/s98mu70a3vrPSbO11Sf7VeQwok0o/jcDDN26mvFZfhD4ulIhb4haiI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yFCqwbzMgpjK9t2Cwb5t13SfhXq+kXMU9x4zvZPLVo8ZZSQ8flr9+V13dTu25OBggjdSlZrc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vorwrTvhPr9nd2moT+PNRu0tzEU34wUjfeo4bax2jbllYEFiQcjF3/hWd5Je3U154tu7v7Q7y</w:t>
      </w:r>
    </w:p>
    <w:p>
      <w:pPr>
        <w:pStyle w:val="PreformattedText"/>
        <w:bidi w:val="0"/>
        <w:spacing w:before="0" w:after="0"/>
        <w:jc w:val="left"/>
        <w:rPr/>
      </w:pPr>
      <w:r>
        <w:rPr/>
        <w:t>RrI7KyFjI4B8qRFKgsMBVX5VK5wTU8ke4+Z9ipJ4L+LL3jTf8JUot3eRjGGIKgliiq3lngZGSQ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fdTF8eEvisNX0y8/wCEtiNrapCLiL7OdszIm1iVznk5Jwy7iwztCAGJ/hf4gkuY7iHxtfNGtnFZ</w:t>
      </w:r>
    </w:p>
    <w:p>
      <w:pPr>
        <w:pStyle w:val="PreformattedText"/>
        <w:bidi w:val="0"/>
        <w:spacing w:before="0" w:after="0"/>
        <w:jc w:val="left"/>
        <w:rPr/>
      </w:pPr>
      <w:r>
        <w:rPr/>
        <w:t>SROMo/lKQXPluhDHOSc7j/EzHBD4/hZraaTFpb+LbyYJM8xeQPubdHswWSVX6/MQXI7KFFacy7r7</w:t>
      </w:r>
    </w:p>
    <w:p>
      <w:pPr>
        <w:pStyle w:val="PreformattedText"/>
        <w:bidi w:val="0"/>
        <w:spacing w:before="0" w:after="0"/>
        <w:jc w:val="left"/>
        <w:rPr/>
      </w:pPr>
      <w:r>
        <w:rPr/>
        <w:t>ibeRoaP4X+Idub1tT8RiQz+U0QA3iJknMjAZVflaP5DnJ9CuBWRP4O+Lbz2UkfjCMfZ2UzEQh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KXI2bSFyhA+8encHFT2Pwp1a3uRPeeL9RvVAj/1hwwaMoylSG2jBXpt5BIbcKjm+E+tGyjt7Pxpq</w:t>
      </w:r>
    </w:p>
    <w:p>
      <w:pPr>
        <w:pStyle w:val="PreformattedText"/>
        <w:bidi w:val="0"/>
        <w:spacing w:before="0" w:after="0"/>
        <w:jc w:val="left"/>
        <w:rPr/>
      </w:pPr>
      <w:r>
        <w:rPr/>
        <w:t>VvMIzHJJnd5uYo497DcCH+QtuVh8zE/Vcy7/AIBZ9jsdA0Lxbp/iC8v9X1s3+mzRMsNuyANG5md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CjCxkJ0579BXbjq1V7WO8jBF3Mk3TGyMpj1zlmzXK3Pjzw5Y+NLbwHdzNFqt7B9ohBU+W6/N8o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+QnB7VlZyeheiO0or5u8beIf2irbwjqt14P0Czm1+HXLqGyhfa0UukJnyZpMzDEjjHAOc/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4tvF37XU51tLTwrYIyapDHp5l2BTp7b97yH7RywATpg5J4I6P2fmUfYtFeD/BnWPjpqeq+LIfj</w:t>
      </w:r>
    </w:p>
    <w:p>
      <w:pPr>
        <w:pStyle w:val="PreformattedText"/>
        <w:bidi w:val="0"/>
        <w:spacing w:before="0" w:after="0"/>
        <w:jc w:val="left"/>
        <w:rPr/>
      </w:pPr>
      <w:r>
        <w:rPr/>
        <w:t>Hpdnp9nbXUY0Z7RdvnW53hy/72QkgquCQvBzj094qJKzsAUUUUgCiiigAooooAKKKKACiiigA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KKKACiiigAooooAKKKKACiiigAooooAKKKKACiiigAooooAKKKKACiiigAooooAKKKKACi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jb/APH3df8AAP5Veqjb/wDH3df8A/lV6mwR/9D9y0/4+D/10P8A6FV3xV4W07xjpDaJqrzJbO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JDE+6I7kO5eflcBh7gZyOKpJ/x8H/rof8A0Kuv2L7/AJmtZu1mSkeMt8DPCjTtc/2hqgkMYjBF</w:t>
      </w:r>
    </w:p>
    <w:p>
      <w:pPr>
        <w:pStyle w:val="PreformattedText"/>
        <w:bidi w:val="0"/>
        <w:spacing w:before="0" w:after="0"/>
        <w:jc w:val="left"/>
        <w:rPr/>
      </w:pPr>
      <w:r>
        <w:rPr/>
        <w:t>2cqAc8Hbn165AJJUAnNbdl8JvCtppcmkyG4u4pZJ5S9w4kkzPALdhuK5xsUYzk5GSTXpexff8z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3/M0nVl3DkRxHinwDpvjBdP/ta9vYpNOd3SS1nNuz78ZDlAMj5Rxx0z1rmG+CnhWXTr3TLi91G4</w:t>
      </w:r>
    </w:p>
    <w:p>
      <w:pPr>
        <w:pStyle w:val="PreformattedText"/>
        <w:bidi w:val="0"/>
        <w:spacing w:before="0" w:after="0"/>
        <w:jc w:val="left"/>
        <w:rPr/>
      </w:pPr>
      <w:r>
        <w:rPr/>
        <w:t>jv5oZ5GmufOkDQFioR5FYqMuScYPbOMg+vbF9/zNGxff8zSVSS0TBwRyFx4H0W68Jw+Dpml+wwLG</w:t>
      </w:r>
    </w:p>
    <w:p>
      <w:pPr>
        <w:pStyle w:val="PreformattedText"/>
        <w:bidi w:val="0"/>
        <w:spacing w:before="0" w:after="0"/>
        <w:jc w:val="left"/>
        <w:rPr/>
      </w:pPr>
      <w:r>
        <w:rPr/>
        <w:t>FZWCy/u2DD5lAAzjBCgDBIAAri7v4FeB7vUp9RJuoftCsjRRSqkYVg4wuE3JjzGxtYe+a9j2L7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+/wCZoVSS2YOCZy3hLwfpfgyzuLHSZZ5I7qY3EhuJTKxlcAMwJ6bsAkDjPQCurpuxff8AM0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/zNS3fVlJDqKbsX3/M0bF9/zNIB1fJ/jkWv/DS3hIuW+0C3i2D+Hb/pG78enpX1dsX3/M1wV58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1Hx7Z/EG8Msmo6dB5ECbh5S/e+fGMlsORyce2a2oTUW79iJxb2NjxV4gTwtoN1rssD3Qt8fuo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2W2gAtgD8a8W1D4/S2U+oRQeE767SytVulaORT5qt5eAuARgB8kgn7p619HbcdCR+VG0/3j+lZ</w:t>
      </w:r>
    </w:p>
    <w:p>
      <w:pPr>
        <w:pStyle w:val="PreformattedText"/>
        <w:bidi w:val="0"/>
        <w:spacing w:before="0" w:after="0"/>
        <w:jc w:val="left"/>
        <w:rPr/>
      </w:pPr>
      <w:r>
        <w:rPr/>
        <w:t>XLPKPBXxOHjHX7jQn0a60zyrVblJZ2BEgJUEKB0xuB5wfQY5rpPGniiXwd4Zn8QR2UuptA6L5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Q7hSchW4UHJ46Cuz2n+8f0pqx7RgMe/p3p3A+atT/aHl06B5l8I39xiK2lTZIAJBcMqnBZRwm7r</w:t>
      </w:r>
    </w:p>
    <w:p>
      <w:pPr>
        <w:pStyle w:val="PreformattedText"/>
        <w:bidi w:val="0"/>
        <w:spacing w:before="0" w:after="0"/>
        <w:jc w:val="left"/>
        <w:rPr/>
      </w:pPr>
      <w:r>
        <w:rPr/>
        <w:t>jnpwa7vwJ8U18ceJdT8Ppo9xp66dEsonlcFZd23hQB1G7nk4r1zaf7x/Sjaf7x/SlcDmPFOv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2rmA3W2SOPZv2D944TJbBwBnPSue8IfEBfFes3ekf2bNZfZreGcSSNlX81VYqOB93djPfBx0N</w:t>
      </w:r>
    </w:p>
    <w:p>
      <w:pPr>
        <w:pStyle w:val="PreformattedText"/>
        <w:bidi w:val="0"/>
        <w:spacing w:before="0" w:after="0"/>
        <w:jc w:val="left"/>
        <w:rPr/>
      </w:pPr>
      <w:r>
        <w:rPr/>
        <w:t>ejhCBgMf0pdp/vH9KdwOW8R69c+H9Mivbawn1SWWdIRFD94BicseDwoGTXkx+OoDbV8OXZBs5rpW</w:t>
      </w:r>
    </w:p>
    <w:p>
      <w:pPr>
        <w:pStyle w:val="PreformattedText"/>
        <w:bidi w:val="0"/>
        <w:spacing w:before="0" w:after="0"/>
        <w:jc w:val="left"/>
        <w:rPr/>
      </w:pPr>
      <w:r>
        <w:rPr/>
        <w:t>8xdsjRIzhE4+bdt2hsD5sjHGT9ALHtGAxx+HenbT/eP6UNgcv4R8QHxX4Z0/xF9mexN6m4wO25oy</w:t>
      </w:r>
    </w:p>
    <w:p>
      <w:pPr>
        <w:pStyle w:val="PreformattedText"/>
        <w:bidi w:val="0"/>
        <w:spacing w:before="0" w:after="0"/>
        <w:jc w:val="left"/>
        <w:rPr/>
      </w:pPr>
      <w:r>
        <w:rPr/>
        <w:t>GKkEgDPT0rhvHfxVfwZrQ0S30O41aX7K91mGQL91WKp8w5LFSODx1PFewFCerH9KXaf7x/Si4H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8e/Og88eGrsBrKa7QGUZYxbsRgbc5bacEjOc8dCeli+KssyeH5U0h0XWo4pHSScLLH5rtHtjTb+</w:t>
      </w:r>
    </w:p>
    <w:p>
      <w:pPr>
        <w:pStyle w:val="PreformattedText"/>
        <w:bidi w:val="0"/>
        <w:spacing w:before="0" w:after="0"/>
        <w:jc w:val="left"/>
        <w:rPr/>
      </w:pPr>
      <w:r>
        <w:rPr/>
        <w:t>9ZCuXxjAK+uR7JtP94/pSFMkEnJHTgcUrgZUkTS3s4MsoWKKMhUYjkl89O5wK8psvH+pXKWck/h+</w:t>
      </w:r>
    </w:p>
    <w:p>
      <w:pPr>
        <w:pStyle w:val="PreformattedText"/>
        <w:bidi w:val="0"/>
        <w:spacing w:before="0" w:after="0"/>
        <w:jc w:val="left"/>
        <w:rPr/>
      </w:pPr>
      <w:r>
        <w:rPr/>
        <w:t>/hS6uPIZhcFhGdqOpOVByQ5wMdjXsL2ZadrhLiSNnVVIXZghSSOqn1NH2Wb/AJ/Jfyj/APiK9bCY</w:t>
      </w:r>
    </w:p>
    <w:p>
      <w:pPr>
        <w:pStyle w:val="PreformattedText"/>
        <w:bidi w:val="0"/>
        <w:spacing w:before="0" w:after="0"/>
        <w:jc w:val="left"/>
        <w:rPr/>
      </w:pPr>
      <w:r>
        <w:rPr/>
        <w:t>yjBP2kFLbq1bTy+/5HFWoTk1yyt9z/M4Hwp4ifxZ4auddFtd6XJE0iiKaQlvlUMremGBBFM8c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48GarpOnQ6Jdasmp790sDACHayqu7cMfNu45HT8R3stg88bQyXcpRwQRiMZB6/wVf2n+8f0rmx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5uVNWV3pq7Ltd6s1w9OUVaTu+5xngrxPd+LdFfVbzSrjRpUkZPIuDlsLghgQACCDXa00qSMFj+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Z0BRRRSAKKKKACiiigAooooAKKKKACiiigAooooAKKKKACiiigAooooAKKKKACiiigCjb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3df8A/lV6qNv/wAfd1/wD+VXqbBH/9H9y0/4+D/10P8A6FXY1xyf8fB/66H/ANCrsa0qCQUUUVm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mjq1Opo6tQBSfVNMjuHtJLuJJo+WQuoYDGckE56HNYt9428KabdCyv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imaE3AGSQYgGbeCARjCk9e1eUa1rHwAn1y7udZvLW41FJHSZjJNJtdWAZQVJUYZcEDoQRxyKf</w:t>
      </w:r>
    </w:p>
    <w:p>
      <w:pPr>
        <w:pStyle w:val="PreformattedText"/>
        <w:bidi w:val="0"/>
        <w:spacing w:before="0" w:after="0"/>
        <w:jc w:val="left"/>
        <w:rPr/>
      </w:pPr>
      <w:r>
        <w:rPr/>
        <w:t>b+LvgFarbJDeWm20h+zxhklcCHay7DuU7hh2HOetc/8AaGFW9Rfev8z2Y8NZm1dYadv8Ev8AI9MX</w:t>
      </w:r>
    </w:p>
    <w:p>
      <w:pPr>
        <w:pStyle w:val="PreformattedText"/>
        <w:bidi w:val="0"/>
        <w:spacing w:before="0" w:after="0"/>
        <w:jc w:val="left"/>
        <w:rPr/>
      </w:pPr>
      <w:r>
        <w:rPr/>
        <w:t>4g+CndY11i33vA1yq7uTCpIL49AQRWhp/izw1q19/Zmm6lDc3RiE3lo4LeWcYb6cj868ZXxF+z4k</w:t>
      </w:r>
    </w:p>
    <w:p>
      <w:pPr>
        <w:pStyle w:val="PreformattedText"/>
        <w:bidi w:val="0"/>
        <w:spacing w:before="0" w:after="0"/>
        <w:jc w:val="left"/>
        <w:rPr/>
      </w:pPr>
      <w:r>
        <w:rPr/>
        <w:t>qXCXtusqQm3DAzg+Ud25MgdG3EH1HBrW07x/8ENKu1v7HU7aO5VPKEhWVnCYVQu5lJwAigDsB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6VF96GuGM064af/gEv8j3GivL/wDhdPwv/wCg/D/3zJ/8TR/wun4X/wDQfh/75k/+JqP7Rw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8j96K/1YzL/oGqf+AS/wAj1CivL/8AhdPwv/6D8P8A3zJ/8TR/wun4X/8AQfh/75k/+Jo/tH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yP3oP9WMy/wCgap/4BL/I9Qory/8A4XT8L/8AoPw/98yf/E0f8Lp+F/8A0H4f++ZP/iaP7Rw/</w:t>
      </w:r>
    </w:p>
    <w:p>
      <w:pPr>
        <w:pStyle w:val="PreformattedText"/>
        <w:bidi w:val="0"/>
        <w:spacing w:before="0" w:after="0"/>
        <w:jc w:val="left"/>
        <w:rPr/>
      </w:pPr>
      <w:r>
        <w:rPr/>
        <w:t>/PyP3oP9WMy/6Bqn/gEv8j1CivL/APhdPwv/AOg/D/3zJ/8AE112geLPDvimybUPD19Hf26OY2aI</w:t>
      </w:r>
    </w:p>
    <w:p>
      <w:pPr>
        <w:pStyle w:val="PreformattedText"/>
        <w:bidi w:val="0"/>
        <w:spacing w:before="0" w:after="0"/>
        <w:jc w:val="left"/>
        <w:rPr/>
      </w:pPr>
      <w:r>
        <w:rPr/>
        <w:t>52uoBKsDgqcEHB7EHoauljKM3ywmm/JpnNiskxtCHtK9GUY93Fpfe0dFRUP2iP3o+0R+9dJ5hNRU</w:t>
      </w:r>
    </w:p>
    <w:p>
      <w:pPr>
        <w:pStyle w:val="PreformattedText"/>
        <w:bidi w:val="0"/>
        <w:spacing w:before="0" w:after="0"/>
        <w:jc w:val="left"/>
        <w:rPr/>
      </w:pPr>
      <w:r>
        <w:rPr/>
        <w:t>P2iP3o+0R+9AE1FQ/aI/ej7RH70ATUVD9oj96PtEfvQBNRUP2iP3o+0R+9AE1FQ/aI/ej7RH70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VD9oj96PtEfvQBNRUP2iP3o+0R+9AE1FQ/aI/ej7RH70ATUVD9oj96PtEfvQBNRUP2iP3o+0R+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1FQ/aI/ej7RH70ATUVD9oj96PtEfvQBNRUP2iP3o+0R+9AE1FQ/aI/ej7RH70ATUUUUAUbf/j7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AgH8qvVRt/wDj7uv+Afyq9TYI/9L9y0/4+D/10P8A6FXY1xyf8fB/66H/ANCrsa0qCQUUUVm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mjq1Opo6tQB8++F9Q8S6X8GLe98H2Yv9Vje4MMDDKvm8k38Bl/hyR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8Wv/HK4tbphodpbutjbSwmVuTdlj9ojISRsgLwmE5OMnBBrq/hDCz/AA90wggfPd/+lUtelfZn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Hlr/2en/hX5Ht8TL/AIUsT/jn/wClMydJn1KbSrKbVlEV88EbTov3VlKguBz0DZrQ3v8A3jU3</w:t>
      </w:r>
    </w:p>
    <w:p>
      <w:pPr>
        <w:pStyle w:val="PreformattedText"/>
        <w:bidi w:val="0"/>
        <w:spacing w:before="0" w:after="0"/>
        <w:jc w:val="left"/>
        <w:rPr/>
      </w:pPr>
      <w:r>
        <w:rPr/>
        <w:t>2Z/UUfZn9RXbc8SxDvf+8aN7/wB41N9mf1FH2Z/UUXCxXLvkfMev9K8d8ZeIPjHp2s30XhTRLb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fZXJzIZdoL+YDIgC5yBj/AAr2r7M/qKPsz+oouFjyHwPq/wAWr2+sf+E20+1tLSfTxLN5IdXj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DIQSwAzuIAJyOcjofWN7/AN41N9mf1FH2Z/UUXCxDvf8AvGvOfCH/ACOPj0/9RGz/APTdb16Z</w:t>
      </w:r>
    </w:p>
    <w:p>
      <w:pPr>
        <w:pStyle w:val="PreformattedText"/>
        <w:bidi w:val="0"/>
        <w:spacing w:before="0" w:after="0"/>
        <w:jc w:val="left"/>
        <w:rPr/>
      </w:pPr>
      <w:r>
        <w:rPr/>
        <w:t>9mf1Fec+D4WPjLx6Mj/kI2f/AKb7auPEv36Xr/7bI9rK1+4xX+Bf+nKZ31YniC41i10HULnQI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FE5tom6PIPuqeV4P1H1ro/sz+oo+zP6ius8U8G8I+I/jNe67odp4s0CGy0+e2lbUJUUfurjD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AcAHg5zwa9xqx9mf1FH2Z/UUAV6KsfZn9RR9mf1FAFXJ3ge1eWeKdd+JUf2+Pwfo8crW88fk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wEsIizJtwygsXG1CWHXkd69d+zP6ij7M/qKAPA7zxD8b44JTDoFq0iOdoT5sxh5Pm5kwTtCH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U4HuMZcxoZBhyo3D0OOat/Zn9RR9mf1FAFeirH2Z/UUfZn9RQBXoqx9mf1FH2Z/UUAV6KsfZn9</w:t>
      </w:r>
    </w:p>
    <w:p>
      <w:pPr>
        <w:pStyle w:val="PreformattedText"/>
        <w:bidi w:val="0"/>
        <w:spacing w:before="0" w:after="0"/>
        <w:jc w:val="left"/>
        <w:rPr/>
      </w:pPr>
      <w:r>
        <w:rPr/>
        <w:t>RR9mf1FAFeirH2Z/UUfZn9RQBXoqx9mf1FH2Z/UUAVj0NcZ42vvGdjYWr+CbGK+upJtkom+6kexj</w:t>
      </w:r>
    </w:p>
    <w:p>
      <w:pPr>
        <w:pStyle w:val="PreformattedText"/>
        <w:bidi w:val="0"/>
        <w:spacing w:before="0" w:after="0"/>
        <w:jc w:val="left"/>
        <w:rPr/>
      </w:pPr>
      <w:r>
        <w:rPr/>
        <w:t>v+8vRgB79OM5rvPsz+oo+zP6igDzrwZq3jbUrvVk8W6YunwRTD7EyrtLwnP3v3j5YYBJGBzjqD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Y+zP6ij7M/qKAK9FWPsz+oo+zP6igCvRVj7M/qKPsz+ooAr0VY+zP6ij7M/qKALY6ClpBwMUtAF</w:t>
      </w:r>
    </w:p>
    <w:p>
      <w:pPr>
        <w:pStyle w:val="PreformattedText"/>
        <w:bidi w:val="0"/>
        <w:spacing w:before="0" w:after="0"/>
        <w:jc w:val="left"/>
        <w:rPr/>
      </w:pPr>
      <w:r>
        <w:rPr/>
        <w:t>G3/4+7r/AIB/Kr1Ubf8A4+7r/gH8qvU2CP/T/ctP+Pg/9dD/AOhV2Nccn/Hwf+uh/wDQq7GtKgk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ZjCiiigAooooAKKKKACiiigApo6tTqaOrUAeP/DYas3wqsBojIl4JZypkGVKi8cuDyOqZAPY8</w:t>
      </w:r>
    </w:p>
    <w:p>
      <w:pPr>
        <w:pStyle w:val="PreformattedText"/>
        <w:bidi w:val="0"/>
        <w:spacing w:before="0" w:after="0"/>
        <w:jc w:val="left"/>
        <w:rPr/>
      </w:pPr>
      <w:r>
        <w:rPr/>
        <w:t>89K0rGX4pPrcAvobaPTDe3BkOVLi0KjyV4OdwOcnrnGeM1k+HdI+KPhDS18PaXZaPf2drLOYZ5r2</w:t>
      </w:r>
    </w:p>
    <w:p>
      <w:pPr>
        <w:pStyle w:val="PreformattedText"/>
        <w:bidi w:val="0"/>
        <w:spacing w:before="0" w:after="0"/>
        <w:jc w:val="left"/>
        <w:rPr/>
      </w:pPr>
      <w:r>
        <w:rPr/>
        <w:t>4gkdJZXkXfGttIFYBsHDkcZ9q3Pt3xg/6A2hf+DK5/8AkOvKweI9nRhCUXdJLZ9F6H1udZa8RjK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g4ylJr34rRttaN3Xo9T0qivNft3xg/wCgNoX/AIMrn/5Do+3fGD/oDaF/4Mrn/wCQ66frsf5Z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v/I83+wqv/PyH/gyH/wAkelUV5r9u+MH/AEBtC/8ABlc//IdH274wf9AbQv8AwZXP/wAh0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v/AX/kH9hVf+fkP/AAZD/wCSPSqy7ddWGrXpuXjbTykP2cKuHV/n83cc8j7pHTvXE/bvjB/0</w:t>
      </w:r>
    </w:p>
    <w:p>
      <w:pPr>
        <w:pStyle w:val="PreformattedText"/>
        <w:bidi w:val="0"/>
        <w:spacing w:before="0" w:after="0"/>
        <w:jc w:val="left"/>
        <w:rPr/>
      </w:pPr>
      <w:r>
        <w:rPr/>
        <w:t>BtC/8GVz/wDIdH274wf9AbQv/Blc/wDyHR9dj/LL/wABf+Qf2FV/5+Q/8GQ/+SPSqK81+3fG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/4Mrn/AOQ6Pt3xg/6A2hf+DK5/+Q6Prsf5Zf8AgL/yD+wqv/PyH/gyH/yR6VXm3g3/AJHTx7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bP/ANN1tSfbvjB/0BtC/wDBlc//ACHV3wVoXiDTbvXta8SfZY73XLuOcw2jvLFEkVvFbqPMkSNm</w:t>
      </w:r>
    </w:p>
    <w:p>
      <w:pPr>
        <w:pStyle w:val="PreformattedText"/>
        <w:bidi w:val="0"/>
        <w:spacing w:before="0" w:after="0"/>
        <w:jc w:val="left"/>
        <w:rPr/>
      </w:pPr>
      <w:r>
        <w:rPr/>
        <w:t>J8vcfkGM45xk5Tq+0qU+VPR3d010a6+p1UsJ9Ww+I9pOPvRSVpRk788Hsm+ieux3tFJ83tR83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nzQtFJ83tR83tQAtFJ83tR83tQAteIXr/HE6vN9iS0GnNcP5eRGXWASHbnLfMSg46EZ5yRk+3fN7</w:t>
      </w:r>
    </w:p>
    <w:p>
      <w:pPr>
        <w:pStyle w:val="PreformattedText"/>
        <w:bidi w:val="0"/>
        <w:spacing w:before="0" w:after="0"/>
        <w:jc w:val="left"/>
        <w:rPr/>
      </w:pPr>
      <w:r>
        <w:rPr/>
        <w:t>UfN7UAeMb/jgLjSD5WnGJY4Pto3fffd+95xlCR12hwO2SeLl8fjEt5qYtfsT2xgP2MpgMszXA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nkLCT6ZI7E4Hrfze1Hze1AHhl0/x/wDsNqLKPSvtCu3nmQkMV8xCu1RlduzeOobBHUg57TRv+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xXL/AG4bRtANvIY/LG2YTmUFARluBHkHnk8+1d/83tR83tQAtFJ83tR83tQAtFJ83tR83tQAt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3tR83tQAtFJ83tR83tQAtYOtHDwbiQmHzyQM8Y/rW783tR83tQY16XPBxueTO2vpdTmNo5IWlTy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iBO7uCSRjqRg1Y0ZdXisJV1y4jnut7lGhBUbMDaMeoORXqPze1Hze1B5Ecks787/r5gM4G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+b2o+b2oPdFopPm9qPm9qAFopPm9qPm9qAFooooAo2//AB93X/AP5Veqjb/8fd1/wD+VXqbBH//U</w:t>
      </w:r>
    </w:p>
    <w:p>
      <w:pPr>
        <w:pStyle w:val="PreformattedText"/>
        <w:bidi w:val="0"/>
        <w:spacing w:before="0" w:after="0"/>
        <w:jc w:val="left"/>
        <w:rPr/>
      </w:pPr>
      <w:r>
        <w:rPr/>
        <w:t>/ctP+Pg/9dD/AOhV2Nccn/Hwf+uh/wDQq7GtKgkFFFFZjCiiigAooooAKKKKACiiigApo6tTqa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f3dz8SJ7zVbS2s7S3tRHMLK5Em6QvtHlF0OQPm6jGPpjDc+9v8Y4YI2ju7W4k+zXAKlI1P2h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MSMDDAp09DnFej6pqtlpFvLf6pdJZ2sRG+WVwiLk4GWPAySBWG3jjwoiSSNrloBFHHM489dy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tjcrnIDHgHHNaKp5EuPmcrBH8Y2tYo5prZLj7MEd9kZT7Tv5kADZ2eXz67uNpHNemaGNWXR7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H1ERL55j4QyY+bFNt7yO7t4rq1mEsMyq6OpyrKwyCD3BHIqbzH/ALxpSnfoNRsaNFZ3mP8A3jR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3jUDNGis7zH/vGjzX/ALxoA0aKwL7WLDTIhPqV7FaRkE7ppFjXCjJ5YgcDk1Qi8W+HJ7/+y4dZ</w:t>
      </w:r>
    </w:p>
    <w:p>
      <w:pPr>
        <w:pStyle w:val="PreformattedText"/>
        <w:bidi w:val="0"/>
        <w:spacing w:before="0" w:after="0"/>
        <w:jc w:val="left"/>
        <w:rPr/>
      </w:pPr>
      <w:r>
        <w:rPr/>
        <w:t>tJL3DHyFuIzLhBljsDbvlHJ44oA66isa2v4byLzrWYSpkjIPcdqseY/940AaNFZ3mP8A3jR5j/3j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0VneY/wDeNHmP/eNAGjRWd5r/AN41i6z4o0Lw4sD6/qkGnC6fy4jcSrH5j8Dau4jJ5HT1oA6u</w:t>
      </w:r>
    </w:p>
    <w:p>
      <w:pPr>
        <w:pStyle w:val="PreformattedText"/>
        <w:bidi w:val="0"/>
        <w:spacing w:before="0" w:after="0"/>
        <w:jc w:val="left"/>
        <w:rPr/>
      </w:pPr>
      <w:r>
        <w:rPr/>
        <w:t>iuNj8Y+GZTEItZtXM0wt0CzoS0xXcIxg/eKkHFW9H8RaP4htje6DqMOowKdpeCVZFB9CVJwfr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9FZ3mP8A3jR5j/3jQBo0VneY/wDeNHmP/eNAGjRWd5j/AN40eY/940AaNFZwlcnAY+lc1c+NvCtk</w:t>
      </w:r>
    </w:p>
    <w:p>
      <w:pPr>
        <w:pStyle w:val="PreformattedText"/>
        <w:bidi w:val="0"/>
        <w:spacing w:before="0" w:after="0"/>
        <w:jc w:val="left"/>
        <w:rPr/>
      </w:pPr>
      <w:r>
        <w:rPr/>
        <w:t>8UV3rdpC88TTxh50UtEucuMn7owcn2oA7aiuQg8W+Hbu8j0+11a3nuZiwSOOVWZiuQQME9Np/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eY/940AaNFZ3mP8A3jR5j/3jQBo0VneY/wDeNHmP/eNAGjRWd5j/AN40nmvkfMeaANKiuNv/ABl4</w:t>
      </w:r>
    </w:p>
    <w:p>
      <w:pPr>
        <w:pStyle w:val="PreformattedText"/>
        <w:bidi w:val="0"/>
        <w:spacing w:before="0" w:after="0"/>
        <w:jc w:val="left"/>
        <w:rPr/>
      </w:pPr>
      <w:r>
        <w:rPr/>
        <w:t>Z0uS4h1PWrW1ks0LzLLOiGNFCklgTwAGXr6ityG6W4hS4t5RLFIAyspyrA9CCOCKANais7zH/vGj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vGgDRorO8x/7xo8x/7xoA0aKQdBS0AUbf/j7uv+Afyq9VG3/4+7r/AIB/Kr1Ngj//1f3LT/j4</w:t>
      </w:r>
    </w:p>
    <w:p>
      <w:pPr>
        <w:pStyle w:val="PreformattedText"/>
        <w:bidi w:val="0"/>
        <w:spacing w:before="0" w:after="0"/>
        <w:jc w:val="left"/>
        <w:rPr/>
      </w:pPr>
      <w:r>
        <w:rPr/>
        <w:t>P/XQ/wDoVdjXHJ/x8H/rof8A0KuxrSoJBRRRWYwooooAKKKKACiiigAooooAKaOrU6mjq1AHJ+K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eLNJutA1pGks7rbvVHKN8pDDDDkYIBrj4PhH8PbeCa3XSxIs9rFZP5kjyZhgOYxh2IyhwVOMg</w:t>
      </w:r>
    </w:p>
    <w:p>
      <w:pPr>
        <w:pStyle w:val="PreformattedText"/>
        <w:bidi w:val="0"/>
        <w:spacing w:before="0" w:after="0"/>
        <w:jc w:val="left"/>
        <w:rPr/>
      </w:pPr>
      <w:r>
        <w:rPr/>
        <w:t>gHrmvXcD0owPSgDBsLO102xt9Os18u3tY0ijXPREAUD8hVvIrTwPSjA9KAMzIoyK08D0owPSgD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Q4IxWpgelGB6UAcF4p8GeHPGlnBYeJLY3UFu5cIJHjDZXaytsI3Iw4ZTwa5rR/g98P9C1Qa1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KLw5LSSXM0nmOVdPMcM5DOFkcBiMjccV7FgelGB6UAYFnZwWKMkRLF23MzHJJ/AAVcyK08D0o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DMyKMitPA9KMD0oAzMijIrTwPSjA9KAMs4IxXGeMPAHhTx4tivie0+0nTZDLblXKMjnByCuD1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DjByMivR8D0owPSgDyCP4Q+AYJEltrBoZEuftYZJn3edtKbskk/dO36DjHOej8KeDfDfgixl03w</w:t>
      </w:r>
    </w:p>
    <w:p>
      <w:pPr>
        <w:pStyle w:val="PreformattedText"/>
        <w:bidi w:val="0"/>
        <w:spacing w:before="0" w:after="0"/>
        <w:jc w:val="left"/>
        <w:rPr/>
      </w:pPr>
      <w:r>
        <w:rPr/>
        <w:t>zaiztpX8xkDEjcAFGM9AAMcV3mB6UYHpQBmZFGRWngelGB6UAZmRRkVp4HpRgelAGZkUZFaeB6U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QBjyRiSN497JvBG5ThhkYyD2NedTfCTwFdRQw3lgbjyI2hVnkbf5bK6lSy7SR+8Y885weoFeu4</w:t>
      </w:r>
    </w:p>
    <w:p>
      <w:pPr>
        <w:pStyle w:val="PreformattedText"/>
        <w:bidi w:val="0"/>
        <w:spacing w:before="0" w:after="0"/>
        <w:jc w:val="left"/>
        <w:rPr/>
      </w:pPr>
      <w:r>
        <w:rPr/>
        <w:t>HpRgelAHl+nfDTwbpWr22uWFmYby0LeW4kbCh92V2527fmOBj09K73IrTwPSjA9KAMzIoyK08D0o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gDMyKMitPA9KMD0oAzMikOCQfStTA9KMD0oA8t1j4ZeDddvr/AFLULR2udTCrcOsrrvVAoAwD</w:t>
      </w:r>
    </w:p>
    <w:p>
      <w:pPr>
        <w:pStyle w:val="PreformattedText"/>
        <w:bidi w:val="0"/>
        <w:spacing w:before="0" w:after="0"/>
        <w:jc w:val="left"/>
        <w:rPr/>
      </w:pPr>
      <w:r>
        <w:rPr/>
        <w:t>jHyKcdyPwrsdNsLXSdPttLsgVt7SNY4wzF2CqMDLHk/U10OB6UYHpQBmZFGRWngelGB6UAZmRRkV</w:t>
      </w:r>
    </w:p>
    <w:p>
      <w:pPr>
        <w:pStyle w:val="PreformattedText"/>
        <w:bidi w:val="0"/>
        <w:spacing w:before="0" w:after="0"/>
        <w:jc w:val="left"/>
        <w:rPr/>
      </w:pPr>
      <w:r>
        <w:rPr/>
        <w:t>p4HpRgelAAOgpaKQkCgClb/8fd1/wD+VXqpwKwurhypAbbgnvgVcpsD/1v3LT/j4P/XQ/wDoVdjX</w:t>
      </w:r>
    </w:p>
    <w:p>
      <w:pPr>
        <w:pStyle w:val="PreformattedText"/>
        <w:bidi w:val="0"/>
        <w:spacing w:before="0" w:after="0"/>
        <w:jc w:val="left"/>
        <w:rPr/>
      </w:pPr>
      <w:r>
        <w:rPr/>
        <w:t>HJ/x8H/rof8A0KuxrSoJBRRRWYwooooAKKKKACiiigAooooAKaOrU6mjq1ADq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iH3n+oqWoh95/qKaAlooopAf/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6B46.AAA90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B16048E/file2334.fld/image013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9j/4AAQSkZJRgABAQAAkACQAAD/4QCARXhpZgAATU0AKgAAAAgABQESAAMAAAABAAEAAAEa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SgEbAAUAAAABAAAAUgEoAAMAAAABAAIAAIdpAAQAAAABAAAAWgAAAAAAAACQ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AAAABAAKgAgAEAAAAAQAAAdWgAwAEAAAAAQAAALYAAAAA/+0AOFBob3Rvc2hvcCAzLjAAOEJJ</w:t>
      </w:r>
    </w:p>
    <w:p>
      <w:pPr>
        <w:pStyle w:val="PreformattedText"/>
        <w:bidi w:val="0"/>
        <w:spacing w:before="0" w:after="0"/>
        <w:jc w:val="left"/>
        <w:rPr/>
      </w:pPr>
      <w:r>
        <w:rPr/>
        <w:t>TQQEAAAAAAAAOEJJTQQlAAAAAAAQ1B2M2Y8AsgTpgAmY7PhCfv/AABEIALYB1QMBIgACEQEDEQH/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fAAABBQEBAQEBAQAAAAAAAAAAAQIDBAUGBwgJCgv/xAC1EAACAQMDAgQDBQUEBAAAAX0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EFEiExQQYTUWEHInEUMoGRoQgjQrHBFVLR8CQzYnKCCQoWFxgZGiUmJygpKjQ1Njc4OTpDREVG</w:t>
      </w:r>
    </w:p>
    <w:p>
      <w:pPr>
        <w:pStyle w:val="PreformattedText"/>
        <w:bidi w:val="0"/>
        <w:spacing w:before="0" w:after="0"/>
        <w:jc w:val="left"/>
        <w:rPr/>
      </w:pPr>
      <w:r>
        <w:rPr/>
        <w:t>R0hJSlNUVVZXWFlaY2RlZmdoaWpzdHV2d3h5eoOEhYaHiImKkpOUlZaXmJmaoqOkpaanqKmqsrO0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3uLm6wsPExcbHyMnK0tPU1dbX2Nna4eLj5OXm5+jp6vHy8/T19vf4+fr/xAAfAQAD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QIDBAUGBwgJCgv/xAC1EQACAQIEBAMEBwUEBAABAncAAQIDEQQFITEGEkFRB2Fx</w:t>
      </w:r>
    </w:p>
    <w:p>
      <w:pPr>
        <w:pStyle w:val="PreformattedText"/>
        <w:bidi w:val="0"/>
        <w:spacing w:before="0" w:after="0"/>
        <w:jc w:val="left"/>
        <w:rPr/>
      </w:pPr>
      <w:r>
        <w:rPr/>
        <w:t>EyIygQgUQpGhscEJIzNS8BVictEKFiQ04SXxFxgZGiYnKCkqNTY3ODk6Q0RFRkdISUpTVFVWV1hZ</w:t>
      </w:r>
    </w:p>
    <w:p>
      <w:pPr>
        <w:pStyle w:val="PreformattedText"/>
        <w:bidi w:val="0"/>
        <w:spacing w:before="0" w:after="0"/>
        <w:jc w:val="left"/>
        <w:rPr/>
      </w:pPr>
      <w:r>
        <w:rPr/>
        <w:t>WmNkZWZnaGlqc3R1dnd4eXqCg4SFhoeIiYqSk5SVlpeYmZqio6Slpqeoqaqys7S1tre4ubrCw8TF</w:t>
      </w:r>
    </w:p>
    <w:p>
      <w:pPr>
        <w:pStyle w:val="PreformattedText"/>
        <w:bidi w:val="0"/>
        <w:spacing w:before="0" w:after="0"/>
        <w:jc w:val="left"/>
        <w:rPr/>
      </w:pPr>
      <w:r>
        <w:rPr/>
        <w:t>xsfIycrS09TV1tfY2dri4+Tl5ufo6ery8/T19vf4+fr/2wBDAAICAgICAgMCAgMFAwMDBQYF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gGBgYGBggKCAgICAgICgoKCgoKCgoMDAwMDAwODg4ODg8PDw8PDw8PDw//2wBDAQICAgQEB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QCwkLEBAQEBAQEBAQEBAQEBAQEBAQEBAQEBAQEBAQEBAQEBAQEBAQEBAQEBAQEBAQEBAQEBD/</w:t>
      </w:r>
    </w:p>
    <w:p>
      <w:pPr>
        <w:pStyle w:val="PreformattedText"/>
        <w:bidi w:val="0"/>
        <w:spacing w:before="0" w:after="0"/>
        <w:jc w:val="left"/>
        <w:rPr/>
      </w:pPr>
      <w:r>
        <w:rPr/>
        <w:t>3QAEAB7/2gAMAwEAAhEDEQA/AP23uJLSxspLydB5cK7jgZP+f8mq1hqVhqMNvLbx5+0M6gDDAF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3Dgr0AI65FbEUIuFW3ZQwk+UhhkHPqPStGLRJIEEUCxxovRV+UD6ACt7kWPK5/Hukwz29utj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i5FqCuwBXOOTkjjmtTxV4mtPC+k3OqnT5b8W00cBjgC7maTHIzxhc/MTXoP9jSk5Kx5/z7Up0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Hv/8AqougsfPmqfGnRtItry6vPD2ohbWO1lCiJd0q3QUrsBIBxu5OccHFeyWUltfWdvfQx4ju</w:t>
      </w:r>
    </w:p>
    <w:p>
      <w:pPr>
        <w:pStyle w:val="PreformattedText"/>
        <w:bidi w:val="0"/>
        <w:spacing w:before="0" w:after="0"/>
        <w:jc w:val="left"/>
        <w:rPr/>
      </w:pPr>
      <w:r>
        <w:rPr/>
        <w:t>Y0lUEDOHUMM++DW7/Y0mc7Y88D8F5Hbt29KeNJuAAAUAHv8A/WouFjJ8mL+4Pyo8mL+4PyrX/sq5</w:t>
      </w:r>
    </w:p>
    <w:p>
      <w:pPr>
        <w:pStyle w:val="PreformattedText"/>
        <w:bidi w:val="0"/>
        <w:spacing w:before="0" w:after="0"/>
        <w:jc w:val="left"/>
        <w:rPr/>
      </w:pPr>
      <w:r>
        <w:rPr/>
        <w:t>9V/P/wCtR/ZVz6r+f/1qLoLGR5MX9wflR5MX9wflWv8A2Vc+q/n/APWo/sq59V/P/wCtRdBYyPJi</w:t>
      </w:r>
    </w:p>
    <w:p>
      <w:pPr>
        <w:pStyle w:val="PreformattedText"/>
        <w:bidi w:val="0"/>
        <w:spacing w:before="0" w:after="0"/>
        <w:jc w:val="left"/>
        <w:rPr/>
      </w:pPr>
      <w:r>
        <w:rPr/>
        <w:t>/uD8qPJi/uD8q1/7KufVfz/+tR/ZVz6r+f8A9ai6CxkeTF/cH5UeTF/cH5Vr/wBlXPqv5/8A1qP7</w:t>
      </w:r>
    </w:p>
    <w:p>
      <w:pPr>
        <w:pStyle w:val="PreformattedText"/>
        <w:bidi w:val="0"/>
        <w:spacing w:before="0" w:after="0"/>
        <w:jc w:val="left"/>
        <w:rPr/>
      </w:pPr>
      <w:r>
        <w:rPr/>
        <w:t>KufVfz/+tRdBYyPJi/uD8qPJi/uD8q1/7KufVfz/APrUf2Vc+q/n/wDWougsZHkxf3B+VHkxf3B+</w:t>
      </w:r>
    </w:p>
    <w:p>
      <w:pPr>
        <w:pStyle w:val="PreformattedText"/>
        <w:bidi w:val="0"/>
        <w:spacing w:before="0" w:after="0"/>
        <w:jc w:val="left"/>
        <w:rPr/>
      </w:pPr>
      <w:r>
        <w:rPr/>
        <w:t>Va/9lXPqv5//AFqP7KufVfz/APrUXQWMjyYv7g/KjyYv7g/Ktf8Asq59V/P/AOtR/ZVz6r+f/w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6CxkeTF/cH5UeTF/cH5Vr/2Vc+q/n/9aj+yrn1X8/8A61F0FjI8mL+4Pyo8mL+4PyrX/sq59V/P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tR/ZVz6r+f/1qLoLGR5MX9wflR5MX9wflWv8A2Vc+q/n/APWo/sq59V/P/wCtRdBYyPJi/uD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i/uD8q1/7KufVfz/+tR/ZVz6r+f8A9ai6CxkeTF/cH5UeTF/cH5Vr/wBlXPqv5/8A1qP7Ku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z/+tRdBYyPJi/uD8qPJi/uD8q1/7KufVfz/APrUf2Vc+q/n/wDWougsZHkxf3B+VHkxf3B+Va/9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qv5//AFqP7KufVfz/APrUXQWMjyYv7g/KjyYv7g/Ktf8Asq59V/P/AOtR/ZVz6r+f/wBai6C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F/cH5UeTF/cH5Vr/2Vc+q/n/9aj+yrn1X8/8A61F0FjI8mL+4Pyo8mL+4PyrX/sq59V/P/w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/ZVz6r+f/1qLoLGR5MX9wflR5MX9wflWv8A2Vc+q/n/APWo/sq59V/P/wCtRdBYyPJi/uD8qPJi</w:t>
      </w:r>
    </w:p>
    <w:p>
      <w:pPr>
        <w:pStyle w:val="PreformattedText"/>
        <w:bidi w:val="0"/>
        <w:spacing w:before="0" w:after="0"/>
        <w:jc w:val="left"/>
        <w:rPr/>
      </w:pPr>
      <w:r>
        <w:rPr/>
        <w:t>/uD8q1/7KufVfz/+tR/ZVz6r+f8A9ai6CxkeTF/cH5UeTF/cH5Vr/wBlXPqv5/8A1qP7KufVf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tRdBYyPJi/uD8qPJi/uD8q1/7KufVfz/APrUf2Vc+q/n/wDWougsZHkxf3B+VHkxf3B+Va/9lXP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//AFqP7KufVfz/APrUXQWMjyYv7g/KjyYv7g/Ktf8Asq59V/P/AOtR/ZVz6r+f/wBai6Cxk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5UeTF/cH5Vr/2Vc+q/n/9aj+yrn1X8/8A61F0FjI8mL+4Pyo8mL+4PyrX/sq59V/P/wCtR/ZV</w:t>
      </w:r>
    </w:p>
    <w:p>
      <w:pPr>
        <w:pStyle w:val="PreformattedText"/>
        <w:bidi w:val="0"/>
        <w:spacing w:before="0" w:after="0"/>
        <w:jc w:val="left"/>
        <w:rPr/>
      </w:pPr>
      <w:r>
        <w:rPr/>
        <w:t>z6r+f/1qLoLGR5MX9wflR5MX9wflWv8A2Vc+q/n/APWpraXcqCxK8c9f/rUXQWJ9FRE87aAM7e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uVi6P8A8tf+A/1rarKe5SP/0P3NsP8AXwf7wrr65Cw/18H+8Kb43sLXUdHjhu9el8Oos6P9ph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Vz8m5uCG9PauujSVSpGDdk+tr/AILUyqTcYOSVzrWliQEu6qF65IGKeGB6HNfNE/w3+Ft2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LEuLjVIkWSZ75PM8yMoVclXG7BQcHqO/eu48A+EPB+h+JtU1vw7rq6lcajFGssInSXYkQVVOFJP</w:t>
      </w:r>
    </w:p>
    <w:p>
      <w:pPr>
        <w:pStyle w:val="PreformattedText"/>
        <w:bidi w:val="0"/>
        <w:spacing w:before="0" w:after="0"/>
        <w:jc w:val="left"/>
        <w:rPr/>
      </w:pPr>
      <w:r>
        <w:rPr/>
        <w:t>GMZPqO/J9nFZRhoUpTjVk2ls6bSe3W+m71t08zz6OOqymouCs/7yffpb0+/yPYKKwvEWiDxDpb6Y</w:t>
      </w:r>
    </w:p>
    <w:p>
      <w:pPr>
        <w:pStyle w:val="PreformattedText"/>
        <w:bidi w:val="0"/>
        <w:spacing w:before="0" w:after="0"/>
        <w:jc w:val="left"/>
        <w:rPr/>
      </w:pPr>
      <w:r>
        <w:rPr/>
        <w:t>b6508OysZbSUwy/Kc4DryAe+K8lb4Oa4buSQeP8AWzbyOp8tpskKAwZQ2QMHKkZU8rk5BxXzZ6p7</w:t>
      </w:r>
    </w:p>
    <w:p>
      <w:pPr>
        <w:pStyle w:val="PreformattedText"/>
        <w:bidi w:val="0"/>
        <w:spacing w:before="0" w:after="0"/>
        <w:jc w:val="left"/>
        <w:rPr/>
      </w:pPr>
      <w:r>
        <w:rPr/>
        <w:t>qzKoyxAHvSCSNiQGBI4PPQ14Lf8AwMTV2az1jxNqGoaWsS+Vb3MhlKThSvmbi2Mc5ACjBJ5xgCXW</w:t>
      </w:r>
    </w:p>
    <w:p>
      <w:pPr>
        <w:pStyle w:val="PreformattedText"/>
        <w:bidi w:val="0"/>
        <w:spacing w:before="0" w:after="0"/>
        <w:jc w:val="left"/>
        <w:rPr/>
      </w:pPr>
      <w:r>
        <w:rPr/>
        <w:t>/gF4Z1g3ipqF5aR3t3DeMscpOJIQ5GCxPG592OnGMYJyAe8UUxBsRUJyVAGfXFPyKACijIoyK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jIoyKACijIoyKACijIoyKACijIoyKACijIoyKACijIoyKACijIoyKACijIoyKACijIoyKACijIo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ijIoyKACijIoyKACijIoyKACijIoyKACijIoyKACijIoyKACijIoyKACijIoyKACijIoyK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jIoyKACijIoyKACijIoyKACmSf6tvoafkUyT/Vt9DTQGRo/SX/gP9a2qxdH6S/8AAf61tU57i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0f3NsP8AXwf7wq34q1vwzoGl/wBoeLJYobESKu6ZN672zt4weevNVLD/AF8H+8K0vEOn6Zqen/Z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odQgLqfKnQOm4dDggjIra/vKxD2MnRJ/A3iP7X/YsFpdfYJjBPtgA2SgAlTuUc4I6V0ttpmm2b</w:t>
      </w:r>
    </w:p>
    <w:p>
      <w:pPr>
        <w:pStyle w:val="PreformattedText"/>
        <w:bidi w:val="0"/>
        <w:spacing w:before="0" w:after="0"/>
        <w:jc w:val="left"/>
        <w:rPr/>
      </w:pPr>
      <w:r>
        <w:rPr/>
        <w:t>mSztIoGYYJjjVSR6ZAFeVaR8Svh9BfrpOizWkF1e3DwCOGNkMk8eNwOFGSMjk/nXof8AbM3/ADzX</w:t>
      </w:r>
    </w:p>
    <w:p>
      <w:pPr>
        <w:pStyle w:val="PreformattedText"/>
        <w:bidi w:val="0"/>
        <w:spacing w:before="0" w:after="0"/>
        <w:jc w:val="left"/>
        <w:rPr/>
      </w:pPr>
      <w:r>
        <w:rPr/>
        <w:t>9a1qOq9G3b1Iiobo38D0owPSsD+2Zv8Anmv60f2zN/zzX9ax9lI05kb+B6UYHpWB/bM3/PNf1o/t</w:t>
      </w:r>
    </w:p>
    <w:p>
      <w:pPr>
        <w:pStyle w:val="PreformattedText"/>
        <w:bidi w:val="0"/>
        <w:spacing w:before="0" w:after="0"/>
        <w:jc w:val="left"/>
        <w:rPr/>
      </w:pPr>
      <w:r>
        <w:rPr/>
        <w:t>mb/nmv60eykHMjfwPSjA9KwP7Zm/55r+tH9szf8APNf1o9lIOZG/gelc14p8XeGvBWnx6p4ovUsL</w:t>
      </w:r>
    </w:p>
    <w:p>
      <w:pPr>
        <w:pStyle w:val="PreformattedText"/>
        <w:bidi w:val="0"/>
        <w:spacing w:before="0" w:after="0"/>
        <w:jc w:val="left"/>
        <w:rPr/>
      </w:pPr>
      <w:r>
        <w:rPr/>
        <w:t>WWVYUdlZt0jAkKAgJyQD27Vct9UkmnSJkADHHGaZ4gsdK1GyW21ixh1CDeGEcyB03AHBwwIyKShZ</w:t>
      </w:r>
    </w:p>
    <w:p>
      <w:pPr>
        <w:pStyle w:val="PreformattedText"/>
        <w:bidi w:val="0"/>
        <w:spacing w:before="0" w:after="0"/>
        <w:jc w:val="left"/>
        <w:rPr/>
      </w:pPr>
      <w:r>
        <w:rPr/>
        <w:t>2YN6aGPp/wAQ/BWq30Gm6dqkc9zcyyQJGqtkyRIHdTleMKQeeOcDmu0wPSvI0174dW0yXEVnZxy2</w:t>
      </w:r>
    </w:p>
    <w:p>
      <w:pPr>
        <w:pStyle w:val="PreformattedText"/>
        <w:bidi w:val="0"/>
        <w:spacing w:before="0" w:after="0"/>
        <w:jc w:val="left"/>
        <w:rPr/>
      </w:pPr>
      <w:r>
        <w:rPr/>
        <w:t>8kjqyRYKSJguchOCMDJ+laf/AAtPwpveP7ZHuSPzWHz8Iccn5fetJUJdESqi6s9JwPSjA9K4KX4i</w:t>
      </w:r>
    </w:p>
    <w:p>
      <w:pPr>
        <w:pStyle w:val="PreformattedText"/>
        <w:bidi w:val="0"/>
        <w:spacing w:before="0" w:after="0"/>
        <w:jc w:val="left"/>
        <w:rPr/>
      </w:pPr>
      <w:r>
        <w:rPr/>
        <w:t>+H4WZZLhAUwDyx6kAdF55IqMfEnw4wYi4TCymE/e/wBYOo+7+vSp9hPsP2ke56DgelGB6VwkXxC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7hsYp0ae4Z0jXLZZozhgPlxwa3/wC2T/zy/X/61J0ZD50bmB6UYHpWH/bJ/wCeX6//AFqP7Z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/X/61HspBzI3MD0rJ1bXNG0GJZ9YuktY26F+hwQP5kfnS22pm4mWHy9u7vn2+lQ67aaXdwxLq</w:t>
      </w:r>
    </w:p>
    <w:p>
      <w:pPr>
        <w:pStyle w:val="PreformattedText"/>
        <w:bidi w:val="0"/>
        <w:spacing w:before="0" w:after="0"/>
        <w:jc w:val="left"/>
        <w:rPr/>
      </w:pPr>
      <w:r>
        <w:rPr/>
        <w:t>ljDfIj5VZkVwpwRkBgeccUuR3swvoZlr448Lag9zFpt4LyW0YrIkSsTuU4YDIAO3+LB44z1FdPbT</w:t>
      </w:r>
    </w:p>
    <w:p>
      <w:pPr>
        <w:pStyle w:val="PreformattedText"/>
        <w:bidi w:val="0"/>
        <w:spacing w:before="0" w:after="0"/>
        <w:jc w:val="left"/>
        <w:rPr/>
      </w:pPr>
      <w:r>
        <w:rPr/>
        <w:t>w3cCXEPKOMjIwfoR6ivJbTxP8NrNX+w21paidW3GKLyiwgG45KoD8o6fpXTW/jnw6LCK5t7iBLUq</w:t>
      </w:r>
    </w:p>
    <w:p>
      <w:pPr>
        <w:pStyle w:val="PreformattedText"/>
        <w:bidi w:val="0"/>
        <w:spacing w:before="0" w:after="0"/>
        <w:jc w:val="left"/>
        <w:rPr/>
      </w:pPr>
      <w:r>
        <w:rPr/>
        <w:t>Ch8wKNuDjggEdD2q5UJdESqi7nd4HpRgelYS63uUMsQIPI+b/wCtS/2yf+eX6/8A1qn2UiuZG5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6Vh/2yf8Anl+v/wBaj+2T/wA8v1/+tR7KQcyNzA9KMD0rD/tk/wDPL9f/AK1H9sn/AJ5fr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9lIOZG5gelUb/UdP0uOObUJVgSVxGrN0LNkgZ7dKhtdSNzMIfL25zzn0qn4gj05ooZtRto7hbd</w:t>
      </w:r>
    </w:p>
    <w:p>
      <w:pPr>
        <w:pStyle w:val="PreformattedText"/>
        <w:bidi w:val="0"/>
        <w:spacing w:before="0" w:after="0"/>
        <w:jc w:val="left"/>
        <w:rPr/>
      </w:pPr>
      <w:r>
        <w:rPr/>
        <w:t>jIpkGdhUcsPfFT7N3sw5tLmDa/E7wHe28d1b6ojQyrM6uY5FUrbnEhyVGNv/ANccV2dhe2mp2Nvq</w:t>
      </w:r>
    </w:p>
    <w:p>
      <w:pPr>
        <w:pStyle w:val="PreformattedText"/>
        <w:bidi w:val="0"/>
        <w:spacing w:before="0" w:after="0"/>
        <w:jc w:val="left"/>
        <w:rPr/>
      </w:pPr>
      <w:r>
        <w:rPr/>
        <w:t>NkS9vdIskbFShKsMg7WAI47EA147pHjP4Y+IL2DTNISxuri8jkkjjEJG9AWEhwVAxndnPXmvR7a/</w:t>
      </w:r>
    </w:p>
    <w:p>
      <w:pPr>
        <w:pStyle w:val="PreformattedText"/>
        <w:bidi w:val="0"/>
        <w:spacing w:before="0" w:after="0"/>
        <w:jc w:val="left"/>
        <w:rPr/>
      </w:pPr>
      <w:r>
        <w:rPr/>
        <w:t>SzgS1tLaOGGMYVEG1VHoAOBWsqLWyJjNdzpsD0owPSsD+2Zv+ea/rR/bM3/PNf1qPZSK5kb+B6U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WB/bM3/PNf1o/tmb/nmv60eykHMjfwPSjA9KwP7Zm/55r+tNbWpFBZkUAck5NHspBzI6HA9K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8TaB4emtINZu1tpL5ikCsGJdgQCBtB/vCprDVDey7FClSDypz0qn4jh0l4o59Vs4bpIFdgZkD7B</w:t>
      </w:r>
    </w:p>
    <w:p>
      <w:pPr>
        <w:pStyle w:val="PreformattedText"/>
        <w:bidi w:val="0"/>
        <w:spacing w:before="0" w:after="0"/>
        <w:jc w:val="left"/>
        <w:rPr/>
      </w:pPr>
      <w:r>
        <w:rPr/>
        <w:t>j5iMg4yOuKShrZg3pdF3Q9c0jxJpsWr6JOLq0myFcKy52nB4YAjn1Fa+B6V5p4f8V+F0Eej+G1t4</w:t>
      </w:r>
    </w:p>
    <w:p>
      <w:pPr>
        <w:pStyle w:val="PreformattedText"/>
        <w:bidi w:val="0"/>
        <w:spacing w:before="0" w:after="0"/>
        <w:jc w:val="left"/>
        <w:rPr/>
      </w:pPr>
      <w:r>
        <w:rPr/>
        <w:t>gytMsMKFBtyQWxgDqK6z+2Zv+ea/rVSoyTEprub+B6UYHpWB/bM3/PNf1o/tmb/nmv60vZSHzI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0owPSsD+2Zv+ea/rR/bM3/PNf1o9lIOZG/gelGB6Vgf2zN/zzX9aa2tSIpZkUADJJJ4FHspBzI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9KMD0rJ0/UzeybQF24Jypz0OK16iUWtxpiYHpRgelLRUjEwPSjA9KWigBMD0psn+rb6Gn0yT/V</w:t>
      </w:r>
    </w:p>
    <w:p>
      <w:pPr>
        <w:pStyle w:val="PreformattedText"/>
        <w:bidi w:val="0"/>
        <w:spacing w:before="0" w:after="0"/>
        <w:jc w:val="left"/>
        <w:rPr/>
      </w:pPr>
      <w:r>
        <w:rPr/>
        <w:t>t9DTQGRo/SX/AID/AFrarF0fpL/wH+tbVOe4kf/S/c2w/wBfB/vCulvLY3UQjDbSCDn6VzVh/r4P</w:t>
      </w:r>
    </w:p>
    <w:p>
      <w:pPr>
        <w:pStyle w:val="PreformattedText"/>
        <w:bidi w:val="0"/>
        <w:spacing w:before="0" w:after="0"/>
        <w:jc w:val="left"/>
        <w:rPr/>
      </w:pPr>
      <w:r>
        <w:rPr/>
        <w:t>94V19aSdnclbHEp4G0WOWOZLS3WSF/MRhEuVf+8D2PHWtj+xn/56j8q3qKftpByIwf7Gf/nqPyo/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+eo/Kt6ij2sg5UYP9jP8A89R+VH9jP/z1H5VvUUe1kHKjB/sZ/wDnqPyo/sZ/+eo/Kt6ij2sg</w:t>
      </w:r>
    </w:p>
    <w:p>
      <w:pPr>
        <w:pStyle w:val="PreformattedText"/>
        <w:bidi w:val="0"/>
        <w:spacing w:before="0" w:after="0"/>
        <w:jc w:val="left"/>
        <w:rPr/>
      </w:pPr>
      <w:r>
        <w:rPr/>
        <w:t>5UY9vpbQzJKZAdpzjFXru1F3GIy23BznrVqipc23cdkce/grRJSDJbxNjPWJe4wfzpD4H0FpDM1r</w:t>
      </w:r>
    </w:p>
    <w:p>
      <w:pPr>
        <w:pStyle w:val="PreformattedText"/>
        <w:bidi w:val="0"/>
        <w:spacing w:before="0" w:after="0"/>
        <w:jc w:val="left"/>
        <w:rPr/>
      </w:pPr>
      <w:r>
        <w:rPr/>
        <w:t>CzkYJMKkkZzjntnmuxoqvbS7k+zXY45/A+gyHMlrCxwFyYl6L0H4U7/hCtECNGLeFVcgsBEoyQM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uvoo9tLuHs12OTj8HaRDMJ4oYkkViwYRqCGPUg+9aP9ir/wA9j+VbdFL20u4+RGJ/Yq/89j+V</w:t>
      </w:r>
    </w:p>
    <w:p>
      <w:pPr>
        <w:pStyle w:val="PreformattedText"/>
        <w:bidi w:val="0"/>
        <w:spacing w:before="0" w:after="0"/>
        <w:jc w:val="left"/>
        <w:rPr/>
      </w:pPr>
      <w:r>
        <w:rPr/>
        <w:t>H9ir/wA9j+VbdFHtZByoyrfSxbzLN5hbb2xVq8tBdoqFtu056Zq3RUubvcdkcofB+ktH5TRRlMs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jGWXafzHBqufAnh88mzgJP/TFa7Oir9tLuT7NdjDGiqBgSkAewpf7FX/nsfyrbope1kPlRif2K</w:t>
      </w:r>
    </w:p>
    <w:p>
      <w:pPr>
        <w:pStyle w:val="PreformattedText"/>
        <w:bidi w:val="0"/>
        <w:spacing w:before="0" w:after="0"/>
        <w:jc w:val="left"/>
        <w:rPr/>
      </w:pPr>
      <w:r>
        <w:rPr/>
        <w:t>v/PY/lR/Yq/89j+VbdFHtZByoxP7FX/nsfyo/sVf+ex/Ktuij2sg5UZdtpgtphN5hbGeMetSajYL</w:t>
      </w:r>
    </w:p>
    <w:p>
      <w:pPr>
        <w:pStyle w:val="PreformattedText"/>
        <w:bidi w:val="0"/>
        <w:spacing w:before="0" w:after="0"/>
        <w:jc w:val="left"/>
        <w:rPr/>
      </w:pPr>
      <w:r>
        <w:rPr/>
        <w:t>qEYicjbghgRkEMMEGtCilzu9x2WxxkHgnSLWeK6traCKaAMEdYgGUNncARyM5Oa1f7Gf/nqPy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SFyIwf7Gf/nqPyo/sZ/8AnqPyreoo9rIOVGD/AGM//PUflR/Yz/8APUflW9RR7WQcqMH+xn/5</w:t>
      </w:r>
    </w:p>
    <w:p>
      <w:pPr>
        <w:pStyle w:val="PreformattedText"/>
        <w:bidi w:val="0"/>
        <w:spacing w:before="0" w:after="0"/>
        <w:jc w:val="left"/>
        <w:rPr/>
      </w:pPr>
      <w:r>
        <w:rPr/>
        <w:t>6j8qP7Gf/nqPyreoo9rIOVGTY6WLKQMrDaoICgYAqXULAX6CNiNuCCCMgg9q0aKnnd7jstjlIvCl</w:t>
      </w:r>
    </w:p>
    <w:p>
      <w:pPr>
        <w:pStyle w:val="PreformattedText"/>
        <w:bidi w:val="0"/>
        <w:spacing w:before="0" w:after="0"/>
        <w:jc w:val="left"/>
        <w:rPr/>
      </w:pPr>
      <w:r>
        <w:rPr/>
        <w:t>lBKs8McSSIpVWVACFPJAPpV3+xn/AOeo/Kt6iq9tIXIjB/sZ/wDnqPyo/sZ/+eo/Kt6ij2sg5UYP</w:t>
      </w:r>
    </w:p>
    <w:p>
      <w:pPr>
        <w:pStyle w:val="PreformattedText"/>
        <w:bidi w:val="0"/>
        <w:spacing w:before="0" w:after="0"/>
        <w:jc w:val="left"/>
        <w:rPr/>
      </w:pPr>
      <w:r>
        <w:rPr/>
        <w:t>9jP/AM9R+VH9jP8A89R+Vb1FHtZByowf7Gf/AJ6j8qDozHgyj8q3qKPayDlRlWOmiyfcrDaF2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tFFRKTe40hGZVG5jgDuaj+0Qf89F/MV8k/tzSvD+zhr7xuUP2iwGQcH/j6j9K/GizXwI3gaC9</w:t>
      </w:r>
    </w:p>
    <w:p>
      <w:pPr>
        <w:pStyle w:val="PreformattedText"/>
        <w:bidi w:val="0"/>
        <w:spacing w:before="0" w:after="0"/>
        <w:jc w:val="left"/>
        <w:rPr/>
      </w:pPr>
      <w:r>
        <w:rPr/>
        <w:t>vdVuV8SG+RZIRK2wWZYBmC7eoH+1n2r9t8PfBz+3cu/tB4hw/eOFlT5+id2+aNlr20Pzzijj3+zc</w:t>
      </w:r>
    </w:p>
    <w:p>
      <w:pPr>
        <w:pStyle w:val="PreformattedText"/>
        <w:bidi w:val="0"/>
        <w:spacing w:before="0" w:after="0"/>
        <w:jc w:val="left"/>
        <w:rPr/>
      </w:pPr>
      <w:r>
        <w:rPr/>
        <w:t>X9V9kpe7zXcuXq1bZ66H9JomhJAEikn3FS1/Or4Xl8NW/wAcPBaeCtQubnTH1XS2zO7bxIblNy8h</w:t>
      </w:r>
    </w:p>
    <w:p>
      <w:pPr>
        <w:pStyle w:val="PreformattedText"/>
        <w:bidi w:val="0"/>
        <w:spacing w:before="0" w:after="0"/>
        <w:jc w:val="left"/>
        <w:rPr/>
      </w:pPr>
      <w:r>
        <w:rPr/>
        <w:t>eBx2/wAB++Hiy98cWmoab/wi1nFdWbFjd78FwBjAUF06jJ69q8fxA8MHkdbDUlX5vaxcvej7O1uj</w:t>
      </w:r>
    </w:p>
    <w:p>
      <w:pPr>
        <w:pStyle w:val="PreformattedText"/>
        <w:bidi w:val="0"/>
        <w:spacing w:before="0" w:after="0"/>
        <w:jc w:val="left"/>
        <w:rPr/>
      </w:pPr>
      <w:r>
        <w:rPr/>
        <w:t>vKWv6ndwvxj/AGjCrN0rcjS0fNe/VaI7qmSf6tvoa4Hw5ffEG48PySa5YQQawJQoRmCw7dqlmyj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5A6HPbAye73O9vukXYxTJXOcHHIyOuK/MsThXSk4uSdnbR3/pH2FGspq9mvVWMvR+kv/Af61tV</w:t>
      </w:r>
    </w:p>
    <w:p>
      <w:pPr>
        <w:pStyle w:val="PreformattedText"/>
        <w:bidi w:val="0"/>
        <w:spacing w:before="0" w:after="0"/>
        <w:jc w:val="left"/>
        <w:rPr/>
      </w:pPr>
      <w:r>
        <w:rPr/>
        <w:t>i6P0l/4D/Wtquee5qj//0/3NsP8AXwf7wrr65Cw/18H+8K6uWWKBDJM6xoO7EAfma0qCiSUVWF5a</w:t>
      </w:r>
    </w:p>
    <w:p>
      <w:pPr>
        <w:pStyle w:val="PreformattedText"/>
        <w:bidi w:val="0"/>
        <w:spacing w:before="0" w:after="0"/>
        <w:jc w:val="left"/>
        <w:rPr/>
      </w:pPr>
      <w:r>
        <w:rPr/>
        <w:t>M/lrOhcDdgMM7fXHp704XVsWCiZCSAQNwzg9DWYyeimJIki742Dqe4ORT6ACiiigAooooAKKK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gAooooAKKKKACiiigAooooAKKKKACiiigAooooAKKKKACiiigAooooAKKKKACiiigAoooo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CiiigAooooAKKKKACikJxjjOaiW4ieR4kYM8eNygglc9MjPGaLATUUzf7dfpSeYMgdz05HP60</w:t>
      </w:r>
    </w:p>
    <w:p>
      <w:pPr>
        <w:pStyle w:val="PreformattedText"/>
        <w:bidi w:val="0"/>
        <w:spacing w:before="0" w:after="0"/>
        <w:jc w:val="left"/>
        <w:rPr/>
      </w:pPr>
      <w:r>
        <w:rPr/>
        <w:t>7AUNY0TRvENhJpWv2EGpWUpUvBcxLNExU5GUcFTgjI44NcZ/wp74Sf8AQk6J/wCC22/+N16HvwMk</w:t>
      </w:r>
    </w:p>
    <w:p>
      <w:pPr>
        <w:pStyle w:val="PreformattedText"/>
        <w:bidi w:val="0"/>
        <w:spacing w:before="0" w:after="0"/>
        <w:jc w:val="left"/>
        <w:rPr/>
      </w:pPr>
      <w:r>
        <w:rPr/>
        <w:t>HH4UGQAZI46Z4+ldmHzHE0Y8tKpKK8m1+Rz1cJSqO84JvzSODtfhR8LrG6hvrHwfo9vcW7rJHJHp</w:t>
      </w:r>
    </w:p>
    <w:p>
      <w:pPr>
        <w:pStyle w:val="PreformattedText"/>
        <w:bidi w:val="0"/>
        <w:spacing w:before="0" w:after="0"/>
        <w:jc w:val="left"/>
        <w:rPr/>
      </w:pPr>
      <w:r>
        <w:rPr/>
        <w:t>9ujo6HKsrBAQQeQRyDXf1GJVIJHIHuP8aPNUkqOo6jI4z+NZ4nGVqzTrTcrd23+ZVLD06elOK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k/wBW30NG/nGOR24pHIaJiO4Nc6RsZOj9Jf8AgP8AWtqsXR+kv/Af61tU57iR/9T9zbD/AF8H</w:t>
      </w:r>
    </w:p>
    <w:p>
      <w:pPr>
        <w:pStyle w:val="PreformattedText"/>
        <w:bidi w:val="0"/>
        <w:spacing w:before="0" w:after="0"/>
        <w:jc w:val="left"/>
        <w:rPr/>
      </w:pPr>
      <w:r>
        <w:rPr/>
        <w:t>+8KPG/g3TvHeif2Dqjslv50Ux2gHJibcAQe2f89qLD/Xwf7wrjtSvvGGueNNa0bSNdTQrHRLezfi</w:t>
      </w:r>
    </w:p>
    <w:p>
      <w:pPr>
        <w:pStyle w:val="PreformattedText"/>
        <w:bidi w:val="0"/>
        <w:spacing w:before="0" w:after="0"/>
        <w:jc w:val="left"/>
        <w:rPr/>
      </w:pPr>
      <w:r>
        <w:rPr/>
        <w:t>1juGle5ErMzNKcKFCAAAepJ9M8XX5LaNt6JK3m+rXY78ty94jn99RUVdt3sldL7Kb3a6GBdfs/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ttqNxbyT6WNNkILOpIRIxIFZzgbUwVHX+8MCmWH7Pmh6dDaR2+pz77GBbWJyMkQK8r7cFiCw8</w:t>
      </w:r>
    </w:p>
    <w:p>
      <w:pPr>
        <w:pStyle w:val="PreformattedText"/>
        <w:bidi w:val="0"/>
        <w:spacing w:before="0" w:after="0"/>
        <w:jc w:val="left"/>
        <w:rPr/>
      </w:pPr>
      <w:r>
        <w:rPr/>
        <w:t>zAOOg5BJJrSt/wDhJLtoktfibbzNcMVjCWdmxdgMkLhvmIHpVuK88beGvF2gaZq2vrrdnrbXULo9</w:t>
      </w:r>
    </w:p>
    <w:p>
      <w:pPr>
        <w:pStyle w:val="PreformattedText"/>
        <w:bidi w:val="0"/>
        <w:spacing w:before="0" w:after="0"/>
        <w:jc w:val="left"/>
        <w:rPr/>
      </w:pPr>
      <w:r>
        <w:rPr/>
        <w:t>nHbtE0EDTK6tGefu7SCDwc8Y55XjJK3NTaV0vs9XbpJnfHJITUvZYmEmk3ZKpdqKcnvBLZPdo6H4</w:t>
      </w:r>
    </w:p>
    <w:p>
      <w:pPr>
        <w:pStyle w:val="PreformattedText"/>
        <w:bidi w:val="0"/>
        <w:spacing w:before="0" w:after="0"/>
        <w:jc w:val="left"/>
        <w:rPr/>
      </w:pPr>
      <w:r>
        <w:rPr/>
        <w:t>Y/Dyz+GXhv8A4Rmwu3u4BK0waQYILqoYDluMgkdxnBJ616JVE3DgZOOKxrjxXoNnetpt3qlpBeIu</w:t>
      </w:r>
    </w:p>
    <w:p>
      <w:pPr>
        <w:pStyle w:val="PreformattedText"/>
        <w:bidi w:val="0"/>
        <w:spacing w:before="0" w:after="0"/>
        <w:jc w:val="left"/>
        <w:rPr/>
      </w:pPr>
      <w:r>
        <w:rPr/>
        <w:t>8wvMiyBePmKFgccjnHcV3HgnT0VhW2vadez/AGayvYLiYRrNsjkV28p/uvgHO1ux6GtD7RJ7UAXa</w:t>
      </w:r>
    </w:p>
    <w:p>
      <w:pPr>
        <w:pStyle w:val="PreformattedText"/>
        <w:bidi w:val="0"/>
        <w:spacing w:before="0" w:after="0"/>
        <w:jc w:val="left"/>
        <w:rPr/>
      </w:pPr>
      <w:r>
        <w:rPr/>
        <w:t>KpfaJPaj7RJ7UAXaKpfaJPaj7RJ7UAXaKpfaJPaj7RJ7UAXaKpfaJPaj7RJ7UAXaKprO5YA45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+CfC9p4s8OR+JNe1HVZr68uLxpGj1S9gQBLmVFVY4ZkRVVVAAVR0rlrVpKShBXbu97bW8n3PVw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Tr1puMYuK0XM7yUmtLx0919e2h9BUV45N4H8F27tHcaxqMTrklX16/UjaATkG57AjP1HrUUXg</w:t>
      </w:r>
    </w:p>
    <w:p>
      <w:pPr>
        <w:pStyle w:val="PreformattedText"/>
        <w:bidi w:val="0"/>
        <w:spacing w:before="0" w:after="0"/>
        <w:jc w:val="left"/>
        <w:rPr/>
      </w:pPr>
      <w:r>
        <w:rPr/>
        <w:t>3wLPD9ot9b1CaLeYt6a/fOvmL1XK3JGR3Hap9piP5F/4E/8A5E1+r5f/AM/p/wDgtf8Ayw9oo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Wnh3/n81j/AMHWo/8AyRR/wrTw7/z+ax/4OtR/+SKPaV/5F/4E/wD5EPq+X/8AP6f/AILX/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aK8q/4Vp4d/wCfzWP/AAdaj/8AJFH/AArTw7/z+ax/4OtR/wDkij2lf+Rf+BP/AORD6vl//P6f</w:t>
      </w:r>
    </w:p>
    <w:p>
      <w:pPr>
        <w:pStyle w:val="PreformattedText"/>
        <w:bidi w:val="0"/>
        <w:spacing w:before="0" w:after="0"/>
        <w:jc w:val="left"/>
        <w:rPr/>
      </w:pPr>
      <w:r>
        <w:rPr/>
        <w:t>/gtf/LD1WivKv+FaeHf+fzWP/B1qP/yRR/wrTw7/AM/msf8Ag61H/wCSKPaV/wCRf+BP/wCRD6v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z+n/4LX/yw9Voryr/AIVp4d/5/NY/8HWo/wDyRWXpmnf8Ir8SNO0nS72+kstR0q+mmiu724vF</w:t>
      </w:r>
    </w:p>
    <w:p>
      <w:pPr>
        <w:pStyle w:val="PreformattedText"/>
        <w:bidi w:val="0"/>
        <w:spacing w:before="0" w:after="0"/>
        <w:jc w:val="left"/>
        <w:rPr/>
      </w:pPr>
      <w:r>
        <w:rPr/>
        <w:t>MtvPbLG6/aHcoQJHB2kZzznAqZYirGznFWulo77u3ZGlPLsLVUlQqyckm7OCS91NvVTfRaab/ee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S+0Se1H2iT2ruPBLtFUvtEntR9ok9qALtFUvtEntR9ok9qALtFUvtEntR9ok9qALtFUftEmQO5</w:t>
      </w:r>
    </w:p>
    <w:p>
      <w:pPr>
        <w:pStyle w:val="PreformattedText"/>
        <w:bidi w:val="0"/>
        <w:spacing w:before="0" w:after="0"/>
        <w:jc w:val="left"/>
        <w:rPr/>
      </w:pPr>
      <w:r>
        <w:rPr/>
        <w:t>rHuPFOh2jRJdanawtOrPGHmRd6Jncy5PIGDkjpigDpqK5tPE2jS3UdlFqNs9xKSEjWVCzEZBAA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P5Gtf7RJ7UAXaKpfaJPaj7RJ7UAXaKpfaJPaj7RJ7UAXaKpfaJPaj7RJ7UAXaKom4cDPFVLrWLO</w:t>
      </w:r>
    </w:p>
    <w:p>
      <w:pPr>
        <w:pStyle w:val="PreformattedText"/>
        <w:bidi w:val="0"/>
        <w:spacing w:before="0" w:after="0"/>
        <w:jc w:val="left"/>
        <w:rPr/>
      </w:pPr>
      <w:r>
        <w:rPr/>
        <w:t>xSSS9uYrdYk8xzI6oFTONxJIwM8Z6UAaz8EHGcHtXnFj4DWx8dXXjYXW6S4SRBGIiGCyBMqzB8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3DK59x36WLxToc/+p1S0k/drL8s8Z/dt0f733Tjg9K0bbUYr23ivLOVJ4JlDxyRkOjq3IKsDgg9</w:t>
      </w:r>
    </w:p>
    <w:p>
      <w:pPr>
        <w:pStyle w:val="PreformattedText"/>
        <w:bidi w:val="0"/>
        <w:spacing w:before="0" w:after="0"/>
        <w:jc w:val="left"/>
        <w:rPr/>
      </w:pPr>
      <w:r>
        <w:rPr/>
        <w:t>iKdwPLb74SWer3NneatqdzLPY3c13GY9yKDcSeZIuxndQDkqMAYHvzWfZfAvw1p0Wnx2d3dxNp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sRlZo1QgrnbkFQ27HrxzXtP2iT2pPtEntRcDkPh94Ktfh94Zi8MWNzPewxOzrJPy/z4JGc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3r1rQ8Y+GLTxn4du/DOoSSwW92yb3iC79qSB/lLBgCcYzjI6jmr1x4g0yzmFteX1vbysu4JJ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VwTnDEHGFJ/A+hqxZ6rbajax3un3EV1bzDcksTCRGB7hlJBH0ouB5FYfBTTdLe8ksNVu1a+sUs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hh5aKi5VRgK2EH3QMc4qe7+C3h68udUvZrm4abV1jFwWywLROZEZdxLKQcDhvujHc17B9ok9q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RcDjvDfgiw8M63qGt2k800mooqOsiqdqxnKBWxuCjJ+XOCTmu4IIhOeODUH2iT2qwSWhJ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i4GVo/SX/gP9a2qxdH6S/8B/rW1TnuJH//1f3NsP8AXwf7wrldKgS6+Injm2kyUmtdLRsdcN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/OuqsP9fB/vCuf8Olh8TfGpUbiLfSsDpk7J65sb/Epf4v8A22R7WUf7vi/8C/8ATlMxNA+CvgTw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9xp9tcNLpdxJc2zSTufLkmUK5AXaMEADGOe+cnOj4sB/4TnwJ/wBfWof+kMtR33xO1Kzi3Dwz</w:t>
      </w:r>
    </w:p>
    <w:p>
      <w:pPr>
        <w:pStyle w:val="PreformattedText"/>
        <w:bidi w:val="0"/>
        <w:spacing w:before="0" w:after="0"/>
        <w:jc w:val="left"/>
        <w:rPr/>
      </w:pPr>
      <w:r>
        <w:rPr/>
        <w:t>eSyiyt7koqyErNK4V4CRERuQHORnOCCF61f8XHPjzwCcYzdX/H/blLUY74F/ij/6Uh8P/wAeX+Cr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mpndFSQRjrXl2t/BrwN4h8S3fizUrWY6jexCGVklZFZFCgcDuNi4PbHHBIPsteQ+I/ipeeHdf</w:t>
      </w:r>
    </w:p>
    <w:p>
      <w:pPr>
        <w:pStyle w:val="PreformattedText"/>
        <w:bidi w:val="0"/>
        <w:spacing w:before="0" w:after="0"/>
        <w:jc w:val="left"/>
        <w:rPr/>
      </w:pPr>
      <w:r>
        <w:rPr/>
        <w:t>udFPhXU76KAxhbm2iLxuH2FiOAPlDHPJ5GOM8dh4hoeGvht4Y8Jal/amgxTW8htktCnmFozFF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M/KBxz6nqST3eD6V5JF8cNJn12HRE0LVI2cxrI80Ai8ozEIhdWbIBc4JOANrHkKTWjc/FpIdSv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vDWrXwgkCQy28AeK4ABLOjkhAowMEt825cDmgD0rB9KMH0rzbQfi1F4h1i10e18MazCbmSSM3E</w:t>
      </w:r>
    </w:p>
    <w:p>
      <w:pPr>
        <w:pStyle w:val="PreformattedText"/>
        <w:bidi w:val="0"/>
        <w:spacing w:before="0" w:after="0"/>
        <w:jc w:val="left"/>
        <w:rPr/>
      </w:pPr>
      <w:r>
        <w:rPr/>
        <w:t>1sqW8RiJD75N+BggjAyc4HevXKAMzB9KMH0rTooAzMH0owfStOigDMwfSjB9K06KAM5Adw47ivNP</w:t>
      </w:r>
    </w:p>
    <w:p>
      <w:pPr>
        <w:pStyle w:val="PreformattedText"/>
        <w:bidi w:val="0"/>
        <w:spacing w:before="0" w:after="0"/>
        <w:jc w:val="left"/>
        <w:rPr/>
      </w:pPr>
      <w:r>
        <w:rPr/>
        <w:t>hKpb4f2I9Zr4f+Tk1euV5n8H/wDkn9j/ANd77/0smrjm/wDaIf4ZfnE9uh/yLa3+On/6TVMXxF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BHinV7nWtYguXuLz/WBLh0QhkSORQo6CRY0DjvtGMc51PDnwy8MeE9OfS9DjmhhkfexeTzGI2q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4UKqgY5465qt4l+JesaJd6paad4UvdTOlMNzJlEmRog4aJtjBjuO0gkY684OOQX44+JXka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3q4bcVUsCFYjd32cDIA577uoUFuw8Q92VNqhVGABgfhS4PpXh5+OOswyA3HgTVpLccmS3RpSVK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IccchtpHORkAFsXxz1mO4nTUvAGtW8EJb5kiMzsBjbhAoG455G7A9TkUAe5YPpRg+leIR/HHV</w:t>
      </w:r>
    </w:p>
    <w:p>
      <w:pPr>
        <w:pStyle w:val="PreformattedText"/>
        <w:bidi w:val="0"/>
        <w:spacing w:before="0" w:after="0"/>
        <w:jc w:val="left"/>
        <w:rPr/>
      </w:pPr>
      <w:r>
        <w:rPr/>
        <w:t>fJ3XHgbVo5pOI0ETlQQCT5j+WAg4wCN2TkYGATLB8a9YkYGXwRqkaBsOuxzKoLMB8nlgE7RuIDY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wIXcAe1YPpRg+leExfHPX5AXb4f6sqCRVxtYuUbHzKPLwcZxjIOSvYlls2/wAdLu5kaOPwR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3VYWkt2UMmFLs/ynYRk7V+bdgdNwoA9twfSvOtRB/wCFs6Bx/wAwXVf/AEosq7Lw/ruoaxJPHf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pvkojKXbcHLNIpA4H3dgP0YGuc1L/krugf9gXVf/Siyrjx3wL/FH/0pHtZD/Fn/AIKn/pEjts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wfStOiuw8UzMH0owfStOigDMwfSjB9K06KAMzB9KMH0rTooAyZI2dSFZkJBAZeoz3GcjI+leXX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8DX0UMd/ayXDQK6LIWVJNkgkDKWjVcgmRm574PavWNVvTpumXeoiMzG1hkl2KGJbYpbaAoZs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J9AeleLQfGPXJpPKfwZeow2lhmQnDOi/L+52sfmyAG6YyRk4AN7TfhR4O0jVrPW9PtpYbqxZmi</w:t>
      </w:r>
    </w:p>
    <w:p>
      <w:pPr>
        <w:pStyle w:val="PreformattedText"/>
        <w:bidi w:val="0"/>
        <w:spacing w:before="0" w:after="0"/>
        <w:jc w:val="left"/>
        <w:rPr/>
      </w:pPr>
      <w:r>
        <w:rPr/>
        <w:t>xIdgDFiVK4wRlvrwOeufR8H0ryxPivqZ1fUtOl8I6jFBYw3EqXBjcpIYTwmBGSCRydu7AK7dxJA0</w:t>
      </w:r>
    </w:p>
    <w:p>
      <w:pPr>
        <w:pStyle w:val="PreformattedText"/>
        <w:bidi w:val="0"/>
        <w:spacing w:before="0" w:after="0"/>
        <w:jc w:val="left"/>
        <w:rPr/>
      </w:pPr>
      <w:r>
        <w:rPr/>
        <w:t>rH4ha5faM+pr4WuknjlniMDP8x8q3adWDbOQ7DyxgcMR34oA9BwfSjB9K8rv/izqVlrlzpI8KX8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Jz9rCuYiIow6/djY/OxK4XcRwcHcBXZeCPFd/4tsru61DRZ9Fe2m8kJOc+YNivvQ4XI+bGQ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X0AOiwfSjB9K06KAMzB9KMH0rTooAyypIIxXH654E0PxJfNe60j3QaFYDC4QxeWriTGChYZZQT8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VSS9L3z2X2eVdi7vNK/uj04DZ68+nY0AeWL8IfBYtlszbStEtqlny4LeRGysqbtu77y569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49A03TotK0+20y2LtFaxrGhc5bavAycDOBxXQUUAZmD6UbT6Vp0UAeY6/wDDfwx4l1Ua3qkMpvV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okjcoREd4OOOCQ7An0PrzW94a8N6f4T0a30HSRILS23bBI24gMc4zgAAZ4AAAq1rGv3WmxaoY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nbTrUXCPgCKdju/dowJbcu35srwCOtcXN8SNTSzi+y6I15fywTyCGOTC+ZHKI413soBDqS2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9aCIVFJXX9WPR8H0owfSqHhPWb3xD4csNa1GwbTLm7jDyWzklomzjBJCn8wK6KgszMH0q7/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/u/0qamSf6tvoaaAyNH6S/8B/rW1WLo/SX/AID/AFrapz3Ej//W/c2w/wBfB/vCsDw3n/hZ/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PvpP/oE9b9h/r4P94Vz/h1Q3xN8aqc4NvpQ4OD9yfuK5sb/ABKX+L/22R7WUf7vi/8AAv8A05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vm9q8y8X5/4T7wF/wBfV/8A+kUtUb74b67dReRF4quYVFlb2eQJC58h1bzWbzuZGwQWGCcnduq7</w:t>
      </w:r>
    </w:p>
    <w:p>
      <w:pPr>
        <w:pStyle w:val="PreformattedText"/>
        <w:bidi w:val="0"/>
        <w:spacing w:before="0" w:after="0"/>
        <w:jc w:val="left"/>
        <w:rPr/>
      </w:pPr>
      <w:r>
        <w:rPr/>
        <w:t>4uGPHngEZzi6v+f+3KWox/wL/FH/ANKRXD/8eX+Cr/6bmenfN7UfN7UteUa18PPEep+JLnXLDxjf</w:t>
      </w:r>
    </w:p>
    <w:p>
      <w:pPr>
        <w:pStyle w:val="PreformattedText"/>
        <w:bidi w:val="0"/>
        <w:spacing w:before="0" w:after="0"/>
        <w:jc w:val="left"/>
        <w:rPr/>
      </w:pPr>
      <w:r>
        <w:rPr/>
        <w:t>aZbXO0G1iUFECqq4UsxAyVyTtzycEZOew8M9Vwc54zS/N7V41J8M/F8iyRf8J9qQhZdqjy03gn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5PfHQ89ThQL+neBfGOnWF3ZP4wub17pI40mmT5rdUOSygNlmfgMSwIAyuDk0AerfN7UfN7V5loH</w:t>
      </w:r>
    </w:p>
    <w:p>
      <w:pPr>
        <w:pStyle w:val="PreformattedText"/>
        <w:bidi w:val="0"/>
        <w:spacing w:before="0" w:after="0"/>
        <w:jc w:val="left"/>
        <w:rPr/>
      </w:pPr>
      <w:r>
        <w:rPr/>
        <w:t>gjxXpOuW+q6l4zvNUtovNElpJDGsUgdcLkjLAqctwcE8ABQBXp1ACfN7UfN7UtFACfN7UfN7Ut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N7UfN7UtFACfN7V5l8H93/AAgFj/13vv8A0smr06vM/g//AMk/sf8Arvff+lk1cVT/AHiH+GX5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w/wDyLa3+On/6TVPS/m9qPm9q8j8SfDvxdq2tXeq6F42u9Dhu2VmgihWUDbGEwpkYhQcZwoHP</w:t>
      </w:r>
    </w:p>
    <w:p>
      <w:pPr>
        <w:pStyle w:val="PreformattedText"/>
        <w:bidi w:val="0"/>
        <w:spacing w:before="0" w:after="0"/>
        <w:jc w:val="left"/>
        <w:rPr/>
      </w:pPr>
      <w:r>
        <w:rPr/>
        <w:t>PXJPPJ8HvGEVxcS23xE1KCK63CSNU3YVhJxGZJH2YMmQeTwOeBjtPDPffm9qPm9q8NX4Q+Io7K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x1qYuY7gz+cSWBBLEKULlcAt9DgZGAMV7r4O+Jr5m+2eO9RZdzsqoZIwN7FtuVm3FckZBOflXBX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D3r5vaj5vavENU+EOs388dxD4y1GBlQKy75CjfMWPyrKgAYkggfw/Ku3AIrN8I/GssU0M3xH1</w:t>
      </w:r>
    </w:p>
    <w:p>
      <w:pPr>
        <w:pStyle w:val="PreformattedText"/>
        <w:bidi w:val="0"/>
        <w:spacing w:before="0" w:after="0"/>
        <w:jc w:val="left"/>
        <w:rPr/>
      </w:pPr>
      <w:r>
        <w:rPr/>
        <w:t>RkkKsoEaLh1BGSwbfz1IVlGegAwAAe8fN7UfN7V4FH8HvGcN6+o2/wAR9TjnkdnOY1dMMVJXY7Mo</w:t>
      </w:r>
    </w:p>
    <w:p>
      <w:pPr>
        <w:pStyle w:val="PreformattedText"/>
        <w:bidi w:val="0"/>
        <w:spacing w:before="0" w:after="0"/>
        <w:jc w:val="left"/>
        <w:rPr/>
      </w:pPr>
      <w:r>
        <w:rPr/>
        <w:t>X5ewB6c9QVk+EXja5RVvviJfzkbN37oxh9gYDIjlXru5xjOAT82WIB7583tXmupZ/wCFuaB/2B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SiyqfwV4M13wrdXcmpeJrnWra4UCK3nQBYW3szMrlmc53YwzHHbjAEWpf8ld0D/sC6r/6UWVc</w:t>
      </w:r>
    </w:p>
    <w:p>
      <w:pPr>
        <w:pStyle w:val="PreformattedText"/>
        <w:bidi w:val="0"/>
        <w:spacing w:before="0" w:after="0"/>
        <w:jc w:val="left"/>
        <w:rPr/>
      </w:pPr>
      <w:r>
        <w:rPr/>
        <w:t>eO+Bf4o/+lI9vIf40/8ABU/9IkekfN7UfN7UtFdh4gnze1Hze1LRQAnze1Hze1LRQAnze1Hze1LR</w:t>
      </w:r>
    </w:p>
    <w:p>
      <w:pPr>
        <w:pStyle w:val="PreformattedText"/>
        <w:bidi w:val="0"/>
        <w:spacing w:before="0" w:after="0"/>
        <w:jc w:val="left"/>
        <w:rPr/>
      </w:pPr>
      <w:r>
        <w:rPr/>
        <w:t>QAnze1Hze1UdUtJr/TLuxt5vs0txE8aS4J8tnUgNgFScE54YH3FeLwfB/X4JN3/CaXzKu3bkzFlK</w:t>
      </w:r>
    </w:p>
    <w:p>
      <w:pPr>
        <w:pStyle w:val="PreformattedText"/>
        <w:bidi w:val="0"/>
        <w:spacing w:before="0" w:after="0"/>
        <w:jc w:val="left"/>
        <w:rPr/>
      </w:pPr>
      <w:r>
        <w:rPr/>
        <w:t>ujZyZyDwuACpGMZB7gHu3ze1Hze1eOL8L/ESavqWqr4zvmF/DPEsLrujjMxyG27wMjgHYE4AC7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j8Ob+10eTSZ/El9MzSzyLMJZFkVZrZoNpbzCzbWIkXJ4YDAFAHqPze1Hze1eNX3wv8RXWu3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+MLyFJhOBbYkMKmaMRgkCYE7cAgAgA9ACST2XgnwneeErK7tLzWLnWPtE/mo1yxYxLsVdilmYk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96AOz+b2o+b2paKAE+b2o+b2paKAE+b2o+b2pappbTrevctdyNEy4EBCbFPHIIXfng9Wxz06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ze1Hze1LRQAnze1Hze1LRQAnze1Hze1c5rOg3Wq2+qQJqU0Kahai3RMKUgb5syLgByzbhnLY4</w:t>
      </w:r>
    </w:p>
    <w:p>
      <w:pPr>
        <w:pStyle w:val="PreformattedText"/>
        <w:bidi w:val="0"/>
        <w:spacing w:before="0" w:after="0"/>
        <w:jc w:val="left"/>
        <w:rPr/>
      </w:pPr>
      <w:r>
        <w:rPr/>
        <w:t>GMcmuJl+G+qXNlHpcmttBZrBPAy24mjkInlErHf5x6Y2jjgE4x0ARCTa1Vj1n5vaj5vaue8JaC/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5YaA95JftYxiPz5fvvgnk5JPt1NdFQWJ83tTZP9W30NPpkn+rb6GmgMjR+kv8AwH+tbVYuj9Jf</w:t>
      </w:r>
    </w:p>
    <w:p>
      <w:pPr>
        <w:pStyle w:val="PreformattedText"/>
        <w:bidi w:val="0"/>
        <w:spacing w:before="0" w:after="0"/>
        <w:jc w:val="left"/>
        <w:rPr/>
      </w:pPr>
      <w:r>
        <w:rPr/>
        <w:t>+A/1rapz3Ej/1/3NsP8AXwf7wrn/AA6QvxN8asQSBb6UeBk/cn7V0Fh/r4P94VgeG/8Akp/jT/r3</w:t>
      </w:r>
    </w:p>
    <w:p>
      <w:pPr>
        <w:pStyle w:val="PreformattedText"/>
        <w:bidi w:val="0"/>
        <w:spacing w:before="0" w:after="0"/>
        <w:jc w:val="left"/>
        <w:rPr/>
      </w:pPr>
      <w:r>
        <w:rPr/>
        <w:t>0n/0CeubG/xKX+L/ANtke1lH+74v/Av/AE5TJLv4qeDLKAXFxNKqNZwXy/umyYZ2CrwedwLDcp5A</w:t>
      </w:r>
    </w:p>
    <w:p>
      <w:pPr>
        <w:pStyle w:val="PreformattedText"/>
        <w:bidi w:val="0"/>
        <w:spacing w:before="0" w:after="0"/>
        <w:jc w:val="left"/>
        <w:rPr/>
      </w:pPr>
      <w:r>
        <w:rPr/>
        <w:t>NReLtp8eeASvQ3V//wCkUtdw+haHKzPJptu7MFBJiQkheVB47dvSuI8X/wDI/eAuP+Xq/wD/A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f8C/xR/wDSkVw//Hl/gq/+m5npu1fSvONV+K/gHQ9cufDur6j9lvbTbvVopGGXUMoBVTkkN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zjocej59qzpdJ0qe5+2z2MMlxyPMaNC+CAD8xGegFdh4Z57J8aPhhHE0h1pDtBJXypd3ABwQUy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PvL/eGdKw+KHgLVLC81Ox1RZbfT4o5rhhFKDGkx2puGzOWIIAHPB44rrv7F0cu0v8AZ8G9w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ByATjoKjXQdDTHl6dAgDbsLEgG71IA5NAHBJ8a/hXJI8Uevws0Zw4CSnYSM4f5PlPscc5HUEV</w:t>
      </w:r>
    </w:p>
    <w:p>
      <w:pPr>
        <w:pStyle w:val="PreformattedText"/>
        <w:bidi w:val="0"/>
        <w:spacing w:before="0" w:after="0"/>
        <w:jc w:val="left"/>
        <w:rPr/>
      </w:pPr>
      <w:r>
        <w:rPr/>
        <w:t>r2vxM8CX2n3uq2eqJNbacoedlSTKhmKL8u3J3OCowDlgQOQQOp/sTRv3n/Evg/e/f/dJ83GOeO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q58M+HWLltLtyHVUYGJSpVQQqkdMDccDGOT60AcUPjN8MCkcn9tx4kRHGI5Wx5gDKCVQgMQw+Xr</w:t>
      </w:r>
    </w:p>
    <w:p>
      <w:pPr>
        <w:pStyle w:val="PreformattedText"/>
        <w:bidi w:val="0"/>
        <w:spacing w:before="0" w:after="0"/>
        <w:jc w:val="left"/>
        <w:rPr/>
      </w:pPr>
      <w:r>
        <w:rPr/>
        <w:t>z0r02Nopo0miIdHAZSOQQeQRWPL4Z8OTQG1l0m1eFnEhQwx7S6sGDEYxkMAc+tbg44AoANq+lG1f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tRn2oANq+lG1fSjPtRn2oANo9K8y+D6g+ALH/AK733/pZNXpufavM/g+f+KAseP8Alvff+lk1</w:t>
      </w:r>
    </w:p>
    <w:p>
      <w:pPr>
        <w:pStyle w:val="PreformattedText"/>
        <w:bidi w:val="0"/>
        <w:spacing w:before="0" w:after="0"/>
        <w:jc w:val="left"/>
        <w:rPr/>
      </w:pPr>
      <w:r>
        <w:rPr/>
        <w:t>cVT/AHiH+GX5xPcw/wDyLa3+On/6TVI/EHxf8B+F9XuNE1y7e2ubbaGzE5U79mMMBg/fH5N/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Pw5umtlhnuCbzHlD7NJ85IU7RxywDcr1HTGSu71p9M02SSWaSziaSfHmMY1JfGMbjjnGB1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L4a8OIAE0m0UKdwAgjGG4OenX5R+Q9K7TwzgtV+NXw40a3Sa/wBRZHkcxiLyZPN3hS23aV64xk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nGas3Xxe8C2BU6hcy20bkBZHhfaS0zwY4BI+eNuoAxyOorvZNG0iXzfNsIH87HmbokO/AIG7I5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z60s+kaVdKEurGGZQ27Dxow3c88jr8x59z60AecWfxr+G9+5Wz1FpUQAyOIJdkTMjSKjnbw5V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PHU4qpJ8dvhoiwPFfSzpcxiRGjt5WyDzjG0EkD0HfjJr0yLQNBghkt4dMto4peHRYUCsMFeQB</w:t>
      </w:r>
    </w:p>
    <w:p>
      <w:pPr>
        <w:pStyle w:val="PreformattedText"/>
        <w:bidi w:val="0"/>
        <w:spacing w:before="0" w:after="0"/>
        <w:jc w:val="left"/>
        <w:rPr/>
      </w:pPr>
      <w:r>
        <w:rPr/>
        <w:t>g8EjntxTB4c8PDppVqP+2Efrn09aAPOLH45/DnUmmisbyWaaHaPLEL7mLNtwueCQ2QRnJ2tjODTW</w:t>
      </w:r>
    </w:p>
    <w:p>
      <w:pPr>
        <w:pStyle w:val="PreformattedText"/>
        <w:bidi w:val="0"/>
        <w:spacing w:before="0" w:after="0"/>
        <w:jc w:val="left"/>
        <w:rPr/>
      </w:pPr>
      <w:r>
        <w:rPr/>
        <w:t>+PnwiDL5fiGGWPgvKiuY48/d3nHG48DrzXp0OhaHbzLcQabbxypgB1iQMMY6EDP8I/IelR/8I54e</w:t>
      </w:r>
    </w:p>
    <w:p>
      <w:pPr>
        <w:pStyle w:val="PreformattedText"/>
        <w:bidi w:val="0"/>
        <w:spacing w:before="0" w:after="0"/>
        <w:jc w:val="left"/>
        <w:rPr/>
      </w:pPr>
      <w:r>
        <w:rPr/>
        <w:t>6f2Va8DH+oj6Yxjp6UAYnhb4g+DPG1xc23hXUo9SNpHHLI0WSoWVnVeSBk5jb8MHoRWTqSj/AIW5</w:t>
      </w:r>
    </w:p>
    <w:p>
      <w:pPr>
        <w:pStyle w:val="PreformattedText"/>
        <w:bidi w:val="0"/>
        <w:spacing w:before="0" w:after="0"/>
        <w:jc w:val="left"/>
        <w:rPr/>
      </w:pPr>
      <w:r>
        <w:rPr/>
        <w:t>oH/YF1X/ANKLKvQLays7MbbO3SAekaqvUluw9ST9Sa4DUj/xdzQOP+YLqv8A6UWVceO+Bf4o/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byH+NP/BU/9Ikek7V9KNq+lGfajPtXYeIG1fSjavpRn2oz7UAG1fSjavpRn2oz7UAG1fSjavpR</w:t>
      </w:r>
    </w:p>
    <w:p>
      <w:pPr>
        <w:pStyle w:val="PreformattedText"/>
        <w:bidi w:val="0"/>
        <w:spacing w:before="0" w:after="0"/>
        <w:jc w:val="left"/>
        <w:rPr/>
      </w:pPr>
      <w:r>
        <w:rPr/>
        <w:t>n2oz7UAVL+6t9OsbjULriG2jeVyOoVBuP6CvKofjh8P5z8stwAMFi1u42KWVNzZHABbkn0Ptn1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5he3uIxLFKpV0YBlZSMEEHggjqKyR4c8PLJ5q6Vahxg7hBHn5cEc47EDH0HpQBwsfxl+Hsuq3m</w:t>
      </w:r>
    </w:p>
    <w:p>
      <w:pPr>
        <w:pStyle w:val="PreformattedText"/>
        <w:bidi w:val="0"/>
        <w:spacing w:before="0" w:after="0"/>
        <w:jc w:val="left"/>
        <w:rPr/>
      </w:pPr>
      <w:r>
        <w:rPr/>
        <w:t>jx35NzYxSyvlCEZIiR8jn5WLENtAPO0npgm9bfFHwjd6U+sQtcG3SSaJh9nk3q0EBuWymNw/dqSu</w:t>
      </w:r>
    </w:p>
    <w:p>
      <w:pPr>
        <w:pStyle w:val="PreformattedText"/>
        <w:bidi w:val="0"/>
        <w:spacing w:before="0" w:after="0"/>
        <w:jc w:val="left"/>
        <w:rPr/>
      </w:pPr>
      <w:r>
        <w:rPr/>
        <w:t>R83bNdo2jaOzzSNYQFrkOspMSZkEmN4Y45DYGc9cDNSQ6ZptvEYLeziijYliqxqqlmG0nAHUjg+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nl38X/Allrk3h2e5lW+hEzFPJcAiFBIxBIHGMgMcAkNzwa6Twl4z8P+NrW5u9BeR0s5fIlEs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r7FfBVgD0YVqyeH9BmLtLpls5kzuLQxnduABzkc5AGav2tnZ2KGKyt0t0Y7isaqgJxjJA74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s7V9KNq+lGfajPtQAbV9KNq+lGfajPtQAbV9KpJf6dJevpqXEbXca7miDDeF45K9ccj86u59q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X0o2r6UZ9qM+1ABtX0o2r6UZ9qM+1AHPal4m0XS/7RSeUvNpVst1PEikuIn3bSBwDuKMAM9qw</w:t>
      </w:r>
    </w:p>
    <w:p>
      <w:pPr>
        <w:pStyle w:val="PreformattedText"/>
        <w:bidi w:val="0"/>
        <w:spacing w:before="0" w:after="0"/>
        <w:jc w:val="left"/>
        <w:rPr/>
      </w:pPr>
      <w:r>
        <w:rPr/>
        <w:t>Lv4jeH7DTxqF3Bdx7oZpxEIGeXEEgiZSqbsMWYbckAg5zXdzQw3ETwXEYljkUqysAysp6gg8EH0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8OeHoJUmh0q1jkjGFZYIwygnOAQMjnmgiClb3n/XTq/wCuiI/DOv6d4s0Gy8RaWHFrfJ5kYkXa</w:t>
      </w:r>
    </w:p>
    <w:p>
      <w:pPr>
        <w:pStyle w:val="PreformattedText"/>
        <w:bidi w:val="0"/>
        <w:spacing w:before="0" w:after="0"/>
        <w:jc w:val="left"/>
        <w:rPr/>
      </w:pPr>
      <w:r>
        <w:rPr/>
        <w:t>4GcYYZOCCPWt3avpUUEMNtClvbRLFFGMKiAKqj0AHAqXPtQWG1fSmyf6tvoadn2psn+rb6Gmg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+kv/AAH+tbVYuj9Jf+A/1rapz3Ej/9D9zbD/AF8H+8K5/wAOhj8TfGoU7SbfSsHrg7J66Cw/18H+</w:t>
      </w:r>
    </w:p>
    <w:p>
      <w:pPr>
        <w:pStyle w:val="PreformattedText"/>
        <w:bidi w:val="0"/>
        <w:spacing w:before="0" w:after="0"/>
        <w:jc w:val="left"/>
        <w:rPr/>
      </w:pPr>
      <w:r>
        <w:rPr/>
        <w:t>8K5/w6QvxN8asx2gW+lEn/gE9c2N/iUv8X/tsj2so/3fF/4F/wCnKZRvo/jD5Xl2EloZBZW6F2Kg</w:t>
      </w:r>
    </w:p>
    <w:p>
      <w:pPr>
        <w:pStyle w:val="PreformattedText"/>
        <w:bidi w:val="0"/>
        <w:spacing w:before="0" w:after="0"/>
        <w:jc w:val="left"/>
        <w:rPr/>
      </w:pPr>
      <w:r>
        <w:rPr/>
        <w:t>G7VwZZFGw4Vl3Dac44xg5q/4uz/wnngHd1+1X+cf9eUtdk/iTw5Enmy6taonlRz7jPGB5Up2xyZz</w:t>
      </w:r>
    </w:p>
    <w:p>
      <w:pPr>
        <w:pStyle w:val="PreformattedText"/>
        <w:bidi w:val="0"/>
        <w:spacing w:before="0" w:after="0"/>
        <w:jc w:val="left"/>
        <w:rPr/>
      </w:pPr>
      <w:r>
        <w:rPr/>
        <w:t>91yQFboT0rjPF4/4r3wFz/y9X/8A6RS1GP8AgX+KP/pSK4f/AI8v8FX/ANNzPT68p1n/AIXGniW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46W+iuF8n7UHMifKu4kIVJO7dgZIwecYwfVce5rP8A7U0v7VJY/bYvtMIy8XmLvUcclc5HUfmK</w:t>
      </w:r>
    </w:p>
    <w:p>
      <w:pPr>
        <w:pStyle w:val="PreformattedText"/>
        <w:bidi w:val="0"/>
        <w:spacing w:before="0" w:after="0"/>
        <w:jc w:val="left"/>
        <w:rPr/>
      </w:pPr>
      <w:r>
        <w:rPr/>
        <w:t>7DwzyuWT48MskMcehqQvyygTjLH/AGSxxjJ65HA/vHbPb3HxnGkXiX1vpv8AaO2EWrQBihcNmVpt</w:t>
      </w:r>
    </w:p>
    <w:p>
      <w:pPr>
        <w:pStyle w:val="PreformattedText"/>
        <w:bidi w:val="0"/>
        <w:spacing w:before="0" w:after="0"/>
        <w:jc w:val="left"/>
        <w:rPr/>
      </w:pPr>
      <w:r>
        <w:rPr/>
        <w:t>8gwpUYUKM5PJAANeoPf6fHGZpLqNY1GSxdQAOec59j+Rp8d5ZyxedFco8e3duDqV2+uemKAPKdHv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Jq9qmuadokWmmYC4aGWdpVhy2SgPBbG3rj6c8ew1RGoae0rQLdRmVOqh13DPqOtTxzQTFlh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cZCsDjPTNAE9FJj3NGPc0ALRSY9zRj3NAC0UmPc0Y9zQAteZ/B//kn9j/13vv8A0smr0vHua8y+</w:t>
      </w:r>
    </w:p>
    <w:p>
      <w:pPr>
        <w:pStyle w:val="PreformattedText"/>
        <w:bidi w:val="0"/>
        <w:spacing w:before="0" w:after="0"/>
        <w:jc w:val="left"/>
        <w:rPr/>
      </w:pPr>
      <w:r>
        <w:rPr/>
        <w:t>D4/4oCx5/wCW99/6WTVxVP8AeIf4ZfnE9zD/APItrf46f/pNUz/EJ+M0evXsnhcafJpbDbCl195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gptOd24BWyM45APy5Fuf2hZC0V4uiRx5jJkjaQS4G0SKgZWTnDFSw7846D1S+8V+FtLuJLTU9</w:t>
      </w:r>
    </w:p>
    <w:p>
      <w:pPr>
        <w:pStyle w:val="PreformattedText"/>
        <w:bidi w:val="0"/>
        <w:spacing w:before="0" w:after="0"/>
        <w:jc w:val="left"/>
        <w:rPr/>
      </w:pPr>
      <w:r>
        <w:rPr/>
        <w:t>as7SeEAvHNcRxuoIyCQxBAI5pv8AwlvhTykm/tuz8uQMVb7THhgu7cQd3IGxs+m0+hrtPDPMZbT4</w:t>
      </w:r>
    </w:p>
    <w:p>
      <w:pPr>
        <w:pStyle w:val="PreformattedText"/>
        <w:bidi w:val="0"/>
        <w:spacing w:before="0" w:after="0"/>
        <w:jc w:val="left"/>
        <w:rPr/>
      </w:pPr>
      <w:r>
        <w:rPr/>
        <w:t>+NpQMd7pSahlQAFZo8YgBZiVBzkTFgvGCApHBGSbH9o+J4UGpaZcIqnznKLGzNz/AKsbCFA4xuzz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vY4/F/hKWRYYtcsnkdgqqtzESWJCgABupJAx6mnS+LPCsARptas0EjtGpNxGNzqQGUc8kFgCO</w:t>
      </w:r>
    </w:p>
    <w:p>
      <w:pPr>
        <w:pStyle w:val="PreformattedText"/>
        <w:bidi w:val="0"/>
        <w:spacing w:before="0" w:after="0"/>
        <w:jc w:val="left"/>
        <w:rPr/>
      </w:pPr>
      <w:r>
        <w:rPr/>
        <w:t>xIHcUAeVmP8AaAiIdX0qYLvKqWILEGUqJRsX5SDGAUYEAZPJIq9FZfG66td1xqFjZTSO5Kxosm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WZCCA57rkooBO4kj0KPxl4PlR5ItdsXSJVdyLmIhVbG0k7uAdwwe+RVw+IfD4theHVLbyCSv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mzcF3Ebs4yF5Ptz0oA8u1+D467vs/h6503ZHJIRNKmHkiLOUBHKhgu0cDGcMSRuWs3yf2iI45g</w:t>
      </w:r>
    </w:p>
    <w:p>
      <w:pPr>
        <w:pStyle w:val="PreformattedText"/>
        <w:bidi w:val="0"/>
        <w:spacing w:before="0" w:after="0"/>
        <w:jc w:val="left"/>
        <w:rPr/>
      </w:pPr>
      <w:r>
        <w:rPr/>
        <w:t>k2kyyOoVS4wEbIyw2qMgnIGei4yGbOPY7vxBoFg6R32qW1u0n3RJMiFuvTJGfun8j6VGPE3hszXF</w:t>
      </w:r>
    </w:p>
    <w:p>
      <w:pPr>
        <w:pStyle w:val="PreformattedText"/>
        <w:bidi w:val="0"/>
        <w:spacing w:before="0" w:after="0"/>
        <w:jc w:val="left"/>
        <w:rPr/>
      </w:pPr>
      <w:r>
        <w:rPr/>
        <w:t>v/a9r5toC0yefHuiAxkuM5UDcOvqPWgDA8AR+P49PnHxBlgkvNyCP7OF2YCDceAMZbJ2nOPUjG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8AJXdA/wCwLqv/AKUWVd9Z3lnqNtHe6fcJc28oykkTh0YdOGGQea8/1If8Xc0Dn/mC6r/6UWVc</w:t>
      </w:r>
    </w:p>
    <w:p>
      <w:pPr>
        <w:pStyle w:val="PreformattedText"/>
        <w:bidi w:val="0"/>
        <w:spacing w:before="0" w:after="0"/>
        <w:jc w:val="left"/>
        <w:rPr/>
      </w:pPr>
      <w:r>
        <w:rPr/>
        <w:t>eO+Bf4o/+lI9rIf40/8ABU/9Ikel0UmPc0Y9zXYeKLRSY9zRj3NAC0UmPc0Y9zQAtFJj3NGPc0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V+3/wBmXf8AZQBvfJk8gMQB5u07MkggDOOSD9DXisFt8fRJie6sWC7SDhAGO9MhgEyo27s4JOc4</w:t>
      </w:r>
    </w:p>
    <w:p>
      <w:pPr>
        <w:pStyle w:val="PreformattedText"/>
        <w:bidi w:val="0"/>
        <w:spacing w:before="0" w:after="0"/>
        <w:jc w:val="left"/>
        <w:rPr/>
      </w:pPr>
      <w:r>
        <w:rPr/>
        <w:t>/hx7nNLFbwvcXEgiiiUs7sQqqoGSSTwAB1Nc+njLwfI6xx67YszkKALmIkliAAPm6ksMfUetAH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fG9dX1KSSTTX05obj7LGrbZBKT+6+YxngDAG4HncWyNorSsLT4sto0kd9f2a6iJZ9jiMbWiNsw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BWfaTycrn6V3I8ReHjPcWo1S2M1osjTJ56bolix5hcZyoTI3ZxjPNNXxL4be2+2Jq1qbfLr5g</w:t>
      </w:r>
    </w:p>
    <w:p>
      <w:pPr>
        <w:pStyle w:val="PreformattedText"/>
        <w:bidi w:val="0"/>
        <w:spacing w:before="0" w:after="0"/>
        <w:jc w:val="left"/>
        <w:rPr/>
      </w:pPr>
      <w:r>
        <w:rPr/>
        <w:t>nj2ZjXe43ZxlV+Y+g5PFAHml/H8bv7duZbCSwOk4n8uM4WXJjAiAJDAYcEknPU5XAAPZeB4vHM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47nt7i48//AEdoFC/udi/fA4B37umeO/Yblx4g0C0uDa3eqW0MwDMUeZFYBV3k4JzgL8x9uelW</w:t>
      </w:r>
    </w:p>
    <w:p>
      <w:pPr>
        <w:pStyle w:val="PreformattedText"/>
        <w:bidi w:val="0"/>
        <w:spacing w:before="0" w:after="0"/>
        <w:jc w:val="left"/>
        <w:rPr/>
      </w:pPr>
      <w:r>
        <w:rPr/>
        <w:t>dP1TTNXiafSr2K9iRtjNDIsihsA4JUkZwQcehoA0aKTHuaMe5oAWikx7mjHuaAFqkh1H7c4kW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t+Ugt5u7jqMYx17+lXMe5ox7mgBaKTHuaMe5oAWikx7mjHuaAOa1hPFTxaoukyW6BrUCyOD5o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3F93ybfu7eOuc8Yri5ofinLZx2VnMtvMYJ0a5mSFyJXlBibYjADZHkfxAnGe9eoXV1a2UEt1dz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BS8jMQAqjqT7VknxR4cWz/tB9UgS28uSXzGkVV2RNsdsnHCtwfQ8UEU4cq3uN8JxeIYPDlhD4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41dIwLmSMAKz56gKAOmOgFdFVHT7+x1ayh1LTLlLq1uFDxyxsGR1PQgjgiruPc0Fi0yT/Vt9D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sn+rb6GmgMjR+kv8AwH+tbVYuj9Jf+A/1rapz3Ej/0f3NsP8AXwf7wrA8OY/4Wd41B6G30n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+w/18H+8K5/w7u/4Wb412AFvs+lYBOBnZPXNjf4lL/F/7bI9rKP8Ad8X/AIF/6cpl24+GXg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4Z7eYxNBDbbBcTBVhgOURQG+UA9QOvfOBVLxdtHjzwCF4Aur/8A9Ipap3njvxlbwO0HhWaWeO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TGBLj7TK2JYlbysMI1ydw74yOTi54uJPjzwCSME3V/x/wBuUtRj/gX+KP8A6UiuH/48v8FX/wBN</w:t>
      </w:r>
    </w:p>
    <w:p>
      <w:pPr>
        <w:pStyle w:val="PreformattedText"/>
        <w:bidi w:val="0"/>
        <w:spacing w:before="0" w:after="0"/>
        <w:jc w:val="left"/>
        <w:rPr/>
      </w:pPr>
      <w:r>
        <w:rPr/>
        <w:t>zPTtwrzjWvhR8P8AxDrUviDWNLFzez4Ls0km1iqhVJQNt4AGOPfrXpFeUa1478X6V4kudHs/B13q</w:t>
      </w:r>
    </w:p>
    <w:p>
      <w:pPr>
        <w:pStyle w:val="PreformattedText"/>
        <w:bidi w:val="0"/>
        <w:spacing w:before="0" w:after="0"/>
        <w:jc w:val="left"/>
        <w:rPr/>
      </w:pPr>
      <w:r>
        <w:rPr/>
        <w:t>dmgXybqFwqOSqscllwACSOucjgHnHYeGNPwR+Fxd3OiJ84xtEkoUdMlQGwCdoBI/qc3bD4SeA9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qy0+wMNtfCNbmPeziZISWjRi+4hVY5wpGe+axZPiT40AkjTwDqBmRd3+sTYSemGxzyRwORhsg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d8RNfubC7udQ8I3tjPbpGYoXJZp5HJ3LHhM4jA3M23kY2gnigCpD8B/hTDFNCNFDi43Fy80z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5IYvuB57Guu8K+APB/gkyHwxp62TSoqOVZmLKpyMlic/WsTQPHniLWNct9LvfB2oaZaz+bm7m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Y13AMPvfN90HGC2cZXDH0+gBNwo3ClooATcKNwpaKAE3CjcKWigBNwrzL4Pkf8IBY/wDXe+/9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9OrzP4P8A/JP7H/rvff8ApZNXFU/3iH+GX5xPcw//ACLa3+On/wCk1TQ8RfDfwV4suTd+IN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I5y255ArYCgBlDAEDaCBjAOSOSTXOx/Az4WwoqW+jeTsxgpNMpAUllAw/G0nK46Vd8QeMvF9n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6F4Zlu0RiguJC6xPmLerBlQqF3/IfmyOuOCKy9a+InjXSxLbw+C7q6njkZfMiLyQlQ7KHUrGWY</w:t>
      </w:r>
    </w:p>
    <w:p>
      <w:pPr>
        <w:pStyle w:val="PreformattedText"/>
        <w:bidi w:val="0"/>
        <w:spacing w:before="0" w:after="0"/>
        <w:jc w:val="left"/>
        <w:rPr/>
      </w:pPr>
      <w:r>
        <w:rPr/>
        <w:t>FQGAwD1Bx8pftPDLEPwP+GduuyDTHjTe7lBcT7WMm3fuG/B3bVznqQD1Aq9ovwg+Hnh+Y3Ola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85mlZuTuOCW4+YBv8AeAI5AxzMnxQ+IEUoB+Ht9JErMrMknJZVQgKCgPLFgGIC4A+b723Os/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U3ZGv8A4d3ESFI3xHIzscsFdR+7ADAZYbiBgYJyRQB3er/CT4e64YzqOlB2iAClZJFIVVVVXK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XA7bRVW4+Cvwwu3he50RH8iD7MgMkuBFt2YwG67RjPX3rDuPiT8QReiG18C3XkmSNd7s2fKfy8</w:t>
      </w:r>
    </w:p>
    <w:p>
      <w:pPr>
        <w:pStyle w:val="PreformattedText"/>
        <w:bidi w:val="0"/>
        <w:spacing w:before="0" w:after="0"/>
        <w:jc w:val="left"/>
        <w:rPr/>
      </w:pPr>
      <w:r>
        <w:rPr/>
        <w:t>yDCY6s42EhhgFgvIDIviB8UZL5tOk8EtG2F2TGRzCxdAwywT5cE4bJ45xkgigDWHwN+GCwzwDSn2</w:t>
      </w:r>
    </w:p>
    <w:p>
      <w:pPr>
        <w:pStyle w:val="PreformattedText"/>
        <w:bidi w:val="0"/>
        <w:spacing w:before="0" w:after="0"/>
        <w:jc w:val="left"/>
        <w:rPr/>
      </w:pPr>
      <w:r>
        <w:rPr/>
        <w:t>3LFpf9JuCXJYuN2ZOcMSR6H8at3vwb+HWoQwwXOmsVt02IRPMGxx1YNk8DAyeB07Vg3vxL8fw2b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4BvpfN3JHEWUSRum/cZQM/IQqlSuclsehMB+Knj63u2S++HOpCEkKvlOkrZLEZYoCuAACcE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Y9G0qw0HTLfR9NVktrVdqBmLtjOSSzZJJJySSSTya4nUiP+FuaB/2BdV/9KLKp/Dfi/xDrmti</w:t>
      </w:r>
    </w:p>
    <w:p>
      <w:pPr>
        <w:pStyle w:val="PreformattedText"/>
        <w:bidi w:val="0"/>
        <w:spacing w:before="0" w:after="0"/>
        <w:jc w:val="left"/>
        <w:rPr/>
      </w:pPr>
      <w:r>
        <w:rPr/>
        <w:t>xvfDtxpdl5ErmabeCJEdVVeUVSHViRgkjHIFRal/yV3QP+wLqv8A6UWVceO+Bf4o/wDpSPbyH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/BU/9IkekbhRuFLRXYeIJuFG4UtFACbhRuFLRQAm4UbhS0UAU761g1GyuNPuS3lXMbRPsZkba4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pweCCCO1ebxfBv4ewsxSxkCsApT7RNswGD4278DLDJwBnJr0XVLqax0y7vbaE3EtvDJIkS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ZVJCgKCSSeMAE14tB8SviPJJ5c3giZCu0kAzc5dFIVjEFzgluSAO5GDQB1a/CL4fJqF1qsWnNHd3</w:t>
      </w:r>
    </w:p>
    <w:p>
      <w:pPr>
        <w:pStyle w:val="PreformattedText"/>
        <w:bidi w:val="0"/>
        <w:spacing w:before="0" w:after="0"/>
        <w:jc w:val="left"/>
        <w:rPr/>
      </w:pPr>
      <w:r>
        <w:rPr/>
        <w:t>kckTyJPMrBJCSQpDfLgsxXbjaSSOa1LP4deDbHT5NLgsB9mlkklZCzkb5YTbuRzxmNiuBxznr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r8QvHX9r6lZy+CrpLO0huJIZw24yPGfkQqBzkcnYXzuATdhsaVj4v8c3ejSXsnhYxXkcs8fkNK6g</w:t>
      </w:r>
    </w:p>
    <w:p>
      <w:pPr>
        <w:pStyle w:val="PreformattedText"/>
        <w:bidi w:val="0"/>
        <w:spacing w:before="0" w:after="0"/>
        <w:jc w:val="left"/>
        <w:rPr/>
      </w:pPr>
      <w:r>
        <w:rPr/>
        <w:t>rHbNLGysY8kPIBGflGCeN1AGw/w58HPLfXC2bxzakGE8iTSq7FgqlgQ3ythQNy4IHANbPh3wxonh</w:t>
      </w:r>
    </w:p>
    <w:p>
      <w:pPr>
        <w:pStyle w:val="PreformattedText"/>
        <w:bidi w:val="0"/>
        <w:spacing w:before="0" w:after="0"/>
        <w:jc w:val="left"/>
        <w:rPr/>
      </w:pPr>
      <w:r>
        <w:rPr/>
        <w:t>WCe20WFoUuXEj5dnyyosY+8TgBUUADgAVx154z8ZRXt+tv4Xl+x2SyMkjMzNPtRdpjSNGbJdtu0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J4ro/Buu69r1ncza/pLaRNDKERCWIdTGjFhvVDwzMvTB25BoA6/cKNwpaKAE3CjcKWigBNwqk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vqSRAXMi7WfnJHHH6Cr1U0upmvXtTaSrEq5E5MflseOAAxfPPdQODz0yAW9wo3ClooATcKN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AMC/8N6FqTX8l1aqZdTt1tbiQZDvCu7apPoN7Y+tYMnw68L3HlrdxyXMcSPGI5XLR7ZHEjDb0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PAHStfWNY1ezi1Uafpck72VqJoJDtaOeU7v3SqpL5XaM/KM7hjJrjJvGvjEWccdloRur+S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K5hhEqyhIhuaM8MhLHJGMcE5FBjQ5LPkVld9La31+99eu56FoejaZ4c0m20TSIvIs7RdkaZJwM5</w:t>
      </w:r>
    </w:p>
    <w:p>
      <w:pPr>
        <w:pStyle w:val="PreformattedText"/>
        <w:bidi w:val="0"/>
        <w:spacing w:before="0" w:after="0"/>
        <w:jc w:val="left"/>
        <w:rPr/>
      </w:pPr>
      <w:r>
        <w:rPr/>
        <w:t>6nJPWtbcK57wlqWsav4csNS8QWP9m6jcRhp7fn92+SMc8+/PPrXRUGwm4U2T/Vt9DT6ZJ/q2+hp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fpL/wH+tbVYuj9Jf+A/1rapz3Ej//0v3NsP8AXwf7wqjrfw90zWNYl16HUNQ0q8uI44p2sbpo</w:t>
      </w:r>
    </w:p>
    <w:p>
      <w:pPr>
        <w:pStyle w:val="PreformattedText"/>
        <w:bidi w:val="0"/>
        <w:spacing w:before="0" w:after="0"/>
        <w:jc w:val="left"/>
        <w:rPr/>
      </w:pPr>
      <w:r>
        <w:rPr/>
        <w:t>BMsJby96jIJXcQDwcHB7VesP9fB/vCuvpYmhCokpq504HHVsPJzoys3p8uzPMf8AhWKf9DTr/wD4</w:t>
      </w:r>
    </w:p>
    <w:p>
      <w:pPr>
        <w:pStyle w:val="PreformattedText"/>
        <w:bidi w:val="0"/>
        <w:spacing w:before="0" w:after="0"/>
        <w:jc w:val="left"/>
        <w:rPr/>
      </w:pPr>
      <w:r>
        <w:rPr/>
        <w:t>MG/wq7pHw603S9YttduNS1HVbqyEgt/t1286RGVdrsq8DcVyuTnAJx1r0GiuSOAopp8p6FTiHGyi</w:t>
      </w:r>
    </w:p>
    <w:p>
      <w:pPr>
        <w:pStyle w:val="PreformattedText"/>
        <w:bidi w:val="0"/>
        <w:spacing w:before="0" w:after="0"/>
        <w:jc w:val="left"/>
        <w:rPr/>
      </w:pPr>
      <w:r>
        <w:rPr/>
        <w:t>4uo7NNPZaPRrTutH5Cc+tHPrS0V2HjCc+tHPrS0UAJz60c+tLRQAnPrRz60tFACc+tHPrS0UAJz6</w:t>
      </w:r>
    </w:p>
    <w:p>
      <w:pPr>
        <w:pStyle w:val="PreformattedText"/>
        <w:bidi w:val="0"/>
        <w:spacing w:before="0" w:after="0"/>
        <w:jc w:val="left"/>
        <w:rPr/>
      </w:pPr>
      <w:r>
        <w:rPr/>
        <w:t>0c+tLRQAnPrXlFn8O/EejRPY+HfGN3p+nebNLFbm1tJvK86RpWUO8RYgMxxuJOOMmvWKKwrYaFR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p2bX5NHoYLM62HUo07WdrpxjJaXs7STV1d676s8y/4Q/x9/wBD7df+AFl/8ao/4Q/x9/0Pt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WX/AMar02isfqEO8v8AwKX+Z2f6wV/5Yf8Agqn/APIHmX/CH+Pv+h9uv/ACy/8AjVH/AAh/j7/o</w:t>
      </w:r>
    </w:p>
    <w:p>
      <w:pPr>
        <w:pStyle w:val="PreformattedText"/>
        <w:bidi w:val="0"/>
        <w:spacing w:before="0" w:after="0"/>
        <w:jc w:val="left"/>
        <w:rPr/>
      </w:pPr>
      <w:r>
        <w:rPr/>
        <w:t>fbr/AMALL/41XptFH1CHeX/gUv8AMP8AWCv/ACw/8FU//kDzL/hD/H3/AEPt1/4AWX/xqj/hD/H3</w:t>
      </w:r>
    </w:p>
    <w:p>
      <w:pPr>
        <w:pStyle w:val="PreformattedText"/>
        <w:bidi w:val="0"/>
        <w:spacing w:before="0" w:after="0"/>
        <w:jc w:val="left"/>
        <w:rPr/>
      </w:pPr>
      <w:r>
        <w:rPr/>
        <w:t>/Q+3X/gBZf8AxqvTaKPqEO8v/Apf5h/rBX/lh/4Kp/8AyB5l/wAIf4+/6H26/wDACy/+NUf8If4+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h9uv/AAAsv/jVem0UfUId5f8AgUv8w/1gr/yw/wDBVP8A+QPMv+EP8ff9D7df+AFl/wDGqu6F</w:t>
      </w:r>
    </w:p>
    <w:p>
      <w:pPr>
        <w:pStyle w:val="PreformattedText"/>
        <w:bidi w:val="0"/>
        <w:spacing w:before="0" w:after="0"/>
        <w:jc w:val="left"/>
        <w:rPr/>
      </w:pPr>
      <w:r>
        <w:rPr/>
        <w:t>4K1Kw8QJ4l1/xBca5eQW0trAJIYIEijmdHk4hRdxYxpyTwBwOTXoFFOOBppp6u3eUn+DZFTPsRK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uraQhF2e+qinrs7PVaCc+tHPrS0V2HjCc+tHPrS0UAJz60c+tLRQAnPrRz60tFACc+tHPrS0U</w:t>
      </w:r>
    </w:p>
    <w:p>
      <w:pPr>
        <w:pStyle w:val="PreformattedText"/>
        <w:bidi w:val="0"/>
        <w:spacing w:before="0" w:after="0"/>
        <w:jc w:val="left"/>
        <w:rPr/>
      </w:pPr>
      <w:r>
        <w:rPr/>
        <w:t>AJz60c+tLRQAnPrRz60tFACc+tHPrS0UAJz60c+tLRQAnPrRz60tFACc+tHPrS0UAJz60c+tL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rRz60tFACc+tHPrS0UAJz602T/AFbfQ0+mSf6tvoaaAyNH6S/8B/rW1WLo/SX/AID/AFrapz3E</w:t>
      </w:r>
    </w:p>
    <w:p>
      <w:pPr>
        <w:pStyle w:val="PreformattedText"/>
        <w:bidi w:val="0"/>
        <w:spacing w:before="0" w:after="0"/>
        <w:jc w:val="left"/>
        <w:rPr/>
      </w:pPr>
      <w:r>
        <w:rPr/>
        <w:t>j/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6B46.AAA90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B16048E/file2334.fld/image014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9j/4AAQSkZJRgABAQAAkACQAAD/4QCARXhpZgAATU0AKgAAAAgABQESAAMAAAABAAEAAAEa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SgEbAAUAAAABAAAAUgEoAAMAAAABAAIAAIdpAAQAAAABAAAAWgAAAAAAAACQ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AAAABAAKgAgAEAAAAAQAAAdWgAwAEAAAAAQAAAKgAAAAA/+0AOFBob3Rvc2hvcCAzLjAAOEJJ</w:t>
      </w:r>
    </w:p>
    <w:p>
      <w:pPr>
        <w:pStyle w:val="PreformattedText"/>
        <w:bidi w:val="0"/>
        <w:spacing w:before="0" w:after="0"/>
        <w:jc w:val="left"/>
        <w:rPr/>
      </w:pPr>
      <w:r>
        <w:rPr/>
        <w:t>TQQEAAAAAAAAOEJJTQQlAAAAAAAQ1B2M2Y8AsgTpgAmY7PhCfv/AABEIAKgB1QMBIgACEQEDEQH/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fAAABBQEBAQEBAQAAAAAAAAAAAQIDBAUGBwgJCgv/xAC1EAACAQMDAgQDBQUEBAAAAX0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EFEiExQQYTUWEHInEUMoGRoQgjQrHBFVLR8CQzYnKCCQoWFxgZGiUmJygpKjQ1Njc4OTpDREVG</w:t>
      </w:r>
    </w:p>
    <w:p>
      <w:pPr>
        <w:pStyle w:val="PreformattedText"/>
        <w:bidi w:val="0"/>
        <w:spacing w:before="0" w:after="0"/>
        <w:jc w:val="left"/>
        <w:rPr/>
      </w:pPr>
      <w:r>
        <w:rPr/>
        <w:t>R0hJSlNUVVZXWFlaY2RlZmdoaWpzdHV2d3h5eoOEhYaHiImKkpOUlZaXmJmaoqOkpaanqKmqsrO0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3uLm6wsPExcbHyMnK0tPU1dbX2Nna4eLj5OXm5+jp6vHy8/T19vf4+fr/xAAfAQAD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QIDBAUGBwgJCgv/xAC1EQACAQIEBAMEBwUEBAABAncAAQIDEQQFITEGEkFRB2Fx</w:t>
      </w:r>
    </w:p>
    <w:p>
      <w:pPr>
        <w:pStyle w:val="PreformattedText"/>
        <w:bidi w:val="0"/>
        <w:spacing w:before="0" w:after="0"/>
        <w:jc w:val="left"/>
        <w:rPr/>
      </w:pPr>
      <w:r>
        <w:rPr/>
        <w:t>EyIygQgUQpGhscEJIzNS8BVictEKFiQ04SXxFxgZGiYnKCkqNTY3ODk6Q0RFRkdISUpTVFVWV1hZ</w:t>
      </w:r>
    </w:p>
    <w:p>
      <w:pPr>
        <w:pStyle w:val="PreformattedText"/>
        <w:bidi w:val="0"/>
        <w:spacing w:before="0" w:after="0"/>
        <w:jc w:val="left"/>
        <w:rPr/>
      </w:pPr>
      <w:r>
        <w:rPr/>
        <w:t>WmNkZWZnaGlqc3R1dnd4eXqCg4SFhoeIiYqSk5SVlpeYmZqio6Slpqeoqaqys7S1tre4ubrCw8TF</w:t>
      </w:r>
    </w:p>
    <w:p>
      <w:pPr>
        <w:pStyle w:val="PreformattedText"/>
        <w:bidi w:val="0"/>
        <w:spacing w:before="0" w:after="0"/>
        <w:jc w:val="left"/>
        <w:rPr/>
      </w:pPr>
      <w:r>
        <w:rPr/>
        <w:t>xsfIycrS09TV1tfY2dri4+Tl5ufo6ery8/T19vf4+fr/2wBDAAICAgICAgMCAgMFAwMDBQYF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gGBgYGBggKCAgICAgICgoKCgoKCgoMDAwMDAwODg4ODg8PDw8PDw8PDw//2wBDAQICAgQEB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QCwkLEBAQEBAQEBAQEBAQEBAQEBAQEBAQEBAQEBAQEBAQEBAQEBAQEBAQEBAQEBAQEBAQEBD/</w:t>
      </w:r>
    </w:p>
    <w:p>
      <w:pPr>
        <w:pStyle w:val="PreformattedText"/>
        <w:bidi w:val="0"/>
        <w:spacing w:before="0" w:after="0"/>
        <w:jc w:val="left"/>
        <w:rPr/>
      </w:pPr>
      <w:r>
        <w:rPr/>
        <w:t>3QAEAB7/2gAMAwEAAhEDEQA/AP211O5ubPTZLizhaeVQMKql2wSASFGNxA5xkZ9RTLG61C6treWW</w:t>
      </w:r>
    </w:p>
    <w:p>
      <w:pPr>
        <w:pStyle w:val="PreformattedText"/>
        <w:bidi w:val="0"/>
        <w:spacing w:before="0" w:after="0"/>
        <w:jc w:val="left"/>
        <w:rPr/>
      </w:pPr>
      <w:r>
        <w:rPr/>
        <w:t>38lnjdnDZUhgcINp5G7qQenTNbdnEJ5I4mOA3+FbX9kw/wB9v0rdtEJHj8WqeO5NR0+N9PSK0l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uWSMY2sCH789jjFT+Mr3xzbaQJ/BtpBNfC4YFJ1LjyFRjnAZfmZgMc9DXrP8AZMP99v0o/sm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36UuZD5T5x1jW/jfZNeJpmiWN4Uu4VhILbTasHZzksh34Cr6Bj+XtyklQTwSK6D+yYf77fpR/Z</w:t>
      </w:r>
    </w:p>
    <w:p>
      <w:pPr>
        <w:pStyle w:val="PreformattedText"/>
        <w:bidi w:val="0"/>
        <w:spacing w:before="0" w:after="0"/>
        <w:jc w:val="left"/>
        <w:rPr/>
      </w:pPr>
      <w:r>
        <w:rPr/>
        <w:t>MP8Afb9KOZBymBRW/wD2TD/fb9KP7Jh/vt+lHMg5TAorf/smH++36Uf2TD/fb9KOZBymBRW//ZMP</w:t>
      </w:r>
    </w:p>
    <w:p>
      <w:pPr>
        <w:pStyle w:val="PreformattedText"/>
        <w:bidi w:val="0"/>
        <w:spacing w:before="0" w:after="0"/>
        <w:jc w:val="left"/>
        <w:rPr/>
      </w:pPr>
      <w:r>
        <w:rPr/>
        <w:t>99v0o/smH++36UcyDlMCit/+yYf77fpR/ZMP99v0o5kHKYFFb/8AZMP99v0o/smH++36UcyDl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t/8AsmH++36Uf2TD/fb9KOZBymBRW/8A2TD/AH2/Sj+yYf77fpRzIOUwKK3/AOyYf77fpR/ZM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b9KOZBymBRW/wD2TD/fb9KP7Jh/vt+lHMg5TAorf/smH++36Uf2TD/fb9KOZBymBRW//ZMP99v0</w:t>
      </w:r>
    </w:p>
    <w:p>
      <w:pPr>
        <w:pStyle w:val="PreformattedText"/>
        <w:bidi w:val="0"/>
        <w:spacing w:before="0" w:after="0"/>
        <w:jc w:val="left"/>
        <w:rPr/>
      </w:pPr>
      <w:r>
        <w:rPr/>
        <w:t>o/smH++36UcyDlMCit/+yYf77fpR/ZMP99v0o5kHKYFFb/8AZMP99v0o/smH++36UcyDlMCit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H++36Uf2TD/fb9KOZBymBRW/8A2TD/AH2/Sj+yYf77fpRzIOUwKK3/AOyYf77fpR/ZMP8Afb9K</w:t>
      </w:r>
    </w:p>
    <w:p>
      <w:pPr>
        <w:pStyle w:val="PreformattedText"/>
        <w:bidi w:val="0"/>
        <w:spacing w:before="0" w:after="0"/>
        <w:jc w:val="left"/>
        <w:rPr/>
      </w:pPr>
      <w:r>
        <w:rPr/>
        <w:t>OZBymBRW/wD2TD/fb9KP7Jh/vt+lHMg5TAorf/smH++36Uf2TD/fb9KOZBymBRW//ZMP99v0o/sm</w:t>
      </w:r>
    </w:p>
    <w:p>
      <w:pPr>
        <w:pStyle w:val="PreformattedText"/>
        <w:bidi w:val="0"/>
        <w:spacing w:before="0" w:after="0"/>
        <w:jc w:val="left"/>
        <w:rPr/>
      </w:pPr>
      <w:r>
        <w:rPr/>
        <w:t>H++36UcyDlMCit/+yYf77fpR/ZMP99v0o5kHKYFFb/8AZMP99v0o/smH++36UcyDlMCit/8AsmH+</w:t>
      </w:r>
    </w:p>
    <w:p>
      <w:pPr>
        <w:pStyle w:val="PreformattedText"/>
        <w:bidi w:val="0"/>
        <w:spacing w:before="0" w:after="0"/>
        <w:jc w:val="left"/>
        <w:rPr/>
      </w:pPr>
      <w:r>
        <w:rPr/>
        <w:t>+36Uf2TD/fb9KOZBymBRW/8A2TD/AH2/Sj+yYf77fpRzIOUwKK3/AOyYf77fpR/ZMP8Afb9KOZ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W/wD2TD/fb9KP7Jh/vt+lHMg5TAorf/smH++36VHLpcUcTuHbKgnt2o5kLlE0f/lt/wAB/rW1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//Lb/AID/AFrarOe5SP/Q/dLTf+PmL8f5Vt3+q6XpSJJql5DZpISFM0ixhioLEAsRnABJ9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+PmL8f5VZ8ReFPDviuGC38RWMd9HayebEHz8kmCAykEEEA8Ht1HNXPcUTmp/i38OrZ7mOfW4k</w:t>
      </w:r>
    </w:p>
    <w:p>
      <w:pPr>
        <w:pStyle w:val="PreformattedText"/>
        <w:bidi w:val="0"/>
        <w:spacing w:before="0" w:after="0"/>
        <w:jc w:val="left"/>
        <w:rPr/>
      </w:pPr>
      <w:r>
        <w:rPr/>
        <w:t>NnKIJMrJgSNuAAO3DZ2NyuRx16V0eheLvDXia51Cz0HUI72bSpfJuljJzFJ12nIH6VnD4e+CF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GgWCcIHRUIH7ssy4x0ILHkYODjpxWlovhXw54duby80SwSzm1B/MuGjBHmNuZsn8WP51AzU1DV</w:t>
      </w:r>
    </w:p>
    <w:p>
      <w:pPr>
        <w:pStyle w:val="PreformattedText"/>
        <w:bidi w:val="0"/>
        <w:spacing w:before="0" w:after="0"/>
        <w:jc w:val="left"/>
        <w:rPr/>
      </w:pPr>
      <w:r>
        <w:rPr/>
        <w:t>NM0mAXOq3cNnCzBA80ixqWPQZYgZ46Vlv4v8JpuDa1ZZTII+0Rk5GcjAbOeDx7GofFaaM+nxHW9M</w:t>
      </w:r>
    </w:p>
    <w:p>
      <w:pPr>
        <w:pStyle w:val="PreformattedText"/>
        <w:bidi w:val="0"/>
        <w:spacing w:before="0" w:after="0"/>
        <w:jc w:val="left"/>
        <w:rPr/>
      </w:pPr>
      <w:r>
        <w:rPr/>
        <w:t>l1WFZQViiga4ZXwQG2qMgAZGfevH4vCvwohlMkfgnURucuV+w3JQllCn5T8uDgEjGCQCeQMfQZZl</w:t>
      </w:r>
    </w:p>
    <w:p>
      <w:pPr>
        <w:pStyle w:val="PreformattedText"/>
        <w:bidi w:val="0"/>
        <w:spacing w:before="0" w:after="0"/>
        <w:jc w:val="left"/>
        <w:rPr/>
      </w:pPr>
      <w:r>
        <w:rPr/>
        <w:t>2Hq0+aqp3/upNfi0eZi8TVhK0OX5t/5M9T1L4jeBtJ+zm91u2H2pwkflv5uWbJGfL3YBweTgcH0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xX+HkjRomtwlpbr7EvD83A52D5f16e9cPDo3w4gvp9QTwjqfmXBjJH2G42IY+QUXGFJPLY+93q</w:t>
      </w:r>
    </w:p>
    <w:p>
      <w:pPr>
        <w:pStyle w:val="PreformattedText"/>
        <w:bidi w:val="0"/>
        <w:spacing w:before="0" w:after="0"/>
        <w:jc w:val="left"/>
        <w:rPr/>
      </w:pPr>
      <w:r>
        <w:rPr/>
        <w:t>/NafD68uRPN4Pv8AzWuDc7v7PnXE7AAvwAAflB+o3dea9JZTglvCq/P3V+Gv5/8AA5frmIe0ofie</w:t>
      </w:r>
    </w:p>
    <w:p>
      <w:pPr>
        <w:pStyle w:val="PreformattedText"/>
        <w:bidi w:val="0"/>
        <w:spacing w:before="0" w:after="0"/>
        <w:jc w:val="left"/>
        <w:rPr/>
      </w:pPr>
      <w:r>
        <w:rPr/>
        <w:t>2UUmaM18ae6LRSZozQAtFJmjNAC0UmaM0ALRSZozQAtFJmjNAC0UmaM0ALRSZozQAtFJmjNAC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0ALRSZozQAtFJmjNAC0UmaM0ALRSZozQAtFJmjNAC0UmaM0ALRSZozQAtFJmjNAC0UmaM0AL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zQAtFJmjNAC0UmaM0ALRSZozQAtFJmjNAC1Dc/8e8v+6f5VLmobn/j3l/3T/KmgMzR/wDlt/wH</w:t>
      </w:r>
    </w:p>
    <w:p>
      <w:pPr>
        <w:pStyle w:val="PreformattedText"/>
        <w:bidi w:val="0"/>
        <w:spacing w:before="0" w:after="0"/>
        <w:jc w:val="left"/>
        <w:rPr/>
      </w:pPr>
      <w:r>
        <w:rPr/>
        <w:t>+tbVYuj/APLb/gP9a2qc9xI//9H90tN/4+Yvx/lVXxr4wPg60sroaZcan9suEt9tuu4x7s/O3B+U</w:t>
      </w:r>
    </w:p>
    <w:p>
      <w:pPr>
        <w:pStyle w:val="PreformattedText"/>
        <w:bidi w:val="0"/>
        <w:spacing w:before="0" w:after="0"/>
        <w:jc w:val="left"/>
        <w:rPr/>
      </w:pPr>
      <w:r>
        <w:rPr/>
        <w:t>d6tab/x8xfj/ACrV1a5ktYFkjYrgnOPQDNa2vJEdDP8AC3iGXxJYTX02m3OltFcTQCK6Qo7CJi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C4GR+R5rpa8I0T4qaprGqWGmTaDqFiL/AM4ebKq+XGYhuw5HTcM4r0v7fef89T+lXLDtMUai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rk/t95/z1P6Ufb7z/AJ6n9KXsGPnR1lFcn9vvP+ep/Sj7fef89T+lHsGHOjrKK5P7fef89T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2+8/wCep/Sj2DDnR1lYWu69BoMdtJNC85uZhEFjxuGQTu5IGBj170ywu7mW6WORyykHjip9bvJb</w:t>
      </w:r>
    </w:p>
    <w:p>
      <w:pPr>
        <w:pStyle w:val="PreformattedText"/>
        <w:bidi w:val="0"/>
        <w:spacing w:before="0" w:after="0"/>
        <w:jc w:val="left"/>
        <w:rPr/>
      </w:pPr>
      <w:r>
        <w:rPr/>
        <w:t>G2+0RE/IGYhRknaM4HvU+z96w+bS557a/FC9lt0nufC9/AxW4Zo8KzqYThVx3MgBK444x3GfSNG1</w:t>
      </w:r>
    </w:p>
    <w:p>
      <w:pPr>
        <w:pStyle w:val="PreformattedText"/>
        <w:bidi w:val="0"/>
        <w:spacing w:before="0" w:after="0"/>
        <w:jc w:val="left"/>
        <w:rPr/>
      </w:pPr>
      <w:r>
        <w:rPr/>
        <w:t>B9W0m01KSBrZ7mJXaJjloyw5UnA5B4NePaB8UNU1vVbLS59Dv9P+2RySebMq+XGY8/IxH8RAyPw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7fef8APU/pWs6BEah1lFcn9vvP+ep/Sj7fef8APU/pUewZXOjrKK5P7fef89T+lH2+8/56n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HWUVyf2+8/56n9KQ6heAEiQnHYYo9gw50dbXH+KfFcnhmawiXTLnUFvXZWeBcrCF25Z/bBJ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ir2k3893KpcttYE4YYPHt1qbXL2awtzPFk7Fdiq9W2jOB7mpVP3rMHLS5V8I+I28VaHFrD2M2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KYJxh1KnHPrn2rpq8o0rxvqGpX0VjJY3NoZYjLvkA2DDEbSR34z9K6v7fef8APU/pVyoO4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lFcn9vvP+ep/Sj7fef89T+lL2DHzo6yiuT+33n/AD1P6Ufb7z/nqf0o9gw50dZRXJ/b7z/nqf0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eKpbeWwM4AGTR7Bhzo66iuf0m+nu5AXZtrKSAwwevHHWugrKcbOxSdwoooqRhRRRQAUUUU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BRRRQAUUUUAFFFFABRRRQAUUUUAFFFFABRRRQAUVwHxW1rUvDnwx8WeINGm+z3+m6Ve3FvJ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hZkbDAg4IBwRivx38MftG/tP+J/DOv+JoPH628fh+JZHiks7cvLuBOEKwEDgHrX6TwX4Y4zPM</w:t>
      </w:r>
    </w:p>
    <w:p>
      <w:pPr>
        <w:pStyle w:val="PreformattedText"/>
        <w:bidi w:val="0"/>
        <w:spacing w:before="0" w:after="0"/>
        <w:jc w:val="left"/>
        <w:rPr/>
      </w:pPr>
      <w:r>
        <w:rPr/>
        <w:t>NVxVCrCEYSjF8zlvLa3LGXXQ+T4g4woZdWhQqQlKUk37ttlvu0fuPUNz/wAe8v8Aun+Vfht4u/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8JWGl6hL8QEu01WEyqIbW13RkBSVcGHr8wr9rdBvLjUfCWnahdtvnubKGWRsAZd4wzHA4GSaj</w:t>
      </w:r>
    </w:p>
    <w:p>
      <w:pPr>
        <w:pStyle w:val="PreformattedText"/>
        <w:bidi w:val="0"/>
        <w:spacing w:before="0" w:after="0"/>
        <w:jc w:val="left"/>
        <w:rPr/>
      </w:pPr>
      <w:r>
        <w:rPr/>
        <w:t>jbw1xeRUaFfEVYTjVckuVy+za9+aMe5XD3FtDMqlSlShKLha/Nbrts2WNH/5bf8AAf61tVi6P/y2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A/wBa2q/O57n1KP/S/dLTf+PmL8f5V0VxbRXShZc4U5GDiud03/j5i/H+VdVWk3qSjM/sm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zo/sm0/2vzrTope0l3HZGZ/ZNp/tfnR/ZNp/tfnWnRR7SXcLIzP7JtP9r86P7JtP9r8606KPaS7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Z/ZNp/tfnR/ZNp/tfnWnRR7SXcLIowafb28gljzuHqfWpbi1iugolz8vIwcVZopczvcLGZ/ZN</w:t>
      </w:r>
    </w:p>
    <w:p>
      <w:pPr>
        <w:pStyle w:val="PreformattedText"/>
        <w:bidi w:val="0"/>
        <w:spacing w:before="0" w:after="0"/>
        <w:jc w:val="left"/>
        <w:rPr/>
      </w:pPr>
      <w:r>
        <w:rPr/>
        <w:t>r/tfnR/ZNp/tfnWnRT9pLuFkZn9k2n+1+dH9k2n+1+dadFHtJdwsjM/sm0/2vzo/sm0/2vzrToo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FkZn9k2n+1+dH9k2n+1+dadFHtJdwsilBYQW8nmR5zjHJzUlzaRXW3zc/LnGDjrVmilzO9wsZ</w:t>
      </w:r>
    </w:p>
    <w:p>
      <w:pPr>
        <w:pStyle w:val="PreformattedText"/>
        <w:bidi w:val="0"/>
        <w:spacing w:before="0" w:after="0"/>
        <w:jc w:val="left"/>
        <w:rPr/>
      </w:pPr>
      <w:r>
        <w:rPr/>
        <w:t>n9k2n+1+dH9k2n+1+dadFP2ku4WRmf2Taf7X50f2Taf7X51p0Ue0l3CyMz+ybT/a/Oj+ybT/AGvz</w:t>
      </w:r>
    </w:p>
    <w:p>
      <w:pPr>
        <w:pStyle w:val="PreformattedText"/>
        <w:bidi w:val="0"/>
        <w:spacing w:before="0" w:after="0"/>
        <w:jc w:val="left"/>
        <w:rPr/>
      </w:pPr>
      <w:r>
        <w:rPr/>
        <w:t>rToo9pLuFkZn9k2n+1+dH9k2n+1+dadFHtJdwsinb2MFs/mR5zjHJzVyiipbb3HYKKKKQBRRR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AFFFFABRRRQAUUUUAFFFFABRRRQAUUhYL1OKTzE9RRYB1FN8xPUUeYnqKdgHUU3eh4BFHmJ6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DG8S6Bp/ivw9qfhjVgxsdWtprScI21/LmQo21uxweDXx+v7AHwBVdqjVgD1Avj/wDEV9s+Y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1FfR5JxdmmWwlDAYiVNS1ai2rs8rMcjweLkpYmkpNbXVz4jP/AAT8/Z+K7Smq4/6/fX/gF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Fjb6Zo8Wm2oIgtIFhjBOTsjXaMnvwKv+YnqKjuf+PeT/AHT/ACpZ5xZmeZqEcwxEqije3M27X3t9</w:t>
      </w:r>
    </w:p>
    <w:p>
      <w:pPr>
        <w:pStyle w:val="PreformattedText"/>
        <w:bidi w:val="0"/>
        <w:spacing w:before="0" w:after="0"/>
        <w:jc w:val="left"/>
        <w:rPr/>
      </w:pPr>
      <w:r>
        <w:rPr/>
        <w:t>w8uyTCYRt4WkoX3srXMzR/8Alt/wH+tbVYuj/wDLb/gP9a2q+fnuemj/0/3S03/j5i/H+VY3xJ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rWjQW/gnUm0y7jmLyOpALxiJ8ICeOXK/z7Vs6b/wAfMX4/yrzbRtBHjDV/FGoa1quqq1pq0t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6jc2kUcMUURVRHBIi5yxJJGSTyaxxdeUJRjFXb87Hp5ZgIVY1KlWfLGCV7K71dlpdfmZGs+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gP7ZXR/Eqsby2hW1faq/Z5S0YkKqxYFlCuwzgHcBnPIR/Dfx1WCS5TW0e6e0EQiygjW5S3YGUEg8</w:t>
      </w:r>
    </w:p>
    <w:p>
      <w:pPr>
        <w:pStyle w:val="PreformattedText"/>
        <w:bidi w:val="0"/>
        <w:spacing w:before="0" w:after="0"/>
        <w:jc w:val="left"/>
        <w:rPr/>
      </w:pPr>
      <w:r>
        <w:rPr/>
        <w:t>NLtx8o55KqBXcf8ACttE/wCgrrv/AIOr/wD+PUf8K20P/oK67/4Or/8A+PVj7Wv/ACL/AMC/4B0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v/AOf8v/AF/wDJm78PLHxdpnhS0sPHN4NQ1iAustwMDzVDHYxC4AJXGR2ORz1PbV5Z/wAK20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uu/8Ag6v/AP49R/wrbQ/+grrv/g6v/wD49R7Wv/Iv/Av+AH1XL/8An/L/AMAX/wAmep0V5Z/w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/+grrv/g6v/8A49R/wrbRP+grrv8A4Or/AP8Aj1Hta/8AIv8AwL/gB9Vy/wD5/wAv/AF/8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V5Z/wAK10T/AKCmu/8Ag6v/AP49R/wrbQ/+grrv/g6v/wD49R7Wv/Iv/Av+AH1XL/8An/L/A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mep0V5Z/wrbQ/+grrv/g6v/8A49VLwvBL4d+Iep+Hba/vbvT20q0vBHe3Ut2yTNPPGxR5md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q5UHHGcZzlfWailFThZN23v+iL/ALNw06dSVCs24q9nG2l0t+Z9+x7BRVb7SPSj7SPSu08Es0VW</w:t>
      </w:r>
    </w:p>
    <w:p>
      <w:pPr>
        <w:pStyle w:val="PreformattedText"/>
        <w:bidi w:val="0"/>
        <w:spacing w:before="0" w:after="0"/>
        <w:jc w:val="left"/>
        <w:rPr/>
      </w:pPr>
      <w:r>
        <w:rPr/>
        <w:t>+0j0pftA/umgCxRVb7SPSj7SPSgCzRVb7SPSj7SPSgCzRVb7SPSj7SPSgCzRVb7QP7tH2gf3T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oqt9pHpR9pHpQBZoqt9pHpR9pHpQBZoqt9pHpR9pHpQBZoqt9pHpR9pHpQBZoqt9pHpR9pHpQBZ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9pHpR9pHpQBZoqt9pHpR9pHpQBZoqt9pHpR9pHpQBZoqt9oH92j7SP7tAFmiq32kelH2kelAFm</w:t>
      </w:r>
    </w:p>
    <w:p>
      <w:pPr>
        <w:pStyle w:val="PreformattedText"/>
        <w:bidi w:val="0"/>
        <w:spacing w:before="0" w:after="0"/>
        <w:jc w:val="left"/>
        <w:rPr/>
      </w:pPr>
      <w:r>
        <w:rPr/>
        <w:t>iq32kelH2kelAFmiq32kelH2kelAEzEB1z6GvNPDtp45tPFWs3erTPNpUwmNtC7xlQwlJiKEEsu6</w:t>
      </w:r>
    </w:p>
    <w:p>
      <w:pPr>
        <w:pStyle w:val="PreformattedText"/>
        <w:bidi w:val="0"/>
        <w:spacing w:before="0" w:after="0"/>
        <w:jc w:val="left"/>
        <w:rPr/>
      </w:pPr>
      <w:r>
        <w:rPr/>
        <w:t>M7WBAUYU8nJr0Qzqeq5pPOj/ALlMDxm70n4z3hs5rbWoLIRwzRzRbI23SOsuyTdtbO0+WMfL3J9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D/AMaoIIGg8SQXEyW92jrJFGAZv3n2eQsFweqcbRjHPcH23zo/7lHnR/3KNAOe8G2/iaz8MWNp</w:t>
      </w:r>
    </w:p>
    <w:p>
      <w:pPr>
        <w:pStyle w:val="PreformattedText"/>
        <w:bidi w:val="0"/>
        <w:spacing w:before="0" w:after="0"/>
        <w:jc w:val="left"/>
        <w:rPr/>
      </w:pPr>
      <w:r>
        <w:rPr/>
        <w:t>4yu477WIhtnniAVZSHO1gqgAZXGQB1/OqPj2w8X6p4bNl4G1CPTNUaSMieQgKiDJbIKSZz0xjv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df56DolHnR/3KAPH7LTPjDaz6k11qlveQ3EkDWq7kQwIsoaRSfL+fMYK89c547MPh74vLLqEi+J</w:t>
      </w:r>
    </w:p>
    <w:p>
      <w:pPr>
        <w:pStyle w:val="PreformattedText"/>
        <w:bidi w:val="0"/>
        <w:spacing w:before="0" w:after="0"/>
        <w:jc w:val="left"/>
        <w:rPr/>
      </w:pPr>
      <w:r>
        <w:rPr/>
        <w:t>IytxdRz242xgQxAvuhIMZyp+QZznG7nOAfY/Oj/uUedH/co0A5TwrZeLrO81aXxRfpeRXEoa0CMu</w:t>
      </w:r>
    </w:p>
    <w:p>
      <w:pPr>
        <w:pStyle w:val="PreformattedText"/>
        <w:bidi w:val="0"/>
        <w:spacing w:before="0" w:after="0"/>
        <w:jc w:val="left"/>
        <w:rPr/>
      </w:pPr>
      <w:r>
        <w:rPr/>
        <w:t>IohuAQqI0+bABY7mBJwAMc9bN/x6P/uH+VN86P8AuVJcf8e0n+6f5UAZmj/8tv8AgP8AWtqsXR/+</w:t>
      </w:r>
    </w:p>
    <w:p>
      <w:pPr>
        <w:pStyle w:val="PreformattedText"/>
        <w:bidi w:val="0"/>
        <w:spacing w:before="0" w:after="0"/>
        <w:jc w:val="left"/>
        <w:rPr/>
      </w:pPr>
      <w:r>
        <w:rPr/>
        <w:t>W3/Af61tU57iR//U/dLTf+PmL8f5VwHhmzutR07x9p9jcGzuLnWb6KOYZzE728IDjHOVJyK7/Tf+</w:t>
      </w:r>
    </w:p>
    <w:p>
      <w:pPr>
        <w:pStyle w:val="PreformattedText"/>
        <w:bidi w:val="0"/>
        <w:spacing w:before="0" w:after="0"/>
        <w:jc w:val="left"/>
        <w:rPr/>
      </w:pPr>
      <w:r>
        <w:rPr/>
        <w:t>PmL8f5VyPgS5tbJPHF9enbBba5eSyNgthUghLHAyTgDoBmuXF/xqfz/I9vLf9zxPpH/0pGB4Q+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40TUNIvtb8XS6jHYR3CTwYk2XBmYMrMWk5MYGASp/XA9jrn7jxx4PtZjb3F4EkU2wwYpP+XsM0</w:t>
      </w:r>
    </w:p>
    <w:p>
      <w:pPr>
        <w:pStyle w:val="PreformattedText"/>
        <w:bidi w:val="0"/>
        <w:spacing w:before="0" w:after="0"/>
        <w:jc w:val="left"/>
        <w:rPr/>
      </w:pPr>
      <w:r>
        <w:rPr/>
        <w:t>JB24KsEYkjhdp3EYrsPKi/uiuo8Qz6K0PKi/uijyov7ooAz64nxz4Z1rxPpcNnoetTaHcQXCz+bD</w:t>
      </w:r>
    </w:p>
    <w:p>
      <w:pPr>
        <w:pStyle w:val="PreformattedText"/>
        <w:bidi w:val="0"/>
        <w:spacing w:before="0" w:after="0"/>
        <w:jc w:val="left"/>
        <w:rPr/>
      </w:pPr>
      <w:r>
        <w:rPr/>
        <w:t>n94FRgI32kHYWILAEHivRvKi/uiszUtT0rSDajUH8r7bOltFhGYNLJ91TtBxn1OB70AfPlv8IvHw</w:t>
      </w:r>
    </w:p>
    <w:p>
      <w:pPr>
        <w:pStyle w:val="PreformattedText"/>
        <w:bidi w:val="0"/>
        <w:spacing w:before="0" w:after="0"/>
        <w:jc w:val="left"/>
        <w:rPr/>
      </w:pPr>
      <w:r>
        <w:rPr/>
        <w:t>fVZb3x3eSNeTQzQBHkCRBC+9CrFsKwf+HBJUdB0+hv1rQ8qL+6KPKi/uigDPrzq2/wCSu6h/2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K7mvVfKi/uivNbaNP+FxaiMcf2DZf+lVzXHi96fr+jPbyf4MR/gf/AKVE7qitDyov7oo8qL+6</w:t>
      </w:r>
    </w:p>
    <w:p>
      <w:pPr>
        <w:pStyle w:val="PreformattedText"/>
        <w:bidi w:val="0"/>
        <w:spacing w:before="0" w:after="0"/>
        <w:jc w:val="left"/>
        <w:rPr/>
      </w:pPr>
      <w:r>
        <w:rPr/>
        <w:t>K7DxDzvx74d1vxT4YvNE8P6s2h3twU2Xabi0YU5OAjIeen3hXmP/AAqfx9LLqBuPG1ysVxZwQW6x</w:t>
      </w:r>
    </w:p>
    <w:p>
      <w:pPr>
        <w:pStyle w:val="PreformattedText"/>
        <w:bidi w:val="0"/>
        <w:spacing w:before="0" w:after="0"/>
        <w:jc w:val="left"/>
        <w:rPr/>
      </w:pPr>
      <w:r>
        <w:rPr/>
        <w:t>PKPLlgKku24sP3mG3lQG59ufo6Q2sIUzFU3sFXcQMsegGe57CpPKi/uigDHtIXt7SC3lkMzxR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3VyoALH3PWrFaHlRf3RR5UX90UAZ9FaHlRf3RR5UX90UAZ9ZurW99c6dd2+nSLDczRNHG7kgIzAj</w:t>
      </w:r>
    </w:p>
    <w:p>
      <w:pPr>
        <w:pStyle w:val="PreformattedText"/>
        <w:bidi w:val="0"/>
        <w:spacing w:before="0" w:after="0"/>
        <w:jc w:val="left"/>
        <w:rPr/>
      </w:pPr>
      <w:r>
        <w:rPr/>
        <w:t>d8vPGcjHeui8qL+6KzdX1LStB06bVtVbybW3AaRwjPtBOM4QE9/TjrQB4vefDjxreaiNRTxld2p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N40ZmQGIxHcoARcvsfcSpyWHbIOx4V8E+KdD19dW1bxFJqVt9n8o27lyA+1BvyzEHJBPIGPx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E74f31xFbW+pDdMyopeGWNMsGK5d0CjIU4JIzx6imWnxS+HV9FezWuqxyDTghnAjk3oJPu/IU</w:t>
      </w:r>
    </w:p>
    <w:p>
      <w:pPr>
        <w:pStyle w:val="PreformattedText"/>
        <w:bidi w:val="0"/>
        <w:spacing w:before="0" w:after="0"/>
        <w:jc w:val="left"/>
        <w:rPr/>
      </w:pPr>
      <w:r>
        <w:rPr/>
        <w:t>3HjDHAOFIY/KQaAO0ornoPHPg24gs7mG9DRX4zC3lyYYectv/d4/euqnOMZyeOay1+Knw5eS6hj1</w:t>
      </w:r>
    </w:p>
    <w:p>
      <w:pPr>
        <w:pStyle w:val="PreformattedText"/>
        <w:bidi w:val="0"/>
        <w:spacing w:before="0" w:after="0"/>
        <w:jc w:val="left"/>
        <w:rPr/>
      </w:pPr>
      <w:r>
        <w:rPr/>
        <w:t>VHkskMkyrFKzIgkMRbATONwPTt83TmgDtaKr6DrWh+JtMj1jQp1u7OVnVZFBGTGxRhhgCMMCORWx</w:t>
      </w:r>
    </w:p>
    <w:p>
      <w:pPr>
        <w:pStyle w:val="PreformattedText"/>
        <w:bidi w:val="0"/>
        <w:spacing w:before="0" w:after="0"/>
        <w:jc w:val="left"/>
        <w:rPr/>
      </w:pPr>
      <w:r>
        <w:rPr/>
        <w:t>5UX90UAZ9FaHlRf3RR5UX90UAZ9FaHlRf3RR5UX90UAZ9FaHlRf3RR5UX90UAZ9FaHlRf3RR5UX9</w:t>
      </w:r>
    </w:p>
    <w:p>
      <w:pPr>
        <w:pStyle w:val="PreformattedText"/>
        <w:bidi w:val="0"/>
        <w:spacing w:before="0" w:after="0"/>
        <w:jc w:val="left"/>
        <w:rPr/>
      </w:pPr>
      <w:r>
        <w:rPr/>
        <w:t>0UAZ9FaHlRf3RR5UX90UAZ9ZuqwX1zp13b6dIsVzNE0cbuSAjMCN3y88ZyMd66Lyov7oqKdrS2iM</w:t>
      </w:r>
    </w:p>
    <w:p>
      <w:pPr>
        <w:pStyle w:val="PreformattedText"/>
        <w:bidi w:val="0"/>
        <w:spacing w:before="0" w:after="0"/>
        <w:jc w:val="left"/>
        <w:rPr/>
      </w:pPr>
      <w:r>
        <w:rPr/>
        <w:t>1yyRRrjLOQqjJwOT70AeIz/Dzxfc3899J4rukFzZ/ZWiSV1VGAjXzYygQB8K5yV+8w7Ag9F4e8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L11dV1XXJNRtxaLb+Q7yFVcKm6QAttJZ1Y5ZcgHAI5r06MW8sayxbXRwGVl5BB6EEdRT/Ki/ui</w:t>
      </w:r>
    </w:p>
    <w:p>
      <w:pPr>
        <w:pStyle w:val="PreformattedText"/>
        <w:bidi w:val="0"/>
        <w:spacing w:before="0" w:after="0"/>
        <w:jc w:val="left"/>
        <w:rPr/>
      </w:pPr>
      <w:r>
        <w:rPr/>
        <w:t>gDPorQ8qL+6KPKi/uigDPorQ8qL+6KPKi/uigDPorQ8qL+6KPKi/uigDznxp4a1vxJBYw6NrMujm</w:t>
      </w:r>
    </w:p>
    <w:p>
      <w:pPr>
        <w:pStyle w:val="PreformattedText"/>
        <w:bidi w:val="0"/>
        <w:spacing w:before="0" w:after="0"/>
        <w:jc w:val="left"/>
        <w:rPr/>
      </w:pPr>
      <w:r>
        <w:rPr/>
        <w:t>3n8yUxFgZUx9wlSMZIAJ7AnHOKh8E+G/Efh6TVG1/WW1Zb6fzoQxkbyQc5RfMY4XpgDpj349A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bu2sbmaKK5vS4gjZgHlMa7m2A8ttXk46CuZs/G/hW9QyRSsqC4S23NGwUyPu2gHGMHaee3f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YzTbSe2/5nRUVh+E/GPhjxvbXN34cmNxFaSmGQtG8eHAzwHAyCDwRxXWeVF/dFBRn0VoeVF/d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f3RQBn0VoeVF/dFHlRf3RQBn1duP+PaT/cP8qf5UX90Uy5/495P90/ypoDM0f8A5bf8B/rW1WL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y2/4D/WtqnPcSP//V/dLTf+PmL8f5VzHw6RJZvGkUqh0fXroMCMggww5BFdPpv/HzF+P8q5Dw</w:t>
      </w:r>
    </w:p>
    <w:p>
      <w:pPr>
        <w:pStyle w:val="PreformattedText"/>
        <w:bidi w:val="0"/>
        <w:spacing w:before="0" w:after="0"/>
        <w:jc w:val="left"/>
        <w:rPr/>
      </w:pPr>
      <w:r>
        <w:rPr/>
        <w:t>Kb0ReOjpoQ3Y1u98kSDKeZ5EOzcARxnGeRx3FcuL/jU/n+R7eW/7nifSP/pSO0bwf4Uef7S+j2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o33GFCd0Ryhzjqvb0rpM+1eW3OrfFH7U6Wmjw+SJrNQXMf3Cp+1NkT5IDYC8BgNx2twD6nXUeIJ</w:t>
      </w:r>
    </w:p>
    <w:p>
      <w:pPr>
        <w:pStyle w:val="PreformattedText"/>
        <w:bidi w:val="0"/>
        <w:spacing w:before="0" w:after="0"/>
        <w:jc w:val="left"/>
        <w:rPr/>
      </w:pPr>
      <w:r>
        <w:rPr/>
        <w:t>n2oz7UtFACZ9qo3em6ffyW017bJPJZyedAzqGMcgBXcpPQ4JGR2Jq/XO+IJ/EUDab/wj1ulwJLyJ</w:t>
      </w:r>
    </w:p>
    <w:p>
      <w:pPr>
        <w:pStyle w:val="PreformattedText"/>
        <w:bidi w:val="0"/>
        <w:spacing w:before="0" w:after="0"/>
        <w:jc w:val="left"/>
        <w:rPr/>
      </w:pPr>
      <w:r>
        <w:rPr/>
        <w:t>bvzMYS1J/eMCXXDAcjAbJ4xzkAHQ59qM+1LRQAmfavNLb/ksWo/9gGy/9KrmvTK80tv+Sx6j/wBg</w:t>
      </w:r>
    </w:p>
    <w:p>
      <w:pPr>
        <w:pStyle w:val="PreformattedText"/>
        <w:bidi w:val="0"/>
        <w:spacing w:before="0" w:after="0"/>
        <w:jc w:val="left"/>
        <w:rPr/>
      </w:pPr>
      <w:r>
        <w:rPr/>
        <w:t>Gy/9KrmuPF70/wDF+jPcyb4MR/gf/pUT0rPtRn2paK7Dwxjoj43qG2kEZGcEdDTs+1QztcKE+zx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6htzbcITyRwckdhxn1FT0AJn2oz7UtFACZ9qM+1LRQAmfaqWoadYatatY6nbJdW7lWMcihlJRg</w:t>
      </w:r>
    </w:p>
    <w:p>
      <w:pPr>
        <w:pStyle w:val="PreformattedText"/>
        <w:bidi w:val="0"/>
        <w:spacing w:before="0" w:after="0"/>
        <w:jc w:val="left"/>
        <w:rPr/>
      </w:pPr>
      <w:r>
        <w:rPr/>
        <w:t>ynB7hgCPQjNXqwPFE+v22h3M3hiBbnUxsEKOAVJLgMWy6cBck/NnjgE4BAKdt4H8GWc4ubTQ7OG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AywIDvAIDdOuCeaI/A3guGOSKHQrKNJSjMFt0GTG29CcDqrcj0Nef6VrPxtkv4V1TQ7NLcSqsm</w:t>
      </w:r>
    </w:p>
    <w:p>
      <w:pPr>
        <w:pStyle w:val="PreformattedText"/>
        <w:bidi w:val="0"/>
        <w:spacing w:before="0" w:after="0"/>
        <w:jc w:val="left"/>
        <w:rPr/>
      </w:pPr>
      <w:r>
        <w:rPr/>
        <w:t>GVAYyH3MHWeQrg7QPkJPoM1HY618cmttR/tHQbFJV8kWhSRTnc+JC6eaQQB6ODtAYbmOwAHq8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b28dpBp8EcMW7YgjUBdziQ4GOMuoY/7QB6isr/hBPBW95f7Csw8hVmYQIGYq29STjJIYAj0IHoK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9+Jsmn2E13Y2cd0QftUfXBFyi/IRLgbrcuwGThgMk9KyZtT+MP2e8uF0qzSQOEt4VIkyGlYB2</w:t>
      </w:r>
    </w:p>
    <w:p>
      <w:pPr>
        <w:pStyle w:val="PreformattedText"/>
        <w:bidi w:val="0"/>
        <w:spacing w:before="0" w:after="0"/>
        <w:jc w:val="left"/>
        <w:rPr/>
      </w:pPr>
      <w:r>
        <w:rPr/>
        <w:t>czJwsQBcYzk/KDjFAHqGn6dp+k2q2OmW0dpboWKxxKEQFiWYgDA5JJPvV3PtXP8AhefxDc6NHL4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ttRLyhkjxt2CRhGcB5ACU2kjccHNdDQAmfajPtS0UAJn2oz7UtFACZ9qM+1LRQAmfajPtS0UAJ</w:t>
      </w:r>
    </w:p>
    <w:p>
      <w:pPr>
        <w:pStyle w:val="PreformattedText"/>
        <w:bidi w:val="0"/>
        <w:spacing w:before="0" w:after="0"/>
        <w:jc w:val="left"/>
        <w:rPr/>
      </w:pPr>
      <w:r>
        <w:rPr/>
        <w:t>n2oz7UtFACZ9qZIkcqGOVA6nqCMj8qkqvdPcxwM9nEs0oxhXfYp55+YBsYHPSgCVVVFCIu1VG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s+1MhaVoUadBHIVBZVO4BscgHAyAe+B9KkoATPtRn2paKAEz7UZ9qWigBM+1GfalooAieGG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XjDPFnYxAJXIwcHtkVzx8H+GC6yf2bFuR/MU4PyuM4I54xk4x0yfU1q3UmqJfWUdnBFJaOZPtMj</w:t>
      </w:r>
    </w:p>
    <w:p>
      <w:pPr>
        <w:pStyle w:val="PreformattedText"/>
        <w:bidi w:val="0"/>
        <w:spacing w:before="0" w:after="0"/>
        <w:jc w:val="left"/>
        <w:rPr/>
      </w:pPr>
      <w:r>
        <w:rPr/>
        <w:t>yFXjAXKbFCkNluDkjA556V51aan8SYuLuw852u0BwkWxLf59/IlUn+HBx+fOAzhJNySW3+S+/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Ww0vTdKEq6bax2onYPJ5ahdzKoQE46kKoH0ArQz7VwvgOTx9JaX3/AAnyW63Cz/6ObcbVMJRW</w:t>
      </w:r>
    </w:p>
    <w:p>
      <w:pPr>
        <w:pStyle w:val="PreformattedText"/>
        <w:bidi w:val="0"/>
        <w:spacing w:before="0" w:after="0"/>
        <w:jc w:val="left"/>
        <w:rPr/>
      </w:pPr>
      <w:r>
        <w:rPr/>
        <w:t>5G5vusSvJySD2xXd0GgmfajPtS0UAJn2oz7UtFACZ9qhuf8Aj3l/3T/Kp6huf+PeX/dP8qaAy9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W3/Af61tVi6P8A8tv+A/1rapz3Ej//1v3S03/j5i/H+Vcz8OWVJ/Gbu21V1+6JJ6ACGHrXTab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fMX4/yrkfAlnbahH450+8USQXWt3kUinoyPBCrD8Qa5cX/ABqfz/I9vLf9zxPpH/0pHpzXd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fcIuSqjLKOX+6Pq3b17VZx715/ffDbwxqHlfaBL+6e2k+VwC5tAyxBjjnarlfXHfIBHoGR611HiB</w:t>
      </w:r>
    </w:p>
    <w:p>
      <w:pPr>
        <w:pStyle w:val="PreformattedText"/>
        <w:bidi w:val="0"/>
        <w:spacing w:before="0" w:after="0"/>
        <w:jc w:val="left"/>
        <w:rPr/>
      </w:pPr>
      <w:r>
        <w:rPr/>
        <w:t>j3ox70ZHrRketABj3qKWaGEoJpVjMjBF3EDcx6AZ6njpUuR61ha14f0/XpdOlvy3/Esuku4gpG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3Ag5AJz25APagDdx70Y96Mj1oyPWgAx715pbD/i8Wo8/8wGy/9KrmvS8j1rzS2I/4XFqPP/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8A0qua48XvT/xfoz28n+DEf4H/AOlRPS8e9GPejI9aMj1rsPEDHvRj3qCeCG4CCUn926uNrsv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tIyPUHg9xU+R60AGPejHvRketGR60AGPejHvRketGR60AGPeoppobaMzXEqxRr1ZyFAzxyTUu</w:t>
      </w:r>
    </w:p>
    <w:p>
      <w:pPr>
        <w:pStyle w:val="PreformattedText"/>
        <w:bidi w:val="0"/>
        <w:spacing w:before="0" w:after="0"/>
        <w:jc w:val="left"/>
        <w:rPr/>
      </w:pPr>
      <w:r>
        <w:rPr/>
        <w:t>R61ieI9BsPFGjz6HqTMLa5279hAJCsGxyCMHGDxyM0AXI9U0yaRYYbyJ5GOAqyKSTzwAD/sn8j6U</w:t>
      </w:r>
    </w:p>
    <w:p>
      <w:pPr>
        <w:pStyle w:val="PreformattedText"/>
        <w:bidi w:val="0"/>
        <w:spacing w:before="0" w:after="0"/>
        <w:jc w:val="left"/>
        <w:rPr/>
      </w:pPr>
      <w:r>
        <w:rPr/>
        <w:t>q6nprI0i3kRRMbiJFwNxKjJzxlgQPfivLtO+CXgfTLuK7t/tO6GRZUHnbdpQMqgMgV1GG7MM8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y+BvgPT4b+C0F0g1LyvP8A35IcQkFQVxtIIAUgg8dMEsSAespe2bqjJcIwk+6QykHnbx6/Mcf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qFhIXWO6jYxAlwHU7QCVJPPGCCPqK4u1+GnhK0sLLT0gLJp4KwsxBZQbhLoAcYAWSNSoAwBwB</w:t>
      </w:r>
    </w:p>
    <w:p>
      <w:pPr>
        <w:pStyle w:val="PreformattedText"/>
        <w:bidi w:val="0"/>
        <w:spacing w:before="0" w:after="0"/>
        <w:jc w:val="left"/>
        <w:rPr/>
      </w:pPr>
      <w:r>
        <w:rPr/>
        <w:t>zXND4E/D/wC0ahdSR3LvqiGO4/fsm5S+/jy9u35sdMZ75y2QD2GGaK4jEsEgkQ5AZSCMg4PI9DxU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ue8LeGtK8H6Jb+HtF3rZ2xcoJH3sN7FiMn3NdDketABj3ox70ZHrRketABj3ox70ZHrRke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j3ox70ZHrRketABj3ox70ZHrRketABj3ox70ZHrRketABj3ox70ZHrVe6t4byBrectsbGdjtG3Bz</w:t>
      </w:r>
    </w:p>
    <w:p>
      <w:pPr>
        <w:pStyle w:val="PreformattedText"/>
        <w:bidi w:val="0"/>
        <w:spacing w:before="0" w:after="0"/>
        <w:jc w:val="left"/>
        <w:rPr/>
      </w:pPr>
      <w:r>
        <w:rPr/>
        <w:t>wyEEdOxoAsY96Me9RwxxwQpBGTsjUKNzFjgDAyzEkn3JyakyPWgAx70Y96Mj1oyPWgAx70Y96Mj1</w:t>
      </w:r>
    </w:p>
    <w:p>
      <w:pPr>
        <w:pStyle w:val="PreformattedText"/>
        <w:bidi w:val="0"/>
        <w:spacing w:before="0" w:after="0"/>
        <w:jc w:val="left"/>
        <w:rPr/>
      </w:pPr>
      <w:r>
        <w:rPr/>
        <w:t>oyPWgAx70Y96Mj1oyPWgAx71n2+q6Xdsy2t7DMVfyyEkViHwTtOD1wDx14pbnTrK7vbTUJwTPYlz</w:t>
      </w:r>
    </w:p>
    <w:p>
      <w:pPr>
        <w:pStyle w:val="PreformattedText"/>
        <w:bidi w:val="0"/>
        <w:spacing w:before="0" w:after="0"/>
        <w:jc w:val="left"/>
        <w:rPr/>
      </w:pPr>
      <w:r>
        <w:rPr/>
        <w:t>EQ7KAZF2tlQQrcdNwOOo5riU+GmhRqscVzOsaXCXITEBUvHu25zES2N5wSSffigiLld3Xp/XTW/f</w:t>
      </w:r>
    </w:p>
    <w:p>
      <w:pPr>
        <w:pStyle w:val="PreformattedText"/>
        <w:bidi w:val="0"/>
        <w:spacing w:before="0" w:after="0"/>
        <w:jc w:val="left"/>
        <w:rPr/>
      </w:pPr>
      <w:r>
        <w:rPr/>
        <w:t>v5LuLLUtO1NZH027iuliYo5idZArjqp2k4I9DV3HvXI+EfBPh3wPb3Vr4dhMEV5KJnUnI3BFT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3J9yT3rrsj1oLDHvRj3oyPWjI9aADHvRj3oyPWjI9aADHvUNz/AMe8v+6f5VNketQ3P/HvL/un</w:t>
      </w:r>
    </w:p>
    <w:p>
      <w:pPr>
        <w:pStyle w:val="PreformattedText"/>
        <w:bidi w:val="0"/>
        <w:spacing w:before="0" w:after="0"/>
        <w:jc w:val="left"/>
        <w:rPr/>
      </w:pPr>
      <w:r>
        <w:rPr/>
        <w:t>+VNAZmj/APLb/gP9a2qxdH/5bf8AAf61tU57iR//1/3S03/j5i/H+Vcf4GuZLKHx3eQwtcyQa3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AaQrBCQoJ4yegrsNN/wCPmL8f5V51o+uX3gnV/E9jqPh/VbsX2qy3kE1nam4heGWKIAhlP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gggEY9MGuLHzUKlOUttfyPoMkoSrYfEUaesmo2WmtpK5r3HxRaC+eyTQruQrLZxBgrYP2lcufu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n5evLcZHWvWK8x/4WdH/wBCxr//AILn/wAaP+FnR/8AQsa//wCC5/8AGn/aFH+Yz/1bx3/Pt/h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V5j/AMLOj/6FjX//AAXP/jR/ws6P/oWNf/8ABc/+NH9oUf5g/wBW8d/z7f4f5np1Zep6hLp7</w:t>
      </w:r>
    </w:p>
    <w:p>
      <w:pPr>
        <w:pStyle w:val="PreformattedText"/>
        <w:bidi w:val="0"/>
        <w:spacing w:before="0" w:after="0"/>
        <w:jc w:val="left"/>
        <w:rPr/>
      </w:pPr>
      <w:r>
        <w:rPr/>
        <w:t>WYitXuRdXCQMUx+6Vwf3jf7IIAOPWuF/4WdH/wBCxr//AILn/wAaP+FnR/8AQsa//wCC5/8AGj+0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AMH+reO/59v8AD/M9OorzH/hZ0f8A0LGv/wDguf8Axo/4WdH/ANCxr/8A4Ln/AMaP7Qo/zB/q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+fb/D/M9OrzS2/wCSx6j/ANgGy/8ASq5pn/Czo/8AoWNf/wDBc/8AjVTwtcahr/xB1PxR/ZV5</w:t>
      </w:r>
    </w:p>
    <w:p>
      <w:pPr>
        <w:pStyle w:val="PreformattedText"/>
        <w:bidi w:val="0"/>
        <w:spacing w:before="0" w:after="0"/>
        <w:jc w:val="left"/>
        <w:rPr/>
      </w:pPr>
      <w:r>
        <w:rPr/>
        <w:t>ptgNLtbJTfQ+Q8kyTzyNtQksVCuuTgDJwM4OOeriYVJ04wd9f0Z6GDyqvhqOInXjypwtq1vzR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T5vaj5vavUPkyGecQBCUd97qnyKWxuOMnHQDue1T0nze1Hze1AC0Unze1Hze1AC0Unze1Hze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1z/inXW8NaFc6ytq960GwCFOGcu4QAHBxyepGPUgZNb/ze1Hze1AHiWlfGO41LUIbN/DF9Cskq</w:t>
      </w:r>
    </w:p>
    <w:p>
      <w:pPr>
        <w:pStyle w:val="PreformattedText"/>
        <w:bidi w:val="0"/>
        <w:spacing w:before="0" w:after="0"/>
        <w:jc w:val="left"/>
        <w:rPr/>
      </w:pPr>
      <w:r>
        <w:rPr/>
        <w:t>xO21mZNwc52bAWxtGcHAyeeOWWHxmuLy11GeTwrqNu1j5AQSIwWYzPswrbMLjplsDcGHAUtXuH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Hze1AHm1l8QL290/T9RHh+7Rb0EupIzDtuUt2DZxnAfzMjgqpwe9cx/wuebzL+M+GL4fYyVjJy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miMbTtx8wPB6Ahg2ApavcPm9qPm9qAOd8J+IH8T6HDrMllLp7TM6+TLncNjFc8gdcen+NdH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UfN7UALRSfN7UfN7UALRSfN7UfN7UALRSfN7UfN7UALRSfN7UfN7UALRSfN7UfN7UALVe6uBaQN</w:t>
      </w:r>
    </w:p>
    <w:p>
      <w:pPr>
        <w:pStyle w:val="PreformattedText"/>
        <w:bidi w:val="0"/>
        <w:spacing w:before="0" w:after="0"/>
        <w:jc w:val="left"/>
        <w:rPr/>
      </w:pPr>
      <w:r>
        <w:rPr/>
        <w:t>O0byBcfLGpdjk44A5+vtU/ze1Hze1AEcMomhSYKyCRQ21xtYZGcEHofUVLSfN7UfN7UALRSfN7Uf</w:t>
      </w:r>
    </w:p>
    <w:p>
      <w:pPr>
        <w:pStyle w:val="PreformattedText"/>
        <w:bidi w:val="0"/>
        <w:spacing w:before="0" w:after="0"/>
        <w:jc w:val="left"/>
        <w:rPr/>
      </w:pPr>
      <w:r>
        <w:rPr/>
        <w:t>N7UALRSfN7UfN7UALRSfN7UfN7UAZ9zqBtr6zsfss832wyDzY03RRbF3ZlbI2hui8HJ4rzq0+J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NNMLNdpbqgmVn2tvy7AhQu0qMqTnkd8A+q/N7UfN7UERi03d/8DT+n8zhfAni7UvF1pfXGp6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pP5SpK+8upRZFYEADkMMgZA6ZznHd0nze1Hze1BYtFJ83tR83tQAtFJ83tR83tQAtQ3P/AB7y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6f5VL83tUNz/x7y/7p/lTQGZo/wDy2/4D/WtqsXR/+W3/AAH+tbVOe4kf/9D90tN/4+Yvx/l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yum/8AHzF+P8q6qrnuKIUUUVAwooooAKKKKACiiigAooooAKKKKACiiigAooooAKKKKACii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AKKKKACiiigAooooAKKKKACiiigAooooAKKKKACiiigAooooAKKKKACiiigAooooAytdn1K2</w:t>
      </w:r>
    </w:p>
    <w:p>
      <w:pPr>
        <w:pStyle w:val="PreformattedText"/>
        <w:bidi w:val="0"/>
        <w:spacing w:before="0" w:after="0"/>
        <w:jc w:val="left"/>
        <w:rPr/>
      </w:pPr>
      <w:r>
        <w:rPr/>
        <w:t>0S/uNGjWbUIoJGt0YFlaUKSikArkFsDqPrXn/hbX/ibcaBpl74m0CJNSliuGu7eFxH5ciuvkqhd3</w:t>
      </w:r>
    </w:p>
    <w:p>
      <w:pPr>
        <w:pStyle w:val="PreformattedText"/>
        <w:bidi w:val="0"/>
        <w:spacing w:before="0" w:after="0"/>
        <w:jc w:val="left"/>
        <w:rPr/>
      </w:pPr>
      <w:r>
        <w:rPr/>
        <w:t>XDKW3Et1HHFeq0UAeNf8JR8WP7Z0uFvDMS2Nxp0b3Z3gtBfSdVDByGjTuACSOQe1Q6V4q+LV1c6c</w:t>
      </w:r>
    </w:p>
    <w:p>
      <w:pPr>
        <w:pStyle w:val="PreformattedText"/>
        <w:bidi w:val="0"/>
        <w:spacing w:before="0" w:after="0"/>
        <w:jc w:val="left"/>
        <w:rPr/>
      </w:pPr>
      <w:r>
        <w:rPr/>
        <w:t>l74cihie6ZLxsEeXbbo1VkzJy3Lk8EYGQPX2uigDyG78S/FIahoaW3hqNLa4vbmO/DSB2itEcr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q+3cyYc8HuMCvVJCy7Ske/c+Cf7o9atU3aPf8zTTAy7iCKe+ghmUOm2U7T0yNmDj8TWbYxSrHZT</w:t>
      </w:r>
    </w:p>
    <w:p>
      <w:pPr>
        <w:pStyle w:val="PreformattedText"/>
        <w:bidi w:val="0"/>
        <w:spacing w:before="0" w:after="0"/>
        <w:jc w:val="left"/>
        <w:rPr/>
      </w:pPr>
      <w:r>
        <w:rPr/>
        <w:t>3VqlpdPJKrrH02gPt/AgA1vy2kExVnDbkzgq7KeevIIPamJY26SLJ87MucbpHYDIx0YkdK644hKH</w:t>
      </w:r>
    </w:p>
    <w:p>
      <w:pPr>
        <w:pStyle w:val="PreformattedText"/>
        <w:bidi w:val="0"/>
        <w:spacing w:before="0" w:after="0"/>
        <w:jc w:val="left"/>
        <w:rPr/>
      </w:pPr>
      <w:r>
        <w:rPr/>
        <w:t>L/XX/Pt0MXTblf8AroP587y/L+Tbnd756Us3/Ho/+4f5VNsHTn8zUVwMW0gH90/yrlubGZo//Lb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/AFrarF0f/lt/wH+tbVE9xI//0f3NtJRBIkpGQvb8K2P7Xj/55n86wE+6KdW7SITN3+14/wDn</w:t>
      </w:r>
    </w:p>
    <w:p>
      <w:pPr>
        <w:pStyle w:val="PreformattedText"/>
        <w:bidi w:val="0"/>
        <w:spacing w:before="0" w:after="0"/>
        <w:jc w:val="left"/>
        <w:rPr/>
      </w:pPr>
      <w:r>
        <w:rPr/>
        <w:t>mfzo/teP/nmfzrCopcqHzG7/AGvH/wA8z+dH9rx/88z+dYVFHKg5jd/teP8A55n86P7Xj/55n86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OVBzG7/a8f/PM/nR/a8f8AzzP51hUUcqDmN3+14/8Anmfzo/teP/nmfzrCoo5UHMbv9rx/88z+</w:t>
      </w:r>
    </w:p>
    <w:p>
      <w:pPr>
        <w:pStyle w:val="PreformattedText"/>
        <w:bidi w:val="0"/>
        <w:spacing w:before="0" w:after="0"/>
        <w:jc w:val="left"/>
        <w:rPr/>
      </w:pPr>
      <w:r>
        <w:rPr/>
        <w:t>dH9rx/8APM/nWFRRyoOY3f7Xj/55n86P7Xj/AOeZ/OsKijlQcxu/2vH/AM8z+dH9rx/88z+dY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Kg5jd/teP/nmfzo/teP/AJ5n86wqKOVBzG7/AGvH/wA8z+dH9rx/88z+dYVFHKg5jd/teP8A55n8</w:t>
      </w:r>
    </w:p>
    <w:p>
      <w:pPr>
        <w:pStyle w:val="PreformattedText"/>
        <w:bidi w:val="0"/>
        <w:spacing w:before="0" w:after="0"/>
        <w:jc w:val="left"/>
        <w:rPr/>
      </w:pPr>
      <w:r>
        <w:rPr/>
        <w:t>6P7Xj/55n86wqKOVBzG7/a8f/PM/nR/a8f8AzzP51hUUcqDmN3+14/8Anmfzo/teP/nmfzrCoo5U</w:t>
      </w:r>
    </w:p>
    <w:p>
      <w:pPr>
        <w:pStyle w:val="PreformattedText"/>
        <w:bidi w:val="0"/>
        <w:spacing w:before="0" w:after="0"/>
        <w:jc w:val="left"/>
        <w:rPr/>
      </w:pPr>
      <w:r>
        <w:rPr/>
        <w:t>HMbv9rx/88z+dH9rx/8APM/nWFRRyoOY3f7Xj/55n86P7Xj/AOeZ/OsKijlQcxu/2vH/AM8z+dH9</w:t>
      </w:r>
    </w:p>
    <w:p>
      <w:pPr>
        <w:pStyle w:val="PreformattedText"/>
        <w:bidi w:val="0"/>
        <w:spacing w:before="0" w:after="0"/>
        <w:jc w:val="left"/>
        <w:rPr/>
      </w:pPr>
      <w:r>
        <w:rPr/>
        <w:t>rx/88z+dYVFHKg5jd/teP/nmfzo/teP/AJ5n86wqKOVBzG7/AGvH/wA8z+dH9rx/88z+dYVFHKg5</w:t>
      </w:r>
    </w:p>
    <w:p>
      <w:pPr>
        <w:pStyle w:val="PreformattedText"/>
        <w:bidi w:val="0"/>
        <w:spacing w:before="0" w:after="0"/>
        <w:jc w:val="left"/>
        <w:rPr/>
      </w:pPr>
      <w:r>
        <w:rPr/>
        <w:t>jd/teP8A55n86P7Xj/55n86wqKOVBzG7/a8f/PM/nR/a8f8AzzP51hUUcqDmN3+14/8Anmfzo/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/nmfzrCoo5UHMbv9rx/88z+dH9rx/8APM/nWFRRyoOY3f7Xj/55n86P7Xj/AOeZ/OsKijlQcxu/</w:t>
      </w:r>
    </w:p>
    <w:p>
      <w:pPr>
        <w:pStyle w:val="PreformattedText"/>
        <w:bidi w:val="0"/>
        <w:spacing w:before="0" w:after="0"/>
        <w:jc w:val="left"/>
        <w:rPr/>
      </w:pPr>
      <w:r>
        <w:rPr/>
        <w:t>2vH/AM8z+dH9rx/88z+dYVFHKg5jd/teP/nmfzo/teP/AJ5n86wqKOVBzG7/AGvH/wA8z+dH9rx/</w:t>
      </w:r>
    </w:p>
    <w:p>
      <w:pPr>
        <w:pStyle w:val="PreformattedText"/>
        <w:bidi w:val="0"/>
        <w:spacing w:before="0" w:after="0"/>
        <w:jc w:val="left"/>
        <w:rPr/>
      </w:pPr>
      <w:r>
        <w:rPr/>
        <w:t>88z+dYVFHKg5jd/teP8A55n86P7Xj/55n86wqKOVBzG7/a8f/PM/nUcuqJJG8YjI3Ajr61jUUc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G1o/wDy2/4D/WtqsXR/+W3/AAH+tbVZz3KR/9m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6B46.AAA90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B16048E/file2334.fld/image015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9j/4AAQSkZJRgABAQAAkACQAAD/4QCARXhpZgAATU0AKgAAAAgABQESAAMAAAABAAEAAAEa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SgEbAAUAAAABAAAAUgEoAAMAAAABAAIAAIdpAAQAAAABAAAAWgAAAAAAAACQ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AAAABAAKgAgAEAAAAAQAAAbigAwAEAAAAAQAAAJkAAAAA/+0AOFBob3Rvc2hvcCAzLjAAOEJJ</w:t>
      </w:r>
    </w:p>
    <w:p>
      <w:pPr>
        <w:pStyle w:val="PreformattedText"/>
        <w:bidi w:val="0"/>
        <w:spacing w:before="0" w:after="0"/>
        <w:jc w:val="left"/>
        <w:rPr/>
      </w:pPr>
      <w:r>
        <w:rPr/>
        <w:t>TQQEAAAAAAAAOEJJTQQlAAAAAAAQ1B2M2Y8AsgTpgAmY7PhCfv/AABEIAJkBuAMBIgACEQEDEQH/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fAAABBQEBAQEBAQAAAAAAAAAAAQIDBAUGBwgJCgv/xAC1EAACAQMDAgQDBQUEBAAAAX0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EFEiExQQYTUWEHInEUMoGRoQgjQrHBFVLR8CQzYnKCCQoWFxgZGiUmJygpKjQ1Njc4OTpDREVG</w:t>
      </w:r>
    </w:p>
    <w:p>
      <w:pPr>
        <w:pStyle w:val="PreformattedText"/>
        <w:bidi w:val="0"/>
        <w:spacing w:before="0" w:after="0"/>
        <w:jc w:val="left"/>
        <w:rPr/>
      </w:pPr>
      <w:r>
        <w:rPr/>
        <w:t>R0hJSlNUVVZXWFlaY2RlZmdoaWpzdHV2d3h5eoOEhYaHiImKkpOUlZaXmJmaoqOkpaanqKmqsrO0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3uLm6wsPExcbHyMnK0tPU1dbX2Nna4eLj5OXm5+jp6vHy8/T19vf4+fr/xAAfAQAD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QIDBAUGBwgJCgv/xAC1EQACAQIEBAMEBwUEBAABAncAAQIDEQQFITEGEkFRB2Fx</w:t>
      </w:r>
    </w:p>
    <w:p>
      <w:pPr>
        <w:pStyle w:val="PreformattedText"/>
        <w:bidi w:val="0"/>
        <w:spacing w:before="0" w:after="0"/>
        <w:jc w:val="left"/>
        <w:rPr/>
      </w:pPr>
      <w:r>
        <w:rPr/>
        <w:t>EyIygQgUQpGhscEJIzNS8BVictEKFiQ04SXxFxgZGiYnKCkqNTY3ODk6Q0RFRkdISUpTVFVWV1hZ</w:t>
      </w:r>
    </w:p>
    <w:p>
      <w:pPr>
        <w:pStyle w:val="PreformattedText"/>
        <w:bidi w:val="0"/>
        <w:spacing w:before="0" w:after="0"/>
        <w:jc w:val="left"/>
        <w:rPr/>
      </w:pPr>
      <w:r>
        <w:rPr/>
        <w:t>WmNkZWZnaGlqc3R1dnd4eXqCg4SFhoeIiYqSk5SVlpeYmZqio6Slpqeoqaqys7S1tre4ubrCw8TF</w:t>
      </w:r>
    </w:p>
    <w:p>
      <w:pPr>
        <w:pStyle w:val="PreformattedText"/>
        <w:bidi w:val="0"/>
        <w:spacing w:before="0" w:after="0"/>
        <w:jc w:val="left"/>
        <w:rPr/>
      </w:pPr>
      <w:r>
        <w:rPr/>
        <w:t>xsfIycrS09TV1tfY2dri4+Tl5ufo6ery8/T19vf4+fr/2wBDAAICAgICAgMCAgMFAwMDBQYF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gGBgYGBggKCAgICAgICgoKCgoKCgoMDAwMDAwODg4ODg8PDw8PDw8PDw//2wBDAQICAgQEB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QCwkLEBAQEBAQEBAQEBAQEBAQEBAQEBAQEBAQEBAQEBAQEBAQEBAQEBAQEBAQEBAQEBAQEBD/</w:t>
      </w:r>
    </w:p>
    <w:p>
      <w:pPr>
        <w:pStyle w:val="PreformattedText"/>
        <w:bidi w:val="0"/>
        <w:spacing w:before="0" w:after="0"/>
        <w:jc w:val="left"/>
        <w:rPr/>
      </w:pPr>
      <w:r>
        <w:rPr/>
        <w:t>3QAEABz/2gAMAwEAAhEDEQA/AP3quJZBKVDEAelQ+bL/AHz+dOuP9c1cxqPiFdOOpA6bf3P9m28d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9uZPP8wsPLgwf3ki7fmUdMr61aIbOl82X++fzo82X++fzrLt9QFxqN5p32aeM2axN5zxlYZf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n6OU2/OP4SR61oUwuSebL/fP50ebL/fP51HRQFyTzZf75/OjzZf75/Oo6KAuSebL/AHz+dH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/nUdFAXJPNl/vn86PNl/vn86jooC5J5sv98/nR5sv98/nUdFAXJPNl/vn86PNl/vn86jooC5</w:t>
      </w:r>
    </w:p>
    <w:p>
      <w:pPr>
        <w:pStyle w:val="PreformattedText"/>
        <w:bidi w:val="0"/>
        <w:spacing w:before="0" w:after="0"/>
        <w:jc w:val="left"/>
        <w:rPr/>
      </w:pPr>
      <w:r>
        <w:rPr/>
        <w:t>J5sv98/nR5sv98/nUdFAXJPNl/vn86PNl/vn86jooC5J5sv98/nR5sv98/nUdFAXJPNl/vn86PNl</w:t>
      </w:r>
    </w:p>
    <w:p>
      <w:pPr>
        <w:pStyle w:val="PreformattedText"/>
        <w:bidi w:val="0"/>
        <w:spacing w:before="0" w:after="0"/>
        <w:jc w:val="left"/>
        <w:rPr/>
      </w:pPr>
      <w:r>
        <w:rPr/>
        <w:t>/vn86jooC5J5sv8AfP50ebL/AHz+dR0UBck82X++fzo82X++fzqOigLknmy/3z+dHmy/3z+dR0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k82X++fzo82X++fzqOigLknmy/3z+dHmy/3z+dR0UBck82X++fzo82X++fzqOigLknmy/3z+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y/3z+dR0UBck82X++fzo82X++fzqOigLknmy/wB8/nR5sv8AfP51HRQFyTzZf75/OjzZf75/Oo6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ebL/fP50ebL/fP51HRQFyTzZf75/OjzZf75/Oo6KAuSebL/fP50ebL/fP51HRQFyTzZf75/Oj</w:t>
      </w:r>
    </w:p>
    <w:p>
      <w:pPr>
        <w:pStyle w:val="PreformattedText"/>
        <w:bidi w:val="0"/>
        <w:spacing w:before="0" w:after="0"/>
        <w:jc w:val="left"/>
        <w:rPr/>
      </w:pPr>
      <w:r>
        <w:rPr/>
        <w:t>zZf75/Oo6KAuSebL/fP50ebL/fP51HRQFzYhYvGrHqakqG3/ANStTVmyz//Q/ea4/wBc1fOXjT45</w:t>
      </w:r>
    </w:p>
    <w:p>
      <w:pPr>
        <w:pStyle w:val="PreformattedText"/>
        <w:bidi w:val="0"/>
        <w:spacing w:before="0" w:after="0"/>
        <w:jc w:val="left"/>
        <w:rPr/>
      </w:pPr>
      <w:r>
        <w:rPr/>
        <w:t>XnhXxF4g0e10Fr220C1ikafdKu+4maMJHgRMMfvAc57Gvo24/wBc1VjFG2coDu65A5x6+tWQzyBv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FrpGsa5qlrDaDTNBstUa2ZsFJrj7QXVpHKZCiIBVIUk5GQTxHrnxWubeDXItC0oXNzpygW0ss</w:t>
      </w:r>
    </w:p>
    <w:p>
      <w:pPr>
        <w:pStyle w:val="PreformattedText"/>
        <w:bidi w:val="0"/>
        <w:spacing w:before="0" w:after="0"/>
        <w:jc w:val="left"/>
        <w:rPr/>
      </w:pPr>
      <w:r>
        <w:rPr/>
        <w:t>6CC4PmQRu3yZYKhnUjn5ucEda9ak03T5p3uprSKSaVFid2jUs0aksqEkZKgkkA8AnNTrb26KE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AUAY9MfhQB49efFKWSTV9KsLYQX+iy26SO5WRJAbtLaYFFbdESWJj3H5lwwyOKt3HxbsRr+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O02S+vtNuLW2VUlRVla5me3GWcDZsdDu4bjkZPFenXGm6ddhhdWkMwd0kbfGrbniIKMcjkqQCp</w:t>
      </w:r>
    </w:p>
    <w:p>
      <w:pPr>
        <w:pStyle w:val="PreformattedText"/>
        <w:bidi w:val="0"/>
        <w:spacing w:before="0" w:after="0"/>
        <w:jc w:val="left"/>
        <w:rPr/>
      </w:pPr>
      <w:r>
        <w:rPr/>
        <w:t>6jtU629urvKsSB5CGZgoBYjoSepIoEeNyfGrTYrjUbebTJE/s25iglczxkIJZbiEvIq5dNr27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JKsjcKSV9D8W+Io/C9hb30xjCTXtpaMZHVAouZ0iLDcVyRuzgHpzzjBvW3h3Q7S8u9Qgso/tN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0jAuzvHnYfmJxtycAYAycda057a3ulCXMSTKDkB1DAH1we9AHNeF/Fdt4nm1a3igNtJpN21q6u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HKucDaA45GGbjqQcgefeFvi9L4kcW9vpDy3FzqUttbqrGIGy8lriG5YygEh40b7gILDAOMkezx</w:t>
      </w:r>
    </w:p>
    <w:p>
      <w:pPr>
        <w:pStyle w:val="PreformattedText"/>
        <w:bidi w:val="0"/>
        <w:spacing w:before="0" w:after="0"/>
        <w:jc w:val="left"/>
        <w:rPr/>
      </w:pPr>
      <w:r>
        <w:rPr/>
        <w:t>QQQBhBEsYclmCqFyx6k46k+tOEcakFUUFQACAOAOgH0pgeNaN8aNL1kWbppzwx3d9HY72njdU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5e4hiJlUoQNrgqxHGcjw58Z9RlsPDk/i7RhZSeJ5rZLUxMVzFciBVl8tyx2rNNs5YEgbwuDg</w:t>
      </w:r>
    </w:p>
    <w:p>
      <w:pPr>
        <w:pStyle w:val="PreformattedText"/>
        <w:bidi w:val="0"/>
        <w:spacing w:before="0" w:after="0"/>
        <w:jc w:val="left"/>
        <w:rPr/>
      </w:pPr>
      <w:r>
        <w:rPr/>
        <w:t>ey6Z4d0PR1ddOso4vMme4ZiC7GZwAz7ny2SAB16AAcVqNb27mNmiRjF9wlQdn+7xx+FIDyyL4qwi</w:t>
      </w:r>
    </w:p>
    <w:p>
      <w:pPr>
        <w:pStyle w:val="PreformattedText"/>
        <w:bidi w:val="0"/>
        <w:spacing w:before="0" w:after="0"/>
        <w:jc w:val="left"/>
        <w:rPr/>
      </w:pPr>
      <w:r>
        <w:rPr/>
        <w:t>20a+1DR5rODXI55oCZUlfZCm9RsjBPmSAHavA4+9khaf4b+KD+J/7I+w6DcKdTjuZ2BmiPlQWphB</w:t>
      </w:r>
    </w:p>
    <w:p>
      <w:pPr>
        <w:pStyle w:val="PreformattedText"/>
        <w:bidi w:val="0"/>
        <w:spacing w:before="0" w:after="0"/>
        <w:jc w:val="left"/>
        <w:rPr/>
      </w:pPr>
      <w:r>
        <w:rPr/>
        <w:t>YYJ3s/nqFUY5DAkYBPqBt7cyRymJN8QIRtoyoPUKeoz3xRDbW1sAttCkIBJARQoyxyenqetAHg83</w:t>
      </w:r>
    </w:p>
    <w:p>
      <w:pPr>
        <w:pStyle w:val="PreformattedText"/>
        <w:bidi w:val="0"/>
        <w:spacing w:before="0" w:after="0"/>
        <w:jc w:val="left"/>
        <w:rPr/>
      </w:pPr>
      <w:r>
        <w:rPr/>
        <w:t>xvtNA0fR7vxBb/arnVbO4vituRGYljSeZIirnGdkDIW3cOORjkalj8ZrDVNSt9FhtFtbi6hkc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Mbq1yoOEYGWIG1YtIuFAK88nHqcugaHNZS6dJp8H2adZUeMRqqlZ8mUcAY3kktjqTk0+PR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umvY7GFZmhW3LBB/qULEJ0wFy7cDrnmgDw6w+N80kXhdJ7GK8m1iwjvrk2kqniW1muFS3jZ9z7TF</w:t>
      </w:r>
    </w:p>
    <w:p>
      <w:pPr>
        <w:pStyle w:val="PreformattedText"/>
        <w:bidi w:val="0"/>
        <w:spacing w:before="0" w:after="0"/>
        <w:jc w:val="left"/>
        <w:rPr/>
      </w:pPr>
      <w:r>
        <w:rPr/>
        <w:t>tZydoORwenokvjS6i0Q+LpLMW+jraNIY52KXIufOEaIdu9QjA9eTnHau5is7OFkeC3jjaMFUKoql</w:t>
      </w:r>
    </w:p>
    <w:p>
      <w:pPr>
        <w:pStyle w:val="PreformattedText"/>
        <w:bidi w:val="0"/>
        <w:spacing w:before="0" w:after="0"/>
        <w:jc w:val="left"/>
        <w:rPr/>
      </w:pPr>
      <w:r>
        <w:rPr/>
        <w:t>VPJAwOBnsKmkRJkaOZRIjjDKwyCD2IPWgDxGy+LX9tqt7pE9lBZtpEmqTrOWaeyCYx5qo4EgkxJ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IChicEA40nxf8AFVlNqun32j2pv9L0VtQaJZWT/So4IJniJJYhV87ByuPlGHYkhffxY2Kv5q20</w:t>
      </w:r>
    </w:p>
    <w:p>
      <w:pPr>
        <w:pStyle w:val="PreformattedText"/>
        <w:bidi w:val="0"/>
        <w:spacing w:before="0" w:after="0"/>
        <w:jc w:val="left"/>
        <w:rPr/>
      </w:pPr>
      <w:r>
        <w:rPr/>
        <w:t>Qfbs3BFzt/u5xnHt0qUwQGRpTGpd12s20ZKjsT3HtQB8933xh8SafqfinSJ9PsopfDWmyXTyzSPH</w:t>
      </w:r>
    </w:p>
    <w:p>
      <w:pPr>
        <w:pStyle w:val="PreformattedText"/>
        <w:bidi w:val="0"/>
        <w:spacing w:before="0" w:after="0"/>
        <w:jc w:val="left"/>
        <w:rPr/>
      </w:pPr>
      <w:r>
        <w:rPr/>
        <w:t>GZoIreRw3JOyQTkRkd1A3Ek7a+s/Ha/07U/FFna6Ql3Doto8tvInmOGlRIXBm8sMRC6zbg6jGF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7foqS1tZt5mgjk80BX3Ip3BegbI5A7A0sdvbxEmKJE3KEO1QMqvAU4HQZ4HaiwHm+m+J/Fet3m</w:t>
      </w:r>
    </w:p>
    <w:p>
      <w:pPr>
        <w:pStyle w:val="PreformattedText"/>
        <w:bidi w:val="0"/>
        <w:spacing w:before="0" w:after="0"/>
        <w:jc w:val="left"/>
        <w:rPr/>
      </w:pPr>
      <w:r>
        <w:rPr/>
        <w:t>pw6PFZTxW9rYzQlxLHtlu/3jRSEk5KQ4fgLyygjrXOeIPjnoeg6zqeiGxa4m06QR7vtEcUbfLMX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0KymFlC87iQAete4BVXJUAZ5OB17VnXWjaRfSRy3llDM8MomUsgJ81VKBj6kKxAz60AeC6t8fV</w:t>
      </w:r>
    </w:p>
    <w:p>
      <w:pPr>
        <w:pStyle w:val="PreformattedText"/>
        <w:bidi w:val="0"/>
        <w:spacing w:before="0" w:after="0"/>
        <w:jc w:val="left"/>
        <w:rPr/>
      </w:pPr>
      <w:r>
        <w:rPr/>
        <w:t>iuktNI0cv/pklrLJLKpWCKMXIa4nWMl41ja3LuhBfy/mA646WH4z6fJHdTnSLryIb46dFIGjP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JHEoXdlPNlj2Lu/vISeTj1ez0rTNPWVLK1jhE8kk0m1Rl5JSWdiepLFjn6+lR3Gi6RdSwzz2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twh24/fICFcgYDFQflJzjqOQDRYDmdM8WX/iKWeDRdNe2ewvIYrg3uFV4CxErwlC2WAXKg4B4z</w:t>
      </w:r>
    </w:p>
    <w:p>
      <w:pPr>
        <w:pStyle w:val="PreformattedText"/>
        <w:bidi w:val="0"/>
        <w:spacing w:before="0" w:after="0"/>
        <w:jc w:val="left"/>
        <w:rPr/>
      </w:pPr>
      <w:r>
        <w:rPr/>
        <w:t>XGp8X1tdSfRr6xS+uv7YudOBsJVMccUCwNvkMhH7zEw+QYztbHSvbSSepzVP+z9P5/0WHlxIf3a/</w:t>
      </w:r>
    </w:p>
    <w:p>
      <w:pPr>
        <w:pStyle w:val="PreformattedText"/>
        <w:bidi w:val="0"/>
        <w:spacing w:before="0" w:after="0"/>
        <w:jc w:val="left"/>
        <w:rPr/>
      </w:pPr>
      <w:r>
        <w:rPr/>
        <w:t>6wdH6fe9+tAHhln8bUsbK3TxNaR/2lJqS6fNHaSK8cbSGAKyOrypMo+0JuwykZI2hhisrSfj3Pq3</w:t>
      </w:r>
    </w:p>
    <w:p>
      <w:pPr>
        <w:pStyle w:val="PreformattedText"/>
        <w:bidi w:val="0"/>
        <w:spacing w:before="0" w:after="0"/>
        <w:jc w:val="left"/>
        <w:rPr/>
      </w:pPr>
      <w:r>
        <w:rPr/>
        <w:t>9gJ/ZqW51BR9pkV0njDstsUSIrIpLE3K71G9o9rZUgFh9EJYWEaJHHaxKsbF1AjUBWPVgMcE9yKc</w:t>
      </w:r>
    </w:p>
    <w:p>
      <w:pPr>
        <w:pStyle w:val="PreformattedText"/>
        <w:bidi w:val="0"/>
        <w:spacing w:before="0" w:after="0"/>
        <w:jc w:val="left"/>
        <w:rPr/>
      </w:pPr>
      <w:r>
        <w:rPr/>
        <w:t>tlZpt2W8a7GLrhFG1m6sOOCe5HNAHhmifGW51rTfDOqR2lun9q3MNrdQJKszhpoEmEkDI5LAbwm0</w:t>
      </w:r>
    </w:p>
    <w:p>
      <w:pPr>
        <w:pStyle w:val="PreformattedText"/>
        <w:bidi w:val="0"/>
        <w:spacing w:before="0" w:after="0"/>
        <w:jc w:val="left"/>
        <w:rPr/>
      </w:pPr>
      <w:r>
        <w:rPr/>
        <w:t>I5D5ViuC1aXiX4wDw9q0Vn/Y9xJDNYy3Kxyj7PdtKjFVVIX+Z1bjJUHaMseBXsCWNjEyPFbRI0W7</w:t>
      </w:r>
    </w:p>
    <w:p>
      <w:pPr>
        <w:pStyle w:val="PreformattedText"/>
        <w:bidi w:val="0"/>
        <w:spacing w:before="0" w:after="0"/>
        <w:jc w:val="left"/>
        <w:rPr/>
      </w:pPr>
      <w:r>
        <w:rPr/>
        <w:t>YVRQV3/e2kDjPfHXvUrQQvIkzxq0kedrFQWXPXB6jPtQB4fpHxX1XUbbRr2SztxazW2p3WoTb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eUiCPKGz5q5cM3QjaDkDpdC+Kem654fPiCHStQKR/ag6wwNcKHtJHjdBIgwSzRnbwCcjIFel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tFGIookSNQQFVQFAbqABxg96dFFFbosVuixIvRUAUD6AcUAeDad8VPFmsaTY6lp2j2zNLp2p3k</w:t>
      </w:r>
    </w:p>
    <w:p>
      <w:pPr>
        <w:pStyle w:val="PreformattedText"/>
        <w:bidi w:val="0"/>
        <w:spacing w:before="0" w:after="0"/>
        <w:jc w:val="left"/>
        <w:rPr/>
      </w:pPr>
      <w:r>
        <w:rPr/>
        <w:t>wMjgCWxuPs6xorhGxkhmJ69AB1o8H/GqXXdUGl6jpbZkh3xNa/PLJtM/zi3JMnlusO5WGQu4KSTz</w:t>
      </w:r>
    </w:p>
    <w:p>
      <w:pPr>
        <w:pStyle w:val="PreformattedText"/>
        <w:bidi w:val="0"/>
        <w:spacing w:before="0" w:after="0"/>
        <w:jc w:val="left"/>
        <w:rPr/>
      </w:pPr>
      <w:r>
        <w:rPr/>
        <w:t>XvLwwyIY3jVlYFSCoIIbqCPQ9x3piWttG6yRwojouxWCgEJ/dBHQcdOlFgPK9T+KtjBr/wDwittC</w:t>
      </w:r>
    </w:p>
    <w:p>
      <w:pPr>
        <w:pStyle w:val="PreformattedText"/>
        <w:bidi w:val="0"/>
        <w:spacing w:before="0" w:after="0"/>
        <w:jc w:val="left"/>
        <w:rPr/>
      </w:pPr>
      <w:r>
        <w:rPr/>
        <w:t>bW+ms5LmN7seWI3jUP5csTtFtLKflPmAEkAlc5rK074wRal4dm1OcWmky2mn215PNcy7olkuFVg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yyLztDAgGT5QW617PNZWVyWNxbxyl12MXRWyv905HI9ulJJY2M3M1tFJ8vl/NGrfJnO3kfdz2</w:t>
      </w:r>
    </w:p>
    <w:p>
      <w:pPr>
        <w:pStyle w:val="PreformattedText"/>
        <w:bidi w:val="0"/>
        <w:spacing w:before="0" w:after="0"/>
        <w:jc w:val="left"/>
        <w:rPr/>
      </w:pPr>
      <w:r>
        <w:rPr/>
        <w:t>6UAeeXvjjUYPCMuryWRstRtrBLyUyQvPZeYUVmiimRlEhLHYm1uT61y2pfFTXLHUtX0Oaygtr7R9</w:t>
      </w:r>
    </w:p>
    <w:p>
      <w:pPr>
        <w:pStyle w:val="PreformattedText"/>
        <w:bidi w:val="0"/>
        <w:spacing w:before="0" w:after="0"/>
        <w:jc w:val="left"/>
        <w:rPr/>
      </w:pPr>
      <w:r>
        <w:rPr/>
        <w:t>JivWMyyLHNdBlE0UTSNEhj+bbG3mZLA9hz7ksUSxiFUURqAAoACgDoAOnHamz29vdIY7qJJlOOH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kcHPQ80AfPl18bryaPU20yztYjpmli+xPMpM0o8smNULxMikMdhfBYDcFP3a0tZ+Mj6HaeIZp</w:t>
      </w:r>
    </w:p>
    <w:p>
      <w:pPr>
        <w:pStyle w:val="PreformattedText"/>
        <w:bidi w:val="0"/>
        <w:spacing w:before="0" w:after="0"/>
        <w:jc w:val="left"/>
        <w:rPr/>
      </w:pPr>
      <w:r>
        <w:rPr/>
        <w:t>7e0uJtNW2a2jjuAgxc2klyDcNLt2Y8sgcDcSqj5jXtsljYzFmmtopC5UsWjUklfuk5HOO3pQ9hY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20TNLguTGpLleRuOOcds9KLDPIJ/iB4xa21eex0q1P2W90uwtt8p+Zr9IHeV+Rwv2gBUGDxy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v/AB0ksoLiTTNIKfZdQezZ7p1VZEhE3mMqqwZSDCeDk7WDKrtlK+g/Lj5+UckHp3HQ/hUJs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m3iLSMrsdi5Zl+6xOOSOx6igR5f4Q8e614xk1SGys4YJtN1FIWilONtmJ5IXYsjvmYrEzKrKhG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pDH0+zvrLUDMLG4juPs8rQS+WwbZKnDI2OjLnkHkVMkMMTO0Uao0h3OVABZumTjqfc1BZafY6c</w:t>
      </w:r>
    </w:p>
    <w:p>
      <w:pPr>
        <w:pStyle w:val="PreformattedText"/>
        <w:bidi w:val="0"/>
        <w:spacing w:before="0" w:after="0"/>
        <w:jc w:val="left"/>
        <w:rPr/>
      </w:pPr>
      <w:r>
        <w:rPr/>
        <w:t>kkVhbpbpNLJO4jUKGllYvI5x1ZmJJPc0wPErP496DfanBpkFg7tNdm23iePaVzbhXjDbWkLfaV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dwAY88Zpab8a9V8T3ukReFNDEyXivLcK8qybIENoxbzY22IVjuSzhtxDIExlga9zOjaQ17BqJ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tNqJBFJsAZPOKlyPdiiknrxT9N0rTdHs4dP0q1jtLa3UJGkahQqgAYH5D696VmM8k0P406X4jkW</w:t>
      </w:r>
    </w:p>
    <w:p>
      <w:pPr>
        <w:pStyle w:val="PreformattedText"/>
        <w:bidi w:val="0"/>
        <w:spacing w:before="0" w:after="0"/>
        <w:jc w:val="left"/>
        <w:rPr/>
      </w:pPr>
      <w:r>
        <w:rPr/>
        <w:t>20yy2zM90haWdEixbxwyZQsAZGZbhCEADY3Z6DOdZ/HrRm0jQNQvtPmSbWAVkhU4nhdQBzCecMx+</w:t>
      </w:r>
    </w:p>
    <w:p>
      <w:pPr>
        <w:pStyle w:val="PreformattedText"/>
        <w:bidi w:val="0"/>
        <w:spacing w:before="0" w:after="0"/>
        <w:jc w:val="left"/>
        <w:rPr/>
      </w:pPr>
      <w:r>
        <w:rPr/>
        <w:t>VS27aVbBBr3EWNioRVtogI2LqAi4Vj1YccH3HNOa0tXYM8KFlztO0ZGRjg9RwAOPSgDxLS/jrp2q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Z2+iXMjyCYyNDNDMiiEkDY6sBLkrztOVyM9a7OLxrc3Ght4vTTpINHs7W+nuopR/pm62CtGI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SHAkzk/wB31NdTpXh7RNEtobPS7KOCK3d5I+NzK8hy7b2y25u5zk1tEk9eaBHiGs/Gyw0N7eC4</w:t>
      </w:r>
    </w:p>
    <w:p>
      <w:pPr>
        <w:pStyle w:val="PreformattedText"/>
        <w:bidi w:val="0"/>
        <w:spacing w:before="0" w:after="0"/>
        <w:jc w:val="left"/>
        <w:rPr/>
      </w:pPr>
      <w:r>
        <w:rPr/>
        <w:t>0s3E09sk4W3u4ZVLSiYoqMPvriBt8gG1CVBznjf0/wCJlnrHhK51zTbZRq0Njc3yaZLOomZL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hYAbgOpx1r0VLGxiCCO2iTy1KrhFG1WOSBxwCeSBUywwo25I1U4xkAA464+lAyx4ev21XQ7DU</w:t>
      </w:r>
    </w:p>
    <w:p>
      <w:pPr>
        <w:pStyle w:val="PreformattedText"/>
        <w:bidi w:val="0"/>
        <w:spacing w:before="0" w:after="0"/>
        <w:jc w:val="left"/>
        <w:rPr/>
      </w:pPr>
      <w:r>
        <w:rPr/>
        <w:t>2VEN3AkpWOQSoN4zhXGAw56jrWxVa0jjito44lCIowFUYAHsBVmoLP/R/ea4/wBc1eOeK/EXwhtN</w:t>
      </w:r>
    </w:p>
    <w:p>
      <w:pPr>
        <w:pStyle w:val="PreformattedText"/>
        <w:bidi w:val="0"/>
        <w:spacing w:before="0" w:after="0"/>
        <w:jc w:val="left"/>
        <w:rPr/>
      </w:pPr>
      <w:r>
        <w:rPr/>
        <w:t>U13R/FeoW8V7dWEQ1KN5pEJtI2PlhtrDacycbcMdw68V7Hcf65q8k1/4VeANd1LWL7WPNF3rMc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oyIoSpG1c4VcxjPGDg1ZBoWHirwQtxqniexfEc2nWV/c3pYiGS2bzVt8b2ADYV+Ao7ZOcVraz</w:t>
      </w:r>
    </w:p>
    <w:p>
      <w:pPr>
        <w:pStyle w:val="PreformattedText"/>
        <w:bidi w:val="0"/>
        <w:spacing w:before="0" w:after="0"/>
        <w:jc w:val="left"/>
        <w:rPr/>
      </w:pPr>
      <w:r>
        <w:rPr/>
        <w:t>4+8HaDaald6lq1uv9kBDdRrIryxGQgIrIDkMxIAB6kisO88MeF7z+2NIi1V7SG90a2tJ4YXjzDYx</w:t>
      </w:r>
    </w:p>
    <w:p>
      <w:pPr>
        <w:pStyle w:val="PreformattedText"/>
        <w:bidi w:val="0"/>
        <w:spacing w:before="0" w:after="0"/>
        <w:jc w:val="left"/>
        <w:rPr/>
      </w:pPr>
      <w:r>
        <w:rPr/>
        <w:t>GZY5Fd1fAZXkXLZGBkcjNWLrwD4Xtre91DUriZUnR3uLiWVUBBeGRnZgqqOYE5wBjPrQBr3fjbw5</w:t>
      </w:r>
    </w:p>
    <w:p>
      <w:pPr>
        <w:pStyle w:val="PreformattedText"/>
        <w:bidi w:val="0"/>
        <w:spacing w:before="0" w:after="0"/>
        <w:jc w:val="left"/>
        <w:rPr/>
      </w:pPr>
      <w:r>
        <w:rPr/>
        <w:t>bW9xNHdpdSWb2yXEMDpJNB9qdUjMiBsqMsM+2cZq1e+L/CenT3Ntf6zZ28tkyJOkk8atE0n3Q4J+</w:t>
      </w:r>
    </w:p>
    <w:p>
      <w:pPr>
        <w:pStyle w:val="PreformattedText"/>
        <w:bidi w:val="0"/>
        <w:spacing w:before="0" w:after="0"/>
        <w:jc w:val="left"/>
        <w:rPr/>
      </w:pPr>
      <w:r>
        <w:rPr/>
        <w:t>Ut1APbnpXHap4E8KW327XLjUZrOPV54GLu6NEhkukuCkWV4E82Mkljk4UqMCtnXfht4d8QwTw3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4vzqRZQjkXBg+zMdsiOhUxfKQynrkYOCARtDxZ4Wa4urRdYszNZEidPPj3RFVZzvGcrhUYn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PY0f8JZ4XLSINXtC0M4tXAnQlbhs4iIz984Py9eD6GvPbn4J6Bd3t/PJe3sdtfJsSKN0Qwh2uj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D+7kF3JkEEjPDDgDUi+EPhe3gltrUzwRy3i3o8sRLIjqzvtSUReYF3SPzu3gEgMASCAdro3i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K3baJeR3gsZ5LWfyzny5ojtdD7gj/CoYfFHh6Zgi6hCGe6ezQNIoMlxH95EGeSM8jqKsaTpVpp</w:t>
      </w:r>
    </w:p>
    <w:p>
      <w:pPr>
        <w:pStyle w:val="PreformattedText"/>
        <w:bidi w:val="0"/>
        <w:spacing w:before="0" w:after="0"/>
        <w:jc w:val="left"/>
        <w:rPr/>
      </w:pPr>
      <w:r>
        <w:rPr/>
        <w:t>j3z2UzyR3tzJcOjMrLHLIcyBMAEZbkgk4PTA4rll+Htvdul1q1zJJcx6nJqYa3UQgO+0CPJDyBd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dd/IPynbQBtw+M/CFw0CW+t2UjXUzW8QW4jJkmTAaNcHlhuXIHPI9RWrd6pYWN1Z2V1MqT37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hIBdkQyNgHrhVJOK818PfDDwMLSO50i5mv4omCJMJ1kCrbvbqsQZFAxF9kjT+9wdxLEmu48Q6J</w:t>
      </w:r>
    </w:p>
    <w:p>
      <w:pPr>
        <w:pStyle w:val="PreformattedText"/>
        <w:bidi w:val="0"/>
        <w:spacing w:before="0" w:after="0"/>
        <w:jc w:val="left"/>
        <w:rPr/>
      </w:pPr>
      <w:r>
        <w:rPr/>
        <w:t>a6lcaXf319NYjTLpZYxG0apJLKphVX8xGzkSFQFIJLeuMAGrp2padrFqt7pV1FeW7khZInDoSODh</w:t>
      </w:r>
    </w:p>
    <w:p>
      <w:pPr>
        <w:pStyle w:val="PreformattedText"/>
        <w:bidi w:val="0"/>
        <w:spacing w:before="0" w:after="0"/>
        <w:jc w:val="left"/>
        <w:rPr/>
      </w:pPr>
      <w:r>
        <w:rPr/>
        <w:t>hkVydp8Q/Dl3dWloDPG980ohZ4W8tlhaVC5cZVVJhcgsQcYOBkVZ0HTfDngu0tvC0V8oa8klaCG5</w:t>
      </w:r>
    </w:p>
    <w:p>
      <w:pPr>
        <w:pStyle w:val="PreformattedText"/>
        <w:bidi w:val="0"/>
        <w:spacing w:before="0" w:after="0"/>
        <w:jc w:val="left"/>
        <w:rPr/>
      </w:pPr>
      <w:r>
        <w:rPr/>
        <w:t>kjDyFuWSKIBF2KP4EQKB25NSWGh6X4d0CPwhJeNHbXRnt7ZS6wyhJtzCKIrg/u1JCYGQoHpTAevj</w:t>
      </w:r>
    </w:p>
    <w:p>
      <w:pPr>
        <w:pStyle w:val="PreformattedText"/>
        <w:bidi w:val="0"/>
        <w:spacing w:before="0" w:after="0"/>
        <w:jc w:val="left"/>
        <w:rPr/>
      </w:pPr>
      <w:r>
        <w:rPr/>
        <w:t>jwW/l7desf30Ukyf6TH80UO7zHHzfdTY249BtOehrN1D4k+EdOjiuHunubae0uL1Li2ia4gaC1IW</w:t>
      </w:r>
    </w:p>
    <w:p>
      <w:pPr>
        <w:pStyle w:val="PreformattedText"/>
        <w:bidi w:val="0"/>
        <w:spacing w:before="0" w:after="0"/>
        <w:jc w:val="left"/>
        <w:rPr/>
      </w:pPr>
      <w:r>
        <w:rPr/>
        <w:t>UiSMFcqzKNvXJArz68+BHhq2tNRUardW1rPZzRt5zR7Fml+0FriQhUHyfaGKquxR3zxjo7r4Y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NzrF61tb22oW1xIJodrfbJBJcySt5XEgdAeNqrtxt65WoHRWPxE8K6hejT4LiRZPLkkcywy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MEgkZwAjIYnDBsEEc9qs/8J14Y/tFtN+2crbC88/afsxgKq4cTfcIKupGDzVvRdI0u28Oj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uXmtL1ZpvtIkEjytdlpHmDgbSzs5YEDb0wMYFPuNEs9X8LroX2ud7OWCKNbiOQeayoFKvvA2k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tbJBGDimBRm8caBHcxWsTTXTXNubq3a3heaO4iXaWMMigq5UOpIB6H2OMRPi34CNtPeSag0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DUpGlhkjC2xRHBO5R822RDt6/MAOc4qaX8NPDGkQ3VlZ6peC3h046XJE08RFvBIC5Kt5YeJ23bi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4OMKuL03ww8KXWralfgTJNqFi1jLFHIqqlvLGkOFAXeBsiAUFigIYqoYsStQEf4seB42vY3vJ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60F9NGsEkjrBiMsQIw24oJU3hc7d3PQ4s3vxP8Eafd6vZXeo+XNodsbq6HlucRLt3bMD94Q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q5O5gOvFVb/AOFHhu/1HX9WD3VtdeJIJLa5eF1G1ZUjjlaPejYZ0iQHOQMEqFLMTkXnwc+H93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LqxmubjVoGM3mXHluMJHHJOnlhCrHy0LH7gbkKNxBNQOg1L4l+GNImnhvxdobeJJiRaSsrRyK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QwIjfGO4xW94i8UaT4W05NV1cyrbuWA8qJ5WysTyn5UBP3Ub8cDqRT9D8P6Zo5lvdLLyfbI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zJmG2jEcSq390DLdTlmY55qW0s59M1G+ur3UpJl1WdPs0EuFSAJCFMUI6sWKNI3fJPGBTAZ/w</w:t>
      </w:r>
    </w:p>
    <w:p>
      <w:pPr>
        <w:pStyle w:val="PreformattedText"/>
        <w:bidi w:val="0"/>
        <w:spacing w:before="0" w:after="0"/>
        <w:jc w:val="left"/>
        <w:rPr/>
      </w:pPr>
      <w:r>
        <w:rPr/>
        <w:t>k3hzzri3OqWwltG2zIZkDRkKzkMCcj5UZueyk9jWIfiR4GF0todZtw7Xj6eSXCqt1GhkMbMcAE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qeBXKa58KPBLXV/qer6jd2s2uzLEZGuUQ7pPPQQxFk/jFzIoBLNggKRtXHS6l8N/D+r/akvWuHi</w:t>
      </w:r>
    </w:p>
    <w:p>
      <w:pPr>
        <w:pStyle w:val="PreformattedText"/>
        <w:bidi w:val="0"/>
        <w:spacing w:before="0" w:after="0"/>
        <w:jc w:val="left"/>
        <w:rPr/>
      </w:pPr>
      <w:r>
        <w:rPr/>
        <w:t>u5J5TGJAFR7mA20pT5dw3Ic8k4bkY6UgNGz8b+Hb6D7VbzsITejT45HQxrLcGQxbIy+N+HBBx6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8beDXnW2TXbFpnnNqEFzHuNwCAYgN2d+SPl68j1rl4PBHhnVrnUrvTdZnluLjULa6untpbYlbi</w:t>
      </w:r>
    </w:p>
    <w:p>
      <w:pPr>
        <w:pStyle w:val="PreformattedText"/>
        <w:bidi w:val="0"/>
        <w:spacing w:before="0" w:after="0"/>
        <w:jc w:val="left"/>
        <w:rPr/>
      </w:pPr>
      <w:r>
        <w:rPr/>
        <w:t>xkMkUbKsRUbWPzbgZGAAZiABWRoHwh8Pqbi/ub6TUY7iQm1MTARw26mIpErfNu2mEfNnpke9Azu9</w:t>
      </w:r>
    </w:p>
    <w:p>
      <w:pPr>
        <w:pStyle w:val="PreformattedText"/>
        <w:bidi w:val="0"/>
        <w:spacing w:before="0" w:after="0"/>
        <w:jc w:val="left"/>
        <w:rPr/>
      </w:pPr>
      <w:r>
        <w:rPr/>
        <w:t>F8beHNetoruyuTEtxMsES3CGB5ZWgFyERZMFm8o7iBnGG/unFLTPiJ4Y1b+zvskk4/tWc29uZL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ZRbi6wxK4T90cjcRkggcg439XFg+oaSt/fG0uBcNJbxeYqfaXETgx7WGXAVi+1cHKg5wDmp4j8L</w:t>
      </w:r>
    </w:p>
    <w:p>
      <w:pPr>
        <w:pStyle w:val="PreformattedText"/>
        <w:bidi w:val="0"/>
        <w:spacing w:before="0" w:after="0"/>
        <w:jc w:val="left"/>
        <w:rPr/>
      </w:pPr>
      <w:r>
        <w:rPr/>
        <w:t>2niWXTZL+5uIV0ydrhUhZFWVmieFlk3IxKlJHGFKnnOc4IBFGL4geELnU7HSbHUo7ybUVmeJrciW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kCQs6kqNu4Z5756UjfETwOtzHanW7XdNBLcxt5qlHjgJEu1geWTadyjkAdKwrT4QeHLKxsNL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s9MlE8ca+TFmRUCRszxwpJmNQApDAnA3lqzrX4G+DII/IeS9uIG83z45JU2XHmkMfMCxr0YAj</w:t>
      </w:r>
    </w:p>
    <w:p>
      <w:pPr>
        <w:pStyle w:val="PreformattedText"/>
        <w:bidi w:val="0"/>
        <w:spacing w:before="0" w:after="0"/>
        <w:jc w:val="left"/>
        <w:rPr/>
      </w:pPr>
      <w:r>
        <w:rPr/>
        <w:t>bt5655o1A6jTfiP4Q1We3tLS9/0q9tjd28DqVmniDSL+6Q/M7Zib5RzjqK0YPGXh+48MT+MI52Gl</w:t>
      </w:r>
    </w:p>
    <w:p>
      <w:pPr>
        <w:pStyle w:val="PreformattedText"/>
        <w:bidi w:val="0"/>
        <w:spacing w:before="0" w:after="0"/>
        <w:jc w:val="left"/>
        <w:rPr/>
      </w:pPr>
      <w:r>
        <w:rPr/>
        <w:t>2sc8krsjKyC2LLLlSM5Uow98cEjmuT0/4OeHdKura+s7u/jmtFxu8yIBnBkZJGURBd0ZlYrgBem4</w:t>
      </w:r>
    </w:p>
    <w:p>
      <w:pPr>
        <w:pStyle w:val="PreformattedText"/>
        <w:bidi w:val="0"/>
        <w:spacing w:before="0" w:after="0"/>
        <w:jc w:val="left"/>
        <w:rPr/>
      </w:pPr>
      <w:r>
        <w:rPr/>
        <w:t>Nzmzb/DPwJJoU3h4QpdedHdwNcZj+1KLh38/YyKBHh5GAVFCoTgKOlAGunxD8GzXYtLfVIp8WjXz</w:t>
      </w:r>
    </w:p>
    <w:p>
      <w:pPr>
        <w:pStyle w:val="PreformattedText"/>
        <w:bidi w:val="0"/>
        <w:spacing w:before="0" w:after="0"/>
        <w:jc w:val="left"/>
        <w:rPr/>
      </w:pPr>
      <w:r>
        <w:rPr/>
        <w:t>SxkPCluhYF2kHyjlG/I5xV3QvGXhrxFDYy6XfRs+pW/2q3iZlWZ4D0kCZzj+XfFc1YfCLwzp+rJ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dS3gWUSySOmZpJvPzJIVQHcPtMuAu1fm5UkLixJ8LPC82safqt4k90dNtVs4reZxJAY1iMPz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SVPPIBPOM80Abes+NfDHh+9fT9Yvltpo7KfUX3A7UtbcqJHZgMDlhgE5bnAODXOt8XfAcSq9z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0cMm+WNljAmMOAZPublE8TON3yqwJ74L74efD1dZ+0tCun309hd2nlxTmFWtZkSOZhDnb8iq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+XPPNQap8OPBvia6TxU1zIJPs8CwXdu8K+WsEkUqSpJ5Z3HdCnLllwMAAE0agd/PrWj22ljW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PTyiyC4Mi+UUfG1g+cYORg55rGk8ceF7e9uLG7vVtjbW6XZlm+SBrdyqrIkp+RlLMoGDyTxmsqX</w:t>
      </w:r>
    </w:p>
    <w:p>
      <w:pPr>
        <w:pStyle w:val="PreformattedText"/>
        <w:bidi w:val="0"/>
        <w:spacing w:before="0" w:after="0"/>
        <w:jc w:val="left"/>
        <w:rPr/>
      </w:pPr>
      <w:r>
        <w:rPr/>
        <w:t>4V+EpNEXRLe1a1IiihN1DtF06w7SA8hUh87RuDAg9MVjW/w08HvcfYLTUrlrvR7aytYlSaIzW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ctuTiPLNuiDAzbx94KAGYUAd3Y+JtJ1HVp9Ft3kF1DCtwN8bqkkLnaJInI2uueMqetY+qfELwz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j+2JJ7NdDhSe5aS3kCmOVmRDGQD5m5kYALknHSnReANGa+1G/1Z5tYGqGEyRXwiliUwLtTywI1</w:t>
      </w:r>
    </w:p>
    <w:p>
      <w:pPr>
        <w:pStyle w:val="PreformattedText"/>
        <w:bidi w:val="0"/>
        <w:spacing w:before="0" w:after="0"/>
        <w:jc w:val="left"/>
        <w:rPr/>
      </w:pPr>
      <w:r>
        <w:rPr/>
        <w:t>YAZJ27ioLMQASap+Ifhx4M1uwvtK1yBvK1t0TiZoXVktzBGkBQqRti3lVGeSxwcmgCzqfxH8H6K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s332D+xFV7j7QpiysgcoYy2BJvEb7QuScdMYJfJ8QPDUN1NZTyTxz291a2bqbaXiW9bZASQ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DkgDjOMjPL+Jvhh4PvftV1r+p3Vq+rtHaCUzRQna6SwLAh8sBi6TugL7pDkANwK2br4aaXdyX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G+jn1C6s7qSSNoVYGwk823QDySpVWxksC7ABS5AAoAnv8A4neB9OuLm0m1SKSe1uLezdIiH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mWOLg435RtwJ+UDJq7Z+P8Awfe3F1bxarAhtL3+zi0kior3YAJijLH5mGcHHfisa38CeEvDl6Lq</w:t>
      </w:r>
    </w:p>
    <w:p>
      <w:pPr>
        <w:pStyle w:val="PreformattedText"/>
        <w:bidi w:val="0"/>
        <w:spacing w:before="0" w:after="0"/>
        <w:jc w:val="left"/>
        <w:rPr/>
      </w:pPr>
      <w:r>
        <w:rPr/>
        <w:t>e8mifUL23lgSeZVUTQSSzRQwjapI3SyHaSzHPXAFXdU+GnhzVrm2vLpJfOtbue9Vj5cgLXJUyqVl</w:t>
      </w:r>
    </w:p>
    <w:p>
      <w:pPr>
        <w:pStyle w:val="PreformattedText"/>
        <w:bidi w:val="0"/>
        <w:spacing w:before="0" w:after="0"/>
        <w:jc w:val="left"/>
        <w:rPr/>
      </w:pPr>
      <w:r>
        <w:rPr/>
        <w:t>R12MUXoAwxwwo1AjsPih4L1O6tbKxvGluLy5a1iTynVi6BWLfMB8gDr83uB14re8PeKtI8T6dLqu</w:t>
      </w:r>
    </w:p>
    <w:p>
      <w:pPr>
        <w:pStyle w:val="PreformattedText"/>
        <w:bidi w:val="0"/>
        <w:spacing w:before="0" w:after="0"/>
        <w:jc w:val="left"/>
        <w:rPr/>
      </w:pPr>
      <w:r>
        <w:rPr/>
        <w:t>ktKbeEhWMsTxNkxpLwrgE/K4/HI6g15/ZfBnwHb3cZtpLhriwuFmYeajMMmGQRv8mQGMMbFuJ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n0/UdMvr3UNMvIr6a1isZZJZYYwNt0HiaNUkJ52qzb+OrKO2cgGFpfj3wpq1rb3cN+tst25jh</w:t>
      </w:r>
    </w:p>
    <w:p>
      <w:pPr>
        <w:pStyle w:val="PreformattedText"/>
        <w:bidi w:val="0"/>
        <w:spacing w:before="0" w:after="0"/>
        <w:jc w:val="left"/>
        <w:rPr/>
      </w:pPr>
      <w:r>
        <w:rPr/>
        <w:t>W6Bt3kYIshCrJtJwrj+XahviB4HFrFeR67Zzx3Ec0sIhnSRplgGZPKVSS5UDooJ/MVU8XeAdH8dv</w:t>
      </w:r>
    </w:p>
    <w:p>
      <w:pPr>
        <w:pStyle w:val="PreformattedText"/>
        <w:bidi w:val="0"/>
        <w:spacing w:before="0" w:after="0"/>
        <w:jc w:val="left"/>
        <w:rPr/>
      </w:pPr>
      <w:r>
        <w:rPr/>
        <w:t>ZXt9cThrDLQ+TIDCXDBlZ1wc7XUfdKkjKk4OK5fRPgvpWk3uk3kmo3d4umQJHIsmzF1LG0RRpcKP</w:t>
      </w:r>
    </w:p>
    <w:p>
      <w:pPr>
        <w:pStyle w:val="PreformattedText"/>
        <w:bidi w:val="0"/>
        <w:spacing w:before="0" w:after="0"/>
        <w:jc w:val="left"/>
        <w:rPr/>
      </w:pPr>
      <w:r>
        <w:rPr/>
        <w:t>lTyUCouOg3FucgHeWnjTwrfXK2cGqQefI7xxo7hGlMaLI/lhsFwqsMkZAOR1Bqay8W+FtSMQ0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589XePypkfekf32XaTlVwcnpXG2Hwi8GaK+n3VsJUOlQSQh5WjkLxs8kuXeRCwKNI5DIUOOCSBW</w:t>
      </w:r>
    </w:p>
    <w:p>
      <w:pPr>
        <w:pStyle w:val="PreformattedText"/>
        <w:bidi w:val="0"/>
        <w:spacing w:before="0" w:after="0"/>
        <w:jc w:val="left"/>
        <w:rPr/>
      </w:pPr>
      <w:r>
        <w:rPr/>
        <w:t>vp3hLw7dyaLrWhXshj0ezNlZyWskTIYlQxDc4Q79uchSSgYAlMigDUTxr4SMNtNJq9rALu2N5EJZ</w:t>
      </w:r>
    </w:p>
    <w:p>
      <w:pPr>
        <w:pStyle w:val="PreformattedText"/>
        <w:bidi w:val="0"/>
        <w:spacing w:before="0" w:after="0"/>
        <w:jc w:val="left"/>
        <w:rPr/>
      </w:pPr>
      <w:r>
        <w:rPr/>
        <w:t>kRmtgCxlwW+4ACS3TAPoarw+PfCtxqI063vRLut2uhOoJtfJVSzN54/d4AU554xXJj4P+EZvJ0y5</w:t>
      </w:r>
    </w:p>
    <w:p>
      <w:pPr>
        <w:pStyle w:val="PreformattedText"/>
        <w:bidi w:val="0"/>
        <w:spacing w:before="0" w:after="0"/>
        <w:jc w:val="left"/>
        <w:rPr/>
      </w:pPr>
      <w:r>
        <w:rPr/>
        <w:t>vLy7NjaxwPE80e5ows8ULyBI1O5UmmVCMA5OQxUEdpHb6DpVnd+F0vhbNMtxcOpmVZkW9mdmkG7o</w:t>
      </w:r>
    </w:p>
    <w:p>
      <w:pPr>
        <w:pStyle w:val="PreformattedText"/>
        <w:bidi w:val="0"/>
        <w:spacing w:before="0" w:after="0"/>
        <w:jc w:val="left"/>
        <w:rPr/>
      </w:pPr>
      <w:r>
        <w:rPr/>
        <w:t>PMkIUkYBwOaAO5sJ4bqygubaRZYZkDo6EMrK3IYEcEEcgirdZ+lRRQabbW8MpmSGNYw7EMzbBty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cc+9aFQzQ/9L95rj/AFzV87+MfgND4w1/xB4hn1p4J9bghtox9nicQRRmNmXJGW3eX6jGT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9c1fN3jbwf8ZtW8ReItT8Oa0bOyntYbbToFuVRQS0ZlkKmNtrAbwCTk5GDjpfQg6+b4a3MGk6</w:t>
      </w:r>
    </w:p>
    <w:p>
      <w:pPr>
        <w:pStyle w:val="PreformattedText"/>
        <w:bidi w:val="0"/>
        <w:spacing w:before="0" w:after="0"/>
        <w:jc w:val="left"/>
        <w:rPr/>
      </w:pPr>
      <w:r>
        <w:rPr/>
        <w:t>t4e0a4ggtL3RLLSrd5FYvE9oZx5hSPYOkoZdrDDDpiq+ofCU61/a51W/WY63tM8ex2i3JLBJHh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U4Ucf6wn1zUm8M+MLDTtbtbT7RqGqSeHrCytrzzYd0t5CbjzMvLtAyzozFlGV6EsKfrXh74l6</w:t>
      </w:r>
    </w:p>
    <w:p>
      <w:pPr>
        <w:pStyle w:val="PreformattedText"/>
        <w:bidi w:val="0"/>
        <w:spacing w:before="0" w:after="0"/>
        <w:jc w:val="left"/>
        <w:rPr/>
      </w:pPr>
      <w:r>
        <w:rPr/>
        <w:t>9a63aPfzWdrqagW8SSW6SW6rJB8iuqMfnj84OSzZ4AIoAnufhnq4v9cu7bU0ePVprdkikEi7I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JzvO5wzRovlRBVQbeGPepvFXwq/4SH+0LiDUngub/UVvHYtKA0CQCFbclHBCq371duBvwcZyay9T</w:t>
      </w:r>
    </w:p>
    <w:p>
      <w:pPr>
        <w:pStyle w:val="PreformattedText"/>
        <w:bidi w:val="0"/>
        <w:spacing w:before="0" w:after="0"/>
        <w:jc w:val="left"/>
        <w:rPr/>
      </w:pPr>
      <w:r>
        <w:rPr/>
        <w:t>0T4iXD61Y3iteaZ9os/sCBoPlEV3GyvGFCOgSBf3vmEkvygxxWr4q0r4pzf2hdeHdWkiM2or5MKJ</w:t>
      </w:r>
    </w:p>
    <w:p>
      <w:pPr>
        <w:pStyle w:val="PreformattedText"/>
        <w:bidi w:val="0"/>
        <w:spacing w:before="0" w:after="0"/>
        <w:jc w:val="left"/>
        <w:rPr/>
      </w:pPr>
      <w:r>
        <w:rPr/>
        <w:t>bN5eniAcxiUIDIZ+X8yT7mQuDigDmJ/hL4ufVtamtPEC28WoK3lzMJncmYXiSeannDMkaXEYR12j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jjI1YvhLqkEV0keutJNPqaagJpfMkOFaRsPEzmNmxJt6Ywqngqu3LuH+OMerazBZhpwFLW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QHzReJG0LFchY/9GZ0kLPkMRlSAdSKy+MscV01xeGec6mjxoi2scJs90mVWTczrHsMZO5DJu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aQHovhPwtb+FJNWW1EXk6lfzXwCIUcGdt7K5yQ2CTggDjqM815M/wk8WtrWmTy6+s9pZvu3lZ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IweUVHmkNMwRwzkbRuPynNereENN1rS31iHW7m4vFl1Cea2knkjkX7PK25EQIFZQgO0qw4I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yvw5P8AFO+YyapFd3Qstbg3bvs0KtbJFi4Kb1iZovMbMY5fjBJximB0mqfDTVr+/tLi21hbaCz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vlURyb1FzcR3JIKyKvmKUeMMQV8uRgVz15jT/grrdvdadcX/iCO8Sx1KO/8swOqIY3tpCIVEoV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G3EgqBIcLkEll14H+Jr3ekTw6pcSnR7q+lcz3Q3XSSX0EsCoYigC/Z1dSJUbA3JgBlYRWEPx2</w:t>
      </w:r>
    </w:p>
    <w:p>
      <w:pPr>
        <w:pStyle w:val="PreformattedText"/>
        <w:bidi w:val="0"/>
        <w:spacing w:before="0" w:after="0"/>
        <w:jc w:val="left"/>
        <w:rPr/>
      </w:pPr>
      <w:r>
        <w:rPr/>
        <w:t>hvtIsb27kmmZZpbmRktEtVZZLYYcpvZoipnMSoUk5XcMLkID1bxT4W1LX9W0i/s7uG1i05LxX3xM</w:t>
      </w:r>
    </w:p>
    <w:p>
      <w:pPr>
        <w:pStyle w:val="PreformattedText"/>
        <w:bidi w:val="0"/>
        <w:spacing w:before="0" w:after="0"/>
        <w:jc w:val="left"/>
        <w:rPr/>
      </w:pPr>
      <w:r>
        <w:rPr/>
        <w:t>8pN1CYQY3V1C7c7uQc+1cjbfCCC3htFGot5unw38NtOFYywG+gjj3xszkgq6NJ15LdutYOj6F8X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0248QSyPGZbbzWa4hDRR28yTS+YsO1H8394qbFJ2FVfHJrtNJ0DxXay+FdU1q5k1PUbZZ01Jy8</w:t>
      </w:r>
    </w:p>
    <w:p>
      <w:pPr>
        <w:pStyle w:val="PreformattedText"/>
        <w:bidi w:val="0"/>
        <w:spacing w:before="0" w:after="0"/>
        <w:jc w:val="left"/>
        <w:rPr/>
      </w:pPr>
      <w:r>
        <w:rPr/>
        <w:t>SbDcxKDsVBGjRpIvAwW5yM0wH6f8P54fh5qfga9vlZtSju4/MiRvKgW5BAWNJHdtiZzgvyc9B0XQ</w:t>
      </w:r>
    </w:p>
    <w:p>
      <w:pPr>
        <w:pStyle w:val="PreformattedText"/>
        <w:bidi w:val="0"/>
        <w:spacing w:before="0" w:after="0"/>
        <w:jc w:val="left"/>
        <w:rPr/>
      </w:pPr>
      <w:r>
        <w:rPr/>
        <w:t>Ph8dP1WHXNXu1u7qP7ZJsjV44UuL24M7SRqXb7qnYC2WxnkZIq/4oh8Uya7pk2gxSm2S2vUmkR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HLIgED7JWVmZWHY7cHn2bbQeOW+HU1tLIIvFJtJ1ikZo3xcfMIXYgGPP3SR8yg8ZYDJBGrougX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7bwu8sVzJaWgs0cowjdEXy0LpuzyuNwDcnOMVzXhfwJrOhappWp3+ppc/2fpUemyhY3/fND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PMdzGeMsFPzE/NnANZcGmfE2XUF0XVpVvNFn+0Ry3DtCHMO27SMOqKrF33WzEoABtbpyDs+GdH1</w:t>
      </w:r>
    </w:p>
    <w:p>
      <w:pPr>
        <w:pStyle w:val="PreformattedText"/>
        <w:bidi w:val="0"/>
        <w:spacing w:before="0" w:after="0"/>
        <w:jc w:val="left"/>
        <w:rPr/>
      </w:pPr>
      <w:r>
        <w:rPr/>
        <w:t>6w1HRL3ULVkK6MlheHzlcrcQMpV2+Y7w4DYYZYZ+YDJwAZ3iX4U2niTVtb1Oe72LrlrJaTR7Cw8t</w:t>
      </w:r>
    </w:p>
    <w:p>
      <w:pPr>
        <w:pStyle w:val="PreformattedText"/>
        <w:bidi w:val="0"/>
        <w:spacing w:before="0" w:after="0"/>
        <w:jc w:val="left"/>
        <w:rPr/>
      </w:pPr>
      <w:r>
        <w:rPr/>
        <w:t>rdYUBG4A7HXzBx14z3rK8SfC28vBd3mjfYorzULfSbWdTHIkezT7oSuAVkDGJ4iytHnJAA3cmvb6</w:t>
      </w:r>
    </w:p>
    <w:p>
      <w:pPr>
        <w:pStyle w:val="PreformattedText"/>
        <w:bidi w:val="0"/>
        <w:spacing w:before="0" w:after="0"/>
        <w:jc w:val="left"/>
        <w:rPr/>
      </w:pPr>
      <w:r>
        <w:rPr/>
        <w:t>KLDueO2fwy1W0h1KFtXS5F9pcFhmeOV8ywoi+axWVZAp2n5Edc5zndkt0Wq+Eb/VpdYlnuUU6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JG7MWmR4MsSn/npKWkyegDLz8or0CiiwjxjxH8PPENxNrV54e1L7JNqs9mYNmVNqsX7uZyzH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Evyg4KgHJrmNW+Atxd3tzd2GthEmnkmWGeOaRF3KyR8iZTuiVjtIxz14r6OoosFzxyx+GGq2R</w:t>
      </w:r>
    </w:p>
    <w:p>
      <w:pPr>
        <w:pStyle w:val="PreformattedText"/>
        <w:bidi w:val="0"/>
        <w:spacing w:before="0" w:after="0"/>
        <w:jc w:val="left"/>
        <w:rPr/>
      </w:pPr>
      <w:r>
        <w:rPr/>
        <w:t>1h31v7TJfz2txC0sbtmS1umulaceZhmOViymzEaLxkcdB4g8CXespGLfXr2BjcrJLvkLqbZwyzwR</w:t>
      </w:r>
    </w:p>
    <w:p>
      <w:pPr>
        <w:pStyle w:val="PreformattedText"/>
        <w:bidi w:val="0"/>
        <w:spacing w:before="0" w:after="0"/>
        <w:jc w:val="left"/>
        <w:rPr/>
      </w:pPr>
      <w:r>
        <w:rPr/>
        <w:t>hdhTejYViSVIUjpXodFFgPP9G8M+JdL1O/1Y39kbnUr+KaZ0tHG6xhDKlsB5uFZQRiTnncSp3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6X8HNd0m3S2sfES26/aGZxHDKEaJ5Y5Gbb5xxMfLCls7cHha9+oosB4X4M+HHiLS7Rjqt0izW2sx</w:t>
      </w:r>
    </w:p>
    <w:p>
      <w:pPr>
        <w:pStyle w:val="PreformattedText"/>
        <w:bidi w:val="0"/>
        <w:spacing w:before="0" w:after="0"/>
        <w:jc w:val="left"/>
        <w:rPr/>
      </w:pPr>
      <w:r>
        <w:rPr/>
        <w:t>39ur7pRJFFafZHMg8xtrzbnkJVsbzkryRXTeDvCvinRdLigvNUw81xcNcCUGeYWoQw2cUcu8KrxI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+1g7buMtmvTqKLAfN+kfCPxdpV7pty2pQzJpuqQTBA0yhrZfs3myJulbbI/lSeYrbg2442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1PwT4h1qTTrvUtYia8t7K6tZZIoHiVJZ/u3NsglIjlQcfMX46Ec59OoosO58+af8Gdc0u/stbt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7dpodoIQky2ysXLhADK7CM5wwO48tjjAHZr8NLS1u9OvbCZFuLPSrrTXndCZma5Iczq4YYcy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7jgg16hRRYR4HP8INSbVmXTNU/sywi0mOyjljMrXDTmK5jlfmTAV2lSR85dmRfmGM12eo+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Dw1P4Xh1K30uzmsRAEs4JEMdwJd5ZXMpYRMnyMn3uSQ3OB6TRRYLnkK/CbT5LG5gu5EknudDf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IVDs7bgzsWKrvACk9AOa19Z8NXGt+HLv4ey6XHBo8tmbVLrzVdRtQBT9nwGwG7bvxr0eii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/CTV9S1G9v49Zihjuo4F+zCKbyWERtyYJAJhmAeQ2xV2sPNfLHnPYWXhLxBo8bNpOsRvdtpl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4u4GmYy2TN+9YCRdwkV2yCchsHceQfRKKLAeN+J/AHiS7utc1LQNTNtc6tNZtAVyGtjEQkshdjk</w:t>
      </w:r>
    </w:p>
    <w:p>
      <w:pPr>
        <w:pStyle w:val="PreformattedText"/>
        <w:bidi w:val="0"/>
        <w:spacing w:before="0" w:after="0"/>
        <w:jc w:val="left"/>
        <w:rPr/>
      </w:pPr>
      <w:r>
        <w:rPr/>
        <w:t>r5RYCIfLk5ABJNctqXwFnuJrqWx1sBJ7kzrFcJNKgxuEYJEyndGr/KwI5H4V9G0UWC541ZfC3VbT</w:t>
      </w:r>
    </w:p>
    <w:p>
      <w:pPr>
        <w:pStyle w:val="PreformattedText"/>
        <w:bidi w:val="0"/>
        <w:spacing w:before="0" w:after="0"/>
        <w:jc w:val="left"/>
        <w:rPr/>
      </w:pPr>
      <w:r>
        <w:rPr/>
        <w:t>+2DLrpuXv5rWeJpY3YmS0u/tatOPMwx+7ENgTEajvjGx4l0Xxb4xtfsSbfDr25kCz+b9pWVJonhb</w:t>
      </w:r>
    </w:p>
    <w:p>
      <w:pPr>
        <w:pStyle w:val="PreformattedText"/>
        <w:bidi w:val="0"/>
        <w:spacing w:before="0" w:after="0"/>
        <w:jc w:val="left"/>
        <w:rPr/>
      </w:pPr>
      <w:r>
        <w:rPr/>
        <w:t>5IzGVZQwdcscEV6bRTsFzxXw98NtesbXUJb/AFGMXVzqcd/Cm2SSMfZ7uWdDKWkJZ3R1QldoV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VkSfBvxCY/Lh8T+Wft8d5v8ly58p92/c0pImcfK5UqpGPl4wfoGilYDyPwd4S8QeAHv47aKPWxq</w:t>
      </w:r>
    </w:p>
    <w:p>
      <w:pPr>
        <w:pStyle w:val="PreformattedText"/>
        <w:bidi w:val="0"/>
        <w:spacing w:before="0" w:after="0"/>
        <w:jc w:val="left"/>
        <w:rPr/>
      </w:pPr>
      <w:r>
        <w:rPr/>
        <w:t>1xHLLMsv2Zo/LjSLe4lMpkkfaXcrtG4nArifD/wi8Xx/ZZL/AFdbJbHVYrtVCtJJLFAtsrMW81tj</w:t>
      </w:r>
    </w:p>
    <w:p>
      <w:pPr>
        <w:pStyle w:val="PreformattedText"/>
        <w:bidi w:val="0"/>
        <w:spacing w:before="0" w:after="0"/>
        <w:jc w:val="left"/>
        <w:rPr/>
      </w:pPr>
      <w:r>
        <w:rPr/>
        <w:t>3HkyeYA20+aWK5+WvpKiiwHgp+CZSLTbG01T7LY6cb0LDAJYRi7l8wSfJIP3qjKEn5Sp6DkEX4S+</w:t>
      </w:r>
    </w:p>
    <w:p>
      <w:pPr>
        <w:pStyle w:val="PreformattedText"/>
        <w:bidi w:val="0"/>
        <w:spacing w:before="0" w:after="0"/>
        <w:jc w:val="left"/>
        <w:rPr/>
      </w:pPr>
      <w:r>
        <w:rPr/>
        <w:t>KJLjTbzWPFcmqS2lw09y5hMUk6FUQwoyyDy1ZFKnnHO4gnmveqKLDueW+HPCHie28LW+i+IL+C+N</w:t>
      </w:r>
    </w:p>
    <w:p>
      <w:pPr>
        <w:pStyle w:val="PreformattedText"/>
        <w:bidi w:val="0"/>
        <w:spacing w:before="0" w:after="0"/>
        <w:jc w:val="left"/>
        <w:rPr/>
      </w:pPr>
      <w:r>
        <w:rPr/>
        <w:t>5bXa6nHcRtMZpbhQkSiRZF2xxxjY4A+fqCp5PLTfCvxLdta6Xd63J/Z6Wlwk7K77WkMjC1jUNIZ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koZ3bL/u8klePe6KLCPnC2+BGp2jg2/iQofsP2TzhHL54wtwMBvOx5bNcbnBG7KDawPI6qb4X</w:t>
      </w:r>
    </w:p>
    <w:p>
      <w:pPr>
        <w:pStyle w:val="PreformattedText"/>
        <w:bidi w:val="0"/>
        <w:spacing w:before="0" w:after="0"/>
        <w:jc w:val="left"/>
        <w:rPr/>
      </w:pPr>
      <w:r>
        <w:rPr/>
        <w:t>ahLotppo1SISw29zCxMLtEvm3aXkSxAybhHE0axhWYkxjgggV7LRRYdw8N2Fxpmh2lldyJNPGp8x</w:t>
      </w:r>
    </w:p>
    <w:p>
      <w:pPr>
        <w:pStyle w:val="PreformattedText"/>
        <w:bidi w:val="0"/>
        <w:spacing w:before="0" w:after="0"/>
        <w:jc w:val="left"/>
        <w:rPr/>
      </w:pPr>
      <w:r>
        <w:rPr/>
        <w:t>41KIWZix2qSxAyeMkmtyobf/AFK1NUMs/9P95rj/AFzV84eNfGnxh07xF4ih8L6E1xpem2sS2jG0</w:t>
      </w:r>
    </w:p>
    <w:p>
      <w:pPr>
        <w:pStyle w:val="PreformattedText"/>
        <w:bidi w:val="0"/>
        <w:spacing w:before="0" w:after="0"/>
        <w:jc w:val="left"/>
        <w:rPr/>
      </w:pPr>
      <w:r>
        <w:rPr/>
        <w:t>8wz3MrR5ZW89SyqGbIC8bee9fR9x/rmr558ZfHi18J+Ite0MaPLeR6BaxyyzLIqhppmRUiAPr5g5</w:t>
      </w:r>
    </w:p>
    <w:p>
      <w:pPr>
        <w:pStyle w:val="PreformattedText"/>
        <w:bidi w:val="0"/>
        <w:spacing w:before="0" w:after="0"/>
        <w:jc w:val="left"/>
        <w:rPr/>
      </w:pPr>
      <w:r>
        <w:rPr/>
        <w:t>9jx0q+hBpS+JPGOnWOty6lIz6xY+HbC6S2igZlN7IbkTeXFH5jFiyIvBYKccEZy/WvFfxDvLXW4N</w:t>
      </w:r>
    </w:p>
    <w:p>
      <w:pPr>
        <w:pStyle w:val="PreformattedText"/>
        <w:bidi w:val="0"/>
        <w:spacing w:before="0" w:after="0"/>
        <w:jc w:val="left"/>
        <w:rPr/>
      </w:pPr>
      <w:r>
        <w:rPr/>
        <w:t>A09bYKo/s+5NvM7kCSBGZkbaCzLKzIMcbCSDyBpR/ETU10nVNcvLBbeHTdDs9WNuWBkElyJ2dC5Z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YRxwTk85wKj134rLYw63DpOlTXd5pQAi3vEkM7eZDG5Vt+4KhnTO4KW529M0AZOqeM/Fwf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ntXsV024s44LpI5FaUm8jh2szr5cnnxkuPL+6p2tzzWt4p8YePtH/tC40vRYLm2h1FbKDes5b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EpuJNgJKNIfJXYpAPzEnlaW7+KSs2p6fp1s0d/pEsCSGYKYpFN0lrOFCSF0Ksx278Z+8Nwq5r/xS</w:t>
      </w:r>
    </w:p>
    <w:p>
      <w:pPr>
        <w:pStyle w:val="PreformattedText"/>
        <w:bidi w:val="0"/>
        <w:spacing w:before="0" w:after="0"/>
        <w:jc w:val="left"/>
        <w:rPr/>
      </w:pPr>
      <w:r>
        <w:rPr/>
        <w:t>s9AnvI30e+ultb8aajQrG3nXHkfaWCLv3YWPuwGW+UZNAHH3HxZ8XW2paxYv4dMp08MUjihuXl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ggDYQhxK9vHh4xtAlAOCOdGL4h+OjDdT3Xh4Q+TqaWgiSOeWf7OzSKW24VHbCowYOF2ueCVAazN</w:t>
      </w:r>
    </w:p>
    <w:p>
      <w:pPr>
        <w:pStyle w:val="PreformattedText"/>
        <w:bidi w:val="0"/>
        <w:spacing w:before="0" w:after="0"/>
        <w:jc w:val="left"/>
        <w:rPr/>
      </w:pPr>
      <w:r>
        <w:rPr/>
        <w:t>8a/Ctrd6itzZ3EP2FJSZW8keYkAuyR/rNyndaShVcKSSpxgki7B8YNHntp74abfR2kN8tl58k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vJGZSxb5UDRkHPIJXIGeAR1nhK/1+9fV4PEXliW01CeKARwSQj7MGzC2XJEmUwdynHY815non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RaxIFu7D7P9n1i2splht7h2SKWHzJA+UbBiYhWcYRhypGa9S8LeIbjxEupG4sTYtp99cWQDSp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d/wAhJXd1wefrXD6F8UNB1ARpo+mtZxTanBZuW8hQWvIzMsuI3PLDG4N84J+Ze9AzmLrxP8W0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KW/mpBdXw1IQWjIohivoIosLIHZy1u7spjdc/fy2xlLLD4sePZrnSbK88Nxpd6gJZHtkS580L</w:t>
      </w:r>
    </w:p>
    <w:p>
      <w:pPr>
        <w:pStyle w:val="PreformattedText"/>
        <w:bidi w:val="0"/>
        <w:spacing w:before="0" w:after="0"/>
        <w:jc w:val="left"/>
        <w:rPr/>
      </w:pPr>
      <w:r>
        <w:rPr/>
        <w:t>HJboY8soWNo/Ocs7/I3l8YLYGjd/GXULW50RJdC8mPUbm8huN828wJaXsVmXLxKyLky7v3hXkb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Nq0+OPhy7GnXkmk39umoIzpJLHErC3LwIrhS+9wzTx/KgYjDZHy8oDmtO+IPxP1XxR4fWTS5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1jukSznCyBnTew82IsnlB2Vi8kYOxnXeCFrev/iH8Q9Ms9Ell8OC7u9Ut3uJoIILgrb5jZ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TJ+dWADhkGQwxg9abfH6we6iW30W5NqfspnkLRv5IuJEGW8t3B/durKFJJbKEKRWt/wvXw3DZ6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31ompB2VJETzEVULo5UNysgUhSO+R2OBMCC98bfEJrK9sv7KWzv47K+eGRLa4lW4uoQ4i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j5md+cKDzXpug6nq11oUl3rkC2t7bvcRvtjk8tvJdlWRUPzlXUBgASTngnivMtI+Mb6l/al7c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jY6JDdXN0GmWSd4reSaMLAIy0buPJJf59o3AetRXXx90CznW3l0i+LgSK+xrdlSaOR4THuEuG</w:t>
      </w:r>
    </w:p>
    <w:p>
      <w:pPr>
        <w:pStyle w:val="PreformattedText"/>
        <w:bidi w:val="0"/>
        <w:spacing w:before="0" w:after="0"/>
        <w:jc w:val="left"/>
        <w:rPr/>
      </w:pPr>
      <w:r>
        <w:rPr/>
        <w:t>y6YDLlcEHPXDuB0PhTxl4h1W90Gxv9PkWG/00T3EzW8yPFdLuDpJvEYjXj5flYsTj5RgtN4i8X+L</w:t>
      </w:r>
    </w:p>
    <w:p>
      <w:pPr>
        <w:pStyle w:val="PreformattedText"/>
        <w:bidi w:val="0"/>
        <w:spacing w:before="0" w:after="0"/>
        <w:jc w:val="left"/>
        <w:rPr/>
      </w:pPr>
      <w:r>
        <w:rPr/>
        <w:t>tG126t7TRftmlW6xYlRJmkJKh5G+UFSqLkBQCxbA9jRtPi1bappceq6bpkzebp2oXyQSvEsrPYFA</w:t>
      </w:r>
    </w:p>
    <w:p>
      <w:pPr>
        <w:pStyle w:val="PreformattedText"/>
        <w:bidi w:val="0"/>
        <w:spacing w:before="0" w:after="0"/>
        <w:jc w:val="left"/>
        <w:rPr/>
      </w:pPr>
      <w:r>
        <w:rPr/>
        <w:t>Ysq7AFt4OeRjvkEVLcfEq5sr63N7ZRLZzaTDqPlpOrXIkmnSBIxyItpZxly4AHJxii4Fb+3PF+r2</w:t>
      </w:r>
    </w:p>
    <w:p>
      <w:pPr>
        <w:pStyle w:val="PreformattedText"/>
        <w:bidi w:val="0"/>
        <w:spacing w:before="0" w:after="0"/>
        <w:jc w:val="left"/>
        <w:rPr/>
      </w:pPr>
      <w:r>
        <w:rPr/>
        <w:t>1zdW8d3p8mpaJPNZwiD/AFV9C7hMeZGSrumw7JeD2HWvUtJuzf6XZ3rbg08SO29GjbcVGcowBU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X0Txg+rfD+Pxu1qEaS0lujArqceXu+XeSFP3eu7Hocc0/RPG9jrWsR6IsEkU8ljDfJI20RypI</w:t>
      </w:r>
    </w:p>
    <w:p>
      <w:pPr>
        <w:pStyle w:val="PreformattedText"/>
        <w:bidi w:val="0"/>
        <w:spacing w:before="0" w:after="0"/>
        <w:jc w:val="left"/>
        <w:rPr/>
      </w:pPr>
      <w:r>
        <w:rPr/>
        <w:t>qE+XyS2wuA3oT7gkBna0V5refFDRtP1680K8tLiP7JPHbfaD5flO7taq2Pn3BU+1xFiwH8WM45y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czaRrGt6bBC1vZ6Zp2rWol3BngvBIXEm1iMqIzhlOBnnOOS4j16ilO3PynI7H1FJTAKKKK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gAooooAKKKKACiiigAooooAKKKKACiiigAooooAKKKKACiiigAooooAKKKKACiiigAooooA1r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rU1Q2/+pWpqhmh/9T95rj/AFzV4j4q+MPgPwxrmsaDqtpLNPplqlzdukCuh3FFRCT95vnXGe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r264/1zV494kvPgra6vq1h4pl0mPUpoI7m/S4ZBK0UZUI0meeCFwOvTjpVkAfFnhvU7bVPEN5o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6HZ6hO08QeaS3mad44ZI9jfLH5bNn5gNxIHU1PrHj7wboVpq8Vpp73dxoqqr20Foyh2LxJ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tYKzx7yuQuQe2KWW6+G2tQ6pdSMs+nXWj2j3MiO6Wkmnu032dRsZVyT5gwoyQdp4IFW9Wf4X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6tJZRRWKL9s3yiSVBI8ZUSKWL7neOPAPLFRjNAjN1XxZ4NmTUlj0uG8vreeza7ilgMQkd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laPEzW8px/ssMfLU2q/Ej4aGTU9K1FhefYrkxXMf2N50M0YcucBGDeX5L7m/h29elSanZ/DWN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R4o3muJ7Jr77LITOryTI8JlRH3IrSFWYYAbksG5rSutP+GsdzqRvZLBZfO3XiSXKhUmnVoyXjL7</w:t>
      </w:r>
    </w:p>
    <w:p>
      <w:pPr>
        <w:pStyle w:val="PreformattedText"/>
        <w:bidi w:val="0"/>
        <w:spacing w:before="0" w:after="0"/>
        <w:jc w:val="left"/>
        <w:rPr/>
      </w:pPr>
      <w:r>
        <w:rPr/>
        <w:t>Y3kWRgeAX3HOTQBg3niD4bR6hLdwaWNSu7+5tbO5EFn5pEhmmiiaVSuMq6yfN97GDypWrF941+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K7XEMTytclpSli0jJcQiXdJKVjO1o1hkZmblVGc4YZluLz4UWsepl5bJRLqlrBemJjvGpfJHAHM</w:t>
      </w:r>
    </w:p>
    <w:p>
      <w:pPr>
        <w:pStyle w:val="PreformattedText"/>
        <w:bidi w:val="0"/>
        <w:spacing w:before="0" w:after="0"/>
        <w:jc w:val="left"/>
        <w:rPr/>
      </w:pPr>
      <w:r>
        <w:rPr/>
        <w:t>Z3LIAFAPAABJPDVQuPC3wsuZ3n1K/tLhzq811NvuolEl/PF5JikCFckRgKIzyQPmDZOQDsPC3irw</w:t>
      </w:r>
    </w:p>
    <w:p>
      <w:pPr>
        <w:pStyle w:val="PreformattedText"/>
        <w:bidi w:val="0"/>
        <w:spacing w:before="0" w:after="0"/>
        <w:jc w:val="left"/>
        <w:rPr/>
      </w:pPr>
      <w:r>
        <w:rPr/>
        <w:t>r4pm1KXwzIsz203l3MixGPe4yobcQPMHyEBuenpiuUsJ/hzpl29m2nIlxqGszQqJ4WmZ76NVLP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s+UjaQen3c81e8IeK/hhKJx4T1K2jW4khdlMjRqZbve0aospADOVc+WgBznK5NOsLP4Y397fW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b3E1lfLc3K/aXdBe/KwZg0hRnU7MjkK23IBxQBs63rXhPw7fWtlqkKRT6uz7SlsXDEvEjNKyKQo</w:t>
      </w:r>
    </w:p>
    <w:p>
      <w:pPr>
        <w:pStyle w:val="PreformattedText"/>
        <w:bidi w:val="0"/>
        <w:spacing w:before="0" w:after="0"/>
        <w:jc w:val="left"/>
        <w:rPr/>
      </w:pPr>
      <w:r>
        <w:rPr/>
        <w:t>LvECznklfTjmrLUvA19r2g32haVb3El5JLDHcrEITbvcWg1AMEKDJljVSXGGBwDnkDpJLzwbr62t</w:t>
      </w:r>
    </w:p>
    <w:p>
      <w:pPr>
        <w:pStyle w:val="PreformattedText"/>
        <w:bidi w:val="0"/>
        <w:spacing w:before="0" w:after="0"/>
        <w:jc w:val="left"/>
        <w:rPr/>
      </w:pPr>
      <w:r>
        <w:rPr/>
        <w:t>9qBhL+fLaQC6/cyGaGZS8aJJtJYSQqcAHO0EcVnaPpfw6trHSW0W3git9UnS9sdhdWkmEHyyJk7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uOgTCkY4oA1vCcmlarodvqNtpUGnBpJk8lEQqjwTujEFVUH51LA4HJz1rWi0HQYDEYNMtYz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2CNdhf7xXC8bu+OvesfTtZ8Eafc2+k6VqFmk2ryXE8MMc6t50isDOYwGIzubLBccknGc10FxqV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dvY3E6xz3YcxITywiXc5+ijqenT1pgQR6FoUKwJDptrGtrvEIWCMCPzBh9gC/LuH3sYz3p8e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FHBFp9skUQCoiwoFVRyAoAwAPQVJDqem3Nj/advdwy2YVm89JFaLaudx3g7cDByc8VAmuaPNb</w:t>
      </w:r>
    </w:p>
    <w:p>
      <w:pPr>
        <w:pStyle w:val="PreformattedText"/>
        <w:bidi w:val="0"/>
        <w:spacing w:before="0" w:after="0"/>
        <w:jc w:val="left"/>
        <w:rPr/>
      </w:pPr>
      <w:r>
        <w:rPr/>
        <w:t>C6tLyG6jdd6eRIspkHzEbApO4nY2AM5wcdDQBIuj6OtxHdrYW6zwqVSQQoHRW6hWxkA5OQDzU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j+gbt39l2mTEYM+RHnyT1j+79w/3entVbTfFGjatPZW9jK7tqNkNQtyY3VXtiUG4MQACDIuVP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4roKAKh0+wNl/ZptYjZ7dnkeWvlbP7uzG3HtjFR2mlaVYP5thZQWz7BHuiiSM7F6LlQPlHYdBV+</w:t>
      </w:r>
    </w:p>
    <w:p>
      <w:pPr>
        <w:pStyle w:val="PreformattedText"/>
        <w:bidi w:val="0"/>
        <w:spacing w:before="0" w:after="0"/>
        <w:jc w:val="left"/>
        <w:rPr/>
      </w:pPr>
      <w:r>
        <w:rPr/>
        <w:t>igClPpunXSyJdWkMyzZDh41YPnGdwIOc7V6+g9BS/wBn6ecf6LDxEYR+7X/VHrH0+5/s9Parl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444Y1ihQRxoAqqoAVQOAABwAPSn0UUAFFFFABRRRQAUUUUAFFFFABRRRQAUUUUAFFFFABRRR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AFFFFABRRRQAUUUUAFFFFABRRRQAUUUUAa1v/AKlamqG3/wBStTVDND//1f2Q+JPjPxTo3iPQ</w:t>
      </w:r>
    </w:p>
    <w:p>
      <w:pPr>
        <w:pStyle w:val="PreformattedText"/>
        <w:bidi w:val="0"/>
        <w:spacing w:before="0" w:after="0"/>
        <w:jc w:val="left"/>
        <w:rPr/>
      </w:pPr>
      <w:r>
        <w:rPr/>
        <w:t>fB3gixs7vWfEH2qVZNQkkjtYYLNFaQt5QZ2Zi4CgY7kmvBvEPwk+L/iPUta1PVB4eW61uOJJym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gSOEoQEXbhVJjG7g9+lenfFbXNH8J/F3wB4n8TXkemaRFBrFtJeXDbII5po4TGjyH5VLhW25Izj</w:t>
      </w:r>
    </w:p>
    <w:p>
      <w:pPr>
        <w:pStyle w:val="PreformattedText"/>
        <w:bidi w:val="0"/>
        <w:spacing w:before="0" w:after="0"/>
        <w:jc w:val="left"/>
        <w:rPr/>
      </w:pPr>
      <w:r>
        <w:rPr/>
        <w:t>ivHPGk/wl8W+IfEPiBfi3o9rJrFvDaQILuMiCJGjZwcSDO7YemPvHPv85PEU5Vqsa1fls0kuZLTl</w:t>
      </w:r>
    </w:p>
    <w:p>
      <w:pPr>
        <w:pStyle w:val="PreformattedText"/>
        <w:bidi w:val="0"/>
        <w:spacing w:before="0" w:after="0"/>
        <w:jc w:val="left"/>
        <w:rPr/>
      </w:pPr>
      <w:r>
        <w:rPr/>
        <w:t>i+vm3qfpdHL8RTwOEng8AqqnBuUuSc/e9pUja6dlaMY6fPqdHfeFPjjcw6xoUF54Ts4r/R7ax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aSCzh85VlDSxvwyyOu51I+XIOQadcfDz42rHf32oHwvm9Vnup3nu4w3zwyF2IhCjBgX2AJ9sLN</w:t>
      </w:r>
    </w:p>
    <w:p>
      <w:pPr>
        <w:pStyle w:val="PreformattedText"/>
        <w:bidi w:val="0"/>
        <w:spacing w:before="0" w:after="0"/>
        <w:jc w:val="left"/>
        <w:rPr/>
      </w:pPr>
      <w:r>
        <w:rPr/>
        <w:t>4y+E9ppGr6DovxB0BIbvQ7LSraeTUlV0ltfPBkYIc4xKrDDdQQQBzUGqeJ/hPrsesJqvxP0V01oK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7TLQoUlgdAgMowqiOQfKFzvyavnwv/QV/5OjP2Oaf9Clf+CZ/5kF94C+NltLqOtS3fhW2TWZ4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T3flIXukuSkZ8tSfOlAALsxGcJgcVU1b4L/GzWdVvNVuz4bZrqXzljZ7l44nLTvIAGgO9XNxJ</w:t>
      </w:r>
    </w:p>
    <w:p>
      <w:pPr>
        <w:pStyle w:val="PreformattedText"/>
        <w:bidi w:val="0"/>
        <w:spacing w:before="0" w:after="0"/>
        <w:jc w:val="left"/>
        <w:rPr/>
      </w:pPr>
      <w:r>
        <w:rPr/>
        <w:t>kSbsZG0jAxpXXjT4dtea5LH8TdCubbU57ZoYZdT4SOK6SfLBmdVMUa+WgjA3DlyDyLPirxf8K9b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QubD4q6Zb3N9qK3JA1fyl+ypAI1twVdhGFk/fAqvLDnqTRzYX/AKCv/J4h7HNP+hSv/BMyl4i+</w:t>
      </w:r>
    </w:p>
    <w:p>
      <w:pPr>
        <w:pStyle w:val="PreformattedText"/>
        <w:bidi w:val="0"/>
        <w:spacing w:before="0" w:after="0"/>
        <w:jc w:val="left"/>
        <w:rPr/>
      </w:pPr>
      <w:r>
        <w:rPr/>
        <w:t>HHxl1W3uhrUvhm3sJrk3JjW8vbeOO5e3+zBw6xq2dpyqsxXd2xxWFcfBT44C3Zr2/wDDoQTTT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7mYXG+LPkYVT9ql+f/WDIwwwMdQ/i74P22qS6pY+PvDdyTqn9pCK7vxJHKZLU20iyAswDKSXR</w:t>
      </w:r>
    </w:p>
    <w:p>
      <w:pPr>
        <w:pStyle w:val="PreformattedText"/>
        <w:bidi w:val="0"/>
        <w:spacing w:before="0" w:after="0"/>
        <w:jc w:val="left"/>
        <w:rPr/>
      </w:pPr>
      <w:r>
        <w:rPr/>
        <w:t>lHsQOCOY1jWfAmq2Op2E3xb0OWK+uWfZJqT7GVvO/euBLxIBIiiNf3REYyOeFz4X/oK/8niHs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6FK/8Ez/AMy63wR+LymD7Jb+GrTy44opPLlux56R53b8wn5pMjc64fgbSvOYV+EnxnsJ41a+8OQy</w:t>
      </w:r>
    </w:p>
    <w:p>
      <w:pPr>
        <w:pStyle w:val="PreformattedText"/>
        <w:bidi w:val="0"/>
        <w:spacing w:before="0" w:after="0"/>
        <w:jc w:val="left"/>
        <w:rPr/>
      </w:pPr>
      <w:r>
        <w:rPr/>
        <w:t>XFyjorXE6mRIfKK24HkAso8hCSMyHBy3JrqfD3jz4baRLI998UtI1FpNUW9Z5tWJzEvmZARHQKxD</w:t>
      </w:r>
    </w:p>
    <w:p>
      <w:pPr>
        <w:pStyle w:val="PreformattedText"/>
        <w:bidi w:val="0"/>
        <w:spacing w:before="0" w:after="0"/>
        <w:jc w:val="left"/>
        <w:rPr/>
      </w:pPr>
      <w:r>
        <w:rPr/>
        <w:t>qNhLxkKCRwMdB4y+Kfwk8STaPFB468NNZ2l3HcXQnvYxMywsskYhkUnZh1DN03bQuQM0+bC/9B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g9hmn/QpX/gmf+Zxd74C+Mup6pZatNP4Tle2vrmaBGnuJE8y4kSeeFQ0JJPmxBxg+YhyAQOB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P7SNjYaFpq6n4fmg8OyiS23mUkosJgWNyLYZUIzc8MScljgY800jTvhRp50gz/FjQpfsF6tzN</w:t>
      </w:r>
    </w:p>
    <w:p>
      <w:pPr>
        <w:pStyle w:val="PreformattedText"/>
        <w:bidi w:val="0"/>
        <w:spacing w:before="0" w:after="0"/>
        <w:jc w:val="left"/>
        <w:rPr/>
      </w:pPr>
      <w:r>
        <w:rPr/>
        <w:t>i8jXzBF9k2Sr83yyn7KMgYX5+S207/e/EnxR+DXiDUdOuh8SdJtIbBbk7ItSRN00qqIZCFkAby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sjJ6UKeF/6Cn/4HEPY5p/0KV/4JmcvofgL9oDQBpf2NvDbNpL3Bi3y3ZXy7kLvhC+TtSMbV2hA</w:t>
      </w:r>
    </w:p>
    <w:p>
      <w:pPr>
        <w:pStyle w:val="PreformattedText"/>
        <w:bidi w:val="0"/>
        <w:spacing w:before="0" w:after="0"/>
        <w:jc w:val="left"/>
        <w:rPr/>
      </w:pPr>
      <w:r>
        <w:rPr/>
        <w:t>u3HHBIrX17w5+0br2oadfTN4YgGmmbESNdPHL58ZiYSeZC5xtYjAI981w2neLfA2labpsafFb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bzzGk1fzfOM8IRSobbtYuu8Et8hLY3AmsrT/EPhIadpyXHxf0a2migdXCarJJ5DvGVby2ab95</w:t>
      </w:r>
    </w:p>
    <w:p>
      <w:pPr>
        <w:pStyle w:val="PreformattedText"/>
        <w:bidi w:val="0"/>
        <w:spacing w:before="0" w:after="0"/>
        <w:jc w:val="left"/>
        <w:rPr/>
      </w:pPr>
      <w:r>
        <w:rPr/>
        <w:t>5jHLmTO3/ln2pc+F/wCgp/8AgaD2Gaf9Clf+CZ/5nodn4N/aAtPBk/gaRfDVxY3EE9u7yT3xkEdx</w:t>
      </w:r>
    </w:p>
    <w:p>
      <w:pPr>
        <w:pStyle w:val="PreformattedText"/>
        <w:bidi w:val="0"/>
        <w:spacing w:before="0" w:after="0"/>
        <w:jc w:val="left"/>
        <w:rPr/>
      </w:pPr>
      <w:r>
        <w:rPr/>
        <w:t>uBVf3e1QobCLtwoAGMVl23w3+O9lrtrrdqPDcbW00k5gE155Uju1ww3DydwCfaZdoVh1Gc4rPm8V</w:t>
      </w:r>
    </w:p>
    <w:p>
      <w:pPr>
        <w:pStyle w:val="PreformattedText"/>
        <w:bidi w:val="0"/>
        <w:spacing w:before="0" w:after="0"/>
        <w:jc w:val="left"/>
        <w:rPr/>
      </w:pPr>
      <w:r>
        <w:rPr/>
        <w:t>/D5VW3034vaVaxJb38Ech1PzZIhdK3lFA7n542YHzC+cDbjoV6uy+JHwoh+H8nhGX4l6Ql3LH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j+1VlZA7lsLKSkmADgdCBwDxT58L/wBBT/8AA0Hsc0/6FK/8Ez/zI9J8JftDaM+jyWx8NMdFtZbG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eHfbSFCI3xCPueWm1hhjj5icnPX+Z+0l/z6+Ev+/uof8AxFeK6VrvgLTpf9J+MWnXsS2MtrGP</w:t>
      </w:r>
    </w:p>
    <w:p>
      <w:pPr>
        <w:pStyle w:val="PreformattedText"/>
        <w:bidi w:val="0"/>
        <w:spacing w:before="0" w:after="0"/>
        <w:jc w:val="left"/>
        <w:rPr/>
      </w:pPr>
      <w:r>
        <w:rPr/>
        <w:t>7ZMRjaQSjIJMhbcZA28ncpQYBAAGw3jfwMY0C/FTQPM/soWMm6/BRpQ4beibv3fy5UuMluDsGMUc</w:t>
      </w:r>
    </w:p>
    <w:p>
      <w:pPr>
        <w:pStyle w:val="PreformattedText"/>
        <w:bidi w:val="0"/>
        <w:spacing w:before="0" w:after="0"/>
        <w:jc w:val="left"/>
        <w:rPr/>
      </w:pPr>
      <w:r>
        <w:rPr/>
        <w:t>+F/6Cn/4Gg9jmn/QpX/gmf8Amepeb+0l/wA+vhL/AL+6h/8AEUeb+0j/AM+vhL/v7qH/AMRXz23i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93Bpr/FvS2ij04Qy339rBd7qYwIAnnE7WCtukKbxvPJ4Fe0eGPir8JdEmRrz4iaLcImn2tqC2</w:t>
      </w:r>
    </w:p>
    <w:p>
      <w:pPr>
        <w:pStyle w:val="PreformattedText"/>
        <w:bidi w:val="0"/>
        <w:spacing w:before="0" w:after="0"/>
        <w:jc w:val="left"/>
        <w:rPr/>
      </w:pPr>
      <w:r>
        <w:rPr/>
        <w:t>q+dIZIHlLMxdwhBDqA4RXbHzkgKAc+F/6Cn/AOBoPY5p/wBClf8Agmf+Zdm1r4/W1wbS4bwZFO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7m+VgjNsDEFehbgHueBVxbn9o541lSDwi0bgFWE1+VIPQg7MHPaudn+I3wO1DxLq13rPjTQ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exAjm1CEtFNZSSOqheBsy4cHcSHB7EY5nWvFXwg1Rtbs4viNoUel3sNktpatqQKwvZNGyA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xkR7Sqlupbg5BOfC/8AQV/5Og9jmn/QpX/gmf8Amelmb9pFeWtvCQ+st/8A/EUeb+0l/wA+vh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+6h/8AEV5Lqnij4a6xqms3eofE/QJLK9+ySW9p/aJEaS2k6TKWKyAj5VMZYZJB3dgos6z458E6</w:t>
      </w:r>
    </w:p>
    <w:p>
      <w:pPr>
        <w:pStyle w:val="PreformattedText"/>
        <w:bidi w:val="0"/>
        <w:spacing w:before="0" w:after="0"/>
        <w:jc w:val="left"/>
        <w:rPr/>
      </w:pPr>
      <w:r>
        <w:rPr/>
        <w:t>jLqYt/ixocUE8ge0X+0seWTMZj5g3EOq52BABuUD5lPQ58L/ANBT/wDA4j9hmn/QpX/gmf8AmelR</w:t>
      </w:r>
    </w:p>
    <w:p>
      <w:pPr>
        <w:pStyle w:val="PreformattedText"/>
        <w:bidi w:val="0"/>
        <w:spacing w:before="0" w:after="0"/>
        <w:jc w:val="left"/>
        <w:rPr/>
      </w:pPr>
      <w:r>
        <w:rPr/>
        <w:t>3/7RE00ttFH4PeaDHmIs98WTdyNyhcjI6Z61ILn9o5pGhWDwiZFAYqJr/cA2cEjZnBwcfQ15Xq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4dXWnXemaV8TfDtmZdQuL1blL/yp5Rc+c2JmidSTbvKrxDcVby1DACsObV/AUmr3mqD4vaOv2m6</w:t>
      </w:r>
    </w:p>
    <w:p>
      <w:pPr>
        <w:pStyle w:val="PreformattedText"/>
        <w:bidi w:val="0"/>
        <w:spacing w:before="0" w:after="0"/>
        <w:jc w:val="left"/>
        <w:rPr/>
      </w:pPr>
      <w:r>
        <w:rPr/>
        <w:t>jlby9VMUk0cb3LI0j7n2snnrtRFEfydsjBz4X/oKf/gaD2Gaf9Clf+CZ/wCZ7XBqH7Q91v8As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vLOG2XF820+hwpx0p0V7+0VPv8AIi8IS+WxRtk9+21l6qcLwR3HWsmT4jfAKxa3fw34x8Paef7Q</w:t>
      </w:r>
    </w:p>
    <w:p>
      <w:pPr>
        <w:pStyle w:val="PreformattedText"/>
        <w:bidi w:val="0"/>
        <w:spacing w:before="0" w:after="0"/>
        <w:jc w:val="left"/>
        <w:rPr/>
      </w:pPr>
      <w:r>
        <w:rPr/>
        <w:t>hvLnbqAj80Rli3+qlXcxLHAfKHJ3KeK4jwB43+HPw8eWK0+Ivh3UU1XUFe8lkvkQpaRRSBXVd+D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Wrfw4BYknJo58L/wBBT/8AA0L2Oaf9Clf+CZ/5npltf/tD3iGWzTwfOgwC0dxfOBkAjlVPYg/Q</w:t>
      </w:r>
    </w:p>
    <w:p>
      <w:pPr>
        <w:pStyle w:val="PreformattedText"/>
        <w:bidi w:val="0"/>
        <w:spacing w:before="0" w:after="0"/>
        <w:jc w:val="left"/>
        <w:rPr/>
      </w:pPr>
      <w:r>
        <w:rPr/>
        <w:t>g1OZv2kVBJtvCQA5J82/6f8AfFeaa/4h+CM1xpLeDfiNonh2206QyyQ2+oCNJnCRxoWWOVQ21Y1U</w:t>
      </w:r>
    </w:p>
    <w:p>
      <w:pPr>
        <w:pStyle w:val="PreformattedText"/>
        <w:bidi w:val="0"/>
        <w:spacing w:before="0" w:after="0"/>
        <w:jc w:val="left"/>
        <w:rPr/>
      </w:pPr>
      <w:r>
        <w:rPr/>
        <w:t>bsjAx61z11418GQXGh28XxL0i8t4dRaWc/2uB5Vs00MjGR/NjMzMkckeGRhtkwRkFmOfC/8AQU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B7HNP+hSv/BMz2SHUf2hriA3Nuvg6WFc5dLi+ZBgZOWC44HNOgvf2irqPzbWLwhNHkjck98y5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QpHFYy/EH9n6xk06z0bxh4es9Jt/tIuLZdQCrILiIRYCJIEbgYPmK2B93B5rF1fxr8GDc6bH4</w:t>
      </w:r>
    </w:p>
    <w:p>
      <w:pPr>
        <w:pStyle w:val="PreformattedText"/>
        <w:bidi w:val="0"/>
        <w:spacing w:before="0" w:after="0"/>
        <w:jc w:val="left"/>
        <w:rPr/>
      </w:pPr>
      <w:r>
        <w:rPr/>
        <w:t>T+Ieh6JYWqXiyxxaggUtdoQXWMMB5gchg5YEcjBzwc+F/wCgr/ydB7HNP+hSv/BM/wDM7nzf2kv+</w:t>
      </w:r>
    </w:p>
    <w:p>
      <w:pPr>
        <w:pStyle w:val="PreformattedText"/>
        <w:bidi w:val="0"/>
        <w:spacing w:before="0" w:after="0"/>
        <w:jc w:val="left"/>
        <w:rPr/>
      </w:pPr>
      <w:r>
        <w:rPr/>
        <w:t>fXwl/wB/dQ/+Io839pL/AJ9fCX/f3UP/AIivL7Xx14KMpudS+LOhPNLBdxK0epECzlnBEc0KmTEj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QADGVxkgxQ+L/hyNQsr1/ijo8ENvp8loba31pxGkrLMDIrOWdzJ5isSx3IUBXdgUc+F/6C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Bofsc0/wChSv8AwTP/ADPUpbr9o2CNpp4PCMcaDLM01+qgepJTArB17x38afBGit4y8UWHhy/0</w:t>
      </w:r>
    </w:p>
    <w:p>
      <w:pPr>
        <w:pStyle w:val="PreformattedText"/>
        <w:bidi w:val="0"/>
        <w:spacing w:before="0" w:after="0"/>
        <w:jc w:val="left"/>
        <w:rPr/>
      </w:pPr>
      <w:r>
        <w:rPr/>
        <w:t>GzeH7UNOuLv7R5UsqxFojKnlsVLZwTzgjNcxpfjP4WCfS4/EHxJ0HUbCCwls7yB9QV0nDs7LhCQA</w:t>
      </w:r>
    </w:p>
    <w:p>
      <w:pPr>
        <w:pStyle w:val="PreformattedText"/>
        <w:bidi w:val="0"/>
        <w:spacing w:before="0" w:after="0"/>
        <w:jc w:val="left"/>
        <w:rPr/>
      </w:pPr>
      <w:r>
        <w:rPr/>
        <w:t>wDANJkb8fcHG3G+LfxI8Baz4F1TwF4C13Rb+0vLa0gsbOwuVnvJb6S+RjHHDGT+7CDcT6n0Br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Io06E6lLFNySbXvJ6paaddT1Miy3G4jHUMPi8rSpynFSfs5xtFtKTvfSyu79Nz7MiliuI1mt3WWO</w:t>
      </w:r>
    </w:p>
    <w:p>
      <w:pPr>
        <w:pStyle w:val="PreformattedText"/>
        <w:bidi w:val="0"/>
        <w:spacing w:before="0" w:after="0"/>
        <w:jc w:val="left"/>
        <w:rPr/>
      </w:pPr>
      <w:r>
        <w:rPr/>
        <w:t>QZVlIZWB6EEcEVGl1ayXMllHMjXMIVniDAyIr52ll6gHBwSOccV4p4u+Hfito5LXwZfR2elxxQRw</w:t>
      </w:r>
    </w:p>
    <w:p>
      <w:pPr>
        <w:pStyle w:val="PreformattedText"/>
        <w:bidi w:val="0"/>
        <w:spacing w:before="0" w:after="0"/>
        <w:jc w:val="left"/>
        <w:rPr/>
      </w:pPr>
      <w:r>
        <w:rPr/>
        <w:t>2KyzQ7NmyNkDRsAsWwFjg7icgc4q9cfDvxGdPjgg1WN7ltPtbOd3aZTJ9luTceX5qHzfLkRmiZid</w:t>
      </w:r>
    </w:p>
    <w:p>
      <w:pPr>
        <w:pStyle w:val="PreformattedText"/>
        <w:bidi w:val="0"/>
        <w:spacing w:before="0" w:after="0"/>
        <w:jc w:val="left"/>
        <w:rPr/>
      </w:pPr>
      <w:r>
        <w:rPr/>
        <w:t>4XB5JIr61n4+ey4IGT0qrb3tldsyWlxHOyBSwjdXIDDK5AJxkcj1FeByfCnx88mZfFAuYfsMF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i4eFoCTKyNuAPlyDcrFyJMHod2TafATWtMtXOn+INl1PFDDMU3wB44VtgUWRAZFEhgO8nf1X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DFwPpS6urWxhNzezJbQggF5WCKCegy2BUDappao8jXsCpE2x2MqAK2M7Sc8HAJwe3NeB6n8Lv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d6pZtqEN9Z6haQqj3s08qCWGaBwJIjldwWNwrogznL8mul0j4SWP8AausXnimGz1C01CS4d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2i4nm3TE43OiztEuBwuefmwAD164urW0QSXc8cCNkBpGCA4BJwSR2BP0BNLPc21r5f2qZI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9gu5z0Vc4yT6DmuTm8G6Zq0+pL4ltYdRtLm5E8EbmV/LH2YW7ZDsVUkFxiMKuGyRuJJ86v/hn4</w:t>
      </w:r>
    </w:p>
    <w:p>
      <w:pPr>
        <w:pStyle w:val="PreformattedText"/>
        <w:bidi w:val="0"/>
        <w:spacing w:before="0" w:after="0"/>
        <w:jc w:val="left"/>
        <w:rPr/>
      </w:pPr>
      <w:r>
        <w:rPr/>
        <w:t>xv7vWReanZX2n6xeQStbXAl/dwRvMziJsN5UkivEjFR91DggsCoB7Qmq6VIWVL2BijiJgJUJE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HnhiQcDrUh1CwErQG6iEqOsZTzF3CRhuVCM53EcgdSOa8X8X/CG58ST3N7a3dtbXF1qP2tj5JA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TEny/eK5Z2B4cuQSBzVPxJ8EW1meOWx1FbVW1e51GcHzGLLO0bqVJYkSRGIbcYU5weMglxnu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yyg+0R/vHMa/OvzSDqg55YYOR1qOXUtNglWCa7hjkdtio0iqzPx8oBOSeRx15HrXgl/8F9X1L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4a9s7G2tNXutQSG2RwBHcT29wpHC4lRoO3yneSem1ui0P4UT6Y3lajqcepwnWjrDSSW6rOziBFQ</w:t>
      </w:r>
    </w:p>
    <w:p>
      <w:pPr>
        <w:pStyle w:val="PreformattedText"/>
        <w:bidi w:val="0"/>
        <w:spacing w:before="0" w:after="0"/>
        <w:jc w:val="left"/>
        <w:rPr/>
      </w:pPr>
      <w:r>
        <w:rPr/>
        <w:t>FhkbvPQTM3fAGMUXA9nwT0qrFe2U0QnhuI5Imfyw6urKXzjaCDjdnjHXPFed6t4H1q/u7Nxrtxd2</w:t>
      </w:r>
    </w:p>
    <w:p>
      <w:pPr>
        <w:pStyle w:val="PreformattedText"/>
        <w:bidi w:val="0"/>
        <w:spacing w:before="0" w:after="0"/>
        <w:jc w:val="left"/>
        <w:rPr/>
      </w:pPr>
      <w:r>
        <w:rPr/>
        <w:t>8UVzFILlyjo04QLNH9nWNGeMKwCyKR8xOR0Pn1v8GfFkenaJpv8AwkCRR6S+5ChnPkFCpV4gW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VJPmghM4TgUCPo1yI1Z5CFVBlieAAO5Paqi6jpzW6Xa3cJgkDFZBIpRguSxDZwQADn0rwux+EniW</w:t>
      </w:r>
    </w:p>
    <w:p>
      <w:pPr>
        <w:pStyle w:val="PreformattedText"/>
        <w:bidi w:val="0"/>
        <w:spacing w:before="0" w:after="0"/>
        <w:jc w:val="left"/>
        <w:rPr/>
      </w:pPr>
      <w:r>
        <w:rPr/>
        <w:t>H+z49R1yS+tbe2ngmtZLy4MUjTBwxJ2bmWQNhlbBQDKsTVHUvgjr+qaXZWs3iFI3srXUrWKAxN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fRTxqscrFZTsEqBnb5mEY6Gi4H0fg5xUJngE4tTIonKlxHuG8qDgnb1xnvXm1n4K8R23hp9MGv</w:t>
      </w:r>
    </w:p>
    <w:p>
      <w:pPr>
        <w:pStyle w:val="PreformattedText"/>
        <w:bidi w:val="0"/>
        <w:spacing w:before="0" w:after="0"/>
        <w:jc w:val="left"/>
        <w:rPr/>
      </w:pPr>
      <w:r>
        <w:rPr/>
        <w:t>yx3ZjuVSMHzbRDM8jRqWlVrhljDhQTID8o47V55a/BfxfHcR30/iRDex2NxaLcASmVPMM/lgMS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zKvmZDBVIUDIIAPqeDiFc1NWToNq9jo1nZyokTwxKhWN3kRSBjCvJ87D3bn1rWqDQ//1v3g1C2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vBdwpPExGUkUOpx7EEV8u+NfAfxRvfEXiK+8Kw2ttpzWsMGmwr9kQF2aMyS4e2cqwHmDLNnpjj</w:t>
      </w:r>
    </w:p>
    <w:p>
      <w:pPr>
        <w:pStyle w:val="PreformattedText"/>
        <w:bidi w:val="0"/>
        <w:spacing w:before="0" w:after="0"/>
        <w:jc w:val="left"/>
        <w:rPr/>
      </w:pPr>
      <w:r>
        <w:rPr/>
        <w:t>GPqi4/1zV84+NfEnxus/EXiJfCmjtLpVhawpZZtFlae4kaPc6sZ0LBQz5G0AbeR6kqcXq0VDETh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XzHTeBtW0/T9bhj0sahrA8PWFvbXKw2x869jNz5uGkWKMEs0ZckKSuCOQKdrXgzxjrVtrdtDaQ</w:t>
      </w:r>
    </w:p>
    <w:p>
      <w:pPr>
        <w:pStyle w:val="PreformattedText"/>
        <w:bidi w:val="0"/>
        <w:spacing w:before="0" w:after="0"/>
        <w:jc w:val="left"/>
        <w:rPr/>
      </w:pPr>
      <w:r>
        <w:rPr/>
        <w:t>2FtfKBaLHBZRzW6rJB8ocK/zPGZtxJOMDaRxnXl1jxxpthrcl800+tWfh2wnjhitpHje+c3Im8uG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yyxrwzbeD93q/Wtf+Jt9a63BoVj9jQqP7PuDZzNKFEkCszo7KCzJK7KNq7fLJIPOF7GHYtY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O/vZz2p+EvEs8mtWF5ocM+nR3Fn9gKW9tuxHeRlWjMf7zAgBaYy4w2Qvy8U/wAQeHfiPDNqL6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DLcSNbqlrYB4og04hVfMABVv3BlLksFL7MNgDX1TxP44Mms6ZcWc1nFp9xZx21zFDMjyH7ZH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25JhNFmQ+WMICVfnmtXxV4l+JWlf2hc6PpFvPbx6itpbh4LmRhb+QJDcP5RZmVpT5QCJhfv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2MOwfXq387+9h4K0PxLLqV7F440LS4LS2Xy7aSCGFjct5rgysAMp8iqQvHDj+IGvObfwt8UbSF</w:t>
      </w:r>
    </w:p>
    <w:p>
      <w:pPr>
        <w:pStyle w:val="PreformattedText"/>
        <w:bidi w:val="0"/>
        <w:spacing w:before="0" w:after="0"/>
        <w:jc w:val="left"/>
        <w:rPr/>
      </w:pPr>
      <w:r>
        <w:rPr/>
        <w:t>7W3023WEajIfMltbGeYQNJcMoiG5Q0O0wZ3sJR84GABjorj4m+P7bU9Zsf8AhHGnawVmjiitbp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4sAJHEqyPBEfMQBQJcHBXNaUXjf4k+VdTXfh9YjFqaWywx291LN9mLSKWGQkbthUbzA4jAY55C</w:t>
      </w:r>
    </w:p>
    <w:p>
      <w:pPr>
        <w:pStyle w:val="PreformattedText"/>
        <w:bidi w:val="0"/>
        <w:spacing w:before="0" w:after="0"/>
        <w:jc w:val="left"/>
        <w:rPr/>
      </w:pPr>
      <w:r>
        <w:rPr/>
        <w:t>hj2MOwfXq387+9nK6Pb+KtRuNQW70JbpbDWLNNsVpZRIYFdzcqjN5ZeJU2bST5m7hs8ivR/A/hrV</w:t>
      </w:r>
    </w:p>
    <w:p>
      <w:pPr>
        <w:pStyle w:val="PreformattedText"/>
        <w:bidi w:val="0"/>
        <w:spacing w:before="0" w:after="0"/>
        <w:jc w:val="left"/>
        <w:rPr/>
      </w:pPr>
      <w:r>
        <w:rPr/>
        <w:t>Y7a6Txtp1lNKxieJ1trZdu5P3kYES42o33SeTnqa6bwjc+JLp9Xg8SkNJbahPHb7bZ4F+y7swkMz</w:t>
      </w:r>
    </w:p>
    <w:p>
      <w:pPr>
        <w:pStyle w:val="PreformattedText"/>
        <w:bidi w:val="0"/>
        <w:spacing w:before="0" w:after="0"/>
        <w:jc w:val="left"/>
        <w:rPr/>
      </w:pPr>
      <w:r>
        <w:rPr/>
        <w:t>MsmUx8ynrwea8qb4m+PzrOm6UPDjQvcybJEktLndIYzCJhG3Cqi+ax85sx/L3zmn7CHYPr1b+d/e</w:t>
      </w:r>
    </w:p>
    <w:p>
      <w:pPr>
        <w:pStyle w:val="PreformattedText"/>
        <w:bidi w:val="0"/>
        <w:spacing w:before="0" w:after="0"/>
        <w:jc w:val="left"/>
        <w:rPr/>
      </w:pPr>
      <w:r>
        <w:rPr/>
        <w:t>yCPwr4609dLtLewivduoXX2qae30874GukaHJCqRB9mMn3FEokCjG2us8b6TrFnc2jeEtBs7m2dM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Pbfuis8LFmD4YgwCYAIGO7HHQ1Um8S+PNGuLPTLfTLjU92p3kM0s1tKzGAXUYgVZIwkag28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p+6KH5zxy48ffFfUhZQpoE2niTUYo2l+wXG+S2ElszgqxZYcJJKHdyyt5ZCHPNL2MOwfXa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+9i+HPDfi2+0fQte1fQ4X1NDOCk0NrC2y4s12NPFCRGUS5zgDMgj2kjdurPj0b4siDTVi0CzeXdN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MGngFDHhfOWIcMsnKGJiCmN4zk13nhjUPHljY+C4PFjT3N5q5ZtRKW0khh32pZQ7xwokO2bCl</w:t>
      </w:r>
    </w:p>
    <w:p>
      <w:pPr>
        <w:pStyle w:val="PreformattedText"/>
        <w:bidi w:val="0"/>
        <w:spacing w:before="0" w:after="0"/>
        <w:jc w:val="left"/>
        <w:rPr/>
      </w:pPr>
      <w:r>
        <w:rPr/>
        <w:t>XXgn72FOcqPxV8TdPOnaVb6O9+yQ3guJ7uGcPLPDJIIo1aJBGPkCNvbCyBsKwIJo9jDt+AfXq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+9mD4K+HXiU64Nc8WWxW2t47l0glS2aWR5LiYplIJBArCIpgFWToOCDV6Pwn4nTQNI1K08PwLr8W</w:t>
      </w:r>
    </w:p>
    <w:p>
      <w:pPr>
        <w:pStyle w:val="PreformattedText"/>
        <w:bidi w:val="0"/>
        <w:spacing w:before="0" w:after="0"/>
        <w:jc w:val="left"/>
        <w:rPr/>
      </w:pPr>
      <w:r>
        <w:rPr/>
        <w:t>k3tpKlwlsUF4RG1vLKiOY2UsjAFSSCwBAUnHcaD4g8aeJb+CM6adK0yRbtpJZ7eeOcrHIkcIQS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Z1Zny6nheFwcjpPCt3qsvg2wutYEw1KK1AuTNA4k8+NcSExqqlvmBI2DDfw8EGn7CHYPr1b+d/e</w:t>
      </w:r>
    </w:p>
    <w:p>
      <w:pPr>
        <w:pStyle w:val="PreformattedText"/>
        <w:bidi w:val="0"/>
        <w:spacing w:before="0" w:after="0"/>
        <w:jc w:val="left"/>
        <w:rPr/>
      </w:pPr>
      <w:r>
        <w:rPr/>
        <w:t>zxm38J+MUhur680dbzVG08LYSeVaQxQzK83mCe3WTymldDHsbDoWAzsANOXwj8R7+yuori2tr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cQw7baxWWOUxyGCVmVGAl3CNXC5jBLFRjBHc+E/FPizUr3QLPUtNlS3vdNE11K9pPFJFdpuDrIZ</w:t>
      </w:r>
    </w:p>
    <w:p>
      <w:pPr>
        <w:pStyle w:val="PreformattedText"/>
        <w:bidi w:val="0"/>
        <w:spacing w:before="0" w:after="0"/>
        <w:jc w:val="left"/>
        <w:rPr/>
      </w:pPr>
      <w:r>
        <w:rPr/>
        <w:t>QixqcDaMMxJ5wuGMPiTU/iZa63rtr4ftlks2sz9hd7ZpPLuktmkByGVWVpAE2nncRzj5SvYQ7B9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zv72ctceGvH02qtFZWNvb6c9taLG0tlYPIHZoxcPIwOBMv7zCqjRFcY+aui8I+EtYi1t7vxXZ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T6bar5Qgs/s8d3E8omOEQOGdSjcEoeRxhRVbX/ABd440GO41Tak9k2nWDwBtNuR/pU1yIZywD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V1YQkBz0U5DGrVn4y8eTQ3rXmim3eLSBeRbbK6kH2rAzG65DksTlYYwz4BDMGGKfsIdg+u1v53</w:t>
      </w:r>
    </w:p>
    <w:p>
      <w:pPr>
        <w:pStyle w:val="PreformattedText"/>
        <w:bidi w:val="0"/>
        <w:spacing w:before="0" w:after="0"/>
        <w:jc w:val="left"/>
        <w:rPr/>
      </w:pPr>
      <w:r>
        <w:rPr/>
        <w:t>97PSf+Ed8O/9Aq0/8B4//iaP+Ed8O/8AQKtP/AeP/wCJrldW17X4bjWLjTrd5IrCKGztYjGcXGo3</w:t>
      </w:r>
    </w:p>
    <w:p>
      <w:pPr>
        <w:pStyle w:val="PreformattedText"/>
        <w:bidi w:val="0"/>
        <w:spacing w:before="0" w:after="0"/>
        <w:jc w:val="left"/>
        <w:rPr/>
      </w:pPr>
      <w:r>
        <w:rPr/>
        <w:t>JUhicZEUQZAxHHL5+7XOa5428XeE21cXennUrXRo7MpMsDxtdmQpHKFclUMzOxZY41K4GN247Q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/KvuD67W/nf3s9N/wCEd8O/9Aq0/wDAeP8A+Jo/4R3w7/0CrT/wHj/+JrwbWvGvxqs7lojoaRRW</w:t>
      </w:r>
    </w:p>
    <w:p>
      <w:pPr>
        <w:pStyle w:val="PreformattedText"/>
        <w:bidi w:val="0"/>
        <w:spacing w:before="0" w:after="0"/>
        <w:jc w:val="left"/>
        <w:rPr/>
      </w:pPr>
      <w:r>
        <w:rPr/>
        <w:t>9x/rbexurhGSPKsrKrFnRyQVZNpGATkZro5PE/xF1JdXil0ifTf7Oe1mj8iCQybFuVEsW5gyXHmQ</w:t>
      </w:r>
    </w:p>
    <w:p>
      <w:pPr>
        <w:pStyle w:val="PreformattedText"/>
        <w:bidi w:val="0"/>
        <w:spacing w:before="0" w:after="0"/>
        <w:jc w:val="left"/>
        <w:rPr/>
      </w:pPr>
      <w:r>
        <w:rPr/>
        <w:t>bn/crlfu/fxR7KH8v4B9drfzv72erf8ACO+Hf+gVaf8AgPH/APE0f8I74d/6BVp/4Dx//E1y3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B440y1a60nw6LtTOsMYWVpXdZgyRSNGFUxoshQy5J2oWPG3NU/DviDVl1bWP7Rj1O6sTqMNla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kkbMXEk24RRj7LnG18vtVdzN84FHsYfyr7g+u1v5397O1/4R3w7/wBAq0/8B4//AImj/hHfD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CrT/wAB4/8A4mvFNP8AHnxOsrO7XUPD89+8N1cQxOLK4RyTJP5KMoHzrsSMmZQI8OBwwJN/RP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/xFdNLLbvbx6RrMFtcpa28p/cTRPvjkVt5k8pzHmSPCn73C5o9jD+X8A+u1v5397PXP+Ed8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QKtP/AeP/wCJo/4R3w7/ANAq0/8AAeP/AOJrkPCPjPVtatEuNV0uRDPfzadEbWN5Yi9qjedM78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jdY3PB+UHlhXm+nfFfx9Pc28N/osduo1S2sbgmzu02fafsf7ttzfu2T7TJiV/3cnljaPmo9jD+</w:t>
      </w:r>
    </w:p>
    <w:p>
      <w:pPr>
        <w:pStyle w:val="PreformattedText"/>
        <w:bidi w:val="0"/>
        <w:spacing w:before="0" w:after="0"/>
        <w:jc w:val="left"/>
        <w:rPr/>
      </w:pPr>
      <w:r>
        <w:rPr/>
        <w:t>X8A+u1v5397Pd/8AhHfDv/QKtP8AwHj/APiaP+Ed8O/9Aq0/8B4//ia5DUvFviBrjTpNF0i4W1uo</w:t>
      </w:r>
    </w:p>
    <w:p>
      <w:pPr>
        <w:pStyle w:val="PreformattedText"/>
        <w:bidi w:val="0"/>
        <w:spacing w:before="0" w:after="0"/>
        <w:jc w:val="left"/>
        <w:rPr/>
      </w:pPr>
      <w:r>
        <w:rPr/>
        <w:t>bxytzZziV57dgsduQuBB5vzMssuVKgY61w2n/EH4oPeWE2oeHgmkgqbyf7FdROYy7B3SN23R+Wo5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2NwwGFHsYfyh9drfzv72e0f8ACO+Hf+gVaf8AgPH/APE0f8I74d/6BVp/4Dx//E1wdtqfxAiv</w:t>
      </w:r>
    </w:p>
    <w:p>
      <w:pPr>
        <w:pStyle w:val="PreformattedText"/>
        <w:bidi w:val="0"/>
        <w:spacing w:before="0" w:after="0"/>
        <w:jc w:val="left"/>
        <w:rPr/>
      </w:pPr>
      <w:r>
        <w:rPr/>
        <w:t>NHu7yMG01Czvrma2+yPI8U+VktbcyxkBCsZKksuGZWGclcc43jv4l2uqQaS+iQ6heHSY7+aC3t7i</w:t>
      </w:r>
    </w:p>
    <w:p>
      <w:pPr>
        <w:pStyle w:val="PreformattedText"/>
        <w:bidi w:val="0"/>
        <w:spacing w:before="0" w:after="0"/>
        <w:jc w:val="left"/>
        <w:rPr/>
      </w:pPr>
      <w:r>
        <w:rPr/>
        <w:t>PbNNFcuIjKzsibJIY4sN8zl8qF2kUexh/KH12t/O/vZ6/wD8I74d/wCgVaf+A8f/AMTU1vo2jWkq</w:t>
      </w:r>
    </w:p>
    <w:p>
      <w:pPr>
        <w:pStyle w:val="PreformattedText"/>
        <w:bidi w:val="0"/>
        <w:spacing w:before="0" w:after="0"/>
        <w:jc w:val="left"/>
        <w:rPr/>
      </w:pPr>
      <w:r>
        <w:rPr/>
        <w:t>z2mn20Eq9HjhRWH0IANcVP4s1+HwxJcWOmT6prX9nzXkQWxuLS2d43CCJll3SI/ORGTudQSvas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fqKjU18u2EeiXcywpZzeXJfiQrFkSlJPuAMIiAck8sMGmqUVsiXjKrVnN/eey0V5pd6xq9n4J</w:t>
      </w:r>
    </w:p>
    <w:p>
      <w:pPr>
        <w:pStyle w:val="PreformattedText"/>
        <w:bidi w:val="0"/>
        <w:spacing w:before="0" w:after="0"/>
        <w:jc w:val="left"/>
        <w:rPr/>
      </w:pPr>
      <w:r>
        <w:rPr/>
        <w:t>m0mw1a3ufGsOmM8cUgRpnuxD5gzbBw2Sf4c/pXNal45+IdrqE9tZ6Kbi0jggYXJsLsbVf7PvuDHu</w:t>
      </w:r>
    </w:p>
    <w:p>
      <w:pPr>
        <w:pStyle w:val="PreformattedText"/>
        <w:bidi w:val="0"/>
        <w:spacing w:before="0" w:after="0"/>
        <w:jc w:val="left"/>
        <w:rPr/>
      </w:pPr>
      <w:r>
        <w:rPr/>
        <w:t>y4XzJR9mX96PKyThq0MLnuFFeVaR4m8RWzTaz4l0++WO40ixu/sVvbvOY7ndItzHGFXdvwYz5bNu</w:t>
      </w:r>
    </w:p>
    <w:p>
      <w:pPr>
        <w:pStyle w:val="PreformattedText"/>
        <w:bidi w:val="0"/>
        <w:spacing w:before="0" w:after="0"/>
        <w:jc w:val="left"/>
        <w:rPr/>
      </w:pPr>
      <w:r>
        <w:rPr/>
        <w:t>xkjo2K3ijx74k8M3mvTtpf2nTdIjtpYikUitOsjIkkayuVRpssSiIrAgYLbjtCuB69RXzbrHjf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l1JC+iRwRW1wg823sbm5VkRirhlVizo/BBTaQMHOM10H/CVfEXVbbWkn0ibS3077PNF5EMhkwtw</w:t>
      </w:r>
    </w:p>
    <w:p>
      <w:pPr>
        <w:pStyle w:val="PreformattedText"/>
        <w:bidi w:val="0"/>
        <w:spacing w:before="0" w:after="0"/>
        <w:jc w:val="left"/>
        <w:rPr/>
      </w:pPr>
      <w:r>
        <w:rPr/>
        <w:t>BJFucMlxvhBf90uVzs+/ii4HuVFeb+LPHy6fp7XHhBI9fu4jKJba23XE8eIJWi3RRZkXdOscbbgN</w:t>
      </w:r>
    </w:p>
    <w:p>
      <w:pPr>
        <w:pStyle w:val="PreformattedText"/>
        <w:bidi w:val="0"/>
        <w:spacing w:before="0" w:after="0"/>
        <w:jc w:val="left"/>
        <w:rPr/>
      </w:pPr>
      <w:r>
        <w:rPr/>
        <w:t>u45x1HJaV408Z+Ibe+vZLOS1g0vVIE3WttNmS3S9lt7iMq4cz4hRZGaIDG/A5U0XA91orwC/+I3x</w:t>
      </w:r>
    </w:p>
    <w:p>
      <w:pPr>
        <w:pStyle w:val="PreformattedText"/>
        <w:bidi w:val="0"/>
        <w:spacing w:before="0" w:after="0"/>
        <w:jc w:val="left"/>
        <w:rPr/>
      </w:pPr>
      <w:r>
        <w:rPr/>
        <w:t>KtY75ofDEk7wXoiiRbO4IMYeUMhbd8x2JG6zIDHmTaR8pNdD4P8AG2qS6prf/CezQ6LD50UdjF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MEKGEqo05BmIO3dInyHI2gA0XA9eor5y0v4r+PdRdEg0EXLx6nDaXCw2twVijdYDMjPvOHh81j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G4jJG3Izsv4r+KlkLCxXToL65mvL6KeaS0uYYkWKcLboPLMg+eJt4mJ8s7dpIOSC4HulFeCQfE</w:t>
      </w:r>
    </w:p>
    <w:p>
      <w:pPr>
        <w:pStyle w:val="PreformattedText"/>
        <w:bidi w:val="0"/>
        <w:spacing w:before="0" w:after="0"/>
        <w:jc w:val="left"/>
        <w:rPr/>
      </w:pPr>
      <w:r>
        <w:rPr/>
        <w:t>j4j31zpgj8Iz6dHe3KQSJdW8rGONlj3TPIjBUVTIWwy/dRhkMK63wx421XxH4dttRn0+WxuNXW7N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D3EUItk2+ZMykjDyBjEM/vF245NFwPTqK+erPx98QLSysdKTS3v8AVLuC9lWS5Rwz/YuWk8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gilLosQaNWDbgSwAJz7bx/8ZI9Qla88OmYiy3LbJZ3CRvMguXLpKWIQ/LCrRsSXyNmDmi4H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Xhl74i+IM2kw6xbW1xHcT2GpxrFFaSCN7i3uIzazeRIrSxNNAJGVJD3C8ttzT0fxt471vX9Q8Mmz</w:t>
      </w:r>
    </w:p>
    <w:p>
      <w:pPr>
        <w:pStyle w:val="PreformattedText"/>
        <w:bidi w:val="0"/>
        <w:spacing w:before="0" w:after="0"/>
        <w:jc w:val="left"/>
        <w:rPr/>
      </w:pPr>
      <w:r>
        <w:rPr/>
        <w:t>kjgeK6lin+yyw3EUUz3RtHZ3AiQhY4VEbp5h37j0NFwPpW3/ANStTVgeFbi7u/DOlXOoB1u5LWFp</w:t>
      </w:r>
    </w:p>
    <w:p>
      <w:pPr>
        <w:pStyle w:val="PreformattedText"/>
        <w:bidi w:val="0"/>
        <w:spacing w:before="0" w:after="0"/>
        <w:jc w:val="left"/>
        <w:rPr/>
      </w:pPr>
      <w:r>
        <w:rPr/>
        <w:t>xIhjcSlBv3KQMHdnIwK36g0P/9f9f/jzd6hHoWjaRYXs+npr2vaZptzLayGKf7NcSHzVjkX5k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DkAnFfNnjOy8DeFPEfiDRYbDxBewaBbRSPOPEGpLunmaMJHgORj94DnPY19cfFPwZfeNtHt7TSL</w:t>
      </w:r>
    </w:p>
    <w:p>
      <w:pPr>
        <w:pStyle w:val="PreformattedText"/>
        <w:bidi w:val="0"/>
        <w:spacing w:before="0" w:after="0"/>
        <w:jc w:val="left"/>
        <w:rPr/>
      </w:pPr>
      <w:r>
        <w:rPr/>
        <w:t>1NP1PS7+11KzmmjMsIuLR9yrKgKkowyDggjqK4ptO/aFfeWvPCR343ZtLw5x0z+85x714GLw0HiJ</w:t>
      </w:r>
    </w:p>
    <w:p>
      <w:pPr>
        <w:pStyle w:val="PreformattedText"/>
        <w:bidi w:val="0"/>
        <w:spacing w:before="0" w:after="0"/>
        <w:jc w:val="left"/>
        <w:rPr/>
      </w:pPr>
      <w:r>
        <w:rPr/>
        <w:t>SrUXNNK2idt77vQ/RsozOrHLqVLBY1UJKU+dc0ot35eV3Sd9NN9LPTXXyL/hAvDMGj6trmonWbWP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stVa2OvX+5Zrn7QzqzvOgIUQgAYUk5Gc4Ai1zwp4HtIdci0W31+6utMAEDyeIrxYLg+ZDG7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gqGdDzjdzjHWvV5vD/AMeLmaW5uZPB80s8axSO9jdszxoxZUYmQ5UMSQDwCSanTSf2gY0Ecdz4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MACzvAMccYEnTgfkKy+q4T/oEf/gMf8zp/tPNv+huv/Bk/wD5E8iuvB/gZ5NW0zT5Neiv9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0kaTXb145AbtLWcbEud8Zyx2b/vDDDIzVzxF4Q+H3h6W+VrLxTdR2l+umo8WvXf7648j7S20G4yq</w:t>
      </w:r>
    </w:p>
    <w:p>
      <w:pPr>
        <w:pStyle w:val="PreformattedText"/>
        <w:bidi w:val="0"/>
        <w:spacing w:before="0" w:after="0"/>
        <w:jc w:val="left"/>
        <w:rPr/>
      </w:pPr>
      <w:r>
        <w:rPr/>
        <w:t>rHwC2NzfKPWvSrjw98d7vzPtUng+bzXjkffY3Z3vEQY2bL8lCAVJ6dqnuNI/aAu4ngu7nwjPFIQz</w:t>
      </w:r>
    </w:p>
    <w:p>
      <w:pPr>
        <w:pStyle w:val="PreformattedText"/>
        <w:bidi w:val="0"/>
        <w:spacing w:before="0" w:after="0"/>
        <w:jc w:val="left"/>
        <w:rPr/>
      </w:pPr>
      <w:r>
        <w:rPr/>
        <w:t>JJZ3jqzDoSDJgkYHNH1XCf8AQI//AAGP+Y/7Tzb/AKG6/wDBk/8A5E8nk8A+FJNSk0xF1TTpTqh0</w:t>
      </w:r>
    </w:p>
    <w:p>
      <w:pPr>
        <w:pStyle w:val="PreformattedText"/>
        <w:bidi w:val="0"/>
        <w:spacing w:before="0" w:after="0"/>
        <w:jc w:val="left"/>
        <w:rPr/>
      </w:pPr>
      <w:r>
        <w:rPr/>
        <w:t>5Li78R35jEa2pug8gSYMrOPlRScZOcnBB5/WbX4ZWWnalNYReIZLqzkdIxL4iukjYL5w3O32n5Wz</w:t>
      </w:r>
    </w:p>
    <w:p>
      <w:pPr>
        <w:pStyle w:val="PreformattedText"/>
        <w:bidi w:val="0"/>
        <w:spacing w:before="0" w:after="0"/>
        <w:jc w:val="left"/>
        <w:rPr/>
      </w:pPr>
      <w:r>
        <w:rPr/>
        <w:t>A/7o4kIKkDnj3WbRPj5ciRbifwhKJdu8PZXbbtn3d2X529s9O1NbQfj04cPL4PYSSec2bG7O6Ucb</w:t>
      </w:r>
    </w:p>
    <w:p>
      <w:pPr>
        <w:pStyle w:val="PreformattedText"/>
        <w:bidi w:val="0"/>
        <w:spacing w:before="0" w:after="0"/>
        <w:jc w:val="left"/>
        <w:rPr/>
      </w:pPr>
      <w:r>
        <w:rPr/>
        <w:t>zl+W/wBrrR9Vwn/QI/8AwGP+Yv7Tzb/obr/wZP8A+RPPNB8FfDXxAWa3j8S28R1FdPje41+6i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BvUPcgkgxHMYBfkEA842PF/wh8FeHrnRorO91Sa41K6S3W3m1/UEmlRmXzDCfOwPLTLsW4OAvVh</w:t>
      </w:r>
    </w:p>
    <w:p>
      <w:pPr>
        <w:pStyle w:val="PreformattedText"/>
        <w:bidi w:val="0"/>
        <w:spacing w:before="0" w:after="0"/>
        <w:jc w:val="left"/>
        <w:rPr/>
      </w:pPr>
      <w:r>
        <w:rPr/>
        <w:t>XXJovx+jd5Y5/CCPI/mswsrsFpBxvJ8zlvfr70txo/x/u3iku7jwjO0DbozJZXjlG9VJkODx1FH1</w:t>
      </w:r>
    </w:p>
    <w:p>
      <w:pPr>
        <w:pStyle w:val="PreformattedText"/>
        <w:bidi w:val="0"/>
        <w:spacing w:before="0" w:after="0"/>
        <w:jc w:val="left"/>
        <w:rPr/>
      </w:pPr>
      <w:r>
        <w:rPr/>
        <w:t>XCf9Aj/8Bj/mH9p5t/0N1/4Mn/kfL+kTeFtTOkAafrY/tS9WIEeINS5gf7JnbmXiVPtXKt97Z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X3zxH8JfAXh+/0/T0HiO9e+W4kJi169AihtVVpHIacFjhhtVQSTxx1ro10X4+rs2z+EB5chlXFl</w:t>
      </w:r>
    </w:p>
    <w:p>
      <w:pPr>
        <w:pStyle w:val="PreformattedText"/>
        <w:bidi w:val="0"/>
        <w:spacing w:before="0" w:after="0"/>
        <w:jc w:val="left"/>
        <w:rPr/>
      </w:pPr>
      <w:r>
        <w:rPr/>
        <w:t>djbI2cuP3nDHJyepqybL9oosHOoeFCy5wfst7kZ64PmULC4T/oEf/gMf8w/tPNv+huv/AAZ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tN0H4Y39lpmoTW/iizh1MXBQy67eYxDEJlA2znLSKflBwMhhngZyoYfhJJbW9y8XiVRLE0rh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y5UbC6BCtziXIHz7MiM/exXtB8M/HMxmLd4OVSJF+Wxu1wJhiTBDgjePvY696LXw18dLK3trW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dFFZqUhVbG7xGrDDBfn43Dr6980fVcJ/wBAj/8AAY/5h/aebf8AQ3X/AIMn/wDInlsuhfC6zgE+</w:t>
      </w:r>
    </w:p>
    <w:p>
      <w:pPr>
        <w:pStyle w:val="PreformattedText"/>
        <w:bidi w:val="0"/>
        <w:spacing w:before="0" w:after="0"/>
        <w:jc w:val="left"/>
        <w:rPr/>
      </w:pPr>
      <w:r>
        <w:rPr/>
        <w:t>ow+J7bbDfSSL/bt5IwexV3eFNk5DuyoWHIGO+QQOpg+Gvw+l8DzeNZU8SQrCkjG1bXr3zCUfYAG8</w:t>
      </w:r>
    </w:p>
    <w:p>
      <w:pPr>
        <w:pStyle w:val="PreformattedText"/>
        <w:bidi w:val="0"/>
        <w:spacing w:before="0" w:after="0"/>
        <w:jc w:val="left"/>
        <w:rPr/>
      </w:pPr>
      <w:r>
        <w:rPr/>
        <w:t>/bhjyDnoea7P+x/j+ZhcG48IecoZQ/2K83BW+8AfMzg9x3pYdJ/aBtrdbO2ufCMVuvAjSzvFQd+F</w:t>
      </w:r>
    </w:p>
    <w:p>
      <w:pPr>
        <w:pStyle w:val="PreformattedText"/>
        <w:bidi w:val="0"/>
        <w:spacing w:before="0" w:after="0"/>
        <w:jc w:val="left"/>
        <w:rPr/>
      </w:pPr>
      <w:r>
        <w:rPr/>
        <w:t>EgHX2o+q4T/oEf8A4DH/ADD+083/AOhuv/Bk/wD5E8S0aw+GOtuYrPT/ABazx2cl1IBrt2dpUS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2nDFxERkHAYgeuNhvDPwqWOOVpdfVJtOF/E58QX4SUlxGYkPmZ3KxAbIBGRwecenyaB8eZWD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nYKyAtY3ZIR/vLy/Q9x0NH9g/Hk5zL4O+aMQn/AEG75iHSM/P9z/Z6e1H1XCf9Aj/8Bj/mH9p5</w:t>
      </w:r>
    </w:p>
    <w:p>
      <w:pPr>
        <w:pStyle w:val="PreformattedText"/>
        <w:bidi w:val="0"/>
        <w:spacing w:before="0" w:after="0"/>
        <w:jc w:val="left"/>
        <w:rPr/>
      </w:pPr>
      <w:r>
        <w:rPr/>
        <w:t>t/0N1/4Mn/8AInhrL8H3toLhIPE8sdzbLOg/t66L+YfLwhT7Ru2gyL+9xsyDzkV6l4e+E/w/8QT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vENpIbK2vWSXxBdmRRcNImxo1uC42mI/MQEbPykkMBonwb8bW1Maw7+EWuhbm1BNrfFRAxyyBD</w:t>
      </w:r>
    </w:p>
    <w:p>
      <w:pPr>
        <w:pStyle w:val="PreformattedText"/>
        <w:bidi w:val="0"/>
        <w:spacing w:before="0" w:after="0"/>
        <w:jc w:val="left"/>
        <w:rPr/>
      </w:pPr>
      <w:r>
        <w:rPr/>
        <w:t>LsAOOcLz0Na0OlftBW2BbXXhKLaqxjZZ3i4Rc7V4kHAycDoM0LC4T/oEf/gMf8x/2nm3/Q3X/gyf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icJffB3SpvEGraN4ek1aR9MgsXVLrXdSi803UsnmOHE5yiRoQuF5fIJ4rB1nwN4L0uLUrK4t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1XRo7GaWJvEV7HE/2h40kkidpT8kTP944ORyAME+r/ANkftAi8Ooi68JfazH5Rm+yXnmGMHcE3</w:t>
      </w:r>
    </w:p>
    <w:p>
      <w:pPr>
        <w:pStyle w:val="PreformattedText"/>
        <w:bidi w:val="0"/>
        <w:spacing w:before="0" w:after="0"/>
        <w:jc w:val="left"/>
        <w:rPr/>
      </w:pPr>
      <w:r>
        <w:rPr/>
        <w:t>eZnbnnGcZoOj/H8tO5uPCBa5AEp+xXmZABgBz5nzADjnNP6rhP8AoEf/AIDH/MX9p5t/0N1/4M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kOq+HPh1aanqei6bHr15eaW1p5mfEl5HEY57hLeQ+YZsAxM4z2Pr1xb1Xw38J9Lk1CAyeI5Z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4A1+8xEizNCZHxOWCfKWztPy84xnHqH9h/Hv97++8H/vwFk/0G7+dQMAN8/IA4wabJoPx5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J4OcyFWYtY3ZLFPuk5fkr29O1L6rhP+gR/+Ax/zD+082/6G6/8ABk//AJE8j1Dwz8PdFsLvV9Tl</w:t>
      </w:r>
    </w:p>
    <w:p>
      <w:pPr>
        <w:pStyle w:val="PreformattedText"/>
        <w:bidi w:val="0"/>
        <w:spacing w:before="0" w:after="0"/>
        <w:jc w:val="left"/>
        <w:rPr/>
      </w:pPr>
      <w:r>
        <w:rPr/>
        <w:t>1mS3S/ubKK3h8Q3y3CCzEzSSTmS4VAXSAtEo5bKqM5zWS1p8Nl1u601LTxLcRpNHDAIdfvGmY77p</w:t>
      </w:r>
    </w:p>
    <w:p>
      <w:pPr>
        <w:pStyle w:val="PreformattedText"/>
        <w:bidi w:val="0"/>
        <w:spacing w:before="0" w:after="0"/>
        <w:jc w:val="left"/>
        <w:rPr/>
      </w:pPr>
      <w:r>
        <w:rPr/>
        <w:t>ZWkX7RiPAtjtRsOc8gDp7nJoXx6leSWaXwe7zMjOzWN2S7R/cLEvyV/hJ6dqR9A+PEvmebJ4Ofz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7rG7O6Rejtl+WHYnmj6rhP+gR/+Ax/zH/aebf9Ddf+DJ//ACJykHwa0bT2jHif+1IReX8VnbfZ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6MrKXw7+dOmWAA+RMscnAOK5X4ZeB/h14wj1Frw6vo6perBbAa/fqbh5VZihUzA+cpjbcOpxu</w:t>
      </w:r>
    </w:p>
    <w:p>
      <w:pPr>
        <w:pStyle w:val="PreformattedText"/>
        <w:bidi w:val="0"/>
        <w:spacing w:before="0" w:after="0"/>
        <w:jc w:val="left"/>
        <w:rPr/>
      </w:pPr>
      <w:r>
        <w:rPr/>
        <w:t>Axgn2CSw/aIl2+bfeFH2MGXdaXpww6EZk4I9aoS+HPjtNNb3Ekng9pbSdrmJvsV4Ck7o0bSjEn3y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brgnmj6rhP+gR/wDgMf8AMX9p5t/0N1/4Mn/keUah4F8NeCzpWn+MbLWkuNTk2J/Z/iK+aG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4y7N5k6k4kZwAoOVUHqaafD3wtd7K3WHxEtzf3htGjk8QXaNFKJYIELhpxubdPGdqbiEywJAGf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O/aGlIMt54TkK9C1peHH0zJWNdeDvjbeS2Ms7+Ec6bMbi3VbW+REmPO/YsoUnPOSDzz1o+q4T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BH/wCAx/zD+082/wChuv8AwZP/AOROftvg3pdvDZ6frq6nFrOoi58lIfEt8YQYIRIud86yNubI</w:t>
      </w:r>
    </w:p>
    <w:p>
      <w:pPr>
        <w:pStyle w:val="PreformattedText"/>
        <w:bidi w:val="0"/>
        <w:spacing w:before="0" w:after="0"/>
        <w:jc w:val="left"/>
        <w:rPr/>
      </w:pPr>
      <w:r>
        <w:rPr/>
        <w:t>OxW2jk4FZd58OvCvhoWNt4uj1uO8vVvJAbTxBqDxAWyl0QFpsmSRQSAcDIPOeK9Oaw/aId0ke+8K</w:t>
      </w:r>
    </w:p>
    <w:p>
      <w:pPr>
        <w:pStyle w:val="PreformattedText"/>
        <w:bidi w:val="0"/>
        <w:spacing w:before="0" w:after="0"/>
        <w:jc w:val="left"/>
        <w:rPr/>
      </w:pPr>
      <w:r>
        <w:rPr/>
        <w:t>M8edrG1vSVzwcHzOMjrio30v9oOWaO5lu/CTzRAhHazvC6huoVjJkZ7460/quE/6BH/4DH/MP7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/obr/wZP/5E8qg8OfCS7mnFlN4ingtLe6uppF8QXZ/dWud3lKLjMrkgjavI4zjIyyLwn8OW1O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WfiaS4uLA3ztB4guZkVMTNGnmLc7XLeUw4OFZlBPJI9Sj0L49ReT5Uvg9PsxYxbbG7HlluG2Yf5</w:t>
      </w:r>
    </w:p>
    <w:p>
      <w:pPr>
        <w:pStyle w:val="PreformattedText"/>
        <w:bidi w:val="0"/>
        <w:spacing w:before="0" w:after="0"/>
        <w:jc w:val="left"/>
        <w:rPr/>
      </w:pPr>
      <w:r>
        <w:rPr/>
        <w:t>cjrjrTF8O/HZBGqN4NUQq6oBYXQ2LJ98L8/AbuB170vquE/6BH/4DH/MP7Tzb/obr/wZP/5E82tv</w:t>
      </w:r>
    </w:p>
    <w:p>
      <w:pPr>
        <w:pStyle w:val="PreformattedText"/>
        <w:bidi w:val="0"/>
        <w:spacing w:before="0" w:after="0"/>
        <w:jc w:val="left"/>
        <w:rPr/>
      </w:pPr>
      <w:r>
        <w:rPr/>
        <w:t>BPgTWfsNloI1w3+q2U1xa/aPEGoLAZoWdWgZhLuDLsJbIGB0zg463/hSPh7+zFtTdaj/AMJKYh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/hI9Q8vy/NCFwfO37dvfGN3FdDDovx9t3jlt5/CETxJ5SMlldqVj67FIk4X2HFNGh/H1dSbWBc+</w:t>
      </w:r>
    </w:p>
    <w:p>
      <w:pPr>
        <w:pStyle w:val="PreformattedText"/>
        <w:bidi w:val="0"/>
        <w:spacing w:before="0" w:after="0"/>
        <w:jc w:val="left"/>
        <w:rPr/>
      </w:pPr>
      <w:r>
        <w:rPr/>
        <w:t>EhfPCtuZ/sl75hhVi4Td5mdoZicepp/VcJ/0CP8A8Bj/AJh/aebf9Ddf+DJ//Inkur+EPhp4W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2NeijiM0UHiC7Cb5EU5SSW4U+WC20u2AOa53xvpXhfwx4M1zxjomoa7Yz2miw6lprjWbyWVLu</w:t>
      </w:r>
    </w:p>
    <w:p>
      <w:pPr>
        <w:pStyle w:val="PreformattedText"/>
        <w:bidi w:val="0"/>
        <w:spacing w:before="0" w:after="0"/>
        <w:jc w:val="left"/>
        <w:rPr/>
      </w:pPr>
      <w:r>
        <w:rPr/>
        <w:t>Sd7cB1kneGWJZFQsQu3ae+RXuupeGfjprEbxapJ4QulkCq2+zvCSqMHVSfMztDAHGcVT8Q+B/jf4</w:t>
      </w:r>
    </w:p>
    <w:p>
      <w:pPr>
        <w:pStyle w:val="PreformattedText"/>
        <w:bidi w:val="0"/>
        <w:spacing w:before="0" w:after="0"/>
        <w:jc w:val="left"/>
        <w:rPr/>
      </w:pPr>
      <w:r>
        <w:rPr/>
        <w:t>u0G88K6xqXhiz0/UraSylltbG5aeK3mXZIIQ8m0Hb0zxnHpXPisHQdOSp4VqVnb3YrXprfQ7srz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mlPE5rF01JOS55u8bq6tyu91067E+lftAaLdaZp2bOWe9vNMtL1SWjhRpJxbhlkLkLFtNyhJJ</w:t>
      </w:r>
    </w:p>
    <w:p>
      <w:pPr>
        <w:pStyle w:val="PreformattedText"/>
        <w:bidi w:val="0"/>
        <w:spacing w:before="0" w:after="0"/>
        <w:jc w:val="left"/>
        <w:rPr/>
      </w:pPr>
      <w:r>
        <w:rPr/>
        <w:t>IweucA5WlfH64uUkn1nQfMt2jtmtRATulnlW2barSfIwU3GWZT8mFzkuK+grPw/o9nYw6eLSK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YtJGjNJHEoVQ5I+YcDg8Vdl0/T5oTbzWkMkTAgo0alSDjIIIx2H5Cvq6cZKKUnqfkuJlCVS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3oeKav8aokt9Ui0myW2utOihm3ahIixkPLDE6Okb+YjKZhtyMNgkEirdh8QvGOu6jrGi+HdP06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OluQhad1QRwTz2wEuAdru8SMoHVGbuoJ9Rl8N+Hp7w6hPpttJcNF5DM0SndGCrBSCMEAqMZHG</w:t>
      </w:r>
    </w:p>
    <w:p>
      <w:pPr>
        <w:pStyle w:val="PreformattedText"/>
        <w:bidi w:val="0"/>
        <w:spacing w:before="0" w:after="0"/>
        <w:jc w:val="left"/>
        <w:rPr/>
      </w:pPr>
      <w:r>
        <w:rPr/>
        <w:t>OK1ILW1tjIbaGOEync+xAu5umWwBk+5qzA4u+1fXppL+28H6bZzX2n3PkTfaJ0VWDW3nK37os6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SsgU7csARtJ4vUPjDZC51PS9Bit/t2l3kFusVzJsW8Nw8yBYGXG190MhYsCqqpY5Gce2LFEjO6</w:t>
      </w:r>
    </w:p>
    <w:p>
      <w:pPr>
        <w:pStyle w:val="PreformattedText"/>
        <w:bidi w:val="0"/>
        <w:spacing w:before="0" w:after="0"/>
        <w:jc w:val="left"/>
        <w:rPr/>
      </w:pPr>
      <w:r>
        <w:rPr/>
        <w:t>IqtIcsQACxAxknucDHPaqMuj6PMWM1hbyF38xt0KNlx/EcjlvfrQB4t4o+K+u+F7q8SS0s7y2g1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ciNJHlUh8+ctuJGYwyKSv8W7CNjFUfE3xd1jRLxY7vQIZkk1e4sIFL7naG1MSyNu5AlbeWRSBw</w:t>
      </w:r>
    </w:p>
    <w:p>
      <w:pPr>
        <w:pStyle w:val="PreformattedText"/>
        <w:bidi w:val="0"/>
        <w:spacing w:before="0" w:after="0"/>
        <w:jc w:val="left"/>
        <w:rPr/>
      </w:pPr>
      <w:r>
        <w:rPr/>
        <w:t>u35mINfQElpaTKFmgjkCv5gDIpAcc7xkfez360r2trLtMsMb7H8xdyA7ZB/GMjhvfrRYZ8/Xv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vbPS4tLtJpJ9Yu7GYWshKBLe4giLKcD98VuN5Uj5ipABzkbGj/ABU1XxFIraTZwRg62dM8iZ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NbiFLlpcYXa6wl2ZSCAQq5ya9ij0vS4W3RWUCMJPOysSA+aRjfwPvY43dat+VEX8wou/JO7Azkj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UgYosI881L4jWNpcQWUWmXby3EFzcbLiP7I3l2wTdtWbDSMxkUBUBJ59OfObT48QJo+jXE+nK</w:t>
      </w:r>
    </w:p>
    <w:p>
      <w:pPr>
        <w:pStyle w:val="PreformattedText"/>
        <w:bidi w:val="0"/>
        <w:spacing w:before="0" w:after="0"/>
        <w:jc w:val="left"/>
        <w:rPr/>
      </w:pPr>
      <w:r>
        <w:rPr/>
        <w:t>J7uRBcJEyBIISV+WJRIxmcIw4jJx/EF+6PoaW2trhopLiFJWgbfGXUMUbpuUnofcc1AmmaZF5Xl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fZyzRbYkHll+WKYHyknqR170AeNWvxmg1R7SHTvD10uo39pLPH57RJGijd5W+Xdgo7L8xB+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P6n8eptN0yyl/s9JLx7bU5LncHSFJ7CKdxFE6mSN8tAwZhKVAwQfm4+gRo2jqkca6fbBYt+wCFM</w:t>
      </w:r>
    </w:p>
    <w:p>
      <w:pPr>
        <w:pStyle w:val="PreformattedText"/>
        <w:bidi w:val="0"/>
        <w:spacing w:before="0" w:after="0"/>
        <w:jc w:val="left"/>
        <w:rPr/>
      </w:pPr>
      <w:r>
        <w:rPr/>
        <w:t>L5nD7Rjjd/Fjr3qwllZRWyWcVvElvGCqxKihFBGCAoGACDjAFAHA23xL0qfQ5NbmsrqFIVuWkPlm</w:t>
      </w:r>
    </w:p>
    <w:p>
      <w:pPr>
        <w:pStyle w:val="PreformattedText"/>
        <w:bidi w:val="0"/>
        <w:spacing w:before="0" w:after="0"/>
        <w:jc w:val="left"/>
        <w:rPr/>
      </w:pPr>
      <w:r>
        <w:rPr/>
        <w:t>W3U2rvG4NzGGiwWQ4IPOR3OK87h+P2nzags6aYV037FPPKdw+0Ca3M4aLqFPMDYJ+XaSxZcbT9CJ</w:t>
      </w:r>
    </w:p>
    <w:p>
      <w:pPr>
        <w:pStyle w:val="PreformattedText"/>
        <w:bidi w:val="0"/>
        <w:spacing w:before="0" w:after="0"/>
        <w:jc w:val="left"/>
        <w:rPr/>
      </w:pPr>
      <w:r>
        <w:rPr/>
        <w:t>a2sdsLOOCNLcLs8oIBHtPUbQMY9sVEmm6bEVMVpCmxDENsajEZ5KDA4U9x0oA1tHuXvdLtruSM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gYosiyhSewdflb6jg1pVUsYIba0it7aNYoo12qiKFVQOgAHAH0q3UGh/9D9svE9l8RJdVaTw1N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FVwJAN4bvncD+GK53+zvjH/wA/Fn+Sf/E17ZRTuFjxP+zvjH/z8Wf5J/8AE11Xh+08axwSjxG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YeX5W0YXHOcYHWvQqKLhY537PqX9z+VH2fUv7n8q6Kii4WOd+z6l/c/lR9n1L+5/KuioouFj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+pf3P5UfZ9S/ufyroqKLhY537PqX9z+VH2fUv7n8q6Kii4WOd+z6l/c/lR9n1L+5/KuioouFj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+pf3P5UfZ9S/ufyroqKLhY537PqX9z+VH2fUv7n8q6Kii4WOd+z6l/c/lR9n1L+5/KuioouFj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+pf3P5UfZ9S/ufyroqKLhY537PqX9z+VH2fUv7n8q6Kii4WOd+z6l/c/lR9n1L+5/KuioouFj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+pf3P5UfZ9S/ufyroqKLhY537PqX9z+VH2fUv7n8q6Kii4WOd+z6l/c/lR9n1L+5/KuioouFj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+pf3P5UfZ9S/ufyroqKLhY537PqX9z+VH2fUv7n8q6Kii4WOd+z6l/c/lR9n1L+5/KuioouFj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+pf3P5UfZ9S/ufyroqKLhY537PqX9z+VH2fUv7n8q6Kii4WOd+z6l/c/lR9n1L+5/KuioouFj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+pf3P5UfZ9S/ufyroqKLhY537PqX9z+VH2fUv7n8q6Kii4WOd+z6l/c/lR9n1L+5/KuioouFj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+pf3P5UfZ9S/ufyroqKLhY537PqX9z+VH2fUv7n8q6Kii4WIoFZIlV/vAc49aloopAf/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6B46.AAA90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B16048E/file2334.fld/image01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C7YAAAPUCAYAAAAjBUSMAAAMPmlDQ1BJQ0MgUHJvZmlsZQAASImV</w:t>
      </w:r>
    </w:p>
    <w:p>
      <w:pPr>
        <w:pStyle w:val="PreformattedText"/>
        <w:bidi w:val="0"/>
        <w:spacing w:before="0" w:after="0"/>
        <w:jc w:val="left"/>
        <w:rPr/>
      </w:pPr>
      <w:r>
        <w:rPr/>
        <w:t>VwdYU8kWnltSIbQAAlJCb4KIlABSQmihdwRRCUmAUGIMBBU7uqjg2sUCNnRVRMEKiAVF7CyKvS8W</w:t>
      </w:r>
    </w:p>
    <w:p>
      <w:pPr>
        <w:pStyle w:val="PreformattedText"/>
        <w:bidi w:val="0"/>
        <w:spacing w:before="0" w:after="0"/>
        <w:jc w:val="left"/>
        <w:rPr/>
      </w:pPr>
      <w:r>
        <w:rPr/>
        <w:t>FJR1sWBX3qSArvvK9873zb3//efMf86cO7cMAOonuGJxLqoBQJ6oQBIb7M8Ym5zCIHUDBKCADO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L2ZFR4cDaIPnv9u7G9Ab2lUHmdY/+/+rafIF+TwAkGiI0/n5vDyIDwKAV/LEkgIAiDLefEq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hA9oSmCDEC2U4U4ErZThdgffKfeJj2RC3AkBW5XIlmQCoXYY8o5CXCTXU+iB2EvGFIgDUGRD7</w:t>
      </w:r>
    </w:p>
    <w:p>
      <w:pPr>
        <w:pStyle w:val="PreformattedText"/>
        <w:bidi w:val="0"/>
        <w:spacing w:before="0" w:after="0"/>
        <w:jc w:val="left"/>
        <w:rPr/>
      </w:pPr>
      <w:r>
        <w:rPr/>
        <w:t>5OVN4kOcBrEN9BFDLNNnpv+gk/k3zfQhTS43cwgr5iI3coAwX5zLnfZ/luN/W16udDCGFWyqWZKQ</w:t>
      </w:r>
    </w:p>
    <w:p>
      <w:pPr>
        <w:pStyle w:val="PreformattedText"/>
        <w:bidi w:val="0"/>
        <w:spacing w:before="0" w:after="0"/>
        <w:jc w:val="left"/>
        <w:rPr/>
      </w:pPr>
      <w:r>
        <w:rPr/>
        <w:t>WNmcYd1u5UwKk2FViHtF6ZFREGtB/EHIl/tDjFKzpCEJCn/UkJfPhjUDuhA78bkBYRAbQhwkyo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/LpGcIgDsRwhaBThQWceIj1IF4oyA+MU/pslkyKVcZC6zMkbJaSP8eVyOPKYj2Q5iSwlPqvswQc</w:t>
      </w:r>
    </w:p>
    <w:p>
      <w:pPr>
        <w:pStyle w:val="PreformattedText"/>
        <w:bidi w:val="0"/>
        <w:spacing w:before="0" w:after="0"/>
        <w:jc w:val="left"/>
        <w:rPr/>
      </w:pPr>
      <w:r>
        <w:rPr/>
        <w:t>pT6mVpQVnwQxFWKLQmFiJMRqEDvm58SFKX3GFGWxIwd9JNJYWf4WEMcKRMH+Cn2sMEMSFKv0L83L</w:t>
      </w:r>
    </w:p>
    <w:p>
      <w:pPr>
        <w:pStyle w:val="PreformattedText"/>
        <w:bidi w:val="0"/>
        <w:spacing w:before="0" w:after="0"/>
        <w:jc w:val="left"/>
        <w:rPr/>
      </w:pPr>
      <w:r>
        <w:rPr/>
        <w:t>H5wvtjlLyIlU4v0FWfEhivpgrTyuPH84F+yyQMRKGNQR5I8NH5wLXxAQqJg71i0QJcQpdT6IC/x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Nxqjg3WumPmwlyg2W8GcQu+YVxyrF4YgFckAp9PENcEB2vyBMvyuaGRivywZeBcMAGAYABp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g0kgGwjbext64ZWiJwhwgQRkAgFwUDKDI5LkPSJ4jANF4E+IBCB/aJy/vFcACiH/dYhVHB1Ahry3</w:t>
      </w:r>
    </w:p>
    <w:p>
      <w:pPr>
        <w:pStyle w:val="PreformattedText"/>
        <w:bidi w:val="0"/>
        <w:spacing w:before="0" w:after="0"/>
        <w:jc w:val="left"/>
        <w:rPr/>
      </w:pPr>
      <w:r>
        <w:rPr/>
        <w:t>UD4iBzyFOA+EgVx4LZWPEg1FSwRPICP8R3QubDyYby5ssv5/zw+y3xkWZMKVjHQwIkN90JMYSAwg</w:t>
      </w:r>
    </w:p>
    <w:p>
      <w:pPr>
        <w:pStyle w:val="PreformattedText"/>
        <w:bidi w:val="0"/>
        <w:spacing w:before="0" w:after="0"/>
        <w:jc w:val="left"/>
        <w:rPr/>
      </w:pPr>
      <w:r>
        <w:rPr/>
        <w:t>hhCDiLa4Ae6De+Hh8OgHmzPOxD0G5/Hdn/CU0EF4RLhO6CTcnigslvyUZQTohPpBylqk/1gL3Apq</w:t>
      </w:r>
    </w:p>
    <w:p>
      <w:pPr>
        <w:pStyle w:val="PreformattedText"/>
        <w:bidi w:val="0"/>
        <w:spacing w:before="0" w:after="0"/>
        <w:jc w:val="left"/>
        <w:rPr/>
      </w:pPr>
      <w:r>
        <w:rPr/>
        <w:t>uuL+uDdUh8q4Lm4AHHAXGIeF+8LIrpBlK/OWVYXxk/bfZvDD3VD6UZwoKGUYxY9i8/NINTs11yE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1/rI8i1/SherOHen6Oz/6h+nx4DvvZE1uIHcDOYiex89hRrAEwsGasEWvDjsnw0Op6Il9dg9Fi</w:t>
      </w:r>
    </w:p>
    <w:p>
      <w:pPr>
        <w:pStyle w:val="PreformattedText"/>
        <w:bidi w:val="0"/>
        <w:spacing w:before="0" w:after="0"/>
        <w:jc w:val="left"/>
        <w:rPr/>
      </w:pPr>
      <w:r>
        <w:rPr/>
        <w:t>5fnkQB3hP+IN3llZJfOdapx6nL4o+goEU2XvaMCeJJ4mEWZmFTBY8IsgYHBEPMcRDGcnZxcAZ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xevrTYz8u4Hotn3n5v0BgHfzwMDAke9caDMA+9zh43/4O2fDhJ8OFQDOHeZJJYUKDpcdCPAtoQ6f</w:t>
      </w:r>
    </w:p>
    <w:p>
      <w:pPr>
        <w:pStyle w:val="PreformattedText"/>
        <w:bidi w:val="0"/>
        <w:spacing w:before="0" w:after="0"/>
        <w:jc w:val="left"/>
        <w:rPr/>
      </w:pPr>
      <w:r>
        <w:rPr/>
        <w:t>NH1gDMyBDZyPM3ADXsAPBIJQEAXiQTKYALPPgutcAqaAGWAuKAFlYBlYDdaDTWAr2An2gP2gARwF</w:t>
      </w:r>
    </w:p>
    <w:p>
      <w:pPr>
        <w:pStyle w:val="PreformattedText"/>
        <w:bidi w:val="0"/>
        <w:spacing w:before="0" w:after="0"/>
        <w:jc w:val="left"/>
        <w:rPr/>
      </w:pPr>
      <w:r>
        <w:rPr/>
        <w:t>J8EZcBFcBtfBXbh6usAL0Afegc8IgpAQGkJH9BETxBKxR5wRJuKDBCLhSCySjKQhmYgIkSIzkHlI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CWY9sQaqRfchh5CRyHulAbiMPkR7kNfIJxVBVVBs1Qq3QkSgTZaFhaDw6Hs1EJ6NF6Hx0C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J3o/XoSfQieh3tRF+g/RjAVDBdzBRzwJgYG4vCUrAMTILNwkqxcqwKq8Wa4H2+inVivdhHnIj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uAFdwCJ6A8/DJ+Cx8Mb4e34nX4634Vfwh3od/I9AIhgR7gieBQxhLyCRMIZQQygnbCYcIp+Gz</w:t>
      </w:r>
    </w:p>
    <w:p>
      <w:pPr>
        <w:pStyle w:val="PreformattedText"/>
        <w:bidi w:val="0"/>
        <w:spacing w:before="0" w:after="0"/>
        <w:jc w:val="left"/>
        <w:rPr/>
      </w:pPr>
      <w:r>
        <w:rPr/>
        <w:t>1EV4RyQSdYnWRHf4LCYTs4nTiYuJG4h1xBPEDuJjYj+JRNIn2ZO8SVEkLqmAVEJaR9pNaiZdI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BVyCZkZ3IQOYUsIheTy8m7yMfJV8jPyJ8pGhRLiiclisKnTKMspWyjNFEuUboon6maVGuqNz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2dS11LraWept6jvlFRUTFT8VCJURGqzFFZq7JX5ZzKQ5WPqlqqdqps1VRVqeoS1R2qJ1Rvq76h</w:t>
      </w:r>
    </w:p>
    <w:p>
      <w:pPr>
        <w:pStyle w:val="PreformattedText"/>
        <w:bidi w:val="0"/>
        <w:spacing w:before="0" w:after="0"/>
        <w:jc w:val="left"/>
        <w:rPr/>
      </w:pPr>
      <w:r>
        <w:rPr/>
        <w:t>0WhWND9aCq2AtoRWTTtFe0D7oEZXc1TjqPHVZqtVqNWrXVF7qU5Rt1RnqU9QL1IvVz+gfkm9V4O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XB1uBqzNKo0DiscVOjX5OuOUozSjNPc7HmLs3zmt1aJC0rrUAtvtZ8ra1ap7Qe0zG6OZ1N59Hn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RT9O7tIna1toc7WztMu092u3afTpaOi46iTpTdSp0jul06mK6Vroc3Vzdpbr7dW/ofhpmNIw1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s0bDaYVeGvdcbruenJ9Ar1avTu673SZ+hH6ifo79cv0H/vgFuYGcQYzDFYKPBaYPe4drDvYbz</w:t>
      </w:r>
    </w:p>
    <w:p>
      <w:pPr>
        <w:pStyle w:val="PreformattedText"/>
        <w:bidi w:val="0"/>
        <w:spacing w:before="0" w:after="0"/>
        <w:jc w:val="left"/>
        <w:rPr/>
      </w:pPr>
      <w:r>
        <w:rPr/>
        <w:t>hpcO3z/8jiFqaGcYazjdcKthm2G/kbFRsJHYaJ3RKaNeY11jP+Ns41XGx417TOgmPiZCk1Umz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oMFiOXsZbRyugzNTQNMZWabjFtN/1sZm2WYFZsVmd235xqzjTPMF9l3mLeZ2FiEWExw6LG4o4l</w:t>
      </w:r>
    </w:p>
    <w:p>
      <w:pPr>
        <w:pStyle w:val="PreformattedText"/>
        <w:bidi w:val="0"/>
        <w:spacing w:before="0" w:after="0"/>
        <w:jc w:val="left"/>
        <w:rPr/>
      </w:pPr>
      <w:r>
        <w:rPr/>
        <w:t>xZJpmWW5xvKs5Xsra6skqwVWDVbd1nrWHOsi6xrrezY0G1+byTZVNtdsibZM2xzbDbaX7VA7V7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wq7S/aovZu90H6DfccIwgiPEaIRVSNuOqg6sBwKHWocHjrqOoY7Fjs2OL4caTEyZeTykWdHf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p12uZ0d5TWqNBRxaOaRr12tnPmOVc4XxtNGx00evboxtGvXOxdBC4bXW650l0jXBe4trh+dXN3</w:t>
      </w:r>
    </w:p>
    <w:p>
      <w:pPr>
        <w:pStyle w:val="PreformattedText"/>
        <w:bidi w:val="0"/>
        <w:spacing w:before="0" w:after="0"/>
        <w:jc w:val="left"/>
        <w:rPr/>
      </w:pPr>
      <w:r>
        <w:rPr/>
        <w:t>k7jVuvW4W7inuVe632RqM6OZi5nnPAge/h6zPY56fPR08yzw3O/5l5eDV47XLq/uMdZjBGO2jX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N9d7i3enD8Enz2ezT6Wvqy/Wt8n3kZ+7H99vu94xly8pm7Wa99Hfyl/gf8n/P9mTPZJ8IwA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0oD2gO1AhMC1wc+CDILygyqCeoLdg2eHnwihBASFrI85CbHiMPjVHP6Qt1DZ4a2hqmGxYWtD3sU</w:t>
      </w:r>
    </w:p>
    <w:p>
      <w:pPr>
        <w:pStyle w:val="PreformattedText"/>
        <w:bidi w:val="0"/>
        <w:spacing w:before="0" w:after="0"/>
        <w:jc w:val="left"/>
        <w:rPr/>
      </w:pPr>
      <w:r>
        <w:rPr/>
        <w:t>bhcuCW+KQCNCI1ZG3Iu0jBRFNkSBKE7Uyqj70dbRk6OPxBBjomMqYp7GjoqdEXs2jh43MW5X3Lt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l8XcTbBKkCS2J6ompidWJ75MCklYkdY4dOXbm2IvJBsnC5MYUUkpiyvaU/nGB41aP60p1TS1J</w:t>
      </w:r>
    </w:p>
    <w:p>
      <w:pPr>
        <w:pStyle w:val="PreformattedText"/>
        <w:bidi w:val="0"/>
        <w:spacing w:before="0" w:after="0"/>
        <w:jc w:val="left"/>
        <w:rPr/>
      </w:pPr>
      <w:r>
        <w:rPr/>
        <w:t>vTHeevzU8ecnGEzInXBsovpE7sQDaYS0pLRdaV+4Udwqbn86J70yvY/H5q3hveD78VfxewTeghW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neGSsyujO9M1dm9mT5ZpVn9QrZwvXCV9kh2Zuy3+dE5ezIGchNyq3LI+el5R0WaYlyRK2Tj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QhtheXiDsne05ePblPEibZno/kj89vLNCGP/JtUhvpL9KHhT6FFYUfpiROOTBVc6poats0u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j0rCir6bTo+nTe9ZYbpjLkzHs5kzdwyC5mVPqtltvns+bO75gTP2TmXOjdn7u/FTsUrit/OS5rX</w:t>
      </w:r>
    </w:p>
    <w:p>
      <w:pPr>
        <w:pStyle w:val="PreformattedText"/>
        <w:bidi w:val="0"/>
        <w:spacing w:before="0" w:after="0"/>
        <w:jc w:val="left"/>
        <w:rPr/>
      </w:pPr>
      <w:r>
        <w:rPr/>
        <w:t>NN9o/pz5j38J/qWmRK1EUnJzgdeCTQvxhcKF7YtGL1q36Fspv/RCmVNZedmXxbzFF34d9evaXweW</w:t>
      </w:r>
    </w:p>
    <w:p>
      <w:pPr>
        <w:pStyle w:val="PreformattedText"/>
        <w:bidi w:val="0"/>
        <w:spacing w:before="0" w:after="0"/>
        <w:jc w:val="left"/>
        <w:rPr/>
      </w:pPr>
      <w:r>
        <w:rPr/>
        <w:t>ZCxpX+q2dOMy4jLRshvLfZfvXKG5omjF45URK+tXMVaVrnq7euLq8+Uu5ZvWUNdI13SuDV/buM5i</w:t>
      </w:r>
    </w:p>
    <w:p>
      <w:pPr>
        <w:pStyle w:val="PreformattedText"/>
        <w:bidi w:val="0"/>
        <w:spacing w:before="0" w:after="0"/>
        <w:jc w:val="left"/>
        <w:rPr/>
      </w:pPr>
      <w:r>
        <w:rPr/>
        <w:t>3bJ1X9Znrb9e4V9RV2lYuajy/Qb+hisb/TbWbjLaVLbp02bh5ltbgrfUV1lVlW8lbi3c+nRb4raz</w:t>
      </w:r>
    </w:p>
    <w:p>
      <w:pPr>
        <w:pStyle w:val="PreformattedText"/>
        <w:bidi w:val="0"/>
        <w:spacing w:before="0" w:after="0"/>
        <w:jc w:val="left"/>
        <w:rPr/>
      </w:pPr>
      <w:r>
        <w:rPr/>
        <w:t>vzF/q95usL1s+9cdoh2dO2N3tla7V1fvMty1tAatkdb07E7dfXlPwJ7GWofaLXW6dWV7wV7p3uf7</w:t>
      </w:r>
    </w:p>
    <w:p>
      <w:pPr>
        <w:pStyle w:val="PreformattedText"/>
        <w:bidi w:val="0"/>
        <w:spacing w:before="0" w:after="0"/>
        <w:jc w:val="left"/>
        <w:rPr/>
      </w:pPr>
      <w:r>
        <w:rPr/>
        <w:t>0vbd2B+2v+UA80DtQcuDlYfoh0rrkfpp9X0NWQ2djcmNHYdDD7c0eTUdOuJ4ZMdR06MVx3SOLT1O</w:t>
      </w:r>
    </w:p>
    <w:p>
      <w:pPr>
        <w:pStyle w:val="PreformattedText"/>
        <w:bidi w:val="0"/>
        <w:spacing w:before="0" w:after="0"/>
        <w:jc w:val="left"/>
        <w:rPr/>
      </w:pPr>
      <w:r>
        <w:rPr/>
        <w:t>PT7/+EBzUXP/CfGJ3pOZJx+3TGy5e2rsqWutMa3tp8NOnzsTdObUWdbZ5nPe546e9zx/+ALzQsNF</w:t>
      </w:r>
    </w:p>
    <w:p>
      <w:pPr>
        <w:pStyle w:val="PreformattedText"/>
        <w:bidi w:val="0"/>
        <w:spacing w:before="0" w:after="0"/>
        <w:jc w:val="left"/>
        <w:rPr/>
      </w:pPr>
      <w:r>
        <w:rPr/>
        <w:t>t4v1ba5th353/f1Qu1t7/SX3S42XPS43dYzpOH7F98rJqwFXz1zjXLt4PfJ6x42EG7dupt7svMW/</w:t>
      </w:r>
    </w:p>
    <w:p>
      <w:pPr>
        <w:pStyle w:val="PreformattedText"/>
        <w:bidi w:val="0"/>
        <w:spacing w:before="0" w:after="0"/>
        <w:jc w:val="left"/>
        <w:rPr/>
      </w:pPr>
      <w:r>
        <w:rPr/>
        <w:t>1X079/arO4V3Pt+dc49wr/S+xv3yB4YPqv6w/aOu063z2MOAh22P4h7dfcx7/OJJ/pMvXfOf0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PzN5Vt3t3H20J6jn8vNxz7teiF987i35U/PPypc2Lw/+5fdXW9/Yvq5XklcDrxe/0X+z463L25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P4H7/LefX5f+kH/w86PzI9nPyV9evZ5yhfSl7Vfbb82fQv7dm8gb2BAzJVw5b8CGGxoRgYAr3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EsGgA73Z9Rxiv2f3BDFnlWOwH/Cij2i3NwAqIX/7zG98O/mJgB7t8HtF9RXTwUgmgZAvAdAR48e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7Nfm+UmZEuA/YHPM1PS8d/BtT7Dl/yPvnM5CpuoCfz/8CSX18a+nN4DwAAABsZVhJZk1NA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IAAQBGgAFAAAAAQAAAD4BGwAFAAAAAQAAAEYBKAADAAAAAQACAACHaQAEAAAAAQAAAE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kAAAAAEAAACQAAAAAQACoAIABAAAAAEAAAu2oAMABAAAAAEAAAPUAAAAAAqymTUAAAAJc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FiUAABYlAUlSJPAAAEAASURBVHgB7N13nFxlvT/w7+6mN5JQEtJIMLQ0IKE3CQhKKF5RE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/KxgQUWviIqCqNeGCNd2UQFRUEAEFZSE3nuXFggJIYFUUkjb/OY5YYadLbN1ki3v42uZc552nvM+</w:t>
      </w:r>
    </w:p>
    <w:p>
      <w:pPr>
        <w:pStyle w:val="PreformattedText"/>
        <w:bidi w:val="0"/>
        <w:spacing w:before="0" w:after="0"/>
        <w:jc w:val="left"/>
        <w:rPr/>
      </w:pPr>
      <w:r>
        <w:rPr/>
        <w:t>G//6zHcr5s5/dX3kjoqKivThIECAAAECBAgQIECAAAE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G1WgW0VFZXZDwfaN6u5mBAgQIE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PCGQLfKSsF2vw0E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sOkEulVERXb3/Oem24o7Ey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ECBAgEBXFOhWsSHXHvnProjgmQk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BAgQIECAAAECBAgQIEBg0wnkgu1vVGyXbN90b8GdCR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AAAQIECBAgQIAAAQIECBAg0IUFBNu78Mv36A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ECBAgAABAgQIECBAgAABAgQIEGgPApXtYRP2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AQIECBAgQIAAAQIECBAgQIAAAQJdV0DF9q777j05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AQIECBAgQIAAAQIECBAgQIAAAQIE2oWAiu3t4jXYB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AAAECBAgQIECAAAECBAgQIECAAAECBLqugGB71333n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AAAQIECBAgQIAAAQIECBAgQIAAAQLtQkCwvV28B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BAgQIAAAQIECBAgQIAAAQIECBAgQIBA1xUQbO+6796T</w:t>
      </w:r>
    </w:p>
    <w:p>
      <w:pPr>
        <w:pStyle w:val="PreformattedText"/>
        <w:bidi w:val="0"/>
        <w:spacing w:before="0" w:after="0"/>
        <w:jc w:val="left"/>
        <w:rPr/>
      </w:pPr>
      <w:r>
        <w:rPr/>
        <w:t>EyBAgAABAgQIECBAgAABAgQIECBAgAABAgQIECBAgAABAgQIECBAgAABAgQIECBAoF0ICLa3i9dg</w:t>
      </w:r>
    </w:p>
    <w:p>
      <w:pPr>
        <w:pStyle w:val="PreformattedText"/>
        <w:bidi w:val="0"/>
        <w:spacing w:before="0" w:after="0"/>
        <w:jc w:val="left"/>
        <w:rPr/>
      </w:pPr>
      <w:r>
        <w:rPr/>
        <w:t>EwQIECBAgAABAgQIECBAgAABAgQIECBAgAABAgQIECBAgAABAgQIECBAgAABAgQIEOi6AoLtXf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3ICBAgQIECAAAECBAgQIECAAAECBAgQIECAAAECBAgQIECAAAECBAgQIECAAAECBAi0CwHB9nbx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CAAECBAgQIECAAAECBAgQIECAAAECBAgQIECAAAECBAgQIECAAAECBAgQIECAAAECXVdAsL3r</w:t>
      </w:r>
    </w:p>
    <w:p>
      <w:pPr>
        <w:pStyle w:val="PreformattedText"/>
        <w:bidi w:val="0"/>
        <w:spacing w:before="0" w:after="0"/>
        <w:jc w:val="left"/>
        <w:rPr/>
      </w:pPr>
      <w:r>
        <w:rPr/>
        <w:t>vntPToAAAQIECBAgQIAAAQIECBAgQIAAAQIECBAgQIAAAQIECBAgQIAAAQIECBAgQIAAgXYhINj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6DTRAgQIAAAQIECBAgQIAAAQIECBAgQIAAAQIECBAgQIAAAQIECBAgQIAAAQIECBAgQKDrCgi2</w:t>
      </w:r>
    </w:p>
    <w:p>
      <w:pPr>
        <w:pStyle w:val="PreformattedText"/>
        <w:bidi w:val="0"/>
        <w:spacing w:before="0" w:after="0"/>
        <w:jc w:val="left"/>
        <w:rPr/>
      </w:pPr>
      <w:r>
        <w:rPr/>
        <w:t>d91378kJECBAgAABAgQIECBAgAABAgQIECBAgAABAgQIECBAgAABAgQIECBAgAABAgQIECDQL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vFa7AJAgQIECBAgAABAgQIECBAgAABAgQIECBAgAABAgQIECBAgAABAgQIECBAgAABAgQIdF0B</w:t>
      </w:r>
    </w:p>
    <w:p>
      <w:pPr>
        <w:pStyle w:val="PreformattedText"/>
        <w:bidi w:val="0"/>
        <w:spacing w:before="0" w:after="0"/>
        <w:jc w:val="left"/>
        <w:rPr/>
      </w:pPr>
      <w:r>
        <w:rPr/>
        <w:t>wfau++49OQECBAgQIECAAAECBAgQIECAAAECBAgQIECAAAECBAgQIECAAAECBAgQIECAAAECBNqF</w:t>
      </w:r>
    </w:p>
    <w:p>
      <w:pPr>
        <w:pStyle w:val="PreformattedText"/>
        <w:bidi w:val="0"/>
        <w:spacing w:before="0" w:after="0"/>
        <w:jc w:val="left"/>
        <w:rPr/>
      </w:pPr>
      <w:r>
        <w:rPr/>
        <w:t>gGB7u3gNNkGAAAECBAgQIECAAAECBAgQIECAAAECBAgQIECAAAECBAgQIECAAAECBAgQIECAA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KyDY3nXfvScnQIAAAQIECBAgQIAAAQIECBAgQIAAAQIECBAgQIAAAQIECBAgQIAAAQIECBAgQ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uxAQbG8Xr8EmCBAgQIAAAQIECBA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HUFBNu77rv35AQIECBAgAABAgQIECBAg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XAoLt7eI12AQBAgQIECBAgA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6roBge9d9956cAAECBAgQIECAAAECBAgQIECAAAE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7UJAsL1dvAabIECAAAECBAgQIECAAAECBAgQIE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QNcVEGzvuu/ekxMgQIAAAQIECBAgQIAAAQIE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KBdCAi2t4vXYBOdRWDVqlWd5VFKPsf69etL9usk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0ByBDhlsnzNndqSfrnK8vnJlPPPM013lcTvkc86fNy8+/7lT</w:t>
      </w:r>
    </w:p>
    <w:p>
      <w:pPr>
        <w:pStyle w:val="PreformattedText"/>
        <w:bidi w:val="0"/>
        <w:spacing w:before="0" w:after="0"/>
        <w:jc w:val="left"/>
        <w:rPr/>
      </w:pPr>
      <w:r>
        <w:rPr/>
        <w:t>4oMfOC5Wr+7Y4fbTv/bVuPKKv8TSpUvrfRdX5Pr+651HRHrmch5fOvULceIJH42r/3pVOW9jb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AQIECBAgQIAAAQIECBAgQIAAgXYg0K0d7KFZW7j7rrvi</w:t>
      </w:r>
    </w:p>
    <w:p>
      <w:pPr>
        <w:pStyle w:val="PreformattedText"/>
        <w:bidi w:val="0"/>
        <w:spacing w:before="0" w:after="0"/>
        <w:jc w:val="left"/>
        <w:rPr/>
      </w:pPr>
      <w:r>
        <w:rPr/>
        <w:t>7rvvyubssceesceeezZrfkcb/Prrr8ef/3x5LF68OCZNmhP77X9AVFbW/T7CokWL4rFHH4nuPX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VFncesrl4fa9asjr323ie6dWv4tc+YfkNu3NqoqqqMinrWqbNwIw2psvfq1atj++13iLeMH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6I7bvSr3jLfcfHP2ABdd9Ps48cST2uRhli9fHt884+vRf8CA6N69e+69VDW67vr11ZHe9/Lly3L/</w:t>
      </w:r>
    </w:p>
    <w:p>
      <w:pPr>
        <w:pStyle w:val="PreformattedText"/>
        <w:bidi w:val="0"/>
        <w:spacing w:before="0" w:after="0"/>
        <w:jc w:val="left"/>
        <w:rPr/>
      </w:pPr>
      <w:r>
        <w:rPr/>
        <w:t>PvaKo456Z6Nz8gNefnlu/PMf/8h+JkycGANy9615rFu3Lq7I/T7OmT0nPv3pT8aFv/199OvXr+aQ</w:t>
      </w:r>
    </w:p>
    <w:p>
      <w:pPr>
        <w:pStyle w:val="PreformattedText"/>
        <w:bidi w:val="0"/>
        <w:spacing w:before="0" w:after="0"/>
        <w:jc w:val="left"/>
        <w:rPr/>
      </w:pPr>
      <w:r>
        <w:rPr/>
        <w:t>Njl/9plnYsaM6dlaxx33gTZZ0yIECBAgQIAAAQIE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LtV6DhhHM73HPNUHvaXiHg3onD7SnMvPXWW2fB9ocffjiWLFkSh007vE44/bXXX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3yw0beWgs6ljjlz5mT3KjWmJX1bDxvWkmntYs7SnPm//nV9bLbZwOjRM31xoO4XC9JGd99997jn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igp//PLYZNTp69epV7/7XR/qSwZpYtmxZDB0yJAuf1zsw15i+GJAPeDc0plT7kCFDS3XX6bv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uztuEjhsd2221fpz8F68897/w4/qMfipnPPRdnn/XtOPu736szrikN6dlemT8/evfpkwX2a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45JLLs6WGLPttrHPvvtG+oJH7SOF7FetWhU9cl/mKEe4vvb9XBM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JRPoMME22uG2ocPH56JpBB2ewq3P/74Y/HE449Hr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4/DDj2iTt5aCxAe/7ZAsVH3nnXfECy+8EP/4+7UxLbd+zerd+SrsAwcOzFVl37vo3uvWVce/rr8u</w:t>
      </w:r>
    </w:p>
    <w:p>
      <w:pPr>
        <w:pStyle w:val="PreformattedText"/>
        <w:bidi w:val="0"/>
        <w:spacing w:before="0" w:after="0"/>
        <w:jc w:val="left"/>
        <w:rPr/>
      </w:pPr>
      <w:r>
        <w:rPr/>
        <w:t>a8uPKxpQ46Kq24aK4O9+z3tj0KBBhZ4UnP/THy+NoUOHxhFHHlVoTyfpuW+/7bbYd9/9Yqdx44r6</w:t>
      </w:r>
    </w:p>
    <w:p>
      <w:pPr>
        <w:pStyle w:val="PreformattedText"/>
        <w:bidi w:val="0"/>
        <w:spacing w:before="0" w:after="0"/>
        <w:jc w:val="left"/>
        <w:rPr/>
      </w:pPr>
      <w:r>
        <w:rPr/>
        <w:t>7rnn7ngoF7ivqto4v2rz588rVE5/x2HTom/fvkX7acnFM888Hd89+6xmTf3KaV9q0vhj3ndsyWB7</w:t>
      </w:r>
    </w:p>
    <w:p>
      <w:pPr>
        <w:pStyle w:val="PreformattedText"/>
        <w:bidi w:val="0"/>
        <w:spacing w:before="0" w:after="0"/>
        <w:jc w:val="left"/>
        <w:rPr/>
      </w:pPr>
      <w:r>
        <w:rPr/>
        <w:t>jx7dC+v84Ic/it69eheuS51cfvmf4qYbb4yePXuWGlanL/97cvjhR9bpyzcMHjw4fvSjn8b7jn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H/ddblA/x7xrqPfne9u8ucjuS9qnHD8R0qOT+H5A/bbp+SY9G/hzG9/p+QYnQ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CBAgAABAu1bYOOkjVtpUDvUng/RXnnFX6K9h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9el7c9W6ly5dGpN23rmVT1x3+m65auAVlRVxx+23Z+H2xx97LCZOmlQYWJ2rXp2OFGwfO3a7Qns6</w:t>
      </w:r>
    </w:p>
    <w:p>
      <w:pPr>
        <w:pStyle w:val="PreformattedText"/>
        <w:bidi w:val="0"/>
        <w:spacing w:before="0" w:after="0"/>
        <w:jc w:val="left"/>
        <w:rPr/>
      </w:pPr>
      <w:r>
        <w:rPr/>
        <w:t>qa5+M9heUVFR1NfQRao2XrPieKowno5UHbtme2rr3r1H+sh9dq/T11iQPpvYhv957NFHY+7cuZ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a09YG5YLc7z3mmFxIvl/2jPEG4S033RRPPvlkpOrmKVxd37G+en38+le/zLoOOvjgeMvYsbky</w:t>
      </w:r>
    </w:p>
    <w:p>
      <w:pPr>
        <w:pStyle w:val="PreformattedText"/>
        <w:bidi w:val="0"/>
        <w:spacing w:before="0" w:after="0"/>
        <w:jc w:val="left"/>
        <w:rPr/>
      </w:pPr>
      <w:r>
        <w:rPr/>
        <w:t>7BFr163NqpBPmbxbfdMKbRU1qsPvmfvLBH36NC2of8cdt2drNPV9p8GvvPJK4UsBU6bsFr/73W9j</w:t>
      </w:r>
    </w:p>
    <w:p>
      <w:pPr>
        <w:pStyle w:val="PreformattedText"/>
        <w:bidi w:val="0"/>
        <w:spacing w:before="0" w:after="0"/>
        <w:jc w:val="left"/>
        <w:rPr/>
      </w:pPr>
      <w:r>
        <w:rPr/>
        <w:t>QP/+0bdfv3qr1I8bPz7S7+H0G26I/v0HFPacP1m9ZnW8lvv3sNNO4+r9N9G7z5sh/VTtvrnHvFy1</w:t>
      </w:r>
    </w:p>
    <w:p>
      <w:pPr>
        <w:pStyle w:val="PreformattedText"/>
        <w:bidi w:val="0"/>
        <w:spacing w:before="0" w:after="0"/>
        <w:jc w:val="left"/>
        <w:rPr/>
      </w:pPr>
      <w:r>
        <w:rPr/>
        <w:t>91m5L3r0qbFOc9cwngABAgQIECBAgAABAgQIEC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oH0ItPtge0Oh9sSXAu7tJdw+Z87sLNSe9jVu3Pj00eZHChuvXLEiluTCwuMnTChaf8XKFdl1z1w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XHurUbAvJ/verKqBlKX7VqVbbsrFmz4uKLfl90i+XLl2fXt912azz44ANFfYsXL86u1+fC9eU+</w:t>
      </w:r>
    </w:p>
    <w:p>
      <w:pPr>
        <w:pStyle w:val="PreformattedText"/>
        <w:bidi w:val="0"/>
        <w:spacing w:before="0" w:after="0"/>
        <w:jc w:val="left"/>
        <w:rPr/>
      </w:pPr>
      <w:r>
        <w:rPr/>
        <w:t>Vq9eHY/lgtbp2HnnXdrsdmPGbBunfeW/66yXAttf+NxnY0XunZx00sejsrKyzpj/5ILv+WD7l0/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xxRZ1xrSXhsv+dGm2lZ132SVS5f6f/fQnTdpaCtHng/T1Tfjc579Qb7A9X8V/u+22iwt+8av6</w:t>
      </w:r>
    </w:p>
    <w:p>
      <w:pPr>
        <w:pStyle w:val="PreformattedText"/>
        <w:bidi w:val="0"/>
        <w:spacing w:before="0" w:after="0"/>
        <w:jc w:val="left"/>
        <w:rPr/>
      </w:pPr>
      <w:r>
        <w:rPr/>
        <w:t>ppZs+9vVV8e3vnlG0e9pyQk6CRA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2q1Auw62lwq150XbS7j98ccez7a01ZCtyhpe3m//AyJVh69difull17K7j9gQN3K2Xmr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2y1XnTqHmylyl8FQhPn/06Nkj+g/on7+M+fPmZ+dbbrllrqL5oEJ77ZPUn6q91wzJ1x7TVt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/1UYanttt++cF6uk3322Tf69O0TixYuiqefeip22HHHOre69dZbsrZdd921rL8XdW7czIbXX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vSnP2azjjvuA9G/X/845NBDY7PNNstVY8+99yZW+s/fNlWqX7bstdzPsti+gXdR+cbv15KlS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nF9zj7lzN/zOV1ZWNXeq8QQIECBAgAABAgQIEC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u1MoN0G25sSas9bbupw+8qVK3PB3P9k25kwYVJ+W2X7rB1qX5mr1v7oI49k9xs1apuS960v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zwn+96+ial/Wep+rtv/rlL7K+Y953bJ2Qfb2Tco2N3buheU1tzxukgHmvVlaub8o9U1h/v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j+uvuy7uvPOOOsH29LzXXntNttQRRx7VlCU32ZhUoX/F8g1V//fZd5/o06dvfPec72+U/aQvSbz/</w:t>
      </w:r>
    </w:p>
    <w:p>
      <w:pPr>
        <w:pStyle w:val="PreformattedText"/>
        <w:bidi w:val="0"/>
        <w:spacing w:before="0" w:after="0"/>
        <w:jc w:val="left"/>
        <w:rPr/>
      </w:pPr>
      <w:r>
        <w:rPr/>
        <w:t>2GM2yr3chAABAgQIECBAgAABAgQIECBAgAABAgQIECBAgAABAgQIECBAgAABAgQIECBAoH0KtMtg</w:t>
      </w:r>
    </w:p>
    <w:p>
      <w:pPr>
        <w:pStyle w:val="PreformattedText"/>
        <w:bidi w:val="0"/>
        <w:spacing w:before="0" w:after="0"/>
        <w:jc w:val="left"/>
        <w:rPr/>
      </w:pPr>
      <w:r>
        <w:rPr/>
        <w:t>e3NC7XnWTRluf+o/G0LtaS9jx47Nb2mjfKZK2ymUnI7BgwfH1ltvXfK+119/XXTPBbIXL14cvfv0</w:t>
      </w:r>
    </w:p>
    <w:p>
      <w:pPr>
        <w:pStyle w:val="PreformattedText"/>
        <w:bidi w:val="0"/>
        <w:spacing w:before="0" w:after="0"/>
        <w:jc w:val="left"/>
        <w:rPr/>
      </w:pPr>
      <w:r>
        <w:rPr/>
        <w:t>iWnTDs/Gz5kzJ6684i/Ru3fv6N69e1RWVja4ztq1awt9l1x8UeG8vpPq6upIP6ly91sPPDAmTi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+VV+bHK6+8km1h/Ljx9W2lVW0LFryaVZ7v1at3rpp9rpL9GxXMx47dLgu23zhjeqTfwZrH/f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7NeeCFr2mvvvWPp0qXZ+fr11bm11kb6QkRaZsSIkTWnFZ0nu3Ify5cvj9/97sLCbWpWQF+4YEHc</w:t>
      </w:r>
    </w:p>
    <w:p>
      <w:pPr>
        <w:pStyle w:val="PreformattedText"/>
        <w:bidi w:val="0"/>
        <w:spacing w:before="0" w:after="0"/>
        <w:jc w:val="left"/>
        <w:rPr/>
      </w:pPr>
      <w:r>
        <w:rPr/>
        <w:t>fPNNMSBXub1JVfdzYf5UoT/9Xh551Dujqqrxauqp6v173/u+wv2bepL+3d1xx+1NHW4c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BAgQIAAAQIECBAgQIBAOxZod8H2loTa876bKtz+y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Z1uYMGFi9OjRI7+dVn3OmTM7nn3mmeieW6+yojLWVa+LVa+/HqPHjIkxY7bNwsMPPfhgVik83SgF</w:t>
      </w:r>
    </w:p>
    <w:p>
      <w:pPr>
        <w:pStyle w:val="PreformattedText"/>
        <w:bidi w:val="0"/>
        <w:spacing w:before="0" w:after="0"/>
        <w:jc w:val="left"/>
        <w:rPr/>
      </w:pPr>
      <w:r>
        <w:rPr/>
        <w:t>0huqCp5C6iNGjIjZs2fHM08/XdjX+PFvBsDXrl2TtedD66UCySmkno4UgM+Pzxoa+M+6deuynm5V</w:t>
      </w:r>
    </w:p>
    <w:p>
      <w:pPr>
        <w:pStyle w:val="PreformattedText"/>
        <w:bidi w:val="0"/>
        <w:spacing w:before="0" w:after="0"/>
        <w:jc w:val="left"/>
        <w:rPr/>
      </w:pPr>
      <w:r>
        <w:rPr/>
        <w:t>5ft1e+Lxx7N7DBgwIIYNH97ATlrefM7ZZ8eMXHi9oeORXMX8gw48oKHuOPywd9TbN2qbbeKKK/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9qTO88fxyw376RQuBNOfLV15vyfr53zndj0cJF9S47P/eFge98+8x6+xprfMdh05oUbB8+b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nG1uuTv/frr5asL2OigYCBAgQIECAAAECBAgQIE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QMcUKF/SuAUerQm152+3scPtc+e+lFU/T/cfN35cfhut/pw/f348/PCGwHzNxVLl7BRsT1W2</w:t>
      </w:r>
    </w:p>
    <w:p>
      <w:pPr>
        <w:pStyle w:val="PreformattedText"/>
        <w:bidi w:val="0"/>
        <w:spacing w:before="0" w:after="0"/>
        <w:jc w:val="left"/>
        <w:rPr/>
      </w:pPr>
      <w:r>
        <w:rPr/>
        <w:t>77vv3qxr8y02j3e8Y1qkUHdDx8FvOyReeOH5WL16dRa+79O7T6R5+WPkyFHxqU9/pmSl9vzYP19+</w:t>
      </w:r>
    </w:p>
    <w:p>
      <w:pPr>
        <w:pStyle w:val="PreformattedText"/>
        <w:bidi w:val="0"/>
        <w:spacing w:before="0" w:after="0"/>
        <w:jc w:val="left"/>
        <w:rPr/>
      </w:pPr>
      <w:r>
        <w:rPr/>
        <w:t>Wbz88stx+BFHZoH5fHupz/W5St4Vb1Q5LzWuJX2pQnjeatLOO7dkiUbn9OvfLxuz1ZCtYostt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KkB1bmgfwr7r1i5Ivr127BuQ+NrB9PzgfWGxtduf71GML52X7r++7XXZD/19aW2IUOGxvs/8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6spFdvTe057ThXbmzI+3WPJ0iVx+223ptNmHY8++kizxhtM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DQfgXaTbC9LULteeaNGW5//LHHstumkPhWWw3Jb6HVn1tu</w:t>
      </w:r>
    </w:p>
    <w:p>
      <w:pPr>
        <w:pStyle w:val="PreformattedText"/>
        <w:bidi w:val="0"/>
        <w:spacing w:before="0" w:after="0"/>
        <w:jc w:val="left"/>
        <w:rPr/>
      </w:pPr>
      <w:r>
        <w:rPr/>
        <w:t>uWXstdfeWQg9BcIffeyRWPDqgujRfUNF+IEDB8Zh0w6PefNejsmTpzRaGbt///6RKso3dKSq7jW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+9A+XREVlRVYxPn3mj/nz5menN990Y3TrXvdXKIW216xeE7vttnsu7L+hKny5Qu1pI88++0x+</w:t>
      </w:r>
    </w:p>
    <w:p>
      <w:pPr>
        <w:pStyle w:val="PreformattedText"/>
        <w:bidi w:val="0"/>
        <w:spacing w:before="0" w:after="0"/>
        <w:jc w:val="left"/>
        <w:rPr/>
      </w:pPr>
      <w:r>
        <w:rPr/>
        <w:t>a7HDDjsUztvyJB/SPuGEj8V73ntMWy5dcq3Bm28eN996e/Tq1atJXzqouVj6EkMp91mzZsUZXz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Rjx4fv/vthTWnZ+eDBg2KL5z6xTrtbdmQfp9OOfkzbbmktQ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AAECBDqYQN1U8iZ4gLYMtee3vzHC7atWrYonnngiu+WkiW1b</w:t>
      </w:r>
    </w:p>
    <w:p>
      <w:pPr>
        <w:pStyle w:val="PreformattedText"/>
        <w:bidi w:val="0"/>
        <w:spacing w:before="0" w:after="0"/>
        <w:jc w:val="left"/>
        <w:rPr/>
      </w:pPr>
      <w:r>
        <w:rPr/>
        <w:t>KXzEiJG5augj848TS5YszoLtNYPKo0aNimefeToLoHfv3r0QQi9MqnFSvb46qxK+6vVVMfWgg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X6K17mu6zcOHCrCNVgq8ZfE+h+nRUV1fH6lWrs/Oa/0nV5FMV9RSs3hjHo49sqNy93fbbR+9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pyHOvWVWfLVlVVlWP5kmv26dOyZ+rRY8OXIBpaPFVrT8fwEcPjxI99rN5ge/rLAWncZrm/FFDV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U5P5X6lif+z1L7z5VbP/Qhz/S6Bcu0lp9+vaJz33+1FLL1tv34AMPlKw2X+8kjQ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AABAgQIECBAgAABAu1SYJMH2+fMmR13331XhjN8+PBI</w:t>
      </w:r>
    </w:p>
    <w:p>
      <w:pPr>
        <w:pStyle w:val="PreformattedText"/>
        <w:bidi w:val="0"/>
        <w:spacing w:before="0" w:after="0"/>
        <w:jc w:val="left"/>
        <w:rPr/>
      </w:pPr>
      <w:r>
        <w:rPr/>
        <w:t>gfS2Osodbn/6qacKWx273XaF87Ke1MoVL1u2LBYvXtysW86YPj0+evwJTZ7zgQ9+qEkB5fyCd95x</w:t>
      </w:r>
    </w:p>
    <w:p>
      <w:pPr>
        <w:pStyle w:val="PreformattedText"/>
        <w:bidi w:val="0"/>
        <w:spacing w:before="0" w:after="0"/>
        <w:jc w:val="left"/>
        <w:rPr/>
      </w:pPr>
      <w:r>
        <w:rPr/>
        <w:t>e9x7773NmpOf29zPBQsWxMsvv5xNGz9uQ3X45q7RlPFr167NhpU72L5ixYq45OKLcgH93rHhywr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QjV0k/faEi/Ryd+7eSKrrPnPlc3DhjRlbVPdtf7ksJRUduTqqin75oMHLkyDjo4Ldl3SeceGL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+Po3vhl9+vQtmpK/WLhwQZz3s3Pzl836PPa49zfpd2D4sOHZszRr8dzg7t26C7Y3F814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CBAgAABAgQIECBAgEA7FdjkwfZUrT0dbR1qz3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fvseee+a5Wfz7y6MPZGuPGjYuePXu2er2WLHDg1IOiMhdkvvzyyyKF3A859NAYM2bbOkulCtqX</w:t>
      </w:r>
    </w:p>
    <w:p>
      <w:pPr>
        <w:pStyle w:val="PreformattedText"/>
        <w:bidi w:val="0"/>
        <w:spacing w:before="0" w:after="0"/>
        <w:jc w:val="left"/>
        <w:rPr/>
      </w:pPr>
      <w:r>
        <w:rPr/>
        <w:t>/uGSrH3y5Cl1+utrSMHqVH07Ba2bc6xcuXLD8Fr56uas0dSxTzzxeDa0X79+ucrjI5o6rdnjVuYC</w:t>
      </w:r>
    </w:p>
    <w:p>
      <w:pPr>
        <w:pStyle w:val="PreformattedText"/>
        <w:bidi w:val="0"/>
        <w:spacing w:before="0" w:after="0"/>
        <w:jc w:val="left"/>
        <w:rPr/>
      </w:pPr>
      <w:r>
        <w:rPr/>
        <w:t>5+no3kgV9GYvXGtCqnb/i/+9oFZr/Zd77rVXFmxPX7D4+Xk/q39QrdbDph1eCLb36NEzfnfRJVGq</w:t>
      </w:r>
    </w:p>
    <w:p>
      <w:pPr>
        <w:pStyle w:val="PreformattedText"/>
        <w:bidi w:val="0"/>
        <w:spacing w:before="0" w:after="0"/>
        <w:jc w:val="left"/>
        <w:rPr/>
      </w:pPr>
      <w:r>
        <w:rPr/>
        <w:t>svvw4SPilM99Lvr17dekkPr6XIh+dVaxfWkWzK91+6LL6jeq4C9ZuiQL2Bd1NuHi4YcfzEblv3TQ</w:t>
      </w:r>
    </w:p>
    <w:p>
      <w:pPr>
        <w:pStyle w:val="PreformattedText"/>
        <w:bidi w:val="0"/>
        <w:spacing w:before="0" w:after="0"/>
        <w:jc w:val="left"/>
        <w:rPr/>
      </w:pPr>
      <w:r>
        <w:rPr/>
        <w:t>hCmGECBAgAABAgQIECBAgAABAgQIECBAgAABAgQIECBAgAABAgQIECBAgAABAgQItFOBTR5snz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kaTPvOVoffYY89obQA9BebzleDLYT9/3rxY8OqCbOlx4yeU4xZNWrN///7ZuF13nRy33HJzPPTQ</w:t>
      </w:r>
    </w:p>
    <w:p>
      <w:pPr>
        <w:pStyle w:val="PreformattedText"/>
        <w:bidi w:val="0"/>
        <w:spacing w:before="0" w:after="0"/>
        <w:jc w:val="left"/>
        <w:rPr/>
      </w:pPr>
      <w:r>
        <w:rPr/>
        <w:t>g7H99jtERa2q3Y88vCGEP3DgwBg/oXn7TVXBKytrVQ4vsbtXX3klC8RHlDfZngLNjz36aLaTSZN2</w:t>
      </w:r>
    </w:p>
    <w:p>
      <w:pPr>
        <w:pStyle w:val="PreformattedText"/>
        <w:bidi w:val="0"/>
        <w:spacing w:before="0" w:after="0"/>
        <w:jc w:val="left"/>
        <w:rPr/>
      </w:pPr>
      <w:r>
        <w:rPr/>
        <w:t>rvPMJbbY7K5ly17L5vTJVVIv51HzCxJfO/3r9d7q/PPPi0ULF0WP7j2y/m65LyCkY8cdd4x3v+e9</w:t>
      </w:r>
    </w:p>
    <w:p>
      <w:pPr>
        <w:pStyle w:val="PreformattedText"/>
        <w:bidi w:val="0"/>
        <w:spacing w:before="0" w:after="0"/>
        <w:jc w:val="left"/>
        <w:rPr/>
      </w:pPr>
      <w:r>
        <w:rPr/>
        <w:t>2Xnt/9x0041x6y235Cqz9ynqKhVqTwPT79eHP/zRojltdfH6669nS82fNz9O/cLnW7xsfp0WL2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AAAQIECBAgQIAAAQIECBAgQIDAJhfY5MH2FGJvagB9</w:t>
      </w:r>
    </w:p>
    <w:p>
      <w:pPr>
        <w:pStyle w:val="PreformattedText"/>
        <w:bidi w:val="0"/>
        <w:spacing w:before="0" w:after="0"/>
        <w:jc w:val="left"/>
        <w:rPr/>
      </w:pPr>
      <w:r>
        <w:rPr/>
        <w:t>zpzZ9YKlqtJNOdK92up4/PENlcIHDx4cQ4cObatlW7zOTrmq8XfeeUekkPBTT/0ndthhx8Ja8+fP</w:t>
      </w:r>
    </w:p>
    <w:p>
      <w:pPr>
        <w:pStyle w:val="PreformattedText"/>
        <w:bidi w:val="0"/>
        <w:spacing w:before="0" w:after="0"/>
        <w:jc w:val="left"/>
        <w:rPr/>
      </w:pPr>
      <w:r>
        <w:rPr/>
        <w:t>i0cffSS73v+AA5pUebswOXdy2GHTmjXnzjtuj3vvvbfmEmU5n/ncc28E6CN2yIW6y3m8NPelbP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crw5TyqqqoKy6e/NlDfcdmf/pgF2yurNnzZIP8lhlHbbBMNzamurs6C7ZWVzfuywdy5c+ORh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3rlAfM8mVKuvrl4f6QsHa9auiQMPnFryywZDhg6JT37q05Gq7acvTtR89vTc6a8MzMt9gWTs2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GFJl+HW5Z3r99ZX1/oWCOhM0ECBAgAABAgQIEC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tGuBTR9s33NDdfYUWk9V1vMV3GurXXnFXxrsK1Xhffjw4Vn196aG32vft77r1atXF4Li</w:t>
      </w:r>
    </w:p>
    <w:p>
      <w:pPr>
        <w:pStyle w:val="PreformattedText"/>
        <w:bidi w:val="0"/>
        <w:spacing w:before="0" w:after="0"/>
        <w:jc w:val="left"/>
        <w:rPr/>
      </w:pPr>
      <w:r>
        <w:rPr/>
        <w:t>EydOqm/IRm9Llbf32WffSJW5b5wxI7bccqtIofvly5fH36+9NtvP6NGjY5ttRjd7bxec//Nmz9kY</w:t>
      </w:r>
    </w:p>
    <w:p>
      <w:pPr>
        <w:pStyle w:val="PreformattedText"/>
        <w:bidi w:val="0"/>
        <w:spacing w:before="0" w:after="0"/>
        <w:jc w:val="left"/>
        <w:rPr/>
      </w:pPr>
      <w:r>
        <w:rPr/>
        <w:t>E/Jh/be85S3Rt2/fst1y3bp1MWf2hr8ssMUWW5TtPmnhWoX22/xeFRVNr7yfbn7brbfEOd89u0X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ve+0sG2/v16x8nfuykbO30b+rii36fnR9xxJEZxEkfOz5zP/dn58U+++5X7x5WrFgez+W+4O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BAgQIAAAQIECBAgQIAAAQIECBDo2AKbPNie59sQPL8r</w:t>
      </w:r>
    </w:p>
    <w:p>
      <w:pPr>
        <w:pStyle w:val="PreformattedText"/>
        <w:bidi w:val="0"/>
        <w:spacing w:before="0" w:after="0"/>
        <w:jc w:val="left"/>
        <w:rPr/>
      </w:pPr>
      <w:r>
        <w:rPr/>
        <w:t>f9ngZwqq1zxSEH5DJfeGq7G3Zag93fvZZ54pbGG77bcvnG/qkwkTJ8YLLzwfzz//fFz916ty1b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n/+4x+xbNmyrCr21IMObtEWx0+YUDKgXHvR52fOzO5Zu70trxctWlT4osO48RPacuk6a82fP7/Q</w:t>
      </w:r>
    </w:p>
    <w:p>
      <w:pPr>
        <w:pStyle w:val="PreformattedText"/>
        <w:bidi w:val="0"/>
        <w:spacing w:before="0" w:after="0"/>
        <w:jc w:val="left"/>
        <w:rPr/>
      </w:pPr>
      <w:r>
        <w:rPr/>
        <w:t>NmTIpq/OX9jMRjjp3bt3dpdBgwfFUUf9V6N3XL58Wfz58suzcakKe6njM5/6RFTnKq9/45tnxogR</w:t>
      </w:r>
    </w:p>
    <w:p>
      <w:pPr>
        <w:pStyle w:val="PreformattedText"/>
        <w:bidi w:val="0"/>
        <w:spacing w:before="0" w:after="0"/>
        <w:jc w:val="left"/>
        <w:rPr/>
      </w:pPr>
      <w:r>
        <w:rPr/>
        <w:t>I+L8n5+XDd9l111j5513id122z0Ltp9y8mfi7O+eE4e+/R1Fy6XfgXcedXisWL4iLv3TZbHddu3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LRRl0QIECAAAECBAgQIECAAAECBAgQIECAAAECBAgQIECAAAECBAgQIECAAAECBAg0KtBug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7vSNAXvkKrzng+op0H7lFVc0dWqbjXvk0YeztXbcaafo1atXm63bnIXWrFkT9957T6Rq9VVVVd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570MOfXv86Y+XxtKlS+Oi32+ogN29e/c46p3vbHFV8wMOeGvhHk3Z4509e+b2dm9ThrZ4zJN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HN7devX4waNarF6zRl4ouzXsiGDR8xPPJB76bM6wxjevbc8Pu91177xMmnfLbRR0pfAkjB9j59</w:t>
      </w:r>
    </w:p>
    <w:p>
      <w:pPr>
        <w:pStyle w:val="PreformattedText"/>
        <w:bidi w:val="0"/>
        <w:spacing w:before="0" w:after="0"/>
        <w:jc w:val="left"/>
        <w:rPr/>
      </w:pPr>
      <w:r>
        <w:rPr/>
        <w:t>+5Qc+/TTT8UDDzyQjRkwYECkEHwKzy9auCj69++f/b6d/vVv5L6Q0T8uufii+O+vfiX69Okb++2/</w:t>
      </w:r>
    </w:p>
    <w:p>
      <w:pPr>
        <w:pStyle w:val="PreformattedText"/>
        <w:bidi w:val="0"/>
        <w:spacing w:before="0" w:after="0"/>
        <w:jc w:val="left"/>
        <w:rPr/>
      </w:pPr>
      <w:r>
        <w:rPr/>
        <w:t>f2HdQYMGxdtzYff0/wGnfflLcfEll+bGlL5vYbIT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CBdiXQ4YLtm1rv1VdfjfnzNlTwHjdu/CbZzuwXX4zp02/Iwuu77L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di6Zy5UPmW33WLG9OmFvaXK14MHb164bu7JBef/vLlTyjp+3bp18fBDD2X3mDBhYrOqybdkY3f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vCUycOKkl0zv0nNx3Jcpy/ObXv8rWPfKoo2LgwIFF96iqfPOLGp/7/BdiwYJXs788cPbZ345r</w:t>
      </w:r>
    </w:p>
    <w:p>
      <w:pPr>
        <w:pStyle w:val="PreformattedText"/>
        <w:bidi w:val="0"/>
        <w:spacing w:before="0" w:after="0"/>
        <w:jc w:val="left"/>
        <w:rPr/>
      </w:pPr>
      <w:r>
        <w:rPr/>
        <w:t>/35d7i8SzIyLL/p9/Ne7jo7Pf+HUuPvuu2LWCy/ED//n+/H1M75ZtJYL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ECBAgACBjiEg2N7M9/T4449lM1IYd9iwYc2c3fLha9au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fduutkaq1pyNVD0+VrvPHypUr4847bo/HHtuwx3z7Hbm2lStXxB577hU9evTINzf5c/yECVHZ</w:t>
      </w:r>
    </w:p>
    <w:p>
      <w:pPr>
        <w:pStyle w:val="PreformattedText"/>
        <w:bidi w:val="0"/>
        <w:spacing w:before="0" w:after="0"/>
        <w:jc w:val="left"/>
        <w:rPr/>
      </w:pPr>
      <w:r>
        <w:rPr/>
        <w:t>jITzS3NfigWvLmjy+s0dmILNeYNUNb/cx7//fX12i113nVzuW3WJ9WfMmB7//te/smf98Ec+WvKZ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hSGH13r37xAknfiz7EsPcl16Kv151VTye+z2/9E+Xx7e/fXaccPxHsrbDph0e6YscDg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BAgQIAAAQIECBAgQIAAgY4lINjejPe1Nhcuf+Lxx7MZ</w:t>
      </w:r>
    </w:p>
    <w:p>
      <w:pPr>
        <w:pStyle w:val="PreformattedText"/>
        <w:bidi w:val="0"/>
        <w:spacing w:before="0" w:after="0"/>
        <w:jc w:val="left"/>
        <w:rPr/>
      </w:pPr>
      <w:r>
        <w:rPr/>
        <w:t>EyZObMbM1g1dtGhRPPWf/2SL5APdkydPid123z0Lqq9YsSKefOKJuOeeuwuB79FjxsSeuSD7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88880w8+OCD8Z/cGincvv3220eq7N7U44AD3hpVVRuqaDdlTgrX1xdsX79+fZtUV3/s0Uezb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evX1O21OIx999/X8yZPSebv/fe+7R4nZZM/N1vL6x32tNPP91ge0NzHnzwgXrn1NeY3lPt4/Xc</w:t>
      </w:r>
    </w:p>
    <w:p>
      <w:pPr>
        <w:pStyle w:val="PreformattedText"/>
        <w:bidi w:val="0"/>
        <w:spacing w:before="0" w:after="0"/>
        <w:jc w:val="left"/>
        <w:rPr/>
      </w:pPr>
      <w:r>
        <w:rPr/>
        <w:t>lyZS5fTGjoULS3+hYfbsF+MbZ5yeLXPM+46NMWO2rbPk2lxF/ppH+l392ulfLzTlv7ixzejRWduk</w:t>
      </w:r>
    </w:p>
    <w:p>
      <w:pPr>
        <w:pStyle w:val="PreformattedText"/>
        <w:bidi w:val="0"/>
        <w:spacing w:before="0" w:after="0"/>
        <w:jc w:val="left"/>
        <w:rPr/>
      </w:pPr>
      <w:r>
        <w:rPr/>
        <w:t>nXeOQw49NP51/fVx9lnficsu/0t06+b/2gpgTggQIE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HUBA+rMZL+nZZ58pBMd32GHHZsxs/dB8oH348OHx1gMPjM02G5gLrD8d</w:t>
      </w:r>
    </w:p>
    <w:p>
      <w:pPr>
        <w:pStyle w:val="PreformattedText"/>
        <w:bidi w:val="0"/>
        <w:spacing w:before="0" w:after="0"/>
        <w:jc w:val="left"/>
        <w:rPr/>
      </w:pPr>
      <w:r>
        <w:rPr/>
        <w:t>zz77bDyX+8kf3bt3j6kHHZQLr++QNb3jsGm5QPuTceOMGbmq7SvjphtnZD+pf9u3vCVG58LBKQT8</w:t>
      </w:r>
    </w:p>
    <w:p>
      <w:pPr>
        <w:pStyle w:val="PreformattedText"/>
        <w:bidi w:val="0"/>
        <w:spacing w:before="0" w:after="0"/>
        <w:jc w:val="left"/>
        <w:rPr/>
      </w:pPr>
      <w:r>
        <w:rPr/>
        <w:t>0pw5ccUVf8mC4qkKfPrJ3/PSP1ySX75Jn8uXL8/GpXs9lAtUpy8ELFu2LNv3xImTmrRGQ4OWLl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2bNyronjJ/Q0LA2aa+uro4f/c8PsrV2z32JYFjOvtzHunXVhVv87NyfFs7rO6l+Y2w+iD7zue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raoXG8+umZ80fq1evyv4aQLrOj09V1tNPa49vnPH1WLF8RQwfMTw+c/IpRcttsfkWsWjhorjg</w:t>
      </w:r>
    </w:p>
    <w:p>
      <w:pPr>
        <w:pStyle w:val="PreformattedText"/>
        <w:bidi w:val="0"/>
        <w:spacing w:before="0" w:after="0"/>
        <w:jc w:val="left"/>
        <w:rPr/>
      </w:pPr>
      <w:r>
        <w:rPr/>
        <w:t>/PPioIPeFv3794/KqtxfJMgF7bPfodzv1QvPPx/58P7kKbsV5n/ik5/Kgu2zXngh+/0++G2HFP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CBAgAABAgQIECBAgAABAgQItH8BwfZmvKNBg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wtlTo0+f3oXgbzOmt3houu9ee+8dAwcOjLFjt8vWSYHjBx94IF555ZXsOgXaJ0+ZEpMm7VynGnsK</w:t>
      </w:r>
    </w:p>
    <w:p>
      <w:pPr>
        <w:pStyle w:val="PreformattedText"/>
        <w:bidi w:val="0"/>
        <w:spacing w:before="0" w:after="0"/>
        <w:jc w:val="left"/>
        <w:rPr/>
      </w:pPr>
      <w:r>
        <w:rPr/>
        <w:t>4Y8ePSYefvihuP+++7LA+lNP/SdmznwuPvLR47Ng+5q1a7J1Vq1alV2nCu35augpVNycI1XYTj/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l51dVtf7XLe0rvYOK3Nqjttkmu0e5/pMqzz/55JPZ8p+uFcIu1z3zQfK0/pnfOave25z3s5/G</w:t>
      </w:r>
    </w:p>
    <w:p>
      <w:pPr>
        <w:pStyle w:val="PreformattedText"/>
        <w:bidi w:val="0"/>
        <w:spacing w:before="0" w:after="0"/>
        <w:jc w:val="left"/>
        <w:rPr/>
      </w:pPr>
      <w:r>
        <w:rPr/>
        <w:t>/HnzM9s0IO87bvz4OPa499c75/bbbo1//uMfubEb3nPtQa+//nqhKZ1vttmGy2VvfEmhT98+0ZQv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5D+X+OkAKr9d3nHrql+L00/87vnXmt3P/jvoUDTlw6kGRqtHfcvPN2U9RZ62L9O6PPPKoQus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zOfpeHjxiR+2LHwYV2JwQIECBAgAABAgQIEC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h1DoPVJ4zI859133xXpp77jyiuuqNM8J1dt/LyfnVunva0bttpqSKSfTXHsttvuRbdNAe9U</w:t>
      </w:r>
    </w:p>
    <w:p>
      <w:pPr>
        <w:pStyle w:val="PreformattedText"/>
        <w:bidi w:val="0"/>
        <w:spacing w:before="0" w:after="0"/>
        <w:jc w:val="left"/>
        <w:rPr/>
      </w:pPr>
      <w:r>
        <w:rPr/>
        <w:t>lXr69H/HxAmTYux220UKtzd0pKD57rvvEbvssmsWHn7ooQdip53GRa9evbIpI0eOik99+jNZpf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mhNe76qeGvWSHP79u2bC1hPbO0yTZq/5157x7TDj4jXX18ZEyZsnHsuWbK4sLdp0w4vnNc8mTv3</w:t>
      </w:r>
    </w:p>
    <w:p>
      <w:pPr>
        <w:pStyle w:val="PreformattedText"/>
        <w:bidi w:val="0"/>
        <w:spacing w:before="0" w:after="0"/>
        <w:jc w:val="left"/>
        <w:rPr/>
      </w:pPr>
      <w:r>
        <w:rPr/>
        <w:t>pXhl/vzYYssts+ZUDT8dI3Kh7obmLF68KAu2L12yNBtb+z9Lly4pNFVXry+cr3gj2H7wwW+Lb3zz</w:t>
      </w:r>
    </w:p>
    <w:p>
      <w:pPr>
        <w:pStyle w:val="PreformattedText"/>
        <w:bidi w:val="0"/>
        <w:spacing w:before="0" w:after="0"/>
        <w:jc w:val="left"/>
        <w:rPr/>
      </w:pPr>
      <w:r>
        <w:rPr/>
        <w:t>zEJ7Qyfz582LaYe9PetevXp19OjRo2hoCt9fceVfi9ryFx//xCdjv/32z/7CwMKFC2NVrnL8+txe</w:t>
      </w:r>
    </w:p>
    <w:p>
      <w:pPr>
        <w:pStyle w:val="PreformattedText"/>
        <w:bidi w:val="0"/>
        <w:spacing w:before="0" w:after="0"/>
        <w:jc w:val="left"/>
        <w:rPr/>
      </w:pPr>
      <w:r>
        <w:rPr/>
        <w:t>0u96+qsCPXK/w4MHDY5tcqH2tE5qq3mcfMpna146J0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6EACFYuWLMtSrBUVqQb2pj2uvOIvkULqbXkMHz483nX0u9tySWt1</w:t>
      </w:r>
    </w:p>
    <w:p>
      <w:pPr>
        <w:pStyle w:val="PreformattedText"/>
        <w:bidi w:val="0"/>
        <w:spacing w:before="0" w:after="0"/>
        <w:jc w:val="left"/>
        <w:rPr/>
      </w:pPr>
      <w:r>
        <w:rPr/>
        <w:t>IYHVuXD1smXLY/DgwRvlqVMYfP78edm9RowY2aR7vvbaa5EC8b17947NN9+i3jn5MQMGbBYDBgy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Z98SBV16+srMiF0TdU20+DUgX5NWvWZF+aSAHzxo4316msE2pvbK5+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ECBAgACBrivQroLtc+bMLsubGD58RFnWtSg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ECBAgAABAgQIECBAgAABAgQItF6gXQXbW/84Vi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AABAgQIECBAgAABAgQIECBAgACBjiZQ2dE2bL8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BAgQIAAAQIECBAgQIAAAQIECBAg0LkEBNs71/v0NA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CBAgAABAgQIECBAgAABAgQIEOhwAoLtHe6V2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AABAgQIECBAgAABAgQIECBAgAABAgQ6l4Bge+d6n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BAgQIECAAAECBAgQIECAAAECBAgQIECAAAECHU5AsL3DvTIb</w:t>
      </w:r>
    </w:p>
    <w:p>
      <w:pPr>
        <w:pStyle w:val="PreformattedText"/>
        <w:bidi w:val="0"/>
        <w:spacing w:before="0" w:after="0"/>
        <w:jc w:val="left"/>
        <w:rPr/>
      </w:pPr>
      <w:r>
        <w:rPr/>
        <w:t>JkCAAAECBAgQIECAAAECBAgQIECAAAECBAgQIECAAAECBAgQIECAAAECBAgQIECAQOcSEGzvXO/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AgQIAAAQIECBAgQIAAAQIECBAgQIAAAQIECBAgQIAAAQIECBAgQIAAAQIECBAgQKDDCQi2d7hX</w:t>
      </w:r>
    </w:p>
    <w:p>
      <w:pPr>
        <w:pStyle w:val="PreformattedText"/>
        <w:bidi w:val="0"/>
        <w:spacing w:before="0" w:after="0"/>
        <w:jc w:val="left"/>
        <w:rPr/>
      </w:pPr>
      <w:r>
        <w:rPr/>
        <w:t>ZsMECBAgQIAAAQIECBAgQIAAAQIECBAgQIAAAQIECBAgQIAAAQIECBAgQIAAAQIECBDoXAKC7Z3r</w:t>
      </w:r>
    </w:p>
    <w:p>
      <w:pPr>
        <w:pStyle w:val="PreformattedText"/>
        <w:bidi w:val="0"/>
        <w:spacing w:before="0" w:after="0"/>
        <w:jc w:val="left"/>
        <w:rPr/>
      </w:pPr>
      <w:r>
        <w:rPr/>
        <w:t>fXoaAgQIECBAgAABAgQIECBAgAABAgQIECBAgAABAgQIECBAgAABAgQIECBAgAABAgQIdDgBwfYO</w:t>
      </w:r>
    </w:p>
    <w:p>
      <w:pPr>
        <w:pStyle w:val="PreformattedText"/>
        <w:bidi w:val="0"/>
        <w:spacing w:before="0" w:after="0"/>
        <w:jc w:val="left"/>
        <w:rPr/>
      </w:pPr>
      <w:r>
        <w:rPr/>
        <w:t>98psmAABAgQIECBAgAABAgQIECBAgAABAgQIECBAgAABAgQIECBAgAABAgQIECBAgAABAp1LQLC9</w:t>
      </w:r>
    </w:p>
    <w:p>
      <w:pPr>
        <w:pStyle w:val="PreformattedText"/>
        <w:bidi w:val="0"/>
        <w:spacing w:before="0" w:after="0"/>
        <w:jc w:val="left"/>
        <w:rPr/>
      </w:pPr>
      <w:r>
        <w:rPr/>
        <w:t>c71PT0OAAAECBAgQIECAAAECBAgQIECAAAECBAgQIECAAAECBAgQIECAAAECBAgQIECAAIEOJyDY</w:t>
      </w:r>
    </w:p>
    <w:p>
      <w:pPr>
        <w:pStyle w:val="PreformattedText"/>
        <w:bidi w:val="0"/>
        <w:spacing w:before="0" w:after="0"/>
        <w:jc w:val="left"/>
        <w:rPr/>
      </w:pPr>
      <w:r>
        <w:rPr/>
        <w:t>3uFemQ0TIECAAAECBAgQIECAAAECBAgQIECAAAECBAgQIECAAAECBAgQIECAAAECBAgQIECgcwkI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u9+lpCBAgQIAAAQIECBAgQIAAAQIECBAgQIAAAQIECBAgQIAAAQIECBAgQIAAAQIECBAg0O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Ns73CuzYQIECBAgQIAAAQIECBAgQIAAAQIECBAgQIAAAQIECBAgQIAAAQIECBAgQIAAAQIECH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2zvU+PQ0BAgQIECBAgAABAgQIECBAgAABAgQIECBAgAABAgQIECBAgAABAgQIECBAgAABAgQ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ge4d7ZTZMgAABAgQIECBAgAABAgQIECBAgAABAgQIECBAgAABAgQIECBAgAABAgQIECBAg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ziUg2N653qenIUCAAAECBAgQIECAAAECBAgQIECAAAE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TEGzvcK/MhgkQIECAAAECBAgQIECAAAECBAgQIE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5BATbO9f79DQECBAgQIAAAQIECBAgQIAAAQIE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DocAKC7R3uldkwAQIECBAgQIAAAQIECBA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OpeAYHvnep+ehgABAgQIECBAgAABAgQIEC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h1OQLC9w70yGyZAgAABAgQIECBAg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EDnEhBs71zv09MQIECAAAECBAgQIECAAAECBAgQ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gwwkItne4V2bDBAgQIECAAAECBAgQIECAAAE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6FwCgu2d6316GgIECBA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HQ4AcH2DvfKbJgAAQIECBAgQIAAAQIE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KdS0CwvXO9T09DgA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CBDicg2N7hXpkNEyBAgAABAgQIEC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oHMJCLZ3rvfpaQgQIECAAAECBAgQIE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NDhBATbO9wrs2ECBAgQIECAAAECBAgQ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h0LgHB9s71Pj0NAQIECBA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OpyAYHuHe2U2T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gc4l0K29PU5VVWX06N4tulVVRWVlRXvbnv0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AAECBAgQIECgUwtUV6+PtevWxeo1a2PduuqN8qztKtjeu1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+UZ7cTQgQIECAAAECBAgQIECAAAECBAgQIECAAAECBAgQIECAAAECBAgQIECAAAECBAgQIECg</w:t>
      </w:r>
    </w:p>
    <w:p>
      <w:pPr>
        <w:pStyle w:val="PreformattedText"/>
        <w:bidi w:val="0"/>
        <w:spacing w:before="0" w:after="0"/>
        <w:jc w:val="left"/>
        <w:rPr/>
      </w:pPr>
      <w:r>
        <w:rPr/>
        <w:t>jkAqUN6jsluW7U7h9pWvr64zpq0bKtt6wZau17d3T6H2luKZR4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AAgTII9OjeLVLWu9xHuwi2p0rt3bpVlftZrU+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AAAECBAgQIECAAAECBAgQIECAAAECzRRIWe+U+S7n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7VVVlSq1l/MNW5sAAQIECBAgQIAAAQIECBA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KtFEiV21P2u1xH+VZu4o7TAzoIECBAg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oH0LlDP7vcmD7d2qqtq3vt0RIE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QJQz+73Jg+2VlRVeMQ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AAECBAi0c4FyZr83ebC9ndvbHg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BAgQIECAAAECBAiUWUCwvczAlid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CBAgACB0gKC7aV99BI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AQIECBAgQIBAmQUE28sMbHk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BAgQIECAAAECBAgQKC0g2F7aRy8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ECBAgAABAgQIlFlAsL3MwJYn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AQIECBAgQIAAgdICgu2lffQS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AAAECBAgQIECAQJkFBNvLDGx5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ECBAgAABAgQIECgtINhe2kcv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BAgQIAAAQIECJRZQLC9zMCWJ0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AAAECBAgQIECAAIHSAoLtpX30Ei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AABAgQIECBAgECZBQTbywxse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BAgQIAAAQIECBAoLSDYXtpHLw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AAECBAgQIECAAAECBAiUWUCwvczAlid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AABAgQIECBAgACB0gKC7aV99BI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AAAQIECBAgQIBAmQUE28sMbHk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AAECBAgQIECAAAECBAgQKC0g2F7aRy8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CBAgAABAgQIlFlAsL3MwJYn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AAAQIECBAgQIAAgdICgu2lffQS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BAgQIECAAAECBAgQIECAQJkFBNvLDGx5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CBAgAABAgQIECgtINhe2kcv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AQIECBAgQIAAAQIECJRZQLC9zMCWJ0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BAgQIECAAAECBAgQIECAAIHSAoLtpX30Ei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ECBAgAABAgQIECBAgECZBQTbywxse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AQIECBAgQIAAAQIECBAoLSDYXtpHLw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AAAECBAgQIECAAAECBAiUWUCwvczAlid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ECBAgAABAgQIECBAgACB0gKC7aV99BI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BAgQIAAAQIECBAgQIBAmQUE28sMbHk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AAAECBAgQIECAAAECBAgQKC0g2F7aRy8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AABAgQIECBAgAABAgQIlFlAsL3MwJYn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BAgQIAAAQIECBAgQIAAgdICgu2lffQS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AAECBAgQIECAAAECBAgQIECAQJkFBNvLDGx5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AABAgQIECBAgAABAgQIECgtINhe2kcv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AAAQIECBAgQIAAAQIECJRZQLC9zMCWJ0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AAECBAgQIECAAAECBAgQIECAAIHSAoLtpX30Ei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CBAgAABAgQIECBAgECZBQTbywxse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AAAQIECBAgQIAAAQIECBAoLSDYXtpHLw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BAgQIECAAAECBAgQIECAAAECBAiUWUCwvczAlid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CBAgAABAgQIECBAgACB0gKC7aV99BI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AQIECBAgQIAAAQIECBAgQIBAmQUE28sMbHk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BAgQIECAAAECBAgQIECAAAECBAgQKC0g2F7aRy8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ECBAgAABAgQIECBAgAABAgQIlFlAsL3MwJYn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AQIECBAgQIAAAQIECBAgQIAAgdICgu2lffQS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AAAECBAgQIECAAAECBAgQIECAQJkFBNvLDGx5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ECBAgAABAgQIECBAgAABAgQIECgtINhe2kcv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BAgQIAAAQIECBAgQIAAAQIECJRZQLC9zMCWJ0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AAAECBAgQIECAAAECBAgQIECAAIHSAoLtpX30Ei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AABAgQIECBAgAABAgQIECBAgECZBQTbywxse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BAgQIAAAQIECBAgQIAAAQIECBAoLdCtdLfecgvMe2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crHju+dnZZ1VVVZzx5U+U+7YdZv3q6vXx3R//Kg57234xeedxzd73wkVL4v6Hn4j99pocvX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81k5Yt25d/Pj8i2LIVpvH8K23yv0MiZEjhkaf3r1au7T5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AAECBDqNgGD7Jn6V//t/l8Xv/3h10S6OPvLgmLDTdkVtXfXi</w:t>
      </w:r>
    </w:p>
    <w:p>
      <w:pPr>
        <w:pStyle w:val="PreformattedText"/>
        <w:bidi w:val="0"/>
        <w:spacing w:before="0" w:after="0"/>
        <w:jc w:val="left"/>
        <w:rPr/>
      </w:pPr>
      <w:r>
        <w:rPr/>
        <w:t>znsfiv+7+MrsZ/fJE+JTJ74v9t97SlRUVDRIsmbN2jj/N3+MG2+9Jx5+7Kls3LnnfDUOf/sBDc4p</w:t>
      </w:r>
    </w:p>
    <w:p>
      <w:pPr>
        <w:pStyle w:val="PreformattedText"/>
        <w:bidi w:val="0"/>
        <w:spacing w:before="0" w:after="0"/>
        <w:jc w:val="left"/>
        <w:rPr/>
      </w:pPr>
      <w:r>
        <w:rPr/>
        <w:t>V8dtdz0QF/zfn4qW/87XTo7j3jOtqM0F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ga4sINi+id/+h953ZJ1g+xV/u2GjBdvP/cUlcfFl15RF4YPHHBGnfPwDrVr7</w:t>
      </w:r>
    </w:p>
    <w:p>
      <w:pPr>
        <w:pStyle w:val="PreformattedText"/>
        <w:bidi w:val="0"/>
        <w:spacing w:before="0" w:after="0"/>
        <w:jc w:val="left"/>
        <w:rPr/>
      </w:pPr>
      <w:r>
        <w:rPr/>
        <w:t>8quuL8y/5/5H4/jcz03X/jZGDBtSaK99UllVGVdee0O8OPvlQtdlV123SYLtV14zvbCH/MnbD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+qTAAECBAgQIECAAAECBAgQIECAAAECBAgQIECAAAECBAgQIECAAAECBAgQIECAAIGcgGD7Jv41</w:t>
      </w:r>
    </w:p>
    <w:p>
      <w:pPr>
        <w:pStyle w:val="PreformattedText"/>
        <w:bidi w:val="0"/>
        <w:spacing w:before="0" w:after="0"/>
        <w:jc w:val="left"/>
        <w:rPr/>
      </w:pPr>
      <w:r>
        <w:rPr/>
        <w:t>2Hb0iDj80APi2utvLuzkz1dfH1/+7AnRq2ePQlu5Tl5btjwWLFxcluXT2q05Fi5aElf/Y0bREuN3</w:t>
      </w:r>
    </w:p>
    <w:p>
      <w:pPr>
        <w:pStyle w:val="PreformattedText"/>
        <w:bidi w:val="0"/>
        <w:spacing w:before="0" w:after="0"/>
        <w:jc w:val="left"/>
        <w:rPr/>
      </w:pPr>
      <w:r>
        <w:rPr/>
        <w:t>Glsy1J4GV1VWxidPeF/895k/Lcy99c77s6D7yBFDC22tPUmh+zlz55Vcpvb++/btXeeLDCUXyHWm</w:t>
      </w:r>
    </w:p>
    <w:p>
      <w:pPr>
        <w:pStyle w:val="PreformattedText"/>
        <w:bidi w:val="0"/>
        <w:spacing w:before="0" w:after="0"/>
        <w:jc w:val="left"/>
        <w:rPr/>
      </w:pPr>
      <w:r>
        <w:rPr/>
        <w:t>Lwhssfmgxoa1i/6Zs+bG87NeiudfnJvtJ13njzGjts5OR4/cOkaPGhb563y/Tw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AQIECBAgQIAAga4rINjexu9++s13xavNDIr379+3aBfL</w:t>
      </w:r>
    </w:p>
    <w:p>
      <w:pPr>
        <w:pStyle w:val="PreformattedText"/>
        <w:bidi w:val="0"/>
        <w:spacing w:before="0" w:after="0"/>
        <w:jc w:val="left"/>
        <w:rPr/>
      </w:pPr>
      <w:r>
        <w:rPr/>
        <w:t>l6+MH/38dzF221FF7U25eOu+u8WQLTdvytB2P6Z2KDxt+OgjDm7Svo86bGqc9cNfRrLMH6mKe2s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fXSp8//82lRVXha/Y1dJ7287Nf/qGh7nrbpx2yf7sPts+49b4szF4zyF77YfJ92edt92fdU/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FP3m1J7qGsCBAgQIECAAAECBAgQIECAAAECBAgQIECAAAECBAgQIECAAAECBAgQIECAAIEuJ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3oYvfPXqNXHSZ7/ZJiv+5qIrWrTOpb/5QacItq9fvz4uvuyaOga9evWKy666rk57fQ29evYs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YYO2aK+oXXa0pcD0pcEHKUFUqB9xhsh9dIj6+9Nc9OPgHv9PloJ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l1FQLC9q7zpJj7nwW/dM7526v9r4ujiYalC+g033VXc</w:t>
      </w:r>
    </w:p>
    <w:p>
      <w:pPr>
        <w:pStyle w:val="PreformattedText"/>
        <w:bidi w:val="0"/>
        <w:spacing w:before="0" w:after="0"/>
        <w:jc w:val="left"/>
        <w:rPr/>
      </w:pPr>
      <w:r>
        <w:rPr/>
        <w:t>2MKrBx5+Ima+MKdo9gH7TImvffunRW3NuViQq6T/1W/9pElT0r0E20tTXXjpNZGvwp4fOWbU1tnp</w:t>
      </w:r>
    </w:p>
    <w:p>
      <w:pPr>
        <w:pStyle w:val="PreformattedText"/>
        <w:bidi w:val="0"/>
        <w:spacing w:before="0" w:after="0"/>
        <w:jc w:val="left"/>
        <w:rPr/>
      </w:pPr>
      <w:r>
        <w:rPr/>
        <w:t>gftuqMKev06Naezzs17K+muH4dP18y/OjeOPOyLr9x8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IGuJSDY3rXed6NP279f39hm5LBGx9U3IM1tq+Pyq66vs9SH3ndk</w:t>
      </w:r>
    </w:p>
    <w:p>
      <w:pPr>
        <w:pStyle w:val="PreformattedText"/>
        <w:bidi w:val="0"/>
        <w:spacing w:before="0" w:after="0"/>
        <w:jc w:val="left"/>
        <w:rPr/>
      </w:pPr>
      <w:r>
        <w:rPr/>
        <w:t>3Hz7fXXa20vDj876cuwycYdWb+ego05s9RrlXCAF1FOoveaRAuwpzF4zyF6zP52nvnz/1P2mRO1q</w:t>
      </w:r>
    </w:p>
    <w:p>
      <w:pPr>
        <w:pStyle w:val="PreformattedText"/>
        <w:bidi w:val="0"/>
        <w:spacing w:before="0" w:after="0"/>
        <w:jc w:val="left"/>
        <w:rPr/>
      </w:pPr>
      <w:r>
        <w:rPr/>
        <w:t>72ndM773qyzcnh9Xew3XBAgQIECAAAECBAgQIECAAAE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nVNAsL0N32tVVWUce/Q7Glzxb9fdFMuXryz0bz54YBxy4F6F64ZOas8bv9Ou6dtoAABA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TYmJj7qX1UVVXF9m/ZpnZzh7te+tryuOyq64r2PWab4XHgfnsUtbW3i62HbtniLwXUfJa+fXsX</w:t>
      </w:r>
    </w:p>
    <w:p>
      <w:pPr>
        <w:pStyle w:val="PreformattedText"/>
        <w:bidi w:val="0"/>
        <w:spacing w:before="0" w:after="0"/>
        <w:jc w:val="left"/>
        <w:rPr/>
      </w:pPr>
      <w:r>
        <w:rPr/>
        <w:t>/Z7U7NvU5/WF2qfuOzlSUL25R5pTX8A9heZT5Xbh9uaKGk+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6LgCgu1t+O5SsPysr3+2wRVXrFwVV/9jRqH/kKl7x1mnn1K4</w:t>
      </w:r>
    </w:p>
    <w:p>
      <w:pPr>
        <w:pStyle w:val="PreformattedText"/>
        <w:bidi w:val="0"/>
        <w:spacing w:before="0" w:after="0"/>
        <w:jc w:val="left"/>
        <w:rPr/>
      </w:pPr>
      <w:r>
        <w:rPr/>
        <w:t>ru9kzZq1kYLtNY+vnfr/Ys8pE2s2darzX1/0lzrP8+mPHReVlRVxwgffFevXr6/T39YNo0cNb/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SWTGhni8cNHehml9+aO7cco+vXam9LQLoKdw+etSwoirw6T5nnnZSuR/H+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CBAgAABAu1EQLB9I76IfffcpSjY/q8Zd8R3vnZy</w:t>
      </w:r>
    </w:p>
    <w:p>
      <w:pPr>
        <w:pStyle w:val="PreformattedText"/>
        <w:bidi w:val="0"/>
        <w:spacing w:before="0" w:after="0"/>
        <w:jc w:val="left"/>
        <w:rPr/>
      </w:pPr>
      <w:r>
        <w:rPr/>
        <w:t>VFRUNLiLu+9/pKh6d6rmvdsu4xoc39E7nnx6Zvz8V5cWPUaqbH/4oQdkbSnU316PBQsXx0233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9fqfdUOtbdl8DxVZ0/rnfG9XxX2ma/cXmhwQo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0GkFBNs34qvdc7dJRXdLQehnZ74YY7cdVdRe8+L66bfXvIwj33FgpMrw</w:t>
      </w:r>
    </w:p>
    <w:p>
      <w:pPr>
        <w:pStyle w:val="PreformattedText"/>
        <w:bidi w:val="0"/>
        <w:spacing w:before="0" w:after="0"/>
        <w:jc w:val="left"/>
        <w:rPr/>
      </w:pPr>
      <w:r>
        <w:rPr/>
        <w:t>nfFYt25dfPVbP6nzaPvvPTl69Ohep/3VBYvixlvvieo2quC+9247x8gRQ+vcR0PEjFvvi5mz5hYo</w:t>
      </w:r>
    </w:p>
    <w:p>
      <w:pPr>
        <w:pStyle w:val="PreformattedText"/>
        <w:bidi w:val="0"/>
        <w:spacing w:before="0" w:after="0"/>
        <w:jc w:val="left"/>
        <w:rPr/>
      </w:pPr>
      <w:r>
        <w:rPr/>
        <w:t>UqX2xo40Jx3Pvzg3Ro/cOqvKngLspY60bj5An+6X1kgV3R0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KdW0CwfSO+35HDh2bB6Rdnv1y46x33PNRgsH1ddXVcee0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Hp5NCp+xRdt/XFo088Ez+54KIWLXvVtdNbNC8/6ZLLr42HH3sqf9no530PPh6nffPHjY5r6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/+f0VgXbp+Qq6Q8auFlTb9fguH/feEeDfZuqY8Zt9xduPXXfyVEqoJ7C6DXHp4lZKD63Rpp34L5T</w:t>
      </w:r>
    </w:p>
    <w:p>
      <w:pPr>
        <w:pStyle w:val="PreformattedText"/>
        <w:bidi w:val="0"/>
        <w:spacing w:before="0" w:after="0"/>
        <w:jc w:val="left"/>
        <w:rPr/>
      </w:pPr>
      <w:r>
        <w:rPr/>
        <w:t>Gpyf+tP6+fnpU7C9QO+EAAECBAgQIECAAAECBAgQIE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pBQTb2/jV/mvGHXHvA481uOqKFa8X9f3sl3+I2XPmFbXlLxYtWRrLl6/MX2af02++K26/68Gi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XJ3/8/dGvb5/azU26fua5WZH2tLGP2S/Ni29974KNfds2vd8XTz4+9pg8odVrTtrv6DrvvdWL</w:t>
      </w:r>
    </w:p>
    <w:p>
      <w:pPr>
        <w:pStyle w:val="PreformattedText"/>
        <w:bidi w:val="0"/>
        <w:spacing w:before="0" w:after="0"/>
        <w:jc w:val="left"/>
        <w:rPr/>
      </w:pPr>
      <w:r>
        <w:rPr/>
        <w:t>tmKBfOX1/BKlguZZlfUaIfg0J4XV89Xe0+fMWddk4fWG1kntqcp7fo6q7Xl5nw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CBAgACBzisg2N7G7/bu+x+J/7v4yiavumDh4vj1</w:t>
      </w:r>
    </w:p>
    <w:p>
      <w:pPr>
        <w:pStyle w:val="PreformattedText"/>
        <w:bidi w:val="0"/>
        <w:spacing w:before="0" w:after="0"/>
        <w:jc w:val="left"/>
        <w:rPr/>
      </w:pPr>
      <w:r>
        <w:rPr/>
        <w:t>RX9p8viLL7um0bEnfvjoFgfbG128TAPOOPu8Mq288ZZ96JEno0/vnq2+Ye0vM7R6wVYukK+enpZJ</w:t>
      </w:r>
    </w:p>
    <w:p>
      <w:pPr>
        <w:pStyle w:val="PreformattedText"/>
        <w:bidi w:val="0"/>
        <w:spacing w:before="0" w:after="0"/>
        <w:jc w:val="left"/>
        <w:rPr/>
      </w:pPr>
      <w:r>
        <w:rPr/>
        <w:t>1dQbOlIQ/cJL3/z9TGNrhtdr9jdWiT1VdU8B+HSkkLuD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gcwsItnfu99shnu5v/7wxbrrt3mbvdf99psRZp58S69evb/bc</w:t>
      </w:r>
    </w:p>
    <w:p>
      <w:pPr>
        <w:pStyle w:val="PreformattedText"/>
        <w:bidi w:val="0"/>
        <w:spacing w:before="0" w:after="0"/>
        <w:jc w:val="left"/>
        <w:rPr/>
      </w:pPr>
      <w:r>
        <w:rPr/>
        <w:t>+ibstMO29TU3ue2cn/ymyWM7ysB81fT8fmsG1fNt9X0ef9wRWaX2mn2pcntqz4ffS1ViT2Pzld7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JPunYQIECAAAECBAgQIECAAAECBAgQIECAAAECBAgQIECAAAECBAgQIECAAAECBAh0TgHB9s75</w:t>
      </w:r>
    </w:p>
    <w:p>
      <w:pPr>
        <w:pStyle w:val="PreformattedText"/>
        <w:bidi w:val="0"/>
        <w:spacing w:before="0" w:after="0"/>
        <w:jc w:val="left"/>
        <w:rPr/>
      </w:pPr>
      <w:r>
        <w:rPr/>
        <w:t>Xpv8VO8+6pAYOKB/k8c3Z+CkCTs0Onz16jXxte+c2+i4+gb06d0rjn33YfV1aWsjgednvVRYqVS1</w:t>
      </w:r>
    </w:p>
    <w:p>
      <w:pPr>
        <w:pStyle w:val="PreformattedText"/>
        <w:bidi w:val="0"/>
        <w:spacing w:before="0" w:after="0"/>
        <w:jc w:val="left"/>
        <w:rPr/>
      </w:pPr>
      <w:r>
        <w:rPr/>
        <w:t>9jToxtvuy8bmQ+mFiTVOWhpOT/to6dwat3dK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DQTgUE28v8YkaOGBpHHPrWMt/lzeUH9O8bmw/a7M2GRs523G5MpJ9NdX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i169ewZy5evbPYWHnn86Tjrh79s9ryGJnz+Ux+OPadMbKi7S7Y//+LcJj/3gftOidEj3wzCN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bXTejNnXZMt09jYxu6lnwABAgQIECBAg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oH0LCLaX+f3stP228cWTP1rmu3Tc5SsrK+LtB+0bf/jztdlDvHXf3WLXSTvFTy64qNGHe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/Ljn/kcbHdfUAYsXL23q0HrHnf7Fj8e4Hbatt685je8/6bTmDN9oY0ePGlbyXqUqtecnzrh1Q1X3</w:t>
      </w:r>
    </w:p>
    <w:p>
      <w:pPr>
        <w:pStyle w:val="PreformattedText"/>
        <w:bidi w:val="0"/>
        <w:spacing w:before="0" w:after="0"/>
        <w:jc w:val="left"/>
        <w:rPr/>
      </w:pPr>
      <w:r>
        <w:rPr/>
        <w:t>dJ2C6w4CBAgQIECAAAECBAgQIECAAAECBAgQIECAAAECBAgQIECAAAECBAgQIECAAAECSUCwvQv9</w:t>
      </w:r>
    </w:p>
    <w:p>
      <w:pPr>
        <w:pStyle w:val="PreformattedText"/>
        <w:bidi w:val="0"/>
        <w:spacing w:before="0" w:after="0"/>
        <w:jc w:val="left"/>
        <w:rPr/>
      </w:pPr>
      <w:r>
        <w:rPr/>
        <w:t>Hhxz/Knx5NMzW/TEv7/gu7HLxB2yuWd+/3/jz1df36J1UnX2u2+4tGjuQQfskQXbU3X7H599W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+YYq3UWDOsDF+J3Gxh6TJ7R6p3379m5RBftW37ieBWbOerNiewqut+ZIofYZt91fWKKx9Wr219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BAgQIECAAAECBAgQIECAAAECBAgQIECAAAECBAgQIECAAAECBAgQIECAAAECnUZAsL3TvM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SF2pcvX9n4wHpGLH3ttULrzBdmt3idwiI1TvbafedIYe5fn3tmbDagX42ejnV60R+vjhtuvLPV</w:t>
      </w:r>
    </w:p>
    <w:p>
      <w:pPr>
        <w:pStyle w:val="PreformattedText"/>
        <w:bidi w:val="0"/>
        <w:spacing w:before="0" w:after="0"/>
        <w:jc w:val="left"/>
        <w:rPr/>
      </w:pPr>
      <w:r>
        <w:rPr/>
        <w:t>m27pO2r1jcu4wIWXXhM1w+nHH3dEGe9m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gY4mINje0d5YJ9xv71494/brLo5+ffs06+neut/ucfv1FzdrTqnBmw3oX6q7</w:t>
      </w:r>
    </w:p>
    <w:p>
      <w:pPr>
        <w:pStyle w:val="PreformattedText"/>
        <w:bidi w:val="0"/>
        <w:spacing w:before="0" w:after="0"/>
        <w:jc w:val="left"/>
        <w:rPr/>
      </w:pPr>
      <w:r>
        <w:rPr/>
        <w:t>0b6//+uWRsd0xQFnfO9Xhceeuu/kGD1qWNSsxl7odEK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NBlBQTb2/jVr1+/vo1X7BrLNTfUnlR69ewRvbbcvGsAbaKnTAH0</w:t>
      </w:r>
    </w:p>
    <w:p>
      <w:pPr>
        <w:pStyle w:val="PreformattedText"/>
        <w:bidi w:val="0"/>
        <w:spacing w:before="0" w:after="0"/>
        <w:jc w:val="left"/>
        <w:rPr/>
      </w:pPr>
      <w:r>
        <w:rPr/>
        <w:t>fKX19NncQHp+btp+CrVP3W9Kk5+k5tzm3rfJNzGQAAE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gXQgItrfxa1iydFnRin179y66bk8X5//P6bHLpB3r3dIHTjotZr4w</w:t>
      </w:r>
    </w:p>
    <w:p>
      <w:pPr>
        <w:pStyle w:val="PreformattedText"/>
        <w:bidi w:val="0"/>
        <w:spacing w:before="0" w:after="0"/>
        <w:jc w:val="left"/>
        <w:rPr/>
      </w:pPr>
      <w:r>
        <w:rPr/>
        <w:t>p96+2o2fOen98f73TqvdnF3fcfdDcerpP6i3rzWNL85+OU75yndjXXV1a5apM/c3Pzszttx8UJ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0TuPG2+7KJKZjenFB7mvT8rJdadlOzCBA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OpyAYHsbv7IlS18rWnHw4M2KrtvTxdZDt4whDVQ879mjR5O3WmqdwYMGNHmd</w:t>
      </w:r>
    </w:p>
    <w:p>
      <w:pPr>
        <w:pStyle w:val="PreformattedText"/>
        <w:bidi w:val="0"/>
        <w:spacing w:before="0" w:after="0"/>
        <w:jc w:val="left"/>
        <w:rPr/>
      </w:pPr>
      <w:r>
        <w:rPr/>
        <w:t>5gxctGRpPPzYU82Z0qSxixYtaXKw/c+//VHTg/W5Qv5X/2NGLH1teXzwmCMiKpq0nWzQFoMHNn1w</w:t>
      </w:r>
    </w:p>
    <w:p>
      <w:pPr>
        <w:pStyle w:val="PreformattedText"/>
        <w:bidi w:val="0"/>
        <w:spacing w:before="0" w:after="0"/>
        <w:jc w:val="left"/>
        <w:rPr/>
      </w:pPr>
      <w:r>
        <w:rPr/>
        <w:t>G48cPfLNiu0ppD5mVG7vzThqzm/GtDpD0zoO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CBzisg2N7G73bxkuJg+6CB5Ql2t/G2LdcCgS1qVXZftHhprFu3rrDS5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kVFRTz3/Oz41vcuiFvvvD/r6927Z3zqxGML4xo6WZgL2f/sl3+ICTuNjXcfdUhDw8raPnrUsIj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y7JTdKVdqbW6k9f58ZNe6b7SPf4ZM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KDTCQi2t/ErnTN3ftGKgwa234rtRRt10SSBJ5+eGcccf2q8ZfTI2GXijlno/F1H</w:t>
      </w:r>
    </w:p>
    <w:p>
      <w:pPr>
        <w:pStyle w:val="PreformattedText"/>
        <w:bidi w:val="0"/>
        <w:spacing w:before="0" w:after="0"/>
        <w:jc w:val="left"/>
        <w:rPr/>
      </w:pPr>
      <w:r>
        <w:rPr/>
        <w:t>vC2efOq5OPK4zxSt8cDNf44B/fvGOT/5dSHUngb88LzfxWYD+scH3nt40fj8RXX1+rjib/+KM3/w</w:t>
      </w:r>
    </w:p>
    <w:p>
      <w:pPr>
        <w:pStyle w:val="PreformattedText"/>
        <w:bidi w:val="0"/>
        <w:spacing w:before="0" w:after="0"/>
        <w:jc w:val="left"/>
        <w:rPr/>
      </w:pPr>
      <w:r>
        <w:rPr/>
        <w:t>v7F8+cqseXwu3L7jdmPyQzba55hRW+eqtG+o2j5z1txIP+m63MeMW+8rusXGuGfRDV0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AAAECBAgQIECAAAECBAhsVAHB9jbkTtXaX573atGKW20x</w:t>
      </w:r>
    </w:p>
    <w:p>
      <w:pPr>
        <w:pStyle w:val="PreformattedText"/>
        <w:bidi w:val="0"/>
        <w:spacing w:before="0" w:after="0"/>
        <w:jc w:val="left"/>
        <w:rPr/>
      </w:pPr>
      <w:r>
        <w:rPr/>
        <w:t>qOjaRfkEpl/9m2YvftBRJzZrzg033pmFzR9+7KlIP6kq+9FHvi3W1qjUXnvBc77x+Tj6w5+LF2e/</w:t>
      </w:r>
    </w:p>
    <w:p>
      <w:pPr>
        <w:pStyle w:val="PreformattedText"/>
        <w:bidi w:val="0"/>
        <w:spacing w:before="0" w:after="0"/>
        <w:jc w:val="left"/>
        <w:rPr/>
      </w:pPr>
      <w:r>
        <w:rPr/>
        <w:t>XOg64+zzYtjQLWPq/nsU2vInryxYGKd988f5y+zzM186K/72x59H7149i9o3xsXokRuC7eleN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Xy7YfkSzbtuSMHzNau1T953crPsZT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0PEEKjveltvvjv+Tq+Zd+9hx+41fZbv2HrrCdQqYbzNyWLN/+vbt3Syeq/95Y9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06bGhUVFUVttS8GD9osfnf+WVH7Xp/96jnxwosvZcOXLF1WqM4+ZMvN4yuf/1jRMjNfmBPn/PjX</w:t>
      </w:r>
    </w:p>
    <w:p>
      <w:pPr>
        <w:pStyle w:val="PreformattedText"/>
        <w:bidi w:val="0"/>
        <w:spacing w:before="0" w:after="0"/>
        <w:jc w:val="left"/>
        <w:rPr/>
      </w:pPr>
      <w:r>
        <w:rPr/>
        <w:t>RW0b62LqflMKt0oh9drV1Aud9ZxceOk1kf+pp7veptrr17x/vRM0Ei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dHgBwfY2fIWPPvFM0WopyDxs6FZFbS46rsDzs+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8/NKnqAQ6buU3Td0EUK3f/2598p6l6+fGWcfNp3s7ZL//L3mLTf0fHxz58ZV107Pd51+EExZZd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vvuyamH7zXUVtG+uiZtX0VE09BdybcjR1XH6tLDifWz9/1Lxvvs0n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BAgQIBA5xMQbG/Dd3rNdTcVrbb37rsUXbvo2AJ//f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gdIX1yYsvNORW2lLibvPC6+8rkTC0PS/E+d+L7set78Bdnnv2+8I049/Qfx/XMvjB9++0uFs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3zrJ7Fixcr85Ub7TFXTx4zaunC/VIW9Kcfxxx0RKZw+euSbc0vNq7luup9q7aW09BE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AQIECBAgQIAAAQIEOo9At87zKJv2SV548aV4+LGni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+TxRdft7eLKa26IJ5+eWe+2XlmwqN72+hqn33xnVFZW1NcVTz5V//r1Dm7Hja/mPM79xSVFO3zX</w:t>
      </w:r>
    </w:p>
    <w:p>
      <w:pPr>
        <w:pStyle w:val="PreformattedText"/>
        <w:bidi w:val="0"/>
        <w:spacing w:before="0" w:after="0"/>
        <w:jc w:val="left"/>
        <w:rPr/>
      </w:pPr>
      <w:r>
        <w:rPr/>
        <w:t>4QdHVVVVUVtjFyd+6N1xxz0Pxbp11fH9b30hhmy1eTblxTkvF00dMWxIjBwxNL77jc/FV3Nh9vy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HiOO/Xl8aXTzkh37TRPlNI/Yzv/apwv3Se2moG3gudb5ykvlL9+fGpUnvNUHtqT2s7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AAAQIECBAgQIAAAQIEuoaAYHsbveerrp1eZ6Vph+xf</w:t>
      </w:r>
    </w:p>
    <w:p>
      <w:pPr>
        <w:pStyle w:val="PreformattedText"/>
        <w:bidi w:val="0"/>
        <w:spacing w:before="0" w:after="0"/>
        <w:jc w:val="left"/>
        <w:rPr/>
      </w:pPr>
      <w:r>
        <w:rPr/>
        <w:t>p609Nfz+j1e3yXZuuOmuSD+b8kiB77fseljZtvCL315eZ+2jDptap61mQ6qsPqB/35pN2RcAfnXu</w:t>
      </w:r>
    </w:p>
    <w:p>
      <w:pPr>
        <w:pStyle w:val="PreformattedText"/>
        <w:bidi w:val="0"/>
        <w:spacing w:before="0" w:after="0"/>
        <w:jc w:val="left"/>
        <w:rPr/>
      </w:pPr>
      <w:r>
        <w:rPr/>
        <w:t>t6KyoiIqcj/pWLzktZhxy91F44ZvvVV2/d53HhpX/O3fcc/9jxb6f3Hh5ZFC9du9ZZtC28Y6SW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gH0dJ4qsremsvqMW++LGbfdX/QIQu1FHC4IEC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p1eQLC9DV7xvFcW1KnmvfceO8ewoRvCyW1wC0tsQoFUTf3/Lr6yaAfp/U7Z</w:t>
      </w:r>
    </w:p>
    <w:p>
      <w:pPr>
        <w:pStyle w:val="PreformattedText"/>
        <w:bidi w:val="0"/>
        <w:spacing w:before="0" w:after="0"/>
        <w:jc w:val="left"/>
        <w:rPr/>
      </w:pPr>
      <w:r>
        <w:rPr/>
        <w:t>ZVyhrb6K9Wf98Jdx+NsPiKrKhqu6p7X/8OdrC+vkT3baftvsNIXfv3HaJ+OI930635V9/ubiK+Kc</w:t>
      </w:r>
    </w:p>
    <w:p>
      <w:pPr>
        <w:pStyle w:val="PreformattedText"/>
        <w:bidi w:val="0"/>
        <w:spacing w:before="0" w:after="0"/>
        <w:jc w:val="left"/>
        <w:rPr/>
      </w:pPr>
      <w:r>
        <w:rPr/>
        <w:t>b3y+qG1jXKTq67XD7SmUnn6aG3BPVdpvvO2+SJ81j7R+U6q815zjn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ECBAoGMLCLa3wfv74Xm/q7PKe446tE6bho4pcP302+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Mf/2BR21Zbbl50nS7+/q9bsp86HY009O3bO7Yf+2Y19hRy//CxR0W+wv7hhx4QX/ncxxpZpXzd</w:t>
      </w:r>
    </w:p>
    <w:p>
      <w:pPr>
        <w:pStyle w:val="PreformattedText"/>
        <w:bidi w:val="0"/>
        <w:spacing w:before="0" w:after="0"/>
        <w:jc w:val="left"/>
        <w:rPr/>
      </w:pPr>
      <w:r>
        <w:rPr/>
        <w:t>KXR+5mknZZXba4bSawbc091HjxpWFFDPj01h9nTkr7OL3H/yofn8tU8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BAgQIECAAIGuIyDY3gbv+rmZLxatMnLE0Jh2yP5Fbe3xIgWk</w:t>
      </w:r>
    </w:p>
    <w:p>
      <w:pPr>
        <w:pStyle w:val="PreformattedText"/>
        <w:bidi w:val="0"/>
        <w:spacing w:before="0" w:after="0"/>
        <w:jc w:val="left"/>
        <w:rPr/>
      </w:pPr>
      <w:r>
        <w:rPr/>
        <w:t>t9pycL1bu+yq62L58pX19tVu3HO3STFuhw0Vxmv3zZo9N2646a7azR3q+vgPvCv69u0TZ//ol5lJ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+++QJRc+w5eaDYsw2w2PmC3OK2lty8e4jD4lu3Yr/aX72Ex+MGbfeHSlQ/64jDm7Jsm0+J1VW</w:t>
      </w:r>
    </w:p>
    <w:p>
      <w:pPr>
        <w:pStyle w:val="PreformattedText"/>
        <w:bidi w:val="0"/>
        <w:spacing w:before="0" w:after="0"/>
        <w:jc w:val="left"/>
        <w:rPr/>
      </w:pPr>
      <w:r>
        <w:rPr/>
        <w:t>n3HrfVm19pqLp4B7duQ/a3Y2cN7cau8NLKOZAAECBAgQ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ggwoUp2c76ENs6m3//n/PjlO+ck7MuOXubCtnfOkT0aNH9029rUbv/7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zsmjd++3nF33P1QPPn0zHr7ajceddjUOPbod9Ruzq5vvv3ejRJsT1XO777hj/XuoVTj+L3eWao7</w:t>
      </w:r>
    </w:p>
    <w:p>
      <w:pPr>
        <w:pStyle w:val="PreformattedText"/>
        <w:bidi w:val="0"/>
        <w:spacing w:before="0" w:after="0"/>
        <w:jc w:val="left"/>
        <w:rPr/>
      </w:pPr>
      <w:r>
        <w:rPr/>
        <w:t>66usrMieb+r+u8cPfnphvP+90+rMqaioiB98+4vxkU/+d5O/EFBnkVzDlF3GRQqx1z4GbtY/bv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bWbN/n11P2mRPqpL+De2OZShfbRI7fO5jc2Vj8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EDnFhBsb4P326dP7/jFj8+Ib55zQcyZOy8OOmDPNli17Zc4+aT3x+rV</w:t>
      </w:r>
    </w:p>
    <w:p>
      <w:pPr>
        <w:pStyle w:val="PreformattedText"/>
        <w:bidi w:val="0"/>
        <w:spacing w:before="0" w:after="0"/>
        <w:jc w:val="left"/>
        <w:rPr/>
      </w:pPr>
      <w:r>
        <w:rPr/>
        <w:t>a7KFq7pVxTYjhzV4kw8de1QsWLCo0F9z7DunHRS77TJ+Q18u0J0C3w0dad4XPvXhQveI4UML5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Wg6NXzx7NXjIF4ptamX7IlpvH/3zniw3eY9eJO8Zt/7wo0pcCXpzzcrz++qoGx9bsSF+C2Cq3</w:t>
      </w:r>
    </w:p>
    <w:p>
      <w:pPr>
        <w:pStyle w:val="PreformattedText"/>
        <w:bidi w:val="0"/>
        <w:spacing w:before="0" w:after="0"/>
        <w:jc w:val="left"/>
        <w:rPr/>
      </w:pPr>
      <w:r>
        <w:rPr/>
        <w:t>9tgxI2P8TmNrdnWY83zAfeasufH8rJfi+RfnZntP1/kjBdnTkcLso0cNi/x1vt8n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AAAQIECBAgQIBA1xWoWLRk2fr0+Kni9KY4NuvfZ1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mz3XLduXVRVVZVt/a6w8Ku5QP2rCxcXHnVA/74xbOhWhet0smbN2li4eEmhrV+fPpFC6s095r2y</w:t>
      </w:r>
    </w:p>
    <w:p>
      <w:pPr>
        <w:pStyle w:val="PreformattedText"/>
        <w:bidi w:val="0"/>
        <w:spacing w:before="0" w:after="0"/>
        <w:jc w:val="left"/>
        <w:rPr/>
      </w:pPr>
      <w:r>
        <w:rPr/>
        <w:t>oGjKFoMHen9FIi4IECBAgAABAgQIECBAg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vCmw5LUVb1604ZlgextiWooAAQIECBAgQIAAAQIE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KdWaBcwfbKzozm2QgQIECAAAECBAgQIE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g/QsItrf/d2SHBAgQIECAAAECBAgQ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6NQCgu2d+vV6OAIECBA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LR/AcH29v+O7J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KdWkCwvVO/Xg9Hg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CB9i8g2N7+35EdEiBAgAABAgQIECBAgAABAgQIECBAgAABAv+fvfsAl6sq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8EtIrCS2BBAKE3mtAIj303osKouJVUfQqXvX32rBjAa9gQ5GmNFEC0mvohGpogVBCQggkIb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7592HPmnMycc1LPMHmXz5zZZe21135X9PFZ+5tvESBAgAABAgQIECBAgAABAgQIECBAgACBmhYQ</w:t>
      </w:r>
    </w:p>
    <w:p>
      <w:pPr>
        <w:pStyle w:val="PreformattedText"/>
        <w:bidi w:val="0"/>
        <w:spacing w:before="0" w:after="0"/>
        <w:jc w:val="left"/>
        <w:rPr/>
      </w:pPr>
      <w:r>
        <w:rPr/>
        <w:t>2F7Tw+vhCBAgQIAAAQIECBAgQIAAAQIECBAgQIAAAQIECBAgQIAAAQIECBAgQIAAAQIECBAgUP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rf4z0kAABAgQIECBAgAABAgQIECBAgAABAgQIECBAgAABAgQIECBAgAABAgQIECBAgAABAj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C9pofXwxEgQIAAAQIECBAgQIAAAQIECBAgQIAAAQIECBAgQIAAAQIECBAgQIAAAQIECBAgQKD6</w:t>
      </w:r>
    </w:p>
    <w:p>
      <w:pPr>
        <w:pStyle w:val="PreformattedText"/>
        <w:bidi w:val="0"/>
        <w:spacing w:before="0" w:after="0"/>
        <w:jc w:val="left"/>
        <w:rPr/>
      </w:pPr>
      <w:r>
        <w:rPr/>
        <w:t>BQS2V/8Y6SEBAgQIECBAgAABAgQIECBAgAABAgQIECBAgAABAgQIECBAgAABAgQIECBAgAABAgRq</w:t>
      </w:r>
    </w:p>
    <w:p>
      <w:pPr>
        <w:pStyle w:val="PreformattedText"/>
        <w:bidi w:val="0"/>
        <w:spacing w:before="0" w:after="0"/>
        <w:jc w:val="left"/>
        <w:rPr/>
      </w:pPr>
      <w:r>
        <w:rPr/>
        <w:t>WkBge00Pr4cjQIAAAQIECBAgQIAAAQIECBAgQIAAAQIECBAgQIAAAQIECBAgQIAAAQIECBAgQ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9QsIbK/+MdJDAgQIECBAgAABAgQIECBAg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1LSAwPaaHl4PR4AAAQIECBAgQIAAAQIECBA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XENhe/WOkhwQIECBAgAABAgQIECBAg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hpAYHtNT28Ho4AAQIECBAgQIAAAQIECBA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VLyCwvfrHSA8JECBAgAABAgQIECBAg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Q0wIC22t6eD0cAQIECBAgQIAAAQIECBA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ql9AYHv1j5EeEiBAgAABAgQIECBAg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oKYFBLbX9PB6OAIECBAgQIAAAQIECBA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FS/gMD26h8jPSRAgAABAgQIECBAg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EBNCwhsr+nh9XAECBAgQIAAAQIECBA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CofgGB7dU/RnpIgAABAgQIECBAg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CBmhYQ2F7Tw+vhCBAgQIAAAQIECBA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UP0CAturf4z0kAABAgQIECBAg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jUtILC9pofXwxEgQIAAAQIECBA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KD6BQS2V/8Y6SEBAgQIECBAg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RqWkBge00Pr4cjQIAAAQIECBA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BA9QsIbK/+MdJDAgQIECBAg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1LSAwPaaHl4PR4AAAQIECBA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geoXENhe/WOkhwQIECBAg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KhpAYHtNT28Ho4AAQIECBA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LVLyCwvfrHSA8JECBAg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Q0wIC22t6eD0cAQIECBA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ql9AYHv1j5EeEiBAg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oKYFBLbX9PB6OAIECBA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FS/gMD26h8jPSRAg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EBNCwhsr+nh9XAECBA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CofgGB7dU/RnpIg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CBmhYQ2F7Tw+vhCBA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UP0CAturf4z0k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jUtILC9pofXwxE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KD6BQS2V/8Y6SE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RqWkBge00Pr4cj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BA9QsIbK/+MdJD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1LSAwPaaHl4PR4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geoXENhe/WOkhw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KhpAYHtNT28Ho4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LVLyCwvfrHSA8J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Q0wIC22t6eD0c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ql9AYHv1j5EeEi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oKYFBLbX9PB6OA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FS/gMD26h8jPSR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EBNCwhsr+nh9XA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CofgGB7dU/RnpI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CBmhYQ2F7Tw+vh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UP0CAturf4z0k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jUtILC9pofXwxE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KD6BQS2V/8Y6SE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RqWkBge00Pr4cj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BA9QsIbK/+MdJD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1LSAwPaaHl4PR4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AAgeoXENhe/WOkhw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KhpAYHtNT28Ho4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AAAQLVLyCwvfrHSA8J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CBQ0wIC22t6eD0c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AAAQIEql9AYHv1j5EeEi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CBAoKYFBLbX9PB6OA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AAAQIECFS/gMD26h8jPSR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CBAgEBNCwhsr+nh9XA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AAAQIECBCofgGB7dU/RnpI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CBAgACBmhYQ2F7Tw+vh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AAAQIECBAgUP0CAturf4z0k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CBAgAABAjUtILC9pofXwxE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AAAQIECBAgQKD6BQS2V/8Y6eEKFFi4aFFasGDhC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epqaPWduWlw93dETAgQIECBAgAABAgQIECBAgAABAgQI1LRALc831/TAeTg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KpWQGB71Q6Njq1ogRdHvpF+ctEV6bJr/r2im2719iKg/aI/XpfO/+Vf0l0PDF9p/Xlz</w:t>
      </w:r>
    </w:p>
    <w:p>
      <w:pPr>
        <w:pStyle w:val="PreformattedText"/>
        <w:bidi w:val="0"/>
        <w:spacing w:before="0" w:after="0"/>
        <w:jc w:val="left"/>
        <w:rPr/>
      </w:pPr>
      <w:r>
        <w:rPr/>
        <w:t>zDvpL3+7Jc2ZO694j1dfH5P+eOVN6Z5hT6ZFhR8OKAQIECBAgAABAgQIECBAgAABAgQIEKh1g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44A/XJJU6647rb0q99fk5545sUlhnP+/AVp4cLWmQ+Oeer7HnoqPfbUC0v0qxoPzJkzJ/3mN79J</w:t>
      </w:r>
    </w:p>
    <w:p>
      <w:pPr>
        <w:pStyle w:val="PreformattedText"/>
        <w:bidi w:val="0"/>
        <w:spacing w:before="0" w:after="0"/>
        <w:jc w:val="left"/>
        <w:rPr/>
      </w:pPr>
      <w:r>
        <w:rPr/>
        <w:t>Bx98cJo+fXo1dlGfCBAgQIAAAQIECBAgQIAAAQIECFSNQLuq6YmOEFjJApMmT0vz5s1PY95+Nz3/</w:t>
      </w:r>
    </w:p>
    <w:p>
      <w:pPr>
        <w:pStyle w:val="PreformattedText"/>
        <w:bidi w:val="0"/>
        <w:spacing w:before="0" w:after="0"/>
        <w:jc w:val="left"/>
        <w:rPr/>
      </w:pPr>
      <w:r>
        <w:rPr/>
        <w:t>0utp2602WSF3fOW1t9Lt9z6WOnXqmNq2bZPatmn+9yKLFi8qBIEvzgLED9lvUNp80w2Xqy8PPv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V7TtZG50I/VmSZ9P7U7MXFf158Lc2cNTtr+srrb0+f+dhR2faoN8amsePeS++8OzHtv/euK/LW</w:t>
      </w:r>
    </w:p>
    <w:p>
      <w:pPr>
        <w:pStyle w:val="PreformattedText"/>
        <w:bidi w:val="0"/>
        <w:spacing w:before="0" w:after="0"/>
        <w:jc w:val="left"/>
        <w:rPr/>
      </w:pPr>
      <w:r>
        <w:rPr/>
        <w:t>2iJAgAABAgQIECBAgAABAgQIECBAgEBVCtTKfPNjTz2f7rjv8WyO+tRjhzSwnjp9ZpoydXr2aX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JTiZNnpoOPWDPtNuOWzU+Xdx/d8L76c77n0hdu3RKa6yxRmrTpniq7EYEy8fqpNHmwE36p1d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ViPn3jDddPnTp2yK6JOelhhTnxtm3bpj122aZsO9V0cPHixWno0KFpzJgx6ec//3k6//zzl7t7</w:t>
      </w:r>
    </w:p>
    <w:p>
      <w:pPr>
        <w:pStyle w:val="PreformattedText"/>
        <w:bidi w:val="0"/>
        <w:spacing w:before="0" w:after="0"/>
        <w:jc w:val="left"/>
        <w:rPr/>
      </w:pPr>
      <w:r>
        <w:rPr/>
        <w:t>99xzT4qA+Y4d471E8+8kmrrhwoUL0+zZs9M222yTNt1006aqrtJzo0aNSsOHD0/dunVL7du3L/zb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fT0nv4pnmzZuXfU466aSSMzYJECBAgAABAgQIECBAgAABAgSqXUBge7WPkP61SOD10ePSa2++</w:t>
      </w:r>
    </w:p>
    <w:p>
      <w:pPr>
        <w:pStyle w:val="PreformattedText"/>
        <w:bidi w:val="0"/>
        <w:spacing w:before="0" w:after="0"/>
        <w:jc w:val="left"/>
        <w:rPr/>
      </w:pPr>
      <w:r>
        <w:rPr/>
        <w:t>3eTkeMeOdROfMYn8r9uHpVmFSd9KJYLOFyxYmGbMnJW23nzjtGG/9SpVTTG5P7EQ/L2sJa5fnjL+</w:t>
      </w:r>
    </w:p>
    <w:p>
      <w:pPr>
        <w:pStyle w:val="PreformattedText"/>
        <w:bidi w:val="0"/>
        <w:spacing w:before="0" w:after="0"/>
        <w:jc w:val="left"/>
        <w:rPr/>
      </w:pPr>
      <w:r>
        <w:rPr/>
        <w:t>vUnpngefzJrot/66afCg7Ss2F1l3mpv6feHl19OrhRcDb78zIb0/ZVqKzDulZb11eqePDtqhe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7Jtgf079ts28WLbBAgQIAAAQIECBAgQIAAAQIECBAgQKBKBVan+ebuXbtkmddfeuXN9NDjzxX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vnfju2r3uFFEHFpWXYY8+mCFiPEnPpTZVphfnvWPVzacuaPbqltXr1TFf/447s0s+ecUzaoM86</w:t>
      </w:r>
    </w:p>
    <w:p>
      <w:pPr>
        <w:pStyle w:val="PreformattedText"/>
        <w:bidi w:val="0"/>
        <w:spacing w:before="0" w:after="0"/>
        <w:jc w:val="left"/>
        <w:rPr/>
      </w:pPr>
      <w:r>
        <w:rPr/>
        <w:t>2Xa3Qp+jtG+3Rvbdmn9iFdMIuG4q6Lpz585ZQPupp56arrvuuvTJT34ybbJJ84l3Ijg7fgxQrvzk</w:t>
      </w:r>
    </w:p>
    <w:p>
      <w:pPr>
        <w:pStyle w:val="PreformattedText"/>
        <w:bidi w:val="0"/>
        <w:spacing w:before="0" w:after="0"/>
        <w:jc w:val="left"/>
        <w:rPr/>
      </w:pPr>
      <w:r>
        <w:rPr/>
        <w:t>Jz/JAuXLnVvWY9/4xjeqKrD9ueeeS9/73veW9XGy67p27ZoEti8XoYsJ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cQGD7Kid3w5Uh8ORzL2VZ2FvadmRuv+XOh1tUvVvXzk0Gtnf4YHK/XWES/Yghe7Wozah08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ZS8M8utbfGFJxchc8+erb04RrB8lgtF/8Mu/lNSo24zz8YIhvs867YgUQeiVypPPvZz9SKDx+S0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WPPnTvFB55iUn7/AXGdltVTyaXvH/lvkeMGJEmT55c7lR2LF5AxIua7t27p759+6bevXtXrNva</w:t>
      </w:r>
    </w:p>
    <w:p>
      <w:pPr>
        <w:pStyle w:val="PreformattedText"/>
        <w:bidi w:val="0"/>
        <w:spacing w:before="0" w:after="0"/>
        <w:jc w:val="left"/>
        <w:rPr/>
      </w:pPr>
      <w:r>
        <w:rPr/>
        <w:t>Jx5//PE0d+7ctN5666UttthiubvTlE27du3SBhtskJl06FCXGWm5b6g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lUosDrNN2+z5SZp70LylMiAftcDw7PM7euu3avBqJQmS4nVUO8u1IuywzYD06Cdt25Qt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n3XSR/ZbbsUK41OmTYjPVWYf4452CH77Fas+thTL6QIgI/ELVsM3LAw5zkvbbLRBoU52roA9q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h5afdBsPfyZirP21ue7yuuuCJFkHkEUHfq1KlFTZ1wwgnN1o1s7DNnzkxPPfVUlrG8ccM9ev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28886pX79+jU9n+w8//HCaNGlSs5nYn3jiiTR+/PjUpUu9cWmDN910U7r33ntTz549s7nzmC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vJ/Ls8NGv//3f/63Y92g/MrVH6dOnTzr99NOz7Zb+mThxYrr88suzef6WXqMe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BAdQgs2+xTdfRdLwgUBfqvv15hkrew7GaH9qntGvXLbkaWmZgs7dG9azYpXrygZG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pwsS6QOdNB2xQWLqzELSbTbAuSnMLAfD9N6icrT2ayTOxtC9M5u68fcuDi2+759EssD2/vq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dqM4PzfX/7PrI/5BfGskWm+qXLvg09lwe2V6kTw+q13P5J5xcuDO+59LI0eOz5tVAiGLw1qj+t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wDG/eMsm3hBUhzZWEhED7KGsu5NGpz92nq/CWXXJJNwjdVp/RcBIx/97vfTbvsskvp4arY/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H1Y//990+/+93vlrtPLbXp379/2nbbbdM555yTBg4cuNz31QABAgQIECBAgAABAgQIECBAg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hJY3eabD9x7t/SfF0Zlgecvvzo6NQ5sz8dm1uw56fqb7812N96wbzruiP3yUxW/u3TulA7Zf4/s</w:t>
      </w:r>
    </w:p>
    <w:p>
      <w:pPr>
        <w:pStyle w:val="PreformattedText"/>
        <w:bidi w:val="0"/>
        <w:spacing w:before="0" w:after="0"/>
        <w:jc w:val="left"/>
        <w:rPr/>
      </w:pPr>
      <w:r>
        <w:rPr/>
        <w:t>/HuFefg8sL00M3ysChqB7Rv165P22XOnsm2tUTLvX4iLr5qSB3lHEHp8WlKWpm5key9X8qD+s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Kw0ZMqRclXT++eenq666Kp144okpssVXKuedd14aOnRoyp+lcb2333473X777Y0PL/f+1772tSbb</w:t>
      </w:r>
    </w:p>
    <w:p>
      <w:pPr>
        <w:pStyle w:val="PreformattedText"/>
        <w:bidi w:val="0"/>
        <w:spacing w:before="0" w:after="0"/>
        <w:jc w:val="left"/>
        <w:rPr/>
      </w:pPr>
      <w:r>
        <w:rPr/>
        <w:t>yPuzzTbbpLPPPrvJuo1Pvvrqq1lge+PVBhrXs0+AAAECBAgQIECAAAECBAgQIFB9AgLbq29M9GgZ</w:t>
      </w:r>
    </w:p>
    <w:p>
      <w:pPr>
        <w:pStyle w:val="PreformattedText"/>
        <w:bidi w:val="0"/>
        <w:spacing w:before="0" w:after="0"/>
        <w:jc w:val="left"/>
        <w:rPr/>
      </w:pPr>
      <w:r>
        <w:rPr/>
        <w:t>BPbcddsUn8bliutuS6PeGJtlgznlmAMbn872I3N7BLa3L2ReP+Pkw8rWqbaD8QLh4r/8I02fMSvr</w:t>
      </w:r>
    </w:p>
    <w:p>
      <w:pPr>
        <w:pStyle w:val="PreformattedText"/>
        <w:bidi w:val="0"/>
        <w:spacing w:before="0" w:after="0"/>
        <w:jc w:val="left"/>
        <w:rPr/>
      </w:pPr>
      <w:r>
        <w:rPr/>
        <w:t>2inHDsky2ZTr55w589Kvfv/3NH/+gsLE9Brp5AoO+bWxxOtpxx2U7xYD94sHSjaGPfpMce9HF15e</w:t>
      </w:r>
    </w:p>
    <w:p>
      <w:pPr>
        <w:pStyle w:val="PreformattedText"/>
        <w:bidi w:val="0"/>
        <w:spacing w:before="0" w:after="0"/>
        <w:jc w:val="left"/>
        <w:rPr/>
      </w:pPr>
      <w:r>
        <w:rPr/>
        <w:t>3C63kQfAxzKxXz77pNSh8COED0MZOXJkOu2007JJ8D32qHsB82Ho98rs45gxY7Jlbm+77bZs2dzP</w:t>
      </w:r>
    </w:p>
    <w:p>
      <w:pPr>
        <w:pStyle w:val="PreformattedText"/>
        <w:bidi w:val="0"/>
        <w:spacing w:before="0" w:after="0"/>
        <w:jc w:val="left"/>
        <w:rPr/>
      </w:pPr>
      <w:r>
        <w:rPr/>
        <w:t>f/7zKc8QtDLvq20CBAgQIECAAAECBAgQIECAAAECq0Kgluebn3jmxfTo8OdTp0KCl06dOqQ8Q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qxTyNQeSU6uvL4uiPm9QlKYKJFRfcy497LtSH4S89JrFLKmX/VBvTgRmbgjGUuUsz9xTPbd+M/8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yQ9UUmN64j0u7n2dpP+6449J3vvOdpb28bP1p06alvffeOzuXj0/jiuG/qsr222+fBcbHHHDH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LvjOIYP1LL70061IE0a+77rpluxf/TiIb/ZQpU9I666xTtk7jg5Hd/aGHHmp8uMn9UaNGNX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IECBAgQIAAAQIECBAgQIAAgeoVENhevWOjZytAIJY4jcD2yASzcOGiwmR7fTb3vPkXC1ndo2yx</w:t>
      </w:r>
    </w:p>
    <w:p>
      <w:pPr>
        <w:pStyle w:val="PreformattedText"/>
        <w:bidi w:val="0"/>
        <w:spacing w:before="0" w:after="0"/>
        <w:jc w:val="left"/>
        <w:rPr/>
      </w:pPr>
      <w:r>
        <w:rPr/>
        <w:t>6YbZd7X/mVpYrvWSy25Ms+fMzSaQTz1uSNpy4EZlux251C+/9tYsqD0yw5912pGpa5eWLYdat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1OmTk/jxk8sHskD14sHKmzMmDkrezmy2Sb9K9RYdYe///3vpy233LLBDWNiffr06WnEiBHp73//</w:t>
      </w:r>
    </w:p>
    <w:p>
      <w:pPr>
        <w:pStyle w:val="PreformattedText"/>
        <w:bidi w:val="0"/>
        <w:spacing w:before="0" w:after="0"/>
        <w:jc w:val="left"/>
        <w:rPr/>
      </w:pPr>
      <w:r>
        <w:rPr/>
        <w:t>e7ZUa1SI4O0nn3yy+KKnwUU1uNPYZt68eWn06NEpXggMHz48vfDCC9lTX3bZZemRRx5JN954Y8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jXI45EIECBAgAABAgQIECBAgAABAgRWQ4FamG8e8/Z7adLkqRVHL1/dtLRCJFp59fUxpYeyefc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sxNx8rKgaK57Onj03qxVB2Ys+WN2z9LKYY455/AWFOdoZheD5NXt2Lz1dldv5iqyRXTyyq8fc</w:t>
      </w:r>
    </w:p>
    <w:p>
      <w:pPr>
        <w:pStyle w:val="PreformattedText"/>
        <w:bidi w:val="0"/>
        <w:spacing w:before="0" w:after="0"/>
        <w:jc w:val="left"/>
        <w:rPr/>
      </w:pPr>
      <w:r>
        <w:rPr/>
        <w:t>8gMPPJD22Wef1L37kv2//vrr09NPP53WWmutVCljeczFVlMZPHhwik9T5b333isGtkeG+Miyvq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88+mz71qU+tqOa0Q4AAAQIECBAgQIAAAQIECBAgUOUCAturfIB0b/kENhmwQRb8HRPiI197K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+YAGDU4sZJyJQOsoe5TJ+N6gchXsRBD+DYWlXhcsWJg91ynHHpgWFSb6K5Ubht6bxr83KTt94pH7</w:t>
      </w:r>
    </w:p>
    <w:p>
      <w:pPr>
        <w:pStyle w:val="PreformattedText"/>
        <w:bidi w:val="0"/>
        <w:spacing w:before="0" w:after="0"/>
        <w:jc w:val="left"/>
        <w:rPr/>
      </w:pPr>
      <w:r>
        <w:rPr/>
        <w:t>p359m86AEi8TbrvnsSyze+dOdZlX3p8yLbv+hZdfz142RNadLTbbKA0vZPaJ0rGQef1bXzkz244/</w:t>
      </w:r>
    </w:p>
    <w:p>
      <w:pPr>
        <w:pStyle w:val="PreformattedText"/>
        <w:bidi w:val="0"/>
        <w:spacing w:before="0" w:after="0"/>
        <w:jc w:val="left"/>
        <w:rPr/>
      </w:pPr>
      <w:r>
        <w:rPr/>
        <w:t>9z30VLZs7OaFHwpsVeL9h8v/mQXC9+7VI1VDUHv0dYsttkg77rhjbC5R9t1333TMMceko48+OltC</w:t>
      </w:r>
    </w:p>
    <w:p>
      <w:pPr>
        <w:pStyle w:val="PreformattedText"/>
        <w:bidi w:val="0"/>
        <w:spacing w:before="0" w:after="0"/>
        <w:jc w:val="left"/>
        <w:rPr/>
      </w:pPr>
      <w:r>
        <w:rPr/>
        <w:t>NjLOxPKlcc3qUMrZ7L777tmjx7+Tv/71r+lnP/tZth9Z7S+//HIvF1aHfxiekQ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CwGgvUwnzzDtsMTGv37lkIwu6YrXS6RtuGyWD+89Jr6cWRbzQY5UgYs8M2m6XNm0hWMrcw</w:t>
      </w:r>
    </w:p>
    <w:p>
      <w:pPr>
        <w:pStyle w:val="PreformattedText"/>
        <w:bidi w:val="0"/>
        <w:spacing w:before="0" w:after="0"/>
        <w:jc w:val="left"/>
        <w:rPr/>
      </w:pPr>
      <w:r>
        <w:rPr/>
        <w:t>bxwB8PMKK4eWlt/++YbS3Ww75pi/d8Gflzj+yPARKT55+eKnT8w3C99tSrarZ3Pu3Lpg/bxH/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/5PuueeebDeyuJ9++ulp223rV5sdP358liRkwIABFQPb87bie/78+YXVTzuUHsq2I0FLlEoZ3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fKnT58+KYLll6ZMnDgxS1yzNNeoS4AAAQIECBAgQIAAAQIECBAgUB0CAturYxz0YgUIvPPupN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bvUvvDJs6REsz26d0lTp81MT//n5dR//YbLX95272PZnSOLea9C9pdYQjXKwkLgbkwMz5w5J7u+</w:t>
      </w:r>
    </w:p>
    <w:p>
      <w:pPr>
        <w:pStyle w:val="PreformattedText"/>
        <w:bidi w:val="0"/>
        <w:spacing w:before="0" w:after="0"/>
        <w:jc w:val="left"/>
        <w:rPr/>
      </w:pPr>
      <w:r>
        <w:rPr/>
        <w:t>qcwwLc1UnjVc5k8h5r7ZMmfuvHTtv+5Or735dla3Xbs10olH7Z9uufPhrM+91uyePnHioWmtwguJ</w:t>
      </w:r>
    </w:p>
    <w:p>
      <w:pPr>
        <w:pStyle w:val="PreformattedText"/>
        <w:bidi w:val="0"/>
        <w:spacing w:before="0" w:after="0"/>
        <w:jc w:val="left"/>
        <w:rPr/>
      </w:pPr>
      <w:r>
        <w:rPr/>
        <w:t>vAy948E0ovASIsp+e+2ctt1qk/xUxe/IAv/403WZuBtXenv8hBSfKLHs7Btvjcu2B++xQ4NXCo8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NdhYtWlz8IcFLr75ZzO5+6rFDsusq/YkM+zfcfF/x9BfOOj5179aluL8qN/r3758OOOCANH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Oy2kUlnZQe2x4R7r169sqV8V+WzLs294mXJWWedlcLnnHPOyS79+c9/ng466KDsWFNtTZ48OX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rXsy5imrsvPvf/++6lbt24Vr19QWM446kTGo6VdjnfGjBnZjzdiSV2F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Bg9Rao1fnmgRv3S/FpXCJT+k23DysGtUeCkk4dO2TzunHu6f+MTC+98maWIGavwkqpHQoJT1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6xsJhoFoA9/4Og95i/jznuvOTHo24E0eeZ22O+v760YCK9vnJxa2XPN0+ZMiW7V56B/qijj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x///1ZAHusdLlvIYnKl770pSyLec+edXP4vXv3LvaxqY1p06altddee4kq+f1+8IMfpL/97W9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8DL730UnY8kpTcfffdZevEwWeeeabiuWo4Ednf83nolvYnktTEiqwK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Ah0+gdFbww9d7PSZQIvC7v95Ysrfk5iuvjUkXXHz1kicKR2bOmlPx3ID+fdNZpx1R9ro4OH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bKgEcz93Z9fWrFe4xN5QHyeWaXx+Xw/Jt6v/scd2RKscaxfITj/YyccnLp07pQmTJyS7nnwyTR5</w:t>
      </w:r>
    </w:p>
    <w:p>
      <w:pPr>
        <w:pStyle w:val="PreformattedText"/>
        <w:bidi w:val="0"/>
        <w:spacing w:before="0" w:after="0"/>
        <w:jc w:val="left"/>
        <w:rPr/>
      </w:pPr>
      <w:r>
        <w:rPr/>
        <w:t>yvT0m0uvT8ccunfaabvN079uG5a9aIj6W2+xcdpv8C6x2WyJ5VI36tcny9TTqVOHbMnX5196Pb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7prpT7r9s6yxT9fyN4eJX5EMHjQDtl2/icyuIdFt66dskOxrO21/6rLULPz9luk9dZpesJ+4v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w+eXvxI4PWLKUvDfr27dugK+eee26KDDsbbbRRisDucmX06NHp61//enbq05/+dBoypGFgf/w7</w:t>
      </w:r>
    </w:p>
    <w:p>
      <w:pPr>
        <w:pStyle w:val="PreformattedText"/>
        <w:bidi w:val="0"/>
        <w:spacing w:before="0" w:after="0"/>
        <w:jc w:val="left"/>
        <w:rPr/>
      </w:pPr>
      <w:r>
        <w:rPr/>
        <w:t>uOmmm9JDDz2UHnnkkTRpUl2G/b333jsdf/zx2RKvn/3sZwvuC7KM6BE8XqlcffXVxSD8M844Ix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GGVqqbvfOc7KTKtR7n44ovLvhypePEHJw488MAs0D9v59Zbb03R18bliSeeSNG34cOHF59vr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GDcqy4q+33noNLgmHiy66KDt2wQUXpDlz5qTLLrss8wnvKJE9/mMf+1g6+OCDs/14QXTbb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cOGZfvxJ154RH/yOsUTJRuPPvpo9oIpXt6MGVO3nHJkANppp53SkUcemf2woaS6T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gdVEoFbnm8sN3yuF1U4j2UgkWImyxcAN0ynHDEmXX3trth+JX+YU5nxj3jdW7Lz/</w:t>
      </w:r>
    </w:p>
    <w:p>
      <w:pPr>
        <w:pStyle w:val="PreformattedText"/>
        <w:bidi w:val="0"/>
        <w:spacing w:before="0" w:after="0"/>
        <w:jc w:val="left"/>
        <w:rPr/>
      </w:pPr>
      <w:r>
        <w:rPr/>
        <w:t>4afTloVVPQ/ce7e0zlprZnUq/fneeZ8qnsrnrSOw/uMnHlI8fuX1t6dXXx+T9iysqnrwfoOKx/P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gQiVSWpazs+eZIjLLpppumzTffPOveIYcckuITc41XXHFF9okg9/j86U9/KmZYbyq5RpcuXdJ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ObQvB/uywJSrnnjvniKDFfms+ZlqsXx958883sU+l8tR+fPn16GjVq1FJ185VXXlmq+ioT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hUj4DA9uoZCz1ZToHI5hIT3ZEppvHyqUvbdAQbx2dBIWt7aeaYcu2UTq7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l6lU6Fku0NlXW7NEty0AfWWwOPWCPtMcu9cuW7r3njmmbLTdOl151cyE4f3b6560PZC8Wpkyb</w:t>
      </w:r>
    </w:p>
    <w:p>
      <w:pPr>
        <w:pStyle w:val="PreformattedText"/>
        <w:bidi w:val="0"/>
        <w:spacing w:before="0" w:after="0"/>
        <w:jc w:val="left"/>
        <w:rPr/>
      </w:pPr>
      <w:r>
        <w:rPr/>
        <w:t>kTW54QbrpZOPObCp5huci6D0T51+ZPHYE8+8mPLA9sgKf9zh+6ZHn3w+5YHthx/4kSWs2xYy6kR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bd/7w8O+LV4rgcMWSvYtsfho0Y2wjGzsuuu+6ab2bfL7zwQvaCYvbs2Q2Ol+5MmDAhPfvss9m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9Px8vHyLA/B//+Ed+qPgdAdrx+eIXv5iefPLJstcXK3+wsfHGGxfvFf99qBTYHn269tprs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7ZQpqj4vj32QEjv/3f/931la8ICkt8aONCJqPT+Py8MMPp/hENqHInLP++usXq0QWotwsgtzj</w:t>
      </w:r>
    </w:p>
    <w:p>
      <w:pPr>
        <w:pStyle w:val="PreformattedText"/>
        <w:bidi w:val="0"/>
        <w:spacing w:before="0" w:after="0"/>
        <w:jc w:val="left"/>
        <w:rPr/>
      </w:pPr>
      <w:r>
        <w:rPr/>
        <w:t>RwMzZ84sno+NCJaPzzXXXJM5XXLJJQ3Ox06MT2RC+vGPf5z9SKC0QizhG8Hz8TKpcYkXQREkH5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z01xfLBnTt3blzNPgECBAgQIECAAAECBAgQIECAQA0L1Op8c+mQvVBIYHLnA09kiVPieDane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ts6q5cHT2xbmoA/ad1B6ZsQr6a4HhqcZM2dl2dsjg/umAzZIRx48OPVes/lVEN8c807Wb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1sq+m/uTJ5WJevM/CORu7ppVfT5W+IzPgw8+mG655ZZ06KGHpoEDB2YrW/6///f/0mmnnZbNb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9tspkn28+OKLWRe7d+9esavt27dvMllHXJgnzPnZz36WdtihYfKZvOELL7ww3X777Vm288gkX6n8</w:t>
      </w:r>
    </w:p>
    <w:p>
      <w:pPr>
        <w:pStyle w:val="PreformattedText"/>
        <w:bidi w:val="0"/>
        <w:spacing w:before="0" w:after="0"/>
        <w:jc w:val="left"/>
        <w:rPr/>
      </w:pPr>
      <w:r>
        <w:rPr/>
        <w:t>9Kc/Tffee2+l061+POaBDz/88Fbvhw4QIECAAAECBAgQIECAAAECBAisGgGB7avG2V1WgUAsZxrl</w:t>
      </w:r>
    </w:p>
    <w:p>
      <w:pPr>
        <w:pStyle w:val="PreformattedText"/>
        <w:bidi w:val="0"/>
        <w:spacing w:before="0" w:after="0"/>
        <w:jc w:val="left"/>
        <w:rPr/>
      </w:pPr>
      <w:r>
        <w:rPr/>
        <w:t>9OMPThtv2DCzdt2ZlfN3j0IWmchEHsuyLm2JDDjNLdm6diHjTQSbd+7UsezLgbV69Uxf+ezJ6ZJC</w:t>
      </w:r>
    </w:p>
    <w:p>
      <w:pPr>
        <w:pStyle w:val="PreformattedText"/>
        <w:bidi w:val="0"/>
        <w:spacing w:before="0" w:after="0"/>
        <w:jc w:val="left"/>
        <w:rPr/>
      </w:pPr>
      <w:r>
        <w:rPr/>
        <w:t>xvr3J09LeVD7VpsPSKccOyR9wLK0XcvqP/503SR77MRLivsKmXgGD9o+xTK849+blD332+MnpB7d</w:t>
      </w:r>
    </w:p>
    <w:p>
      <w:pPr>
        <w:pStyle w:val="PreformattedText"/>
        <w:bidi w:val="0"/>
        <w:spacing w:before="0" w:after="0"/>
        <w:jc w:val="left"/>
        <w:rPr/>
      </w:pPr>
      <w:r>
        <w:rPr/>
        <w:t>uqbu3bpk17RpdMf9PrpLWrR4UYrM9839SCAaWLv3mikC8vPSpfDcrVFiCdnf/va3acSIEdntI9N6</w:t>
      </w:r>
    </w:p>
    <w:p>
      <w:pPr>
        <w:pStyle w:val="PreformattedText"/>
        <w:bidi w:val="0"/>
        <w:spacing w:before="0" w:after="0"/>
        <w:jc w:val="left"/>
        <w:rPr/>
      </w:pPr>
      <w:r>
        <w:rPr/>
        <w:t>t27dVmhXvva1r2XB03mjkYE8soxPnjw5e5EQAe3/93//l59u9jsyoEe28QjMfvrpp9PYsWNTv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riudNnZk08+eYnzS3MgXtrkJZZ3LS0RbJ4HtXft2jVFFvl4qfPee++lm2++OQs8j75G8Pj111+f</w:t>
      </w:r>
    </w:p>
    <w:p>
      <w:pPr>
        <w:pStyle w:val="PreformattedText"/>
        <w:bidi w:val="0"/>
        <w:spacing w:before="0" w:after="0"/>
        <w:jc w:val="left"/>
        <w:rPr/>
      </w:pPr>
      <w:r>
        <w:rPr/>
        <w:t>1l133dLLs+3vfve72XdksI8le6OdoUOHZkHxceKUU07JzsefaH/77bfPMrzHjwXCIMq3vvWtdOy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azIcWxeOFz5ZVXxmZW4oXTnnvuWVjqeI0sYD6y6EeJoPsZM2akX/ziF9m+Pw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quHQK3ON8e87iPDn08vjHw9zZ9fl/U7RnTzTfunYw8rzL91qVuJM47NKmRojzJ3bl1y</w:t>
      </w:r>
    </w:p>
    <w:p>
      <w:pPr>
        <w:pStyle w:val="PreformattedText"/>
        <w:bidi w:val="0"/>
        <w:spacing w:before="0" w:after="0"/>
        <w:jc w:val="left"/>
        <w:rPr/>
      </w:pPr>
      <w:r>
        <w:rPr/>
        <w:t>llgtND4vjnwj3XrPo2na9JnptTffThf+4dq0xaYbpiMO2iv1LCRqKVemTJ2ezV/HuZi7bkmJxCP5</w:t>
      </w:r>
    </w:p>
    <w:p>
      <w:pPr>
        <w:pStyle w:val="PreformattedText"/>
        <w:bidi w:val="0"/>
        <w:spacing w:before="0" w:after="0"/>
        <w:jc w:val="left"/>
        <w:rPr/>
      </w:pPr>
      <w:r>
        <w:rPr/>
        <w:t>CqDtCvN2y1JWxXzzxIkTU6zuGck5Yk455nhPPPHEbLXKSEbyu9/9LpuzjLnHmGuM0lRge0uec+7c</w:t>
      </w:r>
    </w:p>
    <w:p>
      <w:pPr>
        <w:pStyle w:val="PreformattedText"/>
        <w:bidi w:val="0"/>
        <w:spacing w:before="0" w:after="0"/>
        <w:jc w:val="left"/>
        <w:rPr/>
      </w:pPr>
      <w:r>
        <w:rPr/>
        <w:t>urHZYIMNUtyjXMlXI43vWHW0UlnR896V7rOsx9daa61sbnhpro/5/XvuqVtJdmmuU5c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KD1BQS2t/4Y6MEKEigkWM/K8mZrX9rutC284ViWoPa4T0uv26DPOk12a3Lhpc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XOKdSKr+2GFzDrLU96bODlNKHxKSywzu24h0P64w/cpHv7TlUOzjOwRRL91oxcSEbj/s/+7spA9</w:t>
      </w:r>
    </w:p>
    <w:p>
      <w:pPr>
        <w:pStyle w:val="PreformattedText"/>
        <w:bidi w:val="0"/>
        <w:spacing w:before="0" w:after="0"/>
        <w:jc w:val="left"/>
        <w:rPr/>
      </w:pPr>
      <w:r>
        <w:rPr/>
        <w:t>ZlHadcetitc0tRHL0MZnVZTzzz8/CwQvvVe8EIhg69KlTSPwOoKjV2QZOXJkMag9JuYvvfTStPXW</w:t>
      </w:r>
    </w:p>
    <w:p>
      <w:pPr>
        <w:pStyle w:val="PreformattedText"/>
        <w:bidi w:val="0"/>
        <w:spacing w:before="0" w:after="0"/>
        <w:jc w:val="left"/>
        <w:rPr/>
      </w:pPr>
      <w:r>
        <w:rPr/>
        <w:t>dZmQ4j5nnnlm+uEPf5hlNG/pfePFSATH50HYkXH8M5/5zBKXR2B4Xg4++OB8c5m+S4PRX3/99W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731VvYSJw4MGDAgXX755Q2sP/7xj6cf/ehH2fOFd2Rej+zq5cp5552XPv3pTxdPHXnkkVmgehjm</w:t>
      </w:r>
    </w:p>
    <w:p>
      <w:pPr>
        <w:pStyle w:val="PreformattedText"/>
        <w:bidi w:val="0"/>
        <w:spacing w:before="0" w:after="0"/>
        <w:jc w:val="left"/>
        <w:rPr/>
      </w:pPr>
      <w:r>
        <w:rPr/>
        <w:t>JQLZt91223w3HX300emII44oLrEbGZH69++fnY9+lga1x48HDjrooOK1J5xwQooMRp/6VN0yy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/2tlPmoeKENAgQIECBAgAABAgQIECBAgACBmhGo1fnm64bemyZOmlIcpz7rrpUFpJcmG8lPRrB6</w:t>
      </w:r>
    </w:p>
    <w:p>
      <w:pPr>
        <w:pStyle w:val="PreformattedText"/>
        <w:bidi w:val="0"/>
        <w:spacing w:before="0" w:after="0"/>
        <w:jc w:val="left"/>
        <w:rPr/>
      </w:pPr>
      <w:r>
        <w:rPr/>
        <w:t>BK83DkTfeouNU3yee2FUuvnOh9K8wqqkI197K7112bvpm+d+Ir+8wfcNt9yX7UcCl+bmu/MLI5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846Pt9dpu9VMd/cs2fP9Ktf/SrdeuutKRJmxEqS8bngggvS5z//+RTJRfJA9nxlyuUNJp81a1bm</w:t>
      </w:r>
    </w:p>
    <w:p>
      <w:pPr>
        <w:pStyle w:val="PreformattedText"/>
        <w:bidi w:val="0"/>
        <w:spacing w:before="0" w:after="0"/>
        <w:jc w:val="left"/>
        <w:rPr/>
      </w:pPr>
      <w:r>
        <w:rPr/>
        <w:t>0a5d7b/m23HHHbNVOZfmH0AkYRHYvjRi6hIgQIAAAQIECBAgQIAAAQIEqkeg9me8qsdaT1aRQNu2</w:t>
      </w:r>
    </w:p>
    <w:p>
      <w:pPr>
        <w:pStyle w:val="PreformattedText"/>
        <w:bidi w:val="0"/>
        <w:spacing w:before="0" w:after="0"/>
        <w:jc w:val="left"/>
        <w:rPr/>
      </w:pPr>
      <w:r>
        <w:rPr/>
        <w:t>y5OjvPlOjh47Pj3+1AupYyFDe7s12hYuaHi/cJt0GgAAQABJREFUxYU3HvPmz09tCgHvxxy2T3b2</w:t>
      </w:r>
    </w:p>
    <w:p>
      <w:pPr>
        <w:pStyle w:val="PreformattedText"/>
        <w:bidi w:val="0"/>
        <w:spacing w:before="0" w:after="0"/>
        <w:jc w:val="left"/>
        <w:rPr/>
      </w:pPr>
      <w:r>
        <w:rPr/>
        <w:t>yWdfTmPGvZvaFyaZ4/iSZXFaWMg+M7fwAmCnbTdfqsDuYY8+m+558MkU9422Tzhyv7TdVpsueY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09gezK3p075q9vOjXd5009p0J6fqb70v9CxnV4/ikyVOzoPaoOLCw5GzjEoH73bp2TlOnzUx3</w:t>
      </w:r>
    </w:p>
    <w:p>
      <w:pPr>
        <w:pStyle w:val="PreformattedText"/>
        <w:bidi w:val="0"/>
        <w:spacing w:before="0" w:after="0"/>
        <w:jc w:val="left"/>
        <w:rPr/>
      </w:pPr>
      <w:r>
        <w:rPr/>
        <w:t>3Pd4OuWYAxtXadX9/AVDc52ILOizZ88uZNdf+qz8ldqOQO+8ROb20qD2OB5B6t/+9rfTHXfckSZ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XbfY7ArrzwPYbbrhhicD2cePGFTOZRxbzHj2aXyK4qZuWXh8vZcKpc+fO6Q9/+EPxsljKNgxL</w:t>
      </w:r>
    </w:p>
    <w:p>
      <w:pPr>
        <w:pStyle w:val="PreformattedText"/>
        <w:bidi w:val="0"/>
        <w:spacing w:before="0" w:after="0"/>
        <w:jc w:val="left"/>
        <w:rPr/>
      </w:pPr>
      <w:r>
        <w:rPr/>
        <w:t>S7xw+cY3vpEeeeSRLPg8AtvjJU/jFzG77rprg6D2aCNsIsN6HtgePwIoDWqPOrFc72GHHZYia3yU</w:t>
      </w:r>
    </w:p>
    <w:p>
      <w:pPr>
        <w:pStyle w:val="PreformattedText"/>
        <w:bidi w:val="0"/>
        <w:spacing w:before="0" w:after="0"/>
        <w:jc w:val="left"/>
        <w:rPr/>
      </w:pPr>
      <w:r>
        <w:rPr/>
        <w:t>yJqUB7b//ve/z47Fnwj8Lw1qz08MHjw4RUB9vHyKEu2UPlNezzcBAgQIECBAgAABAgQIECBAg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C9TafPNZpx6RLvzjtYUVNvukA/feLUVge6XyWGEePOadN9ukLmFE43o7bDMwbVMIcP/33Y+kp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2836DGVbL9p/8zMr019t1se7/BOy9RZ+HChdmxyNBerrw8anR6d8L7qVfP7oV5v3bpxVfezKqV</w:t>
      </w:r>
    </w:p>
    <w:p>
      <w:pPr>
        <w:pStyle w:val="PreformattedText"/>
        <w:bidi w:val="0"/>
        <w:spacing w:before="0" w:after="0"/>
        <w:jc w:val="left"/>
        <w:rPr/>
      </w:pPr>
      <w:r>
        <w:rPr/>
        <w:t>n2sv18LKPRZzkbHaZHy+//3vZ6tVXnjhhdm8bswv9u7dOx133HFZJ959t86hNGHIsvQunzOOudJa</w:t>
      </w:r>
    </w:p>
    <w:p>
      <w:pPr>
        <w:pStyle w:val="PreformattedText"/>
        <w:bidi w:val="0"/>
        <w:spacing w:before="0" w:after="0"/>
        <w:jc w:val="left"/>
        <w:rPr/>
      </w:pPr>
      <w:r>
        <w:rPr/>
        <w:t>L/ML71umT5++VI+5tPWXqnGVCRAgQIAAAQIECBAgQIAAAQIEVqqAwPaVyqvxVSmQT3rHxPbKL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//zL9Zmpm7pXBLZHefb5V9Jbb9dNWDdVP86tWViqtSUZy2PJ2Gv/dU8WXJ63GYHkEegen6bKos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FqQvfeakVC7D/dvjJ2T97dihfepbeLERWXm2LQTLdyjsvz56XLr8utvSFz91Qnr19bHZbd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FCIc+XK4EE7pn/f9XB6qfCyYdbsOalL5/qlbMvVX5XHIti6XGacWA42sojn5de//nWKIPErrrgi</w:t>
      </w:r>
    </w:p>
    <w:p>
      <w:pPr>
        <w:pStyle w:val="PreformattedText"/>
        <w:bidi w:val="0"/>
        <w:spacing w:before="0" w:after="0"/>
        <w:jc w:val="left"/>
        <w:rPr/>
      </w:pPr>
      <w:r>
        <w:rPr/>
        <w:t>rb/++vnh5fq+//77s+u7du2aDj/88LJt5RnYL7roorLnyx2MFyKRhT0C4t9888304osvNgiav+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4qX5S9TigeWYWPOnPqVAuJZIqg9yogRI7LvMN5pp52y7cZ/OnbsmGVWj+eLFzFPP/102n333RtU</w:t>
      </w:r>
    </w:p>
    <w:p>
      <w:pPr>
        <w:pStyle w:val="PreformattedText"/>
        <w:bidi w:val="0"/>
        <w:spacing w:before="0" w:after="0"/>
        <w:jc w:val="left"/>
        <w:rPr/>
      </w:pPr>
      <w:r>
        <w:rPr/>
        <w:t>i0D9cmWddepXMdh+++3LVUmRCb9cee6554qHzz777OJ2443Ifp8Htg8fPrzxafs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1LFCr882RiOTbXzmz2ZGL1TgjqD1K716Vk2O0a7dGOvqQj6YDPrprluSkccMPP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BJ7LDvdbsnmK10cZl1uy52aG4Z7kybvzEdP/DTy9xKjK6V1uJ+dGTTjopWxHyuuuuS//5z3/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cU+zma6+9lm337du3eGxpN/J/m3FdJPR44403yjYxderU7PiECRMq1okKpXPhZRtq5YPDhg1L</w:t>
      </w:r>
    </w:p>
    <w:p>
      <w:pPr>
        <w:pStyle w:val="PreformattedText"/>
        <w:bidi w:val="0"/>
        <w:spacing w:before="0" w:after="0"/>
        <w:jc w:val="left"/>
        <w:rPr/>
      </w:pPr>
      <w:r>
        <w:rPr/>
        <w:t>kQBFIUCAAAECBAgQIECAAAECBAgQWD0EVm4E8Oph6CmrQCCyneclgrtXZunYsS6AOwLod99p6yVu</w:t>
      </w:r>
    </w:p>
    <w:p>
      <w:pPr>
        <w:pStyle w:val="PreformattedText"/>
        <w:bidi w:val="0"/>
        <w:spacing w:before="0" w:after="0"/>
        <w:jc w:val="left"/>
        <w:rPr/>
      </w:pPr>
      <w:r>
        <w:rPr/>
        <w:t>FZPvkZ0mSp6bPc+ast46vSsGrT/+9AuFYPOFFQPE8xvNnjM33XTbsGJWmvx4fMe5+LS0lAtqj2v/</w:t>
      </w:r>
    </w:p>
    <w:p>
      <w:pPr>
        <w:pStyle w:val="PreformattedText"/>
        <w:bidi w:val="0"/>
        <w:spacing w:before="0" w:after="0"/>
        <w:jc w:val="left"/>
        <w:rPr/>
      </w:pPr>
      <w:r>
        <w:rPr/>
        <w:t>+e8HsiZ23n6L9N7Eydn2okWL04lHHZAuuPjqNKFw7P3J09IzI0Zm52JJ2kpl1x23TLff+2hauHB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hp9LhQ/aqVHWVH4+sOZWCriPw/8EHH0zf+973son9MWPGZMud/va3v13ufs6bN6+YhX3AgAGF</w:t>
      </w:r>
    </w:p>
    <w:p>
      <w:pPr>
        <w:pStyle w:val="PreformattedText"/>
        <w:bidi w:val="0"/>
        <w:spacing w:before="0" w:after="0"/>
        <w:jc w:val="left"/>
        <w:rPr/>
      </w:pPr>
      <w:r>
        <w:rPr/>
        <w:t>7P8dK7a52WabVTxX6US8OInA9iix/G1pNvhYCjdKBJyviJcBeYahaHOTTTaJr+xHE3k29Xgpsv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2ZhyioW/uRL78b+e++9lx8ufq+99trF7dKNtm1jtYS60qtXr3yzwXdpnfxEjGsE/EeJDO6lGeez</w:t>
      </w:r>
    </w:p>
    <w:p>
      <w:pPr>
        <w:pStyle w:val="PreformattedText"/>
        <w:bidi w:val="0"/>
        <w:spacing w:before="0" w:after="0"/>
        <w:jc w:val="left"/>
        <w:rPr/>
      </w:pPr>
      <w:r>
        <w:rPr/>
        <w:t>gyV/OnXqlLbbbrssSD/6GS+CYllhhQABAgQIECBAgAABAgQIECBAoLYFanm+ef78BVnW8+ZGMJ8X</w:t>
      </w:r>
    </w:p>
    <w:p>
      <w:pPr>
        <w:pStyle w:val="PreformattedText"/>
        <w:bidi w:val="0"/>
        <w:spacing w:before="0" w:after="0"/>
        <w:jc w:val="left"/>
        <w:rPr/>
      </w:pPr>
      <w:r>
        <w:rPr/>
        <w:t>jnoxr91ciYD5KGFXOu8cSVSiRMKTsz9eH+CdHfzgzzZbbpzWWXvN9NwLowpJYl5NgwftkIbss1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FH/Hia2nBwgXZHHrMt0f29iMOav255rFjx2ZzhpG1vXQ1ytg+7bTTsk8EoscnEqqUzk3GXGW5</w:t>
      </w:r>
    </w:p>
    <w:p>
      <w:pPr>
        <w:pStyle w:val="PreformattedText"/>
        <w:bidi w:val="0"/>
        <w:spacing w:before="0" w:after="0"/>
        <w:jc w:val="left"/>
        <w:rPr/>
      </w:pPr>
      <w:r>
        <w:rPr/>
        <w:t>Ej8oiHOxOmZkpW88/5kHrMe1n/vc58o10eDYxRdfnOLzYS577LHHUnU/5nPz5CtLdaHK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rS4gsL3Vh0AHVoTAlCn1y1Cu7IzgbdvUBdR26dyx7NKq02fMKga2589WmHv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DNih7TZx85fUxWcB43n7dFfV/Z8ycnWWlebIQNF+akSVqbLLR+mmXHbasr9zEVmR6jyw5lZZp</w:t>
      </w:r>
    </w:p>
    <w:p>
      <w:pPr>
        <w:pStyle w:val="PreformattedText"/>
        <w:bidi w:val="0"/>
        <w:spacing w:before="0" w:after="0"/>
        <w:jc w:val="left"/>
        <w:rPr/>
      </w:pPr>
      <w:r>
        <w:rPr/>
        <w:t>vf3ex7Jg9jgfLxCuH3pvsbWuXTqlIwqB6Z07dUhdCtvvvDspO7ftVnUBzcWKJRvxEmOHbTZLsdzs</w:t>
      </w:r>
    </w:p>
    <w:p>
      <w:pPr>
        <w:pStyle w:val="PreformattedText"/>
        <w:bidi w:val="0"/>
        <w:spacing w:before="0" w:after="0"/>
        <w:jc w:val="left"/>
        <w:rPr/>
      </w:pPr>
      <w:r>
        <w:rPr/>
        <w:t>U4XPoQd+JLXNQUrqVdtmvHjYb7/90qabbpqGDBmSdS+ynUfw9fIuExtZdPJSKat4fr5cRvn8XKXv</w:t>
      </w:r>
    </w:p>
    <w:p>
      <w:pPr>
        <w:pStyle w:val="PreformattedText"/>
        <w:bidi w:val="0"/>
        <w:spacing w:before="0" w:after="0"/>
        <w:jc w:val="left"/>
        <w:rPr/>
      </w:pPr>
      <w:r>
        <w:rPr/>
        <w:t>PffcMwtcj6DyG2+8MX3lK19J8bJn9OjR6YUXXsgui5cq5QK/K7VZ6fi4ceOKp/r165dtNw5QLw1e</w:t>
      </w:r>
    </w:p>
    <w:p>
      <w:pPr>
        <w:pStyle w:val="PreformattedText"/>
        <w:bidi w:val="0"/>
        <w:spacing w:before="0" w:after="0"/>
        <w:jc w:val="left"/>
        <w:rPr/>
      </w:pPr>
      <w:r>
        <w:rPr/>
        <w:t>L1Yus/H++++XObpiD02eXPdDjWh1vfXWa7bxDTfcsPgC5J133hHY3qyYC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BD79ALc83n/+ry7K54Zj/bWqa9oNk7dlg/vy3VzU7qFE/ArLj8/VzPlbM3n7KMQemO+9/PO21</w:t>
      </w:r>
    </w:p>
    <w:p>
      <w:pPr>
        <w:pStyle w:val="PreformattedText"/>
        <w:bidi w:val="0"/>
        <w:spacing w:before="0" w:after="0"/>
        <w:jc w:val="left"/>
        <w:rPr/>
      </w:pPr>
      <w:r>
        <w:rPr/>
        <w:t>+/Yp5pfLlX323Ck7/PqbV6WZs2anxpnYI7D+3LNPKndpqx575ZVX0pFHHrlMfTjqqKNadN3gw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/85wZ1S+dRI3lJpXnemAuOudlI8NFUhvi8XoObVNHOAQcckC655JKl6tGrr76ajjjiiKW6RmU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IHqEBDYXh3joBfLKfDuhLqA2JiMj0zqK7M0Ndm/Iu7buP0x495L9wwb</w:t>
      </w:r>
    </w:p>
    <w:p>
      <w:pPr>
        <w:pStyle w:val="PreformattedText"/>
        <w:bidi w:val="0"/>
        <w:spacing w:before="0" w:after="0"/>
        <w:jc w:val="left"/>
        <w:rPr/>
      </w:pPr>
      <w:r>
        <w:rPr/>
        <w:t>nl4fXR9AXBd0vn16YeQbWeb0fn3XTdtttWmLbt+1S+eKge0vjxqdHhk+ImvnoH13X+IFQpyID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rjv8ew7Js037Ncn2670Z+89d8wC2yMj/fMvvZa233pgpapVdzwCm/Os3dG5CA5fmsD2yM7euJRm</w:t>
      </w:r>
    </w:p>
    <w:p>
      <w:pPr>
        <w:pStyle w:val="PreformattedText"/>
        <w:bidi w:val="0"/>
        <w:spacing w:before="0" w:after="0"/>
        <w:jc w:val="left"/>
        <w:rPr/>
      </w:pPr>
      <w:r>
        <w:rPr/>
        <w:t>/Z40qe7HAY3r5PuxTOzSlghiP/3009Mvf/nLLDP88OHDU2S0ufPOO4tNtfTFSfGCChs333xz8Uy8</w:t>
      </w:r>
    </w:p>
    <w:p>
      <w:pPr>
        <w:pStyle w:val="PreformattedText"/>
        <w:bidi w:val="0"/>
        <w:spacing w:before="0" w:after="0"/>
        <w:jc w:val="left"/>
        <w:rPr/>
      </w:pPr>
      <w:r>
        <w:rPr/>
        <w:t>IIlSGqzftWvXdO655xbrNLWxtFl3mmqr0rnSHwpMmTKlUrXi8VL/3r2bz0xVvNAG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DAh1agluebY1DyAPSWDlCsxrk0ZcHChQ2qH7TvoDRl6vR0/c33ph7duhaScLQtG4w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787LqRhXnqWbPnNGgjdhYXVhVduGhhmjFzTiGZysAUiWRas4RjaYm50KZKaQKQpuqW1mt8j2g/</w:t>
      </w:r>
    </w:p>
    <w:p>
      <w:pPr>
        <w:pStyle w:val="PreformattedText"/>
        <w:bidi w:val="0"/>
        <w:spacing w:before="0" w:after="0"/>
        <w:jc w:val="left"/>
        <w:rPr/>
      </w:pPr>
      <w:r>
        <w:rPr/>
        <w:t>n7OMNq6++uqKtzz//PPTVVddlT71qU+lU089tWK98847Lw0dOrTieSc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rEqBlRsBvCqfxL1Wa4F8WdTOnTrWlEMEgv/lbzen0hcHW20+IB150OAs481Lr45eoc/70OPP</w:t>
      </w:r>
    </w:p>
    <w:p>
      <w:pPr>
        <w:pStyle w:val="PreformattedText"/>
        <w:bidi w:val="0"/>
        <w:spacing w:before="0" w:after="0"/>
        <w:jc w:val="left"/>
        <w:rPr/>
      </w:pPr>
      <w:r>
        <w:rPr/>
        <w:t>Ze1FBpzIoFOpxHKyjz9dl/l760J/PkhIX6l66r1mjyxIPrLZR+D8hymwPR6q9CVD42z5FR/6gx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G3jEu1F8HcEtUc2nFhStnPnuqV6G9d97rm6MWl8vLn9Y445Jgtsj3oRfB5B4//617+yy/bee+8m</w:t>
      </w:r>
    </w:p>
    <w:p>
      <w:pPr>
        <w:pStyle w:val="PreformattedText"/>
        <w:bidi w:val="0"/>
        <w:spacing w:before="0" w:after="0"/>
        <w:jc w:val="left"/>
        <w:rPr/>
      </w:pPr>
      <w:r>
        <w:rPr/>
        <w:t>M/Q013Z+PjKz/+Mf/8h300EHHZRtd+zYMcsCNGbMmLTOOuukM844o1intTfCuU+fPimy2Y8aN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0rd0ieDS/sVLozzDfRyPZ1EIECBAgAABAgQIECBAgAABAgRqX6BW55tj5L589smpY8f2qUOH9tkq</w:t>
      </w:r>
    </w:p>
    <w:p>
      <w:pPr>
        <w:pStyle w:val="PreformattedText"/>
        <w:bidi w:val="0"/>
        <w:spacing w:before="0" w:after="0"/>
        <w:jc w:val="left"/>
        <w:rPr/>
      </w:pPr>
      <w:r>
        <w:rPr/>
        <w:t>j+VG84nC3O+tdz+anVqzZ/csKL1b1y6Fa09K7Soklpk3b34WjD57ztyyCVPGjpuQRrz4WrnbLX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fTvFpqnTs0K7VA9tjtc9IKtK9e/eKK6Tmz/D0008Xg8t/97vfZSuFbrTRRvnpst9z585Nc+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/2mt1jptsUnkl1bINVvnByIB/yimnpEgwsuaaa6bp0+tW6n3ssceyRC5L0/181dSYo46g/v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NSpUwuJkdqnu+++e2maUpcAAQIECBAgQIAAAQIECBAgQGAVCwhsX8XgbrdyBMa/V5f1eu3ePV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Vqp1Xbt1kgnHnVAuvZfd2cZ2Q/eb1DZlwIrqnsnH31guuhP16WPn3hIk03e++CThYDguqw7B+6z</w:t>
      </w:r>
    </w:p>
    <w:p>
      <w:pPr>
        <w:pStyle w:val="PreformattedText"/>
        <w:bidi w:val="0"/>
        <w:spacing w:before="0" w:after="0"/>
        <w:jc w:val="left"/>
        <w:rPr/>
      </w:pPr>
      <w:r>
        <w:rPr/>
        <w:t>W5N185ORUT6C2seNn5jmzJ2XOnXskJ9q8D3p/anpyedeLh7bd6+dU8fCS5bWKjHZPWJEXRb76EO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hLjx49ss2RI0emWbNmpS5duuSnit/3339/cbt0Y6uttkoPPfRQduiee+4puyzqjBkzsow6p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uyyg8ZMiTddddd6YYbbsheCEQgd5QTTjihpc1UrBcvAr74xS8Wzx9yyCFZZvv8wDbbbJPipcGb</w:t>
      </w:r>
    </w:p>
    <w:p>
      <w:pPr>
        <w:pStyle w:val="PreformattedText"/>
        <w:bidi w:val="0"/>
        <w:spacing w:before="0" w:after="0"/>
        <w:jc w:val="left"/>
        <w:rPr/>
      </w:pPr>
      <w:r>
        <w:rPr/>
        <w:t>b76ZXn755bTllnWZ/vPz+fdPfvKTLPA+9v/+97+n5l7m5Nctz/fWW2+dBbZHG9dff33xhVLjNu+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shUcc33HHHZt9OdX4evsECBAgQIAAAQIECBAgQIAAAQIfToFanW+O0ejdq25Os9LIRGb1fLXO</w:t>
      </w:r>
    </w:p>
    <w:p>
      <w:pPr>
        <w:pStyle w:val="PreformattedText"/>
        <w:bidi w:val="0"/>
        <w:spacing w:before="0" w:after="0"/>
        <w:jc w:val="left"/>
        <w:rPr/>
      </w:pPr>
      <w:r>
        <w:rPr/>
        <w:t>jTdcP51+/EHp5xdfXciSPiv95e+3pLM/cUxq23jZ0UJjMd9bac437rVmz25ZIHrnzh1Tu8KKk7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XxKy39ejEQUC1O/vuukdQvJVxqXRR9kbJ8zZ17aoFCnJWVlzjdHwox8jripvkRik29+85tZlZhH</w:t>
      </w:r>
    </w:p>
    <w:p>
      <w:pPr>
        <w:pStyle w:val="PreformattedText"/>
        <w:bidi w:val="0"/>
        <w:spacing w:before="0" w:after="0"/>
        <w:jc w:val="left"/>
        <w:rPr/>
      </w:pPr>
      <w:r>
        <w:rPr/>
        <w:t>jbnVSBIS2+ecc07abLPNyl4eCUTi07jEfGuUWgtsj/nwsIlPzC3nJfaffPLJfHepv+NHBXkpTW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/NNgAABAgQIECBAgAABAgQIECBQXQIC26trPPRmGQVeHz0uu3LDfustYwvVe1lkRP/OV8/Kl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2b3s3q1L+ua5n0hrtG1b8VYTJ01JDz3+n+z8xhv2zbKxV6xccmK3nbbKAtvj0JPPvpQGD9qh5Gz9</w:t>
      </w:r>
    </w:p>
    <w:p>
      <w:pPr>
        <w:pStyle w:val="PreformattedText"/>
        <w:bidi w:val="0"/>
        <w:spacing w:before="0" w:after="0"/>
        <w:jc w:val="left"/>
        <w:rPr/>
      </w:pPr>
      <w:r>
        <w:rPr/>
        <w:t>5qtvjEkPP1HXfhwdtMs2rRbYPm3atOyFQ0ycR9liiy3S2muvnW3Hn/XXX7+Y0TuC04888sjiu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Y4Xq588pOfLAa2//jHP86CwkuDuiMTTywBuzzl5JNPzgLbo414QRIlJu733XffbHtZ/zzxxB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z/9afHZo50vfelLDZr72Mc+lm6//fbs2Pe///30hz/8YYmXPM8//3z661//mtWJDPb9+/dv0MbK</w:t>
      </w:r>
    </w:p>
    <w:p>
      <w:pPr>
        <w:pStyle w:val="PreformattedText"/>
        <w:bidi w:val="0"/>
        <w:spacing w:before="0" w:after="0"/>
        <w:jc w:val="left"/>
        <w:rPr/>
      </w:pPr>
      <w:r>
        <w:rPr/>
        <w:t>2jnzzDPTvffemzV/wQUXpEGDBi3xEujtt99OEXSfl1iuVyFAgAABAgQIECBAgAABAgQIEFg9BGp5</w:t>
      </w:r>
    </w:p>
    <w:p>
      <w:pPr>
        <w:pStyle w:val="PreformattedText"/>
        <w:bidi w:val="0"/>
        <w:spacing w:before="0" w:after="0"/>
        <w:jc w:val="left"/>
        <w:rPr/>
      </w:pPr>
      <w:r>
        <w:rPr/>
        <w:t>vrmpEYxM9X+44l/ZCqJtC3PExxy2d5bZ/bTjDkp/vebfWdKSX/3u7+msU49oNkC+8X36rb9uOuPk</w:t>
      </w:r>
    </w:p>
    <w:p>
      <w:pPr>
        <w:pStyle w:val="PreformattedText"/>
        <w:bidi w:val="0"/>
        <w:spacing w:before="0" w:after="0"/>
        <w:jc w:val="left"/>
        <w:rPr/>
      </w:pPr>
      <w:r>
        <w:rPr/>
        <w:t>wxofbrA/6o2xadr0mWnXHbdKO2+/RYNzy7rT2vPN48aNy+ZOIwFIzM1++9vfTv/85z+zx4n50/gc</w:t>
      </w:r>
    </w:p>
    <w:p>
      <w:pPr>
        <w:pStyle w:val="PreformattedText"/>
        <w:bidi w:val="0"/>
        <w:spacing w:before="0" w:after="0"/>
        <w:jc w:val="left"/>
        <w:rPr/>
      </w:pPr>
      <w:r>
        <w:rPr/>
        <w:t>ddRR6fOf/3zaeOONm33MhQsXFuecd95552brV3uFWDUz/4HDgAEDUmSz79atW/aJ7Oql5dVXX03x</w:t>
      </w:r>
    </w:p>
    <w:p>
      <w:pPr>
        <w:pStyle w:val="PreformattedText"/>
        <w:bidi w:val="0"/>
        <w:spacing w:before="0" w:after="0"/>
        <w:jc w:val="left"/>
        <w:rPr/>
      </w:pPr>
      <w:r>
        <w:rPr/>
        <w:t>Oeyw8v+OIuN7ZNCPefrGPziIHxdE4HzjNkvbt02AAAECBAgQIECAAAECBAgQIFAdAgLbq2Mc9GI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QOjKAR9l80w2Xo6XqvXSNNSoHmq/oXjcV1B73mlzI2BOZ5CNzzvFH7Nfi26/Vq2fq2qVzFqC/</w:t>
      </w:r>
    </w:p>
    <w:p>
      <w:pPr>
        <w:pStyle w:val="PreformattedText"/>
        <w:bidi w:val="0"/>
        <w:spacing w:before="0" w:after="0"/>
        <w:jc w:val="left"/>
        <w:rPr/>
      </w:pPr>
      <w:r>
        <w:rPr/>
        <w:t>2SarJoC5uc5FUHUe4Fxad9GiRWns2LHpwQcfLGbsjvPnn39+abW0++67FwPHv/vd76bXX389HXjg</w:t>
      </w:r>
    </w:p>
    <w:p>
      <w:pPr>
        <w:pStyle w:val="PreformattedText"/>
        <w:bidi w:val="0"/>
        <w:spacing w:before="0" w:after="0"/>
        <w:jc w:val="left"/>
        <w:rPr/>
      </w:pPr>
      <w:r>
        <w:rPr/>
        <w:t>gdk1w4YNS3/6058a1C/dGTx4cHZ9BIlPmjQpyxp+7LHHZgHu8ZLjzjvvbBA4XnptS7c/8pGPpD59</w:t>
      </w:r>
    </w:p>
    <w:p>
      <w:pPr>
        <w:pStyle w:val="PreformattedText"/>
        <w:bidi w:val="0"/>
        <w:spacing w:before="0" w:after="0"/>
        <w:jc w:val="left"/>
        <w:rPr/>
      </w:pPr>
      <w:r>
        <w:rPr/>
        <w:t>+mTZycePH59dduKJJ5bN8tO4zcY2YfL+++9nLwZKs+XEdT/60Y8aZLKPY7vttlvaf//9M9/IiBMv</w:t>
      </w:r>
    </w:p>
    <w:p>
      <w:pPr>
        <w:pStyle w:val="PreformattedText"/>
        <w:bidi w:val="0"/>
        <w:spacing w:before="0" w:after="0"/>
        <w:jc w:val="left"/>
        <w:rPr/>
      </w:pPr>
      <w:r>
        <w:rPr/>
        <w:t>EyL4PTK3R3b7Rx55JN14441RNSsR6B8vy1ZFiUD2Aw44IHsBFD9aOPTQQ7MfEcR4rlHIFvXMM8+k</w:t>
      </w:r>
    </w:p>
    <w:p>
      <w:pPr>
        <w:pStyle w:val="PreformattedText"/>
        <w:bidi w:val="0"/>
        <w:spacing w:before="0" w:after="0"/>
        <w:jc w:val="left"/>
        <w:rPr/>
      </w:pPr>
      <w:r>
        <w:rPr/>
        <w:t>X/3qV8WxjxdEkf1eIUCAAAECBAgQIECAAAECBAgQqH2B1WG+ufEoxtzfvQ89lSU0ie0INP7kq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j27Z1U32Wj9bJXPq264Iws8j1U/D/jormmv3bdfJQlZGvf3w7A/YcKEbLXIiy66KOtuzNNecskl</w:t>
      </w:r>
    </w:p>
    <w:p>
      <w:pPr>
        <w:pStyle w:val="PreformattedText"/>
        <w:bidi w:val="0"/>
        <w:spacing w:before="0" w:after="0"/>
        <w:jc w:val="left"/>
        <w:rPr/>
      </w:pPr>
      <w:r>
        <w:rPr/>
        <w:t>aZ111klnn312Ovroo7Mg7ljFcujQodknVtr83Oc+l/r161fxEZ966qlsPjkq7LrrrhXrrYgTkSX9</w:t>
      </w:r>
    </w:p>
    <w:p>
      <w:pPr>
        <w:pStyle w:val="PreformattedText"/>
        <w:bidi w:val="0"/>
        <w:spacing w:before="0" w:after="0"/>
        <w:jc w:val="left"/>
        <w:rPr/>
      </w:pPr>
      <w:r>
        <w:rPr/>
        <w:t>9NNPzxKSxGqlkaG+UlmwYEHx1LnnnrtEYHnx5Acbc+fOzQLNp0+fnvKM6r17987mlBvXjf1YXfMr</w:t>
      </w:r>
    </w:p>
    <w:p>
      <w:pPr>
        <w:pStyle w:val="PreformattedText"/>
        <w:bidi w:val="0"/>
        <w:spacing w:before="0" w:after="0"/>
        <w:jc w:val="left"/>
        <w:rPr/>
      </w:pPr>
      <w:r>
        <w:rPr/>
        <w:t>X/lKdirmukuTksTByZMnp0j0EvO9YRrbJ510Utp2222za/whQIAAAQIECBAgQIAAAQIECBD48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X68DyDnq7mAvc9XLeMZAR/b9S/7yrTmDlrTrrx3/cvcb/Zs+cucSw/8PKo0WnW7Dn5boPvqdNm</w:t>
      </w:r>
    </w:p>
    <w:p>
      <w:pPr>
        <w:pStyle w:val="PreformattedText"/>
        <w:bidi w:val="0"/>
        <w:spacing w:before="0" w:after="0"/>
        <w:jc w:val="left"/>
        <w:rPr/>
      </w:pPr>
      <w:r>
        <w:rPr/>
        <w:t>NNhfmp1ot6Vl0uSpLa3aqN7ibD+C0r9+zsfSW2PHpx7duzaqk9Liwn8qlc98/KjUa80eqU2lCmWO</w:t>
      </w:r>
    </w:p>
    <w:p>
      <w:pPr>
        <w:pStyle w:val="PreformattedText"/>
        <w:bidi w:val="0"/>
        <w:spacing w:before="0" w:after="0"/>
        <w:jc w:val="left"/>
        <w:rPr/>
      </w:pPr>
      <w:r>
        <w:rPr/>
        <w:t>x7K0K6vkGcVb0n5k9t5hh4ZZ5iNI/Pe//332IiEmzOPFRHxKS2Rdj2vLlXip8bWvfS09/PDDWRuX</w:t>
      </w:r>
    </w:p>
    <w:p>
      <w:pPr>
        <w:pStyle w:val="PreformattedText"/>
        <w:bidi w:val="0"/>
        <w:spacing w:before="0" w:after="0"/>
        <w:jc w:val="left"/>
        <w:rPr/>
      </w:pPr>
      <w:r>
        <w:rPr/>
        <w:t>XnrpEtV++MMfZll84kSeuWaJShUORJD2qaeemn79618Xaxx33HHF7aY2WmITAd+Rub0003xpm9/7</w:t>
      </w:r>
    </w:p>
    <w:p>
      <w:pPr>
        <w:pStyle w:val="PreformattedText"/>
        <w:bidi w:val="0"/>
        <w:spacing w:before="0" w:after="0"/>
        <w:jc w:val="left"/>
        <w:rPr/>
      </w:pPr>
      <w:r>
        <w:rPr/>
        <w:t>3vfSlClTshcT8bLhW9/6Vunp4nYElq/qjOg/+MEPUrw8eeihh7J+VBqjeMZf/vKXS21ffDgb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HyqB1Wm+OWZynx3xSrr17kfS3Hnzs3GKefbIrL5Rvz4Nxi3mhf/rjG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PTfPnL0h3Dxue7nv4qbTrDlulfffauZDUpFOD+vlO/FCgQ4f22SfabtPE7HBk746yoJCVPBK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UWFgLwI5g6+rLmBwH4TdXPz63M+eb4UUAEg19zzTXp3//+d37LLMlGzKOWZhFfb731UsyfRsKP</w:t>
      </w:r>
    </w:p>
    <w:p>
      <w:pPr>
        <w:pStyle w:val="PreformattedText"/>
        <w:bidi w:val="0"/>
        <w:spacing w:before="0" w:after="0"/>
        <w:jc w:val="left"/>
        <w:rPr/>
      </w:pPr>
      <w:r>
        <w:rPr/>
        <w:t>mCeO+jfccEP2Oe2009JnP/vZLGlJsZEPNvIVMCOofeDAgY1PN9iP7O5Rol9Nldy9cZ1IUBKlc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Ua7y9t/cbXl+4/++yz2Q8AYnXUKLGqagT/Ny69evVK1113Xfa5/PLL07XXXpt99thjj2wOfrvt</w:t>
      </w:r>
    </w:p>
    <w:p>
      <w:pPr>
        <w:pStyle w:val="PreformattedText"/>
        <w:bidi w:val="0"/>
        <w:spacing w:before="0" w:after="0"/>
        <w:jc w:val="left"/>
        <w:rPr/>
      </w:pPr>
      <w:r>
        <w:rPr/>
        <w:t>tmt8iX0CBAgQIECAAAECBAgQIECAAIEqFWhXpf3SLQItEpj0/tQ04qXXsrpbb7FxE1PiLWquRZVi</w:t>
      </w:r>
    </w:p>
    <w:p>
      <w:pPr>
        <w:pStyle w:val="PreformattedText"/>
        <w:bidi w:val="0"/>
        <w:spacing w:before="0" w:after="0"/>
        <w:jc w:val="left"/>
        <w:rPr/>
      </w:pPr>
      <w:r>
        <w:rPr/>
        <w:t>wjxKTKw/+/yrLbrmg/n49P7kadmnqYsWLaocGN74usUf1I0lYuOzMko+6V3ar46FFxHxIiMsfv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6YunTumnj26p86dOqQpU+sC9Dt0WPJ/XnoXgtqbK3vssm2Kz8oqHTp0aFHTsSxsTHZHRpfISrP+</w:t>
      </w:r>
    </w:p>
    <w:p>
      <w:pPr>
        <w:pStyle w:val="PreformattedText"/>
        <w:bidi w:val="0"/>
        <w:spacing w:before="0" w:after="0"/>
        <w:jc w:val="left"/>
        <w:rPr/>
      </w:pPr>
      <w:r>
        <w:rPr/>
        <w:t>+usvcV3nzp2zZWMjYDsPkM4rxQT7f/3Xf2VZ2fOg6cb3jgw0kdU9JtofeOCB9Nhjj2WXx70/+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vctzWK+9tpr5823+DsypeeB7dtss0028V/p4sb9a1wvnikyrscLk8022yztvffeWYbzxvXy/Xg5</w:t>
      </w:r>
    </w:p>
    <w:p>
      <w:pPr>
        <w:pStyle w:val="PreformattedText"/>
        <w:bidi w:val="0"/>
        <w:spacing w:before="0" w:after="0"/>
        <w:jc w:val="left"/>
        <w:rPr/>
      </w:pPr>
      <w:r>
        <w:rPr/>
        <w:t>c9VVV2XB/7G8buMXGmuttVb68pe/nCJTfelzNpX5J297eb/DMuyvvPLK9Le//S1FlvzS0r9//6x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bxAwGFAAECBAgQIECAAAECBAgQIECg9gVWh/nmmO8d9cbYbG47EqaUBpBvudlG6bjD902dOpa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273lrp6184Pd1y1yPpuRdeTQsXLkqPP/1C9unZo2vacuBGabutBqYN+61X/Mfyp6uGptlzK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VYs2bjlzodTfFpSIhnI97/+6YpVV+Z8c8x3jhw5Mr3xxhvpueeey1apjAQoeYn55U9/+tPp4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4I5KGxOqRkfgjEmxEEpSYr4zPmWeemWV3j3nUKPfcc0/2ie2YV22uzJ9f92OFefPqVryNQPXI</w:t>
      </w:r>
    </w:p>
    <w:p>
      <w:pPr>
        <w:pStyle w:val="PreformattedText"/>
        <w:bidi w:val="0"/>
        <w:spacing w:before="0" w:after="0"/>
        <w:jc w:val="left"/>
        <w:rPr/>
      </w:pPr>
      <w:r>
        <w:rPr/>
        <w:t>dB5zo/GJ+e3ob76qafv27Rs0GX2L4Pu4f6dOnbI53NJ53AaVl2In/g1G36I/pZneo4k499prr2U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Jn+OYlLM8555ys3/mx0u+Yt465+vhRwGWXXZbN/8ace2TCjznor371q1nG/NJrbBM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FSfwJKRp9XXRz0iUFHg9nvrAoFj8vqwAz5Ssd6KPBGT9VEiy0wstdq4zJ07Lz0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2eFEhor1toW8LF9VlRlm/z9ppi8LkfrnyyBP/ybLi5FlUytVpfGz+B8t7rrN2r0IGnfqXBY3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H4Hm8uMgD1kvPlduO7DhRSl9w5PXWaNs2RQb4dydEnXfyw9n3Dtts1mC/WnbypV9XVH8iePvP</w:t>
      </w:r>
    </w:p>
    <w:p>
      <w:pPr>
        <w:pStyle w:val="PreformattedText"/>
        <w:bidi w:val="0"/>
        <w:spacing w:before="0" w:after="0"/>
        <w:jc w:val="left"/>
        <w:rPr/>
      </w:pPr>
      <w:r>
        <w:rPr/>
        <w:t>f/5zmjp1aho1alQ2wR9B0aXZd0on3xvfN4KmzzrrrOwTYz9p0qRscj3Pzh7ZffLSOLi+qXbza+I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5i6dWmyoq2iXvF833hC1/IPrGs7Lhx49Ls2bOzHwrEy5NyL0IOPPDABi8syvU5Ms83l30+MhvF</w:t>
      </w:r>
    </w:p>
    <w:p>
      <w:pPr>
        <w:pStyle w:val="PreformattedText"/>
        <w:bidi w:val="0"/>
        <w:spacing w:before="0" w:after="0"/>
        <w:jc w:val="left"/>
        <w:rPr/>
      </w:pPr>
      <w:r>
        <w:rPr/>
        <w:t>p1KJe59xxhnZJ/r01ltvZS9UBgwYkLp161bpMscJECBAgAABAgQIECBAgAABAgRqVKDW55tjFd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r56ibnhtXr1TMcctvcSWdrLDXPHQtD78Ufsm/b/6C7pn/9+IL05pm5eeOq0mYUA9xfTE8+8lL76</w:t>
      </w:r>
    </w:p>
    <w:p>
      <w:pPr>
        <w:pStyle w:val="PreformattedText"/>
        <w:bidi w:val="0"/>
        <w:spacing w:before="0" w:after="0"/>
        <w:jc w:val="left"/>
        <w:rPr/>
      </w:pPr>
      <w:r>
        <w:rPr/>
        <w:t>uVOLq322bVu/fmc+51mu3aU9lmcZz7+X9voVUT+yiMeKm41LJBuJZCk77bRT41MV9yMpyV/+8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gcr555+fJeKI7OwRFJ8Htl988cXZ9XvttVfabbfdKraVn4j52CiTJ9clxenYsWOWGb40+D6vG9+R</w:t>
      </w:r>
    </w:p>
    <w:p>
      <w:pPr>
        <w:pStyle w:val="PreformattedText"/>
        <w:bidi w:val="0"/>
        <w:spacing w:before="0" w:after="0"/>
        <w:jc w:val="left"/>
        <w:rPr/>
      </w:pPr>
      <w:r>
        <w:rPr/>
        <w:t>2KS0RGB7pdU6S+utyO1vfOMb6aabbmrQ5NFHH539QGDzzTdvcLzSTnjFSqnHH398Nj6RlCYSr0Q2</w:t>
      </w:r>
    </w:p>
    <w:p>
      <w:pPr>
        <w:pStyle w:val="PreformattedText"/>
        <w:bidi w:val="0"/>
        <w:spacing w:before="0" w:after="0"/>
        <w:jc w:val="left"/>
        <w:rPr/>
      </w:pPr>
      <w:r>
        <w:rPr/>
        <w:t>/bvvvrvSZY4TIECAAAECBAgQIECAAAECBAhUiYDA9ioZCN1YNoEjDtorvfHnd9LO221ecanTZWu5</w:t>
      </w:r>
    </w:p>
    <w:p>
      <w:pPr>
        <w:pStyle w:val="PreformattedText"/>
        <w:bidi w:val="0"/>
        <w:spacing w:before="0" w:after="0"/>
        <w:jc w:val="left"/>
        <w:rPr/>
      </w:pPr>
      <w:r>
        <w:rPr/>
        <w:t>8lUzZs7OTkZ28v0KS6w2LnMKge1j33kvtW/XLmWT6oXA9jlz6jKiDOjft+w10cazz7+SBbbPmt3y</w:t>
      </w:r>
    </w:p>
    <w:p>
      <w:pPr>
        <w:pStyle w:val="PreformattedText"/>
        <w:bidi w:val="0"/>
        <w:spacing w:before="0" w:after="0"/>
        <w:jc w:val="left"/>
        <w:rPr/>
      </w:pPr>
      <w:r>
        <w:rPr/>
        <w:t>7DVxryhbFYLlD9yn+YnsqPv66HFZYHtsR2B89LOpkvdnyrS6TOyN6+4/eJf09jsTUvQlgt87FVy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rT1L1bl8ZVa3q/Z8+eaZdddmnxM0a2mbvuuiurf95556VNNtkkCwJfd911i23Ejw8is0xeNthg</w:t>
      </w:r>
    </w:p>
    <w:p>
      <w:pPr>
        <w:pStyle w:val="PreformattedText"/>
        <w:bidi w:val="0"/>
        <w:spacing w:before="0" w:after="0"/>
        <w:jc w:val="left"/>
        <w:rPr/>
      </w:pPr>
      <w:r>
        <w:rPr/>
        <w:t>g3yzxd+lgfGHHXZYi69bGRW7d+++xMuRlXGfZWkzshM1fnGzLO24hg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4MMrUOvzzV27dMoC0u9+YHiKVTm32nxAGjxoh7RuIXHK0pZePbuns047IpsXHl4IZn/yuZfS5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f2akY1B5tfvnsk1MhXXl2v6W9R3P1589fkN2/uXor63wk1Yig6cg8PmjQoLTrrrumnXfeuZ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3zG+5b0Y/DgwemWW27JkqlMmTIlay+/7tJLL00xlxxZy1tSIjv7t7/97SwZS9SPJCQRiD927NjC</w:t>
      </w:r>
    </w:p>
    <w:p>
      <w:pPr>
        <w:pStyle w:val="PreformattedText"/>
        <w:bidi w:val="0"/>
        <w:spacing w:before="0" w:after="0"/>
        <w:jc w:val="left"/>
        <w:rPr/>
      </w:pPr>
      <w:r>
        <w:rPr/>
        <w:t>O4s5WQKSOBbztnvuuWdVzI9+5zvfSY8//niWGCXmsw866KAUyWWWpWy88cYpzGIu/kc/+lH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sSzNuIYAAQIECBAgQIAAAQIECBAgQGAVC7SZPHXG4rjnisyUsTTP0LP76hX8ujQ26rZMYPLU6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NBmi3rLXma82cNTtNmz4zy9gemWxaUt6fPK0QtD4vm9Dv2qVz2UvyOr0LbcZLhZaUefPmZ8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dq3S5E9vSUlssjPL1wX2arbF65rrsTzRnB7l84dCz8eKN/35tpwfkmBYcOGpc985jPZiSFDh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rGca14ie/vPfvazdPnll2eHDj300HThhRfmp1v0HcusRkbyKKeeemq2bGyLLlSJ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wGoqsDrMN0+cNCWtvdaaK3yEp8+YlboW5upjFVOFwLIKxNx4BNyvyLIy2lyR/d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ODDKDB1+qyV0m2B7SuFVaMECBBoWiAy4sQysuPHj88q9unTJx111FG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9+acyYMSkC30eOHFls5M4772zRsq/PP/98FsDeo0eP9PDDDxevv/3221NkqFE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CBAgAABAssjsLIC25tP17w8vXYtAQIECJQViOz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xzTTrzzDPTm2++mQW4//GPf1yibv/+/bPlYTfaaKMlzpU7MGPGjDRixIgGp771rW8Jam8gY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AAAQIECBAgQIAAAQIECBCoNgEZ26ttRPSHAIHVSiCW</w:t>
      </w:r>
    </w:p>
    <w:p>
      <w:pPr>
        <w:pStyle w:val="PreformattedText"/>
        <w:bidi w:val="0"/>
        <w:spacing w:before="0" w:after="0"/>
        <w:jc w:val="left"/>
        <w:rPr/>
      </w:pPr>
      <w:r>
        <w:rPr/>
        <w:t>QH300UfT3Xffnd566600ceLE1Ldv3zRgwIA0cODAdMQRR6TOnTu32GT06NHpggsuSJMnT07rr79+</w:t>
      </w:r>
    </w:p>
    <w:p>
      <w:pPr>
        <w:pStyle w:val="PreformattedText"/>
        <w:bidi w:val="0"/>
        <w:spacing w:before="0" w:after="0"/>
        <w:jc w:val="left"/>
        <w:rPr/>
      </w:pPr>
      <w:r>
        <w:rPr/>
        <w:t>Ovzww9O+++7b4utVJECAAAECBAgQIECAAAECBAgQIECAAAECBAgQIECAAAECBAgQIECAAAECBAg0</w:t>
      </w:r>
    </w:p>
    <w:p>
      <w:pPr>
        <w:pStyle w:val="PreformattedText"/>
        <w:bidi w:val="0"/>
        <w:spacing w:before="0" w:after="0"/>
        <w:jc w:val="left"/>
        <w:rPr/>
      </w:pPr>
      <w:r>
        <w:rPr/>
        <w:t>JbCyMrYLbG9K3TkCBAgQIECAAAECBAgQIECAAAECBAgQ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KAqsrMD2tsU72CBAgAABAgQIECBAg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q0gILC9FdDdkgABAgQIECBAg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TqBQS211vYIkCAAAECBAgQIECAAAECBAgQ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IFWEBDY3grobkmAAAECBAgQIECAAAECBAgQ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9QIC2+stbBEgQIAAAQIECBA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BAKwgIbG8FdLckQIAAAQIECBA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gXoBge31FrYIECBAgAABAgQIEC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oBUEBLa3ArpbEiBAgAABAgQIEC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EC9gMD2egtbBAgQIECAAAECBAgQIE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NAKAgLbWwHdLQkQIECAAAECBAgQIE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gXkBge72FLQIECBAgQIAAAQIE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BoBQGB7a2A7pYECBAgQIAAAQIE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UC8gsL3ewhY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tIKAwPZWQHdL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KgXENheb2GLAAECBAgQIECAAAE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FpBQGB7K6C7JQECBAgQIECAAAE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jUCwhsr7ewRY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KtICCwvRXQ3ZI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6gUEttdb2CJAg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CBVhAQ2N4K6G5Jg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vUCAtvrLWwRIECAAAECBAgQ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QCsICGxvBXS3JECAAAECBAgQ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IF6AYHt9Ra2CBA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KAVBAS2twK6WxI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BAvYDA9noLWwQIEC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DQCgIC21sB3S0JEC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oF5AYHu9hS0CBAgQIE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aAUBge2tgO6WBAgQIE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FAvILC93sIWAQIE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LSCgMD2VkB3SwIE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CoFxDYXm9hiw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RaQUBgeyuguyU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1AsIbK+3sEWAAAE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rSAgsL0V0N2SAAE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BOoFBLbXW9gi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gVYQENjeCuhuSY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L1AgLb6y1sES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EArCAhsbwV0tyR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CBegGB7fUWtggQ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gFQQEtrcCulsS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AQL2AwPZ6C1s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0AoCAttbAd0tCR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KBeQGB7vYUt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EGgFAYHtrYDul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ECBQLyCwvd7CFg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AAECBAi0goDA9lZAd0s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AAECBAgQqBcQ2F5vYYs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AQIEWkFAYHsroLsl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AQIECNQLCGyvt7BF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AABAq0gILC9FdDdkg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AABAgTqBQS211vYIk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BAgQIECAAIFWEGjXCvd0y9VAYNH7E9O8Zx5NC994NS2aOjkt</w:t>
      </w:r>
    </w:p>
    <w:p>
      <w:pPr>
        <w:pStyle w:val="PreformattedText"/>
        <w:bidi w:val="0"/>
        <w:spacing w:before="0" w:after="0"/>
        <w:jc w:val="left"/>
        <w:rPr/>
      </w:pPr>
      <w:r>
        <w:rPr/>
        <w:t>XjB/NXhqj0iAAAECBAgQIECAAAECBAgQIECAAAECBAgQIECAAAECBAgQ+HAJtGnfIbVds3dqt8kW</w:t>
      </w:r>
    </w:p>
    <w:p>
      <w:pPr>
        <w:pStyle w:val="PreformattedText"/>
        <w:bidi w:val="0"/>
        <w:spacing w:before="0" w:after="0"/>
        <w:jc w:val="left"/>
        <w:rPr/>
      </w:pPr>
      <w:r>
        <w:rPr/>
        <w:t>qf1Oe6S2PXt9uB5AbwkQIECAAAECBGpGQGB7zQxldTzIgtdHppl//nWa9+h9KS1eXB2d0gs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AAECBAgQIECAAIHmBdZolzrufVDqctaXU7t+A5qvrwY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CBFSjQZvLUGVn0cZs2bVZgsy1vqmf3Li2vrGbVCixeuDDN/MPP0+wb/iqgvWpHScc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ECBAgAABAi0QKAS4d/n451OXT3whtVZMUQt6qQo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EArCUydPmul3Flg+0phXb0aXTx3Tpr67c+l+U8+vHo9uKcl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NSwQMd9Dknd//dXqU0h0F0hQIAAAQIECBAgkAusrMD2tvkNfBNYVoHp</w:t>
      </w:r>
    </w:p>
    <w:p>
      <w:pPr>
        <w:pStyle w:val="PreformattedText"/>
        <w:bidi w:val="0"/>
        <w:spacing w:before="0" w:after="0"/>
        <w:jc w:val="left"/>
        <w:rPr/>
      </w:pPr>
      <w:r>
        <w:rPr/>
        <w:t>P/umoPZlxXMdAQIECBAgQIAAAQIECBAgQIAAAQIECBAgQIAAAQIECBAgQKBKBeY+cHua8dsfVW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AQIECBAgQKDWBAS219qIruLnmX3zNWnuff9exXd1Ow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gVUhMOdfV6e5w+5YFbdyDwIECBAgQIAAgdVcwDpBq/k/gOV5/MWzZ6WZl/2m</w:t>
      </w:r>
    </w:p>
    <w:p>
      <w:pPr>
        <w:pStyle w:val="PreformattedText"/>
        <w:bidi w:val="0"/>
        <w:spacing w:before="0" w:after="0"/>
        <w:jc w:val="left"/>
        <w:rPr/>
      </w:pPr>
      <w:r>
        <w:rPr/>
        <w:t>YhNtuvVIHfc7LLXbePOUOnaqWM8JAgQIECBAgAABAgQIECBAgAABAgQIECBAgAABAgQIECBAg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VhKYMyvNf/XFNPf+21MqbJcrM//4i9RhrwNSmzWEGpXzcYwAAQIECBAgQGDFCPh/myvGcbVsZc7t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FkyeWffYOe+6Xun/z56lt955lzztIg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QHQKdC91Y9Jmvpmk/+HKa/9zwJTq18O3Rae4Dd6RO+x++xDkHCBAgQIAAAQIECKwogbYrqi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4ClZaZarfl9qnH9/9PUPvq90/CExMgQIAAAQIECBAgQIAAAQIECBAgQIAAAQIECBAgQIAAAQ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G2vddJPX/yp7RG/03KPsG8YXeUPe4gAQIECBAgQIAAgRUlILB9RUmuZu0sXrw4zX/pubJP3fXs</w:t>
      </w:r>
    </w:p>
    <w:p>
      <w:pPr>
        <w:pStyle w:val="PreformattedText"/>
        <w:bidi w:val="0"/>
        <w:spacing w:before="0" w:after="0"/>
        <w:jc w:val="left"/>
        <w:rPr/>
      </w:pPr>
      <w:r>
        <w:rPr/>
        <w:t>r6U27TuUPecgAQIECBAgQIAAAQIECBAgQIAAAQIECBAgQIAAAQIECBAgQIBAdQq06dwldT3r3LKd</w:t>
      </w:r>
    </w:p>
    <w:p>
      <w:pPr>
        <w:pStyle w:val="PreformattedText"/>
        <w:bidi w:val="0"/>
        <w:spacing w:before="0" w:after="0"/>
        <w:jc w:val="left"/>
        <w:rPr/>
      </w:pPr>
      <w:r>
        <w:rPr/>
        <w:t>m//CM2WPO0iAAAECBAgQIEBgRQkIbF9RkqtZO4snT0pp7pwln7pT59R+h92XPO4I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BA1Qt0GLRP2T4umvhuWrxwQdlzDhIgQIAAAQIEC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IC21eE4mrYxuLZs8o+ddtea6c2bf2zKovjIAECBAgQ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gygUia3ubLl3L9nLx7NlljztIgAABAgQIECBAYEUIiEBeEYqrZRuLyz91m/KHHSV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AABAgQIEPiQCLSpFABSIV7kQ/JYukmAAAECBAgQI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bq3t89I4AAQIECBAgQIAAAQIECBAgQIAAAQIECBAgQIAAAQIECBAgQIAAAQIECBAgQIAAAQI1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wveaH2AMSIECAAAECBAgQIECAAAECBAgQIECAAAECBAgQIECAAAECBAgQIECAAAECBAgQIECg</w:t>
      </w:r>
    </w:p>
    <w:p>
      <w:pPr>
        <w:pStyle w:val="PreformattedText"/>
        <w:bidi w:val="0"/>
        <w:spacing w:before="0" w:after="0"/>
        <w:jc w:val="left"/>
        <w:rPr/>
      </w:pPr>
      <w:r>
        <w:rPr/>
        <w:t>ugUEtlf3+OgdAQIECBAgQIAAAQIECBAgQIAAAQIE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5AYHvND7EHJECAAAECBAgQIECAAAECBAgQIECAAAE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ULCGyv7vHROwIECBAgQIAAAQIECBAgQIAAAQIE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S8gMD2mh9iD0iAAAECBAgQIECAAAECBAgQIECAAAE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HqFhDYXt3jo3cECBAgQIAAAQIECBAgQIAAAQIE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CoeQGB7TU/xB6QAAECBAgQIECAAAECBAgQIECAAAE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1S0gsL26x0fvCBAgQIAAAQIECBAgQIAAAQIE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UPMCAttrfog9IAECBAgQIECAAAECBAgQIECAAAE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KpbQGB7dY+P3hEgQIAAAQIECBAgQIAAAQIE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KDmBQS21/wQe0ACBAgQIECAAAEC/5+9+4CTqjr7OP5Qlt5774KCiIIIChpUUGxYMJYIGmPU</w:t>
      </w:r>
    </w:p>
    <w:p>
      <w:pPr>
        <w:pStyle w:val="PreformattedText"/>
        <w:bidi w:val="0"/>
        <w:spacing w:before="0" w:after="0"/>
        <w:jc w:val="left"/>
        <w:rPr/>
      </w:pPr>
      <w:r>
        <w:rPr/>
        <w:t>WBNNNCa+SUxM7IkNW4zGgrGAKFbEAlKkSe+997q0pfPe/1nu5e7szPZlZ2Z/5/MZ5vZ77vfOzOo5</w:t>
      </w:r>
    </w:p>
    <w:p>
      <w:pPr>
        <w:pStyle w:val="PreformattedText"/>
        <w:bidi w:val="0"/>
        <w:spacing w:before="0" w:after="0"/>
        <w:jc w:val="left"/>
        <w:rPr/>
      </w:pPr>
      <w:r>
        <w:rPr/>
        <w:t>z30OAggggAACCCCAAAIIIIAAAggggAACCCCAAAIIIIAAAggggAACCCCAAAIIxLcAge3xfX+oHQ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IAAAggggAACCCCAAAIIIIAAAggggAACCCCAAAIIIIAAAgggkPQCBLYn</w:t>
      </w:r>
    </w:p>
    <w:p>
      <w:pPr>
        <w:pStyle w:val="PreformattedText"/>
        <w:bidi w:val="0"/>
        <w:spacing w:before="0" w:after="0"/>
        <w:jc w:val="left"/>
        <w:rPr/>
      </w:pPr>
      <w:r>
        <w:rPr/>
        <w:t>/S3mAhFAAAEEEEAAAQQQQAABBBBAAAEEEEAAAQQQQAABBBBAAAEE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gWILA9vu8PtUMAAQQQQAABBBBAAAEEEEAAAQQQQAABBBBAAAEE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JJegMD2pL/FXCACCCCAAAIIIIAAAggggAACCCCAAAII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BDfAgS2x/f9oXYIIIAAAggggAACCCCAAAII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EDSC5RO+ivkAhFAAIEsBA4cOGCzZ8+2BQsW2KZNm2zXrl128O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onFVVqlSxPn36mN6LupQoUcJKlixp5cuXN01TEEAAAQQQQAAB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gcOHD9N/yMcAAQQQQAABBBBAAAEEClWAwPZC5eXgCCAQzwJTp061Tz75xLZv317k1dy3</w:t>
      </w:r>
    </w:p>
    <w:p>
      <w:pPr>
        <w:pStyle w:val="PreformattedText"/>
        <w:bidi w:val="0"/>
        <w:spacing w:before="0" w:after="0"/>
        <w:jc w:val="left"/>
        <w:rPr/>
      </w:pPr>
      <w:r>
        <w:rPr/>
        <w:t>b58pyP7QoUNFXhdVIF7qEYmxceNG+/DDD+3000+3Dh06RK5mHgEE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SEqBeGqzVVDj/v377XCcSR/02ti3bNlSJMlrsqIoXbq01a1b1/Qeb0VJbuKp6LMVb0V12rt3</w:t>
      </w:r>
    </w:p>
    <w:p>
      <w:pPr>
        <w:pStyle w:val="PreformattedText"/>
        <w:bidi w:val="0"/>
        <w:spacing w:before="0" w:after="0"/>
        <w:jc w:val="left"/>
        <w:rPr/>
      </w:pPr>
      <w:r>
        <w:rPr/>
        <w:t>b5b9JkoSVKZMmbi8x/HmSX3SBfSZUj+l+ij37tlje71+Qi3b57326N2bD6aPzLvl3rS21bp93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e9f8kZd+m5XAK6/fpXr16tnTzzxjes+q+EmyUlJS+NxnBcU6BBBAAAEEEEAAAQQQyJNA/LWg5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2AkBBBDIncCnn35qI0eOzN1ObF3kAuq8GT16tA0ePNgFt997771WvXr1Iq8XFU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CBYipwDAJxFaC4c+fOPAcqFvSdUeDk6jVrXHB7QR87P8fbsnmzPfvss6b3eCp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DRJx5/3PQeT0WBqZUqVYqrzMtFMaJudvdkjxd0PHPmTNN7dkVBvrVq1bKGDRta5cqVs9s8X+v1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y5UoXGK3ESUVd9JCEPk8lS5Uq6qpkOL/uSfOmTU3v8VT0O/X3hx+2tWvXxlO1snyAI1xR/V3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Uv3fuyZctaqTi79+H6Mo0AAggggAACCCCAAAKJJUBge2LdL2obBwKbt6bakuVrXE1KWAnr2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Qa/7Iqa9dvtlVrN2S1iZUtk2JVq1SyerVreP/zXybqtjt3pdnchcuirvMXppQuZRUrlLd6dWpa</w:t>
      </w:r>
    </w:p>
    <w:p>
      <w:pPr>
        <w:pStyle w:val="PreformattedText"/>
        <w:bidi w:val="0"/>
        <w:spacing w:before="0" w:after="0"/>
        <w:jc w:val="left"/>
        <w:rPr/>
      </w:pPr>
      <w:r>
        <w:rPr/>
        <w:t>5UoV/MW5eg9fY33vOI0a1An2z64OOqfOXc27lngt48aNI6g9Xm9OLuql+3jXXXfZE088YQ0aNIi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2leW9Tp06VrFixajbsBABBBBAAAEEEEAAAQQQQAABBBBAAIGwwP79B2za7IXBojYtm1iVylm3</w:t>
      </w:r>
    </w:p>
    <w:p>
      <w:pPr>
        <w:pStyle w:val="PreformattedText"/>
        <w:bidi w:val="0"/>
        <w:spacing w:before="0" w:after="0"/>
        <w:jc w:val="left"/>
        <w:rPr/>
      </w:pPr>
      <w:r>
        <w:rPr/>
        <w:t>LSVaG3C4vk0b1bM6tbJPHjFr7hJL8zLEqpRJKW0d2h3nphcsXmGpO3a56dz806xxfdu1O802bt7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lBcadclIbr9U9Z2XhkpW2bftOt7Hqr+s4puUYBLQf0+vhZAggkG8BPfShQGW9lPG6TRuvDzFK</w:t>
      </w:r>
    </w:p>
    <w:p>
      <w:pPr>
        <w:pStyle w:val="PreformattedText"/>
        <w:bidi w:val="0"/>
        <w:spacing w:before="0" w:after="0"/>
        <w:jc w:val="left"/>
        <w:rPr/>
      </w:pPr>
      <w:r>
        <w:rPr/>
        <w:t>VnwFya9fv95l8i9Xrlyuzrtu3TpbvHixe9hl4cKFLlN3rg5QSBu7kQm8a463kQkqVKjg9XM2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>9kK6DUVyWCWl2r17ty1btsyqVatmjRs3jlkPBcLr+1GlShX3irlhxAp97idOnGirV6929/Kcc86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1aRGxl7gEwbes/ZJJpAxYggAACCCCAAAIIIIBAQggQ2J4Qt4lKxpPA0C9H27KVR5+eT0kpF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x6rnxKlzbPL0ebFWZ1peqWIFu+rSc0wN++GyZt0m+/SrMeFFWU6X9oLczz+7q3Xp2DbL7SJXzl2w</w:t>
      </w:r>
    </w:p>
    <w:p>
      <w:pPr>
        <w:pStyle w:val="PreformattedText"/>
        <w:bidi w:val="0"/>
        <w:spacing w:before="0" w:after="0"/>
        <w:jc w:val="left"/>
        <w:rPr/>
      </w:pPr>
      <w:r>
        <w:rPr/>
        <w:t>zIaPnOgWqzPgpusuCTbJaR2U6aOcF6B/UtuWrg6qSzwUNZh899138VAV6lAAAmqc+tOf/mQvv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+Y2/qamp9tprr7ms7ptDmXnUiNyzZ08XDK+GtWNRRoyZ7H4vlq44+puR2/Oe3a2jNWvSwJo3yfh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jsD0CCCCAAAIIIIAAAggggAACCCCAQM4EJkyZHbSPao8lbZrb1Zf1zHLnRGsDDtdXAep9L+6R</w:t>
      </w:r>
    </w:p>
    <w:p>
      <w:pPr>
        <w:pStyle w:val="PreformattedText"/>
        <w:bidi w:val="0"/>
        <w:spacing w:before="0" w:after="0"/>
        <w:jc w:val="left"/>
        <w:rPr/>
      </w:pPr>
      <w:r>
        <w:rPr/>
        <w:t>5fUN/nSEzZizKNimdcvGdpK3n4LQP//mB9u6bUewLqcTPbx2r5rVq2Ro8071AtXP7t4p20Ns2L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h40LNiu22knHdvAdoLaA3smEEAguoD6L3bt2mUnn3yyC/ZOS0uzl156yb799ltbtOjo76mCgC+4</w:t>
      </w:r>
    </w:p>
    <w:p>
      <w:pPr>
        <w:pStyle w:val="PreformattedText"/>
        <w:bidi w:val="0"/>
        <w:spacing w:before="0" w:after="0"/>
        <w:jc w:val="left"/>
        <w:rPr/>
      </w:pPr>
      <w:r>
        <w:rPr/>
        <w:t>4AK74447gn6OaEecMGGCKZBd2eApCMSbgPqF9dl8//337bbbbstQPQW+DxkyxAYNGmTTpk0L1t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6du1qDzzwgEtQFayImNC+f/jDHzIs1QMU4cD24cOH23vvveeOr++dihJede7c2e6++25r1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hv0Lc4a+wcLU5dgIIIAAAggggAACxUWgZHG5UK4TgYIQ2LN3X4agdh1zzIQZBXHoDMfYuWu3vf6/</w:t>
      </w:r>
    </w:p>
    <w:p>
      <w:pPr>
        <w:pStyle w:val="PreformattedText"/>
        <w:bidi w:val="0"/>
        <w:spacing w:before="0" w:after="0"/>
        <w:jc w:val="left"/>
        <w:rPr/>
      </w:pPr>
      <w:r>
        <w:rPr/>
        <w:t>z2z85FkZlud25sCBg/b512Nt4OCjDfy5PUZet9cQdGl79tqEKXPs0efesqkzF+T1UAW63+60P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GuBXlgxPtjy5cvtrbfecgJLly61s88+21555RULB7VrpRqRBw4caMriMH369GMiNmLsFMtPULsq</w:t>
      </w:r>
    </w:p>
    <w:p>
      <w:pPr>
        <w:pStyle w:val="PreformattedText"/>
        <w:bidi w:val="0"/>
        <w:spacing w:before="0" w:after="0"/>
        <w:jc w:val="left"/>
        <w:rPr/>
      </w:pPr>
      <w:r>
        <w:rPr/>
        <w:t>qWOMHDv5mNSXkyCAAAIIIIAAAggggAACCCCAAAIImNcuOzsDw9yFy+3gwUMZluV3JpHagD8Y+m2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YTT2hh/a7snePM6rGsFBSvoPomDesGm4z8YaopuD278r8hw4NNlCimV4/TgvlCnyCovdCJOQEC</w:t>
      </w:r>
    </w:p>
    <w:p>
      <w:pPr>
        <w:pStyle w:val="PreformattedText"/>
        <w:bidi w:val="0"/>
        <w:spacing w:before="0" w:after="0"/>
        <w:jc w:val="left"/>
        <w:rPr/>
      </w:pPr>
      <w:r>
        <w:rPr/>
        <w:t>ySKwY8cOmz17tuuT6N27t+u7CAe16zpXrlxp//73v61v374uE3u0a3/++edt3rx5BLVHw2FZ3AiU</w:t>
      </w:r>
    </w:p>
    <w:p>
      <w:pPr>
        <w:pStyle w:val="PreformattedText"/>
        <w:bidi w:val="0"/>
        <w:spacing w:before="0" w:after="0"/>
        <w:jc w:val="left"/>
        <w:rPr/>
      </w:pPr>
      <w:r>
        <w:rPr/>
        <w:t>KVPGPaQRrtCmTZvshhtusAcffDBDULu2UT/e559/bvpu6IGPaEX7Rwa1h0do1gMjOrZGeB47dqx7</w:t>
      </w:r>
    </w:p>
    <w:p>
      <w:pPr>
        <w:pStyle w:val="PreformattedText"/>
        <w:bidi w:val="0"/>
        <w:spacing w:before="0" w:after="0"/>
        <w:jc w:val="left"/>
        <w:rPr/>
      </w:pPr>
      <w:r>
        <w:rPr/>
        <w:t>mMQ/jgLcR44caVdccYUNGDDAX1zo7/QNFjoxJ0AAAQQQQAABBBAoBgJkbC8GN5lLLDiBcZNmZj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1bXEN71SqVMq2LtkCN9N26nJRhlQLQt2zbbstXrrNFS1cF64Z9N8Han9DSKlYoHyzzJ5QN/fK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PuvfDhw67oVfXbdjsdTQsNj0Br7Jg8UrvtcJae0PmFmSJVodtqTtt9dqNJhe9VDR070dffO8N</w:t>
      </w:r>
    </w:p>
    <w:p>
      <w:pPr>
        <w:pStyle w:val="PreformattedText"/>
        <w:bidi w:val="0"/>
        <w:spacing w:before="0" w:after="0"/>
        <w:jc w:val="left"/>
        <w:rPr/>
      </w:pPr>
      <w:r>
        <w:rPr/>
        <w:t>K7vHukdce0HWJyfH2nNkqNycbMs2iSPwySef2OWXX26/+tWvgkYrZTm58cYb3VCeymSixjE1kqkh</w:t>
      </w:r>
    </w:p>
    <w:p>
      <w:pPr>
        <w:pStyle w:val="PreformattedText"/>
        <w:bidi w:val="0"/>
        <w:spacing w:before="0" w:after="0"/>
        <w:jc w:val="left"/>
        <w:rPr/>
      </w:pPr>
      <w:r>
        <w:rPr/>
        <w:t>6/777zftU7Zs2UK7SGVkUFHG9ZxkmYpVkT8//mq+g+NjHZvlCCCAAAIIIIAAAggggAACCCCAAAIZ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u32zbd6Rn+vTXqJ11ysz51vnkE/xFWb4nUxvwex99bXO8ET790qnD8XZp7zP92UzvZ3Rub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u0PNqC5t4ohSrXXN7Lnnrxf649WwlT3vXO+asbLo+2i1umZCpbtm4P1v+s73lW0ssUe0wKQe3H</w:t>
      </w:r>
    </w:p>
    <w:p>
      <w:pPr>
        <w:pStyle w:val="PreformattedText"/>
        <w:bidi w:val="0"/>
        <w:spacing w:before="0" w:after="0"/>
        <w:jc w:val="left"/>
        <w:rPr/>
      </w:pPr>
      <w:r>
        <w:rPr/>
        <w:t>hJmTIJBMAlu2bHHZqpV8R0WZoy+77DJr0KCBy8D+9ttvu74LBbz/8Y9/dBmvw9c/fvx42759u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4onhxUwjEJcCtWrVsgMHDrhRClTBhx56yCZOTB8lXBna+/XrZ61bt3bJqD7++GObOXOm67e7/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TZ/16tWrZ7gurffLueeea0899ZSVL1/e9u3b5xb/97//dSM4+9v8/Oc/t44dO7pjDh061B1T6/R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57So5VmIW+wcLU5dgIIIAAAggggAACxUmAwPbidLe51nwLTJw6NzhG+7YtbaYXPK6irO0X9Toj</w:t>
      </w:r>
    </w:p>
    <w:p>
      <w:pPr>
        <w:pStyle w:val="PreformattedText"/>
        <w:bidi w:val="0"/>
        <w:spacing w:before="0" w:after="0"/>
        <w:jc w:val="left"/>
        <w:rPr/>
      </w:pPr>
      <w:r>
        <w:rPr/>
        <w:t>WJfVRPVqVeyE45pF3+R0M3WcvPzmRy6ruDpMxv04y3qe1TnT9mXKpMQ+jrf1Rb262b9eetdlTdfO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+scAD27Orw+p1G+3N974wZbpX+WbUJDv5xOOsUsXMgfpug0L+57B3fA2FR0k+gT179thHH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y5YtcxfXrFkzN1+hQgU337NnT7vvvvvsmmuucdlRtN24ceOsR48ebj3/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IIHR46cFEB1PamNTZsx38z9MnJnjwPZkaQN+58OvbP6iFYGHgtZ7n9M1mI82oaD+mO3f</w:t>
      </w:r>
    </w:p>
    <w:p>
      <w:pPr>
        <w:pStyle w:val="PreformattedText"/>
        <w:bidi w:val="0"/>
        <w:spacing w:before="0" w:after="0"/>
        <w:jc w:val="left"/>
        <w:rPr/>
      </w:pPr>
      <w:r>
        <w:rPr/>
        <w:t>0Xbwlqm9+MKep9tnw8e6Ldas22TTZy902dwjd1Fb87DvxgWLdY8a1a8dzDOBAAIIxKNAt27dbPjw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2aefftrKlSvnqqm+iyuvvNIUjKvA9mnTptno0aPtzDOPPkD02muv2bXXXhuPl0WdEIgq4Ae2</w:t>
      </w:r>
    </w:p>
    <w:p>
      <w:pPr>
        <w:pStyle w:val="PreformattedText"/>
        <w:bidi w:val="0"/>
        <w:spacing w:before="0" w:after="0"/>
        <w:jc w:val="left"/>
        <w:rPr/>
      </w:pPr>
      <w:r>
        <w:rPr/>
        <w:t>f/PNN/b111+7bZSMSqMv64EOv1x11VX2f//3f6YAdBUFqd97773+ave+c+fRUVwuvfRS8/v9lLhK</w:t>
      </w:r>
    </w:p>
    <w:p>
      <w:pPr>
        <w:pStyle w:val="PreformattedText"/>
        <w:bidi w:val="0"/>
        <w:spacing w:before="0" w:after="0"/>
        <w:jc w:val="left"/>
        <w:rPr/>
      </w:pPr>
      <w:r>
        <w:rPr/>
        <w:t>2dyfffbZYHs9JHLaaUdHcFFCrGeeecZefvllt42+e4Ud2B5UhgkEEEAAAQQQQAABBBDIlwCB7fni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iJLByzQYv43iau+R6dWrauWeeGgS2T521IMeB7dmZ1a9b005q28o13GtbZV/PSynrBb73Ob+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8NE6uydduOvBwmX/s0rFfb7rvjOnvyhXdccLsC9d//+Bu76bpLYh5XGesHfzoiWH/HL/pa5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BwjxObP8NtFYAAEAASURBVNu2LY97slsiCEyZMiWo5s033xw0bvkLNQSiMkH4QxYuWLCgU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65Ya8tWrPFea92p9e5naPDrEuu9mZelqnmT+rFWsxwBBBBAAAEEEEAAAQQQQAABBBBAoBAFDn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3528pIlS7r21VnzlnhZQffb5q2pLkt4jepV8l2DeG8DVoKQgYOG2cIlK4Nr7eGNSnhO907BfEFP</w:t>
      </w:r>
    </w:p>
    <w:p>
      <w:pPr>
        <w:pStyle w:val="PreformattedText"/>
        <w:bidi w:val="0"/>
        <w:spacing w:before="0" w:after="0"/>
        <w:jc w:val="left"/>
        <w:rPr/>
      </w:pPr>
      <w:r>
        <w:rPr/>
        <w:t>nHZKW/tx2rygPXzosNF2vJcgRu3c4fLhZyPs4MH0kUo1ougl53UPr840XaDtzWRrz+TLAgQQyJlA</w:t>
      </w:r>
    </w:p>
    <w:p>
      <w:pPr>
        <w:pStyle w:val="PreformattedText"/>
        <w:bidi w:val="0"/>
        <w:spacing w:before="0" w:after="0"/>
        <w:jc w:val="left"/>
        <w:rPr/>
      </w:pPr>
      <w:r>
        <w:rPr/>
        <w:t>3bp1XUDvAw88EAS1+3vWrl3b/vKXv1j//v3dogEDBgSB7cr2rkQ+JG3ytXhPBIGDBw+6ao4aNS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p133pkhqF0r1G+nwHYFwGu05VdeecVuuukmq1q1arBfeEKZ2sPl+++/D2b1cEg4qF0r9L25++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hNWLC/PnzLS0tzWV8D3YsoAn6BgsIksMggAACCCCAAAIIIHBEgMB2PgoI5FBg1LipwZZdO7Wz</w:t>
      </w:r>
    </w:p>
    <w:p>
      <w:pPr>
        <w:pStyle w:val="PreformattedText"/>
        <w:bidi w:val="0"/>
        <w:spacing w:before="0" w:after="0"/>
        <w:jc w:val="left"/>
        <w:rPr/>
      </w:pPr>
      <w:r>
        <w:rPr/>
        <w:t>Gl7m9WpVK9u21B2uY2PeouV2fKumwTb5mWjcsE4Q2L5pS2qeD9Wk0dEhX/2s6Xk+WB53TEkpbWd7</w:t>
      </w:r>
    </w:p>
    <w:p>
      <w:pPr>
        <w:pStyle w:val="PreformattedText"/>
        <w:bidi w:val="0"/>
        <w:spacing w:before="0" w:after="0"/>
        <w:jc w:val="left"/>
        <w:rPr/>
      </w:pPr>
      <w:r>
        <w:rPr/>
        <w:t>HR5ffpueRWf5qnXeEHQHvSHoSkU94qYt22x32p5gnTqTCqosWbLEmjZrXlCH4zgFJKDhhQuiUXb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1BjdQYFq34mRy0LiUlY6dYtO1zs0zB6yPGHg2u9/ddunKt6ZWj4u2vwPYbr704R5uzEQ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BAwQlMm7nAlJxDpXWLxqbg9hOPbxFkbR/lZXO/7IKzCuSE8doGrKD2t97/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vWx1c53k9ulj3LicF84U1cV3f8+xfL7/nRjNVG/JHn4+0ay7vFZxumdfGFs4gf/VlPa1UqZLB</w:t>
      </w:r>
    </w:p>
    <w:p>
      <w:pPr>
        <w:pStyle w:val="PreformattedText"/>
        <w:bidi w:val="0"/>
        <w:spacing w:before="0" w:after="0"/>
        <w:jc w:val="left"/>
        <w:rPr/>
      </w:pPr>
      <w:r>
        <w:rPr/>
        <w:t>+mgThdneHO18LEMAAQRiCShre9Om0fsRFZBbs2ZN27x5s8varizVlSpVssWLF1v79u1jHZLlC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gPr9VGbNmhXUT6MTRCtVqlSx888/34YMGeJWT58+3c466yx7+OGH3f76TvjlH//4h73wwgtuVl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zulz59+viTGd5LlSplp5xyin355Zdu+dKlS61t27YZtsnPDH2D+dFjXwQQQAABBBBAAAEEYgsQ</w:t>
      </w:r>
    </w:p>
    <w:p>
      <w:pPr>
        <w:pStyle w:val="PreformattedText"/>
        <w:bidi w:val="0"/>
        <w:spacing w:before="0" w:after="0"/>
        <w:jc w:val="left"/>
        <w:rPr/>
      </w:pPr>
      <w:r>
        <w:rPr/>
        <w:t>2B7bhjUIBAL7DxywBYvTs9MoALdDu+Pcuk4d2ti3o35002PGTy+wwPZdu48Gdpf3hlLLawkHiK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hKF+9BgK+/n+gC2lWH9Zu2mLK5H+uyatUqAtuPNXoOzlcQQe06TfXq1YOzjRs3zqI1YoWzQ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nnU2p+BgOZzwg9oVmN6scd6yrusYyuqgF5nbcwjPZggggAACCCCAAAIIIIAAAggggEABCYydN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npQcSntG5fRDYPmPOIrvUC2wvEWyV94l4bANWGNob737m2qb8K7v4vG6mbOrHolStUsl6/eQ0</w:t>
      </w:r>
    </w:p>
    <w:p>
      <w:pPr>
        <w:pStyle w:val="PreformattedText"/>
        <w:bidi w:val="0"/>
        <w:spacing w:before="0" w:after="0"/>
        <w:jc w:val="left"/>
        <w:rPr/>
      </w:pPr>
      <w:r>
        <w:rPr/>
        <w:t>Gz5ygjudsucrmF1tbYe8ILn3P04fnVQrjz+uqbVs1vBYVItzIIAAAgUiUL9+1v0GDRo0cIHtO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hQtdMG6NGjVMQe4UBBJRYNmyZa7aFStWdA9qxLoGjVrgl3nz5rnA9qlTp9rs2bP9xe7dP55mlOxq</w:t>
      </w:r>
    </w:p>
    <w:p>
      <w:pPr>
        <w:pStyle w:val="PreformattedText"/>
        <w:bidi w:val="0"/>
        <w:spacing w:before="0" w:after="0"/>
        <w:jc w:val="left"/>
        <w:rPr/>
      </w:pPr>
      <w:r>
        <w:rPr/>
        <w:t>48aNwXp9f2KVcHB8uC8x1va5WU7fYG602BYBBBBAAAEEEEAAgZwLENiecyu2LMYCGgLVf7q8Vf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RYYNej7ge0rVq93mcYrlC+Xb6mpXmYgv9SpfTRY11+W0/dxPx59Er5KpQo53a3AtyvpPQygD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1x16/IXZge60a1axJw7pBHSqUy3tgf3CQIxPTvEaQLl1Pj1zMfJIItGjRwlq1amWLFi1ymR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mxoN954o6nBbN++ffbGG2/Yhx9+6K62TZs2dtxx6Q+oFPTl5yfbujrq/OEKCWwv6DvD8R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IHYAlu2bbdNm7e5DcqWSQkSF9SpVd0qVaxgO3ftdok7Zs31suee0DL2gXK4</w:t>
      </w:r>
    </w:p>
    <w:p>
      <w:pPr>
        <w:pStyle w:val="PreformattedText"/>
        <w:bidi w:val="0"/>
        <w:spacing w:before="0" w:after="0"/>
        <w:jc w:val="left"/>
        <w:rPr/>
      </w:pPr>
      <w:r>
        <w:rPr/>
        <w:t>Jt7agBU4/vr/PrUVq9YHV3DFRT+xk09sHcwfiwllhp8yY575I5m+//E3dt+d/WzkmCm2a3eaq4J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178dk5qk5htjfnqAJshAACCBwRSE3NeoTmcJCuH4irYN0VK1ZgiEBCCfgJrZo1a+aC03ft2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Wvnz5qNexbVv6f39ppf/Z79Wrl5100kk2d+5cN4qB1imTu/r+NCKzMr3feeeddv3112uVVatW</w:t>
      </w:r>
    </w:p>
    <w:p>
      <w:pPr>
        <w:pStyle w:val="PreformattedText"/>
        <w:bidi w:val="0"/>
        <w:spacing w:before="0" w:after="0"/>
        <w:jc w:val="left"/>
        <w:rPr/>
      </w:pPr>
      <w:r>
        <w:rPr/>
        <w:t>zb1H/qPjTZw40S1Wf2G9ekdHO4/cNj/z9A3mR499EUAAAQQQQAABBBDILEBge2YTliCQSWD85KMB</w:t>
      </w:r>
    </w:p>
    <w:p>
      <w:pPr>
        <w:pStyle w:val="PreformattedText"/>
        <w:bidi w:val="0"/>
        <w:spacing w:before="0" w:after="0"/>
        <w:jc w:val="left"/>
        <w:rPr/>
      </w:pPr>
      <w:r>
        <w:rPr/>
        <w:t>4qefemKwvrwXdF2vTk1btyF9GLQfvIw+Pc/qHKzP7cSOnbttiDe86rbUHcGuGvI2t0XDtI4YOznI</w:t>
      </w:r>
    </w:p>
    <w:p>
      <w:pPr>
        <w:pStyle w:val="PreformattedText"/>
        <w:bidi w:val="0"/>
        <w:spacing w:before="0" w:after="0"/>
        <w:jc w:val="left"/>
        <w:rPr/>
      </w:pPr>
      <w:r>
        <w:rPr/>
        <w:t>JKT9mzYunP9Rz2ndlG3HD2z3vaLtqwcH9CqMsmXLFpt0pPGiMI7PMYtWQEMH/uxnP7N7773Xxo4d</w:t>
      </w:r>
    </w:p>
    <w:p>
      <w:pPr>
        <w:pStyle w:val="PreformattedText"/>
        <w:bidi w:val="0"/>
        <w:spacing w:before="0" w:after="0"/>
        <w:jc w:val="left"/>
        <w:rPr/>
      </w:pPr>
      <w:r>
        <w:rPr/>
        <w:t>a88//7x7+cN3+rXTcJ/PPPOMPxtX78o+pcB2CgIIIIAAAggggAACCCCAAAIIIIDAsRUY7Y3I6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xE5/vmP71jZq/DQ3O2bC9HwFtsdjG/Chw4fstXc+tZVe8pZwqRAjAC28TeT0p8PH2HBv9M7syn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/BFvbpF3azflb3t2Vc/cMlmlNn+w89G2Ky5S4Jtr7jwJ6aHD3JSCrO9OSfnZxsEEEDAF5g5c6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r3aBeb6y/z3OXPm2Lp16/xZUyCwigJ4KQgkmkDp0ukhKEpI5Wdd//777613796ZLkUB7998802w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O9D7y2267zS379NNPg8D2/v37u+B2f+Ny5cpZrVq1/NlM70pa9/DDDwfLL7jgAvOD7oOFcT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2Ac3ASqgAACCCCAAAIIIBB3AgS2x90toULxJrDRy9KzdVv6/0QrE0xk0HWXjm1t6LDRrtrK7J5d</w:t>
      </w:r>
    </w:p>
    <w:p>
      <w:pPr>
        <w:pStyle w:val="PreformattedText"/>
        <w:bidi w:val="0"/>
        <w:spacing w:before="0" w:after="0"/>
        <w:jc w:val="left"/>
        <w:rPr/>
      </w:pPr>
      <w:r>
        <w:rPr/>
        <w:t>YPtML6PPci8rc7goG07anr3esGkHwoutbu0a1u74FhmW+TPbd+yyf730rj8bvOs4e/ftD+Y1Ubp0</w:t>
      </w:r>
    </w:p>
    <w:p>
      <w:pPr>
        <w:pStyle w:val="PreformattedText"/>
        <w:bidi w:val="0"/>
        <w:spacing w:before="0" w:after="0"/>
        <w:jc w:val="left"/>
        <w:rPr/>
      </w:pPr>
      <w:r>
        <w:rPr/>
        <w:t>Kbs4RidBhg0LcaZK5YrB0VX3oijK2v2fV1+1U0/tVBSn55yFKKDGqy5durjOLmViV2C7X/zsDv58</w:t>
      </w:r>
    </w:p>
    <w:p>
      <w:pPr>
        <w:pStyle w:val="PreformattedText"/>
        <w:bidi w:val="0"/>
        <w:spacing w:before="0" w:after="0"/>
        <w:jc w:val="left"/>
        <w:rPr/>
      </w:pPr>
      <w:r>
        <w:rPr/>
        <w:t>5cqVXcYHZXOgIIAAAggggAACCCCAAAIIIIAAAgggcNgjmDFnUQBxRuf2wbQmunRqFwS2r12/2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XjmLETITrQ145pzFGa7Xn3nv46/tt7ddaxUrRM+w6m8Xflcgul7ZldXlNsbcpEb1KvaTM06xk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G3C9VPwV6w285gHZAUCCCBQxAKHDh2yBQsW2J///GcbMGBAhszV27dvt7/+9a8ZarhnT/rvq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5Qp40alzbABMwjEsYAf2N61a1dTYLrK3/72N5eBXaMQ+OXgwYP21FNPBVnatdz/7Pvb5PVdAf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vigffnll+4QytZ+zz335PVw7IcAAggggAACCCCAAALHWKDkMT4fp0Mg4QRGjZsa1DnaELPK3uM/</w:t>
      </w:r>
    </w:p>
    <w:p>
      <w:pPr>
        <w:pStyle w:val="PreformattedText"/>
        <w:bidi w:val="0"/>
        <w:spacing w:before="0" w:after="0"/>
        <w:jc w:val="left"/>
        <w:rPr/>
      </w:pPr>
      <w:r>
        <w:rPr/>
        <w:t>3b07bY8tiwhaD3Y+MqHGq23bd2Z4KdA7Mqi9Vo2q1v+nmZ9cDx8v8jiajwxqV+aa6/qeb2XLlgnv</w:t>
      </w:r>
    </w:p>
    <w:p>
      <w:pPr>
        <w:pStyle w:val="PreformattedText"/>
        <w:bidi w:val="0"/>
        <w:spacing w:before="0" w:after="0"/>
        <w:jc w:val="left"/>
        <w:rPr/>
      </w:pPr>
      <w:r>
        <w:rPr/>
        <w:t>esyn93gB936pVrWyP3lM35XZYt68uabMF5TkErj00ktt69atpmwLb7zxRnBxJ598smldx44dg2XD</w:t>
      </w:r>
    </w:p>
    <w:p>
      <w:pPr>
        <w:pStyle w:val="PreformattedText"/>
        <w:bidi w:val="0"/>
        <w:spacing w:before="0" w:after="0"/>
        <w:jc w:val="left"/>
        <w:rPr/>
      </w:pPr>
      <w:r>
        <w:rPr/>
        <w:t>hg2zvn372vz584NlTCCAAAIIIIAAAggggAACCCCAAAIIFF+BOfOWBO2z1byRJxVYHS4KYq9Vs1q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bsyqJ2gasdu7zenQJ2rs1Mugb732R1aVmWleqVEkvCDMl21cdL6lLVuXs7p1M9yJcSpYsaVdf</w:t>
      </w:r>
    </w:p>
    <w:p>
      <w:pPr>
        <w:pStyle w:val="PreformattedText"/>
        <w:bidi w:val="0"/>
        <w:spacing w:before="0" w:after="0"/>
        <w:jc w:val="left"/>
        <w:rPr/>
      </w:pPr>
      <w:r>
        <w:rPr/>
        <w:t>1jO86NhOez4UBBBAIC8C6pfauXOnjRkzxq6++mobMmSI/fjjj/bee+/ZJZdcEmSk9o9dtWpVf9I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0FgUQRWL58uZUqVcpV9/LLL7dWrVq5aSWhuvjii+3NN9+0SZMm2WeffWa/+MUvbODAgRkurXr1</w:t>
      </w:r>
    </w:p>
    <w:p>
      <w:pPr>
        <w:pStyle w:val="PreformattedText"/>
        <w:bidi w:val="0"/>
        <w:spacing w:before="0" w:after="0"/>
        <w:jc w:val="left"/>
        <w:rPr/>
      </w:pPr>
      <w:r>
        <w:rPr/>
        <w:t>6hnm8zKj75u+Z59//rnbXUHtr3qJz7LK7p6X87APAggggAACCCCAAAIIFJ4AGdsLz5YjJ4GAM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8jo1/LJ85Tp764P0J7v9ZXpXg7+GM1MZNW6aKWtMrKLG9zJe5vdoRZlvatWsam1bN7dTvOFtsyvl</w:t>
      </w:r>
    </w:p>
    <w:p>
      <w:pPr>
        <w:pStyle w:val="PreformattedText"/>
        <w:bidi w:val="0"/>
        <w:spacing w:before="0" w:after="0"/>
        <w:jc w:val="left"/>
        <w:rPr/>
      </w:pPr>
      <w:r>
        <w:rPr/>
        <w:t>YgSra3lNLzC+cYO6LrONOhOKumxNTc96r3rUqnG0E6go6jV16lQ755xzvCD3eUVxes5ZwAINGza0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7zmU68YfqVEPZk08+aW3btg3Opmwov/vd71xAu4bxfOihh+zddzOPehDswAQ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QLEQGDtxRnCdGhEzWhvwTi9Lu1+mzJhvF5x7uj+b6T0R24BV5xuuvtCaN6nvj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0r74Zpy7rvUbt9g330+ynj/pnOk6oy346SXnWNs2zaOtytUyhZD38xK/DHhtcLDfhT1P97LHlwv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AAAQQSQUB9iE2aNAmqqqQ7f/jDH4J5TdSrV88l6XnllVfc8ho1jj7806hRI1Pfh98PmWFHZh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4Ft27a5YPJ27dq5WinA/bHHHrNbb73VZWVX39wjjzySqcb6Pjz66KNueX4e5Ni7d6+9/PLL9uKL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naNy4sT333HMZ+guDlUwggAACCCCAAAIIIIBA3ApEj66N2+pSMQSOrcBMb/jZgwcPBSfdvDXV</w:t>
      </w:r>
    </w:p>
    <w:p>
      <w:pPr>
        <w:pStyle w:val="PreformattedText"/>
        <w:bidi w:val="0"/>
        <w:spacing w:before="0" w:after="0"/>
        <w:jc w:val="left"/>
        <w:rPr/>
      </w:pPr>
      <w:r>
        <w:rPr/>
        <w:t>9MqqLF622hsScL/LSBNtO2V973txj2ircrWsSuWK9rvbf5arfYpy41Qvm7xfFLxfFKVcufRODzX+</w:t>
      </w:r>
    </w:p>
    <w:p>
      <w:pPr>
        <w:pStyle w:val="PreformattedText"/>
        <w:bidi w:val="0"/>
        <w:spacing w:before="0" w:after="0"/>
        <w:jc w:val="left"/>
        <w:rPr/>
      </w:pPr>
      <w:r>
        <w:rPr/>
        <w:t>nXXWWdamTRv76quvCmxYu6K4puJ+zkqVKrmA9v379wfDGcpEjVZNmzbNwNO6dWvXoKWMEGo8mzJ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lzROR2GXZiBgEEEEAAAQQQQAABBBBAAAEEEEAgqQV27U6zVWs3BteoETEXLV0VzEeb0DYLl6y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o0jrbaEq0NWIlRbul/qdWvW8tdT9dOJ7qELytWrXfzo8ZPs9Ytm1iTRnWjXm9hLaxTq7oXZF/K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epVXzRoV1qpwfV1nbjyS5yflObIkAAsVZoEWLFi6wXcG+Ct5V1na/KJN0z5497Y477nAZrP3l</w:t>
      </w:r>
    </w:p>
    <w:p>
      <w:pPr>
        <w:pStyle w:val="PreformattedText"/>
        <w:bidi w:val="0"/>
        <w:spacing w:before="0" w:after="0"/>
        <w:jc w:val="left"/>
        <w:rPr/>
      </w:pPr>
      <w:r>
        <w:rPr/>
        <w:t>4cB29YPUr1/f1qxZ46/mHYG4E1BG9nvuucdOOOGEDHVr3769aSTlxx9/3EaMGOEC3P0NevToYf37</w:t>
      </w:r>
    </w:p>
    <w:p>
      <w:pPr>
        <w:pStyle w:val="PreformattedText"/>
        <w:bidi w:val="0"/>
        <w:spacing w:before="0" w:after="0"/>
        <w:jc w:val="left"/>
        <w:rPr/>
      </w:pPr>
      <w:r>
        <w:rPr/>
        <w:t>9/f61I+OOp7XwPYZM2bYfffdZ8uWLfMP747929/+1sqXLx8sYwIBBBBAAAEEEEAAAQQSQ4DA9sS4</w:t>
      </w:r>
    </w:p>
    <w:p>
      <w:pPr>
        <w:pStyle w:val="PreformattedText"/>
        <w:bidi w:val="0"/>
        <w:spacing w:before="0" w:after="0"/>
        <w:jc w:val="left"/>
        <w:rPr/>
      </w:pPr>
      <w:r>
        <w:rPr/>
        <w:t>T9SyiATGTDiaqSenVVDQ9MSpc6x7lw453SXpt1u9bqPt2r0nuE51SBRFUcYLvyxdutR69+5tHT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TJ9rs2bNdxos9e47W09+W9/gUOHDggGsIa9mypc2aNSuopBrCYgWrN2jQwM4991z75JNP3PYr</w:t>
      </w:r>
    </w:p>
    <w:p>
      <w:pPr>
        <w:pStyle w:val="PreformattedText"/>
        <w:bidi w:val="0"/>
        <w:spacing w:before="0" w:after="0"/>
        <w:jc w:val="left"/>
        <w:rPr/>
      </w:pPr>
      <w:r>
        <w:rPr/>
        <w:t>V66MuW1wQCYQQAABBBBAAAEEEEAAAQQQQAABBJJW4IdJM/N0baPHT48Z2J6nAxbhTice3zII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e/K3vbkC+/Y/v0H3KK3Bn1p93mJVsrGGEXU369YvBPcXixuMxeJQEEINGvWLMjWrpFmX3vtNTt0</w:t>
      </w:r>
    </w:p>
    <w:p>
      <w:pPr>
        <w:pStyle w:val="PreformattedText"/>
        <w:bidi w:val="0"/>
        <w:spacing w:before="0" w:after="0"/>
        <w:jc w:val="left"/>
        <w:rPr/>
      </w:pPr>
      <w:r>
        <w:rPr/>
        <w:t>6JCtXr3adu/ebVqmrNYqWuYXP7B95MiRbrkCc9XvsX37dn8T3hGIGwF9pq+//nrXzxoZ2K5KVqlS</w:t>
      </w:r>
    </w:p>
    <w:p>
      <w:pPr>
        <w:pStyle w:val="PreformattedText"/>
        <w:bidi w:val="0"/>
        <w:spacing w:before="0" w:after="0"/>
        <w:jc w:val="left"/>
        <w:rPr/>
      </w:pPr>
      <w:r>
        <w:rPr/>
        <w:t>xf7xj3+4+m7atMnWr19v6tvzE5INHTo0uJa8BLZ/9913dttttwXHUDD9X//6V/Mzxwcrm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IGEESCwPWFuFRU91gLbd+wyDbPqlz/+5gYrl0Wj/dBho23y9Hlu8/GTZxPY7sN571+P</w:t>
      </w:r>
    </w:p>
    <w:p>
      <w:pPr>
        <w:pStyle w:val="PreformattedText"/>
        <w:bidi w:val="0"/>
        <w:spacing w:before="0" w:after="0"/>
        <w:jc w:val="left"/>
        <w:rPr/>
      </w:pPr>
      <w:r>
        <w:rPr/>
        <w:t>nBjMVata2SqUL5rhYhs2bBjUY9GiRW5amS7OOecc99ICBUu//fbb9uSTT7r1d999t914441uWv98</w:t>
      </w:r>
    </w:p>
    <w:p>
      <w:pPr>
        <w:pStyle w:val="PreformattedText"/>
        <w:bidi w:val="0"/>
        <w:spacing w:before="0" w:after="0"/>
        <w:jc w:val="left"/>
        <w:rPr/>
      </w:pPr>
      <w:r>
        <w:rPr/>
        <w:t>+eWX9sc//tHNDxgwwLp16xas08Srr74aDHE3ZMgQa968eYb10WaeffZZe/PNN+3DDz90xw8H4Pvb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FF/bggw+62XvvvddlGfDXRb6H66CGogsvvNA1lHbq1MltetJJJ7nzRe6neTU+LV682A0V2L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jj9+wFG37olimYZHVeLtjx46gQVj3zS9qIMuqhBvFGLozKynWIY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v8OO09DZdXek1l/W0tm1it+ctWLzSBg4e5lCWrVxre/buy7LNOJH11BZ+7eW97K0PvnSXoVFK</w:t>
      </w:r>
    </w:p>
    <w:p>
      <w:pPr>
        <w:pStyle w:val="PreformattedText"/>
        <w:bidi w:val="0"/>
        <w:spacing w:before="0" w:after="0"/>
        <w:jc w:val="left"/>
        <w:rPr/>
      </w:pPr>
      <w:r>
        <w:rPr/>
        <w:t>Bw7+ym667pJEvqyCq7sX3D7JS5hy6qmnWgkFulMQQACBkMC2bdvcyMHqj9C0Rp0tW7asC/BVH0fj</w:t>
      </w:r>
    </w:p>
    <w:p>
      <w:pPr>
        <w:pStyle w:val="PreformattedText"/>
        <w:bidi w:val="0"/>
        <w:spacing w:before="0" w:after="0"/>
        <w:jc w:val="left"/>
        <w:rPr/>
      </w:pPr>
      <w:r>
        <w:rPr/>
        <w:t>xhlH/FAfh7Jaq2ifatWquen333/fFLSrMnnyZFPSJgUGUxAoSgH93dNLD2WkpKTYjz/+6ILaI+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ZP1AIc+89WrV3fvtWrVMr3C5dtvvw1mjzvuuGA6JxN6+CMc1K4+1F/+8pfBAyM5OQbb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QPwJENgef/eEGsWJwJgJ04OaNG5YN9sOim6d2weB7QqKX7t+s5flpmZwjOI6ocxFS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HR7xsgvOypJi85ZU+/HIAwLasEe3jla2TEqW++R0pbKz++Xjjz+2m2++2TUk+sv0roaYjz76yA4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/e9rTTTsuwjRpp/HWlS5fOsE77q3HGX6/GHDVUZld0TjVa+sHZmo8sysSRlpbmFiujx3XXXRe1</w:t>
      </w:r>
    </w:p>
    <w:p>
      <w:pPr>
        <w:pStyle w:val="PreformattedText"/>
        <w:bidi w:val="0"/>
        <w:spacing w:before="0" w:after="0"/>
        <w:jc w:val="left"/>
        <w:rPr/>
      </w:pPr>
      <w:r>
        <w:rPr/>
        <w:t>UUaNo2+88UawreriNy4p88fMmTNtwoQJbqi/yIYjHVzXN3r0aHv55ZfdSxkNrrnmGndNZ5119N4N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IlP08Wlm4cGHQsFqnTh2XdSG8nRpf9+3bZ3qoQIHzflHj7ty5c92sgvujPRSgxtx169ZZa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t7Dzd0zZkzxxsN+HDMDqWpU6cG+7Zp0yaYZgIBBBBAAAEEEEAAAQQQQAABBBBAoHgJqN0ybc9e</w:t>
      </w:r>
    </w:p>
    <w:p>
      <w:pPr>
        <w:pStyle w:val="PreformattedText"/>
        <w:bidi w:val="0"/>
        <w:spacing w:before="0" w:after="0"/>
        <w:jc w:val="left"/>
        <w:rPr/>
      </w:pPr>
      <w:r>
        <w:rPr/>
        <w:t>d9GlS5eyE7IIatdGrVs29gK4SgdZzMd52d7P7p6eTCIZ5Vo1b2SdOhwftHsvX7XOlOH+DK8tPFFK</w:t>
      </w:r>
    </w:p>
    <w:p>
      <w:pPr>
        <w:pStyle w:val="PreformattedText"/>
        <w:bidi w:val="0"/>
        <w:spacing w:before="0" w:after="0"/>
        <w:jc w:val="left"/>
        <w:rPr/>
      </w:pPr>
      <w:r>
        <w:rPr/>
        <w:t>YbY3jxk71v78l7/YeeedZ/289tratWtHZVFQ39q1a926qlWrBgF9yli7c+dOt1xBrmXKlIm6/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m12ij13ecdQmq3ZntZEqYFBFbbCVK1eOuq8ShGzcuNGtU3u2P9Kl2mc1mqWK2mnr1q3rpiP/UXuz</w:t>
      </w:r>
    </w:p>
    <w:p>
      <w:pPr>
        <w:pStyle w:val="PreformattedText"/>
        <w:bidi w:val="0"/>
        <w:spacing w:before="0" w:after="0"/>
        <w:jc w:val="left"/>
        <w:rPr/>
      </w:pPr>
      <w:r>
        <w:rPr/>
        <w:t>n0Va2/ltympHXu/VIc0bAVVt4I0aNQp2VdvskiVLgvlmzZpFbcsO10HXLgMlXlHgroqus0mTJ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6Jj9ztUyUzVqlYsWKLnhy44YNbr5+/fpWoUIFN53bf1atWmV796b/PsS6Bh1zy5YttnXrVn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crJL349dRz5q//ALwVx/OXLl7t+hch74J8ju3f1Hege65VV2eB56t7IWZ9hFZ1T1xSrhD/3kS7+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t1PavgO5o/SP6TC1btszVQYZ+34H6TNasSe9/8j9D/rHD7+HvQfg7GN4mq2n1Xeg8uo/qu9Dn</w:t>
      </w:r>
    </w:p>
    <w:p>
      <w:pPr>
        <w:pStyle w:val="PreformattedText"/>
        <w:bidi w:val="0"/>
        <w:spacing w:before="0" w:after="0"/>
        <w:jc w:val="left"/>
        <w:rPr/>
      </w:pPr>
      <w:r>
        <w:rPr/>
        <w:t>LLKo3rqe77//3mbMmGGnnHKKXX755W6z//u//7Ovv/7aTY8fP959RiP3HzduXPCdvvrqq4PPivp1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2BQ/38Eas1edKHvrsUeJfQJ8bfQb1rkz8/m+SvkNKRLXS+63xOrXs+OOPt1M7d/b6o8taGe+V</w:t>
      </w:r>
    </w:p>
    <w:p>
      <w:pPr>
        <w:pStyle w:val="PreformattedText"/>
        <w:bidi w:val="0"/>
        <w:spacing w:before="0" w:after="0"/>
        <w:jc w:val="left"/>
        <w:rPr/>
      </w:pPr>
      <w:r>
        <w:rPr/>
        <w:t>4n2/XnjhBdvr/V7rO/CHP/zB/U6W9X4vtd5//+9//+v6NXWM2++4w2655Rb33Xzrrbfssccec0C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aZPfLII1GxlOzqkkuOPrT2ktc/6P8eh/vwlPjL/xsSeaD33nsvcpGbV1/s3/72Nzf90ksv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vL5quvvnKLTj755JjnCO/jT+s34C/e32G/xDqHv553BBBAAAEEEEAAAQQQSByB2C0OiXMN1BSB</w:t>
      </w:r>
    </w:p>
    <w:p>
      <w:pPr>
        <w:pStyle w:val="PreformattedText"/>
        <w:bidi w:val="0"/>
        <w:spacing w:before="0" w:after="0"/>
        <w:jc w:val="left"/>
        <w:rPr/>
      </w:pPr>
      <w:r>
        <w:rPr/>
        <w:t>QhGYMnNBcNwzTj0xmI41UatmNatSuaIpqF1l1LipdrWX4ae4lh07d9sX3/xgs+enN0LLoW7tG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gaN9p4dKVNnbiDH/WunRqV2CB7Qp+VqOjGv3VaK8s6WrgCRcFbM+fP98tUuNkhw4dwquLb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902X/8rAfPPPOMKetAuJFXDcv/+te/XNB6tIqqAUqB7SpPPPGEPfroo5k6FJTJXuv8ovOqqKPi</w:t>
      </w:r>
    </w:p>
    <w:p>
      <w:pPr>
        <w:pStyle w:val="PreformattedText"/>
        <w:bidi w:val="0"/>
        <w:spacing w:before="0" w:after="0"/>
        <w:jc w:val="left"/>
        <w:rPr/>
      </w:pPr>
      <w:r>
        <w:rPr/>
        <w:t>2muvteeff97NqyFW05ENuMOHD7e77rrLbaN/rrzyymB4QX+h6q17oPoMHjzYX2yTJk2yO++8083r</w:t>
      </w:r>
    </w:p>
    <w:p>
      <w:pPr>
        <w:pStyle w:val="PreformattedText"/>
        <w:bidi w:val="0"/>
        <w:spacing w:before="0" w:after="0"/>
        <w:jc w:val="left"/>
        <w:rPr/>
      </w:pPr>
      <w:r>
        <w:rPr/>
        <w:t>XA899FCwzp9QA92KFSv82eAhAtVDnQvLvMZcXcM777xj/fr1C7bzJ3S+adOmuVk1kqvTh4I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UDwFRo9PbyfS1bdt3dwyp5vI7KLtps9e6FZMnDonqQPbdZGXnN/dFn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qnb09u9vxoxwVo2a+jaejPrxN+Swmxvbtu2bZAgRMF7n376qcvGHFZQ4Hrfvn1du6WWq032iiuu</w:t>
      </w:r>
    </w:p>
    <w:p>
      <w:pPr>
        <w:pStyle w:val="PreformattedText"/>
        <w:bidi w:val="0"/>
        <w:spacing w:before="0" w:after="0"/>
        <w:jc w:val="left"/>
        <w:rPr/>
      </w:pPr>
      <w:r>
        <w:rPr/>
        <w:t>cJus8Nqo/TZMJWV55ZVXMu0/a9Yst792UHvmmDFjXMDr7Nmz7YYbbnDH0XK1h/rBvm6h94+CFf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x+0F6ttXEG3flE7rYJsVZ577jk7//zz/VXB++23325+Jt1w3bWBRguN1s6rdf/z6qMRTVX69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Vxhwu999/vw0dOtQt+tWvfmUX9O7t6vpTr01ZRYGVam8OB4Nr+UQvU/6vbr1Vk65oBNPOXuZ8</w:t>
      </w:r>
    </w:p>
    <w:p>
      <w:pPr>
        <w:pStyle w:val="PreformattedText"/>
        <w:bidi w:val="0"/>
        <w:spacing w:before="0" w:after="0"/>
        <w:jc w:val="left"/>
        <w:rPr/>
      </w:pPr>
      <w:r>
        <w:rPr/>
        <w:t>vyjY93e/+52bfeqf/3RZs/11uXn/+9//7kZ31T71veD5p59+OlNd1Jeg6/PLIK/9ORz4+ac//ck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AD7/uz3epEBL1rBFeNHqvS27v2nBxfHuGHGO7wglhj3QO/Tjl5V4BtVkUPb+gBi2jt/bH2U3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uk/otLrrookybKqA1vPyTTz6xyGQ0Cuj985//7Bx1AI3Aq+BVFdVbn1H/IQ31KahvIVyUUEh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JSUeKgWA9yhPcLT+v75o/kq+9RTr7rSk7kl9NPPz0IbH/99dftt7/9rb/KvctWnze/aBRev7R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fdL8fGplXD9HopUB6fe/1mf/f//4XJBxSkiIF1qvowRS/H0YPelx66aWZEjLpIRs/MFkPLygp</w:t>
      </w:r>
    </w:p>
    <w:p>
      <w:pPr>
        <w:pStyle w:val="PreformattedText"/>
        <w:bidi w:val="0"/>
        <w:spacing w:before="0" w:after="0"/>
        <w:jc w:val="left"/>
        <w:rPr/>
      </w:pPr>
      <w:r>
        <w:rPr/>
        <w:t>VLjvKahAFhMaYVdJl9RXo+/sVVddZTpfuGhkYiVGUlHAvn/v1belZEt6wEIPtOh3K/w51/bTp0+3</w:t>
      </w:r>
    </w:p>
    <w:p>
      <w:pPr>
        <w:pStyle w:val="PreformattedText"/>
        <w:bidi w:val="0"/>
        <w:spacing w:before="0" w:after="0"/>
        <w:jc w:val="left"/>
        <w:rPr/>
      </w:pPr>
      <w:r>
        <w:rPr/>
        <w:t>kSNHatLU1xc2yu4adcwt3sMnr/7nP27/nFyjHrDR75PqdsEFF9gJJ5zg9o38R59t/S4raF0B1kqW</w:t>
      </w:r>
    </w:p>
    <w:p>
      <w:pPr>
        <w:pStyle w:val="PreformattedText"/>
        <w:bidi w:val="0"/>
        <w:spacing w:before="0" w:after="0"/>
        <w:jc w:val="left"/>
        <w:rPr/>
      </w:pPr>
      <w:r>
        <w:rPr/>
        <w:t>FS7qj9KDCir6rVZiKQ/Xzdfw5u/0+tM+PPJbeVqXLpk+G0u9Pi/9hqjoAQd9fsJlwYIFbjRof5m+</w:t>
      </w:r>
    </w:p>
    <w:p>
      <w:pPr>
        <w:pStyle w:val="PreformattedText"/>
        <w:bidi w:val="0"/>
        <w:spacing w:before="0" w:after="0"/>
        <w:jc w:val="left"/>
        <w:rPr/>
      </w:pPr>
      <w:r>
        <w:rPr/>
        <w:t>q/73WX9r1I+nh6D0N0q/8fr+hIv+Rj388MPhRa4/UPdfv9n6fvn9gkqEFatf8PPPP89wDH/GH0la</w:t>
      </w:r>
    </w:p>
    <w:p>
      <w:pPr>
        <w:pStyle w:val="PreformattedText"/>
        <w:bidi w:val="0"/>
        <w:spacing w:before="0" w:after="0"/>
        <w:jc w:val="left"/>
        <w:rPr/>
      </w:pPr>
      <w:r>
        <w:rPr/>
        <w:t>8/ruaaTo8ENcSs6l77df/IdB/Pns3vW3z/9u//73v890fdntz3oEEEAAAQQQQAABBBCIX4HS8V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oZA0QksWLzCyyi931WgVKmS2Wbq8Wuq7DUjxkx2s3MXLveCbg95/+Nf0l+ddO87d6XZO97ws+G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sk3ORlXfcD/P11lSpWsGsu7+nPFtn7fffdFzQM/dNr1FajpjJcqIFmrJdh5/HHHw/qpsbFyMb2</w:t>
      </w:r>
    </w:p>
    <w:p>
      <w:pPr>
        <w:pStyle w:val="PreformattedText"/>
        <w:bidi w:val="0"/>
        <w:spacing w:before="0" w:after="0"/>
        <w:jc w:val="left"/>
        <w:rPr/>
      </w:pPr>
      <w:r>
        <w:rPr/>
        <w:t>YGURTNxzzz0uU7tO/e9//9tlrlEjpAK6lQFHjal+1o9o1VMDlBri1Iild2UJUgOlOgiUAV3Xrw4M</w:t>
      </w:r>
    </w:p>
    <w:p>
      <w:pPr>
        <w:pStyle w:val="PreformattedText"/>
        <w:bidi w:val="0"/>
        <w:spacing w:before="0" w:after="0"/>
        <w:jc w:val="left"/>
        <w:rPr/>
      </w:pPr>
      <w:r>
        <w:rPr/>
        <w:t>vyhDgx/YrmXXX3+9azTT/tpWDcQ///nPTQ2ranjVsv8caRj0j5Gb93CD9bvvvusaPdUIp4YtZZ5R</w:t>
      </w:r>
    </w:p>
    <w:p>
      <w:pPr>
        <w:pStyle w:val="PreformattedText"/>
        <w:bidi w:val="0"/>
        <w:spacing w:before="0" w:after="0"/>
        <w:jc w:val="left"/>
        <w:rPr/>
      </w:pPr>
      <w:r>
        <w:rPr/>
        <w:t>w+qoUaMyHFINhl28xj4NYajOCj8wXg1xajBUQ7saT9Uwq2v2G3B1EAXnx2tZtmKt+y3RkNYqzZt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O13pTLwQQQAABBBBAAAEEEEAAAQQQQCBRBPZ67b/hkSbP7JqzBBfdu5wUBLbv2r3HVqxab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c92nSgWWdWzpBfc9vNrLrLnXh3kMsYqyPS/735uv7v9Z15G2FKZdv1q5ASbGkoak2mD0IL2bV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bhZYk1uTZZ5/tkncomYgC6xSc/Jvf/MZl4FW7soJhFazsB92p/TMcjNnZy8yrIEMFK06ZMsVl</w:t>
      </w:r>
    </w:p>
    <w:p>
      <w:pPr>
        <w:pStyle w:val="PreformattedText"/>
        <w:bidi w:val="0"/>
        <w:spacing w:before="0" w:after="0"/>
        <w:jc w:val="left"/>
        <w:rPr/>
      </w:pPr>
      <w:r>
        <w:rPr/>
        <w:t>zL377rtd1l4FrP7www9BcLhkbrzxxiCwumvXrqaXAtPVNqvgef/c2lZto2rr9bO6a1lkUXuq2k9V</w:t>
      </w:r>
    </w:p>
    <w:p>
      <w:pPr>
        <w:pStyle w:val="PreformattedText"/>
        <w:bidi w:val="0"/>
        <w:spacing w:before="0" w:after="0"/>
        <w:jc w:val="left"/>
        <w:rPr/>
      </w:pPr>
      <w:r>
        <w:rPr/>
        <w:t>dF6196o+ak/VNSmI1A9qV7Bqz545b9/X8fzAdgUrK/BWga6tW7d22c0VqKn2WhUdOxz4qeBPXZ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R944AEXwK8s6JpXnfxgcLez948C3RUkG2uEUX+73L7rwQFdgwyHDRvmAoQVgN+iRQu3TPdHQa1+</w:t>
      </w:r>
    </w:p>
    <w:p>
      <w:pPr>
        <w:pStyle w:val="PreformattedText"/>
        <w:bidi w:val="0"/>
        <w:spacing w:before="0" w:after="0"/>
        <w:jc w:val="left"/>
        <w:rPr/>
      </w:pPr>
      <w:r>
        <w:rPr/>
        <w:t>kV84qN1fHuu9sI8f67zxtFyfNZkqqFlFDwkoOPVU70EFBefqnuvBBT9ZjbYJJ9ZRwLIekPCXKbBd</w:t>
      </w:r>
    </w:p>
    <w:p>
      <w:pPr>
        <w:pStyle w:val="PreformattedText"/>
        <w:bidi w:val="0"/>
        <w:spacing w:before="0" w:after="0"/>
        <w:jc w:val="left"/>
        <w:rPr/>
      </w:pPr>
      <w:r>
        <w:rPr/>
        <w:t>iW/03WzYsKHbXxmv/e+gskHre5Pbkt/veng0XPXtaNRZBUvr4RgFJusal3kBzCrdunVzgdtux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69epgdf9BuhbS6++GLXF6LfE/0eKzv8gAEDgmtUf4+C6sOB4eo3Cmd9j/Y74xvpdyEvRqqv+m/e</w:t>
      </w:r>
    </w:p>
    <w:p>
      <w:pPr>
        <w:pStyle w:val="PreformattedText"/>
        <w:bidi w:val="0"/>
        <w:spacing w:before="0" w:after="0"/>
        <w:jc w:val="left"/>
        <w:rPr/>
      </w:pPr>
      <w:r>
        <w:rPr/>
        <w:t>f/99V3UFouteKiO5fs+03F+nDXTPlKHcL/reKzhfRQme1PcldxU9kBPue7rpppsy7KvjqO/Hv0b9</w:t>
      </w:r>
    </w:p>
    <w:p>
      <w:pPr>
        <w:pStyle w:val="PreformattedText"/>
        <w:bidi w:val="0"/>
        <w:spacing w:before="0" w:after="0"/>
        <w:jc w:val="left"/>
        <w:rPr/>
      </w:pPr>
      <w:r>
        <w:rPr/>
        <w:t>bmV3jdkF7qtPyn+AQtaxAtt1D/VQkooC8hWYrd9KPTyh0YOVpMov6k/LbZ/jL3/5yyCwXX1wuj86</w:t>
      </w:r>
    </w:p>
    <w:p>
      <w:pPr>
        <w:pStyle w:val="PreformattedText"/>
        <w:bidi w:val="0"/>
        <w:spacing w:before="0" w:after="0"/>
        <w:jc w:val="left"/>
        <w:rPr/>
      </w:pPr>
      <w:r>
        <w:rPr/>
        <w:t>j7K+6yGBcJ+m/gaF+9k0OoH6AP063Hbbbabj6TMmbz04pQRgfrIvv57h9/z2C+ohBPVh6rOr+y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VQZ85PeDj/51RnXQNuSn+vtpHDyGE+wBjHUd1yO19iHWsgl5O32BBi3I8BBBAAAEEEEAAgUQW</w:t>
      </w:r>
    </w:p>
    <w:p>
      <w:pPr>
        <w:pStyle w:val="PreformattedText"/>
        <w:bidi w:val="0"/>
        <w:spacing w:before="0" w:after="0"/>
        <w:jc w:val="left"/>
        <w:rPr/>
      </w:pPr>
      <w:r>
        <w:rPr/>
        <w:t>KJ3IlafuCBSWwKhwph5v+Fk13uekdOnYNghs1/9AT5k53zqfHP0p/pwcL9630TXO9x4CyK6cdkpb</w:t>
      </w:r>
    </w:p>
    <w:p>
      <w:pPr>
        <w:pStyle w:val="PreformattedText"/>
        <w:bidi w:val="0"/>
        <w:spacing w:before="0" w:after="0"/>
        <w:jc w:val="left"/>
        <w:rPr/>
      </w:pPr>
      <w:r>
        <w:rPr/>
        <w:t>u7Dn6UGje3bbh9eX9joACrKo0U+N3woCV3n22WfdK/Icami85pprIhcX6bwac5W1ww/IVmNktE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+E/srLK4KGsOmrQU1GDv17RioLV/eEB/fVVqlRxge0KkFfHghq7NPRhZFHDqRqcc1u037nnnhs0</w:t>
      </w:r>
    </w:p>
    <w:p>
      <w:pPr>
        <w:pStyle w:val="PreformattedText"/>
        <w:bidi w:val="0"/>
        <w:spacing w:before="0" w:after="0"/>
        <w:jc w:val="left"/>
        <w:rPr/>
      </w:pPr>
      <w:r>
        <w:rPr/>
        <w:t>YqlTINwxoOOpk0PbqDNE5de//rW7HmWmUQOvGunUCKyie+zfZ7cg9I86DcKdSKFVcTG51Ato18sv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T2O5b8I4AAggggAACCCCAAAIIIIAAAggUhMCEKbNdUKCOVblShRxnINeolBUrlLddu9NcN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2r9rsxdIFZB1P9YHqNm9ap2wbmnuxE6dd7daXvsg6Hf2s/6npepGlu37TC9clIqVix/zAPbC7K9</w:t>
      </w:r>
    </w:p>
    <w:p>
      <w:pPr>
        <w:pStyle w:val="PreformattedText"/>
        <w:bidi w:val="0"/>
        <w:spacing w:before="0" w:after="0"/>
        <w:jc w:val="left"/>
        <w:rPr/>
      </w:pPr>
      <w:r>
        <w:rPr/>
        <w:t>WVlnFTCoYFwFP6vNVBm6oxW1a6otuly5chlWKxB327ZtLmhVQX5+VugMG3kzCoJVMGe4PPnkk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vOr8yqEcWnTdWcLtG1FQbsJ8tV8lG9IpWlIlZ7cM5LQpY1vWq/VZFCUr0ilaeeuqpDEHpyv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COPuE0V/O4HwIf3VRC5X1e1ByuAVJl7C7KovVp1UzCoioL91Q4drchSQfi5KYV9/NzUpSi3la/6</w:t>
      </w:r>
    </w:p>
    <w:p>
      <w:pPr>
        <w:pStyle w:val="PreformattedText"/>
        <w:bidi w:val="0"/>
        <w:spacing w:before="0" w:after="0"/>
        <w:jc w:val="left"/>
        <w:rPr/>
      </w:pPr>
      <w:r>
        <w:rPr/>
        <w:t>KfQ5VgkH6kbWS595BRKHS2S/wMCBA02vyKLvgvobSpfOfdd4fr/rutd60MTvm4n1fVBAuYLUw0U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+KFhdvzH6nVBwc7Sia1QwdjioXdvl53cm2nliLVO9JkyY4IKYVVc9dBCtKKlU5H3UtgqG1wNB</w:t>
      </w:r>
    </w:p>
    <w:p>
      <w:pPr>
        <w:pStyle w:val="PreformattedText"/>
        <w:bidi w:val="0"/>
        <w:spacing w:before="0" w:after="0"/>
        <w:jc w:val="left"/>
        <w:rPr/>
      </w:pPr>
      <w:r>
        <w:rPr/>
        <w:t>2leZySOzk+tYL774onvwIfK4x+oaI8+rQGyNvOF/5j766CPTK7Ko70qv3BY9LKNM6coGrxKr30sj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7+6O/G0r85P9e6gGB8EMCfn1i/a3Ib7+gPr96mEPB5PpbpAdPlHRMr3BRv6Z+w6tVqxZenOW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f5vxvaUL8POSkaKUBZ++Ox0DcYj3eFOiGAAAIIIIAAAggUlUDyppIuKlHOm/ACCtZeuXpDcB3d</w:t>
      </w:r>
    </w:p>
    <w:p>
      <w:pPr>
        <w:pStyle w:val="PreformattedText"/>
        <w:bidi w:val="0"/>
        <w:spacing w:before="0" w:after="0"/>
        <w:jc w:val="left"/>
        <w:rPr/>
      </w:pPr>
      <w:r>
        <w:rPr/>
        <w:t>T8tZph7tUKF8OatXp2aw76Spc910Sh4ayoKDhCZKly7YIO/QoTNMZvWkenZ10BCDVatUdMPRKsvR</w:t>
      </w:r>
    </w:p>
    <w:p>
      <w:pPr>
        <w:pStyle w:val="PreformattedText"/>
        <w:bidi w:val="0"/>
        <w:spacing w:before="0" w:after="0"/>
        <w:jc w:val="left"/>
        <w:rPr/>
      </w:pPr>
      <w:r>
        <w:rPr/>
        <w:t>bT+/3C4+r1uOg9q7djrR/vb7m4NXJa9zo6CLGjfUOKqGksiixhs15CtDSDQHZQDJqoT3yUsDaXbH</w:t>
      </w:r>
    </w:p>
    <w:p>
      <w:pPr>
        <w:pStyle w:val="PreformattedText"/>
        <w:bidi w:val="0"/>
        <w:spacing w:before="0" w:after="0"/>
        <w:jc w:val="left"/>
        <w:rPr/>
      </w:pPr>
      <w:r>
        <w:rPr/>
        <w:t>/+lPf+qyWijIPbKo4Up1f+yxx4JVkVknNNSgMhhEG1ZWO+kYCn4fNGiQy/gQHOjIhDKaaMhC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lw0rw4Ff8hKrYscJlbLIjtvtExFdX3iiSeC4XfTlx79V5n1NVSlGufC5w5foxpO1fgVzUdHU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rE6iA6erainWruBbKf3a2j3Xjtxe67cHb3TkVbIc6OAAIIIIAAAggggAACCCCAAAIIJJnA1Bk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61RuJMzel00ltgs0XLV3tphOtDTi39e3aqZ01bVQvuO55i5abRj5VCbeJBhvkYCIndQi3/UVr</w:t>
      </w:r>
    </w:p>
    <w:p>
      <w:pPr>
        <w:pStyle w:val="PreformattedText"/>
        <w:bidi w:val="0"/>
        <w:spacing w:before="0" w:after="0"/>
        <w:jc w:val="left"/>
        <w:rPr/>
      </w:pPr>
      <w:r>
        <w:rPr/>
        <w:t>a8zuNIXd3tyoUSOXTVgBq+E2y3C9lJFayVaaN28eXuymldVXAZHaX8GvkUVt2BqdUm3akddfp04d</w:t>
      </w:r>
    </w:p>
    <w:p>
      <w:pPr>
        <w:pStyle w:val="PreformattedText"/>
        <w:bidi w:val="0"/>
        <w:spacing w:before="0" w:after="0"/>
        <w:jc w:val="left"/>
        <w:rPr/>
      </w:pPr>
      <w:r>
        <w:rPr/>
        <w:t>l21XGXjVrhtZunfvbp9//rlrE41c588rU7qSiMTK0KxRPdUmq6zLkSVWO6+/nQI+v/nmGzdiqr8s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6ffbZZy5LfHi5kpIooUq09nslZFGApoJYw3UO22TXxh4+V3bTymCva7jiiiuibqo6KuhYmaij</w:t>
      </w:r>
    </w:p>
    <w:p>
      <w:pPr>
        <w:pStyle w:val="PreformattedText"/>
        <w:bidi w:val="0"/>
        <w:spacing w:before="0" w:after="0"/>
        <w:jc w:val="left"/>
        <w:rPr/>
      </w:pPr>
      <w:r>
        <w:rPr/>
        <w:t>eSggOquS3+NHO2dW58vvuuyuJ9bxs7onugZ9B+QY7Z7rmHp4ZPjw4e498hz6jVC/gDJP6/MRrSjw</w:t>
      </w:r>
    </w:p>
    <w:p>
      <w:pPr>
        <w:pStyle w:val="PreformattedText"/>
        <w:bidi w:val="0"/>
        <w:spacing w:before="0" w:after="0"/>
        <w:jc w:val="left"/>
        <w:rPr/>
      </w:pPr>
      <w:r>
        <w:rPr/>
        <w:t>WPdRWdzzWvL7XVefjPpOwp9bvy767quO6pdSJu7Iot8OJTmKFRit3x6NZqvfGWXIjiz5+Z2JPFZW</w:t>
      </w:r>
    </w:p>
    <w:p>
      <w:pPr>
        <w:pStyle w:val="PreformattedText"/>
        <w:bidi w:val="0"/>
        <w:spacing w:before="0" w:after="0"/>
        <w:jc w:val="left"/>
        <w:rPr/>
      </w:pPr>
      <w:r>
        <w:rPr/>
        <w:t>8wqCVv/RLbfcEnUzZe7WQzLR1ivQ+K233jKNXBztt1Rur732mkt8FO3ghXmNWX1+VRf1NylQO9pv</w:t>
      </w:r>
    </w:p>
    <w:p>
      <w:pPr>
        <w:pStyle w:val="PreformattedText"/>
        <w:bidi w:val="0"/>
        <w:spacing w:before="0" w:after="0"/>
        <w:jc w:val="left"/>
        <w:rPr/>
      </w:pPr>
      <w:r>
        <w:rPr/>
        <w:t>uD6T+j3TZzT898y/hpz0IyoJl35jsvp867e+Vq1a/mGDd31n9Xup71c4m7u/gZbp+6cHJ/wSWc/8</w:t>
      </w:r>
    </w:p>
    <w:p>
      <w:pPr>
        <w:pStyle w:val="PreformattedText"/>
        <w:bidi w:val="0"/>
        <w:spacing w:before="0" w:after="0"/>
        <w:jc w:val="left"/>
        <w:rPr/>
      </w:pPr>
      <w:r>
        <w:rPr/>
        <w:t>9gsqOF9/ZzRqR2TRvdbDKbq+aH8jtX0s/9Wr0//7K/KYiTxP32Ai3z3qjgACCCCAAAIIIFDQAiW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8rING/k9KQZ8o1vGqVs78P+ixtmV5/AgcXL3ctvTrlalCJRs0tprvfJtpOQsQiFeB1NRUN4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xXw2SNGjXitaqZ6nXw4EGX3WDnzp1uqFUNK5ibov3XrFnjXsrgoevPTdYdDXOphiO9mjRp4o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35s9pWmRtWrVple/bscRkaVLdwB5nul4bYVEO3GgvDHRf+cdPS0mzt2rUmHzWOa7vCzMLw5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8XrwYy8lhFjJtuIsVNcUDvB7HlVZD8EEEAAAQQQQAABBBBAAAEEEEAAAQSOvYDaS5VpWG2S6n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JoKPs9N/9uOHTtce63aNhs0aOACFaO1fUa7ui1btrj2YrWZKoA03J4abfvIZWovVpus2oxVdw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7qhIKqR1569at7phq783u2Pv373f1UfuuAhsV9Fi2bNkM1Z43b57p2ArmjRX8mGGHfMzIR9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WFf0wrWzG2bfFanL+zjZ3XueFq3fft2NyKs+gj0HVD2/9x8lvW5WbZsmetb0P3R5zg3++fEIr/f</w:t>
      </w:r>
    </w:p>
    <w:p>
      <w:pPr>
        <w:pStyle w:val="PreformattedText"/>
        <w:bidi w:val="0"/>
        <w:spacing w:before="0" w:after="0"/>
        <w:jc w:val="left"/>
        <w:rPr/>
      </w:pPr>
      <w:r>
        <w:rPr/>
        <w:t>dX3P9X1QXXWNsQL6o9VF5960aZMz0m+LvksKaD5WvzPR6hRtmeq5YcMGW758uVWqVMn9JkUL2o+2</w:t>
      </w:r>
    </w:p>
    <w:p>
      <w:pPr>
        <w:pStyle w:val="PreformattedText"/>
        <w:bidi w:val="0"/>
        <w:spacing w:before="0" w:after="0"/>
        <w:jc w:val="left"/>
        <w:rPr/>
      </w:pPr>
      <w:r>
        <w:rPr/>
        <w:t>r74LyjKu3wvdO32/c3sP8/NbGq1OOVnmfy70G6qAcv1GZPc7l5PjhrfR34YVK1a4z476M/VQU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Rug42l+jMSugvmXLlrmun64xP/2C6vPT30jdH2VnV79dbj67YYt4mS4OfYObLu5oh3ftzERe89M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lnI/mkukALEAAAQQQQAABBBBICoHUHbsL5ToIbC8U1uQ/KIHtyX+PuUIEEMidQHFovMqdCFsj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CCAAAIIIIAAAgggkJwCxaFvkMD25PzsclUIIIAAAggggEBBCRRW</w:t>
      </w:r>
    </w:p>
    <w:p>
      <w:pPr>
        <w:pStyle w:val="PreformattedText"/>
        <w:bidi w:val="0"/>
        <w:spacing w:before="0" w:after="0"/>
        <w:jc w:val="left"/>
        <w:rPr/>
      </w:pPr>
      <w:r>
        <w:rPr/>
        <w:t>YHvpgqogx0EAAQQQQKA4CzRvUt+WrlhrfiNWfizI1p4fPfZFAAEE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oHAF6BssXF+OjgACCCCAAAIIIFB8BQhsL773nitHAAEEEChAgR7dOlmzxmtsx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eT6qGsCaNa6f5/3ZEQEEEEAAAQQQQAABBBBAAAEEEEAAAQQQQAABBBBAAAEECl+AvsHCN+YM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sVTgMD24nnfuWoEEEAAgQIWUFC6XmRbL2BYDocAAggg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BAnAnQNxhnN4TqIIAAAggggAACCCSNQMmkuRIuBAEE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ABBBBAAAEEEEAAAQQQQCAhBQhsT8jbRqUR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ABBBBAAAEEEEAAAQQQQAABBBBAAIHkESCwPXnuJVeC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AACCCCAAAIIIIAAAggggAACCCCAAAIIIIAAAggkpACB7Ql526g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AACCCCAAAIIIIAAAggggAACCCCAAAIIIIAAAggggAACCCCQPA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PveRKEEAAAQQQQAABBBBAAAEEEEAAAQQQQAABBBBAAAEEEE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BhBQgsD0hbxuVRgABBBBAAAEEEEAAAQQQQAABBBBAAAEEEE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kkeAwPbkuZdcCQIIIIAAAggggAACCCCAAAIIIIAAAggg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kJACBLYn5G2j0ggggAACCCCAAAIIIIAAAggg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CCAQPIIENiePPeSK0EAAQQQQAAB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AQQQQAABBBJSgMD2hLxtVBoB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AQQQQAABBBBAAAEEEEgeAQLbk+deciU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AAIIIIAAAggggAACCCCAAAIIIIAAAggggEBCChDYnpC3jUoj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AAIIIIAAAggggAACCCCAAAIIIIAAAggggAACCCCAAALJI0Bge/LcS64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ABBBBAAAEEEEAAAQQQQAABBBBAAAEEEEAAAQQQQAABBBBIS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xPytlFpBBBAAAEEEEAAAQQQQAABBBBAAAEEEEAAAQQQQAABBBBAAA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geQQIbE+ee8mVIIAAAggggAACCCCAAAIIIIAAAggggAACCCC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SlAYHtC3jYqjQACCCCAAAIIIIAAAggggAACCCC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JI8Age3Jcy+5EgQQQAABBBBAAAEEEE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ABBBBAICEFCGxPyNtGpRFAAAEEEE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ABBBBAAAEEEEAAgeQRILA9ee4lV4IAAggg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CCAAAIIIIAAAggggAACCCSkAIHtCXnbqDQ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CCAAAIIIIAAAggggAACCCCAAAIIIJA8AgS2J8+95Eo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AQQQQAABBBBAAAEEEEAAAQQQQAABBBBAAIGEFCCwPSFvG5V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AQQQQAABBBBAAAEEEEAAAQQQQAABBBBAAAEEEEAAAQSSR4DA</w:t>
      </w:r>
    </w:p>
    <w:p>
      <w:pPr>
        <w:pStyle w:val="PreformattedText"/>
        <w:bidi w:val="0"/>
        <w:spacing w:before="0" w:after="0"/>
        <w:jc w:val="left"/>
        <w:rPr/>
      </w:pPr>
      <w:r>
        <w:rPr/>
        <w:t>9uS5l8f2SkrG+OgcPHhs68HZEEAAAQQQQAABBBBAAAEEEEAAAQQQQAA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U4HCs+I9Y8SIFenYOhgACCCCAAAIIIFBcBWJEJxdXDq47pwIlKlSKuumhLRvt8L59UdexE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AQQQQAABBBBAAAEEEEAAAQQQQCC+BQ6lbjHbk5a5kl5Qe4lyF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wkCCCCAAAIIIIAAAgUkQGB7AUEWt8OUrFrdSlSqkvmy9++3vWO/ybycJQ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AACCCCAAAJxL7D3uy+i1rFU/cZWgoztUW1YiAACCCCAAAIIIF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2F4xjsTxKSofOUa971ytPmnt6N+paFiKAAAIIIIAAAggggAACCCC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jEo8DBDWtt15vPR61arDiRqBuzEAEEEEAAAQQQQACBPAgQ2J4HNHZJFyh7zsVRKQ6t</w:t>
      </w:r>
    </w:p>
    <w:p>
      <w:pPr>
        <w:pStyle w:val="PreformattedText"/>
        <w:bidi w:val="0"/>
        <w:spacing w:before="0" w:after="0"/>
        <w:jc w:val="left"/>
        <w:rPr/>
      </w:pPr>
      <w:r>
        <w:rPr/>
        <w:t>X23b7r7O9s+fFXU9CxFAAAEEEEAAAQQQQAABBBBAAAEEEEAAAQQQQAABBBBAAAEEEEAAAQTiS2D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evMe1djh1a9SKxYoTiboxCxFAAAEEEEAAAQQQyINAia2pOw9rvxIlSuRh9/zvUrVyhfwfhCMU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hgwdt6y8vsYPLFsU8f+k27a10i9ZmZcvF3IYVCCCAAAIIIIAAAggg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kUjcDgtzQ4smmMHF8+LWYHSJ3ay6s+/G3M9KxBAAAEEEEAAAQSKl0Dqjt2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EthcKa/E56L6Joy319zcVnwvmShFAAAEEEEAAAQQQQAABBBBAAA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geIkULKUVRvwnqWc0KE4XTXXigACCCCAAAIIIJCFQGEFtpfM4pysQiBbgTKnnWkVbrgr2+3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AQQQQAABBBBAAAEEEEAAAQQQQCDxBCrd+SBB7Yl326gx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QkAIEtifkbYuvSle44U4rfxVZ2+PrrlAbBBBAAAEEEE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gfwIVf3mvlb+8X/4Owt4IIIAAAggggAACCORQoMTW1J2HtW2JEiVyuEvBbla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CPSBHKzKBPV8PtZ0vPGKHU7cWWR04MQIIIIAAAggggAACCCC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ED+BErWqmuVfvOQle12bv4OxN4IIIAAAggggAACSSmQumN3oVwXge2Fwlp8D3po105L</w:t>
      </w:r>
    </w:p>
    <w:p>
      <w:pPr>
        <w:pStyle w:val="PreformattedText"/>
        <w:bidi w:val="0"/>
        <w:spacing w:before="0" w:after="0"/>
        <w:jc w:val="left"/>
        <w:rPr/>
      </w:pPr>
      <w:r>
        <w:rPr/>
        <w:t>G/Rf2/PFIDu0cV3xheDKEUAAAQQQQAABBBBAAAEEEEAAAQQQQAABBBBAAAEEEEAAAQQQQACBBBMo</w:t>
      </w:r>
    </w:p>
    <w:p>
      <w:pPr>
        <w:pStyle w:val="PreformattedText"/>
        <w:bidi w:val="0"/>
        <w:spacing w:before="0" w:after="0"/>
        <w:jc w:val="left"/>
        <w:rPr/>
      </w:pPr>
      <w:r>
        <w:rPr/>
        <w:t>2aCxlb/4Git/RX8rUbZcgtWe6iKAAAIIIIAAAggcKwEC24+VNOcpMIEDK5bYwaUL7VDqFrODBw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BwIAQQQQAABBBBAAAEEEEAAAQQQQAABBBBAAAEEEEAAAQQQQAABBBBAoIAESqdYyeo1rXTzNlaq</w:t>
      </w:r>
    </w:p>
    <w:p>
      <w:pPr>
        <w:pStyle w:val="PreformattedText"/>
        <w:bidi w:val="0"/>
        <w:spacing w:before="0" w:after="0"/>
        <w:jc w:val="left"/>
        <w:rPr/>
      </w:pPr>
      <w:r>
        <w:rPr/>
        <w:t>YZMCOiiHQQABBBBAAAEEEEhmAQLbk/nucm0IIIAAAggggAACCCC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IAAAggggEACCBRWYHvJBLh2qogAAggg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AAIIIIAAAggggAACCCCQxAIEtifxzeXS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AQQQQAABBBBAAAEEEEAAAQQQQACBRBAgsD0R7hJ1R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AQQQQAABBBBAAAEEEEAAAQQQQAABBBBAAAEEkliAwPYkvrlcGg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IAAAggggAACCCCAAAIIIIAAAggggAACCCCAAAIIIIAAAgggkAgCBL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l2ijggggAACCCCAAAIIIIAAAggggAACCCCAAAIIIIAAAggggAACCCC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LENiexDeXS0MAAQQQQAABBBBAAAEEEEAAAQQQQAABBBBAAAEE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JBgMD2RLhL1BEBBBBAAAEEEEAAAQQQQAABBBBAAAEE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hiAQLbk/jmcmkIIIAAAggggAACCCCAAAII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EAiCBDYngh3iToigAACCCCAAAII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AACCCCAAAJJLEBgexLfXC4NAQQQQAA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AEEEEAAAQQQQAABBBBIBAEC2xPhLlFH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AEEEEAAAQQQQAABBBBAAAEEEEAgiQUIbE/im8ulIY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AAIIIIAAAggggAACCCCAAAIIIIAAAggggAACiSBAYHsi3CXqi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AAIIIIAAAggggAACCCCAAAIIIIAAAggggAACCCCAAAIIJLEAge1J</w:t>
      </w:r>
    </w:p>
    <w:p>
      <w:pPr>
        <w:pStyle w:val="PreformattedText"/>
        <w:bidi w:val="0"/>
        <w:spacing w:before="0" w:after="0"/>
        <w:jc w:val="left"/>
        <w:rPr/>
      </w:pPr>
      <w:r>
        <w:rPr/>
        <w:t>fHO5NAQQQAABBBBAAAEEEEAAAQQQQAABBBBAAAEEEEAAAQQQQAAB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EECGxPhLtEHRFAAAEEEEAAAQQQQAABBBBAAAEEEEAAAQQQQAAB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gSQWILA9iW8ul4YAAggggAACCCCAAAIIIIAAAggggAACCCC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SCAIHtiXCXqCMCCCCAAAIIIIAAAggggAACCCC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AAIIIJDEAgS2J/HN5dIQQAABBBBAAAEE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ABBBBAAIFEECCwPRHuEnVEAAEE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ABBBBAAAEEEEAAAQSSWIDA9iS+uVw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AACCCCAAAIIIIAAAggggAACCCCQCAIEtifCXaKO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AACCCCAAAIIIIAAAggggAACCCCAAAIIIIBAEgsQ2J7EN5dLQ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AEEEEAAAQQQQAABBBBAAAEEEEAAAQQQQAABBBBAAAEEEkGAwP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EvUEQEEEEAAAQQQQAABBBBAAAEEEEAAAQQQQAABBBBAAAEEEE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BAtuT+OZyaQgggAACCCCAAAIIIIAAAggggAACCCCAAAIIIIAAAggg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QCIIENieCHeJOiKAAAIIIIAAAggggAACCCCAAAIIIIAAAggg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kksQGB7Et9cLg0BBBBAAAEEEEAAAQQQQAAB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gEAQLbE+EuUUcEEEAAAQQQQAAB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AQQQQCCJBQhsT+Kby6UhgAACCCC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AAIIIIAAAggggAACCCCAAAKJIEBgeyLcJeqI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AAIIIIAAAggggAACCCCAAAIIIIAAAggksQCB7Ul8c7k0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ABBBBAAAEEEEAAAQQQQAABBBBAAAEEEEAgEQQIbE+Eu0QdEU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ABBBBAAAEEEEAAAQQQQAABBBBAAAEEEEAAAQQQQACBJBYgsD2J</w:t>
      </w:r>
    </w:p>
    <w:p>
      <w:pPr>
        <w:pStyle w:val="PreformattedText"/>
        <w:bidi w:val="0"/>
        <w:spacing w:before="0" w:after="0"/>
        <w:jc w:val="left"/>
        <w:rPr/>
      </w:pPr>
      <w:r>
        <w:rPr/>
        <w:t>by6XhgACCCCAAAIIIIAAAggggAACCCCAAAIIIIAAAggggAACCCC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JIIAge2JcJeoIwIIIIAAAggggAACCCCAAAIIIIAAAggggAACCCC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kMQCBLYn8c3l0hBAAAEEEEAAAQQQQAABBBBAAAEEEE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gUQQILA9Ee4SdUQAAQQQQAABBBBAAAEEEE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ABBJJYgMD2JL65XBoCCCCAAAIIIIAAAggg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CCAAAIIIJAIAgS2J8Jdoo4IIIAAAggg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CCAAAIIIIAAAggggEASCxDYnsQ3l0tD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AQQQQAABBBBAAAEEEEAAAQQSQYDA9kS4S9QR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AQQQQAABBBBAAAEEEEAAAQQQQAABBBBIYgEC25P45nJp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AAIIIIAAAggggAACCCCAAAIIIIAAAggggAACCCCAAAIIIIBAIggQ2J4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k6IoAAAggggAACCCCAAAIIIIAAAggggAACCCCAAAIIIIAAAggg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SxAYHsS31wuDQEEEEAAAQQQQAABBBBAAAEEEEAAAQQQQAABBBBAAA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SAQBAtsT4S5RRwQQQAABBBBAAAEEEEAAAQQQQAABBBBAAA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IIkFCGxP4pvLpSGAAAIIIIAAAggggAACCCC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IAAAokgQGB7Itwl6ogAAggggAACCCC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IAAAggggAACCCSxAIHtSXxzuTQEEE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ABBBBAAAEEEEAAAQQQQCARBAhsT4S7RB0R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ABBBBAAAEEEEAAAQQQQAABBBBAAIEkFiCwPYlvLpeGAAL5Exg3bp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bIlfwdhbwQQQAABBBBAAAEEEEAAAQQQQAABBBBAAAEEEEAAAQQQQAABBBBAAAEEEEAAAQQQQ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VKPfCHPz6krUqUKJHtxoWxQbmyKYVxWI5ZjAUmTJljcxcstXp1alqZlNKFLjFmwnTbu2+/1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DP5Z/g4KFD7jsb+a1964Mv7dvRk61UqZLWsH5tf3P3vn//AfdesmTkXhk2K5SZZSvX2tSZC2z9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WqEGdQjlHQR9006ZN1qdPH3vttdesXr161q5du4I+RabjTZs2zdauXWspKSlWoUKFTOtZ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AALFQ2DUuGleW++Pru05t22qBw4ctHkLl9vGzdusUqUKllI6/+3k</w:t>
      </w:r>
    </w:p>
    <w:p>
      <w:pPr>
        <w:pStyle w:val="PreformattedText"/>
        <w:bidi w:val="0"/>
        <w:spacing w:before="0" w:after="0"/>
        <w:jc w:val="left"/>
        <w:rPr/>
      </w:pPr>
      <w:r>
        <w:rPr/>
        <w:t>P0yaaf8bMtxWrF5v7U9oWSg3YcWq9bZ67UZ3zVUqVyyUc3BQBBBAAAEEEEDDr/G5AABAAElEQ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CgYAcXNFkbJf2tmYdSKYyKQD4HvvMb+tD17beGSVXb7jVdkONKhw4dtj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XrZsGVOAd7QHOg4fOmwKHN+dtseaNKzrbRd7YAMFi3/9/SQ77B23e5eT7LweXTKcb8fO3bZuw2Yv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clS5VKsO68Mwh75wHDh60XbvTrHXLJlYyiwdNxk+eZV+NmOC2u/byXuHDWOqOXbYtdYd7ZVjh</w:t>
      </w:r>
    </w:p>
    <w:p>
      <w:pPr>
        <w:pStyle w:val="PreformattedText"/>
        <w:bidi w:val="0"/>
        <w:spacing w:before="0" w:after="0"/>
        <w:jc w:val="left"/>
        <w:rPr/>
      </w:pPr>
      <w:r>
        <w:rPr/>
        <w:t>zfz77aG2eWuqXXDu6db55BMiVwfz6zduseEjJ1pFr86lvDpnURW3z8GDh5y3jtmqRWNbsGiFH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o3aWDlPGeVRUtXmTpiZNm1U+EHiLuT5vOfwYMHB0eYP39+MF1YEwe9+3/11Ve7w//pT3+yfv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pOC4CCCCAAAIIIIAAAggggAACCCCAAAIIxLnAqPHTbN+RjqHctqkqoP29j79xV3j1pedau+Nb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rJCQpXkKYcHv1Ia89fOeuNGvWuL5bF2wcmlBddu3eYxs2bQ0tLdjJ94d+Y2pTVxKZX99yV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MhgAACCCCAAAIIIIAAAggggAACCCCAQEIIENieELeJSuZUQNliFNSu8pPTT860m4KulVUmp+Xa</w:t>
      </w:r>
    </w:p>
    <w:p>
      <w:pPr>
        <w:pStyle w:val="PreformattedText"/>
        <w:bidi w:val="0"/>
        <w:spacing w:before="0" w:after="0"/>
        <w:jc w:val="left"/>
        <w:rPr/>
      </w:pPr>
      <w:r>
        <w:rPr/>
        <w:t>K3rZCcc1i7n5pGlzXVC7Nuja6cRM240eP90UiJ6bctvPr7D6dWvG3KVyxQqmYPK5C5aZssV379I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bskQz1yvgdLuoEUcC6ioLosyrbveD4hUtWZrVJ1HXVqlRyHQ7vfPiVW3/rDZdZw3rpWeMreXVW</w:t>
      </w:r>
    </w:p>
    <w:p>
      <w:pPr>
        <w:pStyle w:val="PreformattedText"/>
        <w:bidi w:val="0"/>
        <w:spacing w:before="0" w:after="0"/>
        <w:jc w:val="left"/>
        <w:rPr/>
      </w:pPr>
      <w:r>
        <w:rPr/>
        <w:t>SSkdO7jfbRAn/yxfvtyefvrpoDZvv/229erVy7p0yfjgQrBBAUzoIYKKFSvarl27rEqVKgVwRA6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AAIIIIAAAokosGDxiiCofe36TbZt+05T+2u0Mnn6PJeZvbE3UqYfwF6t</w:t>
      </w:r>
    </w:p>
    <w:p>
      <w:pPr>
        <w:pStyle w:val="PreformattedText"/>
        <w:bidi w:val="0"/>
        <w:spacing w:before="0" w:after="0"/>
        <w:jc w:val="left"/>
        <w:rPr/>
      </w:pPr>
      <w:r>
        <w:rPr/>
        <w:t>6tFtq0bs9/r/Pot2GLesZbOGdsPVF9rLb35k+72s76W9kUH9sn3Hbje5ddsOe+mNIf5i9642ZyWL</w:t>
      </w:r>
    </w:p>
    <w:p>
      <w:pPr>
        <w:pStyle w:val="PreformattedText"/>
        <w:bidi w:val="0"/>
        <w:spacing w:before="0" w:after="0"/>
        <w:jc w:val="left"/>
        <w:rPr/>
      </w:pPr>
      <w:r>
        <w:rPr/>
        <w:t>uaX/pUGykwwb5HCmXLmyLrC9fLn0hCk53C0uNjtw4IBNnz7dVq9ebampqUG/QUFVrlKlSq6NWm3I</w:t>
      </w:r>
    </w:p>
    <w:p>
      <w:pPr>
        <w:pStyle w:val="PreformattedText"/>
        <w:bidi w:val="0"/>
        <w:spacing w:before="0" w:after="0"/>
        <w:jc w:val="left"/>
        <w:rPr/>
      </w:pPr>
      <w:r>
        <w:rPr/>
        <w:t>8VD27dtnixYt8rLrp/fHxEOdVIeyZcracccdZ2XKxM9nKFqCpXjxoh4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APAoQ2B6Pd4U65Vlg7MQZbl9lG/cb8cMHU6Z2v5QpkzH421+udz8TTtlsGj/H/5getK4G/2hD</w:t>
      </w:r>
    </w:p>
    <w:p>
      <w:pPr>
        <w:pStyle w:val="PreformattedText"/>
        <w:bidi w:val="0"/>
        <w:spacing w:before="0" w:after="0"/>
        <w:jc w:val="left"/>
        <w:rPr/>
      </w:pPr>
      <w:r>
        <w:rPr/>
        <w:t>o5Y70gCvhssK5cuFT5FpWtnaVSpVLJ9pXXiBrussLwu8MqArW7wyvNepVT28iZUIzc2au8S+8bZT</w:t>
      </w:r>
    </w:p>
    <w:p>
      <w:pPr>
        <w:pStyle w:val="PreformattedText"/>
        <w:bidi w:val="0"/>
        <w:spacing w:before="0" w:after="0"/>
        <w:jc w:val="left"/>
        <w:rPr/>
      </w:pPr>
      <w:r>
        <w:rPr/>
        <w:t>6dCulXXp2Da0NvNkw/q17YzO7a2814mgDhN1jKj+vX7SOdh4/OTZpgB4DYHbplUT27t3n7Vo2tAq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PYNeGCsD3i5/9J6vs9/62Rf2uzOn333+/q0azZs2sSZMmNmrUKLvnnnts2LBhxyToXEHuFA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ABBBAongJffDsuuHAN5/v8fwbZ7V5ClJo1qgbL/YkxE2a4kTpbNW8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nlD7a9RPZDq526pSUUhlGKlWwuoraeVXWbdjiJUg55KYj/9HopWvXb45c7OaVkCU/RcdWSYR2</w:t>
      </w:r>
    </w:p>
    <w:p>
      <w:pPr>
        <w:pStyle w:val="PreformattedText"/>
        <w:bidi w:val="0"/>
        <w:spacing w:before="0" w:after="0"/>
        <w:jc w:val="left"/>
        <w:rPr/>
      </w:pPr>
      <w:r>
        <w:rPr/>
        <w:t>ZP861Wb8wQcf2Pjx413SEn95Qb83atTIOnbsaOXLZ91/UNDnjXU8JWj5ftT3Log/1jZFsbxq1arW</w:t>
      </w:r>
    </w:p>
    <w:p>
      <w:pPr>
        <w:pStyle w:val="PreformattedText"/>
        <w:bidi w:val="0"/>
        <w:spacing w:before="0" w:after="0"/>
        <w:jc w:val="left"/>
        <w:rPr/>
      </w:pPr>
      <w:r>
        <w:rPr/>
        <w:t>oEEDKx36DhRFPSLPuXfvXq/faZ9Vq1YtclWBzesc27dvdw9VlC1b1iXSyUlQvf+9K7CK5PNAOalz</w:t>
      </w:r>
    </w:p>
    <w:p>
      <w:pPr>
        <w:pStyle w:val="PreformattedText"/>
        <w:bidi w:val="0"/>
        <w:spacing w:before="0" w:after="0"/>
        <w:jc w:val="left"/>
        <w:rPr/>
      </w:pPr>
      <w:r>
        <w:rPr/>
        <w:t>Pk+R69117+677z7btm2b/fa3v7X27dtnOob6ltavX296CCW3yYt0DzZs2OB++2rWrJmr30Dtq3Ov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G9PnP7bkjL2Tjxo22c+dOdx21a6cnr4rcxp/XeXfv3u2218MkdevWjTpStr99rHf9vVm2bJlb</w:t>
      </w:r>
    </w:p>
    <w:p>
      <w:pPr>
        <w:pStyle w:val="PreformattedText"/>
        <w:bidi w:val="0"/>
        <w:spacing w:before="0" w:after="0"/>
        <w:jc w:val="left"/>
        <w:rPr/>
      </w:pPr>
      <w:r>
        <w:rPr/>
        <w:t>3bRpUzeadKxts1qupFWqk+pduXLlrDYN1uXn3Js2bXK/+/rNiUw4FpwgxoT/edHqevXq5eqeax99</w:t>
      </w:r>
    </w:p>
    <w:p>
      <w:pPr>
        <w:pStyle w:val="PreformattedText"/>
        <w:bidi w:val="0"/>
        <w:spacing w:before="0" w:after="0"/>
        <w:jc w:val="left"/>
        <w:rPr/>
      </w:pPr>
      <w:r>
        <w:rPr/>
        <w:t>39etW2d16tTJ9d8FnVsPYenzotexLvqd0gNgcjvW/aHZ3TPV7dZbb3UkTz75pOlvLwU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SKRuBo62bRnJ+zIlBgAmp0n7dwuTtez7OOBmGHT1D6SMbwsl5Q+4P3/Dy8KsP0o8++5TK/</w:t>
      </w:r>
    </w:p>
    <w:p>
      <w:pPr>
        <w:pStyle w:val="PreformattedText"/>
        <w:bidi w:val="0"/>
        <w:spacing w:before="0" w:after="0"/>
        <w:jc w:val="left"/>
        <w:rPr/>
      </w:pPr>
      <w:r>
        <w:rPr/>
        <w:t>lywZDhHPsImtXrfRBX5rac9Q0Hd4q3JHAukb1qtlt1x/WXhVpuk/P/6qW5aTRntd34zZi9z5dc2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3+wXen7bFBn37nZps3qW9XXHy2vyrmuzo2ep/T1a3XsLJ+YHs4M/zSFWtdYHvTRvW8zPinRD1W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2Hy8uPiGKGgCfeOIJmzZtmqvvv/71L2vYsKFdeOGFtnnzZvv9739vzz33XK4bqHJy8WpIUm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p49e3KyC9sggAACCCCAAAIIIIAAAggggAACCCCAQJIJzJizyLZs3e6u6pfX9fHad7+11O27b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g02jfUa2BZcvX9Zsq5mSvfilVGjkzFIlj2Zd1/oH7u7vb+be53gjg7730ddu+tILznLvt3pt2WXK</w:t>
      </w:r>
    </w:p>
    <w:p>
      <w:pPr>
        <w:pStyle w:val="PreformattedText"/>
        <w:bidi w:val="0"/>
        <w:spacing w:before="0" w:after="0"/>
        <w:jc w:val="left"/>
        <w:rPr/>
      </w:pPr>
      <w:r>
        <w:rPr/>
        <w:t>lD6SfT29cXf67IU27LvxbrTR66+6MMMxnnzhHRcIH24TzrBBDmf8wPp9+w/kcI+i3ezzzz+3O+64</w:t>
      </w:r>
    </w:p>
    <w:p>
      <w:pPr>
        <w:pStyle w:val="PreformattedText"/>
        <w:bidi w:val="0"/>
        <w:spacing w:before="0" w:after="0"/>
        <w:jc w:val="left"/>
        <w:rPr/>
      </w:pPr>
      <w:r>
        <w:rPr/>
        <w:t>o8CzsxftVXH2whBQ+//YsWNNyXTatWtXYKfQcRcvXmxLliyxHTvSH1AJH1xB4lkFrmvd/v37s9w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zCnlZ99VBCvAW3y1n3zb+PupfxUDRShALR9X6sivow9bmJ/Fwp+F/B1grMv+CCC+yMM87Ic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Zpk119/vdt+5MiRVr9+/Rzv62+oBFU333yzm1VAcp8+ffxVWb7n9txLly61F154wb777rugT08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qlV155ZXWv3//LB+s+eGHH9z+P/74Y4Z66cGlW265xc4+O3Y/blpamr344os2fPjw4EEAHaRx</w:t>
      </w:r>
    </w:p>
    <w:p>
      <w:pPr>
        <w:pStyle w:val="PreformattedText"/>
        <w:bidi w:val="0"/>
        <w:spacing w:before="0" w:after="0"/>
        <w:jc w:val="left"/>
        <w:rPr/>
      </w:pPr>
      <w:r>
        <w:rPr/>
        <w:t>48Z27rnn2p133hkzoF/367333rNBgwbZ7Nmzg3NrFJAzzzzTbr/9dmvTpk2wPDyhYPAbbrghvCjq</w:t>
      </w:r>
    </w:p>
    <w:p>
      <w:pPr>
        <w:pStyle w:val="PreformattedText"/>
        <w:bidi w:val="0"/>
        <w:spacing w:before="0" w:after="0"/>
        <w:jc w:val="left"/>
        <w:rPr/>
      </w:pPr>
      <w:r>
        <w:rPr/>
        <w:t>tB68GjhwoJUrd/S/R/wN165da//85z9N16/+Vr/onFdffbVdc801mYLcH3zwwaC/1t8+u3ftE/nZ</w:t>
      </w:r>
    </w:p>
    <w:p>
      <w:pPr>
        <w:pStyle w:val="PreformattedText"/>
        <w:bidi w:val="0"/>
        <w:spacing w:before="0" w:after="0"/>
        <w:jc w:val="left"/>
        <w:rPr/>
      </w:pPr>
      <w:r>
        <w:rPr/>
        <w:t>y80904Mh+p0eMmSI6y9WnzAFAQQQQAABBBBAAAEEikaAwPaiceeshSAwavw015CiYPKOHY6Peo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z7dlR6o4M6EhrWO5q1YNfuPUEnQk6C1CMrGhlMP3HqHBs3aZbrRFAGeP+Yyj5f2zv38lXr7O1B</w:t>
      </w:r>
    </w:p>
    <w:p>
      <w:pPr>
        <w:pStyle w:val="PreformattedText"/>
        <w:bidi w:val="0"/>
        <w:spacing w:before="0" w:after="0"/>
        <w:jc w:val="left"/>
        <w:rPr/>
      </w:pPr>
      <w:r>
        <w:rPr/>
        <w:t>w9xhNmze5t6VUX3lmg1uWhngd+zc7RoEBh7ZTivUAOdnpo8VdL//SGOY15aY9EWNOo8//ri98cYb</w:t>
      </w:r>
    </w:p>
    <w:p>
      <w:pPr>
        <w:pStyle w:val="PreformattedText"/>
        <w:bidi w:val="0"/>
        <w:spacing w:before="0" w:after="0"/>
        <w:jc w:val="left"/>
        <w:rPr/>
      </w:pPr>
      <w:r>
        <w:rPr/>
        <w:t>7lrvuuuuoIFZjVRqVFFD1d13323PPPOMKeNJQRZlAfCLsn5QEE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B4CShRydBho91Ft/FG6mzSqK7dfmNfe/bfH5jWvfTGkEzB7dFGy8zQnJthJrPnF9/84BZqVFKN</w:t>
      </w:r>
    </w:p>
    <w:p>
      <w:pPr>
        <w:pStyle w:val="PreformattedText"/>
        <w:bidi w:val="0"/>
        <w:spacing w:before="0" w:after="0"/>
        <w:jc w:val="left"/>
        <w:rPr/>
      </w:pPr>
      <w:r>
        <w:rPr/>
        <w:t>4qm25Dq1q1tkQLySxagou2o4iN4tPPKP2py3pe7wgtrKHgmKD6/NflrZ6VX27Nmb/cZFvIUCBJUI</w:t>
      </w:r>
    </w:p>
    <w:p>
      <w:pPr>
        <w:pStyle w:val="PreformattedText"/>
        <w:bidi w:val="0"/>
        <w:spacing w:before="0" w:after="0"/>
        <w:jc w:val="left"/>
        <w:rPr/>
      </w:pPr>
      <w:r>
        <w:rPr/>
        <w:t>hYJAbgTmzJnjMrefckr0hEG5OZaCTSdOnJghuDZy/8jg48j1zCOQGwH/QYlonys/Y7uyXU+ePN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vppNxJydsfXsd5+++3sNstyvbKut2zZ0r7+Ov0hLQXXh4v+NukBAL1HFgVh+/2CeshDmcxjFW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/eub9++7hVtOyXOUuZ6vy83vM3WrVvdQxsKQFfRgwAL5s9375qfNXOmLfUeUomsv9bp4QVl9S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mIXX3SRFmUqb7/1lsvgHpk9XsaqtwLjz+7Rw70idx7+1Vc22Qu2V6C7tvvRu4d+Ei695ySzu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eezNdu44nf5VatWq5V/j877//vn388ceu7uF+fH8Ugxo1athvfv1rq169unuITvdb90p+eq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cuWLbbBO0fkaB1ffPFF8DnUvfZHzdCDQIsWLbLHHnvMBg8ebO+++24w2oGC/BXY/pVnMm7cODv9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D1WUaAQQQQAABBBBAAAEEjpEAge3HCJrTFK6A/idWwdwqPbp1NL+tXplt1Nj/kzNOsW5dO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dS4v2jpKne8PuefGRx3/cYt9sLrH1qj+rXtmst7BcvzM7Fy9QY3lGysY2z0sqpHFnVyLFyyMs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74ZFkaZUZb2KpUrmoarTUtL70BQg4WMI4saQzS87AGvMWinZ1Ktas6G9os8TlHP6zrUeOE3Xp1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l22223BdVSI7Myud9///0uuF2NTnpKvyCHfQ0HtquBiYIAAggg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xUdA7a//fnuoF6x1wAsgK2mXXZiePV3B5rffeIU9959BLlHJy29+ZHf98qdW/UhbrB8E5r/nR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3MVuZE7t06f3mfbpV2Ns/uIVWR5ilZdQxR99NHLDx58f6BZdcdFP7OQTW0euznb+wIH0oMO0OA9s</w:t>
      </w:r>
    </w:p>
    <w:p>
      <w:pPr>
        <w:pStyle w:val="PreformattedText"/>
        <w:bidi w:val="0"/>
        <w:spacing w:before="0" w:after="0"/>
        <w:jc w:val="left"/>
        <w:rPr/>
      </w:pPr>
      <w:r>
        <w:rPr/>
        <w:t>nzp1qikrLAWBvAgomFKBq02aNMnL7m6f9evXuwzw0QJ183xQdkQgGwH1peWk9OzZ01q3bm2jR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2cBj7aNA8YcffjgISI+1XXbLFUSu0ZezKgoMj/Z9UaCzH+ys68sq+72C9xs0aJDVadw6/T2P1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uXLlDBnVFTC+yQvG9gPI/QNHG31B67R/dkXHijye9lFQd7RM6uHjqc46t+6Lgsr17hdde06K9ot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f9vpdiyxKMlahQgVr1KiR1a59NMlc5HYZ5o98TlNTU23MmDH23LPP2qmnnprhgQGdTwHx06dP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eFvnnn38++LuuDPj9+vVz2ecfffRRGzp0aNyNIpHheplBAAEEEEAAAQQQQCBJBQhsT9IbW9wu</w:t>
      </w:r>
    </w:p>
    <w:p>
      <w:pPr>
        <w:pStyle w:val="PreformattedText"/>
        <w:bidi w:val="0"/>
        <w:spacing w:before="0" w:after="0"/>
        <w:jc w:val="left"/>
        <w:rPr/>
      </w:pPr>
      <w:r>
        <w:rPr/>
        <w:t>a/SE6a7Bv0L5cnZ65/bB5X86fIwpy8vX30+yjidFH0It2DgXE599PdZtrQB2Zc3xy+BPR7jJN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qPmr8vpe2TDUId2raxWjapeEHVZlzEnMlPODK/zYc78pRkOr46PDu2Os9YtGmdYHp6RiwLgI4d1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a4PBmblqZ3R968rVMy3+YNNP08os6VI4W//GCo0vicUre4aD20047zTRMoZ7294cCPOGEE+z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91DVp//OMfTUMa/uIXv7BnvcaQOnXqFMhlqYHFL2vWrPEneUc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BYiDw7pCvTYlaVH7a51wvK3r54KqViOTW6y9zSVUU/P2il1zl17dcbRqtM69FAWyfDU9v51Y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a3rt0BXWlLOUlFJeEFfJDIfeu3efKeBcAYSqT7goS7uKlqt+eUmAonBJPxAwss3aHTyO/vnr</w:t>
      </w:r>
    </w:p>
    <w:p>
      <w:pPr>
        <w:pStyle w:val="PreformattedText"/>
        <w:bidi w:val="0"/>
        <w:spacing w:before="0" w:after="0"/>
        <w:jc w:val="left"/>
        <w:rPr/>
      </w:pPr>
      <w:r>
        <w:rPr/>
        <w:t>X/+aZfBjHFWVqsSpwEwvM7MCcXOSBTnyEhRsqizC0YJ0I7dlHoGiEtCDG8rUrT648INXyqqukQuW</w:t>
      </w:r>
    </w:p>
    <w:p>
      <w:pPr>
        <w:pStyle w:val="PreformattedText"/>
        <w:bidi w:val="0"/>
        <w:spacing w:before="0" w:after="0"/>
        <w:jc w:val="left"/>
        <w:rPr/>
      </w:pPr>
      <w:r>
        <w:rPr/>
        <w:t>eJnJhw1LH426qOrIeZNboGrVqvbIP/4R9SL1mVQG+B5eBnu91Ce8z8v+XubIaN3Kyj9w4ECb72XU</w:t>
      </w:r>
    </w:p>
    <w:p>
      <w:pPr>
        <w:pStyle w:val="PreformattedText"/>
        <w:bidi w:val="0"/>
        <w:spacing w:before="0" w:after="0"/>
        <w:jc w:val="left"/>
        <w:rPr/>
      </w:pPr>
      <w:r>
        <w:rPr/>
        <w:t>nzBhgnXt2jXqcViIAAIIIIAAAggggAAChSdAYHvh2XLkYySgxv4RY6a4s116wZmuQXnnrjRbtm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V622i3vfU5XU9D7lm3pDewHvUb7yIzm4er6Q56Gl/nTK72MNHMXLHOzl1/Uw70ra/mseUtMGdtV</w:t>
      </w:r>
    </w:p>
    <w:p>
      <w:pPr>
        <w:pStyle w:val="PreformattedText"/>
        <w:bidi w:val="0"/>
        <w:spacing w:before="0" w:after="0"/>
        <w:jc w:val="left"/>
        <w:rPr/>
      </w:pPr>
      <w:r>
        <w:rPr/>
        <w:t>+pzfPVPjvluRg3/CDTzavFXzRu4VuavOOXTYqCCovUb1Km541zXrNrks6lNmzHf17HrqidbNC/Yv</w:t>
      </w:r>
    </w:p>
    <w:p>
      <w:pPr>
        <w:pStyle w:val="PreformattedText"/>
        <w:bidi w:val="0"/>
        <w:spacing w:before="0" w:after="0"/>
        <w:jc w:val="left"/>
        <w:rPr/>
      </w:pPr>
      <w:r>
        <w:rPr/>
        <w:t>c2So2MjjRM6rY8L7/3nXQaHsQCqqU+nSpYJN/eXaVkH0aphSfcqkhH9Scpa5ITjokQlllvcfENCi</w:t>
      </w:r>
    </w:p>
    <w:p>
      <w:pPr>
        <w:pStyle w:val="PreformattedText"/>
        <w:bidi w:val="0"/>
        <w:spacing w:before="0" w:after="0"/>
        <w:jc w:val="left"/>
        <w:rPr/>
      </w:pPr>
      <w:r>
        <w:rPr/>
        <w:t>O37R1ypXqhC5WYHMK0v63//+d/e0vQ7Yvn17e/HFF00ZAJRV4Prrr3fnUaB7nz59gqEFFdw+ZcoU</w:t>
      </w:r>
    </w:p>
    <w:p>
      <w:pPr>
        <w:pStyle w:val="PreformattedText"/>
        <w:bidi w:val="0"/>
        <w:spacing w:before="0" w:after="0"/>
        <w:jc w:val="left"/>
        <w:rPr/>
      </w:pPr>
      <w:r>
        <w:rPr/>
        <w:t>6927tw0YMMDOOOOMfNdnxYqjmZCUsYWCAAIIIIAAAggggAACCCCAAAIIIIAAAskvoHbVgYOHBW3Z</w:t>
      </w:r>
    </w:p>
    <w:p>
      <w:pPr>
        <w:pStyle w:val="PreformattedText"/>
        <w:bidi w:val="0"/>
        <w:spacing w:before="0" w:after="0"/>
        <w:jc w:val="left"/>
        <w:rPr/>
      </w:pPr>
      <w:r>
        <w:rPr/>
        <w:t>nTocb21bN8t04bVrVrN+V55vb33wpUvm8uJ/h3jB7Vdl2i6nC4Z9N8EFqqd4bbrK1q6idnS9opXJ</w:t>
      </w:r>
    </w:p>
    <w:p>
      <w:pPr>
        <w:pStyle w:val="PreformattedText"/>
        <w:bidi w:val="0"/>
        <w:spacing w:before="0" w:after="0"/>
        <w:jc w:val="left"/>
        <w:rPr/>
      </w:pPr>
      <w:r>
        <w:rPr/>
        <w:t>0+d57dGjrUG9WnZL/0szbKKkKApKv/OmK10bdYaVOZwJj0yq9uZt23datSqVcrh37M0Kur1Z7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2E5BID8CCk5XghtlBo5WFGSp/gtldo8s+vxpPQWBeBdo06aNbfQykoczbQ8ZMsSNjBzvdad+xUsg</w:t>
      </w:r>
    </w:p>
    <w:p>
      <w:pPr>
        <w:pStyle w:val="PreformattedText"/>
        <w:bidi w:val="0"/>
        <w:spacing w:before="0" w:after="0"/>
        <w:jc w:val="left"/>
        <w:rPr/>
      </w:pPr>
      <w:r>
        <w:rPr/>
        <w:t>JSUl/YK9//5QaeslPNMo3q+//rq9+eabBLan6/AvAggggAACCCCAAALHVCAchXpMT8zJECgoAQ3B</w:t>
      </w:r>
    </w:p>
    <w:p>
      <w:pPr>
        <w:pStyle w:val="PreformattedText"/>
        <w:bidi w:val="0"/>
        <w:spacing w:before="0" w:after="0"/>
        <w:jc w:val="left"/>
        <w:rPr/>
      </w:pPr>
      <w:r>
        <w:rPr/>
        <w:t>6mdyUVabyFK3dg073QvuDhdljXl7UO4zAWzYtNVe9YaD9YuGfdWx1NDuFzXsF2R2eP+44fcF3nCw</w:t>
      </w:r>
    </w:p>
    <w:p>
      <w:pPr>
        <w:pStyle w:val="PreformattedText"/>
        <w:bidi w:val="0"/>
        <w:spacing w:before="0" w:after="0"/>
        <w:jc w:val="left"/>
        <w:rPr/>
      </w:pPr>
      <w:r>
        <w:rPr/>
        <w:t>Cv7e42XJUWnTqoldc1kve/P9L9y8MuLs8bLnKIPOiDGTbeTYKXb8cU2t51mdTR0gWZWH7rspW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l6NMAfIKru//097BctnpwQC5nn92l2C5fx+04NChoybBBjmY2LRlm8sk72+qhxAKo4wYMcINK7d5</w:t>
      </w:r>
    </w:p>
    <w:p>
      <w:pPr>
        <w:pStyle w:val="PreformattedText"/>
        <w:bidi w:val="0"/>
        <w:spacing w:before="0" w:after="0"/>
        <w:jc w:val="left"/>
        <w:rPr/>
      </w:pPr>
      <w:r>
        <w:rPr/>
        <w:t>c3p2/fPPP98ef/xxLzN+epaj8JB+tWrVCqqgp/Q1LOHtt99uu3btshtvvNHuuOMOu/nmm4N9g41z</w:t>
      </w:r>
    </w:p>
    <w:p>
      <w:pPr>
        <w:pStyle w:val="PreformattedText"/>
        <w:bidi w:val="0"/>
        <w:spacing w:before="0" w:after="0"/>
        <w:jc w:val="left"/>
        <w:rPr/>
      </w:pPr>
      <w:r>
        <w:rPr/>
        <w:t>MeFnh9cuCmxXo3WVKlVycQQ2RQABBBBAAAEEEEAAAQQQQAABBBBAAIFEElDwttqbd+zc7ardtdOJ</w:t>
      </w:r>
    </w:p>
    <w:p>
      <w:pPr>
        <w:pStyle w:val="PreformattedText"/>
        <w:bidi w:val="0"/>
        <w:spacing w:before="0" w:after="0"/>
        <w:jc w:val="left"/>
        <w:rPr/>
      </w:pPr>
      <w:r>
        <w:rPr/>
        <w:t>dmHP02Negtppzz3zVPt29I+2c9due+Pdz3Oc0CR80I2bt9n4ybPcopZNG9qsuUvswP+zdx9wUhRp</w:t>
      </w:r>
    </w:p>
    <w:p>
      <w:pPr>
        <w:pStyle w:val="PreformattedText"/>
        <w:bidi w:val="0"/>
        <w:spacing w:before="0" w:after="0"/>
        <w:jc w:val="left"/>
        <w:rPr/>
      </w:pPr>
      <w:r>
        <w:rPr/>
        <w:t>H8cfJe+Scw6SkyJBEQEDiggiiAooIEb0DCjnGc7z9fT01DPnOxUziggiJgQFJQiIIDnnnHPOvv2v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Z2ZndHXbIv/p8ZqZDdXX1d2a5s/rpp/bvd+sN6lS3BYtXWNYsWSxL1kNZ21etSUnqsnPnblu+</w:t>
      </w:r>
    </w:p>
    <w:p>
      <w:pPr>
        <w:pStyle w:val="PreformattedText"/>
        <w:bidi w:val="0"/>
        <w:spacing w:before="0" w:after="0"/>
        <w:jc w:val="left"/>
        <w:rPr/>
      </w:pPr>
      <w:r>
        <w:rPr/>
        <w:t>am1oc2Hj42E74liZOXdRWO0FXtKaRIyzJ3q8+ccffwzrJysIHK5AZGC7slu/8847Nnr0aJs0aZJ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vSqzTtGlTu+SSS2zbtm0uIP5wz8lxCBxtgcj7XHXq1HG/49B+zJ8/3/x7daHbWUbgWArc4s3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OXLi452urVq61YsUMzuB/LfnFuBBBAAAEEEEAAAQROFQEC20+Vb/okvk5Nb+pPdarsMjlzZA9u</w:t>
      </w:r>
    </w:p>
    <w:p>
      <w:pPr>
        <w:pStyle w:val="PreformattedText"/>
        <w:bidi w:val="0"/>
        <w:spacing w:before="0" w:after="0"/>
        <w:jc w:val="left"/>
        <w:rPr/>
      </w:pPr>
      <w:r>
        <w:rPr/>
        <w:t>BCijeGhAdiiDAt5jFQWwhwar+/UK5M/jL7pPBbXrnHv2pGTHUGbz69s1D6uTyJXpXlb4H4f/bh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p7X9elGxzln1zjYn5QM67WqVbDmF55rE6fOsZ+Gj3M3OZRlXq+K5UtZay+jfMH86QdNL1q60rVb</w:t>
      </w:r>
    </w:p>
    <w:p>
      <w:pPr>
        <w:pStyle w:val="PreformattedText"/>
        <w:bidi w:val="0"/>
        <w:spacing w:before="0" w:after="0"/>
        <w:jc w:val="left"/>
        <w:rPr/>
      </w:pPr>
      <w:r>
        <w:rPr/>
        <w:t>oljqrCDRrmvnrpRAe+3buy+lL9HqHcttmzZtsqeffjrI0q6+dOvWzXr06OGy1Pt98wPcta4M7qGl</w:t>
      </w:r>
    </w:p>
    <w:p>
      <w:pPr>
        <w:pStyle w:val="PreformattedText"/>
        <w:bidi w:val="0"/>
        <w:spacing w:before="0" w:after="0"/>
        <w:jc w:val="left"/>
        <w:rPr/>
      </w:pPr>
      <w:r>
        <w:rPr/>
        <w:t>WbNmNnDgQBfcvmjRInvzzTftyy+/dE/vX3755WHthB6X1vKvv/4atluB923ahGc+CqvACg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ic0AJvvtfPZV/XRWjGzCXLV1nPXt94U2imvizlVtFMmjWrVrDyZUq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4bnVPbxk+albpyOls+/XJwUGPWvMWml4rGuhXYrgQq0cbHVWf9xs329kcDtJiq7D8YHJ9qRwY2</w:t>
      </w:r>
    </w:p>
    <w:p>
      <w:pPr>
        <w:pStyle w:val="PreformattedText"/>
        <w:bidi w:val="0"/>
        <w:spacing w:before="0" w:after="0"/>
        <w:jc w:val="left"/>
        <w:rPr/>
      </w:pPr>
      <w:r>
        <w:rPr/>
        <w:t>zJ2/NKzWuIkzExLYHtZoAlbmzp2bgFZoAgGzrVtTZhiWxezZs6179+6m+w2hZenSpdanTx/3uv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33JigInEgCkffXbr/9dtMrtGjW5J49e4ZuYhmB40JAmdyvueaamP+f6LjoJJ1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OAkFSCw/ST9Yk+ly7r6igvdoH+JYoXtdC+wfMny1SmD/x7C5c3OMwW+R5Yc2bPZXTdfHbk5WH/m</w:t>
      </w:r>
    </w:p>
    <w:p>
      <w:pPr>
        <w:pStyle w:val="PreformattedText"/>
        <w:bidi w:val="0"/>
        <w:spacing w:before="0" w:after="0"/>
        <w:jc w:val="left"/>
        <w:rPr/>
      </w:pPr>
      <w:r>
        <w:rPr/>
        <w:t>1Y9dtvNgw8GFbFmz2hXNz7cCXkb0sqWLm9qZ4w24a6pYlSu9gPFo5zt4+GF9rFqz3kaPm2bTZy9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78RqpULGNXtbzQkpNy+ptsh5ehXWX37pRA+7NrVzG9ZsxeaAOHjrEtW7e7KW1febuPVa1Y1l1L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TuephgQ0bt7j2qlcp7z7Te1PGdv+BAWX0OZxSuGB+K1vq0FPvSTlzHE4zUY/ZvHmztWzZMsj8</w:t>
      </w:r>
    </w:p>
    <w:p>
      <w:pPr>
        <w:pStyle w:val="PreformattedText"/>
        <w:bidi w:val="0"/>
        <w:spacing w:before="0" w:after="0"/>
        <w:jc w:val="left"/>
        <w:rPr/>
      </w:pPr>
      <w:r>
        <w:rPr/>
        <w:t>kJyc7LK0X3rppVHra7+ysusBgshSsWJF69u3rz377LMuqH3VqlX217/+1RSQ/sILL0RWT3Ndx2q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tvPTSS/bNN98Q2J6mGjsRQAABBBBAAAEEEEAAAQQQQAABBBA4sQWuanmBfT5giBunHeONAa9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7dCypUIK9L5rJm/UYrVbxI3IHt23fssvzemLBm9syicU9vTH21l41dAev+WLHGZxVonyXLoX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6ylXVepndtP6NcybB+KuheY8PZvQCwwy0rVqdc+1k1K9nk6fNcVvjd3oylObxENpkpiR5vJqtw</w:t>
      </w:r>
    </w:p>
    <w:p>
      <w:pPr>
        <w:pStyle w:val="PreformattedText"/>
        <w:bidi w:val="0"/>
        <w:spacing w:before="0" w:after="0"/>
        <w:jc w:val="left"/>
        <w:rPr/>
      </w:pPr>
      <w:r>
        <w:rPr/>
        <w:t>Zr4Njg0V2LMnJVHQhg0b7LrrrnP3IrS/cePGLoA9d+7cNnnyZOvVq5c77NVXX3WzySrQkoI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ElNjOi25POaGWKQgggAACCCCAAAIIIHDEBQhsP+LEnOBIC5TzAsz9ooHuj7/4wa0qM/m5dV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fv7E/HpZ0dXW7oJ8PmAn1yzlc8oY/XOqhZ2ilhZbcIqRawcOHDwP4wPbv/im5/dDQO/WvGihdyN</w:t>
      </w:r>
    </w:p>
    <w:p>
      <w:pPr>
        <w:pStyle w:val="PreformattedText"/>
        <w:bidi w:val="0"/>
        <w:spacing w:before="0" w:after="0"/>
        <w:jc w:val="left"/>
        <w:rPr/>
      </w:pPr>
      <w:r>
        <w:rPr/>
        <w:t>jtDgb3+fgtUVvB4ZiF7Dy+Kjl24IfPvjry7D/Oz5S2zJB6vt7/fe4B8e9tnvu1/cei4vsFw3SDJS</w:t>
      </w:r>
    </w:p>
    <w:p>
      <w:pPr>
        <w:pStyle w:val="PreformattedText"/>
        <w:bidi w:val="0"/>
        <w:spacing w:before="0" w:after="0"/>
        <w:jc w:val="left"/>
        <w:rPr/>
      </w:pPr>
      <w:r>
        <w:rPr/>
        <w:t>8uROSvOBgYy0oel09ToSJV++fNahQwd766237Morr7R//OMfbiD4cM+lKRSV/V1tPfrooy44vW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nE3p6lFVapWrWqtW7d2ge3K4L527VorUiRj9nGflAMQQAABBBBAAAEEEEAAAQQQQAABBBBA4Jg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z2vts7uNk1/czrZ9WsbArujiyDfxlrq9dusJzeeK0yq2d0zDayHSVKubFjq7DNXw8a6QLb/TZv</w:t>
      </w:r>
    </w:p>
    <w:p>
      <w:pPr>
        <w:pStyle w:val="PreformattedText"/>
        <w:bidi w:val="0"/>
        <w:spacing w:before="0" w:after="0"/>
        <w:jc w:val="left"/>
        <w:rPr/>
      </w:pPr>
      <w:r>
        <w:rPr/>
        <w:t>6dQ6bL9W/pg8y1RP49Odr2mRan9mNixftdY0O6pKs6YNvCQvC936H1NmW6MGtTPTtBtrTuR4s8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QgkQsDPZP3KK68EQe0PP/yw3XTTTUHzuvfQvn37IPBdGd0rV64c7GcB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OBkFCGw/Gb/VU/iaPu47yAVtJyflsk5XX3bEJT78/Hs3wK6bAR3bXpLqfPv3H3Dblq1ca8+/</w:t>
      </w:r>
    </w:p>
    <w:p>
      <w:pPr>
        <w:pStyle w:val="PreformattedText"/>
        <w:bidi w:val="0"/>
        <w:spacing w:before="0" w:after="0"/>
        <w:jc w:val="left"/>
        <w:rPr/>
      </w:pPr>
      <w:r>
        <w:rPr/>
        <w:t>+Wmq/dE2KLNNaLn5uivslXf6eNPLFrdLvEF93TiIVX77Y7qbDk1B9tGKbohoqtrvh4x2NyIuu+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sgnfDYMmy1W7fRY3rpqrjTykb2Ve/oqau1U0WZbbXTZYZcxa5Xe6Jdr/SMfr8y1/+Yueee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NgwYT1QW99++62NHz/eateO70aLDN9++23XlxYtWljJkiWtbt26NmHCBJcR/s4770xYP2kI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ABBI4vgYL587oOnX56SgbQIoXzR038MWz0BFdPs4hmpuzZs9fG/DH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1ZaV07tHRNrTyYLV1j0MrK/vvEGaaEJ6HZ0hctXenqbty0xZthdGpYF9TmTm820QplS1q1yuX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VkZfDPY1213MlJLpu8ErgouH3U71MyHdiekfPHU6dcufivL572qXvqCOTJk8eWLVtmffr0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2hQe2+hBLiPP744/bAAw+4mRH87XwigAACCBwDAWVuJ2v7MYDnlAgggAACCCCAAAKnmgCB7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N34SX+/w0RNt6fLVdro3feptna90U6Lqctd6A/HzFy23urWrJPTqB3rB4Qredufr0sYFcOsEu71B</w:t>
      </w:r>
    </w:p>
    <w:p>
      <w:pPr>
        <w:pStyle w:val="PreformattedText"/>
        <w:bidi w:val="0"/>
        <w:spacing w:before="0" w:after="0"/>
        <w:jc w:val="left"/>
        <w:rPr/>
      </w:pPr>
      <w:r>
        <w:rPr/>
        <w:t>/CXLVlklL7h8+46dwTm3btsRLKe1sG37TlPmc7/kTs5lj/a40V+N+bnLy1bvZ4gv6E1HG6toqtg2</w:t>
      </w:r>
    </w:p>
    <w:p>
      <w:pPr>
        <w:pStyle w:val="PreformattedText"/>
        <w:bidi w:val="0"/>
        <w:spacing w:before="0" w:after="0"/>
        <w:jc w:val="left"/>
        <w:rPr/>
      </w:pPr>
      <w:r>
        <w:rPr/>
        <w:t>LZpYsyb1TW1HlpG/Tbafhv/uNhfIn8ca1qsVWcV27Nzttumc0YqmzB02KuVGS+j+0OsK3X40l7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57QoHa/77ly5bImTZr4qxn+HDZsmCnLikrbtm3dZ7t27Vxgu6YWveaaa6xo0aJuO28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cGoK7Nmzz124As4zU9Zu2GRDR4x3TWzwgtQVWL9m3Ua3Xr5sCZs1d7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qsollMB/38W9TdK1evjzuwfcPGLeYHzZ9br4Zr9zwvS7sC2zWmrr40rFcz6vmOxcZmzZrZRx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CxOzTlPMgEluZkzZ05wVW3atAmWIxcuvfRSt0mzvCrQnYIAAgggcAwFCG4/hvicGg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UESCw/VT5pk/i6/Sei7ZRY6fY0JEpg/EVvMH3ISPH2cpV623j5q1BBoszypUMFA54/8Gpo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++lJsEsfb/OnZyMLh/Zo1K9tv46abpUtd6NwD8YO+Hu3exxuee5Qbyk3PltCxeQHmsjOXK2q2p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ToHix8Izse/fuC4LmY/VH2/2bD1ouVqSgPtIsflD7fu/cWbyHAfyi61BJ8vrcrUtKoLW/z/+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2CKXPQ5OnzbNK0ue46L72ggb/bZYWfOmO+7du/z11XlixZXPb2K5qfH9RhIUXgrbfecgtNmzZ1</w:t>
      </w:r>
    </w:p>
    <w:p>
      <w:pPr>
        <w:pStyle w:val="PreformattedText"/>
        <w:bidi w:val="0"/>
        <w:spacing w:before="0" w:after="0"/>
        <w:jc w:val="left"/>
        <w:rPr/>
      </w:pPr>
      <w:r>
        <w:rPr/>
        <w:t>2dq1oulF33jjDVu1apW9/PLL9swzz6RU5h0BBBBAAAEEEEAAAQQQQAABBBBAAAEETkmBrdu2u+v2</w:t>
      </w:r>
    </w:p>
    <w:p>
      <w:pPr>
        <w:pStyle w:val="PreformattedText"/>
        <w:bidi w:val="0"/>
        <w:spacing w:before="0" w:after="0"/>
        <w:jc w:val="left"/>
        <w:rPr/>
      </w:pPr>
      <w:r>
        <w:rPr/>
        <w:t>x3UPF6FU8SKmhCYbN221MeOmWe3qFd0YrhK4FCqQz0qXLGr1zqrmjQ97Gdu9JCF+WbJ8lc2Zv9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pKUKtBc49t79u61IoUK+NUz/PnDz2NcXY2dN6ybEsBetlQxN8atMfwfh431+lPVsmU9Pm5nnX/+</w:t>
      </w:r>
    </w:p>
    <w:p>
      <w:pPr>
        <w:pStyle w:val="PreformattedText"/>
        <w:bidi w:val="0"/>
        <w:spacing w:before="0" w:after="0"/>
        <w:jc w:val="left"/>
        <w:rPr/>
      </w:pPr>
      <w:r>
        <w:rPr/>
        <w:t>+VahQgVbuHBhhq+RighECiQnJ7v7AQMHDgx2KSO7MrOnVRYsWGDK7E5B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TmaB42Mk8GQW5tqOuMBYL2OLBrf9ouzsoUUD8nnzJLvMM6sOBrMrWPzN978MrZbhZWVqD8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2naoYwafiPJSTldYLjWk5OKu83KhJ4/X26r5d0oSJlU1tz0rN/9NMraXt405sD8ky994ALiNbCf</w:t>
      </w:r>
    </w:p>
    <w:p>
      <w:pPr>
        <w:pStyle w:val="PreformattedText"/>
        <w:bidi w:val="0"/>
        <w:spacing w:before="0" w:after="0"/>
        <w:jc w:val="left"/>
        <w:rPr/>
      </w:pPr>
      <w:r>
        <w:rPr/>
        <w:t>1sxmejjcL8+90ctfjPmp+srwrteDd3cOsrd3bHuJ8zz/nDO9vueMevwF553tti9Y1MtlpY/MxK7A</w:t>
      </w:r>
    </w:p>
    <w:p>
      <w:pPr>
        <w:pStyle w:val="PreformattedText"/>
        <w:bidi w:val="0"/>
        <w:spacing w:before="0" w:after="0"/>
        <w:jc w:val="left"/>
        <w:rPr/>
      </w:pPr>
      <w:r>
        <w:rPr/>
        <w:t>+nu7tY96LBsPCQwePNimTk2ZtveOO+4IduTIkcPuv/9+N7Vo//79rXPnzlaz5vGTlSjoKAs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cEQE9u8/4MaPFciupCZKiqJSuFD+TJ/v4sb17cvvfrFxk2Z6yWG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YqVSjlPsuVLm56RZY/Js9yge0a4256Xp3I3Ye1rgzvs+ctcccqwD5HjkOB9G1bNrW3Pxrgg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Df3NWl92fATzZvUC7P/+979bt27dDuuaOQgBCZx55pluNuBly5aFgWzfnvIAS9jGkJV58+bZpk2b</w:t>
      </w:r>
    </w:p>
    <w:p>
      <w:pPr>
        <w:pStyle w:val="PreformattedText"/>
        <w:bidi w:val="0"/>
        <w:spacing w:before="0" w:after="0"/>
        <w:jc w:val="left"/>
        <w:rPr/>
      </w:pPr>
      <w:r>
        <w:rPr/>
        <w:t>LH/+zP87ENIsiwgcMYGlS5damTJljlj7NIwAAggggAACCCCAAAIIIHByChDYfnJ+r6fUVdWsWsEU</w:t>
      </w:r>
    </w:p>
    <w:p>
      <w:pPr>
        <w:pStyle w:val="PreformattedText"/>
        <w:bidi w:val="0"/>
        <w:spacing w:before="0" w:after="0"/>
        <w:jc w:val="left"/>
        <w:rPr/>
      </w:pPr>
      <w:r>
        <w:rPr/>
        <w:t>bK6iQOzCBfNbqRJFTFldlF1GQe3RSqztqrtla+zBwzPKlwoC27N6Wdjz58tjJYoWcucq452vRLH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LoQzoak9Z0ZVR3mWu2bPXZbzR9tfe7esCw7V8beuL9RG1+AHoUXdG2aibHvGUffv3h1VvfuG5</w:t>
      </w:r>
    </w:p>
    <w:p>
      <w:pPr>
        <w:pStyle w:val="PreformattedText"/>
        <w:bidi w:val="0"/>
        <w:spacing w:before="0" w:after="0"/>
        <w:jc w:val="left"/>
        <w:rPr/>
      </w:pPr>
      <w:r>
        <w:rPr/>
        <w:t>tsnLdt/3258tb+5kdz16QCCyKAuPyux5i23HzpQbK6F1/jzwp3ft+23b9l12Vs1KVtGzo6QILF68</w:t>
      </w:r>
    </w:p>
    <w:p>
      <w:pPr>
        <w:pStyle w:val="PreformattedText"/>
        <w:bidi w:val="0"/>
        <w:spacing w:before="0" w:after="0"/>
        <w:jc w:val="left"/>
        <w:rPr/>
      </w:pPr>
      <w:r>
        <w:rPr/>
        <w:t>2N0A0VqLFi2sXr16YTStWrWynj172uzZs129Pn36WK5cucLqsIIAAggg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J6fAjDkLre83P7ukJxofVlHyk9IlioZdsL/P/wzbGWPlTG+sVmPqO3ftdsHqqtaowZm2eNkq</w:t>
      </w:r>
    </w:p>
    <w:p>
      <w:pPr>
        <w:pStyle w:val="PreformattedText"/>
        <w:bidi w:val="0"/>
        <w:spacing w:before="0" w:after="0"/>
        <w:jc w:val="left"/>
        <w:rPr/>
      </w:pPr>
      <w:r>
        <w:rPr/>
        <w:t>++XXPyzZC6aPzJC+ZPlq19r6DZttwA8jUrV8wBsL3uuNF2tm0k7XXJZqf+SGPd44+Qe9v3ObN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OdunMstXKFvSFi5Z4QLwz6pV2Y35R7ZzLNYvu+wyu/322+3tt98+FqfnnCe4QLVq1ax06dLuKooV</w:t>
      </w:r>
    </w:p>
    <w:p>
      <w:pPr>
        <w:pStyle w:val="PreformattedText"/>
        <w:bidi w:val="0"/>
        <w:spacing w:before="0" w:after="0"/>
        <w:jc w:val="left"/>
        <w:rPr/>
      </w:pPr>
      <w:r>
        <w:rPr/>
        <w:t>KxZcTZs2bTKU4CYpKSk4hgUEjneBESNGWKdOnY73btI/BBBAAAEEEEAAAQQQQACB40yAwPbj7Auh</w:t>
      </w:r>
    </w:p>
    <w:p>
      <w:pPr>
        <w:pStyle w:val="PreformattedText"/>
        <w:bidi w:val="0"/>
        <w:spacing w:before="0" w:after="0"/>
        <w:jc w:val="left"/>
        <w:rPr/>
      </w:pPr>
      <w:r>
        <w:rPr/>
        <w:t>O/ELKFv49Vc3twplSoRldEmrpRzZs9nf7rw+ZpVnXv3YDepHq1DljDLW8pLzrEaVCjGD5iOPGzdx</w:t>
      </w:r>
    </w:p>
    <w:p>
      <w:pPr>
        <w:pStyle w:val="PreformattedText"/>
        <w:bidi w:val="0"/>
        <w:spacing w:before="0" w:after="0"/>
        <w:jc w:val="left"/>
        <w:rPr/>
      </w:pPr>
      <w:r>
        <w:rPr/>
        <w:t>pgtq142HM2tUCnY3rFfTBbxPnTHfGtSpbuW9a4gs93Xr4F1XNsvu9TlLliyRu9367xOmezciUqZ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9gtI1Jex9Xtb0rNmi/5nrxoGC0XXzIjLjuhpdtmKtqV8ZKcqSH5kpP/K4HNmzEth+EGXXrl12</w:t>
      </w:r>
    </w:p>
    <w:p>
      <w:pPr>
        <w:pStyle w:val="PreformattedText"/>
        <w:bidi w:val="0"/>
        <w:spacing w:before="0" w:after="0"/>
        <w:jc w:val="left"/>
        <w:rPr/>
      </w:pPr>
      <w:r>
        <w:rPr/>
        <w:t>zz33mJ99RdnZI4u+64cffthuuukmF9yu5ZdfftllcYmsyzoCCCC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FwCStyiBCp+EhMlWWnWpH6qpCp+8hHNUprRohlFW13ayPp9+4s7RGPPZ5QraZOnz7MFi1ek2YzG</w:t>
      </w:r>
    </w:p>
    <w:p>
      <w:pPr>
        <w:pStyle w:val="PreformattedText"/>
        <w:bidi w:val="0"/>
        <w:spacing w:before="0" w:after="0"/>
        <w:jc w:val="left"/>
        <w:rPr/>
      </w:pPr>
      <w:r>
        <w:rPr/>
        <w:t>kydMmZ1mnYzs/LjvD7Zr9x5X9aLz61rOkGzt/vHK2v7K233crKMffv69N97dIcNj8n4bR+pTWduV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VV145Uqeg3ZNMQPeH1q5da7NmzbKxY8farbfeahUrVgyuslmzZqaHJjJSxo8fbwsXLsxIVe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wEPvnkE9u5c+cxOz8nRgABBBBAAAEEEEAAAQQQOHEFoke8nrjXQ89PUYFqlcrFvHJlX1+1Zr1V</w:t>
      </w:r>
    </w:p>
    <w:p>
      <w:pPr>
        <w:pStyle w:val="PreformattedText"/>
        <w:bidi w:val="0"/>
        <w:spacing w:before="0" w:after="0"/>
        <w:jc w:val="left"/>
        <w:rPr/>
      </w:pPr>
      <w:r>
        <w:rPr/>
        <w:t>qVg2Zp14dih7TMN6tdI85ICXQed0b5BSRdnah4wY55arVS5n2UICzS9odLZNnjHP1q3fZJ9/NcQ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uTZYnIjF6wQF53bKw3BbEP/mWs260MNp28IP/n3vzUy5K+w973Mt50u6Ft0JfQNnSjINrNAr+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VhvVcuXJYVi/IWoOueoWWKV7flYGntJchv2iRgqG73LKy9Chj+65de1wW/VQVomxQxp/x3rS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nQu6mhBxFOlqKs/U8++aQLVtc1PfHEE1a2bPTfZqNGjax79+722muv2aBBg1y9aEHwJ4sN14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AACKQL58ua2f/7tFreifO3+yOzYCTO8LOtL7OIm9UxZzQvmz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nmEqPEY1fZS+Ci8V5let/vzei5fuNmq1ShtGk2z9zJOV2SFW9EOGhyzoKlNmnaHDeDafMLzgm2</w:t>
      </w:r>
    </w:p>
    <w:p>
      <w:pPr>
        <w:pStyle w:val="PreformattedText"/>
        <w:bidi w:val="0"/>
        <w:spacing w:before="0" w:after="0"/>
        <w:jc w:val="left"/>
        <w:rPr/>
      </w:pPr>
      <w:r>
        <w:rPr/>
        <w:t>+wsH/jzggvCjzezp1/E/h44Yb0uWpWSAL+aNKzf1xsmjlQJeEpervOD2/t8Pd+PQb388wO659do0</w:t>
      </w:r>
    </w:p>
    <w:p>
      <w:pPr>
        <w:pStyle w:val="PreformattedText"/>
        <w:bidi w:val="0"/>
        <w:spacing w:before="0" w:after="0"/>
        <w:jc w:val="left"/>
        <w:rPr/>
      </w:pPr>
      <w:r>
        <w:rPr/>
        <w:t>x7Uj2zlS482y69Gjh7311lte3/a5xDaR52YdAV8ga9astnXrVnv11Vfdpq5du7rPM844w69i33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czA9qVLl1qHDh1cXQW/P/bYY+7vd8GCBcHxLCBwPAloFuJnnnnGevXqdTx1i74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icIAIEtp8gXxTdjE9Awd6Tps21id5A+8ZNWy1f3mS7/y+xM7TH13r02pu2bLNpM+fb9F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cXqdXZN64usdvWK9qMXdK7s6BrovrzZeakOvuHaFvayl3VGA/4DfxptrS9rnKpOrA1r1m00DeYr</w:t>
      </w:r>
    </w:p>
    <w:p>
      <w:pPr>
        <w:pStyle w:val="PreformattedText"/>
        <w:bidi w:val="0"/>
        <w:spacing w:before="0" w:after="0"/>
        <w:jc w:val="left"/>
        <w:rPr/>
      </w:pPr>
      <w:r>
        <w:rPr/>
        <w:t>a48C7pXBRtl1rm/X3JTBZsWqdfbSf3vbzdddYekFyEeeo3TJota1Q8vIzWHr8xYuMz04UN/LNl/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h+w53Ze7CpTbq9ynB4ed6We1PlsB23eB49NFH7auvvnLXd+ONN1rHjh2Da422cOedd9r8+fP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Y777zj/Zb2uEzukQ8ZRDuWbQgggAACCCCAAAIIIIAAAggggAACCCBw4gscCi832+AFoM/1gswV</w:t>
      </w:r>
    </w:p>
    <w:p>
      <w:pPr>
        <w:pStyle w:val="PreformattedText"/>
        <w:bidi w:val="0"/>
        <w:spacing w:before="0" w:after="0"/>
        <w:jc w:val="left"/>
        <w:rPr/>
      </w:pPr>
      <w:r>
        <w:rPr/>
        <w:t>iK4M5u3bNDusC+zd/ycX1K6DNb785vtf2p03trPG554Ztb1tO3a6wPYkLxFKreqHgnGjVk5j4w9D</w:t>
      </w:r>
    </w:p>
    <w:p>
      <w:pPr>
        <w:pStyle w:val="PreformattedText"/>
        <w:bidi w:val="0"/>
        <w:spacing w:before="0" w:after="0"/>
        <w:jc w:val="left"/>
        <w:rPr/>
      </w:pPr>
      <w:r>
        <w:rPr/>
        <w:t>x9iY8dNcjaRcOe3WzleGhM+nPrBOrSq2cvV6d8zWbTvs1Xe+sLtvudqSk3Klrhxly5Eeb9a4fP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e28886z5s2b24oVK2zz5s02bNgwt6wuXXfddUHPlK174sSJbl0BygULpk4YM3nyZJsxY4ark5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Dt27LBChQpZnjx5os7oqezffoBzhQoVrGHDhu5Y9WX48OHBuVu1amV58x5KpKN9qqMS2sdp06bZ</w:t>
      </w:r>
    </w:p>
    <w:p>
      <w:pPr>
        <w:pStyle w:val="PreformattedText"/>
        <w:bidi w:val="0"/>
        <w:spacing w:before="0" w:after="0"/>
        <w:jc w:val="left"/>
        <w:rPr/>
      </w:pPr>
      <w:r>
        <w:rPr/>
        <w:t>1KlT3faqVava2WefnSrpzeLFi10dZWMOPacO0sMSQ4YMsXXr1nmz0eZwNoULF7ZNmzaZArwLFCjg</w:t>
      </w:r>
    </w:p>
    <w:p>
      <w:pPr>
        <w:pStyle w:val="PreformattedText"/>
        <w:bidi w:val="0"/>
        <w:spacing w:before="0" w:after="0"/>
        <w:jc w:val="left"/>
        <w:rPr/>
      </w:pPr>
      <w:r>
        <w:rPr/>
        <w:t>2tabxrsV8K1ty5cvt19//dXtq1KlitWrVy+opwW5Dhw40G2rXbu21aoVnoBozZo1Nnr0aO9+Qg4r</w:t>
      </w:r>
    </w:p>
    <w:p>
      <w:pPr>
        <w:pStyle w:val="PreformattedText"/>
        <w:bidi w:val="0"/>
        <w:spacing w:before="0" w:after="0"/>
        <w:jc w:val="left"/>
        <w:rPr/>
      </w:pPr>
      <w:r>
        <w:rPr/>
        <w:t>U6aMXXDBBe67CW1kw4YNNnjwYLdJfbvqqqvctS1ZssRGjRrltjdt2tRKlSoVeliw/PPPP9vq1avd</w:t>
      </w:r>
    </w:p>
    <w:p>
      <w:pPr>
        <w:pStyle w:val="PreformattedText"/>
        <w:bidi w:val="0"/>
        <w:spacing w:before="0" w:after="0"/>
        <w:jc w:val="left"/>
        <w:rPr/>
      </w:pPr>
      <w:r>
        <w:rPr/>
        <w:t>dVx77bVuu5LZKCh927Ztbr1+/fpWuXJlt6xxfL2yZcvmHoLwG9I5VHSd+r5+++031y/1LVrWd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r1+/3h2ja1eb8tF3qN9F/vz53T7eEDjWAvqb1owW/fv3t+TkZDvrrLOOdZc4Pw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wAkoQGD7Cfil0eVwAWWrUcbzRUtX2tz5S92nP4WpX7NwwcQN6mmQcqMXOL9y1Xpbsny1O9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cxhj/fP7n4mWrgkH6s2tXsfxelp3Ikt/LOqPM7cNGTbBxk2aaArmLFj40sBtZX+vqw8+//mG/</w:t>
      </w:r>
    </w:p>
    <w:p>
      <w:pPr>
        <w:pStyle w:val="PreformattedText"/>
        <w:bidi w:val="0"/>
        <w:spacing w:before="0" w:after="0"/>
        <w:jc w:val="left"/>
        <w:rPr/>
      </w:pPr>
      <w:r>
        <w:rPr/>
        <w:t>jp3iljWIedN1rUwZbFQ0bWwXL2C+V7/BLvD81Xe/cNPUnn/OmammqnUH8HbEBbZv32733XefjR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p3r4osvtgcffDDd8+q7/fe//20aWNfNhA8//NANkP/zn/9MNSifbmNU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IETWmCdN+OlijK1H26ZMGW2G9fW8Zc0beCNYU+17Tt22evv9XMJTFpc3DBVspHdu/e4</w:t>
      </w:r>
    </w:p>
    <w:p>
      <w:pPr>
        <w:pStyle w:val="PreformattedText"/>
        <w:bidi w:val="0"/>
        <w:spacing w:before="0" w:after="0"/>
        <w:jc w:val="left"/>
        <w:rPr/>
      </w:pPr>
      <w:r>
        <w:rPr/>
        <w:t>0ymJy+EUzXL6xddDbcbshe7wLFlO92YbbZPqPNHaVsIYzcq6cMlKr587XXD77V3bWqEC+aJVPyb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XKZddffyi5zu23324KtFZ56qmngj598MEHQdD4XXfdZTVr1gz2+QsKGleQvIqCRBUMfu+997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+O/6lAaM36qaLgd838qWB7ldKlS7sA+X79+rn1L7/80j7//PNgXFnLCsBX6dSpk/vUW6VKlUxJ</w:t>
      </w:r>
    </w:p>
    <w:p>
      <w:pPr>
        <w:pStyle w:val="PreformattedText"/>
        <w:bidi w:val="0"/>
        <w:spacing w:before="0" w:after="0"/>
        <w:jc w:val="left"/>
        <w:rPr/>
      </w:pPr>
      <w:r>
        <w:rPr/>
        <w:t>WTSmraLAawW+K7v4smXLbOTIkfbZZ5+5fXq7t/u9Vrdu3WBdC7Vq1rI77rjD5s2bZ8OHDXfH//Wv</w:t>
      </w:r>
    </w:p>
    <w:p>
      <w:pPr>
        <w:pStyle w:val="PreformattedText"/>
        <w:bidi w:val="0"/>
        <w:spacing w:before="0" w:after="0"/>
        <w:jc w:val="left"/>
        <w:rPr/>
      </w:pPr>
      <w:r>
        <w:rPr/>
        <w:t>fw0LrPcP2LJli7377rumxC4qOt8Df3sg6KdfT56P/d9jbnXunLlWqGAhy507t51zzjlWrlw5t33M</w:t>
      </w:r>
    </w:p>
    <w:p>
      <w:pPr>
        <w:pStyle w:val="PreformattedText"/>
        <w:bidi w:val="0"/>
        <w:spacing w:before="0" w:after="0"/>
        <w:jc w:val="left"/>
        <w:rPr/>
      </w:pPr>
      <w:r>
        <w:rPr/>
        <w:t>6DH2/PPPu+XixYs7m2rVqrmHAxT0rmDbVatWuf1/+9vf3MwEWtEDB//617/c9v/+978uMN6tRLx9</w:t>
      </w:r>
    </w:p>
    <w:p>
      <w:pPr>
        <w:pStyle w:val="PreformattedText"/>
        <w:bidi w:val="0"/>
        <w:spacing w:before="0" w:after="0"/>
        <w:jc w:val="left"/>
        <w:rPr/>
      </w:pPr>
      <w:r>
        <w:rPr/>
        <w:t>8sknLghdAbt+BnV56/sPHe/v3LmzXXTRRS5AXtnW33zzzeC8derUCR4+UPPqxzXXXOPOpO9S1rp/</w:t>
      </w:r>
    </w:p>
    <w:p>
      <w:pPr>
        <w:pStyle w:val="PreformattedText"/>
        <w:bidi w:val="0"/>
        <w:spacing w:before="0" w:after="0"/>
        <w:jc w:val="left"/>
        <w:rPr/>
      </w:pPr>
      <w:r>
        <w:rPr/>
        <w:t>UKJECfdb0Xc0dOhQt1/nveSSS9yy3vRQgOyqV69uDzzwgLvOXbt2BbMI6CEDFW1TyeLNzqsge7/o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evXvdwwi6F6HfmoquSesq+g2qnor2+3W0rvZ3796tRVd0nM6hT382CM0IoaL29BCI36626V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9quvulYFZ1TyYL8Enlutau+q6hd/zi/vj4zUyf0WF2Tzh/ad5079Nq0P9p1qx96iCL02FBTbf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V3/ukNddLxftF3H61M++lT/1I6W/eP9+pHfub891qf/ncQ6LtRFbeg70+9S//7o/Pq3y/+9aQZ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B4KQT8P7eKAgggAACCCCAAAIIIHBkBQhsP7K+tH6EBZauWGPvfvJ11LMoQ3mdmpWt3lnVvE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FEDz6MeGLFRA/ane4Ps2bxBKU2P2vPTbyJqHFpVlphKFUpZzapnWNEiBVyWG+1VxvFWlzQ6VDFi</w:t>
      </w:r>
    </w:p>
    <w:p>
      <w:pPr>
        <w:pStyle w:val="PreformattedText"/>
        <w:bidi w:val="0"/>
        <w:spacing w:before="0" w:after="0"/>
        <w:jc w:val="left"/>
        <w:rPr/>
      </w:pPr>
      <w:r>
        <w:rPr/>
        <w:t>6aLG9ex3bwpZZW1Xppx7u7WPqJGyqiHISVPn2MAho233wRsIugGgzOrlShcPO0ZTyd7R9SrX3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99mQEePsl1F/WP2zqtuF59f1MtrkDKvvr+ghAWV910tth04369fxPzVIpbLPG0Dcty9lcNLfF/m5</w:t>
      </w:r>
    </w:p>
    <w:p>
      <w:pPr>
        <w:pStyle w:val="PreformattedText"/>
        <w:bidi w:val="0"/>
        <w:spacing w:before="0" w:after="0"/>
        <w:jc w:val="left"/>
        <w:rPr/>
      </w:pPr>
      <w:r>
        <w:rPr/>
        <w:t>/+AgpPqiYP6MlqzHcNDLH7j3rzOjfY6sp4w5GtT2B8xbtGjhBtczOqCnQXFNadulSxdbtGiR6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7NmzXRvKhkNBAAEEEEAAAQQQQAABBBBAAAEEEEAAgZNDYPv2nTEvZJu3T7NoqqSXHCVWIzp+wA8p</w:t>
      </w:r>
    </w:p>
    <w:p>
      <w:pPr>
        <w:pStyle w:val="PreformattedText"/>
        <w:bidi w:val="0"/>
        <w:spacing w:before="0" w:after="0"/>
        <w:jc w:val="left"/>
        <w:rPr/>
      </w:pPr>
      <w:r>
        <w:rPr/>
        <w:t>yTfKlipmTc+rY+fUrWFveRnbNSvpH5O9jOLeGLT2VfTGuqucUdYKF8xnZbz1KhXLRA0m1yixx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K4AeQWch44/K+N6r36DTBnXVbJly+rGruMJzr+hfUtvvL2fKbBfiW1ee7evtW7e2JtNtJprM6Nv</w:t>
      </w:r>
    </w:p>
    <w:p>
      <w:pPr>
        <w:pStyle w:val="PreformattedText"/>
        <w:bidi w:val="0"/>
        <w:spacing w:before="0" w:after="0"/>
        <w:jc w:val="left"/>
        <w:rPr/>
      </w:pPr>
      <w:r>
        <w:rPr/>
        <w:t>x3K8OaN9VJC2n8Vbxyho1M/wHdrGypUrXWZkf9tzzz2XKnD8oYcesl9++cVl+54+fbq99tprLp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bap7LEv/fee6bAe2UJVzZxvaKVxx57LFVQu+opY7pmLv3f//7ngrp79+5teikDvILgldFcGdgV</w:t>
      </w:r>
    </w:p>
    <w:p>
      <w:pPr>
        <w:pStyle w:val="PreformattedText"/>
        <w:bidi w:val="0"/>
        <w:spacing w:before="0" w:after="0"/>
        <w:jc w:val="left"/>
        <w:rPr/>
      </w:pPr>
      <w:r>
        <w:rPr/>
        <w:t>UO5nUNdxd999t2kW02hj5wqc1Ut90uvZZ5/VIW6c3A9sf/zxx11m+AkTJrjx+EceecTViXy7/P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ZZbboncfNjrl156qd12220uyFyN9OrVy70iG9R3+dJLL4UFhysDu4LqZaniW0Ueq/UPvcQ3oVn3</w:t>
      </w:r>
    </w:p>
    <w:p>
      <w:pPr>
        <w:pStyle w:val="PreformattedText"/>
        <w:bidi w:val="0"/>
        <w:spacing w:before="0" w:after="0"/>
        <w:jc w:val="left"/>
        <w:rPr/>
      </w:pPr>
      <w:r>
        <w:rPr/>
        <w:t>tU2BzPpua9SoYfnypX7YQ4HI2qei637llVfcst60r0mTJs4z2Ogt6OGAK6+80m3Sp+5HqNzoPfCg</w:t>
      </w:r>
    </w:p>
    <w:p>
      <w:pPr>
        <w:pStyle w:val="PreformattedText"/>
        <w:bidi w:val="0"/>
        <w:spacing w:before="0" w:after="0"/>
        <w:jc w:val="left"/>
        <w:rPr/>
      </w:pPr>
      <w:r>
        <w:rPr/>
        <w:t>bNyhRQ9T6MGL9IoeGFDAfmhRv3Wsgv/TKnqIQOfVvRK/hJ43WtuqpwcZ/u///s8doodKGjVKfZ9O</w:t>
      </w:r>
    </w:p>
    <w:p>
      <w:pPr>
        <w:pStyle w:val="PreformattedText"/>
        <w:bidi w:val="0"/>
        <w:spacing w:before="0" w:after="0"/>
        <w:jc w:val="left"/>
        <w:rPr/>
      </w:pPr>
      <w:r>
        <w:rPr/>
        <w:t>D2n4DzXoYQ/NUKCiGQfOP/98t6y/Bf8BErfBe9MDGcrar3s2aRUFd3fr1i2sysKFC93DJH4W/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6vfTp0yeYAcDfFfpAi78t2qcenNFvUX/TGS0yUr/0sEXoQzmhx+thjG+//TZ0U6pl/ZuV3ozF</w:t>
      </w:r>
    </w:p>
    <w:p>
      <w:pPr>
        <w:pStyle w:val="PreformattedText"/>
        <w:bidi w:val="0"/>
        <w:spacing w:before="0" w:after="0"/>
        <w:jc w:val="left"/>
        <w:rPr/>
      </w:pPr>
      <w:r>
        <w:rPr/>
        <w:t>qQ5iAwIIIIAAAggggAACCCCAAAIHBQhs56dwQgsUKXQoE7uCx8t6wd3VKpez2tUrWs4c2YNre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99zgnr9BQeH/fK6nv5rq0w9kfv+z79y+2jUq2rWtL7bChQ4NCirzQsH8edw5lSFdgeS5cqZkTdi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93rOvly0iJZtEp2suc4P1qU50cIOe627d/Hzr42Ws0RSyunGgDO8qGpTUzYZJ0+barHmLww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3tWl0Ydq3uoINvJYoVsgfv6mTf/TTaJk+f66aUHTthuumVL2+yVaskq0reNRQLDnu31ze2c9e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vBjjQWvvtxlOmVkaKsEU88eGvMqg3r1TK9jnXxM22oH/4UovH2SRlkNLiuaUj9omwrGkiNNjD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n2WbRoUfviiy/coP748eNdphYFyGswVYOqFAQQQAABBBBAAAEEEEAAAQQQQAABBBA4cQWScqUk</w:t>
      </w:r>
    </w:p>
    <w:p>
      <w:pPr>
        <w:pStyle w:val="PreformattedText"/>
        <w:bidi w:val="0"/>
        <w:spacing w:before="0" w:after="0"/>
        <w:jc w:val="left"/>
        <w:rPr/>
      </w:pPr>
      <w:r>
        <w:rPr/>
        <w:t>IhkzfppNnbnAC+DMYdm9ZCtKKrLHywysTOkKGveLZv70y6Rpc7xEKPu8GT1ze5mBs9vylWv9XR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D1r7mLr/dVPbp/G069r19wtayy9x1+us7F/TLOhI8a7pCqaIVUvrftFY7sLsqxwM48eOPCny86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54ul9PGd8bNajt2vlq4PAgS7v26zrvvKmd5c2T7FfP0KeSsNx1yzX2yRc/2ILFK9w5vxk80s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b6pYyvLnXwo4DW0weNlvDm0TxlZbteuXRBMrkzwoVm2/eOffPLJIKu6An8bN27s7wo+FQT9wgsv</w:t>
      </w:r>
    </w:p>
    <w:p>
      <w:pPr>
        <w:pStyle w:val="PreformattedText"/>
        <w:bidi w:val="0"/>
        <w:spacing w:before="0" w:after="0"/>
        <w:jc w:val="left"/>
        <w:rPr/>
      </w:pPr>
      <w:r>
        <w:rPr/>
        <w:t>2E033eS2Kbu3xpVr1Up7DF7BvQMHDrSnn37ahgwZEpzHb1hZx++5556o5/TrKIu2xq+bNWvmgqk1</w:t>
      </w:r>
    </w:p>
    <w:p>
      <w:pPr>
        <w:pStyle w:val="PreformattedText"/>
        <w:bidi w:val="0"/>
        <w:spacing w:before="0" w:after="0"/>
        <w:jc w:val="left"/>
        <w:rPr/>
      </w:pPr>
      <w:r>
        <w:rPr/>
        <w:t>m6kCpP0gab+ePjVu3r59+yAAO3Sfv6wxdWU+VwC/AtejlWLFirlAXgXUK7A+MmBagfGaWfWqq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y/CtjNnxlJw5U/5e/WP0t6FgX30H6p8CtiOLsrhrLL9gwYKRu1z2d5nKO9pDBK1bt7a//OUvV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jZRxPiex3RkxD24/2O9TvSb8RBUEPGzYstLpblsnDDz+cKjhbOxV4PWDAAHvxxRfdAw6Rgd7a</w:t>
      </w:r>
    </w:p>
    <w:p>
      <w:pPr>
        <w:pStyle w:val="PreformattedText"/>
        <w:bidi w:val="0"/>
        <w:spacing w:before="0" w:after="0"/>
        <w:jc w:val="left"/>
        <w:rPr/>
      </w:pPr>
      <w:r>
        <w:rPr/>
        <w:t>r9kPLrvsslTtxvudpWognQ2FCxd2D2HotxYtkFx/W+q7khL5sw2ENlm+fHnTgxbnnXde6Ga3rIRF</w:t>
      </w:r>
    </w:p>
    <w:p>
      <w:pPr>
        <w:pStyle w:val="PreformattedText"/>
        <w:bidi w:val="0"/>
        <w:spacing w:before="0" w:after="0"/>
        <w:jc w:val="left"/>
        <w:rPr/>
      </w:pPr>
      <w:r>
        <w:rPr/>
        <w:t>P/30kykgX3+TkUUB7fqb7dq1a6oHGVRXHsrir99a6IMhfjuarUAPDLRp0ybue1F+G2n9tvTgg/9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zO1HcF8yuoPd77YDp3tN+Y36e0PjWbxM033+yqPProo2EPA6kfMolWevbs6e69aZ8eIihQI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rpvqN/4xx9/bHqwKLIomF/fW6lSpSJ3uXUl09K/S3379rWdO3e6+79+9n1V0L+DelhCM1FEK2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nW/t1GjUt+PrVevnnswKNa5lXhLvzXNuBFZ9FvXQyv6t1pWf3r3pdu0bRv8b7uuWw9Ivf/+++6B</w:t>
      </w:r>
    </w:p>
    <w:p>
      <w:pPr>
        <w:pStyle w:val="PreformattedText"/>
        <w:bidi w:val="0"/>
        <w:spacing w:before="0" w:after="0"/>
        <w:jc w:val="left"/>
        <w:rPr/>
      </w:pPr>
      <w:r>
        <w:rPr/>
        <w:t>j9Dj8+fP72aRuOGGGyzy35fQejNnzrQ33njD5s6dG7rZLet3KrdYD2Bs3LjROno2+psvWbKk6SG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VgIrZU24/EBu/fewoCCCCAAAIIIIAAAggceYHTNm7e5lIua9DlWJR8eTL+lPix6B/nPP4F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XypNAfCFcTuD65n9Lfu15dAjaoVrGPbSxzG+EmzXCB4WhlxPvduDsyYs8jV9wfx3Uo6b6++84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C9SuIDd4w3S60bF829+GhaUryaU8aZty6apsrSn1fzGzVvtq++HB1PM+nXlcb9308K/kfCf1z8J</w:t>
      </w:r>
    </w:p>
    <w:p>
      <w:pPr>
        <w:pStyle w:val="PreformattedText"/>
        <w:bidi w:val="0"/>
        <w:spacing w:before="0" w:after="0"/>
        <w:jc w:val="left"/>
        <w:rPr/>
      </w:pPr>
      <w:r>
        <w:rPr/>
        <w:t>bpBk1MpvK63PUM9/PXRbWlWPi33KttGgQQPXF2VQadWqVdz9mj9/vsuy7g/sPfPMM6YbEpkpmgZ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0cKaiLDAaMKcggAACCCCAAAIIIIAAAggggAACCCCAwIkrMGf+Uvv0y8HBOHZaV6KgcY07++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t/bwiUr/NXgU+O7j3tJRvy7P8qarvMoSPxub/xZ48yR5YAXHDZz9kKbt2i5LV62yjZu2uISpkTW</w:t>
      </w:r>
    </w:p>
    <w:p>
      <w:pPr>
        <w:pStyle w:val="PreformattedText"/>
        <w:bidi w:val="0"/>
        <w:spacing w:before="0" w:after="0"/>
        <w:jc w:val="left"/>
        <w:rPr/>
      </w:pPr>
      <w:r>
        <w:rPr/>
        <w:t>S2v9kfu6umQsmqH09Z79vPHmlCz0Gse/3gumV8b2zJSfho+zkb9Nck3kTk6y7rddGzP5S2bOcyy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vHyz73XffRQ0KPpr9UxIXZaZW0Grp0qWjZgZPrz9bt241BTcqOFPJZIoUKeKCTRXkG5qJO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tmvc65YscIFkSogUgGcSlp0pMte72EUee3atctZKdg0o0G+CiJVkK76LSMde6R8Eu2gRE3Lly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qz/qtxNP3DRs2uEz7stLvIq3g6kT3PVp7P/74o3uAQ/u+/vprq1atWrRq7t9t/Y0sXrzYBSWX</w:t>
      </w:r>
    </w:p>
    <w:p>
      <w:pPr>
        <w:pStyle w:val="PreformattedText"/>
        <w:bidi w:val="0"/>
        <w:spacing w:before="0" w:after="0"/>
        <w:jc w:val="left"/>
        <w:rPr/>
      </w:pPr>
      <w:r>
        <w:rPr/>
        <w:t>94LaYwXpRjage2fKDq+HMPRvtsz0O83o/Tn9XvRb0StPnjzu+Mis/pHnTOS6Zl7Qd75v3z537mg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yfMdLW7qHqL9TXbdmStDfaUYfttB3rvuGCo7X96y/cyW3iuc717llryB4zZCR0QcCMvt70d+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6Bj1oE+9vTQH9S5Ys8RLD7XUP+eiBg4T+m+z1K70iA50/rUD8mG143xcF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2b02ZoTF8a+bXCGzPvCEtnAACm7ygbmVTV7aaeIumNd2//0DY1KkZaWPgkDHef4yfFnaDIb3j</w:t>
      </w:r>
    </w:p>
    <w:p>
      <w:pPr>
        <w:pStyle w:val="PreformattedText"/>
        <w:bidi w:val="0"/>
        <w:spacing w:before="0" w:after="0"/>
        <w:jc w:val="left"/>
        <w:rPr/>
      </w:pPr>
      <w:r>
        <w:rPr/>
        <w:t>lq1YY0NHjrcOXhC9n3F+hDdAP8QbqFcGnepVylvjc8867GlmdX5dz7iJM2385JneTYmtdtH5de2i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CrmnKWG/0xJ0v2JigBWWw1/nz5D7+H2jZtGmTmwpSl96jRw+XceBwGJSZRVlkNOWpBiQTVX7+</w:t>
      </w:r>
    </w:p>
    <w:p>
      <w:pPr>
        <w:pStyle w:val="PreformattedText"/>
        <w:bidi w:val="0"/>
        <w:spacing w:before="0" w:after="0"/>
        <w:jc w:val="left"/>
        <w:rPr/>
      </w:pPr>
      <w:r>
        <w:rPr/>
        <w:t>+WfTVJvKCJ/QQZ9EdZB2EEAAAQQQQAABBBBAAAEEEEAAAQQQQCAuAQWVa4x4gzerpzKwK0hUY3/Z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xAuayeFnJk6xUiSKpxm6nz1pgP40Y52b71Fi2xqWTk3JZsyb1rWqlskEfFO7Vq+8gu7hJPStV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wPSML6ovGdvX608vW7gLwvPgufZ6ul9dPBcwrIFVj2X5RUPvbHw2wSy5oYGfWqORvzvTnkmW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93v9jN119h+fNGz26b6ZMcowaU3ERZnpXdt3bt2tavX79j1BNOi8CpLaAA2IsvvtgF25Nk6NT+</w:t>
      </w:r>
    </w:p>
    <w:p>
      <w:pPr>
        <w:pStyle w:val="PreformattedText"/>
        <w:bidi w:val="0"/>
        <w:spacing w:before="0" w:after="0"/>
        <w:jc w:val="left"/>
        <w:rPr/>
      </w:pPr>
      <w:r>
        <w:rPr/>
        <w:t>LXD1J7FAOsHw/v8X071zCgIIIIAAAggggAACCKQWILA9tQlbEDhlBNat32SFC+VP+PVu3bbDy7CS</w:t>
      </w:r>
    </w:p>
    <w:p>
      <w:pPr>
        <w:pStyle w:val="PreformattedText"/>
        <w:bidi w:val="0"/>
        <w:spacing w:before="0" w:after="0"/>
        <w:jc w:val="left"/>
        <w:rPr/>
      </w:pPr>
      <w:r>
        <w:rPr/>
        <w:t>y914SHjjNIgAAggggAACCCCAAAIIIIAAAggggAACCCCAAAJxCShRymuvveaOOdzZROM6IZURQCC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/eve3xxx93sxUMGzYs7gzVMRtmBwIIHH8CB4PcJ0+ebFOmTLG13mwK9913HwnGjr9vih4h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HEcCBLYfR18GXUEAAQQQQAABBBBAAAEEEEAAAQQQQAABBBBAAAEEEEAgEQKffvqpDR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LZs2WJTp051TZYpU8YGDx7ssuAn4hy0gQAC8Qvs27fPWrVqZYsWLbK77rrLunfvHn8jHIEAA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MSJE61jx46uv3369LE6deqcMH2nowgggAACCCCAAAIIHAuBIxXYfvqxuBjOiQ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AACZhs3brRRo0YFQe0yeeGFFwhq58eBwDEWyJo1q/3zn/90vd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Xrj3GPeL0CCBwJAWee+4513zXrl0Jaj+S0LSNAAIIIIAAAggggEA6AlnT2c9u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ABBBA4QgK1atWyxo0b2549e6xixYrWuXNnq1Sp0hE6G80igE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o0aNbInnnjCPYCyY8eOeA6lLgIInEACO3futKZNm9oFF1xgXbp0OYF6TlcRQAABBBBAAAEEEDj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buHnbn7qs00477ZhcXb48ScfkvJwUAQQQQAABBBBAAAEEEE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ABBBBAID6BzVuPzAPgp8fXDWojgAACCCC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AAIIIIAAAggggAACCCCAAAIIIJBYAQLbE+tJaw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AACCCCAAAIIIIAAAggggAACCCCAAAJxChDYHicY1RF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ABBBBAAAEEEEAAAQQQQAABBBBAAAEEEEAAAQQSK0Bge2I9aQ0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AEEEEAAAQQQQAABBBBAAAEEEEAAAQQQQAABBBBAAAEEEEAgT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+MEozoCCCCAAAIIIIAAAggggAACCCCAAAIIIIAAAggggAACCCC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AYgUIbE+sJ60hgAACCCCAAAIIIIAAAggggAACCCCAAAIIIIAAAggg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xClAYHucYFRHAAEEEEAAAQQQQAABBBBAAAEEEE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SKwAge2J9aQ1BBBAAAEEEEAAAQQQQAAB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gTgFCGyPE4zqCCCAAAIIIIAAAggg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CCAAAIIIIAAAokVILA9sZ60hgACCCC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AAIIIIAAAggggAACCCCAAAIIIBCnAIHtcYJRHQ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AQQQQAABBBBAAAEEEEAAAQQQQCCxAgS2J9aT1h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ABBBBAAAEEEEAAAQQQQAABBBBAAAEEEEAAAQTiFCCwPU4wq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AAIIIIAAAggggAACCCCAAAIIIIAAAggggAACCCCAAAIIIIAAAggkV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60hoCCCCAAAIIIIAAAggggAACCCCAAAIIIIAAAggggAACCCC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AnAIEtscJRnUEEEAAAQQQQAABBBBAAAEEEEAAAQQQQAABBBBAAA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CBxAoQ2J5YT1pDAAEEEEAAAFsp3QAAQABJREFUAQQQQAA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AEEEEAAAQQQiFOAwPY4waiOAAII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AACCCCAAAIIIIAAAgggkFgBAtsT60lr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AAIIIIAAAggggAACCCCAAAIIIIAAAnEKENgeJxjVEU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AEEEEAAAQQQQAABBBBAAAEEEEAAAQQQQAABBBIrQGB7Yj1pDQ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AQQQQAABBBBAAAEEEEAAAQQQQAABBBBAAAEEEEAAAQQQQCBOAQLb</w:t>
      </w:r>
    </w:p>
    <w:p>
      <w:pPr>
        <w:pStyle w:val="PreformattedText"/>
        <w:bidi w:val="0"/>
        <w:spacing w:before="0" w:after="0"/>
        <w:jc w:val="left"/>
        <w:rPr/>
      </w:pPr>
      <w:r>
        <w:rPr/>
        <w:t>4wSjOgIIIIAAAggggAACCCCAAAIIIIAAAggggAACCCCAAAIIIIAAAggg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iBQhsT6wnrSGAAAIIIIAAAggggAACCCCAAAIIIIAAAggggAACCCC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jEKUBge5xgVEcAAQQQQAABBBBAAAEEEEAAAQQQQAAB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IrACB7Yn1pDUEEEAAAQQQQAABBBBAAAEE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CBOAUIbI8TjOoIIIAAAggggAACCCC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AAIIIIAAAggggAACiRUgsD2xnrSGAAII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AACCCCAAAIIIIAAAgggEKcAge1xglEd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ABBBBAAAEEEEAAAQQQQAABBBBAILECBLYn1pPW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AEEEEAAAQQQQAABBBBAAAEEEEAAAQQQQAABBOIUILA9TjCqI4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AACCCCAAAIIIIAAAggggAACCCCAAAIIIIAAAggggAACCCRWg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xHrSGgIIIIAAAggggAACCCCAAAIIIIAAAggggAACCCCAAAIIIIAAAggg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cAgS2xwlGdQQQQAABBBBAAAEEEEAAAQQQQAABBBBAAAEEEE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IHEChDYnlhPWkMAAQQQQAABBBBAAAEEEEAAAQQQQAAB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CIU4DA9jjBqI4AAggggAACCCCAAAIIIIAAAggg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CCQWAEC2xPrSWsIIIAAAggggAACCCC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AAIIIIAAAggggAACcQoQ2B4nGNURQAAB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AQQQQAABBBBAAAEEEitAYHtiPWkN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ABBBBAAAEEEEAAAQQQQAABBBBAIE4BAtvjBKM6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AAIIIIAAAggggAACCCCAAAIIIIAAAggggAACCCCAQGIFCGxPrCetIY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AACCCCAAAIIIIAAAggggAACCCCAAAIIIIAAAggggAACCMQpQGB7</w:t>
      </w:r>
    </w:p>
    <w:p>
      <w:pPr>
        <w:pStyle w:val="PreformattedText"/>
        <w:bidi w:val="0"/>
        <w:spacing w:before="0" w:after="0"/>
        <w:jc w:val="left"/>
        <w:rPr/>
      </w:pPr>
      <w:r>
        <w:rPr/>
        <w:t>nGBURwABBBBAAAEEEEAAAQQQQAABBBBAAAEEEEAAAQQQQAABBBBAAA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isAIHtifWkNQQQQAABBBBAAAEEEEAAAQQQQAABBBBAAAEEEE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IE4BQhsjxOM6ggggAACCCCAAAIIIIAAAggggAACCCC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KJFSCwPbGetIYAAggggAACCCCAAAIIIIAAAggg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CAQpwCB7XGCUR0BBBBAAAEEEE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ABBBBAAAEEEEAgsQIEtifWk9YQQAAB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AQQQQAABBBBAAAEE4hQgsD1OMKoj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CCAAAIIIIAAAggggAACCCCAAAIIJFaAwPbEetI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AAIIIIAAAggggAACCCCAAAIIIIAAAggggAACCCCAQJwCBLbHCUZ1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AQQQQAABBBBAAAEEEEAAAQQQQAABBBBAAAEEEEAAgcQK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9aQwABBBBAAAEEEEAAAQQQQAABBBBAAAEEEEAAAQQQQAABBBBAAA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hTgMD2OMGojgACCCCAAAIIIIAAAggggAACCCCAAAIIIIAAAggg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JBYAQLbE+tJawgggAACCCCAAAIIIIAAAggggAACCCC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JxChDYHicY1RFAAAEEEEAAAQQQQAABBBBAAA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AQQSK0Bge2I9aQ0BBBBAAAEEEE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ABBBBAAAEEEEAgTgEC2+MEozoCCCC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IAAAggggAACCCCAAAIIIIBAYgUIbE+sJ60h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CCAAAIIIIAAAggggAACCCCAAAIIxClAYHucYFRH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ABBBBAAAEEEEAAAQQQQAABBBBAAAEEEEAAAQQQSKwAge2J9aQ1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AQQQQAABBBBAAAEEEEAAAQQQQAABBBBAAAEEEEAAgTgFCGyP</w:t>
      </w:r>
    </w:p>
    <w:p>
      <w:pPr>
        <w:pStyle w:val="PreformattedText"/>
        <w:bidi w:val="0"/>
        <w:spacing w:before="0" w:after="0"/>
        <w:jc w:val="left"/>
        <w:rPr/>
      </w:pPr>
      <w:r>
        <w:rPr/>
        <w:t>E4zqCCCAAAIIIIAAAggggAACCCCAAAIIIIAAAggggAACCCCAAAII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VILA9sZ60hgACCCCAAAIIIIAAAggggAACCCCAAAIIIIAAAggg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BCnAIHtcYJRHQEEEEAAAQQQQAABBBBAAAEEEEAAAQQQQAA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CCxAgS2J9aT1hBAAAEEEEAAAQQQQAABBBBAAA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AQTiFCCwPU4wqiOAAAIIIIAAAggg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AAIIIIAAAggkVoDA9sR60hoCCCC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IAAAggggAACCCCAAAIIIIBAnAIEtscJRnU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AQQQQAABBBBAAAEEEEAAAQQQQACBxAoQ2J5YT1pD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ABBBBAAAEEEEAAAQQQQAABBBBAAAEEEEAAAQQQiFOAwPY4waiO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IAAAggggAACCCCAAAIIIIAAAggggAACCCCAAAIIIIAAAgggkFgBA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lrCCCAAAIIIIAAAggggAACCCCAAAIIIIAAAggggAACCCCAAAII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ENgeJxjVEUAAAQQQQAABBBBAAAEEEEAAAQQQQAABBBBAAAEE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IrQGB7Yj1pDQEEEEAAAQQQQAABBBBAAAEEEEAAAQQQQAA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CBOAQLb4wSjOgIIIIAAAggggAACCCCAAAII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EBiBQhsT6wnrSGAAAIIIIAAAggg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AAIIIIAAAgjEKUBge5xgVEcAAQQQQAA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AEEEEAAAQQQQAABBBBIrACB7Yn1pDU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AQQQQAABBBBAAAEEEEAAAQQQQACBOAUIbI8TjOo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AAIIIIAAAggggAACCCCAAAIIIIAAAggggAACiRUgsD2xnrSG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IAAAggggAACCCCAAAIIIIAAAggggAACCCCAAAIIIIAAAgggEKcAge1x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AQQQQAABBBBAAAEEEEAAAQQQQAABBBBAAAEEEEAAAQQQQAAB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CBLYn1pPWEEAAAQQQQAABBBBAAAEEEEAAAQQQQAABBBBAAAEE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OIUILA9TjCqI4AAAggggAACCCCAAAIIIIAAAggggAACCCC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RWgMD2xHrSGgIIIIAAAggggAACCCCAAAII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ECcAgS2xwlGdQQQQAABBBBAAAEE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ABBBBAAIHEChDYnlhPWkMAAQQQQAA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AEEEEAAAQQQQAABBBCIU4DA9jjBqI4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AACCCCAAAIIIIAAAggggAACCCCQWIGsiW2O1hBA4GQXmDl3ka1Z</w:t>
      </w:r>
    </w:p>
    <w:p>
      <w:pPr>
        <w:pStyle w:val="PreformattedText"/>
        <w:bidi w:val="0"/>
        <w:spacing w:before="0" w:after="0"/>
        <w:jc w:val="left"/>
        <w:rPr/>
      </w:pPr>
      <w:r>
        <w:rPr/>
        <w:t>u9HOrVfTcubIfrJfLteHAAIIIIAAAggggAACCCCAAAIIIIAAAgjYiDGTbN7CZVajagVr6I2NxlP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tvc+YvcYdUKFfScuXMEc/hUeuOHjfVRv42ycqUKmbXt2setc6R3jh91gJbs26jFS6U32pXrxj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+/NN+GfmHLVq60m68rpVlOZ2cSzGx2IEAAggggAACCCCAAAIIIIAAAggggMApLkBg+yn+A+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yB19/rZ6efdpplz54tIYP+Bw4csD1793mvvXbXzVdbtqwZ/6dgwMARtnPXbvtl1AR75N4bXJ9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6iQACCCCAAAIIIIAAAggggAACCCCAAAIIHJ7ACC+IfM+eve7geAPb167fZJ8PGOKO7dCmmd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kbQCQV7Z8uW1bJmyRJs0/jttu07rXyZEm5fsCNkQX3ZvmOXCywP2XxUF3+fONMWLllhuZOT0gxs</w:t>
      </w:r>
    </w:p>
    <w:p>
      <w:pPr>
        <w:pStyle w:val="PreformattedText"/>
        <w:bidi w:val="0"/>
        <w:spacing w:before="0" w:after="0"/>
        <w:jc w:val="left"/>
        <w:rPr/>
      </w:pPr>
      <w:r>
        <w:rPr/>
        <w:t>X7FyrQ0fM9H17YPe39mtna4M+jlr3mJbsGi5l0Qlh51++mnB9rQW/vR2/nngTzdOfeH5dS05KW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dmHAAIIIIAAAggggAACCCCAAAIIIIAAAieQQMajWU+gi6KrCJxsAmu9rDdHqihbUEYD23XzR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p5o0B7CgIIIIAAAggggAACCCCAAAIIIIAAAgggcDILKNu6H9S+cvU627Rlm+XPmzvqJf8xeZYp</w:t>
      </w:r>
    </w:p>
    <w:p>
      <w:pPr>
        <w:pStyle w:val="PreformattedText"/>
        <w:bidi w:val="0"/>
        <w:spacing w:before="0" w:after="0"/>
        <w:jc w:val="left"/>
        <w:rPr/>
      </w:pPr>
      <w:r>
        <w:rPr/>
        <w:t>kL1MyaJBAHv+fIfq5os47v3PvovajjZWLF/KunZoaf/76Cvb643jZs1yKNP5lq073HEbN221/37Y</w:t>
      </w:r>
    </w:p>
    <w:p>
      <w:pPr>
        <w:pStyle w:val="PreformattedText"/>
        <w:bidi w:val="0"/>
        <w:spacing w:before="0" w:after="0"/>
        <w:jc w:val="left"/>
        <w:rPr/>
      </w:pPr>
      <w:r>
        <w:rPr/>
        <w:t>P6yNA17Q934vOL5blzapZt2cOHWOzV2w1LJ4gfShgeR/elnV9+8/YAXy5bFLLmgQ1l6slTy5k9yu</w:t>
      </w:r>
    </w:p>
    <w:p>
      <w:pPr>
        <w:pStyle w:val="PreformattedText"/>
        <w:bidi w:val="0"/>
        <w:spacing w:before="0" w:after="0"/>
        <w:jc w:val="left"/>
        <w:rPr/>
      </w:pPr>
      <w:r>
        <w:rPr/>
        <w:t>nDnTntmztGfR4uKGNujn32zJstX27eBfrfVljd2xE6bMtllzF8c6RbrblUG/QtkS6dajAg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icGAIEtp8Y3xO9PMUFalU/w3In5UrJ2B6SuSeSZdTvU9wNlmJF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3++v79++3vV7G9q3bdoRlAvL3R/tU3Z+96WJVChbIa5d5NyKilbETZtjOnbtMmXJOlLJmzRqb</w:t>
      </w:r>
    </w:p>
    <w:p>
      <w:pPr>
        <w:pStyle w:val="PreformattedText"/>
        <w:bidi w:val="0"/>
        <w:spacing w:before="0" w:after="0"/>
        <w:jc w:val="left"/>
        <w:rPr/>
      </w:pPr>
      <w:r>
        <w:rPr/>
        <w:t>NWtW0N3GjRt7N3UO3SQKdhyDhQkTJti2bdusYMGCVqtWraPag6lTp9rGjRstT548dvbZZ8d9bv3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0a5Y6rUKGClSlTJu42OAABBBBAAAEEEEAAAQQQQAABBBBAAIFjLTBw6JigC7u9TOmv9+xrd97Y</w:t>
      </w:r>
    </w:p>
    <w:p>
      <w:pPr>
        <w:pStyle w:val="PreformattedText"/>
        <w:bidi w:val="0"/>
        <w:spacing w:before="0" w:after="0"/>
        <w:jc w:val="left"/>
        <w:rPr/>
      </w:pPr>
      <w:r>
        <w:rPr/>
        <w:t>zgoVzBds9xd+HTvF1m/cbJUqlA4C20MTi0QmC0nKldPLyq4g80PjkQpWV9m9e4/7XLVmgymLe7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PSVq9dH2+UC1SN3TJu1wAW2R27315O9ceiMBrYr07xKaLZ5v53Iz0YNart+Tp4+18ZNmmlnlCv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oWKmAbNm5xAfihBpHHh67LYsny1W5TzhxpB9WHHnc0lvV9rFq1yvtOs1nhwoXjPqXGVHV87ty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++1L+v9BrUeO7OnTutWLFi7uGF9OrH2r9lyxZbt26da6NcuXKxqh32drW/efNmK1myZNz9lNHy</w:t>
      </w:r>
    </w:p>
    <w:p>
      <w:pPr>
        <w:pStyle w:val="PreformattedText"/>
        <w:bidi w:val="0"/>
        <w:spacing w:before="0" w:after="0"/>
        <w:jc w:val="left"/>
        <w:rPr/>
      </w:pPr>
      <w:r>
        <w:rPr/>
        <w:t>5cvdmLmcjmTJjOeePXts5cqVlpycfFi/hYxc14YNG2zTpk1uDL9IkSIZOeSI1/G/H/1+D+c37B+v</w:t>
      </w:r>
    </w:p>
    <w:p>
      <w:pPr>
        <w:pStyle w:val="PreformattedText"/>
        <w:bidi w:val="0"/>
        <w:spacing w:before="0" w:after="0"/>
        <w:jc w:val="left"/>
        <w:rPr/>
      </w:pPr>
      <w:r>
        <w:rPr/>
        <w:t>eyJH8vvdt2+fLVmyxHmULVvWssYxs/ERR+QECCCAAAIIIIAAAggggAACCJziAgS2n+I/AC7/xBBo</w:t>
      </w:r>
    </w:p>
    <w:p>
      <w:pPr>
        <w:pStyle w:val="PreformattedText"/>
        <w:bidi w:val="0"/>
        <w:spacing w:before="0" w:after="0"/>
        <w:jc w:val="left"/>
        <w:rPr/>
      </w:pPr>
      <w:r>
        <w:rPr/>
        <w:t>f2Uz19Hlq9baOG961zaXN7Vok7IqG5AyB5UpVdQuihJYrn1fDxppzZrUd8Hp8Vz9R30Gupsnurlw</w:t>
      </w:r>
    </w:p>
    <w:p>
      <w:pPr>
        <w:pStyle w:val="PreformattedText"/>
        <w:bidi w:val="0"/>
        <w:spacing w:before="0" w:after="0"/>
        <w:jc w:val="left"/>
        <w:rPr/>
      </w:pPr>
      <w:r>
        <w:rPr/>
        <w:t>83VXRD3/4F/GmoLrVXSD57KLzo3nFMes7ttvv229evUKzv/RRx9Zw4bRA/eDSkdp4emnnzYFmBcv</w:t>
      </w:r>
    </w:p>
    <w:p>
      <w:pPr>
        <w:pStyle w:val="PreformattedText"/>
        <w:bidi w:val="0"/>
        <w:spacing w:before="0" w:after="0"/>
        <w:jc w:val="left"/>
        <w:rPr/>
      </w:pPr>
      <w:r>
        <w:rPr/>
        <w:t>XtyGDx9+lM6acpo33njDhg0b5lZmz54d97l1A+W2225zx7Vv396efPLJuNvgAA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I6lwJQZ81zgtfpwa6crre+3Q23zlu32xvv97C9ecHvRwgXCupcrVw4zbwLO5K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fYsWbMcWg4JYNfGh7t3CfZpYcacRfb5Vz+5bRoHVrn9hrZe0pOsB7Ovp4wMK0BcGdBLFCtkN7Rv</w:t>
      </w:r>
    </w:p>
    <w:p>
      <w:pPr>
        <w:pStyle w:val="PreformattedText"/>
        <w:bidi w:val="0"/>
        <w:spacing w:before="0" w:after="0"/>
        <w:jc w:val="left"/>
        <w:rPr/>
      </w:pPr>
      <w:r>
        <w:rPr/>
        <w:t>6er5b8+/+akby80SkuHd3+cHoyvjfJ3aVfzNtnzl2oOZ3A8F2Ac7YyxkOXgt/meMasHmdldcaMtW</w:t>
      </w:r>
    </w:p>
    <w:p>
      <w:pPr>
        <w:pStyle w:val="PreformattedText"/>
        <w:bidi w:val="0"/>
        <w:spacing w:before="0" w:after="0"/>
        <w:jc w:val="left"/>
        <w:rPr/>
      </w:pPr>
      <w:r>
        <w:rPr/>
        <w:t>rHGB/32//cUbxy7mgugzGkjvN7TXC0h98sUP3Kpcjofy448/2ueff26TJk2y7du3uy4poLlBg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vXt3q1mzZsxuKhi+f//+9umnn9r06dODeoUKFbL69evb/fffb2kFl2vs9s0337Tx48fb+vWHHnKo</w:t>
      </w:r>
    </w:p>
    <w:p>
      <w:pPr>
        <w:pStyle w:val="PreformattedText"/>
        <w:bidi w:val="0"/>
        <w:spacing w:before="0" w:after="0"/>
        <w:jc w:val="left"/>
        <w:rPr/>
      </w:pPr>
      <w:r>
        <w:rPr/>
        <w:t>Xbu2G59t3ry5nXZatDsKwanCFhRYfPvtt5uSriRyXFpB3i+++KKNHj06rJ9Vq1a1Dh06WMeOHWMG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P77//vg0ePNiNl/sdlpGu784777SiRYv6mzP1mRlPBUt/9dVX1rNnT1u0aFHQD/0WdM+hR48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ly5WB7Zhfuuece971fd9119vjjj6fZnMbqV6xYkWYd7Xz++eetRo0a6dYLraDfsH7/ffv2Df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bNGnivh99z7HK0fx+/T689tprpntDKkOHDrXSpUv7u9y/n61btw7WM7KgWTA++OAD02+Sg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mRM4Pkb8MncNHI3AKSGg6W3f/miAu1bddDicjOi/T5xhU2fOd69/3Nf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Qwm83AIWNszTrvboxX2rdpZnnzJLvlyLdLmjaw+YuW26o1612Au4LgL83gtLWRbR2tdQVfh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67z9+vU7bgLbj5YD50EAAQQQQAABBBBAAAEEEEAAAQQQQACBcIEd3syUShSiUrViWStbupjdedPV</w:t>
      </w:r>
    </w:p>
    <w:p>
      <w:pPr>
        <w:pStyle w:val="PreformattedText"/>
        <w:bidi w:val="0"/>
        <w:spacing w:before="0" w:after="0"/>
        <w:jc w:val="left"/>
        <w:rPr/>
      </w:pPr>
      <w:r>
        <w:rPr/>
        <w:t>9uo7X5j2/ffD/qmC2/3s5aHZx8NCisNWws+ntYFDRruNFcuXslw5c7hZN4sWKWCRweM5smdz9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E7zYefFOw6KbNWy2n146f2dw/fWkvOcrFjesF1SdNm+MC20+PIwA6ODiDCzr3jR1b2kv/+9wF</w:t>
      </w:r>
    </w:p>
    <w:p>
      <w:pPr>
        <w:pStyle w:val="PreformattedText"/>
        <w:bidi w:val="0"/>
        <w:spacing w:before="0" w:after="0"/>
        <w:jc w:val="left"/>
        <w:rPr/>
      </w:pPr>
      <w:r>
        <w:rPr/>
        <w:t>jn4+YIh169Img0cfn9U0vvzUU0+5MeXIHirAXYlD9FIA8t133x1ZxZtZda8L+h0xYkSqfQpSVyC3</w:t>
      </w:r>
    </w:p>
    <w:p>
      <w:pPr>
        <w:pStyle w:val="PreformattedText"/>
        <w:bidi w:val="0"/>
        <w:spacing w:before="0" w:after="0"/>
        <w:jc w:val="left"/>
        <w:rPr/>
      </w:pPr>
      <w:r>
        <w:rPr/>
        <w:t>Xi+//LK1bBn+AIMOUDD8v/71r1THaoMSpiio/vzzz3cBvMoin5GioGwFtSey6Pr8JCiR7SqQXNfw</w:t>
      </w:r>
    </w:p>
    <w:p>
      <w:pPr>
        <w:pStyle w:val="PreformattedText"/>
        <w:bidi w:val="0"/>
        <w:spacing w:before="0" w:after="0"/>
        <w:jc w:val="left"/>
        <w:rPr/>
      </w:pPr>
      <w:r>
        <w:rPr/>
        <w:t>3Xff2XvvvWdJSUlhVRSMrYBwPTQQWWTUu3dv93r33XetadOUh0Ei62V0PTOe+i106dIlLPDeP69+</w:t>
      </w:r>
    </w:p>
    <w:p>
      <w:pPr>
        <w:pStyle w:val="PreformattedText"/>
        <w:bidi w:val="0"/>
        <w:spacing w:before="0" w:after="0"/>
        <w:jc w:val="left"/>
        <w:rPr/>
      </w:pPr>
      <w:r>
        <w:rPr/>
        <w:t>Cwqe1kvXqkD+zJYZM2a4oPaMtKO+RfuNRTtWM9zGE9iutvU7i9a+rnvQoEHu9cwzz1i7du1SnfJ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/+yfUQiB/U7m8L/VSg/rx580I3ZWhZs+8S2J4hKiohgAACCCCAAAIIIIAAAgggkKYAge1p8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HQMHsmp51weIVNmz0RGtwdnXvhkWuuDo4Zvw0V7+Il0Uoo0Htc+Yvsd/+SDmu3lnVrEaV8jHP</w:t>
      </w:r>
    </w:p>
    <w:p>
      <w:pPr>
        <w:pStyle w:val="PreformattedText"/>
        <w:bidi w:val="0"/>
        <w:spacing w:before="0" w:after="0"/>
        <w:jc w:val="left"/>
        <w:rPr/>
      </w:pPr>
      <w:r>
        <w:rPr/>
        <w:t>qQxAd3Rta+9/9p2bCnbkb5PcTRVNM3u8lp9+Ssl+FNq/b7/91v7xj39YgQLh2ZZC65wKy3nz5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m94XEqmHCNCCCAAAIIIIAAAggggAACCCCAAAKnhsCBAwfsnU++9gKP93lZpE+3ti1TAmYVbH7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3stZ593eyZ//voK7vn1mutQL48DsbPjO1/xqOlpCRbtqZk+76yRRP7dvCvNtsbn02rKAP6Y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2qV/7zey21v1+oCq1OrilvOSL8OeEGdCuyMDKaPepKIjcqmrqB+/1gFzA/4IeXhgAfu6mT5vHF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hRxvlrWl8UcfSJt6oMzUqU4pcbb7zR6tat67K2f/311/bbb7+5Xa+//rrL2n7RReHXrGDs0IDg</w:t>
      </w:r>
    </w:p>
    <w:p>
      <w:pPr>
        <w:pStyle w:val="PreformattedText"/>
        <w:bidi w:val="0"/>
        <w:spacing w:before="0" w:after="0"/>
        <w:jc w:val="left"/>
        <w:rPr/>
      </w:pPr>
      <w:r>
        <w:rPr/>
        <w:t>rl27uuM3bNhgGqf2A8wV2F2nTh0rWbKkfyr7/fffw4LaL7/8chfYrcDwUaNG2RdffOHqavmVV16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54IDg21oIyxr/00kuxdh/Wdl3LfffdFxyr7PVXXXWVy7Cu4HsZqOhaX331Vfv73/8e1NXCQw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1K2i4c+fOVq1aNVMGePkvXbrU1dc5FBwfahTWUDormfV84oknwoLa9SCDrnXWrFn2/fffB4HS</w:t>
      </w:r>
    </w:p>
    <w:p>
      <w:pPr>
        <w:pStyle w:val="PreformattedText"/>
        <w:bidi w:val="0"/>
        <w:spacing w:before="0" w:after="0"/>
        <w:jc w:val="left"/>
        <w:rPr/>
      </w:pPr>
      <w:r>
        <w:rPr/>
        <w:t>jz32mJ1zzjlWoUKFdHoUe7f6escdd8SuELFnwYIFwZYWLVqkaVSqVKmgbkYW9DCC/xtWhvZbbrnF</w:t>
      </w:r>
    </w:p>
    <w:p>
      <w:pPr>
        <w:pStyle w:val="PreformattedText"/>
        <w:bidi w:val="0"/>
        <w:spacing w:before="0" w:after="0"/>
        <w:jc w:val="left"/>
        <w:rPr/>
      </w:pPr>
      <w:r>
        <w:rPr/>
        <w:t>KlWq5Cz0G161apVrRt9rrVq1rEqVlH+L/LaP1vfrn2/r1q1uFgR/Pdqn/g278sorTYHq6ZWff/45</w:t>
      </w:r>
    </w:p>
    <w:p>
      <w:pPr>
        <w:pStyle w:val="PreformattedText"/>
        <w:bidi w:val="0"/>
        <w:spacing w:before="0" w:after="0"/>
        <w:jc w:val="left"/>
        <w:rPr/>
      </w:pPr>
      <w:r>
        <w:rPr/>
        <w:t>qKLrpyCAAAIIIIAAAggggAACCCCAQOYFCGzPvCEtIHDUBNq1utBe/G9vl82m//fDrcu1LTJ87jnz</w:t>
      </w:r>
    </w:p>
    <w:p>
      <w:pPr>
        <w:pStyle w:val="PreformattedText"/>
        <w:bidi w:val="0"/>
        <w:spacing w:before="0" w:after="0"/>
        <w:jc w:val="left"/>
        <w:rPr/>
      </w:pPr>
      <w:r>
        <w:rPr/>
        <w:t>l7rsPjrgokZ1M3ScbqL0PjjtbeFC+U03U9IrGvC7uVNre+v9L12Wd02Hmzs5l51Zo1J6hx6T/X36</w:t>
      </w:r>
    </w:p>
    <w:p>
      <w:pPr>
        <w:pStyle w:val="PreformattedText"/>
        <w:bidi w:val="0"/>
        <w:spacing w:before="0" w:after="0"/>
        <w:jc w:val="left"/>
        <w:rPr/>
      </w:pPr>
      <w:r>
        <w:rPr/>
        <w:t>9AnOq4FvDfCrDBw40Dp16hTsOxUXNOUoBQEEEEAAAQQQQAABBBBAAAEEEEAAgVNRoHf/n2zDxi3u</w:t>
      </w:r>
    </w:p>
    <w:p>
      <w:pPr>
        <w:pStyle w:val="PreformattedText"/>
        <w:bidi w:val="0"/>
        <w:spacing w:before="0" w:after="0"/>
        <w:jc w:val="left"/>
        <w:rPr/>
      </w:pPr>
      <w:r>
        <w:rPr/>
        <w:t>0q+9sllYkhHNaHn7DW3tTW8MdN++/W4s9N5uHdw46OFaKZD+ux9HucPPqlnJBcoXKpjPklbktGzZ</w:t>
      </w:r>
    </w:p>
    <w:p>
      <w:pPr>
        <w:pStyle w:val="PreformattedText"/>
        <w:bidi w:val="0"/>
        <w:spacing w:before="0" w:after="0"/>
        <w:jc w:val="left"/>
        <w:rPr/>
      </w:pPr>
      <w:r>
        <w:rPr/>
        <w:t>sthpp50e1vTu3Xts567dLog8coZNZWlX0Xb1L//BoPuwBtJYGTZqgumlIPi0AuEV/K6yfNVae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91wwvLZ1uvoyq1qprNuXLWtWN56tFT/LfJOGZ5leJ3pZt26dC8T2r+OTTz5xAcv+uoK3Nd78v//9</w:t>
      </w:r>
    </w:p>
    <w:p>
      <w:pPr>
        <w:pStyle w:val="PreformattedText"/>
        <w:bidi w:val="0"/>
        <w:spacing w:before="0" w:after="0"/>
        <w:jc w:val="left"/>
        <w:rPr/>
      </w:pPr>
      <w:r>
        <w:rPr/>
        <w:t>z21S1vXQwPaNGzeGHa8A4caNG/uH27XXXmt/+9vfXLZrbXzzzTft3//+t9uv38tzzz0X1FXQ+q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hqsK3j50ksvDbKkKwu79qeVzEWZt//6178GbSRqQdelzN0qur433njDcuVKSdpz2WWXWbNmzaxj</w:t>
      </w:r>
    </w:p>
    <w:p>
      <w:pPr>
        <w:pStyle w:val="PreformattedText"/>
        <w:bidi w:val="0"/>
        <w:spacing w:before="0" w:after="0"/>
        <w:jc w:val="left"/>
        <w:rPr/>
      </w:pPr>
      <w:r>
        <w:rPr/>
        <w:t>x45u/4cffugC18uUKePWle1eQdwq2qbZV4sXL+7W9Xb11Ve7a1QdnePjjz+2hx9+ONif0YXMesru</w:t>
      </w:r>
    </w:p>
    <w:p>
      <w:pPr>
        <w:pStyle w:val="PreformattedText"/>
        <w:bidi w:val="0"/>
        <w:spacing w:before="0" w:after="0"/>
        <w:jc w:val="left"/>
        <w:rPr/>
      </w:pPr>
      <w:r>
        <w:rPr/>
        <w:t>q6++Ck6nAPvKlSu79Ysvvthl5dd3p/6p6GGIjDxo4Cp7b/qtffnll6aHBGSyaNEif1eGPkOzj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4IMWb/B6rJMou7se2lBRULcMypUr59b13er3q4D2/v37u21KNBQa2H60vl938oNv+h78YPvQ7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+ncvI/dH9Nv2A9tffPFFK1y4cGgzLCOAAAIIIIAAAggggAACCCCAwGEKENh+mHAchsCxENCNi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1nQZ1OcuWGrrN2w23dxIr+j2wrc/pmTFUZb3WtXPSO8Q271nr/X89Fvbv/+Au+FwW+crTVPFpleU</w:t>
      </w:r>
    </w:p>
    <w:p>
      <w:pPr>
        <w:pStyle w:val="PreformattedText"/>
        <w:bidi w:val="0"/>
        <w:spacing w:before="0" w:after="0"/>
        <w:jc w:val="left"/>
        <w:rPr/>
      </w:pPr>
      <w:r>
        <w:rPr/>
        <w:t>wUgB8cq681n/H131L78b5vpZqniR9A63eQuXWb9vfwnq3XXz1ZYnd/jUo8HOTC4sXLgwmKqzTZs2</w:t>
      </w:r>
    </w:p>
    <w:p>
      <w:pPr>
        <w:pStyle w:val="PreformattedText"/>
        <w:bidi w:val="0"/>
        <w:spacing w:before="0" w:after="0"/>
        <w:jc w:val="left"/>
        <w:rPr/>
      </w:pPr>
      <w:r>
        <w:rPr/>
        <w:t>7kaBH9j+2WefHVZg+z4vI9HatWtdpvPs2bNnuIe64aPB6Zw5c1qePCnZnTJ8cETFzZs3uxsD0c6v</w:t>
      </w:r>
    </w:p>
    <w:p>
      <w:pPr>
        <w:pStyle w:val="PreformattedText"/>
        <w:bidi w:val="0"/>
        <w:spacing w:before="0" w:after="0"/>
        <w:jc w:val="left"/>
        <w:rPr/>
      </w:pPr>
      <w:r>
        <w:rPr/>
        <w:t>AXqdR5ltNE1xooqmNVa7yvLu35RIVNu0gwACCCCAAAIIIIAAAggggAACCCCAwNES0Hhor36DbP6i</w:t>
      </w:r>
    </w:p>
    <w:p>
      <w:pPr>
        <w:pStyle w:val="PreformattedText"/>
        <w:bidi w:val="0"/>
        <w:spacing w:before="0" w:after="0"/>
        <w:jc w:val="left"/>
        <w:rPr/>
      </w:pPr>
      <w:r>
        <w:rPr/>
        <w:t>5e6UsWaxLOIlAul8zWX28Rc/uLHUtz7ob/d2a3/Y3Rz081gXqJ4tW9YgwUiLixuaXtHKH5Nn2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lrJ4oWtW5c2YVUUZK5xwLtvucZy5sj4GKXfyB5vbFhFY5Z+8Lq/L9anzueX008/NJIcOnNo1q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Xr91gMlMAqTLiRyv++RU//48eXU1B8vGWIznePHz48KA7ytSuLNyhRdfWvXt3GzBggAuknT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A2h8//fXXX4PqrVu3Dgtq1w7NpKmg4EGDBrl6P/zwg8vQrnHdxYsXB9nBlR1bWbIjS9OmTV1m</w:t>
      </w:r>
    </w:p>
    <w:p>
      <w:pPr>
        <w:pStyle w:val="PreformattedText"/>
        <w:bidi w:val="0"/>
        <w:spacing w:before="0" w:after="0"/>
        <w:jc w:val="left"/>
        <w:rPr/>
      </w:pPr>
      <w:r>
        <w:rPr/>
        <w:t>dD/gWudv2DD670nHvvDCCy5gWoHjNWrUCAJ2I9uNd11B3n555JFHguv3t5199tkumF1B6yrK/u0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ECGr8oYD00qF3bNZ7+1FNPWfPmzV21yZMn+9Xj+sysp2z9okzfflC7v02fyjTvB7bPnDkzdFe6</w:t>
      </w:r>
    </w:p>
    <w:p>
      <w:pPr>
        <w:pStyle w:val="PreformattedText"/>
        <w:bidi w:val="0"/>
        <w:spacing w:before="0" w:after="0"/>
        <w:jc w:val="left"/>
        <w:rPr/>
      </w:pPr>
      <w:r>
        <w:rPr/>
        <w:t>y6tXr85UJv05c+a4cyj4/HAz2kfr5JQpU4LN99xzTxDUHmz0FpRZ3g9snzYtZXZgf//R+n798w0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h4AOG6666z3r17u11pPcDjHxv5qb9f/+GSm2++2a644orIKqwjgAACCCCAAAIIIIAAAggg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CsQ/CniYJ+IwBBBIjECzpvVt7ITp7obCwKFjMpS1/adhY23zlpSMKK2bn59uR0aMmWQjf5vkb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8tm1q9rvE2eYsgDt8l67d+/19qV87vCyAu3cudutK/tPtBsd2vb+Z99Zj9s7ppu1aN2GTbZj566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tDbogEGxO04A/oqzkNNiubxoUXXugyniiDiQbBzzoreuage++9192M0I0ALWvQXTcyQm9G1K5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T9JPKGht99uWg6WGX0GDduXJC1Rpln2rdvb126dPGrpvpUVpuRI0e66UqfffZZ01SiukGi82u6</w:t>
      </w:r>
    </w:p>
    <w:p>
      <w:pPr>
        <w:pStyle w:val="PreformattedText"/>
        <w:bidi w:val="0"/>
        <w:spacing w:before="0" w:after="0"/>
        <w:jc w:val="left"/>
        <w:rPr/>
      </w:pPr>
      <w:r>
        <w:rPr/>
        <w:t>2L59+9qZZ57pjlOmGmUO0Tn87DbaoSlx9brtttssf/78qc6hKWfHjh3rMq28//77qfbv2LHDT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PHx/s15S4mjI3NLtQsJMFBBBAAAEEEEAAAQQQQAABBBBAAAEEjlOBTVu22buffB3MfNmwXi1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5MXtbqUJpa9akvg0dOd62bd9hH/b+3rJnzxazfqwda9dvcslMtL9iuVI2beYC2+clklBpUKe6</w:t>
      </w:r>
    </w:p>
    <w:p>
      <w:pPr>
        <w:pStyle w:val="PreformattedText"/>
        <w:bidi w:val="0"/>
        <w:spacing w:before="0" w:after="0"/>
        <w:jc w:val="left"/>
        <w:rPr/>
      </w:pPr>
      <w:r>
        <w:rPr/>
        <w:t>LVi8wrJ6wcxZsh4KAF+1ZoPbr7FZZUwPLdHGaEP3p7d8Xv1aVrtGRcuTnOQFV2eNmbVds3VOmDLb</w:t>
      </w:r>
    </w:p>
    <w:p>
      <w:pPr>
        <w:pStyle w:val="PreformattedText"/>
        <w:bidi w:val="0"/>
        <w:spacing w:before="0" w:after="0"/>
        <w:jc w:val="left"/>
        <w:rPr/>
      </w:pPr>
      <w:r>
        <w:rPr/>
        <w:t>ihctZDd2bGkKiFfClGJFCgan0Ayf0Yq2q596hQbFR6urbYcT1K7jjuR4c2jWZ40vRysKQlfgt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ZRsRUHjKqNHj3afemvbtm2wHLqgQG5/zFrjvLNmzbKaNWuaMmX7pUOHDjG/I41v++PgGvOOF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YHI/sFyZpzVunYiyZMmSIDu2xo0rVqwYtVldv39+jXH7ge3Ll6c8YKKA7NBs96GNKEO49stnwoQJ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yvJxZz6whD11ESzijjvgPNGhZDy3EU5SoJvI+gx6SmDp1aoaa8QPp9duJN4h7xowZ9sQTTwT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dd12CG23wA+a1fP750e89hSbyUcb50JLZ7zetvoWeR8t6OEAPiqj06NHDihQpEgS2u41xv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CD20oqLrVmZ6CgIIIIAAAggggAACCCCAAAIIJE6AwPbEWdISAkdFQNO1KuP61BnzTVnbt+/YGTYN</w:t>
      </w:r>
    </w:p>
    <w:p>
      <w:pPr>
        <w:pStyle w:val="PreformattedText"/>
        <w:bidi w:val="0"/>
        <w:spacing w:before="0" w:after="0"/>
        <w:jc w:val="left"/>
        <w:rPr/>
      </w:pPr>
      <w:r>
        <w:rPr/>
        <w:t>bmQnVq5eb7+OTcmaUb5MCatRtUJklVTrY8ZPC4LatfO3P8KzaKQ6IGSDbkhk92525MyZw3In5bQ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Vn/lJTJvf3vAzw3b2sRYfy9YQceJQX9+7dGwyUa9D7vPNSblDpBsSwYcNcbzTgHyuwXcHjS5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linnnmmSDTSuhlaFBZwenK2qGM8KFl27Zt9o9//CPIthO6T+3q5oEy8WzZsiV0V7CsAeNJkybZ</w:t>
      </w:r>
    </w:p>
    <w:p>
      <w:pPr>
        <w:pStyle w:val="PreformattedText"/>
        <w:bidi w:val="0"/>
        <w:spacing w:before="0" w:after="0"/>
        <w:jc w:val="left"/>
        <w:rPr/>
      </w:pPr>
      <w:r>
        <w:rPr/>
        <w:t>pk2bXAD+TTfdFATGB5W8BfVTgfdqM7JokF8vXaemC61Xr15YFWWZ0TmiFQ3c3nnnnRY6halfT8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uKQgggAACCCCAAAIIIIAAAggggAACCJwoAm++1y8YF1V28SXLV1nPXt9YtAFNLx7bjXnW9MZ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66aOlKa3RObRs/aVbcl/vpl4ODY2bNW2x6qSioXIHtH/UZGDWhiOqs37jZ3v5ogBZTFc2yGK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qS5auD3evWbw6W8+XNbXqlVxRsr5LFGxNOyuWNBXuvyBIriDab56ui8eSH7ukceZhb37pth73h</w:t>
      </w:r>
    </w:p>
    <w:p>
      <w:pPr>
        <w:pStyle w:val="PreformattedText"/>
        <w:bidi w:val="0"/>
        <w:spacing w:before="0" w:after="0"/>
        <w:jc w:val="left"/>
        <w:rPr/>
      </w:pPr>
      <w:r>
        <w:rPr/>
        <w:t>fSfHa9HMnX5JKwv2+vXr/WpWoECBYHnRokXBcq1atYLlyAWNUftj1suWLXOB7Zo90y+lSpXyF1N9</w:t>
      </w:r>
    </w:p>
    <w:p>
      <w:pPr>
        <w:pStyle w:val="PreformattedText"/>
        <w:bidi w:val="0"/>
        <w:spacing w:before="0" w:after="0"/>
        <w:jc w:val="left"/>
        <w:rPr/>
      </w:pPr>
      <w:r>
        <w:rPr/>
        <w:t>bty4MdgWeu5go7egYGNlQ1dR5un69esnLLB9xYoVrl29KcA/VqlSpUqwS0lc/KJgZJUSJUrEnIF0</w:t>
      </w:r>
    </w:p>
    <w:p>
      <w:pPr>
        <w:pStyle w:val="PreformattedText"/>
        <w:bidi w:val="0"/>
        <w:spacing w:before="0" w:after="0"/>
        <w:jc w:val="left"/>
        <w:rPr/>
      </w:pPr>
      <w:r>
        <w:rPr/>
        <w:t>9+7dwdi4ksYcTsmsZ/Xq1YPgeiWL2bVrl8smH9qXMWPGBKuxgvSDChELesDhk08+CduqewcNGjQI</w:t>
      </w:r>
    </w:p>
    <w:p>
      <w:pPr>
        <w:pStyle w:val="PreformattedText"/>
        <w:bidi w:val="0"/>
        <w:spacing w:before="0" w:after="0"/>
        <w:jc w:val="left"/>
        <w:rPr/>
      </w:pPr>
      <w:r>
        <w:rPr/>
        <w:t>2xZrxR/n1+9M90b0gIVeCravUKGCy+Iea4ZXPcDhH6/2NWutX5Rc5/bbb3ersexDk+1EXndmv9+0</w:t>
      </w:r>
    </w:p>
    <w:p>
      <w:pPr>
        <w:pStyle w:val="PreformattedText"/>
        <w:bidi w:val="0"/>
        <w:spacing w:before="0" w:after="0"/>
        <w:jc w:val="left"/>
        <w:rPr/>
      </w:pPr>
      <w:r>
        <w:rPr/>
        <w:t>+ub3UZ96eEazBejhByUkUrIfJQo6nKKHcfT3orZUnn766Zi/zcNpn2M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MCMwHZ+BQicgAIXNqrrAtt1U0CB68oMFKv07v+j26UbBB3aXhKrWtj2ymeU8YLml3iDmjndVLVJ</w:t>
      </w:r>
    </w:p>
    <w:p>
      <w:pPr>
        <w:pStyle w:val="PreformattedText"/>
        <w:bidi w:val="0"/>
        <w:spacing w:before="0" w:after="0"/>
        <w:jc w:val="left"/>
        <w:rPr/>
      </w:pPr>
      <w:r>
        <w:rPr/>
        <w:t>uXJYLi9QXa+cObxXzuxuOVmB616d5ORclux9xspG9IOXWV7B8rrJ8vUPI6zt5U3Dzhe6Urhgfitb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wKck755EoykDjDzxqykl/0DZ0YFXTUD7wwANuQDpWH/xpYLX/xhtvNA1gKwvNl19+GWSi+c9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CvHN4dn5Ru8rU7pdrrrnGZU9XlhVlP1cGHwWlp1e2bt3qMoP416L6yrqiLCi6adCuXbugCWV1</w:t>
      </w:r>
    </w:p>
    <w:p>
      <w:pPr>
        <w:pStyle w:val="PreformattedText"/>
        <w:bidi w:val="0"/>
        <w:spacing w:before="0" w:after="0"/>
        <w:jc w:val="left"/>
        <w:rPr/>
      </w:pPr>
      <w:r>
        <w:rPr/>
        <w:t>uf76691AtQLTNf2nAt51Y0XbNSVstClSgwYOLqiPMvNvyKhdPRCgTEPKsCJbBcyH2kS2wTo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AALHm8BVLS+wzwcMsSu8WS/HjJtmK1YdCh6O1ddCBfK6WTXXrN9opY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uwffuOXZbfCyIvUii/CxD30inbai8bu8ZS/eByjZcq0D5LlkPZzzds2mrrvEzv2n5GuZJh3VPQ</w:t>
      </w:r>
    </w:p>
    <w:p>
      <w:pPr>
        <w:pStyle w:val="PreformattedText"/>
        <w:bidi w:val="0"/>
        <w:spacing w:before="0" w:after="0"/>
        <w:jc w:val="left"/>
        <w:rPr/>
      </w:pPr>
      <w:r>
        <w:rPr/>
        <w:t>vQI5s6eRFXqpF9TugvbDjgxfmTx9rk2ftdCuv7p5+I5ErHnXqXL66ae5seZoTWqG0MyWIznefPfd</w:t>
      </w:r>
    </w:p>
    <w:p>
      <w:pPr>
        <w:pStyle w:val="PreformattedText"/>
        <w:bidi w:val="0"/>
        <w:spacing w:before="0" w:after="0"/>
        <w:jc w:val="left"/>
        <w:rPr/>
      </w:pPr>
      <w:r>
        <w:rPr/>
        <w:t>d9sNN9zguhhtRkzt0BiqH9irBCsKUPaLxmj9Eut47S9d+tD4v58l/kJv5lE/C7yCvqMV/QY0y6hf</w:t>
      </w:r>
    </w:p>
    <w:p>
      <w:pPr>
        <w:pStyle w:val="PreformattedText"/>
        <w:bidi w:val="0"/>
        <w:spacing w:before="0" w:after="0"/>
        <w:jc w:val="left"/>
        <w:rPr/>
      </w:pPr>
      <w:r>
        <w:rPr/>
        <w:t>YmVLf+yxx1w/y5cvH2Sh9o/J7KffX7UTeh2R7WrsXDaqv2jRomD3Bx984AKxc+ZM/dCEX8n31Xq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8zXF9ZtZT9xeuvvpqlwBHY+7K4K1Aaj3woEDoX375JSzruc53tIqy0fv3D5So5oILLgjG9v0+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/8ccft+bN4/tb16ytac3cqu9GDn6JbP9ofb+fffZZMNuuEhH594P8fsXzOXDgwGBmgG7duo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cfTDnURQAABBBBAAAEEEEAAAQQQQCC2AIHtsW3Yg8BxK6CbHJc3O8/OrFHJy9Yee0BXF9Dhqkvs</w:t>
      </w:r>
    </w:p>
    <w:p>
      <w:pPr>
        <w:pStyle w:val="PreformattedText"/>
        <w:bidi w:val="0"/>
        <w:spacing w:before="0" w:after="0"/>
        <w:jc w:val="left"/>
        <w:rPr/>
      </w:pPr>
      <w:r>
        <w:rPr/>
        <w:t>+x9HWX0vs096df0LbtfqAn8xIZ8tvL7OnLvYNntT+Wpa2rSKgvTTCtRP69h49vXrdyjTT6tWrYJD</w:t>
      </w:r>
    </w:p>
    <w:p>
      <w:pPr>
        <w:pStyle w:val="PreformattedText"/>
        <w:bidi w:val="0"/>
        <w:spacing w:before="0" w:after="0"/>
        <w:jc w:val="left"/>
        <w:rPr/>
      </w:pPr>
      <w:r>
        <w:rPr/>
        <w:t>k5KSXHb1r7/+2m0bPHhwWHB4UDFkQYO+mib1jDPOCLbedddddvHFF7uBeN280JSYfkYaZTfxg9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+O9994L9qmBzp07W8uWLe2ee+4J2ou1EBpcrswgTZo0CQZlH3zwweAwDS6/9NJLli9fvmBb1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3aCyH4D+wgsv2Ntvvx3sj7Xw6aefBgPflSpVsg8//NBN2+nXV4aWl19+2d555x1/U4amEw4qs4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MAxENBsl/fd3sEK5s8bBKifVbOynVWzUqreDP5lrK1eu8HNXKnM</w:t>
      </w:r>
    </w:p>
    <w:p>
      <w:pPr>
        <w:pStyle w:val="PreformattedText"/>
        <w:bidi w:val="0"/>
        <w:spacing w:before="0" w:after="0"/>
        <w:jc w:val="left"/>
        <w:rPr/>
      </w:pPr>
      <w:r>
        <w:rPr/>
        <w:t>6gpqP5yiMdsbOx4an1QbXw8a6QLb/TZv6dQ6VdN/TJ7l6mm8tfM1LVLtT2+DguT9wHnV3bVrj+3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4bK0XNP/ld8PcuhKXaDz6RCxHcry5cOHCplesooDmJ598Mth9+eWXe88tpAT0a6OyequEBru7</w:t>
      </w:r>
    </w:p>
    <w:p>
      <w:pPr>
        <w:pStyle w:val="PreformattedText"/>
        <w:bidi w:val="0"/>
        <w:spacing w:before="0" w:after="0"/>
        <w:jc w:val="left"/>
        <w:rPr/>
      </w:pPr>
      <w:r>
        <w:rPr/>
        <w:t>DRFvoUHvO3bscHs1rhw6Hh1xiFv9/PPPg0zbClrXWG5kUfKTn376yW3W+LAyeCey+P1Vm6Fj09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2PxBesw0o+DhWFnD/eCV+efTRR/3VuAOz/QMT4aks3tmzZ7eePXs6U7nqmvwxfJ1L37X2p/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/1KxGforKtKShOtqI+6H6GENgpwDy3qq7b7RVZplXfffdc0G+zMmTODGV91zGuvvZbqN5vZ7zcj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7d27wd6hZdNP7u0nr2pT059///reromtS5ncKAggggAACCCCAAAIIIIAAAggkXoDA9sSb0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NQIPjHfQdZ3txJpmlddbMhtCz2prcNLdt37HSrM+cssh1eph+/5M2TbHPmL3Evf9t+L1uLMt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rrdOnqZ3IsWPjQFql8nUZ8aqr/pula2e/eedAPbE3XOtNrR4LgfWK4BfWUaDy2tW7c2P7C9T58+</w:t>
      </w:r>
    </w:p>
    <w:p>
      <w:pPr>
        <w:pStyle w:val="PreformattedText"/>
        <w:bidi w:val="0"/>
        <w:spacing w:before="0" w:after="0"/>
        <w:jc w:val="left"/>
        <w:rPr/>
      </w:pPr>
      <w:r>
        <w:rPr/>
        <w:t>6Qa2//3vf081GKpB9w4dOtirr77qmvan1NSKBq79oswtfsC7v02fylyigeTXX389dHPMZU2bWb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WC/phH1r0EblTU+8saBBl6feuopGzlypMvYoulsp0yZYpo+NFbRDYW33nor2K0A9iJFwm/aa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/32WeV+Z2CgIIIIAAAggggAACCCCAAAIIIIAAAieKgILaVZRJXKVI4fxRE3EMG50y7pUjezZ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Df9uzZa2P+mGaLlqy0rh1aumZWrk7JFF++THGXlf33iTNcVvMcObIHp1l0cGx446YtNnrc1G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zl27rULZklatcrmwff5K9Srlrf2VzfxVmzRtjvX/fniwruQqZ9euYhOnznGzcVbwssJXqxS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gw1g4cOBP88e1Iw8PDbSP3He8rysAVkG0flZ1jcX26NEjrNt+Fu1saWTW1wFZsx66lbd3796w</w:t>
      </w:r>
    </w:p>
    <w:p>
      <w:pPr>
        <w:pStyle w:val="PreformattedText"/>
        <w:bidi w:val="0"/>
        <w:spacing w:before="0" w:after="0"/>
        <w:jc w:val="left"/>
        <w:rPr/>
      </w:pPr>
      <w:r>
        <w:rPr/>
        <w:t>NmKtKBP2s88+G+z+v//7v7B2tEMzj2psW0XZ52vXru2WE/kW2t/0rjN0/549e9INsteMpXfccUcQ</w:t>
      </w:r>
    </w:p>
    <w:p>
      <w:pPr>
        <w:pStyle w:val="PreformattedText"/>
        <w:bidi w:val="0"/>
        <w:spacing w:before="0" w:after="0"/>
        <w:jc w:val="left"/>
        <w:rPr/>
      </w:pPr>
      <w:r>
        <w:rPr/>
        <w:t>DF+3bl274oorEtn9oK2MeOqhhcig6dCgdjWmzPNr167N0MypwckzuTBnzpywFrp3726NGjVy2eS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/3K/yAd81iq4Q9TZsemnVX908ig93DGoxYUbKgqVPD/03SfRgF/cdTMvL9ptc3/Y50r0Klfv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qlTp3i6kKru+++/HzyocOedd1revCn/e5GqIhsQQAABBBBAAAEEEEAAAQQQQCBTAodGwzLVDAcj</w:t>
      </w:r>
    </w:p>
    <w:p>
      <w:pPr>
        <w:pStyle w:val="PreformattedText"/>
        <w:bidi w:val="0"/>
        <w:spacing w:before="0" w:after="0"/>
        <w:jc w:val="left"/>
        <w:rPr/>
      </w:pPr>
      <w:r>
        <w:rPr/>
        <w:t>gMCREFDQ+dp1G90rnvY1fe0ML7g9o2WXF3AerXzxzVBTkLwClUMzyUSrG22bMtJoutOqFctax6su</w:t>
      </w:r>
    </w:p>
    <w:p>
      <w:pPr>
        <w:pStyle w:val="PreformattedText"/>
        <w:bidi w:val="0"/>
        <w:spacing w:before="0" w:after="0"/>
        <w:jc w:val="left"/>
        <w:rPr/>
      </w:pPr>
      <w:r>
        <w:rPr/>
        <w:t>jVblmGwLDfhu3759qj6cd955phsNurGg7OrK6FG5cuVU9fwNkdNn+ts1UOqXzZs3+4thg7ppDbR3</w:t>
      </w:r>
    </w:p>
    <w:p>
      <w:pPr>
        <w:pStyle w:val="PreformattedText"/>
        <w:bidi w:val="0"/>
        <w:spacing w:before="0" w:after="0"/>
        <w:jc w:val="left"/>
        <w:rPr/>
      </w:pPr>
      <w:r>
        <w:rPr/>
        <w:t>7NgxQ4Htmu4yNKhdJwodrFbWkFiZg/LkyWMagH3++edd/2bNmpVmYLsC9P0bLnXq1LEqVaoE1xW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ttwRTckbuYx0BBBBAAAEEEEAAAQQQQAABBBBAAIETWWDPnn2u+7ly5sjUZazdsMmGjhjv2tj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rsH6NNyasUr5sCZvlzYT52x/T3Xq0N40FD/r5t2i7bOXq9TED26MeELGxzeVNbaEXcL9p81br</w:t>
      </w:r>
    </w:p>
    <w:p>
      <w:pPr>
        <w:pStyle w:val="PreformattedText"/>
        <w:bidi w:val="0"/>
        <w:spacing w:before="0" w:after="0"/>
        <w:jc w:val="left"/>
        <w:rPr/>
      </w:pPr>
      <w:r>
        <w:rPr/>
        <w:t>M2CIPXRPF8sZElwfUf2wVjV+/J/Xex3WscfrQZq9U9m7lbVaRWPNymIda4w2NPg72jXJyC8ac0+r</w:t>
      </w:r>
    </w:p>
    <w:p>
      <w:pPr>
        <w:pStyle w:val="PreformattedText"/>
        <w:bidi w:val="0"/>
        <w:spacing w:before="0" w:after="0"/>
        <w:jc w:val="left"/>
        <w:rPr/>
      </w:pPr>
      <w:r>
        <w:rPr/>
        <w:t>rFu3zmWn9mfpVF1lNNeMnqFFCUweeught6lq1aouQDx0f1rLu3fvdmPmadVRwLHuK4T2V0HGaRX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F1/fII48EY9XKRq8kMzpnaJk2bVroaqrlcuXKmcbIY5WMeuo71Eymo0aNCppSMHfNmjVNWeX9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Fkt9000323HPPuZljg8pHcEHu8tm3b58988wzpgcA/FKsWDE755xz7MUXX3S/UW3/17/+ZU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PGrxP2p2Whr1apla9ascfdXFNw/ffp069Kliz3xxBOm+x7plYx+v+m1o8RB/t+hHvRQQqLDLfoe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eRX/TmQ2SP9x+cBwCCCCAAAIIIIAAAggggAACp4IAge2nwrfMNZ6wAkneTZHSJYp4WR9yW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K0tkxvbIC5syY57Lwp6clMuqViobuTtsff9+ZWzfZ1u37bAC+aIP3Cqju+rpdbIU3QT47LPPgsuZ</w:t>
      </w:r>
    </w:p>
    <w:p>
      <w:pPr>
        <w:pStyle w:val="PreformattedText"/>
        <w:bidi w:val="0"/>
        <w:spacing w:before="0" w:after="0"/>
        <w:jc w:val="left"/>
        <w:rPr/>
      </w:pPr>
      <w:r>
        <w:rPr/>
        <w:t>OHGiy2YebDi4oMwpfgC3pmP1B/kj62mqyxw5ot+8Ch1E9wfwNejvT6eqweS0MnroRofa9+tHn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ZYrwFyv1SvXt1fjPqpGxd+Uab3tMqyZcuC3QpsT6tEZsJPqy77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OJEEtm7b7rqbOzlXprpdqngRK5A/j23ctNXGjJtmtatXdGO8GlssVCCflS5Z1OqdVc2ScuWw</w:t>
      </w:r>
    </w:p>
    <w:p>
      <w:pPr>
        <w:pStyle w:val="PreformattedText"/>
        <w:bidi w:val="0"/>
        <w:spacing w:before="0" w:after="0"/>
        <w:jc w:val="left"/>
        <w:rPr/>
      </w:pPr>
      <w:r>
        <w:rPr/>
        <w:t>HCEZj5csX+XN0LnUcicnWcN6NcP68P/s3XeYXVW9N/BF+qQXegoJIL23gKA06U1A0YACV7FwL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gW99yIKD7ZX8CIICt6ASFd6aEoLiIROEloIaaT3znt+e9iHPTNnWpI5k3A/63Gy61prn885+Mc+</w:t>
      </w:r>
    </w:p>
    <w:p>
      <w:pPr>
        <w:pStyle w:val="PreformattedText"/>
        <w:bidi w:val="0"/>
        <w:spacing w:before="0" w:after="0"/>
        <w:jc w:val="left"/>
        <w:rPr/>
      </w:pPr>
      <w:r>
        <w:rPr/>
        <w:t>3/PbcQ90aSlou8GA1XtKZ4dSBerPnnx0uvi312b3iG/46/3plBMPqzPXmtjoW7r/XamtLIW455aK</w:t>
      </w:r>
    </w:p>
    <w:p>
      <w:pPr>
        <w:pStyle w:val="PreformattedText"/>
        <w:bidi w:val="0"/>
        <w:spacing w:before="0" w:after="0"/>
        <w:jc w:val="left"/>
        <w:rPr/>
      </w:pPr>
      <w:r>
        <w:rPr/>
        <w:t>v6wrLe79/va3v63zxMvBgwdnYdim7pU2F2wvBsKLVc3ru9x2223p3HPPLd/XjuMXX3xxOuqoo+q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WY86dtRtGTpsat3zlCyiNGjKi/u872Pffck4YMGVJn3GJAv87J72605HVGWDqqh48aNao8R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I5jdt2/f8r5YiaD8iSeeWGdf/Y2mAuat8bzpppvqhNojUH3IIYeUCwbNnDkzC4znFfy/9a1vpQ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J7wfqX+uqbkdhnPhrrEVRo3h6bITJ33zzzexv1qxZqV+/Vfv/j8985jPlqeLJBZdddln5v4n4</w:t>
      </w:r>
    </w:p>
    <w:p>
      <w:pPr>
        <w:pStyle w:val="PreformattedText"/>
        <w:bidi w:val="0"/>
        <w:spacing w:before="0" w:after="0"/>
        <w:jc w:val="left"/>
        <w:rPr/>
      </w:pPr>
      <w:r>
        <w:rPr/>
        <w:t>fMbrjkB9pdaa97dS/+K+J554Ips79v3nf/5niv8WV6fFZzpvxx57bLNPFMjPtSR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RaLyDY3nozPQhUTWD90uNeP3/qR1s83/jXJmY3+rfdarN07GEfanG/xk7Mqw1tuH6/d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7z2WtrHz6++/8W8PpElTpjd4xGn986q5PXr06DpB8eLNyMau47rrrktf+9rXKgbY+/Tp01i3ivuL</w:t>
      </w:r>
    </w:p>
    <w:p>
      <w:pPr>
        <w:pStyle w:val="PreformattedText"/>
        <w:bidi w:val="0"/>
        <w:spacing w:before="0" w:after="0"/>
        <w:jc w:val="left"/>
        <w:rPr/>
      </w:pPr>
      <w:r>
        <w:rPr/>
        <w:t>jx7t379/xXOKOzfddNM611s8lq9XugkcN4DzNmDAgHy14nKTTTYp748b1021qNiet+Zee2MViPL+</w:t>
      </w:r>
    </w:p>
    <w:p>
      <w:pPr>
        <w:pStyle w:val="PreformattedText"/>
        <w:bidi w:val="0"/>
        <w:spacing w:before="0" w:after="0"/>
        <w:jc w:val="left"/>
        <w:rPr/>
      </w:pPr>
      <w:r>
        <w:rPr/>
        <w:t>lgQIECBAgAABAgQIECBAgAABAgTWFYEo/rFo8ZJSkLwmq6geldKjxT3c1W0H7bdHitD4E0+/m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mZsNt+Wwgdlys0Ebp/ir3/455qUs2N63T8/04X2aLkBRv29rtvuUQufDd9u+VDX+ufTy+Alpw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gyqHU1oybn9upU8f0jTMrh6SjKMuFv/lTfupavXzmmWfSOeeck4oFR6JC9Te/+c1GA7Bx3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FxfvGVd6kXkBljhWqchK3AuOwPB9991X7r733nun888/Pw0cWPs5Kh8orUQF65///OfZrjPOOCPF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5c2s/d/l5ecg8Qvf5sS6lH1ZEQZi8iEt+blPLOD9vxdeR7ysui0897VQq9FO/3XrrrVmov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jAviqPHE2xq/0WlrrGeNce+21scha/JigfjGa+C4gfkAQhWOeffbZ7Lyoin7CCSe826t9F/G5</w:t>
      </w:r>
    </w:p>
    <w:p>
      <w:pPr>
        <w:pStyle w:val="PreformattedText"/>
        <w:bidi w:val="0"/>
        <w:spacing w:before="0" w:after="0"/>
        <w:jc w:val="left"/>
        <w:rPr/>
      </w:pPr>
      <w:r>
        <w:rPr/>
        <w:t>2n///dM111yTXUgUwFnVYHvxldTU1KSzzjorvfrqq1lwPo797W9/S8Xwe37+mnx/I1B/9tlnZ0NH</w:t>
      </w:r>
    </w:p>
    <w:p>
      <w:pPr>
        <w:pStyle w:val="PreformattedText"/>
        <w:bidi w:val="0"/>
        <w:spacing w:before="0" w:after="0"/>
        <w:jc w:val="left"/>
        <w:rPr/>
      </w:pPr>
      <w:r>
        <w:rPr/>
        <w:t>1fzDDz+8/DnO54tz8jZ//vzseFR0j2rslVr8eCFvUZVeI0CAAAECBAgQIECAAAECBNpOoOGdo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y8gECKxjAnnF8R7du6UIt7e2de3SOetSKvix1rQbbrih1dcSN8rvv//+7OZnqzvX61C8GVy8AV/v</w:t>
      </w:r>
    </w:p>
    <w:p>
      <w:pPr>
        <w:pStyle w:val="PreformattedText"/>
        <w:bidi w:val="0"/>
        <w:spacing w:before="0" w:after="0"/>
        <w:jc w:val="left"/>
        <w:rPr/>
      </w:pPr>
      <w:r>
        <w:rPr/>
        <w:t>tPJmVHJprlUKrhdD53FTtqlWnKNSSL7YtxhWX7hwYfFQg/X8C48GB+w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sI4JvDD2tXT9rfdlAdo8DBth2kGbbFjnleTH8mWdg41s7LT9lun2ex/JgvNRhT3aB/fcKb0x</w:t>
      </w:r>
    </w:p>
    <w:p>
      <w:pPr>
        <w:pStyle w:val="PreformattedText"/>
        <w:bidi w:val="0"/>
        <w:spacing w:before="0" w:after="0"/>
        <w:jc w:val="left"/>
        <w:rPr/>
      </w:pPr>
      <w:r>
        <w:rPr/>
        <w:t>cUq6/x//LAUta7Ineha7T3irtgDFjJlz0s13PFQ8lK2vXPlOilByPJXzlI+tXpX1Qw7YMz055sV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feKYUbD+kwXz/l3dEoPzMM88sE+y4447pRz/6UYpAbVMtiprkofYIU2+4Yd3PUt43QsF5iy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EkE855ZTyOHGv+D/+4z/SYYcd1mjYe/z48eUhLr/88hR/jbW4vj333DM7HGHkeLLpFltskS69</w:t>
      </w:r>
    </w:p>
    <w:p>
      <w:pPr>
        <w:pStyle w:val="PreformattedText"/>
        <w:bidi w:val="0"/>
        <w:spacing w:before="0" w:after="0"/>
        <w:jc w:val="left"/>
        <w:rPr/>
      </w:pPr>
      <w:r>
        <w:rPr/>
        <w:t>9NLGumT7N9hgg2xZfE3F11G/c4SM8yeX1q+sHf8tRVg8Kn/nLSpmxw8JiuPnx/JlfL/R3HVus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+enZclU8oxJ9VLHPW4SoK7Woih8h/DzY3lyRmUpjtOW+4ncDEcDfbbfdmpwuXnc87TaeVLDZZpul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fWDvuuOPKwfYJEybUOW1V3986g9TbiB9J5J+neG/yz3C908qb8XmKFk+3jYB9/RYeUTQpWvw3</w:t>
      </w:r>
    </w:p>
    <w:p>
      <w:pPr>
        <w:pStyle w:val="PreformattedText"/>
        <w:bidi w:val="0"/>
        <w:spacing w:before="0" w:after="0"/>
        <w:jc w:val="left"/>
        <w:rPr/>
      </w:pPr>
      <w:r>
        <w:rPr/>
        <w:t>tvvuu9c/xTYBAgQIECBAgAABAgQIECCwBgUE29cgpqEIEFi7BWbPnl3npuTTTz/daLWceCVXX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+slPfpK9qD//+c9rJNgeFUriy4e4qRo3VKPyTVS6qdTiZn6xwk+lc2JfVBGp34YOHVre1dQXB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3KzPW7Ffvq+4LH6pMG7cuOKhBuvNzduggx0ECBAgQIAAAQIECBAgQIAAAQIE1lKBIQM3Kt2H65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nu0qDR+8If2yPYVL3lpKUwebdmy5cXdTa5HXZCjDvlg+stt92fndSkVDNl8s03TmOfHp1ffmNRk</w:t>
      </w:r>
    </w:p>
    <w:p>
      <w:pPr>
        <w:pStyle w:val="PreformattedText"/>
        <w:bidi w:val="0"/>
        <w:spacing w:before="0" w:after="0"/>
        <w:jc w:val="left"/>
        <w:rPr/>
      </w:pPr>
      <w:r>
        <w:rPr/>
        <w:t>36gi/9QzLzd5zuoe7Fyqnn3kwR9MEydPS8cevvpPCl3d61mb+j/wwAN1Qu3f+MY3UlRBr3TPtv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ypBxyjnupjYW0o8J63iIMn7dJkybVCbUfc8wx6Yc//GEqFj3Jz12Ty759+6aDDjqoRUMWnxb6</w:t>
      </w:r>
    </w:p>
    <w:p>
      <w:pPr>
        <w:pStyle w:val="PreformattedText"/>
        <w:bidi w:val="0"/>
        <w:spacing w:before="0" w:after="0"/>
        <w:jc w:val="left"/>
        <w:rPr/>
      </w:pPr>
      <w:r>
        <w:rPr/>
        <w:t>wgsvNNqneC85XIotqsvnofaopn3RRRe1aP744UlLrzPmW1XP4o9Y4vqaeu+LT3FdsWJF8WW2y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dfvazn2Vj77PPPk1WiH/jjTfK11D/BxTlA/VWvv/972d7dtlllyaD7cXPZP3Xvarvb71LadP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Kft+OPP77J9zg/z5IAAQIECBAgQIAAAQIECBBYdQHB9lW305MAgTYQiApDT5Yeo5u3A/bdLeWV</w:t>
      </w:r>
    </w:p>
    <w:p>
      <w:pPr>
        <w:pStyle w:val="PreformattedText"/>
        <w:bidi w:val="0"/>
        <w:spacing w:before="0" w:after="0"/>
        <w:jc w:val="left"/>
        <w:rPr/>
      </w:pPr>
      <w:r>
        <w:rPr/>
        <w:t>3/N9q7os3nz8xCc+0WSoPeY44ogjysH2hx9+OEUFlWKwe1WvY7vttitXC/nrX//a6M3kSpVBWjrn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vXj71T3/6U4rH3kaovn6Lm8h//OMfy7uHDRtWXq+0UvwiIr60iZvdUY2lUis+frXScfs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rCsCfXr3TOee/dnsct8p/Rth9GiPP/VCGvvKhHTQh3ZPAzfeIPXv2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njO/VMyi9mmWtWc1/+8HNh9crgYf9+xmzJqTthw2KB16wPDUs0e3LEi5XnnWlMa++mZ6+rmxqW+f</w:t>
      </w:r>
    </w:p>
    <w:p>
      <w:pPr>
        <w:pStyle w:val="PreformattedText"/>
        <w:bidi w:val="0"/>
        <w:spacing w:before="0" w:after="0"/>
        <w:jc w:val="left"/>
        <w:rPr/>
      </w:pPr>
      <w:r>
        <w:rPr/>
        <w:t>XunQ/fdqMMHKd1ZmIfyFixY3OBY75s9flKZNn1U+NmfugvJ6pZU9dtkmxd+ablFR/urr76w4bGt+</w:t>
      </w:r>
    </w:p>
    <w:p>
      <w:pPr>
        <w:pStyle w:val="PreformattedText"/>
        <w:bidi w:val="0"/>
        <w:spacing w:before="0" w:after="0"/>
        <w:jc w:val="left"/>
        <w:rPr/>
      </w:pPr>
      <w:r>
        <w:rPr/>
        <w:t>HFBxgNLOtrzfHIVJzj333PLUUR28NUHqqCKd37OOytd77713eax8ZfLkyWnUqFH5ZipWGI/Acl7x</w:t>
      </w:r>
    </w:p>
    <w:p>
      <w:pPr>
        <w:pStyle w:val="PreformattedText"/>
        <w:bidi w:val="0"/>
        <w:spacing w:before="0" w:after="0"/>
        <w:jc w:val="left"/>
        <w:rPr/>
      </w:pPr>
      <w:r>
        <w:rPr/>
        <w:t>/XOf+1w6++yzy+c1tbLrrrumX//6102dkq688sr01FNPlZ4W0CNdcMEF2bmN3QduaqC43xxjxNNL</w:t>
      </w:r>
    </w:p>
    <w:p>
      <w:pPr>
        <w:pStyle w:val="PreformattedText"/>
        <w:bidi w:val="0"/>
        <w:spacing w:before="0" w:after="0"/>
        <w:jc w:val="left"/>
        <w:rPr/>
      </w:pPr>
      <w:r>
        <w:rPr/>
        <w:t>Y7wIsBfvXed9i/fChw8fnu9OEer/n//5n2w7KmWPHDmy0fvR5U6ruLKqnhFkjyr9UYk9Xme8J5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qXlVdrj/X4nqCtWzxBNreNHxZEKDsC//Xb4sWL0z/+8Y/y7qjK31yLivj5644iQtOnT0/FJ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+8fxvBWfZNBW7288MSD+e1y+vPEfGD3yyCPZ5ymu67zzzsves549e+aXWWcZn928NVWZPj/Hk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Fg9AcH21fPTmwCBNSww7rU308OjnymPOnz37ddYsP1///d/y+PGoy+ba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zX333TdFqD3aLbfckr785S83163Z46eddlqKx9NGi+oy8UVC/UD5K6+8kn75y182O1ZjJ+ywww5p</w:t>
      </w:r>
    </w:p>
    <w:p>
      <w:pPr>
        <w:pStyle w:val="PreformattedText"/>
        <w:bidi w:val="0"/>
        <w:spacing w:before="0" w:after="0"/>
        <w:jc w:val="left"/>
        <w:rPr/>
      </w:pPr>
      <w:r>
        <w:rPr/>
        <w:t>jz32SE8++WQWov/FL36RvvWtb9WpJBKVZH7729+m/NGz8ZjNqNrSVIub9F/5ylfKX3zEI3XjS5D4</w:t>
      </w:r>
    </w:p>
    <w:p>
      <w:pPr>
        <w:pStyle w:val="PreformattedText"/>
        <w:bidi w:val="0"/>
        <w:spacing w:before="0" w:after="0"/>
        <w:jc w:val="left"/>
        <w:rPr/>
      </w:pPr>
      <w:r>
        <w:rPr/>
        <w:t>cqLY7r777vKXMsX91gkQIECAAAECBAgQIECAAAECBAis6wLFWOjMUgB9XClkHkH0r33+E+mk4w5e</w:t>
      </w:r>
    </w:p>
    <w:p>
      <w:pPr>
        <w:pStyle w:val="PreformattedText"/>
        <w:bidi w:val="0"/>
        <w:spacing w:before="0" w:after="0"/>
        <w:jc w:val="left"/>
        <w:rPr/>
      </w:pPr>
      <w:r>
        <w:rPr/>
        <w:t>pZc38sZ7Ul75OarC/+b3N6R/P/2EtN/wnSqON3/hoizY3r2ma9ph2/eKXFQ8ucLO19+cnP7fFX+p</w:t>
      </w:r>
    </w:p>
    <w:p>
      <w:pPr>
        <w:pStyle w:val="PreformattedText"/>
        <w:bidi w:val="0"/>
        <w:spacing w:before="0" w:after="0"/>
        <w:jc w:val="left"/>
        <w:rPr/>
      </w:pPr>
      <w:r>
        <w:rPr/>
        <w:t>cKRKu0r3JvMWfs21JUuWpq5duzR3WoPjbXm/OQqKxJM5o337299uVag9+uy///6xyFrcex4xYkR2</w:t>
      </w:r>
    </w:p>
    <w:p>
      <w:pPr>
        <w:pStyle w:val="PreformattedText"/>
        <w:bidi w:val="0"/>
        <w:spacing w:before="0" w:after="0"/>
        <w:jc w:val="left"/>
        <w:rPr/>
      </w:pPr>
      <w:r>
        <w:rPr/>
        <w:t>rzjfF8uf/vSn5c3DDjusXLwkgsJ33HFHduyAAw5ocag9OkTV92Ll9/IEhZV77703C6L36lX64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xaOtG417icfddRRKZ6IGu2//uu/0u9///s6g4wdOzZ7emq+M15P3uL+ed7iXvaqhOvz/k0tV8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2K5Xlo/cc//nGKKuQR/C62CHFfcskl5V3bbrtteb2tVjqVnraw1157pdGjR2ffA/zhD39Ip59+</w:t>
      </w:r>
    </w:p>
    <w:p>
      <w:pPr>
        <w:pStyle w:val="PreformattedText"/>
        <w:bidi w:val="0"/>
        <w:spacing w:before="0" w:after="0"/>
        <w:jc w:val="left"/>
        <w:rPr/>
      </w:pPr>
      <w:r>
        <w:rPr/>
        <w:t>eoPp4rryz3KcXwzmT5s2LUWRm7wde+yxqVu3btlmHmyPjfhhQDwBt37F+vj+Ia8aH+fFdxd5W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ri2to7kcm8+bNKwfbP/zhD6eBAwfml9Vgmb+3caDSDzMadLCDAAECBAgQIECAAAECBAgQWC0B</w:t>
      </w:r>
    </w:p>
    <w:p>
      <w:pPr>
        <w:pStyle w:val="PreformattedText"/>
        <w:bidi w:val="0"/>
        <w:spacing w:before="0" w:after="0"/>
        <w:jc w:val="left"/>
        <w:rPr/>
      </w:pPr>
      <w:r>
        <w:rPr/>
        <w:t>wfbV4vH8kQoAAEAASURBVNOZAIF1RSBuPOYB7niMZoTJW9I++tGPloPtEYw/88wzG9yYbck4xXOi</w:t>
      </w:r>
    </w:p>
    <w:p>
      <w:pPr>
        <w:pStyle w:val="PreformattedText"/>
        <w:bidi w:val="0"/>
        <w:spacing w:before="0" w:after="0"/>
        <w:jc w:val="left"/>
        <w:rPr/>
      </w:pPr>
      <w:r>
        <w:rPr/>
        <w:t>8k78PfbYY1n1lhNPPDF97WtfSzvtVPslVdxE/9WvfpVVdyn2a+369773vXI1+Kuuuiq99NJLKUL1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/qs9fd9115YB9jP3d7363Ra/t1FNPzb58iOozEfqPL1ziZnhUWolqNLHv8ssvb+3lOp8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DAOicwvfQEymhRqX1V21PPvJwiaB7tIx/eMz36ZKny88LF6del4PluO22d</w:t>
      </w:r>
    </w:p>
    <w:p>
      <w:pPr>
        <w:pStyle w:val="PreformattedText"/>
        <w:bidi w:val="0"/>
        <w:spacing w:before="0" w:after="0"/>
        <w:jc w:val="left"/>
        <w:rPr/>
      </w:pPr>
      <w:r>
        <w:rPr/>
        <w:t>Dj9o7wbFPyLoHW3p0mXZsqX/rHw3UN6xY4fUo/t7T3iM8ZaUxsqPt3S8VT1vxcqV5a4nHn1geb24</w:t>
      </w:r>
    </w:p>
    <w:p>
      <w:pPr>
        <w:pStyle w:val="PreformattedText"/>
        <w:bidi w:val="0"/>
        <w:spacing w:before="0" w:after="0"/>
        <w:jc w:val="left"/>
        <w:rPr/>
      </w:pPr>
      <w:r>
        <w:rPr/>
        <w:t>8k6p6vzSZctTVG6vVGW6eG57rBcrqa8svZ6//KX5HwpExew8+Bvh8niyaNynjfalL30pC8jHfeKF</w:t>
      </w:r>
    </w:p>
    <w:p>
      <w:pPr>
        <w:pStyle w:val="PreformattedText"/>
        <w:bidi w:val="0"/>
        <w:spacing w:before="0" w:after="0"/>
        <w:jc w:val="left"/>
        <w:rPr/>
      </w:pPr>
      <w:r>
        <w:rPr/>
        <w:t>Cxdm+/Pwehz/4he/GIusFatrR1Xulswdlabj3ni12xlnnFEOtse946gsH08Y7d69exo3blyd8P7h</w:t>
      </w:r>
    </w:p>
    <w:p>
      <w:pPr>
        <w:pStyle w:val="PreformattedText"/>
        <w:bidi w:val="0"/>
        <w:spacing w:before="0" w:after="0"/>
        <w:jc w:val="left"/>
        <w:rPr/>
      </w:pPr>
      <w:r>
        <w:rPr/>
        <w:t>hx+eogBLtKiI/9BDD2XrUVglAvDx11Tr379/s4HmSv1X1zPuu0fV/bhnfuedd6a33nore78iBB37</w:t>
      </w:r>
    </w:p>
    <w:p>
      <w:pPr>
        <w:pStyle w:val="PreformattedText"/>
        <w:bidi w:val="0"/>
        <w:spacing w:before="0" w:after="0"/>
        <w:jc w:val="left"/>
        <w:rPr/>
      </w:pPr>
      <w:r>
        <w:rPr/>
        <w:t>ojr4xRdfXJ467qm3VUi/PMm7K1HNP4Lt0SJ4/txzz6WPf/zj2WchrvOaa66p81SAqF5ebHH+D3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/Kuj3zkI+Vg+7//+79nBYHiNcaPM+IJAzFfPPl2zpw52XcF8V1H3o455physH1NvL9NXVs+5+ou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dW34yQnwON9xww9UdUn8CBAgQIECAAAECBAgQIECgGQHB9maAHCZAIKU3Jk5NP/31Na2mWFCq</w:t>
      </w:r>
    </w:p>
    <w:p>
      <w:pPr>
        <w:pStyle w:val="PreformattedText"/>
        <w:bidi w:val="0"/>
        <w:spacing w:before="0" w:after="0"/>
        <w:jc w:val="left"/>
        <w:rPr/>
      </w:pPr>
      <w:r>
        <w:rPr/>
        <w:t>GrS6rVOpssaaaDfccEN5mE9+8pMNqqWUD9ZbOfjgg8t78tB2VO9Y3XbhhRems846K6t6Ezd9//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7vBkPkjWhscaOGOCJrHPOecc07WI4L08VepxSNzm6vWnvfr3bt3FmyPm9ZhEpVmIhRfv8XN6w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wQIECBAgAABAgQIECBAgAABAgTWVYEFCxq/xzm/dGz8axOzl7bh+v1W6SVG/5vvqA3vDhm4U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kvXbbLl1Sqtg+e+789M8xL6V/PTs2xbEthg1MW20+JK3fv08aXNreaovBaUC/Pg3mjVroEVSP</w:t>
      </w:r>
    </w:p>
    <w:p>
      <w:pPr>
        <w:pStyle w:val="PreformattedText"/>
        <w:bidi w:val="0"/>
        <w:spacing w:before="0" w:after="0"/>
        <w:jc w:val="left"/>
        <w:rPr/>
      </w:pPr>
      <w:r>
        <w:rPr/>
        <w:t>+7MRkI9zenSvrbC8YvmK7PxttxqaTjr2vXufTz83Nt34twezEHmDAUs7IrhdvwL1kqW14fpK5+f7</w:t>
      </w:r>
    </w:p>
    <w:p>
      <w:pPr>
        <w:pStyle w:val="PreformattedText"/>
        <w:bidi w:val="0"/>
        <w:spacing w:before="0" w:after="0"/>
        <w:jc w:val="left"/>
        <w:rPr/>
      </w:pPr>
      <w:r>
        <w:rPr/>
        <w:t>8ir0+Xa+XLhoSbbaqVPHtPP2W+a723y5pu43L1++PLu3m19w3IdtSYvq5TU17/2gIELejz/+eHr9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ze63x1M1K7Zvf/GbabrvtyofGjBlTXr/ppptS/DXXrrzyynYJtkeAO578Gfego912223ZX/3r</w:t>
      </w:r>
    </w:p>
    <w:p>
      <w:pPr>
        <w:pStyle w:val="PreformattedText"/>
        <w:bidi w:val="0"/>
        <w:spacing w:before="0" w:after="0"/>
        <w:jc w:val="left"/>
        <w:rPr/>
      </w:pPr>
      <w:r>
        <w:rPr/>
        <w:t>jdB9MUAd953zFvfQv//97+ebjS6jcnpzlbordV5dz7gXHtXHozBOtCi0Ez9UqNSiyvl3vvOdSofa</w:t>
      </w:r>
    </w:p>
    <w:p>
      <w:pPr>
        <w:pStyle w:val="PreformattedText"/>
        <w:bidi w:val="0"/>
        <w:spacing w:before="0" w:after="0"/>
        <w:jc w:val="left"/>
        <w:rPr/>
      </w:pPr>
      <w:r>
        <w:rPr/>
        <w:t>ZF98nxHfReRPiG3MPyaP8P0WW2zR4uvYYIMNsrD8V7/61axPBOjzEH39QeL7iqhmn7dqvr/5nKu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2118rd4kcXa+OPbMoXaIUAAQIECBAgQIAAAQIECLxPBATb3ydvpJdBIARWrKj9UmLp0uVrB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qP/GlxeqE1KOiTkvb3rvvkOJvTbdbb721POTRRx9dXm9uJcLlxx13XFZtJM7961//muJGc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vrWud4ly51H5MbVT3isZ9xMznGzB/zmXeK6jnxWNavfOUr5UeY5sdas4zHgu68887pggsuyL4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8Aim3ffffNqgDlVXCKx5pajy8Ibr755nT++ednVXOK44ZZzPvlL385xfjR6n/p1dTYjhE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Bob4HuNbVB8EeffC49++KrpTBy19SlU6e0vHQPNu6bRqX0CI3nbfju2+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iS0r3aPv16Vm6j9glvTX57fKxYrD6pXFvpJE33ZMd69qlcxpxwqHZerdSn6+fOSI9/s/n0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qqUdF9/iL7bxFwPLVjpPSE0+/WAqev5PyEHm+zM+Liu8f3HPHbHPR4tpAeX4sX242eJN02IHD</w:t>
      </w:r>
    </w:p>
    <w:p>
      <w:pPr>
        <w:pStyle w:val="PreformattedText"/>
        <w:bidi w:val="0"/>
        <w:spacing w:before="0" w:after="0"/>
        <w:jc w:val="left"/>
        <w:rPr/>
      </w:pPr>
      <w:r>
        <w:rPr/>
        <w:t>U023yvc9R954Txr76ptZ5fgupWuNOSLYH61r1875MA2W+T3r+gc2GNA37b/Prk32jT4rVqxM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nM3zf169urNH+XNHHStPrDNbrdVvebo9L1mmhRRCTus15yySXpsssuazDk0KFDU1TQrl+U5P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29wblvs6Ny58fe2NfNFsZltttkmCzZXuvZPfepT6etf/3rq2bNnedhXXnmlvN7WK5WuqbVzR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3nvvzd7LqN5evw0YMCDFDxTiKbF51f7657Rmu1Pp/4/y1tz7FEVqhg8fnoXvn3rqqbxbtoz7+fF9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t4ykCzbXivHHuYYcdllV8/9nPfpbuuuuuBt3jBwsRrI/vWYqvuy3e3/rX1uBiGtnRlF/xv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/SyHR2EyBAgAABAgQIECBAgAABAs0IrDdrzvwo3tFuvzDv06t7M5foMAECLRX4z4uvzCrqfG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Hz+8pd0aPe/q6+9M40pfVvTp3SOdcFTlx8E22rl04G/3PJymTZ+Vhg3ZJP3biJaHyZsa8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MmWn8+PEpbm7HlxXFG7xr6jXHl02TJk1KMVd8YRJVZNZE4DzGjZu78TdkyJC0ySabrKlLNg4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CBdhEY+8qb6U833FUOizd1EREaj/B43q4c+bf02oRJ+WZ5GUH08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lrv3T3X/OXOFPN07NghffmzH6tYfX1l6d7biy+/lsa//lbpyZpT0qzZc7Owd3nQFqx872unpQjL</w:t>
      </w:r>
    </w:p>
    <w:p>
      <w:pPr>
        <w:pStyle w:val="PreformattedText"/>
        <w:bidi w:val="0"/>
        <w:spacing w:before="0" w:after="0"/>
        <w:jc w:val="left"/>
        <w:rPr/>
      </w:pPr>
      <w:r>
        <w:rPr/>
        <w:t>R3v+pVfTtBmz02aDNk6bb9Z8iDUfPqrG33T7g/lmneXxR+6fdt1xqzr78o0XStd+7c33Zpvnnf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bof+V8/vyr7IUE+Zr4Mzx98/fTUufN7Ad/82Lq4jPus06ZNS2+88UYW8I77xN27v/++Q1u0aF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FC6buMZal///5ZFfk1cZ96bXrP4wcdUcxm9uzZWUGiqFrfp0/Dpyu0xzWHf3zG4qkDUXF9o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XEa87voOIv169eqVBgwZl30WssQkMRIAAAQIECBAgQIAAAQIECKxVAnPmLWyT63l/3O1rE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3BJa/+xjZxqrutPYVxRcqcUN50403yMLpre0/oPRI3Okz55S65V/VtHaE/zvnxw38vfbaq01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zRM3DgwOxvTU4U48YN6vjTCBAgQIAAAQIECBAgQIAAAQIECLwfBLbaYnA6txTEjurgM2fNySqw</w:t>
      </w:r>
    </w:p>
    <w:p>
      <w:pPr>
        <w:pStyle w:val="PreformattedText"/>
        <w:bidi w:val="0"/>
        <w:spacing w:before="0" w:after="0"/>
        <w:jc w:val="left"/>
        <w:rPr/>
      </w:pPr>
      <w:r>
        <w:rPr/>
        <w:t>x5Mt435p504dU6fSX88e3dPATTbIqpgXX/Neu26b5sybXwqOrshC6B06rJd6dK9JB39ojzp3Sk/5</w:t>
      </w:r>
    </w:p>
    <w:p>
      <w:pPr>
        <w:pStyle w:val="PreformattedText"/>
        <w:bidi w:val="0"/>
        <w:spacing w:before="0" w:after="0"/>
        <w:jc w:val="left"/>
        <w:rPr/>
      </w:pPr>
      <w:r>
        <w:rPr/>
        <w:t>2OHpmlJxkYM+tHvFUHuM2aF07237bTbP/opzxLUsXrI0+3unVK097tHF4LGMPnGdcX83CmhENfi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PlG61Y7lC6hp49arIney4tPaEz5q/p1i0NGbRRqTJ9r0ZHWrDovar2UeG9d68ejZ7b2IGtS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LhPwj/B2vsUepov4B++72vgm1x2uP1xUh4zUZNG7MtD3319TUpPd75ev4764t7sWvifct/KN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0eN1RUCf+NAIECBAgQIAAAQIECBAgQIDAqgqo2L6qcvoRWAsFovpNPHJ2ow37p3iUq0a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NpLIALwM2bNzaYf0K/3KlVsb69rNy8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o0LtFXFdsH2xs0dIUCAAAECBAgQIECAAAECBAgQ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IGCQFsF2zsU5rBKgA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SqLiDYXnVyExI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BAUUCwvahhnQ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SqLiDYXnVyExI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BAUUCwvahhnQ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SqLiDYXnVyExI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BAUUCwvahhnQ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SqLiDYXnVyExI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BAUUCwvahhnQ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SqLiDYXnVyExI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BAUUCwvahhnQ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SqLiDYXnVyExI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BAUUCwvahhnQ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SqLiDYXnVyExI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BAUUCwvahhnQ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SqLiDYXnVyExI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BAUUCwvahhnQ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SqLiDYXnVyExI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BAUUCwvahhnQ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SqLiDYXnVyExI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BAUUCwvahhnQ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SqLiDYXnVyExI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BAUUCwvahhnQ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SqLiDYXnVyExI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BAUUCwvahhnQ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SqLiDYXnVyExI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BAUUCwvahhnQ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SqLiDYXnVyExI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BAUUCwvahhnQ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SqLiDYXnVyExI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BAUUCwvahhnQ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SqLiDYXnVyExI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BAUUCwvahhnQ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SqLiDYXnVyExI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BAUUCwvahhnQ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SqLiDYXnVyExI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BAUUCwvahhnQ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SqLiDYXnVyExI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BAUUCwvahhnQ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SqLiDYXnVyExI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BAUUCwvahhnQ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SqLiDYXnVyExI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BAUUCwvahhnQ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SqLiDYXnVyExI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BAUUCwvahhnQ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SqLiDYXnVyExI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BAUUCwvahhnQ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SqLiDYXnVyExI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BAUUCwvahhnQ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SqLiDYXnVyExI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BAUUCwvahhnQ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SqLiDYXnVyExI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BAUUCwvahhnQ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SqLiDYXnVyExI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BAUUCwvahhnQ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SqLiDYXnVyExI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BAUUCwvahhnQ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SqLiDYXnVyExI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BAUUCwvahhnQ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SqLiDYXnVyExI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BAUUCwvahhnQ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SqLiDYXnVyExI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BAUUCwvahhnQ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SqLiDYXnVyExI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BAUUCwvahhnQ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SqLiDYXnVyExI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BAUUCwvahhnQ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SqLiDYXnVyExI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BAUUCwvahhnQ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SqLiDYXnVyExI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BAUUCwvahhnQ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SqLiDYXnVyExI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BAUUCwvahhnQ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SqLiDYXnVyExI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BAUUCwvahhnQ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SqLiDYXnVyExI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BAUUCwvahhnQ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SqLiDYXnVyExI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BAUUCwvahhnQ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SqLiDYXnVyExI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BAUUCwvahhnQ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SqLiDYXnVyExI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BAUUCwvahhnQ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SqLiDYXnVyE64NAitWrkzLl69YGy7FNR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D4Py8g2P5//iPwfw/ghZdfSz/55R/Tldf+bZ198c+++Ep6</w:t>
      </w:r>
    </w:p>
    <w:p>
      <w:pPr>
        <w:pStyle w:val="PreformattedText"/>
        <w:bidi w:val="0"/>
        <w:spacing w:before="0" w:after="0"/>
        <w:jc w:val="left"/>
        <w:rPr/>
      </w:pPr>
      <w:r>
        <w:rPr/>
        <w:t>9Mnn0uSp0yu+hiVLlqYnn34p/evZsWnlO+/UOeeNiVOyY29NebvO/jW1MfaVN9Mfrrs9XXvzvdm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0TJk5dU8Ov0XGmTp2aZs2atUbHfKfkHX+NtUWLFjV2qNn9EyZMSKNGjUpjxozJzr3//vvT9OmV</w:t>
      </w:r>
    </w:p>
    <w:p>
      <w:pPr>
        <w:pStyle w:val="PreformattedText"/>
        <w:bidi w:val="0"/>
        <w:spacing w:before="0" w:after="0"/>
        <w:jc w:val="left"/>
        <w:rPr/>
      </w:pPr>
      <w:r>
        <w:rPr/>
        <w:t>PwPNDuYEAgQIECBAgAABAgQIECBAgAABAgQIECBAgAABAgQIECBAgAABAgQIECBAgMBaJNBpL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0KgKgIzZs1NS5cuS2++NTU99+KraYdtN18j8459ZUK6877HUrduXVOHDuulDus1/7uRle+sTCtX</w:t>
      </w:r>
    </w:p>
    <w:p>
      <w:pPr>
        <w:pStyle w:val="PreformattedText"/>
        <w:bidi w:val="0"/>
        <w:spacing w:before="0" w:after="0"/>
        <w:jc w:val="left"/>
        <w:rPr/>
      </w:pPr>
      <w:r>
        <w:rPr/>
        <w:t>vpMWl4Lohx84PG21xZAWXcs9Dz6RZs+Zl7b5wGbp5BMObdBn4eIl6da7/p7t33LYoNSrZ/fyOY+V</w:t>
      </w:r>
    </w:p>
    <w:p>
      <w:pPr>
        <w:pStyle w:val="PreformattedText"/>
        <w:bidi w:val="0"/>
        <w:spacing w:before="0" w:after="0"/>
        <w:jc w:val="left"/>
        <w:rPr/>
      </w:pPr>
      <w:r>
        <w:rPr/>
        <w:t>AvHPl8L9gwdulD73qWPL++uvRPD9z7eMSqd+/Ig0oH+f+ocb3X5twqT0yutvpS5dOqcIuV9/63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ss3k6/sj9U+fOa8f/7UybNi2ddNJJadmyZennP/95Gj58eHadTz/9dHrooYdK198ldezY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XJlV+l+e+vfvn0aMGFHnWGzMmzcv7bHHHtn+66+/Pu200051znnmmWfS6aefnvX9xje+0WD8O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2PjXv/6VvvWtb6Udd9wxHXXUUemCCy5I22+/fbrmmmtS9+7vvccVutpF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FirBdaOhOlaTeTi1iWBV9+oDVX36N4tCw2vt17D</w:t>
      </w:r>
    </w:p>
    <w:p>
      <w:pPr>
        <w:pStyle w:val="PreformattedText"/>
        <w:bidi w:val="0"/>
        <w:spacing w:before="0" w:after="0"/>
        <w:jc w:val="left"/>
        <w:rPr/>
      </w:pPr>
      <w:r>
        <w:rPr/>
        <w:t>q+/atXNar3QgqmrffOdDaeHixQ1PendPhM6XL1+R5i9YmLbbalgaMmijRs+dM29Bmj5zTqPHmzsQ</w:t>
      </w:r>
    </w:p>
    <w:p>
      <w:pPr>
        <w:pStyle w:val="PreformattedText"/>
        <w:bidi w:val="0"/>
        <w:spacing w:before="0" w:after="0"/>
        <w:jc w:val="left"/>
        <w:rPr/>
      </w:pPr>
      <w:r>
        <w:rPr/>
        <w:t>/Vvautd0zYLtPXvUVOxS3N+9ZFFsXbt2yTZjjKbaH6+7Iy0qBeR/c+UN6UufOTEN6NeycHvNu+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tQpbTZ441JYf3AWcH/upVfTuFffTKePOCoN3HiDpqauyrH58+eXQvad05QpU9Kpp56azjrrr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mWem559/Pv3mN79p8hp22223LJweAfjbb789DRs2LH3hC1+oEy7v2bNngzFuvPHGtGDBgnT55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n/4he/SAMGDGhwXmM7evXqlR3q0aNHOvHEE9O1116bXe/3vve9bKzG+tlP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AABAgQIEFjbBQTb1/Z3yPW1SuDJMS9mVdhb2ikqt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7odbdHqExZsKtnd5txJ5p04d09GH7NuiMeOk2+7+R1qxYmXK+7ekY6d3K4lHeLxSK+7v0KFu5fio</w:t>
      </w:r>
    </w:p>
    <w:p>
      <w:pPr>
        <w:pStyle w:val="PreformattedText"/>
        <w:bidi w:val="0"/>
        <w:spacing w:before="0" w:after="0"/>
        <w:jc w:val="left"/>
        <w:rPr/>
      </w:pPr>
      <w:r>
        <w:rPr/>
        <w:t>Jh+teE6lMU79xBHpd1ffmgX7L7nyxvSVz34s9e1TG6yudH6+r6ZUsT5ax44dUtdS1fZPfezw9EKp</w:t>
      </w:r>
    </w:p>
    <w:p>
      <w:pPr>
        <w:pStyle w:val="PreformattedText"/>
        <w:bidi w:val="0"/>
        <w:spacing w:before="0" w:after="0"/>
        <w:jc w:val="left"/>
        <w:rPr/>
      </w:pPr>
      <w:r>
        <w:rPr/>
        <w:t>QvyfS5Xbl5S8L/vjLemLp300bbLR+nmXdlluvvnm6eabb04/+tGP0q233pp++ctfpqjivu2222bX</w:t>
      </w:r>
    </w:p>
    <w:p>
      <w:pPr>
        <w:pStyle w:val="PreformattedText"/>
        <w:bidi w:val="0"/>
        <w:spacing w:before="0" w:after="0"/>
        <w:jc w:val="left"/>
        <w:rPr/>
      </w:pPr>
      <w:r>
        <w:rPr/>
        <w:t>c8ghh6RPfvKTda7t2WefzQLkNTW1PyiYPn16uummm9Lee++dBduLFd67dav7g4IY6Nxzz02DBw9O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Zz9Lo0aPTySefnK6++uq04YYb1pmnsY1O777fsezdu3e64oor0rHHHpvuuOOOdPDBB6djjj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72EyBAgAABAgQIECBAgAABAgQIECBAgAABAgQIECBAgAABAgQIECBAgAABAgTWaoHKqdi1+pJ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HGBQZvulGpIvbiLFDdoRSsztuLY1/PKrT37tUjDdq0coj47Rmz09vTZ2Vdthg6MGWVzUtV3S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swQMbr9YenaIKfLQIjO+209bZekv+uWPUo9kcef+W9EnvVqIv9olx4pojWN+hUKr+H4+NK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e6NOnPR2tjHl7ZnpH4+PSVGVftmy5Skqxh+y/56pV8/u2fGoqn7GKceky/90W3b8f0qB9G+c+c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/H53MU5t9t6WFb1/XdX35KiovtGG/R/74LacS2qql944YVp0KBB6ZJLLkkjR45MW29d+95ttt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/99qtzdX369MmC7XmAPSqnR8srqcd67Iuq7HkIPfblLd6vz372s2mrrbZKZ5xxRnr99dfTpz/9</w:t>
      </w:r>
    </w:p>
    <w:p>
      <w:pPr>
        <w:pStyle w:val="PreformattedText"/>
        <w:bidi w:val="0"/>
        <w:spacing w:before="0" w:after="0"/>
        <w:jc w:val="left"/>
        <w:rPr/>
      </w:pPr>
      <w:r>
        <w:rPr/>
        <w:t>6XT99ddnQfX8vMaW+fsdTxuIFtd9zjnnpPPOOy89+OCDgu2NwdlP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rPUCgu1r/VvkAlsjsM8eO6T4q9/++Oc70vjXJqaoJv7J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k/uFsOyq3R7C9c6ny+mmfOLLiOWvzzsefeqEUUl/Z4BLveXB0g32xY3opyH/3A3WPhV0ebI9z</w:t>
      </w:r>
    </w:p>
    <w:p>
      <w:pPr>
        <w:pStyle w:val="PreformattedText"/>
        <w:bidi w:val="0"/>
        <w:spacing w:before="0" w:after="0"/>
        <w:jc w:val="left"/>
        <w:rPr/>
      </w:pPr>
      <w:r>
        <w:rPr/>
        <w:t>4kcA4fW/N96dFixclP5w7e3ptE8ema4ohd275SH6ehXhZ8yaG13T3HkLs37Zxrv/bLrx+lmI/w/X</w:t>
      </w:r>
    </w:p>
    <w:p>
      <w:pPr>
        <w:pStyle w:val="PreformattedText"/>
        <w:bidi w:val="0"/>
        <w:spacing w:before="0" w:after="0"/>
        <w:jc w:val="left"/>
        <w:rPr/>
      </w:pPr>
      <w:r>
        <w:rPr/>
        <w:t>3Z6ikvza4nzWWWdlVxjh8JNOOimrrJ5f9/7775+mTJmSbrjhhnxXeZkH3PNl+UAzKx/60IfSpZ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4888ysWnsE1R944IHUv3//0o8TumY2lYaYPHlytnvu3Llp3Lhx2frOO++cBdqPPvroku2KUqX8</w:t>
      </w:r>
    </w:p>
    <w:p>
      <w:pPr>
        <w:pStyle w:val="PreformattedText"/>
        <w:bidi w:val="0"/>
        <w:spacing w:before="0" w:after="0"/>
        <w:jc w:val="left"/>
        <w:rPr/>
      </w:pPr>
      <w:r>
        <w:rPr/>
        <w:t>jpW62keAAAECBAgQIECAAAECBAgQIECAAAECBAgQIECAAAECBAgQIECAAAECBAgQWKsFBNvX6rfH</w:t>
      </w:r>
    </w:p>
    <w:p>
      <w:pPr>
        <w:pStyle w:val="PreformattedText"/>
        <w:bidi w:val="0"/>
        <w:spacing w:before="0" w:after="0"/>
        <w:jc w:val="left"/>
        <w:rPr/>
      </w:pPr>
      <w:r>
        <w:rPr/>
        <w:t>xa0pgQ/uuWMWbJ9WCq5HBfaOhWru+RwvlKq6R9t6iyHZcm36Z87c+eni316bXXdU7Y4K69Ee++fz</w:t>
      </w:r>
    </w:p>
    <w:p>
      <w:pPr>
        <w:pStyle w:val="PreformattedText"/>
        <w:bidi w:val="0"/>
        <w:spacing w:before="0" w:after="0"/>
        <w:jc w:val="left"/>
        <w:rPr/>
      </w:pPr>
      <w:r>
        <w:rPr/>
        <w:t>6YmnX8xe05BSRfl4XZ1KweY456Xxb2TnbL3lkFKB9/dKtr815e00b/7CLJg+dPAmaUUpDL9o0eK0</w:t>
      </w:r>
    </w:p>
    <w:p>
      <w:pPr>
        <w:pStyle w:val="PreformattedText"/>
        <w:bidi w:val="0"/>
        <w:spacing w:before="0" w:after="0"/>
        <w:jc w:val="left"/>
        <w:rPr/>
      </w:pPr>
      <w:r>
        <w:rPr/>
        <w:t>pDRmMdSedS79s80HNku777xN+ueYl9LkaTNKgfUFadKU6fnhRpcR1n5pXO01VDoprz5e6Vh77Itw</w:t>
      </w:r>
    </w:p>
    <w:p>
      <w:pPr>
        <w:pStyle w:val="PreformattedText"/>
        <w:bidi w:val="0"/>
        <w:spacing w:before="0" w:after="0"/>
        <w:jc w:val="left"/>
        <w:rPr/>
      </w:pPr>
      <w:r>
        <w:rPr/>
        <w:t>++c///l0991315m+W7du2XZUYF+2bFmdY/lryJd1DjazcdBBB6Urrrgi7bjjjlmF9y984QvN9Hjv</w:t>
      </w:r>
    </w:p>
    <w:p>
      <w:pPr>
        <w:pStyle w:val="PreformattedText"/>
        <w:bidi w:val="0"/>
        <w:spacing w:before="0" w:after="0"/>
        <w:jc w:val="left"/>
        <w:rPr/>
      </w:pPr>
      <w:r>
        <w:rPr/>
        <w:t>8LPPPpsiyF5st912W3rooYfSRhs1/WSBYh/rBAgQIE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IG1RUCwfW15J1xHmwpsPnRgFvaOsPXLr0xI2201tM58Ub18/oKF2b69K1R8</w:t>
      </w:r>
    </w:p>
    <w:p>
      <w:pPr>
        <w:pStyle w:val="PreformattedText"/>
        <w:bidi w:val="0"/>
        <w:spacing w:before="0" w:after="0"/>
        <w:jc w:val="left"/>
        <w:rPr/>
      </w:pPr>
      <w:r>
        <w:rPr/>
        <w:t>r3NyO2xEkD2uffnyFXVmjwrteZX2k447OPXsUVM+/h8//V22fvKJhxVi7Sndetff05NPv5S2HDYo</w:t>
      </w:r>
    </w:p>
    <w:p>
      <w:pPr>
        <w:pStyle w:val="PreformattedText"/>
        <w:bidi w:val="0"/>
        <w:spacing w:before="0" w:after="0"/>
        <w:jc w:val="left"/>
        <w:rPr/>
      </w:pPr>
      <w:r>
        <w:rPr/>
        <w:t>RZ+WtGMP/1AWpj/0gL2yQPyO222RupcC3zU1XVPnUuA7b2OeH5fixwPRutd0S/vutVN+qLxcu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WlgK0kegvr1aWI4cOTIdccQRqV+/fuXLqKl5zy/fGRXUo3Xp0qVBsD0/Z1WX++23X9Y1Kq1vvPH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fPnql3794l14bXESdGpfYItUfbd999s+WiRYuy/bNmzco+49lO/x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AQIE1jGB9xKp69iFu1wCjQlMnjojdencKXUu/RUraffu</w:t>
      </w:r>
    </w:p>
    <w:p>
      <w:pPr>
        <w:pStyle w:val="PreformattedText"/>
        <w:bidi w:val="0"/>
        <w:spacing w:before="0" w:after="0"/>
        <w:jc w:val="left"/>
        <w:rPr/>
      </w:pPr>
      <w:r>
        <w:rPr/>
        <w:t>1T3NmbsgPfXMS2nwphvW6X7HfY9l2z26d0v9+vTKKprHjghfR+h4wYLFKfr3LR1rrEVYenVaU91j</w:t>
      </w:r>
    </w:p>
    <w:p>
      <w:pPr>
        <w:pStyle w:val="PreformattedText"/>
        <w:bidi w:val="0"/>
        <w:spacing w:before="0" w:after="0"/>
        <w:jc w:val="left"/>
        <w:rPr/>
      </w:pPr>
      <w:r>
        <w:rPr/>
        <w:t>3jNOObYUeu6Rarp1TX+47vY0cdK0tMcu26RDDxieFi9ekrqXrj1vedg9tlfWq1C/cmXtdbYmWB71</w:t>
      </w:r>
    </w:p>
    <w:p>
      <w:pPr>
        <w:pStyle w:val="PreformattedText"/>
        <w:bidi w:val="0"/>
        <w:spacing w:before="0" w:after="0"/>
        <w:jc w:val="left"/>
        <w:rPr/>
      </w:pPr>
      <w:r>
        <w:rPr/>
        <w:t>3j92zIH58OnjxxxUXi+uRPX4vIXjh/beOd9s9XL8axPTX267v9zvS585sWJF+fIJrVi56qqr0gUX</w:t>
      </w:r>
    </w:p>
    <w:p>
      <w:pPr>
        <w:pStyle w:val="PreformattedText"/>
        <w:bidi w:val="0"/>
        <w:spacing w:before="0" w:after="0"/>
        <w:jc w:val="left"/>
        <w:rPr/>
      </w:pPr>
      <w:r>
        <w:rPr/>
        <w:t>XJAuuuii9NOf/jQdcsghjfaOSu3ROpYq4bdV69+/f3rwwQebHX78+PHpqKOOykLwv//975s93w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AQIECBAgQIAAAQIECBAgQIAAgXVFQLB9XXmnXGeLBS69</w:t>
      </w:r>
    </w:p>
    <w:p>
      <w:pPr>
        <w:pStyle w:val="PreformattedText"/>
        <w:bidi w:val="0"/>
        <w:spacing w:before="0" w:after="0"/>
        <w:jc w:val="left"/>
        <w:rPr/>
      </w:pPr>
      <w:r>
        <w:rPr/>
        <w:t>6sYmzx37ypvpwt/8qeI5CxYubvTY0MGbpM+cfHTFfrFz0eKl2bFFpZD5uT+7vNHz6h/IA/ERoG+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UMQ0ZtFH5cIcOETUvVRHv3DmroN6ta5fysVhZWqrw3qFDh6zKe1Si79O7Z/l4hP3jL6rAr8kW</w:t>
      </w:r>
    </w:p>
    <w:p>
      <w:pPr>
        <w:pStyle w:val="PreformattedText"/>
        <w:bidi w:val="0"/>
        <w:spacing w:before="0" w:after="0"/>
        <w:jc w:val="left"/>
        <w:rPr/>
      </w:pPr>
      <w:r>
        <w:rPr/>
        <w:t>QfvZc+aVh3wnvZNVbx954z3p0ycdnvr37V0+1pKV6TNnZ5Xd83NbE8TP+zS23HPPPdPQoUPT66+/</w:t>
      </w:r>
    </w:p>
    <w:p>
      <w:pPr>
        <w:pStyle w:val="PreformattedText"/>
        <w:bidi w:val="0"/>
        <w:spacing w:before="0" w:after="0"/>
        <w:jc w:val="left"/>
        <w:rPr/>
      </w:pPr>
      <w:r>
        <w:rPr/>
        <w:t>nr785S+nESNGpB/84AcpD7EX+4Xj6rZLL700PfTQQ6UfH3TP3pelS5emqLAegfqvfOUrLR6+V6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1bMm/eec4s7O5EAAQIECBAgQIAAAQIECBAgQIAAAQIECBAgQIAAAQIECBAgQIAAAQIECBAgsB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xW+OS1s1gQgiR8XyLl06p46rGUqO0Hn8LS+FziNc3lQrVknPw+pNnV//2JKly+rvatX29Bmz</w:t>
      </w:r>
    </w:p>
    <w:p>
      <w:pPr>
        <w:pStyle w:val="PreformattedText"/>
        <w:bidi w:val="0"/>
        <w:spacing w:before="0" w:after="0"/>
        <w:jc w:val="left"/>
        <w:rPr/>
      </w:pPr>
      <w:r>
        <w:rPr/>
        <w:t>09hX38yC7hF8P/7ID2f9X39zcp1xhg7eOMVftH89OzYtW14bcN9r1+3qnNfajdvu/kfWpX+/3mnm</w:t>
      </w:r>
    </w:p>
    <w:p>
      <w:pPr>
        <w:pStyle w:val="PreformattedText"/>
        <w:bidi w:val="0"/>
        <w:spacing w:before="0" w:after="0"/>
        <w:jc w:val="left"/>
        <w:rPr/>
      </w:pPr>
      <w:r>
        <w:rPr/>
        <w:t>rLlp+fIV6a77H08zZs1Jv7v6lvT1L3wye09aO25bnL/DDjukm2++OavYfs0116SRI0emV155J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uMF3xfW1wsIU7JkyYkJ566qkGZw8fPrzBvqZ29OjRIzu8YMGC7DO+JkL3Tc3nG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BAgQIECAAAECBAgQIECgWgKC7dWSNk/VBErFyLN2yomHpWFD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avHvvsUPabaets2B5ayddvGTpaoW+V5bC92OeH58efPRfrZ06Oz8quBeD7StWrEx/f+zpVF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XXqWPqhQGn8RYuWpM6dO6V9Sq+zfpswcWqaPHVGtnuX7T+Q7vvHP1OM8fFjD0oXXfK/KSrh/37k</w:t>
      </w:r>
    </w:p>
    <w:p>
      <w:pPr>
        <w:pStyle w:val="PreformattedText"/>
        <w:bidi w:val="0"/>
        <w:spacing w:before="0" w:after="0"/>
        <w:jc w:val="left"/>
        <w:rPr/>
      </w:pPr>
      <w:r>
        <w:rPr/>
        <w:t>X9MXTzu+ftdGt9fv3zcNGfhelfru3bo2eu6qHKipqUk//OEP05AhQ9L555+fRo8enUaNGlWxavuq</w:t>
      </w:r>
    </w:p>
    <w:p>
      <w:pPr>
        <w:pStyle w:val="PreformattedText"/>
        <w:bidi w:val="0"/>
        <w:spacing w:before="0" w:after="0"/>
        <w:jc w:val="left"/>
        <w:rPr/>
      </w:pPr>
      <w:r>
        <w:rPr/>
        <w:t>jF/sc9JJJ6WjjjoqdevWLavY/rvf/S7dd999qWvX917Tyy+/nP785z+nAQMG1LmG+JHEkiVLUp8+</w:t>
      </w:r>
    </w:p>
    <w:p>
      <w:pPr>
        <w:pStyle w:val="PreformattedText"/>
        <w:bidi w:val="0"/>
        <w:spacing w:before="0" w:after="0"/>
        <w:jc w:val="left"/>
        <w:rPr/>
      </w:pPr>
      <w:r>
        <w:rPr/>
        <w:t>fdKnP/3p8rDz589PvXu3rgp+ubMV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MBaJiDYvpa9IS5n9QVKOeCsrW619tZeSYdSOLxb1y6t7Zadv6r95s1fmK67+d404a2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u29e+7lIQfcjA2ors+cVE1fYISG+0Qf/UvRRWz9u8BQtTVHrvWOpTbLNmz83C6cV9sV4p2B4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edHd2avyQoFu3WoNSrfvM47RPHJlVbJ80ZXq65c6/p+MO/1D9YStubzlsUIq/tm6nnXZaFh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70vHHH59uu+22NT7lrrvuWmfMCNNH69y5c3n/jBkzUlSPb6ztt99+Ka41qrZHxfbp06cLtjeG</w:t>
      </w:r>
    </w:p>
    <w:p>
      <w:pPr>
        <w:pStyle w:val="PreformattedText"/>
        <w:bidi w:val="0"/>
        <w:spacing w:before="0" w:after="0"/>
        <w:jc w:val="left"/>
        <w:rPr/>
      </w:pPr>
      <w:r>
        <w:rPr/>
        <w:t>ZT8BAgQIECBAgAABAgQIECBAgAABAgQIECBAgAABAgQIECBAgAABAgQIECCwzgkItq9zb5kLbq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7vlm5vaYdWnvfGxCnp8X8+X6q63SWrap5S3fkiSL502bIU1dA/euT+2dEnn34pvTlpaurcqVO2</w:t>
      </w:r>
    </w:p>
    <w:p>
      <w:pPr>
        <w:pStyle w:val="PreformattedText"/>
        <w:bidi w:val="0"/>
        <w:spacing w:before="0" w:after="0"/>
        <w:jc w:val="left"/>
        <w:rPr/>
      </w:pPr>
      <w:r>
        <w:rPr/>
        <w:t>v+GU76QVpaD4kqXL0q47bNVosHtlqRp6tGdffCVbdu3SOXVYrzacHpXO/23EUdn+/J+f/vqaUtX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Ij3ywThX7iZOmpcuuvqXBtXQpjbfpxuunHt1rUvxAYNaceWnq2zOz687HzJd3jHo0q8ge2/E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/Rn4oWw7edMN06AF7pbsfGJ3+Oeal9IHNB6ftthpa55z23vjoRz+a4q8929Zbb52+973vZcH1</w:t>
      </w:r>
    </w:p>
    <w:p>
      <w:pPr>
        <w:pStyle w:val="PreformattedText"/>
        <w:bidi w:val="0"/>
        <w:spacing w:before="0" w:after="0"/>
        <w:jc w:val="left"/>
        <w:rPr/>
      </w:pPr>
      <w:r>
        <w:rPr/>
        <w:t>qVOnpl/96lfZ5Vx44YVZkH3gwIHZ9qBBg1JUd49g++abb96el2xu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MAaExBsX2OUBlpbBKKCeLSoLt6WbcLEqem5l15t0RQR</w:t>
      </w:r>
    </w:p>
    <w:p>
      <w:pPr>
        <w:pStyle w:val="PreformattedText"/>
        <w:bidi w:val="0"/>
        <w:spacing w:before="0" w:after="0"/>
        <w:jc w:val="left"/>
        <w:rPr/>
      </w:pPr>
      <w:r>
        <w:rPr/>
        <w:t>+I729HNjs+rqLenUt3fPOsH2qKz+z2deTv96dmxauGhxeYihgzdJRx+6bxr36pvlfau70rtXj/TF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vDzPm+XHphr8+0CAA/9aUt9PjT72QnbfbTlunfn16lfsUV/YbvnPp+iam1yZMStffOip988yT</w:t>
      </w:r>
    </w:p>
    <w:p>
      <w:pPr>
        <w:pStyle w:val="PreformattedText"/>
        <w:bidi w:val="0"/>
        <w:spacing w:before="0" w:after="0"/>
        <w:jc w:val="left"/>
        <w:rPr/>
      </w:pPr>
      <w:r>
        <w:rPr/>
        <w:t>U88eNcVT1tr15cuXZ9fWqfRjhLZsAwYMyCqyxxzjxo3Lgu0bb7xxOvbYY+tMO2zYsCzYPmXKlDr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QIAAAQIECBAgQIAAAQIECBAgQIAAAQIECBAgQIAAAQIECBAgQIAAAQIE1mWBtk1qrssyrn2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hq53nrVqqk3pata9fO2fARoN9r1+0aTLV4ydKsQnkcyGu5d+zYMTtvow361wmtFzs//tTza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SmqpuftoceeTvc++ES+WV7uvfv2WRX22LEmg+3lCeqtRPX5vEW4/o/X3ZFtdurUMR158D75oYr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ckn7666vTilK1+auvvyOdefoJFc9rj50zZ85M8d706dOnwfRLlizJ9nXu/N770eCkKu6Iiu3R</w:t>
      </w:r>
    </w:p>
    <w:p>
      <w:pPr>
        <w:pStyle w:val="PreformattedText"/>
        <w:bidi w:val="0"/>
        <w:spacing w:before="0" w:after="0"/>
        <w:jc w:val="left"/>
        <w:rPr/>
      </w:pPr>
      <w:r>
        <w:rPr/>
        <w:t>XnvttSrOaioCBAgQIECAAAECBAgQIECAAAECBAgQIECAAAECBAgQIECAAAECBAgQIECAQNsKCLa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/Rqywwe/a88ozda7qV19tipcN6HbJhu9d0TYcdOLzBFPPmLywH2/ODeS58i6EDK/aJ88aWKq+/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WysePfUMGbhSL1Ktn97TPHjtkleInTZmeOnSovYbs4Lv/zJw9N4286Z7irrRocW04+54HR2dj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XLFiUr7ZquaQU2v9/V9xQHveTHz2kThC/0mDxQ4OjD9k33XLn39PkqTOySu/Dd2v4g4BKfdt6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XXJFuuummdNlll6V33nmnznTz5tV+piLYnh/LnwqQb+fLOh3baCMPtkdVd40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AAAQIECBAg8H4REGx/v7yTXkcmMPXtmdkyKotHJfW2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Iva3mKI4fwfZ/G3F0GjZkk2y6l8a/0ei0y5YtTy+Ofb3i8YmTplXc35qdy5YvT7+58sY0f8HC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eu2ybttpicIuG2H3nbdKjTz6XppWC+3eMejTtvP2Wqa0r6zd3YVGRfeTIkWnBggVp8uTJa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mXFStWlKrLr0gzZszItnv37l2qpL88W1+8eHG2zLfjvGq1bbfdNpvqqaeeqtaU5iF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CBAgAABAgQItLlA2yZ/2/zyTUCgrkAEpqPVd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98A6vhWV2fNQe3MvJSrVf+TDe9Y57fZRj5RC2SvS3rvvkDZcv1/5WPwQ4PGnni9vt2TlptsfTLPn</w:t>
      </w:r>
    </w:p>
    <w:p>
      <w:pPr>
        <w:pStyle w:val="PreformattedText"/>
        <w:bidi w:val="0"/>
        <w:spacing w:before="0" w:after="0"/>
        <w:jc w:val="left"/>
        <w:rPr/>
      </w:pPr>
      <w:r>
        <w:rPr/>
        <w:t>1FYxj8rzxxy2X51uecHzxqqYn3zCoemXv/tzir5dunSu07c9Nu65554s1D5gwIB04IEHZiH3uI5l</w:t>
      </w:r>
    </w:p>
    <w:p>
      <w:pPr>
        <w:pStyle w:val="PreformattedText"/>
        <w:bidi w:val="0"/>
        <w:spacing w:before="0" w:after="0"/>
        <w:jc w:val="left"/>
        <w:rPr/>
      </w:pPr>
      <w:r>
        <w:rPr/>
        <w:t>y5aliRMnZpcUxzp27JgWLqwN80cYPtrs2bOz5Zw5c7Ll6vwTgfouXbo0O8Q222yTnROB+zfee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lmzfZxAgECBAgQIECAAAECBAgQIECAAAECBAgQIECAAAECBAgQIECAAAECBAgQIEBgbRcQbF/b</w:t>
      </w:r>
    </w:p>
    <w:p>
      <w:pPr>
        <w:pStyle w:val="PreformattedText"/>
        <w:bidi w:val="0"/>
        <w:spacing w:before="0" w:after="0"/>
        <w:jc w:val="left"/>
        <w:rPr/>
      </w:pPr>
      <w:r>
        <w:rPr/>
        <w:t>3yHX1yqBKdNqq2uv379Pq/q9n07u1bN72mOX2vBz/rpG/f3JUrB9Udp2q6F1AvJRwb21wfbjDv9w</w:t>
      </w:r>
    </w:p>
    <w:p>
      <w:pPr>
        <w:pStyle w:val="PreformattedText"/>
        <w:bidi w:val="0"/>
        <w:spacing w:before="0" w:after="0"/>
        <w:jc w:val="left"/>
        <w:rPr/>
      </w:pPr>
      <w:r>
        <w:rPr/>
        <w:t>mvr2rNS5U8f06ZOOyKcoLxcvqa14vmxZ5Srm/fv1TmeefnzaeMMB5T6VVmbMnJOeHPNS+dAB++6W</w:t>
      </w:r>
    </w:p>
    <w:p>
      <w:pPr>
        <w:pStyle w:val="PreformattedText"/>
        <w:bidi w:val="0"/>
        <w:spacing w:before="0" w:after="0"/>
        <w:jc w:val="left"/>
        <w:rPr/>
      </w:pPr>
      <w:r>
        <w:rPr/>
        <w:t>uq7hIPzKlSvTpZdems1x6qmnpk6dOqX99tsv/eQnP0kf+MAH0ujRo7Nju+yySxZ0HzZsWHZs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zfbvvvvu6cc//nHaYIMNyte5KiuPPvpoOu+889Jdd93VoHsE7J944ol08803Z9Xkf/GLX6Tdd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X2Rx55JAu2R7++ffum4cOHN+hvBwECBAgQIECAAAE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BgXRAQbF8X3iXX2GKBV9+YlJ07ZNBGLe7jxKYFZs+dn57414vZSUtKVcWXL1+evvSZ</w:t>
      </w:r>
    </w:p>
    <w:p>
      <w:pPr>
        <w:pStyle w:val="PreformattedText"/>
        <w:bidi w:val="0"/>
        <w:spacing w:before="0" w:after="0"/>
        <w:jc w:val="left"/>
        <w:rPr/>
      </w:pPr>
      <w:r>
        <w:rPr/>
        <w:t>E7PtDuut16DzwoWLs31LS4HsxlpzofboN+61N9PDo58pDzF89+3XeLD9gQceSOPHj8/mOPHE2tcU</w:t>
      </w:r>
    </w:p>
    <w:p>
      <w:pPr>
        <w:pStyle w:val="PreformattedText"/>
        <w:bidi w:val="0"/>
        <w:spacing w:before="0" w:after="0"/>
        <w:jc w:val="left"/>
        <w:rPr/>
      </w:pPr>
      <w:r>
        <w:rPr/>
        <w:t>4fX4i0D5d77znezYggUL0v7775+uvPLKdMIJJ5SvKcLv8beqLeb47W9/m37+859nQ8ydOzf17t07</w:t>
      </w:r>
    </w:p>
    <w:p>
      <w:pPr>
        <w:pStyle w:val="PreformattedText"/>
        <w:bidi w:val="0"/>
        <w:spacing w:before="0" w:after="0"/>
        <w:jc w:val="left"/>
        <w:rPr/>
      </w:pPr>
      <w:r>
        <w:rPr/>
        <w:t>zZw5M9ueMmVKFlaP+aPtu+++2TKuJYLtI0eOTCNGjEgTJkxIX/3qV9NFF12UjjnmmOwc/x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AAAQIECBAgQIAAAQIE1iUBwfZ16d1yrU0KTJ8xO+XV</w:t>
      </w:r>
    </w:p>
    <w:p>
      <w:pPr>
        <w:pStyle w:val="PreformattedText"/>
        <w:bidi w:val="0"/>
        <w:spacing w:before="0" w:after="0"/>
        <w:jc w:val="left"/>
        <w:rPr/>
      </w:pPr>
      <w:r>
        <w:rPr/>
        <w:t>wrfaYkiT5zrYMoF/PP5MuvuBx8snL1u2PP38f65Ln/vUsWmjDfqX9xdXOnSoDbu/8847xd1r3fq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S+eefn11XVGuvX3U9KqNH6L1Hjx6pW7duacaMGVmI/He/+12KSu1rosVYxfbtb387vfDCCykC</w:t>
      </w:r>
    </w:p>
    <w:p>
      <w:pPr>
        <w:pStyle w:val="PreformattedText"/>
        <w:bidi w:val="0"/>
        <w:spacing w:before="0" w:after="0"/>
        <w:jc w:val="left"/>
        <w:rPr/>
      </w:pPr>
      <w:r>
        <w:rPr/>
        <w:t>7XmLUPvGG2+cPvGJT6Sjjz462x3LCMO//PLL6bnnnkuzZ8/O9q9X4YcG+TiW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AAECBAgQIECAAIG1WUCwfW1+d1xbqwTuf/ip7PyOHTukzQZv</w:t>
      </w:r>
    </w:p>
    <w:p>
      <w:pPr>
        <w:pStyle w:val="PreformattedText"/>
        <w:bidi w:val="0"/>
        <w:spacing w:before="0" w:after="0"/>
        <w:jc w:val="left"/>
        <w:rPr/>
      </w:pPr>
      <w:r>
        <w:rPr/>
        <w:t>0qq+q3PyglKF8hv/9kCDIRYtWtJgX77jpfFvpIWLaiub5/vy5ZxShfRVaXmOPPrfMerROkNEpfVo</w:t>
      </w:r>
    </w:p>
    <w:p>
      <w:pPr>
        <w:pStyle w:val="PreformattedText"/>
        <w:bidi w:val="0"/>
        <w:spacing w:before="0" w:after="0"/>
        <w:jc w:val="left"/>
        <w:rPr/>
      </w:pPr>
      <w:r>
        <w:rPr/>
        <w:t>Dz7yVHpp3HuB9DnzaiuB1zm5tLF8+Yr0pxvuSq+8/lZ2qF/fXmn3nbcp9f9XWrp0WfrN729I2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203ZaZdY/u3cpDHHHwPin+KrWIus+fvzDFNcZf/3590iYbDah0aoN9nTp2bLBvdXZcfvnl6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38yG+NznPldnqFtvvTXF8WjnnntuOuKII9LZZ5+d7rrrrnTyySen66+/Pu200051+rR0IwLyo0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6BOynT5+eLr744vL+HXfcMR100EHpgAMOSNtuu20qhtYHDRqU9t577/TYY49lFd/zTptuumm+</w:t>
      </w:r>
    </w:p>
    <w:p>
      <w:pPr>
        <w:pStyle w:val="PreformattedText"/>
        <w:bidi w:val="0"/>
        <w:spacing w:before="0" w:after="0"/>
        <w:jc w:val="left"/>
        <w:rPr/>
      </w:pPr>
      <w:r>
        <w:rPr/>
        <w:t>akmAAAECBAgQIECAAAECBAgQIECAAAECBAgQIECAAAECBAgQIECAAAECBAgQWKcEBNvXqbfLxTYm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mnPTsi69kh7fbeliqrRne2NlrZv+KlSuzgSIE/vRz41o0aB4+nzlrboq/ptrKle9VPI+1F19+</w:t>
      </w:r>
    </w:p>
    <w:p>
      <w:pPr>
        <w:pStyle w:val="PreformattedText"/>
        <w:bidi w:val="0"/>
        <w:spacing w:before="0" w:after="0"/>
        <w:jc w:val="left"/>
        <w:rPr/>
      </w:pPr>
      <w:r>
        <w:rPr/>
        <w:t>rVQ5vGvqXtM1zZ23sEHXZcuXZ/uiav2jTz7X4HjsePWNSdlf/YMrVtS+lnz/ZVffkqZMm5Ft7r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9IJRx+Qme6+0zbpj3++PU2eOiO9MPb17C/v06lTx9ShQ4fUoVQ1PELYK0s+K0svOCq3x1+8nv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Ifvtn066pAP5kPUWe69+w4p/tqiPfLII+lXv/pVNvTnP//5tOGGG2bry5YtSxdddFG66qqrsu0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ak4447LluPCulnnXVWuueee9Lpp5+ebrjhhjRkyJB0yy23pP79+6eePXumqVOnpqiwHi0sKrVF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VA/Vbb711Vnl9iy22SKNHj04nnHBC2n///dPw4cNTv379KnUv7zvnnHPSiSeemF1PvjPG0Q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AAECBAgQIECAAAECBAgQIECAAAEC66KAYPu6+K655gYCd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WLYvAtVHHlw5KN2g02ruyMPgXbp0Tvvu1bB695JSwPyRJ57NZomAdwS+V6xckW1vuvH6aestN6t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+MfiYtKVVFX7Gi9tw4aXkptH7dLaMaBMN79uheHiPmi9ata5e0645blfc3tRLh+pdfmZCF0Iv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L/nunq6+9MH9xzx3T4QXuXD0Vl9jNPPyGNfeXN9PDoMWnSlOnZtcYJEfBP6b1rLndqYmXPXbdt</w:t>
      </w:r>
    </w:p>
    <w:p>
      <w:pPr>
        <w:pStyle w:val="PreformattedText"/>
        <w:bidi w:val="0"/>
        <w:spacing w:before="0" w:after="0"/>
        <w:jc w:val="left"/>
        <w:rPr/>
      </w:pPr>
      <w:r>
        <w:rPr/>
        <w:t>4mjbHVq8uLZafo8ePVKxWntUZ4/AerQItf/gBz8oX0THUsX4Cy+8MJ1yyinp+eefT5MnT05Dhw5N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lL9OUKVPK58VKjNtYMD2qrUcwfmmpiv63v/3t0o8Vaqvd77XXXin+Wtp22GGHFKH8yy67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779OnT0u7OI0CAAAECBAgQIECAAAECBAgQIECAAAECBAgQIECAAAECBAgQIECAAAECBAisVQKC</w:t>
      </w:r>
    </w:p>
    <w:p>
      <w:pPr>
        <w:pStyle w:val="PreformattedText"/>
        <w:bidi w:val="0"/>
        <w:spacing w:before="0" w:after="0"/>
        <w:jc w:val="left"/>
        <w:rPr/>
      </w:pPr>
      <w:r>
        <w:rPr/>
        <w:t>7WvV2+FiVlXg6EP3Ta9dMTntVgp0R/i6Gm3+gkXZNDXduqQD992twZRROX3i5Gmpc6dOtYH0UrB9</w:t>
      </w:r>
    </w:p>
    <w:p>
      <w:pPr>
        <w:pStyle w:val="PreformattedText"/>
        <w:bidi w:val="0"/>
        <w:spacing w:before="0" w:after="0"/>
        <w:jc w:val="left"/>
        <w:rPr/>
      </w:pPr>
      <w:r>
        <w:rPr/>
        <w:t>8eLa8PnQwZtU7BODPP3c2CwsvnDRkvKYMUb0mTZ9Zlb5PELWG23QL+1VCIbHfNE2WL9fOuLgfcp9</w:t>
      </w:r>
    </w:p>
    <w:p>
      <w:pPr>
        <w:pStyle w:val="PreformattedText"/>
        <w:bidi w:val="0"/>
        <w:spacing w:before="0" w:after="0"/>
        <w:jc w:val="left"/>
        <w:rPr/>
      </w:pPr>
      <w:r>
        <w:rPr/>
        <w:t>m1qZObs22B7nRAX6ju9WGf/A5oPTV8/4eFp/QN+K3bfaYnCKv6xfqdr7nHnzS0HtZaW/5Wn5u4H8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B6X+lQH+pinvHDqlT9tcxRWX3TqXX07m07FoK4bdHO+igg9LVV1+dZs6cmXr37l2+hG984xvp</w:t>
      </w:r>
    </w:p>
    <w:p>
      <w:pPr>
        <w:pStyle w:val="PreformattedText"/>
        <w:bidi w:val="0"/>
        <w:spacing w:before="0" w:after="0"/>
        <w:jc w:val="left"/>
        <w:rPr/>
      </w:pPr>
      <w:r>
        <w:rPr/>
        <w:t>4YcfTqeeemr67Gc/W96fr9TU1KRLLrkk3XvvvemDH/xgtjvC5WPGjMl+HNC1a9e0/vrrp6OPP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e9RY++53v9vYoVbt/+pXv5pZPvnkk+nss89uVV8nEy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TWJoH1Zs2Z/05cUIRQ26P16fVexen2mN+c7x+BWXPmpZ49arIgeT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YKFi9LceQtSVGwf0K9llbKjQvqSUqXu3r16lAL4NRUvMz+nf2nMrqWxW9qignxUdu/UuVM5oN6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Lgfb4P4E81N6SPu/nc6Kae15F/f38Or02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MCqCMyZt3BVujXbR7C9WSIn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EAItFWwvQNe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DQngKC7e2pb24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BAgQSILtPgQE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0K4Cgu3tym9y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BBs9xk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gXYVEGxvV36TEy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IBgu88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LSrgGB7u/Kbn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E230GCBAgQIAAAQIE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KBdBQTb25Xf5A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Ag2O4zQIAAAQIECBA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LtKiDY3q78JidAgAABAgQIEC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wXafAQIECBAgQIAAAQIECBAgQIAAAQIECBAgQIApdkVCAABAAElEQVQ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BoVwHB9nblNzk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CLb7DBA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BAuwoItrcrv8kJEC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QLDdZ4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2lVAsL1d+U1Og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oLtPgMECBAgQIAAAQIE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0K4Cgu3tym9y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BBs9xkgQIAAAQIECBA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gXYVEGxvV36TEyBAgAABAgQIEC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IBgu88AAQIECBA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LSrgGB7u/KbnAABAgQIECBAg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E230GCBAgQIAAAQIECBAgQIAAAQIE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KBdBQTb25Xf5AQIECBAgA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Ag2O4zQIAAAQIECBAgQIAAAQIECBA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tKiDY3q78JidAgAABAgQIECBAgAABAgQIEC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wXafAQIECBAgQIAAAQIECBAgQIAAAQIECBAgQIAAAQIECBAgQIAAAQIECBAgQIAAAQIECB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wHB9nblNzkBAgQIECBAgAABAgQIECBAg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b7DBAgQIAAAQIECBAgQIAAAQIECBAgQIAAAQIECBAgQIAAAQIECBAgQIAAAQIECBAgQIBAuwo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crv8kJECBAgAABAgQIECBAgAABAgQIECBAgAABAgQIECBAgAABAgQIECBAgAABAgQIECBAQLDd</w:t>
      </w:r>
    </w:p>
    <w:p>
      <w:pPr>
        <w:pStyle w:val="PreformattedText"/>
        <w:bidi w:val="0"/>
        <w:spacing w:before="0" w:after="0"/>
        <w:jc w:val="left"/>
        <w:rPr/>
      </w:pPr>
      <w:r>
        <w:rPr/>
        <w:t>Z4AAAQIECBAgQIAAAQIECBAgQIAAAQIECBAgQIAAAQIECBAgQIAAAQIECBAgQIAAAQIE2lVAsL1d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OgAABAgQIECBAgAABAgQIECBAgAABAgQIECBAgAABAgQIECBAgAABAgQIECBAgAABAoLtP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AQIECBAgQIAAAQIECBAgQIAAAQIECBAg0K4Cgu3tym9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AABAgQIECBAgAABAgQIECBAgAABAgQIEBBs9xk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AAAQIECBAgQIAAAQIECBAgQIAAgXYVEGxvV36TEy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ECBAgAABAgQIECBAgAABAgQIECBAgIBgu88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BAgQIAAAQIECBAgQIAAAQIECLSrgGB7u/Kbn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CBAgAABAgQIECBAgAABAgQE230G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AQIECBAgQIAAAQIECBAgQKBdBQTb25Xf5A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AABAgQIECBAgAABAgQIECAg2O4z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AAAQIECBAgQIAAAQLtKiDY3q78Jid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ECBAgAABAgQIECBAgAABwXaf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BAgQIAAAQIECBBoVwHB9nblNzk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CBAgAABAgQICLb7D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AQIECBAgQIBAuwoItrcrv8kJ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AABAgQIECBAQLDdZ4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AAAQIE2lVAsL1d+U1O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ECBAgAABAoLtPgM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BAg0K4Cgu3tym9y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gQIEBBs9xk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gXYVEGxvV36TEy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IBgu88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LSrgGB7u/Kbn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E230G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KBdBQTb25Xf5A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Ag2O4zQIAAAQIE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LtKiDY3q78Jid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wXafAQIECBA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BoVwHB9nblNzkBAgQIEC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CLb7DPx/9r4DXo6q/v7u2329pECogZBA6L2X0HsRRYQfUlQEUURALC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EBBVpUqQLiP6pAkLoJRBK6IQUCKEnlOS13X3b/ud8Z+7s7OzM7r6X5OUlfL+fZGfmtrlz5s69</w:t>
      </w:r>
    </w:p>
    <w:p>
      <w:pPr>
        <w:pStyle w:val="PreformattedText"/>
        <w:bidi w:val="0"/>
        <w:spacing w:before="0" w:after="0"/>
        <w:jc w:val="left"/>
        <w:rPr/>
      </w:pPr>
      <w:r>
        <w:rPr/>
        <w:t>d96c77mKgCKgCCgCioAioAgoAoqAIqAIKAKKgCKgCCgCioAioAgoAoqAIqAIKAKKgCKgCCgCioAi</w:t>
      </w:r>
    </w:p>
    <w:p>
      <w:pPr>
        <w:pStyle w:val="PreformattedText"/>
        <w:bidi w:val="0"/>
        <w:spacing w:before="0" w:after="0"/>
        <w:jc w:val="left"/>
        <w:rPr/>
      </w:pPr>
      <w:r>
        <w:rPr/>
        <w:t>oAgoAoqAIqAIKAKKgCKgCCgCioAioAgoAosVASW2L1b49eSKgCKgCCgCioAioAgoAoqAIqAIK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gCKgCCgCioAioAgoAoqAIqAIKAKKgCKgCCgCioAioAgoAoqAIqAIKAKKgCKgCCgCioAioAgoAk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zagCCgCioAioAgoAoqAIqAIKAKKgCKgCCgCioAioAgoAoqAIqAIKAKKgCKgCCgCioAioAgoA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IKAKKgCKgCCgCioAioAgoAoqAIrBYEVBi+2KFX0+uCCgCioAioAgoAoqAIqAIKAKKgCKgCCg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ioAgoAoqAIqAIKAKKgCKgCCgCioAioAgoAoqAIqAIKAKKgCKgCCgCioAioAgoAoqAIpBQCBQ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ARUAQUAUVAEVAEFAFFQBFQBBQBRUARUAQUAUVAEVAEFAFFQBFQBBQBRUARUAQUAUVAEVAE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FQBBQBRUARUAQUgSUdgVwub5LprMlmc6awpF+M1n+pQiCGq0kk4qa5MWHicdUlj7q5SmyPQk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QFFQBFQBBQBRUARUAQUAUVAEVAEFAFFQBFQBBQBRUARUAQUAUVAEVAEFAFFQBFQBBQBRUARUA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VAEVAEFAFFQBFQBJYIBEhq7+pJK6F9ibhbX71K0tEiA4cLOl20tzYquT2iCSjlPwIYDVYE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FQBBQBRUARUAQUAUVAEVAEFAFFQBFQBBQBRUARUAQUAUVAEVAEFAFFQBFQBBQBRUARUAQUAU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EFAFFQBFYMhCgUruqtC8Z9+qrXEu2UbZVtXAElNgejouGKgKKgCKgCCgCioAioAgoAoqAI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KgCKgCCgCioAioAgoAoqAIqAIKAKKgCKgCCgCioAioAgoAoqAIqAIKAKKgCKgCCwhCFAJW00R</w:t>
      </w:r>
    </w:p>
    <w:p>
      <w:pPr>
        <w:pStyle w:val="PreformattedText"/>
        <w:bidi w:val="0"/>
        <w:spacing w:before="0" w:after="0"/>
        <w:jc w:val="left"/>
        <w:rPr/>
      </w:pPr>
      <w:r>
        <w:rPr/>
        <w:t>WBIQ0LYafZeU2B6NjcYoAoqAIqAIKAKKgCKgCCgCioAioAgoAoqAIqAIKAKKgCKgCCgCioAio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qAIqAIKAKKgCKgCCgCioAioAgoAoqAIqAILAEIqFr7EnCTtIqCgLbV6IagxPZobDRGEVAE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FQBBQBRUARUAQUAUVAEVAEFAFFQBFQBBQBRUARUAQUAUVAEVAEFAFFQBFQBBQBRUARUAQUAU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EFAFFQBFQBBQBRWAQEFBi+yCArKdQBBQBRUARUAQUAUVAEVAEFAFFQBFQBBQBRUARUAQUAU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EFAFFQBFQBBQBRUARUAQUAUVAEVAEFAFFQBFQBBQBRUARUAQUAUVAEYhGQInt0dhojCKgCCg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ioAgoAoqAIqAIKAKKgCKgCCgCioAioAgoAoqAIqAIKAKKgCKgCCgCioAioAgoAoqAIqAIK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gCKgCCgCioAioAgoAorAICCgxPZBAFlPoQgoAoqAIqAIKAKKgCKgCCgCioAioAgoAoqAIqAIK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gCKgCCgCioAioAgoAoqAIqAIKAKKgCKgCCgCioAioAgoAoqAIqAIKAKKgCIQjYAS26Ox0RhFQBFQ</w:t>
      </w:r>
    </w:p>
    <w:p>
      <w:pPr>
        <w:pStyle w:val="PreformattedText"/>
        <w:bidi w:val="0"/>
        <w:spacing w:before="0" w:after="0"/>
        <w:jc w:val="left"/>
        <w:rPr/>
      </w:pPr>
      <w:r>
        <w:rPr/>
        <w:t>BBQBRUARUAQUAUVAEVAEFAFFQBFQBBQBRUARUAQUAUVAEVAEFAFFQBFQBBQBRUARUAQUAUVAEV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FFQBFQBBQBRUARUAQUgUFAQIntgwCynkIRUAQUAUVAEVAEFAFFQBFQBBQBRUARUAQUAUVAEV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FFQBFQBBQBRUARUAQUAUVAEVAEFAFFQBFQBBQBRUARUAQUAUVAEVAEFAFFIBoBJbZHY6MxioAi</w:t>
      </w:r>
    </w:p>
    <w:p>
      <w:pPr>
        <w:pStyle w:val="PreformattedText"/>
        <w:bidi w:val="0"/>
        <w:spacing w:before="0" w:after="0"/>
        <w:jc w:val="left"/>
        <w:rPr/>
      </w:pPr>
      <w:r>
        <w:rPr/>
        <w:t>oAgoAoqAIqAIKAKKgCKgCCgCioAioAgoAoqAIqAIKAKKgCKgCCgCioAioAgoAoqAIqAIKAKKgC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CioAioAgoAoqAIqAIKAKDgIAS2wcBZD2FIqAIKAKKgCKgCCgCioAioAgoAoqAIqAIKAKKgC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CioAioAgoAoqAIqAIKAKKgCKgCCgCioAioAgoAoqAIqAIKAKKgCKgCCgCikA0Akpsj8ZGYxQ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ARUAQUAUVAEVAEFAFFQBFQBBQBRUARUAQUAUVAEVAEFAFFQBFQBBQBRUARUAQUAUVAEVAE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FQBBQBRUARUAQUAUVAEVAEBgEBJbYPAsh6CkVAEVAEFAFFQBFQBBQBRUARUAQUAUVAEVAE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FQBBQBRUARUAQUAUVAEVAEFAFFQBFQBBQBRUARUAQUAUVAEVAEFAFFQBFQBBSBaASU2B6Njc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qAIqAIKAKKgCKgCCgCioAioAgoAoqAIqAIKAKKgCKgCCgCioAioAgoAoqAIqAIKAKKgCKgCCg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ioAgoAoqAIqAIKAKKgCKgCAwCAkpsHwSQ9RSKgCKgCCgCioAioAgoAoqAIqAIKAKKgCKgCCg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ioAgoAoqAIqAIKAKKgCKgCCgCioAioAgoAoqAIqAIKAKKgCKgCCgCioAioAgoAtEIKLE9G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UAUVAEVAEFAFFQBFQBBQBRUARUAQUAUVAEVAEFAFFQBFQBBSBpQiBQrZ3KboavZRFjYC2l0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JavCCgCioAioAgMUQTy2SFaMa2WIqAIKAKKgCKgCCgCSw4CqVRqyams1nRIIRD/9Sm/OYM1is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ViTY31i+W8elJFQBFQBBQBRUARUAQUAUVAEVAEFAFFQBFQBBQBRUARUAQUAUWgPwik3rrGpKbf</w:t>
      </w:r>
    </w:p>
    <w:p>
      <w:pPr>
        <w:pStyle w:val="PreformattedText"/>
        <w:bidi w:val="0"/>
        <w:spacing w:before="0" w:after="0"/>
        <w:jc w:val="left"/>
        <w:rPr/>
      </w:pPr>
      <w:r>
        <w:rPr/>
        <w:t>YnLzp5v65bbsT9YBpc13f2B6p5xnMh8+gvNtYWLxxgGVsygyFTI9pu+9e0zuy7dMvGN1E6tLLPB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+9Ynom/drkez829aM244eLBS7TFlDIJk3vc6eZ3lf+BCy3MnXNy9qor8w2+/lrJvXWVSbzy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sUJQ+66Mx8/afJds0y8fbXqdQPZLPn65Sb3xWsmMWrT6un7mWJpai997z9kMp8+K/1HXVN0u++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7JzXvbxJqXMXUNw/qJWLXkBZN+5w7c2zHoK2r7Lpid+6LJfv6qiQ9bo1rhZfE9z52KfvNhYwrZ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vKzAQ0Df7AZOadrMx+QzKX92JJQEyVqonlpkz2aSn34p65HHtqwZKqXyY/fJNPK9Xm8ycF0z9</w:t>
      </w:r>
    </w:p>
    <w:p>
      <w:pPr>
        <w:pStyle w:val="PreformattedText"/>
        <w:bidi w:val="0"/>
        <w:spacing w:before="0" w:after="0"/>
        <w:jc w:val="left"/>
        <w:rPr/>
      </w:pPr>
      <w:r>
        <w:rPr/>
        <w:t>8lst1P6w0pl5XZmPnkD3W2fqWleKTNr1xI9NH+6pySVNYuT6kelCIwo50/vyheiPLzSNY/ZD22w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MZPvsm/Vfk+/5yMSHjw9G9/u4d8oFJj3zdlPo6zR1jSNMrKG932X0NwOfxd6XzpFrSHDsTDT1</w:t>
      </w:r>
    </w:p>
    <w:p>
      <w:pPr>
        <w:pStyle w:val="PreformattedText"/>
        <w:bidi w:val="0"/>
        <w:spacing w:before="0" w:after="0"/>
        <w:jc w:val="left"/>
        <w:rPr/>
      </w:pPr>
      <w:r>
        <w:rPr/>
        <w:t>t4ia0udTn5neF840uc53nfE0kItOO92PHWPy3e/LMxJLtARSLNzDRTm+L9yaDn5phfQ8PEepmttC</w:t>
      </w:r>
    </w:p>
    <w:p>
      <w:pPr>
        <w:pStyle w:val="PreformattedText"/>
        <w:bidi w:val="0"/>
        <w:spacing w:before="0" w:after="0"/>
        <w:jc w:val="left"/>
        <w:rPr/>
      </w:pPr>
      <w:r>
        <w:rPr/>
        <w:t>9os3MDe8wLBvr19px4Uy/xr8qy49I9sH+4TMh4+ahtG7lUYO4lG+91PDsSc98z8m+drfTPKNK6SP</w:t>
      </w:r>
    </w:p>
    <w:p>
      <w:pPr>
        <w:pStyle w:val="PreformattedText"/>
        <w:bidi w:val="0"/>
        <w:spacing w:before="0" w:after="0"/>
        <w:jc w:val="left"/>
        <w:rPr/>
      </w:pPr>
      <w:r>
        <w:rPr/>
        <w:t>72//XanKufkzMB7+x+QwJ2PfWcA4knr9EsxLl5N+qFLeoRLX995/Tert6w3fBRIj1gqtFufymQ8f</w:t>
      </w:r>
    </w:p>
    <w:p>
      <w:pPr>
        <w:pStyle w:val="PreformattedText"/>
        <w:bidi w:val="0"/>
        <w:spacing w:before="0" w:after="0"/>
        <w:jc w:val="left"/>
        <w:rPr/>
      </w:pPr>
      <w:r>
        <w:rPr/>
        <w:t>N7meD/CeMDY0zVAJZLtjfeNtq9RUpXzqc9N5/zcxvt+MMWxfPLvNNeWTRJgrFHLpqnMh9gvpa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+Ii1q6at/eTlKTlWdD/zS7TBy03jal8bUu+a5bWtPSTX+Y4p4D7F6lvL+kjO8fNd76H9cuwfXnuh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2V8k3/m6yGM8H+30q+9kU04135UK2x2kbsbhX/55nT5Fnrq55lKlrWd4L150iAvnkHIw1f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93GZW/vfSQrpL00S41AB89rIdw88v72v/BlzOPQXHavV9Gyyv+ybfR/6idaa70vuy6mm98Uzke8B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ChKXmuSzeicHbS6WXPgc1EsSffupJ896sWWallVY28XixHxgosjNnzjAXnHeO6erqNGuthXF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4drq8vbS695G/mt6ecbHbdbQ8zbNjC/jvDQK966OVrXsL50+m+zCIBdcH/0rxIqqWFKgKKgC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CioAioAgoAoqAIqAIKAKKgCKgCCgCioAioAgoAkMLgb4PHgbx4RN8KP9sUCqW6/0IJORJzrk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xGckTP82eAtNdhjCWgk1gBMl/zhifgI+uKIDX8wv34T9IpCOUgHvLDf/1K25vGcQeWXS/JcMnX</w:t>
      </w:r>
    </w:p>
    <w:p>
      <w:pPr>
        <w:pStyle w:val="PreformattedText"/>
        <w:bidi w:val="0"/>
        <w:spacing w:before="0" w:after="0"/>
        <w:jc w:val="left"/>
        <w:rPr/>
      </w:pPr>
      <w:r>
        <w:rPr/>
        <w:t>LpVwEsVjbaO9NCRGygfcWCmBtQBypwGZrgHEiaa1v+ul504h32d6Jp8qJJlc92yk2RcEk/4RQU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B6ApJn94nWcqIDznGY69rw9mGLAxySEFPrmOx+dfQSDigUS31yf3JO2bS+omLS/kSQs5uZNhwPG</w:t>
      </w:r>
    </w:p>
    <w:p>
      <w:pPr>
        <w:pStyle w:val="PreformattedText"/>
        <w:bidi w:val="0"/>
        <w:spacing w:before="0" w:after="0"/>
        <w:jc w:val="left"/>
        <w:rPr/>
      </w:pPr>
      <w:r>
        <w:rPr/>
        <w:t>DGynmiw+jufRlnjtnoFI2rLRz7zDxb1Dgl7vS+dKNRpW2w91Own70Y4Nfe//T4hhzJBYdmOQ2+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tKWovyTcuN+wD+t5/0HTsen0oSoVMt5AnGEky88J69kjAJCmDpDG2y8yHj5m27S8OrQMDSSzr</w:t>
      </w:r>
    </w:p>
    <w:p>
      <w:pPr>
        <w:pStyle w:val="PreformattedText"/>
        <w:bidi w:val="0"/>
        <w:spacing w:before="0" w:after="0"/>
        <w:jc w:val="left"/>
        <w:rPr/>
      </w:pPr>
      <w:r>
        <w:rPr/>
        <w:t>m/0/OM2AvAxCEq2udWWTWGYD2a/lJ5+cK84bTBsftuDk5z44FiVBYqlfeRe3XRrBMvvZyw4JcZX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rdk04Wp6eWTX8DEso2Epb54BFJm/nkaTOsn84kJM3wuaA5z4PsGpKasnNe9PXn0c+JkwO/7G9A</w:t>
      </w:r>
    </w:p>
    <w:p>
      <w:pPr>
        <w:pStyle w:val="PreformattedText"/>
        <w:bidi w:val="0"/>
        <w:spacing w:before="0" w:after="0"/>
        <w:jc w:val="left"/>
        <w:rPr/>
      </w:pPr>
      <w:r>
        <w:rPr/>
        <w:t>QKxffksQodbxgsN20jNulbQkWyaW2zwsiUlNvQ5OTVMlLtY4MjRNpcACxh+SioRc/fRJpn2nKysl</w:t>
      </w:r>
    </w:p>
    <w:p>
      <w:pPr>
        <w:pStyle w:val="PreformattedText"/>
        <w:bidi w:val="0"/>
        <w:spacing w:before="0" w:after="0"/>
        <w:jc w:val="left"/>
        <w:rPr/>
      </w:pPr>
      <w:r>
        <w:rPr/>
        <w:t>9+LYnkimJFGtYcw+XvhAdug40Df7fslKBwoSWGP17cBoC9Mw7psga647kGKr5iExn9iRpN+0+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pu9PAj4zGTznnKuQ1Cf26XNoj9uCQLteSVGpN680ORD7ON424nprtSE5vtda+RrTET86W8TiIKvW</w:t>
      </w:r>
    </w:p>
    <w:p>
      <w:pPr>
        <w:pStyle w:val="PreformattedText"/>
        <w:bidi w:val="0"/>
        <w:spacing w:before="0" w:after="0"/>
        <w:jc w:val="left"/>
        <w:rPr/>
      </w:pPr>
      <w:r>
        <w:rPr/>
        <w:t>6IgTWTSeowJI65wjNKy6N4a1UucXzsM6H/4u0iRN62anYs61Q2RRNiIPZwWSr2n9cXgUwjacUWJ0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zSaAutvx+bzG34ByO40hd8/Kmeb0f9ruIXJdzTbG62pxcaj4B57rEH/NZAzJxHkTWAsYIkhs5</w:t>
      </w:r>
    </w:p>
    <w:p>
      <w:pPr>
        <w:pStyle w:val="PreformattedText"/>
        <w:bidi w:val="0"/>
        <w:spacing w:before="0" w:after="0"/>
        <w:jc w:val="left"/>
        <w:rPr/>
      </w:pPr>
      <w:r>
        <w:rPr/>
        <w:t>VpDUSzI7xx7eo5J5knuSnud/b4btDdzq22o+baWE+Z4PQYi+RZLw2ePcJ4PnND3rHtO8/nHRzyOv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x2xYyRm5leQ9jnMPWMI+lwxXfT0igjbLcvGkggF4k0fUrbGeSr14MjOeZ1i1+X3wXico8iOF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0nRFeesmmtI/B+cmTVs9c1jZQ2z4QcN2o2vAfRKYzvUC1b/j7aSRpjdhcdj9A+UzNuk3empjUP</w:t>
      </w:r>
    </w:p>
    <w:p>
      <w:pPr>
        <w:pStyle w:val="PreformattedText"/>
        <w:bidi w:val="0"/>
        <w:spacing w:before="0" w:after="0"/>
        <w:jc w:val="left"/>
        <w:rPr/>
      </w:pPr>
      <w:r>
        <w:rPr/>
        <w:t>49lqPlWtCWOxhMnPn+m8hz3324pztFrLXNzp2Nfx3YzWNuEvmENuWFIlOg3S2ZLvxMO/9mBJXC0H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Vcg4j/e+mvy7JwmeZTukSV6mPRVugg0PLJr+WuVlJIRUOeF62n9TUa52+wtcf8LlEoTJH6s+8</w:t>
      </w:r>
    </w:p>
    <w:p>
      <w:pPr>
        <w:pStyle w:val="PreformattedText"/>
        <w:bidi w:val="0"/>
        <w:spacing w:before="0" w:after="0"/>
        <w:jc w:val="left"/>
        <w:rPr/>
      </w:pPr>
      <w:r>
        <w:rPr/>
        <w:t>ucLpFlkU5x98N6hrWgaTdY5HC4m2SFwzXehrusSJvQGOJ37j3JoY0mKbn+aPct4/MOfvQ7z8b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SEP8jvfUWgNo3fFS2h1p8DU1OvlWc5+/rpp3/nqknNyTk9H7eb1fyzvszaSczg6pIslGm2wbHsm</w:t>
      </w:r>
    </w:p>
    <w:p>
      <w:pPr>
        <w:pStyle w:val="PreformattedText"/>
        <w:bidi w:val="0"/>
        <w:spacing w:before="0" w:after="0"/>
        <w:jc w:val="left"/>
        <w:rPr/>
      </w:pPr>
      <w:r>
        <w:rPr/>
        <w:t>ny7jbfOGJ4rDcEmkHgw5BHp6esxll15sOto7TDzhtPNcNms6QSA//IjvmWWWGWn+dP55prW11dTX</w:t>
      </w:r>
    </w:p>
    <w:p>
      <w:pPr>
        <w:pStyle w:val="PreformattedText"/>
        <w:bidi w:val="0"/>
        <w:spacing w:before="0" w:after="0"/>
        <w:jc w:val="left"/>
        <w:rPr/>
      </w:pPr>
      <w:r>
        <w:rPr/>
        <w:t>429nIJTn8zmTTCbNlltubXbcaeeya5o7Z475xc9/KuH3PTDRjBpVHIsf/N8D5n8P3GcaGkrn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R2dpqvf+MAs/c++5WUmUV9zjj9VDN16ltm4sSHzIQJO5hRyy1XkmbBDmLm2UlPm57eXnPuO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664asGK8+X+80UXmHnz5pnm5uaaCf7EIp1Km45hHeaknzljha9I3R2CCCykEWIIXplWSRFQBBQ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ARUAQUAUVAEVAEFAFFQBFQBBQBRUARUAQUAUVAEViICDjkhU8cQuFCLDeqKL9q8oIQWUjqI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EjsIbGdyuthJgrP4wxUgycLKTU+fE3TOPYbJYpjsZbSD18kXfHDcZSRmCgEDUuyR8Ik1KJJvLTW</w:t>
      </w:r>
    </w:p>
    <w:p>
      <w:pPr>
        <w:pStyle w:val="PreformattedText"/>
        <w:bidi w:val="0"/>
        <w:spacing w:before="0" w:after="0"/>
        <w:jc w:val="left"/>
        <w:rPr/>
      </w:pPr>
      <w:r>
        <w:rPr/>
        <w:t>/fixph0k3EoK0zYtvuKb5JtX45t4C/5D/Tbi43hi2U1AxHlaCLMkEsUrERdJRoMangGRqGmdo4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kjedxf95AkkUEkaNZk+FCfnvlvXBtIR0KUS+OcnYYf2ElaLqS+cPZBHiapIcpi+EhPRfR4+9i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lPAGyLR0vSPLrm3UvSJ/TTPv2l0SSn0hUSM34l5A7eib/DqSzOyPTll/QV6C9uBdNoivbB62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II+ldDO1rIGq5JJDkumaJ4n6ua7bsU42WRDm/CdkEbZTPKkmQXJUi+/krIGu/DAeMt+T++9Oz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mT+sXsT3zwUSviMaxX/f2B7pDoh+f7z6QDqlmShXHmKtob4mOdHjiNdD86o/EhMYVN/prn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gGQoxH97v/pZKImbzVWI7STz8nqpYB5mVLokEdAayeGWIG7D2G/yXidAqG5e9wdesN0h4at12/NN</w:t>
      </w:r>
    </w:p>
    <w:p>
      <w:pPr>
        <w:pStyle w:val="PreformattedText"/>
        <w:bidi w:val="0"/>
        <w:spacing w:before="0" w:after="0"/>
        <w:jc w:val="left"/>
        <w:rPr/>
      </w:pPr>
      <w:r>
        <w:rPr/>
        <w:t>9xM/EQec9Lt3YVypfq+EAIVChHBsCxvgls4bdOzKfPw0Vn54XQhmrHMfnRHwn31l46r7mEaQz7m/</w:t>
      </w:r>
    </w:p>
    <w:p>
      <w:pPr>
        <w:pStyle w:val="PreformattedText"/>
        <w:bidi w:val="0"/>
        <w:spacing w:before="0" w:after="0"/>
        <w:jc w:val="left"/>
        <w:rPr/>
      </w:pPr>
      <w:r>
        <w:rPr/>
        <w:t>UAz9eHbO81IUnXFIMF4QY/siOY+ryOS7PxTM/eVxztK4xkFlyqNUm02/e7ckZRpZfcBmJCkMJGAq</w:t>
      </w:r>
    </w:p>
    <w:p>
      <w:pPr>
        <w:pStyle w:val="PreformattedText"/>
        <w:bidi w:val="0"/>
        <w:spacing w:before="0" w:after="0"/>
        <w:jc w:val="left"/>
        <w:rPr/>
      </w:pPr>
      <w:r>
        <w:rPr/>
        <w:t>Fzete7QN9baDP757px60nd4Xz14k56ITFh11/JZPfiqEaz4zdEBsgKNMy6an+JOU7YuTIkMDfUNZ</w:t>
      </w:r>
    </w:p>
    <w:p>
      <w:pPr>
        <w:pStyle w:val="PreformattedText"/>
        <w:bidi w:val="0"/>
        <w:spacing w:before="0" w:after="0"/>
        <w:jc w:val="left"/>
        <w:rPr/>
      </w:pPr>
      <w:r>
        <w:rPr/>
        <w:t>wkCAQ0Z+JhC6cA/r0G4GQmz3rikOUtcCGp2MsiR4DsA4146BrE2Fds4RSYjl/MRzCh1AmcEsMd/K</w:t>
      </w:r>
    </w:p>
    <w:p>
      <w:pPr>
        <w:pStyle w:val="PreformattedText"/>
        <w:bidi w:val="0"/>
        <w:spacing w:before="0" w:after="0"/>
        <w:jc w:val="left"/>
        <w:rPr/>
      </w:pPr>
      <w:r>
        <w:rPr/>
        <w:t>KZwDtm55pul58SyQLZ+Aw+glMkcN6zd7X/2rQ6j0VFRLnSSC56n9OO8R+hvHHWCaNzi+JCtX05E+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T4xCrZX6MozzGfo98ibm4gcMmydhsx17/hrk+x0iZZ2B+2vnI90HuvApllpI1S046iAfxkes6</w:t>
      </w:r>
    </w:p>
    <w:p>
      <w:pPr>
        <w:pStyle w:val="PreformattedText"/>
        <w:bidi w:val="0"/>
        <w:spacing w:before="0" w:after="0"/>
        <w:jc w:val="left"/>
        <w:rPr/>
      </w:pPr>
      <w:r>
        <w:rPr/>
        <w:t>cxLMTVJv34j+dKZp3eosqUEPVr2girMoskc8bz0v/KG0tnQixWoxecxnG8fuDyz29OJzICRzFQ3O</w:t>
      </w:r>
    </w:p>
    <w:p>
      <w:pPr>
        <w:pStyle w:val="PreformattedText"/>
        <w:bidi w:val="0"/>
        <w:spacing w:before="0" w:after="0"/>
        <w:jc w:val="left"/>
        <w:rPr/>
      </w:pPr>
      <w:r>
        <w:rPr/>
        <w:t>07lCFeeyLRv/3Isv7sRkNYb0u/9P0qbe+ofpwzjZCkfYmlY1KhYkDnIk4sozBkedmHsPfUnEaaOQ</w:t>
      </w:r>
    </w:p>
    <w:p>
      <w:pPr>
        <w:pStyle w:val="PreformattedText"/>
        <w:bidi w:val="0"/>
        <w:spacing w:before="0" w:after="0"/>
        <w:jc w:val="left"/>
        <w:rPr/>
      </w:pPr>
      <w:r>
        <w:rPr/>
        <w:t>/kIcgKn6TWXpoMF9BTcc70aYH1BFPqyNBvMsrmOv7aECXAkhaN4cjs5LA7BYPRzFaSFK/XyPkfcy</w:t>
      </w:r>
    </w:p>
    <w:p>
      <w:pPr>
        <w:pStyle w:val="PreformattedText"/>
        <w:bidi w:val="0"/>
        <w:spacing w:before="0" w:after="0"/>
        <w:jc w:val="left"/>
        <w:rPr/>
      </w:pPr>
      <w:r>
        <w:rPr/>
        <w:t>J0X1Xzg19cf60E/QuHKcf6UVcXZy3/8ax3+7P0VKWjr38RnlvXccXJxnvd8FBTPQ8angtJumtb4L</w:t>
      </w:r>
    </w:p>
    <w:p>
      <w:pPr>
        <w:pStyle w:val="PreformattedText"/>
        <w:bidi w:val="0"/>
        <w:spacing w:before="0" w:after="0"/>
        <w:jc w:val="left"/>
        <w:rPr/>
      </w:pPr>
      <w:r>
        <w:rPr/>
        <w:t>Mv4BkoLveam3bwimXqjHHI+CxHZvPsd+NOB40Dj+EDgY3SXOTnROaN363LL65OEMSGP/5ZVVlqoY</w:t>
      </w:r>
    </w:p>
    <w:p>
      <w:pPr>
        <w:pStyle w:val="PreformattedText"/>
        <w:bidi w:val="0"/>
        <w:spacing w:before="0" w:after="0"/>
        <w:jc w:val="left"/>
        <w:rPr/>
      </w:pPr>
      <w:r>
        <w:rPr/>
        <w:t>kMeKFewTaU3rHFmMcPeSr/xVHAzZjwzb6z8IdXD3xkSG+JwXxHn346ckdwbOr/GQeZpbtG6GCAJ9</w:t>
      </w:r>
    </w:p>
    <w:p>
      <w:pPr>
        <w:pStyle w:val="PreformattedText"/>
        <w:bidi w:val="0"/>
        <w:spacing w:before="0" w:after="0"/>
        <w:jc w:val="left"/>
        <w:rPr/>
      </w:pPr>
      <w:r>
        <w:rPr/>
        <w:t>6bT5121YvSvE9ttvfyG233EH7325LTNyGSG2k3D+/OTnzNix48yE7Xcww0cU3x9G+PZZwgfvzzZ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F4eWFuyIsvvmD22HPvEhL4DddfK6R2m+knx/3QXHXNdaajY5gNitwW8IzffdedQixvbGwEeR9/</w:t>
      </w:r>
    </w:p>
    <w:p>
      <w:pPr>
        <w:pStyle w:val="PreformattedText"/>
        <w:bidi w:val="0"/>
        <w:spacing w:before="0" w:after="0"/>
        <w:jc w:val="left"/>
        <w:rPr/>
      </w:pPr>
      <w:r>
        <w:rPr/>
        <w:t>qwqxHXbcyUyfPt08//xkc/2115jVx48PSeUEZTNYmS8JoQYQ0Pf7WuX3w5defLGk7pGFhkSsvT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2pLBAJKbF8ibpNWUhFQBBQBRUARUAQUAUVAEVAEFAFFQBFQBBQBRUARUAQUAUVgcSNgSYwkOIj6</w:t>
      </w:r>
    </w:p>
    <w:p>
      <w:pPr>
        <w:pStyle w:val="PreformattedText"/>
        <w:bidi w:val="0"/>
        <w:spacing w:before="0" w:after="0"/>
        <w:jc w:val="left"/>
        <w:rPr/>
      </w:pPr>
      <w:r>
        <w:rPr/>
        <w:t>Y1SFSAyjQiQ+ZIpicODDKbPxI6dDxK6g9GWVQj0SS9QJyaHAh3F80LZ19Kf0CAooh2qQNJIkqJYb</w:t>
      </w:r>
    </w:p>
    <w:p>
      <w:pPr>
        <w:pStyle w:val="PreformattedText"/>
        <w:bidi w:val="0"/>
        <w:spacing w:before="0" w:after="0"/>
        <w:jc w:val="left"/>
        <w:rPr/>
      </w:pPr>
      <w:r>
        <w:rPr/>
        <w:t>A+FECBtuhuYNfiJ7JC6K4qtbB5LxqLwcB+GDxHbjI6T4P7hKZvdDPxViqUBmrRtKgPzYL+raPlI7</w:t>
      </w:r>
    </w:p>
    <w:p>
      <w:pPr>
        <w:pStyle w:val="PreformattedText"/>
        <w:bidi w:val="0"/>
        <w:spacing w:before="0" w:after="0"/>
        <w:jc w:val="left"/>
        <w:rPr/>
      </w:pPr>
      <w:r>
        <w:rPr/>
        <w:t>z0UiIY1lp9+7V66n65GjRGG62odjKgtb9Ut7rmpbUUJ21ZArpeWH62rEdqvo2gBF58SoTSsV58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wDJCfYeezHhO7xGkg5qNdabyqnx4Wu45KwNsGT66mUf8Wstb1Gnq4Pif8cet5keKCxSWZ+Eh65H</w:t>
      </w:r>
    </w:p>
    <w:p>
      <w:pPr>
        <w:pStyle w:val="PreformattedText"/>
        <w:bidi w:val="0"/>
        <w:spacing w:before="0" w:after="0"/>
        <w:jc w:val="left"/>
        <w:rPr/>
      </w:pPr>
      <w:r>
        <w:rPr/>
        <w:t>jzZtO/1d2owQWn1thvVp2+aPpnPi4dKOe1/7W4mqtVdfPBMkXfvb0Fehvdjrz0B50BqV8KMs/c6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Phe4AzlF5/OGdj0Bx2CXQ+8O5X9eygmlYeWeoYB8gjipUqJx31y7BZN4xiZ8NK+8EdeO9ykm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TqZL3U0hxIUQzqi3TWA7vdQHKvFVN+mw4i4D4TRIU62ytfqUdhdxI56DeKRdAXfzv6Dfdj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0xFXxpJ736V8zwUKWn1/VRrl0yWyBLo/z1CFgiRVOKuxbJzXxKypL/fjsxniaVCYiym4n3rfvp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QltBfTFncoyJnAgS4+hW3Lwa6e1REJ+GPqy9QPbwWYrvXNgfQRoMV4FjJ8UbGM0SSJE710L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pfxme05Nf2f8p9kIz9RLlhWrcckjVlnj4VBCqQTBR0uygz4iEptiPMW1aK7JxXVCcWZCGN70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Gc32G8M8vgerNegHaNv4fwIP+WndPsLRjj9UEgam4tpSTYEcT3MOEfs2OMW0/XUT6Vv49yECuJ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IwsOyOOq2jAn0DeGJi6HSP4GoTWeGWEN7xb6ezolClEQdGsbsXSwkbI/XCLIrnZUSI9f3UvD5</w:t>
      </w:r>
    </w:p>
    <w:p>
      <w:pPr>
        <w:pStyle w:val="PreformattedText"/>
        <w:bidi w:val="0"/>
        <w:spacing w:before="0" w:after="0"/>
        <w:jc w:val="left"/>
        <w:rPr/>
      </w:pPr>
      <w:r>
        <w:rPr/>
        <w:t>74Y6tcxBpV+JuB7kKGS7JR/npZ0Tv+OVEb5jCbbdICCfCZXbTUqS0RklO3eK4CMETdzHWBxOjyCx</w:t>
      </w:r>
    </w:p>
    <w:p>
      <w:pPr>
        <w:pStyle w:val="PreformattedText"/>
        <w:bidi w:val="0"/>
        <w:spacing w:before="0" w:after="0"/>
        <w:jc w:val="left"/>
        <w:rPr/>
      </w:pPr>
      <w:r>
        <w:rPr/>
        <w:t>xhraML+Y7syX4ThFoiXHinjbyk6/H4V5yRkW7ECwt0XwfOAxtm5xBubl14iTCeez8Y5xjhqwT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QjcVoM7WohG1cS8hv7KzoPRhn7TP4PGsdN+24RM3UgY4+RsbP7caiVg+jZ/dSJpn3H2ue0w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5jGJ4h173Oo4WoG0mvnkGfSRJ2OOeZ7JQn2bbbKSZVySaViaLO+jj9hOHPi8dz/1M8FBVqfBOdu2</w:t>
      </w:r>
    </w:p>
    <w:p>
      <w:pPr>
        <w:pStyle w:val="PreformattedText"/>
        <w:bidi w:val="0"/>
        <w:spacing w:before="0" w:after="0"/>
        <w:jc w:val="left"/>
        <w:rPr/>
      </w:pPr>
      <w:r>
        <w:rPr/>
        <w:t>xfPuH9fQ7zRvAPV+EG2TmHfwnYGOil2PHiXvJE3jDw07XWiYrPIS4dwcloGK49WMz7oJcVqrlm+w</w:t>
      </w:r>
    </w:p>
    <w:p>
      <w:pPr>
        <w:pStyle w:val="PreformattedText"/>
        <w:bidi w:val="0"/>
        <w:spacing w:before="0" w:after="0"/>
        <w:jc w:val="left"/>
        <w:rPr/>
      </w:pPr>
      <w:r>
        <w:rPr/>
        <w:t>4m3b4/nk2Q+c2BLC/Y6IgSQVD2XFC5aNth0067Bc17K86dj9lmC0d9z5wLfgkPwF7nupqrKXIGSH</w:t>
      </w:r>
    </w:p>
    <w:p>
      <w:pPr>
        <w:pStyle w:val="PreformattedText"/>
        <w:bidi w:val="0"/>
        <w:spacing w:before="0" w:after="0"/>
        <w:jc w:val="left"/>
        <w:rPr/>
      </w:pPr>
      <w:r>
        <w:rPr/>
        <w:t>q73YuXYjVhfwmzg/I4AO4Wxn/TXOV1m2Lb+/+WtJz2ffGld7kPuE91VuY4FV3my6WrdcfYYm7wd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qKHTQC1rxnjv3jo5+qWk3yZjI8SJW5zjciPL+C2dJ/1yAenYBz18r+wSsHESr6xgbLDr0u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uySg7fC9iHY07A+88V7BwHmnniwN64+kGS3Pt7TmCc53yZxr+9NK5dbayUpPqzmBFobML8A9ba</w:t>
      </w:r>
    </w:p>
    <w:p>
      <w:pPr>
        <w:pStyle w:val="PreformattedText"/>
        <w:bidi w:val="0"/>
        <w:spacing w:before="0" w:after="0"/>
        <w:jc w:val="left"/>
        <w:rPr/>
      </w:pPr>
      <w:r>
        <w:rPr/>
        <w:t>0mL+cJbjLHHF5ZcIyTsBBfeGBqfNMc2FFznt5aEH/2cegOp6ggrusDdef91c/Nc/GxLhSWwXZXeJ</w:t>
      </w:r>
    </w:p>
    <w:p>
      <w:pPr>
        <w:pStyle w:val="PreformattedText"/>
        <w:bidi w:val="0"/>
        <w:spacing w:before="0" w:after="0"/>
        <w:jc w:val="left"/>
        <w:rPr/>
      </w:pPr>
      <w:r>
        <w:rPr/>
        <w:t>gX+NqwLvHhp7vgO/dZD59qGH22Bz9pm/N1OmvGQOO/yIElL7s89OMpdfdomkO/lXp4B0/g/zz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mBN+cqy55LIrTVtbm1dG2A7J52edeUZYVGTYJZdcHBnnjxiz6piqxHaS6WnHHnucWXf9DfzZI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lc9WVVxibNzKhRgwZBJTYPmRuhVZEEVAEFAFFQBFQBBQBRUARUAQUAUVAEVAEFAFFQBFQBBQ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II+ASnDKfTjbz/7tvTVUl6aZ+he3K0nY/9iPng7aNCXy4lGBLXsF23t272pSlW5sGoSRkkpxR</w:t>
      </w:r>
    </w:p>
    <w:p>
      <w:pPr>
        <w:pStyle w:val="PreformattedText"/>
        <w:bidi w:val="0"/>
        <w:spacing w:before="0" w:after="0"/>
        <w:jc w:val="left"/>
        <w:rPr/>
      </w:pPr>
      <w:r>
        <w:rPr/>
        <w:t>Zh4JM+4sW44EJLIKWSNA2moc903JTkVBIba79XLU6vEh1SqMVyL/2DxQNY676sD8mG0/lvvVPEm4</w:t>
      </w:r>
    </w:p>
    <w:p>
      <w:pPr>
        <w:pStyle w:val="PreformattedText"/>
        <w:bidi w:val="0"/>
        <w:spacing w:before="0" w:after="0"/>
        <w:jc w:val="left"/>
        <w:rPr/>
      </w:pPr>
      <w:r>
        <w:rPr/>
        <w:t>oAIwrQFqyFTQbVh1T9MFJV+q55K4TPILic9RRmJBgoqLIGsJUdy9ptz8d4Q4wnz1K+0QlR2KvU/K</w:t>
      </w:r>
    </w:p>
    <w:p>
      <w:pPr>
        <w:pStyle w:val="PreformattedText"/>
        <w:bidi w:val="0"/>
        <w:spacing w:before="0" w:after="0"/>
        <w:jc w:val="left"/>
        <w:rPr/>
      </w:pPr>
      <w:r>
        <w:rPr/>
        <w:t>R2Zem5DumZIfsfNpqBaPjMwXjEiM2gQEsH2CwaHHdHygOmetJuQ5NzGVEuOtK+Hj/UhZwj2GZdxJ</w:t>
      </w:r>
    </w:p>
    <w:p>
      <w:pPr>
        <w:pStyle w:val="PreformattedText"/>
        <w:bidi w:val="0"/>
        <w:spacing w:before="0" w:after="0"/>
        <w:jc w:val="left"/>
        <w:rPr/>
      </w:pPr>
      <w:r>
        <w:rPr/>
        <w:t>ZOB/7vsJHbWWPxTS8Rrbtr/YUC2ShAKSFFJv/F3U84QEUKGSJHeGEjzdPMP3h4q32y6W9vZCpV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pIf2uQ3ql8l/m02eFSEGCchyEDCrR0kjSsGSTWMNwRxHWxc2/Kbgq3I1jDyj2A24CEixA0xBF</w:t>
      </w:r>
    </w:p>
    <w:p>
      <w:pPr>
        <w:pStyle w:val="PreformattedText"/>
        <w:bidi w:val="0"/>
        <w:spacing w:before="0" w:after="0"/>
        <w:jc w:val="left"/>
        <w:rPr/>
      </w:pPr>
      <w:r>
        <w:rPr/>
        <w:t>UK7qQCcKqhPzHMH26G/LJBfVQRk3MXxtEMI3E4KiJRz5z233SegQpxQbUGFLAm/ng4dUSBEexT6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qofmvZ+Bem8+HviDJ2bv4Mf5QQUXLz3sbFx0zLZr/14hhGrGmJ5bfywmve8bVXfx5LyokDs2rK</w:t>
      </w:r>
    </w:p>
    <w:p>
      <w:pPr>
        <w:pStyle w:val="PreformattedText"/>
        <w:bidi w:val="0"/>
        <w:spacing w:before="0" w:after="0"/>
        <w:jc w:val="left"/>
        <w:rPr/>
      </w:pPr>
      <w:r>
        <w:rPr/>
        <w:t>zjYflSDzHz6GKpaSsOhEknz9MiHkt2z0Mze5k8YjbOG+p6bfbNLTbnFI2bhOOvtQLTTMSNThM8xn</w:t>
      </w:r>
    </w:p>
    <w:p>
      <w:pPr>
        <w:pStyle w:val="PreformattedText"/>
        <w:bidi w:val="0"/>
        <w:spacing w:before="0" w:after="0"/>
        <w:jc w:val="left"/>
        <w:rPr/>
      </w:pPr>
      <w:r>
        <w:rPr/>
        <w:t>lgSjxKjNi8lI8JU6gMkJa97opxhnZsq2mAjNFI5f6Rm3oT0NQ51B/HQVLHOdDvYkY6enF8e6AtR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bOZOizm9f9IcaB/n/+lpUs1j4SJKMj5T6npt4gz4yMLQuorO5cWwEE/qudXdSPzjv87zeSpwx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F4F+YM4E/LfRJyOZ5yLE+MBJkDRPfup08SwhMdB4JGZeXuZ6AOjHvK8aIphJhIxWiOvWzPiRW2</w:t>
      </w:r>
    </w:p>
    <w:p>
      <w:pPr>
        <w:pStyle w:val="PreformattedText"/>
        <w:bidi w:val="0"/>
        <w:spacing w:before="0" w:after="0"/>
        <w:jc w:val="left"/>
        <w:rPr/>
      </w:pPr>
      <w:r>
        <w:rPr/>
        <w:t>DhYh4QzkvRmM8b28Aos+ZPjXiw5BYWdj+5t/Pxz8YFSermsdHZas5jA6TXTsep3pee40IdWKEw1W</w:t>
      </w:r>
    </w:p>
    <w:p>
      <w:pPr>
        <w:pStyle w:val="PreformattedText"/>
        <w:bidi w:val="0"/>
        <w:spacing w:before="0" w:after="0"/>
        <w:jc w:val="left"/>
        <w:rPr/>
      </w:pPr>
      <w:r>
        <w:rPr/>
        <w:t>lWnZ5NcDasveiXGf/c9Cw+hdy8nSXuLSHc5zSWxnf13sG0rTVD2iYxGcLis6ggYLQb9hx6NgV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7WP9ceybhu//kD+oZL/zfwcJSZjOiFY9uCRBjQfZL9/Eag9vOv0UHYEC/WtUMXmfs5WQwt3+SsZ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K5Eo/B2EGypTh44VmlcX5OZya2FxlHK8zDSRwn7vVwKmuqpt5MB0Ccj8rkdZhb+o3jAEn2ck5f</w:t>
      </w:r>
    </w:p>
    <w:p>
      <w:pPr>
        <w:pStyle w:val="PreformattedText"/>
        <w:bidi w:val="0"/>
        <w:spacing w:before="0" w:after="0"/>
        <w:jc w:val="left"/>
        <w:rPr/>
      </w:pPr>
      <w:r>
        <w:rPr/>
        <w:t>v8q+hP0Oybt+BXGZJyBcxqlA/VhO246Xma7HfiB9H4n8VR1H/ZVZhPskkbbvcg2I46hb1yxR/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3bIpnkHcW1GsD9zf7qdOkHGubfu/lddM5kudJU5yNhH73o7drjdcGYJOvcSy6/EfoS9xxwebEFs6</w:t>
      </w:r>
    </w:p>
    <w:p>
      <w:pPr>
        <w:pStyle w:val="PreformattedText"/>
        <w:bidi w:val="0"/>
        <w:spacing w:before="0" w:after="0"/>
        <w:jc w:val="left"/>
        <w:rPr/>
      </w:pPr>
      <w:r>
        <w:rPr/>
        <w:t>dbbCiZPkeXGgw71ivRLLbIQ+fz1fyuhdvpfEh68l8zY7f+ghYRdlcY4W9QxwJRVxXHPnNhyLeX8N</w:t>
      </w:r>
    </w:p>
    <w:p>
      <w:pPr>
        <w:pStyle w:val="PreformattedText"/>
        <w:bidi w:val="0"/>
        <w:spacing w:before="0" w:after="0"/>
        <w:jc w:val="left"/>
        <w:rPr/>
      </w:pPr>
      <w:r>
        <w:rPr/>
        <w:t>2pXf+S/6zIsxxt/2fO3Wq5GND9xTL77aDjCJtkpx0blqiel9zSGD8t3UP8bTgZfOD7Q69CHyXhtV</w:t>
      </w:r>
    </w:p>
    <w:p>
      <w:pPr>
        <w:pStyle w:val="PreformattedText"/>
        <w:bidi w:val="0"/>
        <w:spacing w:before="0" w:after="0"/>
        <w:jc w:val="left"/>
        <w:rPr/>
      </w:pPr>
      <w:r>
        <w:rPr/>
        <w:t>IPpYzpkK6floF+M9Z6R69IcxOnZaxyeQwysZ37ksmZzOG3ScCjWOA5hTcAWDhG/1Ir4jDNv3v6F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ofyfBtbVs/Ev0k9tEFxG4d5wHixNXSI4+n3OwROOZsWnpxOWNP3TuQr9H51j2c9aIj03PMG8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gy78R1a+8k6yKR9EBvmPJuG3bqC9tvvdjY+tEQnyZsIAvre4OHQTicb7HwCG/rd1QtZx27z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bGdc22/2fj3obpOYnvMjW9tbZFklmRuy/Tntft1dc57HNXWx4xZTYLnzp0rpHYeHHzwtyWMP9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zPHH/cjOf75L042Bx18iNl6m23N0d//rnnjjTfMMUd/z/z1b5ebUaNGeXmCO6zjAd88EOruHaY+</w:t>
      </w:r>
    </w:p>
    <w:p>
      <w:pPr>
        <w:pStyle w:val="PreformattedText"/>
        <w:bidi w:val="0"/>
        <w:spacing w:before="0" w:after="0"/>
        <w:jc w:val="left"/>
        <w:rPr/>
      </w:pPr>
      <w:r>
        <w:rPr/>
        <w:t>gVVB3PPPQNmPPurMp39wjHOOYF4e//OmG0xPb6+hevr2O+woSfJ4H0qn0iXK9GF5GWavd5111zNb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h2fcVQBV9f15flO4OUQQqj0hDtNJaLUVAEVAEFAFFQBFQBBQBRUARUAQUAUVAEVAEFAFFQBFQ</w:t>
      </w:r>
    </w:p>
    <w:p>
      <w:pPr>
        <w:pStyle w:val="PreformattedText"/>
        <w:bidi w:val="0"/>
        <w:spacing w:before="0" w:after="0"/>
        <w:jc w:val="left"/>
        <w:rPr/>
      </w:pPr>
      <w:r>
        <w:rPr/>
        <w:t>BBQBRWCxIcCPTCEfHL364MMqCQNi+NgZaoEPWdWIu1XjeRISDsKsUl3D0oeFWWKALStY/7A8vrDU</w:t>
      </w:r>
    </w:p>
    <w:p>
      <w:pPr>
        <w:pStyle w:val="PreformattedText"/>
        <w:bidi w:val="0"/>
        <w:spacing w:before="0" w:after="0"/>
        <w:jc w:val="left"/>
        <w:rPr/>
      </w:pPr>
      <w:r>
        <w:rPr/>
        <w:t>W9fJEVXk7MdvElR7p/xRwkkmbdnoJCcNCBhtE/4MRcOT5ENx5yNHQpXzbFO/fDiRkh+A27Z3l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n3/uJ6XzIUTWkgqdfSdRLB8zm3bunHDateYRpXONgL2rI7RBztC0q/QYVSodcXRegQq1bnwNy</w:t>
      </w:r>
    </w:p>
    <w:p>
      <w:pPr>
        <w:pStyle w:val="PreformattedText"/>
        <w:bidi w:val="0"/>
        <w:spacing w:before="0" w:after="0"/>
        <w:jc w:val="left"/>
        <w:rPr/>
      </w:pPr>
      <w:r>
        <w:rPr/>
        <w:t>5i+gWvuxaVr/RyC2k5xNQqzv4y+fMWv+cBtmt146X/qlvL30vnpxGTGQRMzeF8+xqAghtX2HS+U4</w:t>
      </w:r>
    </w:p>
    <w:p>
      <w:pPr>
        <w:pStyle w:val="PreformattedText"/>
        <w:bidi w:val="0"/>
        <w:spacing w:before="0" w:after="0"/>
        <w:jc w:val="left"/>
        <w:rPr/>
      </w:pPr>
      <w:r>
        <w:rPr/>
        <w:t>9cblXjjVs/m/ktXjWbWEVi+du/JA8zpHw0FlPy84csdty1QlJuGq3+bd81KittfvskDbV9VUO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634MzjthkRjKnuTzEUivt+EfA2CPpVVRSWTfT7IUn2z75dkdLjJw1GozEiEgYNLPvWFRzYV5x/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Qa/ZnQVwnh0bt2f+TA9nNfvg0F9qlGlOU9YnuxrPS7d5rU61c4hHYEk6hOFdtc12yHvBMghZ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bYkniZfuOULd3Fb5ZaurtG/H/BudZ9t2fbqhVW/zbd7xcSKfpmf8pViSwRwJR0lWtDESh7X8i</w:t>
      </w:r>
    </w:p>
    <w:p>
      <w:pPr>
        <w:pStyle w:val="PreformattedText"/>
        <w:bidi w:val="0"/>
        <w:spacing w:before="0" w:after="0"/>
        <w:jc w:val="left"/>
        <w:rPr/>
      </w:pPr>
      <w:r>
        <w:rPr/>
        <w:t>Ks7B8P4cU0WbTmmirh41rvanQKRNQYVZ1FmZD2X2vnxhxRJatzpLSKwVEyGycY3/85LkvnzL2w/u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e7qz6gXtDMmr7ztfg3jhEGZu274OJDqkdASSHkYBZiy3S8b2WCgxyGo/MxvNSCXyhWAxt7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Y58OcvvTpnHNw838+77mPnvo5/zPve2rOH+5Z4/yszMec1D2R+27XFseP0ghJPjR2aeuaST6A+Bk</w:t>
      </w:r>
    </w:p>
    <w:p>
      <w:pPr>
        <w:pStyle w:val="PreformattedText"/>
        <w:bidi w:val="0"/>
        <w:spacing w:before="0" w:after="0"/>
        <w:jc w:val="left"/>
        <w:rPr/>
      </w:pPr>
      <w:r>
        <w:rPr/>
        <w:t>55H2/OgDk1htJQtyeJi1bHIy5ourl0fhup2+8/PQVXJ6sDoQVe+l72E/E+inqHxNI/mTJOZIY18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Q5zPDeajf0jNuh4Pi4/6gfu9TqTfMrMMnycv2OeRYWfN46ZJSib2dc4edp2oY7lkY4Zr9F9XG</w:t>
      </w:r>
    </w:p>
    <w:p>
      <w:pPr>
        <w:pStyle w:val="PreformattedText"/>
        <w:bidi w:val="0"/>
        <w:spacing w:before="0" w:after="0"/>
        <w:jc w:val="left"/>
        <w:rPr/>
      </w:pPr>
      <w:r>
        <w:rPr/>
        <w:t>G0bvFk1Od+83XBW800ibgMMGHZesI60Xubh30FbaMP50PYwVaHDPG9c4BE4L7WgjULIGYVWcCYJ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X2HH5t/V2HDjr4BR0FbBLkwrNxKnOD3P5w2byimM7Z46ovHbvdYLqfPEHIwbWS2pmb7z7B95+G</w:t>
      </w:r>
    </w:p>
    <w:p>
      <w:pPr>
        <w:pStyle w:val="PreformattedText"/>
        <w:bidi w:val="0"/>
        <w:spacing w:before="0" w:after="0"/>
        <w:jc w:val="left"/>
        <w:rPr/>
      </w:pPr>
      <w:r>
        <w:rPr/>
        <w:t>VSbLHIXEW6rrl1sBY9RFEkwHEP7/Shn7GJCx/Su1CHEZzh+x+g60j5TAwbbNeQ/Tevfaff+nqj2d</w:t>
      </w:r>
    </w:p>
    <w:p>
      <w:pPr>
        <w:pStyle w:val="PreformattedText"/>
        <w:bidi w:val="0"/>
        <w:spacing w:before="0" w:after="0"/>
        <w:jc w:val="left"/>
        <w:rPr/>
      </w:pPr>
      <w:r>
        <w:rPr/>
        <w:t>lKKMKwo5hv66BiNBmvM1WuNah5fkSL6Od2B3XGA6P5m6JGHgoB5Ol4mtz5XQhlV2x+oCuwdShB/y</w:t>
      </w:r>
    </w:p>
    <w:p>
      <w:pPr>
        <w:pStyle w:val="PreformattedText"/>
        <w:bidi w:val="0"/>
        <w:spacing w:before="0" w:after="0"/>
        <w:jc w:val="left"/>
        <w:rPr/>
      </w:pPr>
      <w:r>
        <w:rPr/>
        <w:t>2uwqYnScbdn0V+EJh1CoOExh1Q6uLuIY712nOIpzdQQ6r0i/i7G2ZdPfYMitc4n7cO9B/2+wmgW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cSoV8q5Lvv8yiYxyeoedOlyiORZ7jPENkjM4I2T+O94uWDU4w8zGWcG6Rfuc/JfM6f9k9z/5G</w:t>
      </w:r>
    </w:p>
    <w:p>
      <w:pPr>
        <w:pStyle w:val="PreformattedText"/>
        <w:bidi w:val="0"/>
        <w:spacing w:before="0" w:after="0"/>
        <w:jc w:val="left"/>
        <w:rPr/>
      </w:pPr>
      <w:r>
        <w:rPr/>
        <w:t>8hJz/9zPn0b3hx4Clni9IDWLxx1abzzhkOQt4b3WMu+56w5Juvvue5iVVl5Z9l94frL5xc9OlP1D</w:t>
      </w:r>
    </w:p>
    <w:p>
      <w:pPr>
        <w:pStyle w:val="PreformattedText"/>
        <w:bidi w:val="0"/>
        <w:spacing w:before="0" w:after="0"/>
        <w:jc w:val="left"/>
        <w:rPr/>
      </w:pPr>
      <w:r>
        <w:rPr/>
        <w:t>DzvcHPLtw2R/lVVWNVdceY350TFHCfn+8EMPNn+5+FKzzjrlDrPMQJL9b37rtHUpwP358osvPGL7</w:t>
      </w:r>
    </w:p>
    <w:p>
      <w:pPr>
        <w:pStyle w:val="PreformattedText"/>
        <w:bidi w:val="0"/>
        <w:spacing w:before="0" w:after="0"/>
        <w:jc w:val="left"/>
        <w:rPr/>
      </w:pPr>
      <w:r>
        <w:rPr/>
        <w:t>7nvsacaOHeePln2qvZPYTjvy+0ebXXbdTfb1RxEIIqDE9iAieqwIKAKKgCKgCCgCioAioAgoA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IKAKKgCKgCCgCioAioAhUQKB++W1rIs6RFOeozZYX1rbdn/FhvMdResQHyjLCD7LkoTje9c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XuImWH73V9eCEOoLI4Ps4W+eeHxCynUU+/1k6tqLJv16/voUUndtO4x2BagEnwFPgjfLmFUO22D</w:t>
      </w:r>
    </w:p>
    <w:p>
      <w:pPr>
        <w:pStyle w:val="PreformattedText"/>
        <w:bidi w:val="0"/>
        <w:spacing w:before="0" w:after="0"/>
        <w:jc w:val="left"/>
        <w:rPr/>
      </w:pPr>
      <w:r>
        <w:rPr/>
        <w:t>IqHfSMJoh7Jj9xPHC7Gr59lfQ7lyb5DtoCrsI0T68wT3hYQKRVsqN2egihgkdjB938dPeGQAlr9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3Xv0RcS2glY6ZtO6j4k1SGax22770OochNy+eq84EDhZxAZVaqWVYykk5qaTNLS3uxRGKSkIO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pJNcKyRCgkehhSYVUf7Z5y/DEvZAVHBhhV23wJwIBZDCsecMThXAb1l+yfl2PHi3VEEeYS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EZV1lIWLJCMhYk+9TvpgdNKSK/nmVWibjuMS423bSk293qSmXiv9CYktfR8+JulJeOp6/FjZj/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knKYekcEuasWnZ3ufdtYscUr21fhWHyEqSFQl3tVgh+ZkkK/CZ8hmdEJJvXCYkPirMB0mTPJ+Q</w:t>
      </w:r>
    </w:p>
    <w:p>
      <w:pPr>
        <w:pStyle w:val="PreformattedText"/>
        <w:bidi w:val="0"/>
        <w:spacing w:before="0" w:after="0"/>
        <w:jc w:val="left"/>
        <w:rPr/>
      </w:pPr>
      <w:r>
        <w:rPr/>
        <w:t>u0Hmaxp/qKGDUNcj3xdF9dQbV+A5/bO3mgYdUbqeOM5ZmYMEQajY1jUHFP4sKVBIPeGOWCSCJZaB</w:t>
      </w:r>
    </w:p>
    <w:p>
      <w:pPr>
        <w:pStyle w:val="PreformattedText"/>
        <w:bidi w:val="0"/>
        <w:spacing w:before="0" w:after="0"/>
        <w:jc w:val="left"/>
        <w:rPr/>
      </w:pPr>
      <w:r>
        <w:rPr/>
        <w:t>+rhrVLK0RmclIXZhHCoh4+G67AoYfkVQm89uiVnXYz/EuNsBrms9MOc9tQ4zuO8uiZVK8lRDFTV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YQtOxnr4jSaZAYHkxnjzkGpt5C24A5qxSMsVEl2/z8mS6RGa0tiF1JytoP+Ix3T/oVnvWPJR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5JdqRzavMFPXAzA2cL9733pPEkjBLdV96rpJItrfK+pcosoEduRtVrbgE1fbdu6JVZXwD3jfSq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GyIrcROUHAjDJ5diMiuaoCSXTSxkPmdbnuDyRnIZd0VmAIKwd1E3Im+qhWOCmVqcfi+aJKfKih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TT/XGHyqT981+AG0Tq85AkZz9IMnTnBuWEAJDCysN5CokbJfVjAR3S3KvntbpQ/3p6IBEoq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fRn/TD7PPIcbps3OU9F3I0lM+BxeIy4s++Llbfgntben10bqKlQW4XVe+QSnoOILjX3U8eX5oC</w:t>
      </w:r>
    </w:p>
    <w:p>
      <w:pPr>
        <w:pStyle w:val="PreformattedText"/>
        <w:bidi w:val="0"/>
        <w:spacing w:before="0" w:after="0"/>
        <w:jc w:val="left"/>
        <w:rPr/>
      </w:pPr>
      <w:r>
        <w:rPr/>
        <w:t>Y0EXSNpUVm5eH+85Q8TEIQtOP8SfpHZaL5wPvPlPSD05JoYZFZWb1vpuWJQXRscPOgomRm0q7b2u</w:t>
      </w:r>
    </w:p>
    <w:p>
      <w:pPr>
        <w:pStyle w:val="PreformattedText"/>
        <w:bidi w:val="0"/>
        <w:spacing w:before="0" w:after="0"/>
        <w:jc w:val="left"/>
        <w:rPr/>
      </w:pPr>
      <w:r>
        <w:rPr/>
        <w:t>GSsv0QkkYp5vyawlhFrgS0cPzjUESzcvHZ36QJatYxuS8a5IC6tDu6PRmS419Tq0s5FenbiT+wKK</w:t>
      </w:r>
    </w:p>
    <w:p>
      <w:pPr>
        <w:pStyle w:val="PreformattedText"/>
        <w:bidi w:val="0"/>
        <w:spacing w:before="0" w:after="0"/>
        <w:jc w:val="left"/>
        <w:rPr/>
      </w:pPr>
      <w:r>
        <w:rPr/>
        <w:t>/CiPRgXw9Lt3y77zg3mEvHvOM3GM1VGrt/gyLNJdjl2ZT55BO23DHOWghXIu6Zs+f9107P5PmS+w</w:t>
      </w:r>
    </w:p>
    <w:p>
      <w:pPr>
        <w:pStyle w:val="PreformattedText"/>
        <w:bidi w:val="0"/>
        <w:spacing w:before="0" w:after="0"/>
        <w:jc w:val="left"/>
        <w:rPr/>
      </w:pPr>
      <w:r>
        <w:rPr/>
        <w:t>UI7hJB37jfjNv//rEsT5UGLZjby+hwRqcdrzZwjbRz9ci9nxmWNO42r7e1nYh9EpjUYl93wGfR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VzutDzW0zHhk/NFF0YO8UrGrkzoNbNhn6pHZeSSccViz5X64M/axdeYXPYcydn9KxkeMW55p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IfPWzPf8tcKTd/usyXmV8cXbD1+jkZRzmndKz3pfM9RfuWzU+Hc/5WNip0y+eIq5Wl6PTjc1i0</w:t>
      </w:r>
    </w:p>
    <w:p>
      <w:pPr>
        <w:pStyle w:val="PreformattedText"/>
        <w:bidi w:val="0"/>
        <w:spacing w:before="0" w:after="0"/>
        <w:jc w:val="left"/>
        <w:rPr/>
      </w:pPr>
      <w:r>
        <w:rPr/>
        <w:t>ielIZOf8rVueKfWxcbpd+hGI1TnvKjHvnaX2a+7t7TE3XH+tZDjsCDhuoe3fecd/zDlnox3Bdt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3PiT38u+/ZnLEjo11x7g/nJj39kPvzwA/Odw7+NND8zhx52hKeQbtNGbUeMHGl23HFn8/jjj5rn</w:t>
      </w:r>
    </w:p>
    <w:p>
      <w:pPr>
        <w:pStyle w:val="PreformattedText"/>
        <w:bidi w:val="0"/>
        <w:spacing w:before="0" w:after="0"/>
        <w:jc w:val="left"/>
        <w:rPr/>
      </w:pPr>
      <w:r>
        <w:rPr/>
        <w:t>Jz8XSmx/9ZWXRa2dZVApXk0RiEKgOIOJSqHhioAioAgoAoqAIqAIKAKKgCKgCCgCioAioAgoA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IKAKKgCLQbwTKSD6+EqgAXNXiRUJdZFn4hiqkGKqJ9ctAnOmXBdKTeFOj9b7yZ/mYTKIWCY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zvYIxNxKfJWqsWFkDj4cbl9txtBbv+xpKcCMpVMWzb+ualfcfuazl6/wrZCoCfpoXnDE8ry9L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IWhJLWaIhFkClvFpIWxWrDSIoCWkFkJzlvoSRlSsWsKgj8QHXbROWPGDP2PvSH4XUzmeiZ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s+dGfBHV/nv7c16WivdTFBYtGOGo0Qd3fb8nXLnWIOS4RvWfyGRJNMkwHnrUoI+F7/n/3lehY</w:t>
      </w:r>
    </w:p>
    <w:p>
      <w:pPr>
        <w:pStyle w:val="PreformattedText"/>
        <w:bidi w:val="0"/>
        <w:spacing w:before="0" w:after="0"/>
        <w:jc w:val="left"/>
        <w:rPr/>
      </w:pPr>
      <w:r>
        <w:rPr/>
        <w:t>XWNZMvuhPTXjFhAzJpXGs61R6TDRVKZ4W5qw+lElEqm9FiqZkiw3EAsSDIXoTrIK2qJ17ikhiy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7wEnXJRecx8/JT3jFq1XVsfUV0nIYhlkjgnpCaXXG2J55Yg4xKHnGcBZDIS3twwkta6sJpFvyxA</w:t>
      </w:r>
    </w:p>
    <w:p>
      <w:pPr>
        <w:pStyle w:val="PreformattedText"/>
        <w:bidi w:val="0"/>
        <w:spacing w:before="0" w:after="0"/>
        <w:jc w:val="left"/>
        <w:rPr/>
      </w:pPr>
      <w:r>
        <w:rPr/>
        <w:t>oOJzQtJods4LWBnhXvSta5UUx362bdsLQDTfCIwp55MyieYk1ZFMxdU02ra7yOS73zdOP5+TZ68V</w:t>
      </w:r>
    </w:p>
    <w:p>
      <w:pPr>
        <w:pStyle w:val="PreformattedText"/>
        <w:bidi w:val="0"/>
        <w:spacing w:before="0" w:after="0"/>
        <w:jc w:val="left"/>
        <w:rPr/>
      </w:pPr>
      <w:r>
        <w:rPr/>
        <w:t>eYJOFSy4CQq4VH4Nkjkd9d/7JC8JWzkQe8VwzlYQgqyx/+957jSQvqGe7Avve+8+h9gOTBvH7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BxqOjk+H/Cpb58FEhtoclIdGz++mTQKJrh/PVpdJ/hqXzh/W+hDHOvW9tO1wCJe3V/NHuPkhW</w:t>
      </w:r>
    </w:p>
    <w:p>
      <w:pPr>
        <w:pStyle w:val="PreformattedText"/>
        <w:bidi w:val="0"/>
        <w:spacing w:before="0" w:after="0"/>
        <w:jc w:val="left"/>
        <w:rPr/>
      </w:pPr>
      <w:r>
        <w:rPr/>
        <w:t>9zp1r2tdEfiND0lTGkTV4+y8acCNRMg6U0g55FsSr4kpyZlU5KVDAB3kmtY5CpuEKK3SgYCK1XRA</w:t>
      </w:r>
    </w:p>
    <w:p>
      <w:pPr>
        <w:pStyle w:val="PreformattedText"/>
        <w:bidi w:val="0"/>
        <w:spacing w:before="0" w:after="0"/>
        <w:jc w:val="left"/>
        <w:rPr/>
      </w:pPr>
      <w:r>
        <w:rPr/>
        <w:t>YHz3M7+UOpII1x+i2uIc30vRGLwjjpvWKvVJNk3UNo/7lXrj75ibnCikTJuOYzKtbZsLpN+0q0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Myc57ECx9nShwzbq5RoyTQytpOUGnjebX5uM1D1jVzlx58Qcz2S7aqZ7R+rpWM8yYF0tpAVKnBM</w:t>
      </w:r>
    </w:p>
    <w:p>
      <w:pPr>
        <w:pStyle w:val="PreformattedText"/>
        <w:bidi w:val="0"/>
        <w:spacing w:before="0" w:after="0"/>
        <w:jc w:val="left"/>
        <w:rPr/>
      </w:pPr>
      <w:r>
        <w:rPr/>
        <w:t>ZXbiSGI7yfwdO1yGvgUONHTKQLtsgDNPM5waI+fBgZM2r38c+iv0rySeBwjZPZNA6AcRn6veNAVU</w:t>
      </w:r>
    </w:p>
    <w:p>
      <w:pPr>
        <w:pStyle w:val="PreformattedText"/>
        <w:bidi w:val="0"/>
        <w:spacing w:before="0" w:after="0"/>
        <w:jc w:val="left"/>
        <w:rPr/>
      </w:pPr>
      <w:r>
        <w:rPr/>
        <w:t>jwPFyCHJqTLfCpTDSM5FDf8PwObdvbs8b61bnIH+dcMBlFBblvQ7dwoJuWndowXj2nI5qTjG8B5U</w:t>
      </w:r>
    </w:p>
    <w:p>
      <w:pPr>
        <w:pStyle w:val="PreformattedText"/>
        <w:bidi w:val="0"/>
        <w:spacing w:before="0" w:after="0"/>
        <w:jc w:val="left"/>
        <w:rPr/>
      </w:pPr>
      <w:r>
        <w:rPr/>
        <w:t>Mt7DLP5XMzobhJlVoA6LW1xhQQX2+PA10Z7qgV+zPHO2XlYVu8zxgnNrzNODjmLMl373LmcMd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KNyfebTZ0UBn8cLYlx5iuMrjWTn9Dt3VC1OVlGpkCr11j8iY0nWXdzE9r7Z/wOud+J5b10oxHb2</w:t>
      </w:r>
    </w:p>
    <w:p>
      <w:pPr>
        <w:pStyle w:val="PreformattedText"/>
        <w:bidi w:val="0"/>
        <w:spacing w:before="0" w:after="0"/>
        <w:jc w:val="left"/>
        <w:rPr/>
      </w:pPr>
      <w:r>
        <w:rPr/>
        <w:t>rZlPJ8s1J1+/FOrdpxSvn/M2vJs7Dj1ZCec8qgCiOB5oOY4PH++QmDEuM22k0TkAjkN1HWMjk9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hZwvKCJE7Y7h+dxEqs0CWEbdWvfzVH1pyNGw5h9F4nTSOaTSTJ34Lk5lxnofJv5/UbHVHEawxyF</w:t>
      </w:r>
    </w:p>
    <w:p>
      <w:pPr>
        <w:pStyle w:val="PreformattedText"/>
        <w:bidi w:val="0"/>
        <w:spacing w:before="0" w:after="0"/>
        <w:jc w:val="left"/>
        <w:rPr/>
      </w:pPr>
      <w:r>
        <w:rPr/>
        <w:t>85Uyk787YO6cTct4wPe1/lgsVk9paZSd8Jw2+DcJjpMcJ9Iz/yXFWaeB+Ii1ZX7HPpBOq5w/pWc4</w:t>
      </w:r>
    </w:p>
    <w:p>
      <w:pPr>
        <w:pStyle w:val="PreformattedText"/>
        <w:bidi w:val="0"/>
        <w:spacing w:before="0" w:after="0"/>
        <w:jc w:val="left"/>
        <w:rPr/>
      </w:pPr>
      <w:r>
        <w:rPr/>
        <w:t>aXjNdgUPrgzHORRV3q0jlziVuKtfcbW5aqR2nrhp7e/J+ZvW+6Fsgz+cj9dj7Ged/c6fwXR6v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kM/X/ne0sCsiOb1Wu/mmG4U8TgJ7a2urOe7YY8zzUGunHXLIoeb4E08KJauPHr2Kuf7Gm80pv/q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/rXy4yjzw80fz0pJ+bDTfauKbTbzdhghDbn3ryCXPw/327LM/EiQ9K2D777GtaWlrK4jVAEbAI</w:t>
      </w:r>
    </w:p>
    <w:p>
      <w:pPr>
        <w:pStyle w:val="PreformattedText"/>
        <w:bidi w:val="0"/>
        <w:spacing w:before="0" w:after="0"/>
        <w:jc w:val="left"/>
        <w:rPr/>
      </w:pPr>
      <w:r>
        <w:rPr/>
        <w:t>OH+FsEe6VQQUAUVAEVAEFAFFQBFQBBQBRUARUAQUAUVAEVAEFAFFQBFQBBSBrwACIR+NK151IH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+eQ/CTVZaAYSKtfcdtQ1cbeF/6A2ED5koM/BVGcs6qaJBj1TP6dqPW2bvG7YiqEUzE41gBChxB7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SI9fFx2rwepJzoHQ2S8iINhPJaXaZ+MaxX/fI9kJOIDEFZN5C33whQNk8i3XrfsTsea6UzL2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c/23THCBAL2iZtea3hDGPUEwSNO4lyW1Ubg0aiTqZDx+T4BYo25K4VrQC2tcJuNl9pmWz31R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A5lvr2UgQmdC8F5XGrQtoMYmFlK35A9zsNeHnc/oAqtFaJ1ouzOy4xWg7dtpxPzzcxEKRDDW2A</w:t>
      </w:r>
    </w:p>
    <w:p>
      <w:pPr>
        <w:pStyle w:val="PreformattedText"/>
        <w:bidi w:val="0"/>
        <w:spacing w:before="0" w:after="0"/>
        <w:jc w:val="left"/>
        <w:rPr/>
      </w:pPr>
      <w:r>
        <w:rPr/>
        <w:t>JBcSxMJWW/Dnofq0JeDVr7wzSDdP+aND9nE9bGt4xsE8AnESJMMQa17vGNPsI5lQrZPOAdZIlGlc</w:t>
      </w:r>
    </w:p>
    <w:p>
      <w:pPr>
        <w:pStyle w:val="PreformattedText"/>
        <w:bidi w:val="0"/>
        <w:spacing w:before="0" w:after="0"/>
        <w:jc w:val="left"/>
        <w:rPr/>
      </w:pPr>
      <w:r>
        <w:rPr/>
        <w:t>89tQM8fy7b7rE2VIJKqDw1HH7rfY5LKlY0bf+w+C6ILVBrYCOdVn7Tte4ZVDIiBVbknmHPa1B7xU</w:t>
      </w:r>
    </w:p>
    <w:p>
      <w:pPr>
        <w:pStyle w:val="PreformattedText"/>
        <w:bidi w:val="0"/>
        <w:spacing w:before="0" w:after="0"/>
        <w:jc w:val="left"/>
        <w:rPr/>
      </w:pPr>
      <w:r>
        <w:rPr/>
        <w:t>JFrReB/qWlb0wrnDflJUVnFN8bZVvDghXRUyUF5d1QuzOw2jdxdiO0nOYSTNIGmPirCJUZuL2jKJ</w:t>
      </w:r>
    </w:p>
    <w:p>
      <w:pPr>
        <w:pStyle w:val="PreformattedText"/>
        <w:bidi w:val="0"/>
        <w:spacing w:before="0" w:after="0"/>
        <w:jc w:val="left"/>
        <w:rPr/>
      </w:pPr>
      <w:r>
        <w:rPr/>
        <w:t>sd1PnWiLgnr7KqZ9wl89Yp0XYXeAUVAhNN/7KQit90sKUbcljuh/aTWRZVGH5BuXS3ohFfnugwT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T4hv7OUVkmGTwB/lRx7OkVglgOKtLhJEyS4rsn/VJKJM4ZOAQ0jnVIyL7TlOySjG+JwU04d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E9yeC5JaWvCQn1mJ97z/kPcPB9FT3FENbaN3qHHH4iUN5l1YHMlrv5NMd54SJPBecJvBM0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dg6SPNSYaIn8Ea3yNOv9iC8z0fOecGtgtiHK9IiMt89CRIcb8y7Lv8RvXfMPOIt2i7QswLJJIW</w:t>
      </w:r>
    </w:p>
    <w:p>
      <w:pPr>
        <w:pStyle w:val="PreformattedText"/>
        <w:bidi w:val="0"/>
        <w:spacing w:before="0" w:after="0"/>
        <w:jc w:val="left"/>
        <w:rPr/>
      </w:pPr>
      <w:r>
        <w:rPr/>
        <w:t>HTJ++pPRIadgsphL7WDq4dwStCzI531wdmG/1rLB8cFoOc6h7unpbv9W4bmzmUmCTr51jUfgFee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4DMXI7b8UFSYuy2ne5GkrZZ0lfzv6Sz1HzBidE9tXOOdivFyLT0PHNOiY1r/+jmpxHbN395Q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z63hdRcdCeYj4ThIOrISZl/2jmLkGM5x0x/WXIK9jGxJqp2N5aED/gA4yhJv+lZ96Cv2h/ObsfU</w:t>
      </w:r>
    </w:p>
    <w:p>
      <w:pPr>
        <w:pStyle w:val="PreformattedText"/>
        <w:bidi w:val="0"/>
        <w:spacing w:before="0" w:after="0"/>
        <w:jc w:val="left"/>
        <w:rPr/>
      </w:pPr>
      <w:r>
        <w:rPr/>
        <w:t>XHbz+scKgZdtzDoIiPMB6k2SJdXFKxqum6t40Np3+ntJUsexEuM/HBoWl/G9gO3FIazDMUicGKBC</w:t>
      </w:r>
    </w:p>
    <w:p>
      <w:pPr>
        <w:pStyle w:val="PreformattedText"/>
        <w:bidi w:val="0"/>
        <w:spacing w:before="0" w:after="0"/>
        <w:jc w:val="left"/>
        <w:rPr/>
      </w:pPr>
      <w:r>
        <w:rPr/>
        <w:t>PmwNDrBeteh4EWbz7t5V8tP5qxajQ1jy9cvwH2RpqFxbEizzclyMt62K5xltSIi9xfNzPMx+8bq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RbWSHAf0LMeeV9BSRp4yNSx4evLfMMOmE5ZdITujje+Yvo1z4d8Dg/49wMzsmL2yyRvwyXf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uZJH9/DXJSfJws89xpXmD49AHj/Bm1QAAQABJREFUOe25D6RlKqiLU+he/5b0zMfng22apHLH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FHDvjcGanowMdGLiKFB09cTMkCR0D6eDBZz44BjABcU65cxwe+/uG7JdveiRzrhCwqJ8njvk9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Ys+NPHit8xLDKjL9uNk2tW46FQmyvIYPM3WtI509i59F89+t8CHN2POPD9r5TknD+a1ev4t8F</w:t>
      </w:r>
    </w:p>
    <w:p>
      <w:pPr>
        <w:pStyle w:val="PreformattedText"/>
        <w:bidi w:val="0"/>
        <w:spacing w:before="0" w:after="0"/>
        <w:jc w:val="left"/>
        <w:rPr/>
      </w:pPr>
      <w:r>
        <w:rPr/>
        <w:t>+mbfBwfLjzznq9T0W0VFnWM1zb/Cm13ZwPbtjOdzyvkW8ULH7zgaBp+9DFZ+gTNGy0YnST+Zx98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pAz6Rfswi0m5Rs2Ud1PniIu4/3lkLWzP/gYZOAU4nfwdNJoL9LCgJ1rgL7QOvrf3epVMbcO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X933pG23W6COejAb5QkTyQS5uorr0A7jRgb0P7GjhvnEeFfe+1Vc9T3v2uO+eGx5gfH/Mgri6rw</w:t>
      </w:r>
    </w:p>
    <w:p>
      <w:pPr>
        <w:pStyle w:val="PreformattedText"/>
        <w:bidi w:val="0"/>
        <w:spacing w:before="0" w:after="0"/>
        <w:jc w:val="left"/>
        <w:rPr/>
      </w:pPr>
      <w:r>
        <w:rPr/>
        <w:t>n3/+uWlra4f/CMYat38bO251STNp0jPm008/Mc3NxTG/q6vT/Ou2WyV+z732MZ2dWG1CDLPTb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mu7vLjB8P57IKls9jTFJb6hFQYvtSf4v1AhUBRUARUAQUAUVAEVAEFAFFQBFQBBQBRUARUA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VAEVAEakIAH+rn3/d1JynIAaIO6fvQY8nVmTnP4aNoQHUIH36EKIkPjgYfsTt2uyma3FdTZRZ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zX4rL02zfIqfmxm+TpLJQ/88m5UPm9EB9yfyyEylrqRoJo83o/ApEAat0gETWsuldJttTU64S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IYOOiCAmiUieosleVDrAMKeFZBNSRa7jfDqZDb+8pFoUnKAtleaFah2TlaPL+LsQ68J3mf+q0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Hw/d/yDvkDlWURfkY+80b/EQIO/4EaRAPLMGgGq5f9faS73zXpKjYCyNpnCRrPleRpBQoS3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055Ye4O1bgTy21eEkyHEqoc+pXNbYKeZx0Chz2O2g7b995Iwg5Jw6np//SyJl+7xNuvZYfXHEV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/mWQ6VVi2pnQRukpFIkkxNvd6kp91imkD4JnGQpGjG0QqpUtIiw+w4QtXxMgsjRQYTufeCZN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UkVfVOOV8INe07Xx3MGXpsVS/F2QPkpFosFq8HqXEFz5mAeRpW208IOn7MainLUTN3yIWNax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Qok/NRomc9eEkIiSRl+J4TQ7CBsV3LiIemwkIOq+/x3kJ19dJHoQQJq1+MgcYCsSeO5GseWEkQk</w:t>
      </w:r>
    </w:p>
    <w:p>
      <w:pPr>
        <w:pStyle w:val="PreformattedText"/>
        <w:bidi w:val="0"/>
        <w:spacing w:before="0" w:after="0"/>
        <w:jc w:val="left"/>
        <w:rPr/>
      </w:pPr>
      <w:r>
        <w:rPr/>
        <w:t>wvdDZWpLAuMYRtXkKEuB8Esjablh1T2jkpWEcxykiqtVEk7PuN3pA9GOmtY83CGJYfwPqoXyeW/b</w:t>
      </w:r>
    </w:p>
    <w:p>
      <w:pPr>
        <w:pStyle w:val="PreformattedText"/>
        <w:bidi w:val="0"/>
        <w:spacing w:before="0" w:after="0"/>
        <w:jc w:val="left"/>
        <w:rPr/>
      </w:pPr>
      <w:r>
        <w:rPr/>
        <w:t>+UrT9fD3cJnOsx0fsY44JYQSc0vOWjwYrPG9eMZFv0elXuIpxMMQlW7WIAslaxr7DvZvVQ3E1EI2</w:t>
      </w:r>
    </w:p>
    <w:p>
      <w:pPr>
        <w:pStyle w:val="PreformattedText"/>
        <w:bidi w:val="0"/>
        <w:spacing w:before="0" w:after="0"/>
        <w:jc w:val="left"/>
        <w:rPr/>
      </w:pPr>
      <w:r>
        <w:rPr/>
        <w:t>JQRFv7pt0/hDTe+rf5V+pOeFM00DSI8tm7JPLLa78LKrxYfnKgllX4M+P7Hspnh2v1YSxYMY+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zkPDotnGrZvj9jOgAgjoTz15pVC6iRJj0YV7Lat/+jNk8XJjRGoE43nbYXzWh8IfHaVFvYVydc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RoaYBz57nECc5DM5xjTMWkJTsm7u70V5b57ElXHtx1XZkjp/DWLGHe4+KGdLTbjapaTcVAy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FJSKSgEpyph0PbJbuSSeLs0Pj2G96JFobN5AtMRISKJ5zqneT4C5917gDqxYXdGpihszHp4mj</w:t>
      </w:r>
    </w:p>
    <w:p>
      <w:pPr>
        <w:pStyle w:val="PreformattedText"/>
        <w:bidi w:val="0"/>
        <w:spacing w:before="0" w:after="0"/>
        <w:jc w:val="left"/>
        <w:rPr/>
      </w:pPr>
      <w:r>
        <w:rPr/>
        <w:t>KPudtm3Or1qGTRBvHxtO+rcJFsO2+4mfSP8ZPDWdZutX2tGIgjRIxQZtMeauhFOS1m3LoSunII7z</w:t>
      </w:r>
    </w:p>
    <w:p>
      <w:pPr>
        <w:pStyle w:val="PreformattedText"/>
        <w:bidi w:val="0"/>
        <w:spacing w:before="0" w:after="0"/>
        <w:jc w:val="left"/>
        <w:rPr/>
      </w:pPr>
      <w:r>
        <w:rPr/>
        <w:t>A85J23e5Fo6ayzrOmmybGENEFRxzWrZxFC6k9vZdrysp3h5wbjb/3r3lsHWz34qzr42rtOW8xj+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aHBQ4h6vReckrn+8JeLctwAkqMWJdL3go7Hjz1rB7hAqm3sJciCsN4RpIEqczT9C4ak3P5N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sw4zuWaN/xpMFnF4yTeIaPGAxlfd7gUzjpnOs9jSEns84YFnJvYVroeh4OJ2y/6s9FRqOfpn0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RfYLy5Ko+NHNx1VAn9ToINs12M/lDGTq4yQ1D0gY7uEcwHJ/Y1YcSrMup/9Fc7P+WJTWPSAw5Kv</w:t>
      </w:r>
    </w:p>
    <w:p>
      <w:pPr>
        <w:pStyle w:val="PreformattedText"/>
        <w:bidi w:val="0"/>
        <w:spacing w:before="0" w:after="0"/>
        <w:jc w:val="left"/>
        <w:rPr/>
      </w:pPr>
      <w:r>
        <w:rPr/>
        <w:t>O8RfFkBHKmvydyAc8FnunIg5FbZivvdmju20OnelBDnAGN6G+516+0a8/9zmBIX9oj8gsZ2O9tJP</w:t>
      </w:r>
    </w:p>
    <w:p>
      <w:pPr>
        <w:pStyle w:val="PreformattedText"/>
        <w:bidi w:val="0"/>
        <w:spacing w:before="0" w:after="0"/>
        <w:jc w:val="left"/>
        <w:rPr/>
      </w:pPr>
      <w:r>
        <w:rPr/>
        <w:t>09kpJJ044QTC6SChtmQgsDiJ1/fcc5eANGbVMWb/rx9gJj/3rJk1611z3gUXmSMO/T9z003O3+mq</w:t>
      </w:r>
    </w:p>
    <w:p>
      <w:pPr>
        <w:pStyle w:val="PreformattedText"/>
        <w:bidi w:val="0"/>
        <w:spacing w:before="0" w:after="0"/>
        <w:jc w:val="left"/>
        <w:rPr/>
      </w:pPr>
      <w:r>
        <w:rPr/>
        <w:t>IUlS/PeP+oE584zTzXuz3zMTJmxfkuW/995jzj/v3JKw4MF++0S/25x4guM0FMzD4/semGhGjRo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hJNXTTjj+x6a1RtX3nl7nPZMEerUlAwG8tagpAoqAIqAIKAKKgCKgCCgCioAioAgoAoqAI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KgCKgCCgCigDVuzy1MCoFR0GCD81UmR2IUVWYJB8qi1dcohyF51xyJD/ikkBUzagKR/JdvGNc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uS8Srqn4bRgSqdtIq8U0go2c+eko+ypM02AY1XxLnSOpp3uBEfC3OumTamCh2ZuaAVIaPw83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AEhHwQZ+kwPoVJ5iO5bYQdbogUS/WAEVCGq5BVDOdowX4BYkDuDkfsauRyHwtxSW61HxiEN76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731ym1NzfMpz0oKikvnCILgMrYIFzkSQTZv5ng0qASZLiXBXuxDIbglQ7CuQDEN+haEeiSh4E</w:t>
      </w:r>
    </w:p>
    <w:p>
      <w:pPr>
        <w:pStyle w:val="PreformattedText"/>
        <w:bidi w:val="0"/>
        <w:spacing w:before="0" w:after="0"/>
        <w:jc w:val="left"/>
        <w:rPr/>
      </w:pPr>
      <w:r>
        <w:rPr/>
        <w:t>j/Q7jmoiibokJVWyr1J7CcPBOhOQEERFyq7HjhEydsee/xZibVkeOuy4Zoke9li2brunemfQ6Y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hLbPSKVnxQTJCC6fZVDSqxD0WgfFZ4pqlz6VzBgPxFLtJZULeqApCDBAWSiapaEur0lcDauc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65+ZPvTPvFaSenLzppnkq3+B88UjjkKjW6AQ23AeqyjKYKpS0qiOPRDzxqhaSPA1nIBEaqqO8v4U</w:t>
      </w:r>
    </w:p>
    <w:p>
      <w:pPr>
        <w:pStyle w:val="PreformattedText"/>
        <w:bidi w:val="0"/>
        <w:spacing w:before="0" w:after="0"/>
        <w:jc w:val="left"/>
        <w:rPr/>
      </w:pPr>
      <w:r>
        <w:rPr/>
        <w:t>sg45ICwbxxYS51MzQZ7GNVkjSbp5QyxjD+z7a9nPXvFWzaAqLhUz65qXK47DEUQ1/3nql9vSdOx5</w:t>
      </w:r>
    </w:p>
    <w:p>
      <w:pPr>
        <w:pStyle w:val="PreformattedText"/>
        <w:bidi w:val="0"/>
        <w:spacing w:before="0" w:after="0"/>
        <w:jc w:val="left"/>
        <w:rPr/>
      </w:pPr>
      <w:r>
        <w:rPr/>
        <w:t>O8bImcB5hD9qwPu8b32z/itkfRbCPoikdos9CW8kvlUyEj9lBQm2X4xLrSDxYic0S+ajJ4QsykhR</w:t>
      </w:r>
    </w:p>
    <w:p>
      <w:pPr>
        <w:pStyle w:val="PreformattedText"/>
        <w:bidi w:val="0"/>
        <w:spacing w:before="0" w:after="0"/>
        <w:jc w:val="left"/>
        <w:rPr/>
      </w:pPr>
      <w:r>
        <w:rPr/>
        <w:t>/49IF8zcuPq3ikF4duhkIYZ9KgA3jN6tGO/b60M7TcIRyzO0JRLJuFJGzNROHRis8d2r5yLfKU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zZnG1aF7aGSw1xYdakQa1Vu6QySWGEb0/PML4UQyTEtiz6tHYQ4v/preTm+OUd55EIKCW+r/Smc</w:t>
      </w:r>
    </w:p>
    <w:p>
      <w:pPr>
        <w:pStyle w:val="PreformattedText"/>
        <w:bidi w:val="0"/>
        <w:spacing w:before="0" w:after="0"/>
        <w:jc w:val="left"/>
        <w:rPr/>
      </w:pPr>
      <w:r>
        <w:rPr/>
        <w:t>ZFH2nSXzVzwLnN9xpRi/FfIgtLNPw5jkN6pac1whaTTzyTMY73ukTJbL1Q/qEd847gCZUxaoWE3j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I/HNa/zjCcP84JJkq/PjyhhFMPYI9yo01DCsryPaX/rFJVLSxwob/XYIkd7viSeX7X3aKyI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IAw4dL7OfvYzODCtcYNWR9PTb4Bh1mqEqdZTJyhXoC3lNHPdlrkWVc1jDKntKvxjMK3M6zNt5</w:t>
      </w:r>
    </w:p>
    <w:p>
      <w:pPr>
        <w:pStyle w:val="PreformattedText"/>
        <w:bidi w:val="0"/>
        <w:spacing w:before="0" w:after="0"/>
        <w:jc w:val="left"/>
        <w:rPr/>
      </w:pPr>
      <w:r>
        <w:rPr/>
        <w:t>HYlRm+IegMgNrJnXjoM9WKWJqx40rXlYxZV1gmUv/GPfcyRtwjm295Dq+WH3O1gPvtNVNOuMBsJu</w:t>
      </w:r>
    </w:p>
    <w:p>
      <w:pPr>
        <w:pStyle w:val="PreformattedText"/>
        <w:bidi w:val="0"/>
        <w:spacing w:before="0" w:after="0"/>
        <w:jc w:val="left"/>
        <w:rPr/>
      </w:pPr>
      <w:r>
        <w:rPr/>
        <w:t>B+avVAXPzZ8h7Zn9R9uOl0n7rVjGgkbinvhXVxlwccBp+P4PDzj7IsnokfTD+6z0u3cHTpuHY41L</w:t>
      </w:r>
    </w:p>
    <w:p>
      <w:pPr>
        <w:pStyle w:val="PreformattedText"/>
        <w:bidi w:val="0"/>
        <w:spacing w:before="0" w:after="0"/>
        <w:jc w:val="left"/>
        <w:rPr/>
      </w:pPr>
      <w:r>
        <w:rPr/>
        <w:t>vgYudhUdSYTra9n4l2Xz2EAB4Ydu39W4+kGYUzlzERLdSZT2yPduXZuxcoLf+I7jrDbmDzWm+5mf</w:t>
      </w:r>
    </w:p>
    <w:p>
      <w:pPr>
        <w:pStyle w:val="PreformattedText"/>
        <w:bidi w:val="0"/>
        <w:spacing w:before="0" w:after="0"/>
        <w:jc w:val="left"/>
        <w:rPr/>
      </w:pPr>
      <w:r>
        <w:rPr/>
        <w:t>41n5UAJZRrE9FkwXVsuxxy2b/xbPGufMReOKY6IYXgxy9tAHMI7vURWdtn352O92PfYD6X8ZzGfZ</w:t>
      </w:r>
    </w:p>
    <w:p>
      <w:pPr>
        <w:pStyle w:val="PreformattedText"/>
        <w:bidi w:val="0"/>
        <w:spacing w:before="0" w:after="0"/>
        <w:jc w:val="left"/>
        <w:rPr/>
      </w:pPr>
      <w:r>
        <w:rPr/>
        <w:t>9mvOnJZOA0gDh3WuvEP1+IFaAsr2QQfZYlm8RjrjlV5rMX5ge43jvomVRO4z8ZHrmQScruLDxpu6</w:t>
      </w:r>
    </w:p>
    <w:p>
      <w:pPr>
        <w:pStyle w:val="PreformattedText"/>
        <w:bidi w:val="0"/>
        <w:spacing w:before="0" w:after="0"/>
        <w:jc w:val="left"/>
        <w:rPr/>
      </w:pPr>
      <w:r>
        <w:rPr/>
        <w:t>jrFy33JwZOt58RzvPvAMdG4TBwlgyf6NFlxBiX/nqF9xO5kn1GHVC47vJKgT84ZVdkW4Q4hn3hgd</w:t>
      </w:r>
    </w:p>
    <w:p>
      <w:pPr>
        <w:pStyle w:val="PreformattedText"/>
        <w:bidi w:val="0"/>
        <w:spacing w:before="0" w:after="0"/>
        <w:jc w:val="left"/>
        <w:rPr/>
      </w:pPr>
      <w:r>
        <w:rPr/>
        <w:t>L2AcF/0rOUhg4IerbdGhN7aQ3gECxevhIkAgl3PeoRP19RVLr5WUXbGQQOS3DjrY3H3XnUJG/8+/</w:t>
      </w:r>
    </w:p>
    <w:p>
      <w:pPr>
        <w:pStyle w:val="PreformattedText"/>
        <w:bidi w:val="0"/>
        <w:spacing w:before="0" w:after="0"/>
        <w:jc w:val="left"/>
        <w:rPr/>
      </w:pPr>
      <w:r>
        <w:rPr/>
        <w:t>/2VOPf0MKKpjzt/YaM469zyTz+VNPeoVq6sT0vuNN1xnNtpoY3O0q8aeh7NvX6bPLLvMsmb9DTY0</w:t>
      </w:r>
    </w:p>
    <w:p>
      <w:pPr>
        <w:pStyle w:val="PreformattedText"/>
        <w:bidi w:val="0"/>
        <w:spacing w:before="0" w:after="0"/>
        <w:jc w:val="left"/>
        <w:rPr/>
      </w:pPr>
      <w:r>
        <w:rPr/>
        <w:t>N996u3n1lZfNOuuuV3Kmlhbn3ZvXsNrYsSVxAznIoV5JkM8/+wyr4YR37V6xOdTRmiWs2+Nq254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+pLREI1P52ukRcjlZSEVAEFAFFQBFQBBQBRUARUAQUAUVAEVAEFAFFQBFQBBQBRUARWAAEX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cHjw8f3qyB+sOTS5LQoUkoSipKZjx7vV7lMTDW0Wo0KfS2bniLJScbkcto0ktZSb1/v7Kfmyjb9</w:t>
      </w:r>
    </w:p>
    <w:p>
      <w:pPr>
        <w:pStyle w:val="PreformattedText"/>
        <w:bidi w:val="0"/>
        <w:spacing w:before="0" w:after="0"/>
        <w:jc w:val="left"/>
        <w:rPr/>
      </w:pPr>
      <w:r>
        <w:rPr/>
        <w:t>zp0gu7wi+ySQ2ngblv38FRA2L5YP4E6i/v1SpbBls9+YnufPEEX1prW+5xE4gsRAEgFJbK+r78Ay</w:t>
      </w:r>
    </w:p>
    <w:p>
      <w:pPr>
        <w:pStyle w:val="PreformattedText"/>
        <w:bidi w:val="0"/>
        <w:spacing w:before="0" w:after="0"/>
        <w:jc w:val="left"/>
        <w:rPr/>
      </w:pPr>
      <w:r>
        <w:rPr/>
        <w:t>7vuEnogfikmoKTOSZ2Dx1lVMlOphWZ6FFEBSpZB9+/uRmeQCq/5WpS6WUMlkfnJUlWxVouHq0L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TSLNloIfCRNCSEkJoqiydcv5Vd+78R5tFVLamcgl4nn/zAj2YJkraq2lLeXatdPJVb2UQ1j9hYi</w:t>
      </w:r>
    </w:p>
    <w:p>
      <w:pPr>
        <w:pStyle w:val="PreformattedText"/>
        <w:bidi w:val="0"/>
        <w:spacing w:before="0" w:after="0"/>
        <w:jc w:val="left"/>
        <w:rPr/>
      </w:pPr>
      <w:r>
        <w:rPr/>
        <w:t>ew4K7iRnUC2W9yRodJrxLKSdF0AOqtXohGBtGJ8dn8phz+TfOY4rK25vWrc4Q5JRxdAjDtqM2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0vXkCR6phFEkRyeW3cSXKnqXJJbel/8USiayuUgKIgnNkg2puMuxwapwk5zYvuMVJg2yNxUfSVaz</w:t>
      </w:r>
    </w:p>
    <w:p>
      <w:pPr>
        <w:pStyle w:val="PreformattedText"/>
        <w:bidi w:val="0"/>
        <w:spacing w:before="0" w:after="0"/>
        <w:jc w:val="left"/>
        <w:rPr/>
      </w:pPr>
      <w:r>
        <w:rPr/>
        <w:t>zyodjEh6Jxmz2J+B9tfr9MfxYavb09S0Zbm8TwU4c9BIprf9tS2ARH8aV8UIxoG9gLqBuI5+vnlD</w:t>
      </w:r>
    </w:p>
    <w:p>
      <w:pPr>
        <w:pStyle w:val="PreformattedText"/>
        <w:bidi w:val="0"/>
        <w:spacing w:before="0" w:after="0"/>
        <w:jc w:val="left"/>
        <w:rPr/>
      </w:pPr>
      <w:r>
        <w:rPr/>
        <w:t>4Oaz9j3+6fRhvjDuZj5+EmSciSZHFfrAygoJEICaN/6FqMMzLQlcXY8exV3TvvM/vHAJiPixKzDQ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e93z+/V8Xsk/zOk45vFaSeKxZNVSSsmx4gf0oCK1UoiXJPmi8N7E41D1FpdYZJyQNyapwLCJW</w:t>
      </w:r>
    </w:p>
    <w:p>
      <w:pPr>
        <w:pStyle w:val="PreformattedText"/>
        <w:bidi w:val="0"/>
        <w:spacing w:before="0" w:after="0"/>
        <w:jc w:val="left"/>
        <w:rPr/>
      </w:pPr>
      <w:r>
        <w:rPr/>
        <w:t>jWO/XtIOGZ+EyiuJxyQQifMEng8hqENhl2r5lYxEXpLaPdLZpr+JxgPl9r58gRRHJwOrWl+p/LC4</w:t>
      </w:r>
    </w:p>
    <w:p>
      <w:pPr>
        <w:pStyle w:val="PreformattedText"/>
        <w:bidi w:val="0"/>
        <w:spacing w:before="0" w:after="0"/>
        <w:jc w:val="left"/>
        <w:rPr/>
      </w:pPr>
      <w:r>
        <w:rPr/>
        <w:t>9Hv3ljwLxJbOE1yRwRqJrXQwYzulsd+txyoLfbPvl9VGmtKfCynNpq+2HbTxvVpFFkW8MGmK41DJ</w:t>
      </w:r>
    </w:p>
    <w:p>
      <w:pPr>
        <w:pStyle w:val="PreformattedText"/>
        <w:bidi w:val="0"/>
        <w:spacing w:before="0" w:after="0"/>
        <w:jc w:val="left"/>
        <w:rPr/>
      </w:pPr>
      <w:r>
        <w:rPr/>
        <w:t>KdgWaO580dn3tS0J8P/4HHQCfSXH4PZdrkEbO036Cjo/ci6ZQ7ujk4co07rjlS2RpGAxtGH2MaFG</w:t>
      </w:r>
    </w:p>
    <w:p>
      <w:pPr>
        <w:pStyle w:val="PreformattedText"/>
        <w:bidi w:val="0"/>
        <w:spacing w:before="0" w:after="0"/>
        <w:jc w:val="left"/>
        <w:rPr/>
      </w:pPr>
      <w:r>
        <w:rPr/>
        <w:t>lXiQiQvY1i+/dWgSBqahNJ7FKkRByyc/kyD2Oz3PgTQZYp7KekgcGqPM+2x/yDlSw7hvSL/Vhzkw</w:t>
      </w:r>
    </w:p>
    <w:p>
      <w:pPr>
        <w:pStyle w:val="PreformattedText"/>
        <w:bidi w:val="0"/>
        <w:spacing w:before="0" w:after="0"/>
        <w:jc w:val="left"/>
        <w:rPr/>
      </w:pPr>
      <w:r>
        <w:rPr/>
        <w:t>+0VnnC8ylqwSdPdTfqVkPKfAjNdBlXfOAYWgjXOyP8hNvU5WOGB409pHov1+D0Rs19HRq1dB1HbZ</w:t>
      </w:r>
    </w:p>
    <w:p>
      <w:pPr>
        <w:pStyle w:val="PreformattedText"/>
        <w:bidi w:val="0"/>
        <w:spacing w:before="0" w:after="0"/>
        <w:jc w:val="left"/>
        <w:rPr/>
      </w:pPr>
      <w:r>
        <w:rPr/>
        <w:t>j9e1rowVlW70YvqzQ+Imx8kygyo6jatwdOz+z7JojiEOEbFIaqtrXVHqn08WnWT7ZrkEXNzvxv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JUz0ABec9t2F8Fx6HUoRp8l7Uscb0CMlfcFEHnDVmrg6h929ZHguak4Xs3ohEknRVGmx/gRd8f6</w:t>
      </w:r>
    </w:p>
    <w:p>
      <w:pPr>
        <w:pStyle w:val="PreformattedText"/>
        <w:bidi w:val="0"/>
        <w:spacing w:before="0" w:after="0"/>
        <w:jc w:val="left"/>
        <w:rPr/>
      </w:pPr>
      <w:r>
        <w:rPr/>
        <w:t>7CeTpG/MwPGB/f7isvadr3HbitMG5921i1MVjhWw1q3OQnyHM+cOmfc4iSN+0U543UIg9jl9y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05Wi2M7VCDjHoNNGC5TYF6lxTu32VzImyJy79jPK/ANzLtzQ2jMNkZR0dBUSMPrLQrYbiuLr4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vwLjvMYqdMtzsjXGzbbR/a85Cc4yZjhq7yyLxrmAU36xn2O64POdfOsqpPalwREJ93QMpXHum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7fX3vVP+5D2bXDmGDn5BI5FaHICDEe4x3wPatnXmHhFJJJjON12P/xBtuVOOmzc4DnPDZ0w2PUWO</w:t>
      </w:r>
    </w:p>
    <w:p>
      <w:pPr>
        <w:pStyle w:val="PreformattedText"/>
        <w:bidi w:val="0"/>
        <w:spacing w:before="0" w:after="0"/>
        <w:jc w:val="left"/>
        <w:rPr/>
      </w:pPr>
      <w:r>
        <w:rPr/>
        <w:t>6UzcvtNVcJyA8jhWKODck/07+xzOaZYE4ypM/E9nafaT/G+Nc0zOFf3GOTEtn3QcVflcWIc1f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a3YOxnGd94N/WyL5v8Tc/oXOBnx3qGQxpBHzvSdXSq9xixeBiRMfNHM+dcb5ZLLX3H8f5uqwd2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2jD08006dNk32Ssm38Ky87z9fLU14yTU1NZsTIkZKmvz8dHcPMH8482xz1/e+aS//2V7PvfvsL</w:t>
      </w:r>
    </w:p>
    <w:p>
      <w:pPr>
        <w:pStyle w:val="PreformattedText"/>
        <w:bidi w:val="0"/>
        <w:spacing w:before="0" w:after="0"/>
        <w:jc w:val="left"/>
        <w:rPr/>
      </w:pPr>
      <w:r>
        <w:rPr/>
        <w:t>qZ3lTJiwQ0lx8778Qo6pjr711tuUxNkDEuK32HIre+ht43FnvrzNttuZc8/Du/Ug2vU33iLk/Hi8</w:t>
      </w:r>
    </w:p>
    <w:p>
      <w:pPr>
        <w:pStyle w:val="PreformattedText"/>
        <w:bidi w:val="0"/>
        <w:spacing w:before="0" w:after="0"/>
        <w:jc w:val="left"/>
        <w:rPr/>
      </w:pPr>
      <w:r>
        <w:rPr/>
        <w:t>f+MTCfGZTOmzPYjV1lP1EwEltvcTME2uCCgCioAioAgoAoqAIqAIKAKKgCKgCCgCioAioAgoA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0I8CltEm26495ZCNmivrgyA/f+C9EaBIE3A/hYecRUhw/qLK4ah+H+ZGeRIoAUTo1/Z+ewhrj</w:t>
      </w:r>
    </w:p>
    <w:p>
      <w:pPr>
        <w:pStyle w:val="PreformattedText"/>
        <w:bidi w:val="0"/>
        <w:spacing w:before="0" w:after="0"/>
        <w:jc w:val="left"/>
        <w:rPr/>
      </w:pPr>
      <w:r>
        <w:rPr/>
        <w:t>PUVX94QkLvK/tWA8iUDpd+80TesebZP0e0tVM5I5qEaZnnUXVBoP73cZVTNYslh/ySdVC66egIS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qWqvimn/J8QGfb0CVXLSZggp3xefB+UDKs5OoLMR3PFMk9ZOQLWQjEI5Ixsp8+JhTSTxP7dtf</w:t>
      </w:r>
    </w:p>
    <w:p>
      <w:pPr>
        <w:pStyle w:val="PreformattedText"/>
        <w:bidi w:val="0"/>
        <w:spacing w:before="0" w:after="0"/>
        <w:jc w:val="left"/>
        <w:rPr/>
      </w:pPr>
      <w:r>
        <w:rPr/>
        <w:t>LGlJQCMhi89xqC3l7YXX3PfRk6LI77/+7JznvcPWLX7n7ZMQTiIsyeLsM5rGH+rFccdTwo3s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Xw3PX8FHkI41lqvblpwYB2GkdpJ9up/+mfR5fB4seTKYd0GPe56GWib6LVrj6gea5vWPc0iBUF0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kORUcn7iBReJQ6IaBh9C5ot5sKcb7vg4kesT335dseoSpeQSlXCnV/CoUMSMd/dtQkQYYXpV/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TOWf6k3r6Qi6x6txfq7BDPILGdJK9uqEa3bAKCo8+ogu4fH+iE0DB6d8GCpFu/1TXCScYlizmO</w:t>
      </w:r>
    </w:p>
    <w:p>
      <w:pPr>
        <w:pStyle w:val="PreformattedText"/>
        <w:bidi w:val="0"/>
        <w:spacing w:before="0" w:after="0"/>
        <w:jc w:val="left"/>
        <w:rPr/>
      </w:pPr>
      <w:r>
        <w:rPr/>
        <w:t>Kv7Y4D6VseEwAKIPrR6q1VRg5nMrhDCXKMryUnDOChoJg2HhVMKkerPfkm9c4dXLH+7f57g0DKsV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+hCQuqo9aZwG2s7btLgQpaS0vWdgO1dd7Xvi9d85WONrUQ6k3yjjmCmEWCagEP1DiYHraz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9T//CtIK4lvnoMSHX2fMwIVdAoWKyJRFTtZ8EQOs8ICuWwIEg3oE253M+KT0JyhmM8T140kV2</w:t>
      </w:r>
    </w:p>
    <w:p>
      <w:pPr>
        <w:pStyle w:val="PreformattedText"/>
        <w:bidi w:val="0"/>
        <w:spacing w:before="0" w:after="0"/>
        <w:jc w:val="left"/>
        <w:rPr/>
      </w:pPr>
      <w:r>
        <w:rPr/>
        <w:t>HDOiqI4xJmoOx75m/n/3kxq0bn467vUf5F63TfgLCGzrVawZ84b1ZziZkGjpHBNvXxXlwdmhBuIw</w:t>
      </w:r>
    </w:p>
    <w:p>
      <w:pPr>
        <w:pStyle w:val="PreformattedText"/>
        <w:bidi w:val="0"/>
        <w:spacing w:before="0" w:after="0"/>
        <w:jc w:val="left"/>
        <w:rPr/>
      </w:pPr>
      <w:r>
        <w:rPr/>
        <w:t>03U9Wnluxns3bK//F1kvEpzzn3wWGc+IDIjI/Tdc0zZ/FCegpjX+D8/lgTJez3/gm57Sb3/LF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lfgeemGE9x/TN+794AsfwDml8tKUZEOpXDmsM5JiWU3kjltTefmnBp9TWKZjUTZPHoejnl9P80S</w:t>
      </w:r>
    </w:p>
    <w:p>
      <w:pPr>
        <w:pStyle w:val="PreformattedText"/>
        <w:bidi w:val="0"/>
        <w:spacing w:before="0" w:after="0"/>
        <w:jc w:val="left"/>
        <w:rPr/>
      </w:pPr>
      <w:r>
        <w:rPr/>
        <w:t>X+0KHszOVSJoDSuDiNtP4rFkrPJDgmXHHrdCrf1WOO6ASIs+gkTLzCfPYjWlP5cRKmWuhXcPjj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1UmZ19R7jxQPLk4G8GJSuZrmLMJsR1jJgmbfE+yDj8cUxenhRFRWZ8Y+n8aib80PrfpGbfJ3BMX</w:t>
      </w:r>
    </w:p>
    <w:p>
      <w:pPr>
        <w:pStyle w:val="PreformattedText"/>
        <w:bidi w:val="0"/>
        <w:spacing w:before="0" w:after="0"/>
        <w:jc w:val="left"/>
        <w:rPr/>
      </w:pPr>
      <w:r>
        <w:rPr/>
        <w:t>xQQSHvrDuSUdAeFoVen6SGTn+akm3rz+j0OLWlSBrSBvR7fl8LPyvnVOPBw9VXFuHp5y6IW2YFWi</w:t>
      </w:r>
    </w:p>
    <w:p>
      <w:pPr>
        <w:pStyle w:val="PreformattedText"/>
        <w:bidi w:val="0"/>
        <w:spacing w:before="0" w:after="0"/>
        <w:jc w:val="left"/>
        <w:rPr/>
      </w:pPr>
      <w:r>
        <w:rPr/>
        <w:t>YN+QfueOYkUxb6XDIlW7+2t5jJGcO+W+xGoz7WMkO9uLHWvtNlhuWbjMnfAe7xodloqE+9GmFc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y3Zh0jScZu3vB4G1y65Ttm2Psp+zWshOZfGas0Y/FInPSeON772wLf39mXZ/B+4Tc+2+xbqDD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zdT74f6YN72TViNr+cgZ7n6rzKTzbNP9ct6wefOaBJ9sIV6DKdb3r5JnzkmxJSB98q9APDX5l</w:t>
      </w:r>
    </w:p>
    <w:p>
      <w:pPr>
        <w:pStyle w:val="PreformattedText"/>
        <w:bidi w:val="0"/>
        <w:spacing w:before="0" w:after="0"/>
        <w:jc w:val="left"/>
        <w:rPr/>
      </w:pPr>
      <w:r>
        <w:rPr/>
        <w:t>9IwRCFx/7T/M1KlwCoJ98cUX5vTTfluS8qqr/l5yHIx/4onHDf+fc+75Jen6c7AhFNi32GJL8/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TKGvPvfbuT/aa0ubzTv+VSBQd+GrKuBASkfg/ECMRvr9k+IGcR/MsHASU2L5wcNRSFAFFQBFQ</w:t>
      </w:r>
    </w:p>
    <w:p>
      <w:pPr>
        <w:pStyle w:val="PreformattedText"/>
        <w:bidi w:val="0"/>
        <w:spacing w:before="0" w:after="0"/>
        <w:jc w:val="left"/>
        <w:rPr/>
      </w:pPr>
      <w:r>
        <w:rPr/>
        <w:t>BBQBRUARUAQUAUVAEVAEFAFFQBFQBBQBRUARUAQUgaoIkAhVq/HDtpCW8EF12D731JqtJB2VOq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6qeIGs0jN5N4kl044ftxLIbC2lNyME4T8PoPSQ+O/cFIXTyozg/oIOKX1Jufw9I4syDgEziLFXo</w:t>
      </w:r>
    </w:p>
    <w:p>
      <w:pPr>
        <w:pStyle w:val="PreformattedText"/>
        <w:bidi w:val="0"/>
        <w:spacing w:before="0" w:after="0"/>
        <w:jc w:val="left"/>
        <w:rPr/>
      </w:pPr>
      <w:r>
        <w:rPr/>
        <w:t>qJLrKJEWP1PkOmdIsTksu07l5lLDBzNXgZTqcFyuu8RcB4AoMlpJ2gU8oII9iTpUALYEGH+RVBY1</w:t>
      </w:r>
    </w:p>
    <w:p>
      <w:pPr>
        <w:pStyle w:val="PreformattedText"/>
        <w:bidi w:val="0"/>
        <w:spacing w:before="0" w:after="0"/>
        <w:jc w:val="left"/>
        <w:rPr/>
      </w:pPr>
      <w:r>
        <w:rPr/>
        <w:t>UBCmEi7rSlJ68rWLkb4J1Yv64AdF0hzy4R60QAU5aIVMZzEIH9cL6S9BTPqHQ/AmCYcf3WsxV/mU</w:t>
      </w:r>
    </w:p>
    <w:p>
      <w:pPr>
        <w:pStyle w:val="PreformattedText"/>
        <w:bidi w:val="0"/>
        <w:spacing w:before="0" w:after="0"/>
        <w:jc w:val="left"/>
        <w:rPr/>
      </w:pPr>
      <w:r>
        <w:rPr/>
        <w:t>WJKkOxh41VKtammG7QvCV8BZhO23+7EfellbtzhdlnhnQO8rFwrhnUqGZSReJljK24tcIpR/+/C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Nqa+bDR0RVNvXWNSDW7SJqzzZvkYQTQWpi24VlPn22rC3moDLpt3zqS+dQ2myN7dZXQAoKwym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rJdu07X226Hv6eEG96Xzhbnglf8sjdfF9ROT4qEcl+3U/9zDRv9FN5lpkuNfU6Ubym4m7Dqnt5</w:t>
      </w:r>
    </w:p>
    <w:p>
      <w:pPr>
        <w:pStyle w:val="PreformattedText"/>
        <w:bidi w:val="0"/>
        <w:spacing w:before="0" w:after="0"/>
        <w:jc w:val="left"/>
        <w:rPr/>
      </w:pPr>
      <w:r>
        <w:rPr/>
        <w:t>WdmXkqzG+JZNfi3kS0Zy1Qtpb3huqdBKI9lUnJvkKPwn3zXLiSD5cJbT/4uDEPpOGtWLgyRrqkiy</w:t>
      </w:r>
    </w:p>
    <w:p>
      <w:pPr>
        <w:pStyle w:val="PreformattedText"/>
        <w:bidi w:val="0"/>
        <w:spacing w:before="0" w:after="0"/>
        <w:jc w:val="left"/>
        <w:rPr/>
      </w:pPr>
      <w:r>
        <w:rPr/>
        <w:t>r2e/XT96Vye//XVJmmGEtswnT5vs3BdFZZyEPGsNY/aFwvLbhv03xw6e3zOUV2J16IeskRhOtVoq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kFXcJX040SfQny/ls8uQbLrEDbaINpDtLMCJOiRHrgXj5tCRtWvt7Nou3JZFcxjeEkCAftHjb</w:t>
      </w:r>
    </w:p>
    <w:p>
      <w:pPr>
        <w:pStyle w:val="PreformattedText"/>
        <w:bidi w:val="0"/>
        <w:spacing w:before="0" w:after="0"/>
        <w:jc w:val="left"/>
        <w:rPr/>
      </w:pPr>
      <w:r>
        <w:rPr/>
        <w:t>qkIyFKKoS1i0aezKD05csW03gODdh+fBktrpINO27Z/CSWK2MHcr91hIalD8hfMIyeJRxnqnpt8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QUaAjes6iMgXDWlQ4YJKDSqYH3n2RfqgF3Q5XZbyRrUhGf6v1dT/wErE3nPlK5tuuR7/uTyj7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j1+ork9kU+vpfVatEFRJFd7RnZ3qwlltvC7ta0DSUZ+nI2r3+sHOUxB5IxHe3Vc4J00/H+iuF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AwI+yAlcy6KucBnnZ9ydC1H7Zl9CpkedvDji82FPmu94z7I+jjETqIKk+BmIw6U8Nq+whzhV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3hfR8+ivHpUXmOGU6SKhVvy1Rv/Znc/SyvY+Z/vBiu1NFfYz+fqNERqday4+2rSVK519jrm/2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Gk7tiRa1l9Tcd1aLrQZ6nIxbVmKVNWWc/X2H+1VuoYMxVKNgu29kfgPBOsnf2izdB9vxG5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Y4HdB5otuZi9gVqziWSN/sO99Q3ZV2/vaN/aoeHVgqEdtZWPMGx0sb9voczks5LwqMUzWdmP1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k6HzwYaYvjXU3l2zlzTYmXnETskzt2v6Wio0bwajjWUrFcDLhz7iQrHrgYha6wZudLTIP5wfz7</w:t>
      </w:r>
    </w:p>
    <w:p>
      <w:pPr>
        <w:pStyle w:val="PreformattedText"/>
        <w:bidi w:val="0"/>
        <w:spacing w:before="0" w:after="0"/>
        <w:jc w:val="left"/>
        <w:rPr/>
      </w:pPr>
      <w:r>
        <w:rPr/>
        <w:t>vhYsFuF5L4xkcJmXwxm1fSc452H+aB0HmYgEa47NiVGb4ih8Hi3vPwvgNEHV9Z7Jp3nnbV73B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/bipcY2377DZVjl7S/isMG5H8n4dJwNXWmtNPvgH+Ge0NGKxtV5aJzr+R17OYdKvXm1qWsYIY5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lwwEJ8dIOPnnKyVfF4VES1fDDvy8kX/tb5ZTu/LJyIo0dKgjssutuZrXVxpoHHrjPjITq+m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0eqdvedd5j3Zr9nDjnkUDNs+HDz9ysuM60tLeb7Rx8j8c9OekaI6OPHjzcbb7wpuuzw57zW69x0</w:t>
      </w:r>
    </w:p>
    <w:p>
      <w:pPr>
        <w:pStyle w:val="PreformattedText"/>
        <w:bidi w:val="0"/>
        <w:spacing w:before="0" w:after="0"/>
        <w:jc w:val="left"/>
        <w:rPr/>
      </w:pPr>
      <w:r>
        <w:rPr/>
        <w:t>s82lvJkzppvrr/vYfP45VmiC+noigb7Ftbffnip7L730orkS9fFbAe0uk82Y7u5uszlI8rvt5vy9</w:t>
      </w:r>
    </w:p>
    <w:p>
      <w:pPr>
        <w:pStyle w:val="PreformattedText"/>
        <w:bidi w:val="0"/>
        <w:spacing w:before="0" w:after="0"/>
        <w:jc w:val="left"/>
        <w:rPr/>
      </w:pPr>
      <w:r>
        <w:rPr/>
        <w:t>0KbJ5dC3wepc5XYbvii2t/8LznnJpGloaCgjpks9ocKeTqfNllttbdZffwPTCyX82279pyjV83pj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DRmJ+JoM5M+LsPQok0cPFjECxpS7miujpFQFFQBFQBBQBRUARUAQUAUVAEVAEFAFFQBFQBBQ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ARUAQUAUVg4SJAomX2sykgsECxrqHdtGz6KzlBJ8g+BZBem9Y6AqTD1cz8Dx8TApON7335Q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1fUWPlRmgqPC2IkOJE8L2qw+Zyn1BtaJj42W2JjaDwI4kFiOz+gi/lImaF5F0IgiVFBZfzQY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7E9n/7cI7SGpvMH4oNaGLGd5CMxkhtgOaiR8/4siDVv8JMFyT64eQMkHIew+VNP+ZWY1a+4vdSJ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WxT3f+1FoPZf29sKLpnow25/f+kgCBlE5zFrgdNN5/wEOQfzFs6C0eImXjCRYWtQKAwWQKG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fqJnxJof/Dc0/Ld78k2Fm+Wba0/vGeOMqajfEdiXfuOl5cQ8EnONT5F+FrLjkyHvqZ1y9+DMd0K</w:t>
      </w:r>
    </w:p>
    <w:p>
      <w:pPr>
        <w:pStyle w:val="PreformattedText"/>
        <w:bidi w:val="0"/>
        <w:spacing w:before="0" w:after="0"/>
        <w:jc w:val="left"/>
        <w:rPr/>
      </w:pPr>
      <w:r>
        <w:rPr/>
        <w:t>pdkPQPDBNX7wiCSvX24rJ4xHCKeqPQncHbs5BDghr7tEY1FtBzlSyJlI3rDyrlJG8IdEa1HQBY4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WJ6lpWkFUz6HDQ+eAhkq0Jzj1B0jTJkb1Tzpf0LRudFCw+8jgD1V4a20vGp+rf/dQJQnzMfPqc</w:t>
      </w:r>
    </w:p>
    <w:p>
      <w:pPr>
        <w:pStyle w:val="PreformattedText"/>
        <w:bidi w:val="0"/>
        <w:spacing w:before="0" w:after="0"/>
        <w:jc w:val="left"/>
        <w:rPr/>
      </w:pPr>
      <w:r>
        <w:rPr/>
        <w:t>kHsiCwhEUKnTGgmMHXve7h6C1A4VcY5JYUZl5Lq20SYHdVgaxw2OYfP/u4+QqxIj1gUJd/OSrCTf</w:t>
      </w:r>
    </w:p>
    <w:p>
      <w:pPr>
        <w:pStyle w:val="PreformattedText"/>
        <w:bidi w:val="0"/>
        <w:spacing w:before="0" w:after="0"/>
        <w:jc w:val="left"/>
        <w:rPr/>
      </w:pPr>
      <w:r>
        <w:rPr/>
        <w:t>0upBziVOQWvf5dpgkByT7GqJ7S2bnVqSJgGCfHbeW6LyzPtIslatxvbSO+UCIdlTFT3KSPzvfgr3</w:t>
      </w:r>
    </w:p>
    <w:p>
      <w:pPr>
        <w:pStyle w:val="PreformattedText"/>
        <w:bidi w:val="0"/>
        <w:spacing w:before="0" w:after="0"/>
        <w:jc w:val="left"/>
        <w:rPr/>
      </w:pPr>
      <w:r>
        <w:rPr/>
        <w:t>yCUpse3SESCoLBuV3wvHeJmEoj+tfuWdPCcIqmXT4aN1q7NML8hS9StsBcLWYUJQp6MEVwGgCQ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EBy82fIQ4ZhSycE+AIVU4DKWZY1ON78UyLf8+OLXREqEZUH2htqeY9fP+Hy7Jz3OM9pZEUS+L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cjiNhDhUZ9F3ybGHOERbP81KVtxKxPbRu7lhOx5xKz4c/L0nR0neGkJH86YL7dH7refbXXjBJ</w:t>
      </w:r>
    </w:p>
    <w:p>
      <w:pPr>
        <w:pStyle w:val="PreformattedText"/>
        <w:bidi w:val="0"/>
        <w:spacing w:before="0" w:after="0"/>
        <w:jc w:val="left"/>
        <w:rPr/>
      </w:pPr>
      <w:r>
        <w:rPr/>
        <w:t>+vUg8tdqHMscR5HWWrPUnC4xahNJS6cxjm3J15zxlo4nZSvZ1Fxq7Ql5jo7dbkbf8BeM641wY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Yma7IgRXIrHOUdm5UzBeTIYi89hIYntd8/LiIMRVVhrXONhzMmhYdeErxla8gAWJtCuIoIxqqt7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GJqVFx3yO1o2yulkPHOEtuD1NH78Tz73eoLaD/t85JnA8Fnd1CL9tHoA6N/woFsg+vtPqAHwoS</w:t>
      </w:r>
    </w:p>
    <w:p>
      <w:pPr>
        <w:pStyle w:val="PreformattedText"/>
        <w:bidi w:val="0"/>
        <w:spacing w:before="0" w:after="0"/>
        <w:jc w:val="left"/>
        <w:rPr/>
      </w:pPr>
      <w:r>
        <w:rPr/>
        <w:t>jkn29t7H3EjOm6j4nn7vXkzW6uFfAPVg+85CZ+JcSlYqECcztIsEnzWm8RvSxBqG+UPwLvhL5IW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oYZiS+LxID+b53yh/x3vqIV3zLRj/zyN9eYMQOV56JD18bKxZdIPOb3pfOw3vHDIxZx0XkGIRg</w:t>
      </w:r>
    </w:p>
    <w:p>
      <w:pPr>
        <w:pStyle w:val="PreformattedText"/>
        <w:bidi w:val="0"/>
        <w:spacing w:before="0" w:after="0"/>
        <w:jc w:val="left"/>
        <w:rPr/>
      </w:pPr>
      <w:r>
        <w:rPr/>
        <w:t>XBOdTPvex/vhx0XnNJ5Z+tz6DqlEvGWlknGpjs5bILbzmbR9ZGLYmtLv8R2cDmC0sLGs57lTxV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lc4frId0DiWzacTMN6JuCJTC9T4S0yJ6yVwLOkHR37/aDN9+jQhtq+yyqrmO989Ui7p9ddeFW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t84wKywwopCbF922VFePJXEqbC+9z77mSO+8z0zceKDCwTFmms6q03NnDkDBO6MmQTifJRRWT6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9P2whCfJDYnko57buxodGfdJHs33zTjebDD/FOXsXq6+uF2N7V1Wkuu7SKw4hbFp0LlNheBdjF</w:t>
      </w:r>
    </w:p>
    <w:p>
      <w:pPr>
        <w:pStyle w:val="PreformattedText"/>
        <w:bidi w:val="0"/>
        <w:spacing w:before="0" w:after="0"/>
        <w:jc w:val="left"/>
        <w:rPr/>
      </w:pPr>
      <w:r>
        <w:rPr/>
        <w:t>FJ1YTOfV0yoCioAioAgoAoqAIqAIKAKKgCKgCCgCioAioAgoAoqAIqAIKAJDFgGSWUgy649Z8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1zNzF8WySxWsa2aqqs/X3A/8/FTpud5EC9hw/aGuiYImEGz1yEf24OROC6SfBfdJwOqGdMKS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ZWUCohCJgDRyFoWZBCSX6hCRwJMmVGxva9TSDTBOEsCjSIABNMv0HG8Hh+k+0z98iBSuqqb/vJI</w:t>
      </w:r>
    </w:p>
    <w:p>
      <w:pPr>
        <w:pStyle w:val="PreformattedText"/>
        <w:bidi w:val="0"/>
        <w:spacing w:before="0" w:after="0"/>
        <w:jc w:val="left"/>
        <w:rPr/>
      </w:pPr>
      <w:r>
        <w:rPr/>
        <w:t>fM1DodLiLWrAboLQ60Jcbv5MUf2LxVB2iOVdoqclA/vJj/XLbxWSIzwoD5U5ITYLQawSVTE8/2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mHxB8SgIQQiuto3fIsIZGybjm0q96XzpVqkpDKuDBb2tsLrzmxzIZlDiD51BeRxHaqLTatc6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jZVWEn6ZRm0Qnq+bCFb6GyDv1AGpsWHjYdS9MjSWJA0hBjb4BBHhDCLFCSG9sfYT1kVczrjtG3/</w:t>
      </w:r>
    </w:p>
    <w:p>
      <w:pPr>
        <w:pStyle w:val="PreformattedText"/>
        <w:bidi w:val="0"/>
        <w:spacing w:before="0" w:after="0"/>
        <w:jc w:val="left"/>
        <w:rPr/>
      </w:pPr>
      <w:r>
        <w:rPr/>
        <w:t>t7L+rnnDE0GGXremYvtmP2jS7xSVfMMyJV+7FET9x8OihPRpSdU2AZ/1Yfvdbw9BCN1ZlCvZZ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iPdps01rf8dL4d9Jo15lPQYrzGcmYHbujvbtW6HPuRV3rSjZowbYg/GSoOAprXP2bJcR2Em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7DOwrfsYQcprX7nrMRSe0/B6n9ZclLgnp2zgsgDMVN62a/MT0vnClx6Zm3C2GWiUjwJaYkvDNf</w:t>
      </w:r>
    </w:p>
    <w:p>
      <w:pPr>
        <w:pStyle w:val="PreformattedText"/>
        <w:bidi w:val="0"/>
        <w:spacing w:before="0" w:after="0"/>
        <w:jc w:val="left"/>
        <w:rPr/>
      </w:pPr>
      <w:r>
        <w:rPr/>
        <w:t>8q2rTbuP2E6CEJUzac39IPJzTEy+6ajEU6mTTiAlhrGmbdsLTefEw6T81NTrTdPa3y1JUumgJULh</w:t>
      </w:r>
    </w:p>
    <w:p>
      <w:pPr>
        <w:pStyle w:val="PreformattedText"/>
        <w:bidi w:val="0"/>
        <w:spacing w:before="0" w:after="0"/>
        <w:jc w:val="left"/>
        <w:rPr/>
      </w:pPr>
      <w:r>
        <w:rPr/>
        <w:t>2p+HhFvbD0k4yWTou1q3OtufrOp+6u0bUE6POKZRBdtT9wfJf9h+cH4Cvh273eCcIjnH9D73W5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skxiVptE0BsDRDnON50PnyEpGlc/SA8q6Mq1mNRj+8VTz6IkaLQOvd5OWMU2XtBqsP5HMd2i2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rDjGH87zGsV/3orkCDp+b5vV+KPfbixjCO3QQsHPTatXMzn3JTdIPlWnMFXqe+YU8G7b8G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1/bg+rbru7ZmEsBHHRvxpFWC48u7R87ydm/r3lhG3rCCmr+bj5hbyOZ5Ok5G7W03XObNnoR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xAviVhtZrRIZXOTTT/2BVraJMwztlLzb7/gAw6fLyMoXSCYBkyBiJx4+rfKs0ylI9ckrKsXl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ZSr1pDsX5NxPgvVezqp4cHFP7d9c+zkigthhSCPkNlD4gpZh1gYElUS1LHnv8vmTiUJQg5kTJh4</w:t>
      </w:r>
    </w:p>
    <w:p>
      <w:pPr>
        <w:pStyle w:val="PreformattedText"/>
        <w:bidi w:val="0"/>
        <w:spacing w:before="0" w:after="0"/>
        <w:jc w:val="left"/>
        <w:rPr/>
      </w:pPr>
      <w:r>
        <w:rPr/>
        <w:t>eEjMVycog/mKR2p35zh1jSPFeYwokNweZSS18/2WaaLeA8vywqkoypm0LO1CCuAz2vviOd7chG2+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Ly+dIVc7HVS44T+9++iQh53OuzX6kDQ53nJMMttFhswdznxLDPezY/VaZ36Sn3yJRXP2m72Mf</w:t>
      </w:r>
    </w:p>
    <w:p>
      <w:pPr>
        <w:pStyle w:val="PreformattedText"/>
        <w:bidi w:val="0"/>
        <w:spacing w:before="0" w:after="0"/>
        <w:jc w:val="left"/>
        <w:rPr/>
      </w:pPr>
      <w:r>
        <w:rPr/>
        <w:t>8d3OY30Z6RzFZzw94194TJMSE3QiZiD/XsH+XZ7XvK8Axrn5GOq/x1xhrJrDWu8rF2Ged29pg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QjGc1t4eHCudaqfTTt/dDFL1orLx49eUomfOnGl+cfKvzITtdzCtrW2G5G9rL095ydx++21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XWM4ceVv6ems1modjeZUaPXsVm8bZUcqc1t/TPad0roB87Fkc6CayySnldJj70oHnuuWdFoZ3F</w:t>
      </w:r>
    </w:p>
    <w:p>
      <w:pPr>
        <w:pStyle w:val="PreformattedText"/>
        <w:bidi w:val="0"/>
        <w:spacing w:before="0" w:after="0"/>
        <w:jc w:val="left"/>
        <w:rPr/>
      </w:pPr>
      <w:r>
        <w:rPr/>
        <w:t>+q/xt6eeHnqmWbPeNTffdKMZPiLwN4zQ1Bq4OBBYdH+lXhxXo+dUBBQBRUARUAQUAUVAEVAE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FQBBQBRUARUAQUAUVAEVAEFgQB9yNmz3OnLUgpIHJm8e02+uNtCQE9iixaSw1IhMCHU1pJmb68</w:t>
      </w:r>
    </w:p>
    <w:p>
      <w:pPr>
        <w:pStyle w:val="PreformattedText"/>
        <w:bidi w:val="0"/>
        <w:spacing w:before="0" w:after="0"/>
        <w:jc w:val="left"/>
        <w:rPr/>
      </w:pPr>
      <w:r>
        <w:rPr/>
        <w:t>JL058Q4JxRclu5ZQQ9XGaAulWEQnD8a4hI2CyXuELGJMUnbDGBCB8KE7BSIHP/zXNY4wTWuCUIh6</w:t>
      </w:r>
    </w:p>
    <w:p>
      <w:pPr>
        <w:pStyle w:val="PreformattedText"/>
        <w:bidi w:val="0"/>
        <w:spacing w:before="0" w:after="0"/>
        <w:jc w:val="left"/>
        <w:rPr/>
      </w:pPr>
      <w:r>
        <w:rPr/>
        <w:t>U/GNir9UJ61keRD2aLUq71Uqq3qcQz5pGLOvpxLuz5PvnCXEdlFdlAiXQI6P6FHEh+xnr5hul1zq</w:t>
      </w:r>
    </w:p>
    <w:p>
      <w:pPr>
        <w:pStyle w:val="PreformattedText"/>
        <w:bidi w:val="0"/>
        <w:spacing w:before="0" w:after="0"/>
        <w:jc w:val="left"/>
        <w:rPr/>
      </w:pPr>
      <w:r>
        <w:rPr/>
        <w:t>L8vuU6Gd5pGGLQEGYa1bnytxtfxkv3jddD95Qi1Jh1YatPH0u3eB1H6tR1RzCBd/ElVnVlYUk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Rntq3vxiAhX8GW9rby0BvHkmsqbdvBJZQkH35ItO+63VSlCVTk/weZlSVpLVs8gsht4elsWF0</w:t>
      </w:r>
    </w:p>
    <w:p>
      <w:pPr>
        <w:pStyle w:val="PreformattedText"/>
        <w:bidi w:val="0"/>
        <w:spacing w:before="0" w:after="0"/>
        <w:jc w:val="left"/>
        <w:rPr/>
      </w:pPr>
      <w:r>
        <w:rPr/>
        <w:t>4qDFR6xjg2ra1jUtKyTcNNSmHTVy97ny5Y6DPE5yfS0W75heNVld87JQz10exJNGNKuMKHgzk6PW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CDhW0oGpj09pHGdaX7a3nKYdAWL/81pH9VP0KE0DgfgXKmF8TcisVH/1GgqTFmm08+fqlI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t57kv35LkdKwpUVKmMiTyNq99pJfWlpt+5/+BkZmVa6prHW2DZdu+E8jfIJaT+MxrSL9zB/qw</w:t>
      </w:r>
    </w:p>
    <w:p>
      <w:pPr>
        <w:pStyle w:val="PreformattedText"/>
        <w:bidi w:val="0"/>
        <w:spacing w:before="0" w:after="0"/>
        <w:jc w:val="left"/>
        <w:rPr/>
      </w:pPr>
      <w:r>
        <w:rPr/>
        <w:t>YxBXjj3LmHfPHpJv2J7/EWVwGXtIAIORIOqR2qFK3LrFGVBi30/i6lfe2TR1voM63wzHiitwaY6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NISw0b/RTUarOzZsmJEkq1bON9r78Jy8/71OtJrhyjIbzSwucIcoM/Q3V31ugPEpl89Tb16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Qvt78vy1hDA+8axjkbnEY6DyTevEsJ5FuMAFURrseyXb8rzyrSNa38HQ45LjLSZ0UZoJD6L2iyI</w:t>
      </w:r>
    </w:p>
    <w:p>
      <w:pPr>
        <w:pStyle w:val="PreformattedText"/>
        <w:bidi w:val="0"/>
        <w:spacing w:before="0" w:after="0"/>
        <w:jc w:val="left"/>
        <w:rPr/>
      </w:pPr>
      <w:r>
        <w:rPr/>
        <w:t>09bqV9pBVgcJktrZvkRZFv0oVyCIGrNsObJdxON7ybkW40Hqjcvd8SUGYu5BC70mVO3mc8ZV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q1s23Qmtc/Dr/Oc8XnoPOhQ2UeWIDqf3D1Acng/iRfd1YeYJ9h+5HMBw9iTAUBL2Ccx9C4EkVJ</w:t>
      </w:r>
    </w:p>
    <w:p>
      <w:pPr>
        <w:pStyle w:val="PreformattedText"/>
        <w:bidi w:val="0"/>
        <w:spacing w:before="0" w:after="0"/>
        <w:jc w:val="left"/>
        <w:rPr/>
      </w:pPr>
      <w:r>
        <w:rPr/>
        <w:t>XyKhzo9H8sQhnXfo3Mlnt2mdo3ypwnc5F+H/RWHsd7oehwMlV9mA0VGAfQ+P5929e+2ndOfW1TIQ</w:t>
      </w:r>
    </w:p>
    <w:p>
      <w:pPr>
        <w:pStyle w:val="PreformattedText"/>
        <w:bidi w:val="0"/>
        <w:spacing w:before="0" w:after="0"/>
        <w:jc w:val="left"/>
        <w:rPr/>
      </w:pPr>
      <w:r>
        <w:rPr/>
        <w:t>I2sWV3tcsvWlYzhJ37kvp8p/HjeOOxDOPKV9MMMXt/U880uvCj2TTvb2LWGf/VkKTkc0h8SZF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x8YZ3j8qm5JoW+ncb74Vcql8Al4IfXO+/uXSvX1H2HDFNbD2bkCitUg+aKKVxZhH1K/XJbyLt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H3NdcpjErPnf9z+huOyXVQlfYMdcrDEdugzYc52nrpfDupt65C2ZXe93yJ3V3OKWh8h/uqGh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fyvtp9ss34Ih2ngdFEqui5OZPw0PdjPmiM+56kdix817OB7OfWUcdNwX9GOi4jf6T89f+ON/4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zPlXkSbrGuG2fQzoZdU/6FfoiZw7Jsuow/2rb7iJ5B6+5bF/C+Ii1TftuN5nux3+Ed+LPZfz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dXEUn4t2M2fvgTMr0oeb1yf37m4R1Fot3OPM4zulQiXKnPcyZSuZEmCfav5HY+jRgvto75Twv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+sHcjjuN4OMVZjQ5rVgWf89eWTenYiNVw8OxynsX3LrWlFwGrZt4xrHRVBnvF6bTzDt3aive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R1cef9IAu19gkTdpCzXHH5JWbDDTc2W2+zramrqzO5XFaI7SuuuJLZY8+9DOt9w/XXmhEjR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j6kYs3mznH+Dtfe3lEx3cKIjLvXsuOOO5kNN3KEM/zlzp49W4jtMff9M+bOl6nG/o0DDvQn9fap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zTfoceoAMwZ3wv+gNwYpqlRQBRUARUAQUAUVAEVAEFAFFQBFQBBQBRUARUAQUAUVAEVAEF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oD3wRRncT+G9Pt8LqnBUH0RhMCKxnMgfcxTtK2YOjSS5F6xCvUtklLDlaDkAzcLSUTX11MItNf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XiLwk+/NhPLPugrEurc5f7Jsko88nT8p/KvSQRBo0f/zMfPSHBXNa80rLr+Z6PJV1dc+3kxu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sRxxH0UlXVUkEQDxxxS25Co8yKuRL77A9P16NFCzLWnIvGTxFjrzFHo6wKR7RghCTBN69ZnVy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3txeLU7y2ILlSmTr5+Oci1m3rZLanJkmC8COwIuc3tO0k+r2hIl+t6V5IkltmgYtKwSCH9VFC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W9DxLOqLCsZWH2msoifAEkkDokUiNq2n3oZ0iG7tjjFqRynkEq0XY99kPJ1bjWEb7cSNHQbhpW</w:t>
      </w:r>
    </w:p>
    <w:p>
      <w:pPr>
        <w:pStyle w:val="PreformattedText"/>
        <w:bidi w:val="0"/>
        <w:spacing w:before="0" w:after="0"/>
        <w:jc w:val="left"/>
        <w:rPr/>
      </w:pPr>
      <w:r>
        <w:rPr/>
        <w:t>2hn93yNe+21a9wclafwHDavtC1L7vgiKOUrB/kjskwQpBlJQHs4u6Zn/CaRwDtmnp976R1lcE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L/fUtOcD/kNq+7tD5b9GJyMxHDfuiZ+R64h1zkTqpvnl6UNC7DPJ+MSI9cXBfZ4x1ispPAHkIKK</w:t>
      </w:r>
    </w:p>
    <w:p>
      <w:pPr>
        <w:pStyle w:val="PreformattedText"/>
        <w:bidi w:val="0"/>
        <w:spacing w:before="0" w:after="0"/>
        <w:jc w:val="left"/>
        <w:rPr/>
      </w:pPr>
      <w:r>
        <w:rPr/>
        <w:t>ZFDGkwzLlQJI+km++hcGgeS1urNtW9XUr7yTocpzzwtnQWVzHdP7glMGx8BQcrrkLP8RZXisRk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wbENJf8XZ7SiINB3wcPy+oFPZN/B8eNkw2VSBfEOCZapX9ZVQJ1oCo9HXdIau5+9hTTseuN4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6TxUqu+BAj4tDnyaxh9aQkqzeekM5CdNUV2ZzmR979xp5j/wTVzTr4okapC4up84ziGVoY2R1B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zm+R9VhMMM5Btt5TCMcT4LP0YLWheXz/tPC5kPJly904qA67m+DJOE1rXm4OF/0YbWYxPLbFO+n</w:t>
      </w:r>
    </w:p>
    <w:p>
      <w:pPr>
        <w:pStyle w:val="PreformattedText"/>
        <w:bidi w:val="0"/>
        <w:spacing w:before="0" w:after="0"/>
        <w:jc w:val="left"/>
        <w:rPr/>
      </w:pPr>
      <w:r>
        <w:rPr/>
        <w:t>5Cj+yAoVgTmcrM6B5y7SkD6sLwmm58oBND6PtRDb2Zdb0nOwrOAxCfB2DhSMCx5TNZ39sV0No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wlR0TrV9Mf5kfMK6zgaPI//mIrbJCX7V+fxx3Of4yTJziRJWuJkw8q7mqTbp7M9Na8frfgcLG8w</w:t>
      </w:r>
    </w:p>
    <w:p>
      <w:pPr>
        <w:pStyle w:val="PreformattedText"/>
        <w:bidi w:val="0"/>
        <w:spacing w:before="0" w:after="0"/>
        <w:jc w:val="left"/>
        <w:rPr/>
      </w:pPr>
      <w:r>
        <w:rPr/>
        <w:t>j7liRt9Hj2IqD2XXQPuRerAPteHu1l5jAnN3eZ9CuHUAa66iek6MklAlzs59WcifMawC07jG/3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57cFzxRrCiYleOqxeEyTCenGBHVl5iGHo/2lsP/Hha8l+yY+PBExc/eMqZrvI7o7TJZmCByAC</w:t>
      </w:r>
    </w:p>
    <w:p>
      <w:pPr>
        <w:pStyle w:val="PreformattedText"/>
        <w:bidi w:val="0"/>
        <w:spacing w:before="0" w:after="0"/>
        <w:jc w:val="left"/>
        <w:rPr/>
      </w:pPr>
      <w:r>
        <w:rPr/>
        <w:t>u/cm/e7dwcjaj/3vybXnWuJSsq2m3rpGHPmsswn7Wc9AbPdbFoTwWvqofM+HcLD50J81sL/w3u3S</w:t>
      </w:r>
    </w:p>
    <w:p>
      <w:pPr>
        <w:pStyle w:val="PreformattedText"/>
        <w:bidi w:val="0"/>
        <w:spacing w:before="0" w:after="0"/>
        <w:jc w:val="left"/>
        <w:rPr/>
      </w:pPr>
      <w:r>
        <w:rPr/>
        <w:t>M/+NOeK/A+UXD+PD1zTtOzrOJnSiKLjjD5/X5nWOLlvxqZiz9j06prfvegP65GOK1x10wAsUR3K9</w:t>
      </w:r>
    </w:p>
    <w:p>
      <w:pPr>
        <w:pStyle w:val="PreformattedText"/>
        <w:bidi w:val="0"/>
        <w:spacing w:before="0" w:after="0"/>
        <w:jc w:val="left"/>
        <w:rPr/>
      </w:pPr>
      <w:r>
        <w:rPr/>
        <w:t>n2AfiJbDis9YyHs0iefD9rlbSOb53o9lvAwrt4Gk881P9aLYDroeOdI7lh3Uv2HFHWRez+OGs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jXePypwt7VyTDgV41mW8AD4lJg4OpXPjkngeuI7EZeFuwFDuP6PqvLSHd3VhLgFra4PDUoj19v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Viey6bkzR5OKbUalSC/9dtt+CRjpn/PXC/ZBvtKpzPmDHdXHM1nJxgDz70qBkxcqTs+3+mvT3V</w:t>
      </w:r>
    </w:p>
    <w:p>
      <w:pPr>
        <w:pStyle w:val="PreformattedText"/>
        <w:bidi w:val="0"/>
        <w:spacing w:before="0" w:after="0"/>
        <w:jc w:val="left"/>
        <w:rPr/>
      </w:pPr>
      <w:r>
        <w:rPr/>
        <w:t>XHWl00eMHbe62XzzLfzRJfuzZ78nx6NG1fYOXpJ5CB0kKoiSDKFqfiWrosT2r+Rt14tWBBQBR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QUAUVAEVAEFAFFQBFQBBQBRUARUAQUAUVAEQgiUAAhgUQuq+wVjK/lmCRHkgo9QmAtmUI+w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dLUkNeqfYeRUlmGJfnGoDQXZR4JMaA4GZWe4VStS8+6yyNTMKwRBCCaVXfkh/Uiiav0g379i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WLIVmrd8r5cl/qmsM/mOX75km5VuFXDpain3zXbLmaRD9VrpcGCOraRps6qCWT1FvXONI0g1xa</w:t>
      </w:r>
    </w:p>
    <w:p>
      <w:pPr>
        <w:pStyle w:val="PreformattedText"/>
        <w:bidi w:val="0"/>
        <w:spacing w:before="0" w:after="0"/>
        <w:jc w:val="left"/>
        <w:rPr/>
      </w:pPr>
      <w:r>
        <w:rPr/>
        <w:t>v/yW3qVRNZakCUtko9ph/XLFeC+hb2dpby++S+33buO4b4oydfG5RB8BjGlhpC46HlirRvbMz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w/o0LKwjYToKpSQAZ0y+9kU0wdVVVrzesfi1/ZVBSFaMzwxcj0hGHPfb41rHe4RYEj8p7pjt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1P0fTBRIkhkNq6qOZUvSWqOMj4XVFqnBUmdVGu3K3o0jv16VBHIGDdNIF2SlJ2d84LpAfm6PytF</w:t>
      </w:r>
    </w:p>
    <w:p>
      <w:pPr>
        <w:pStyle w:val="PreformattedText"/>
        <w:bidi w:val="0"/>
        <w:spacing w:before="0" w:after="0"/>
        <w:jc w:val="left"/>
        <w:rPr/>
      </w:pPr>
      <w:r>
        <w:rPr/>
        <w:t>2ILbd7oyVNnSxrdtd2FRxRnn5PhgjQqXnXNfkvG186HD0I4ckkfrNud6qqM2bdSW9c+4TlaNa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k7p/61ZniyI2ceQ4RIeIEoJb1MlCwqkw3/fefRJDgmLHztc45CaEtG75e1GZpvJ91xPHmo7dbq6I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Zog6NOUArCfoRxnGUituWcNy4+oGGcwI6jRVAAu598Wy5pySbdlFZ1SXdtW55ZsV5zGCO7xGX</w:t>
      </w:r>
    </w:p>
    <w:p>
      <w:pPr>
        <w:pStyle w:val="PreformattedText"/>
        <w:bidi w:val="0"/>
        <w:spacing w:before="0" w:after="0"/>
        <w:jc w:val="left"/>
        <w:rPr/>
      </w:pPr>
      <w:r>
        <w:rPr/>
        <w:t>NmjB7P+6nzzR6bv4vK3rOLL0pwJ0FipgntKIZ5UKrUFLvnGlBJEIyL7Eb7Lagavw37LpKf4o2acz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LBw2el/6I/Kvi3nVimXpEiNQLkl1DR0m46r3x4etEVqfsswhAXk4V1gV+foVtnPG4LjrbB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h/UsOqeUCj/pj8ocj89/VaTBPG/mpEM2f3USZ4TUcMqe5imtb7jkTtJUO3YzSHgVyuL8d1PHh/q</w:t>
      </w:r>
    </w:p>
    <w:p>
      <w:pPr>
        <w:pStyle w:val="PreformattedText"/>
        <w:bidi w:val="0"/>
        <w:spacing w:before="0" w:after="0"/>
        <w:jc w:val="left"/>
        <w:rPr/>
      </w:pPr>
      <w:r>
        <w:rPr/>
        <w:t>YFSWF31V1ApN7F8znz4rK03wHvH5HrafQzBjuLXG1b8l/aw9ts+257xqIxbDtmWzU0rInrYKbGt9</w:t>
      </w:r>
    </w:p>
    <w:p>
      <w:pPr>
        <w:pStyle w:val="PreformattedText"/>
        <w:bidi w:val="0"/>
        <w:spacing w:before="0" w:after="0"/>
        <w:jc w:val="left"/>
        <w:rPr/>
      </w:pPr>
      <w:r>
        <w:rPr/>
        <w:t>7z8IQv6PcS8PsMHYgkRtx0g8L/G2MSC1z5J4vl9RNTnK6LDTORErNvkcn9hPJV/9q/RNPNfiMt6L</w:t>
      </w:r>
    </w:p>
    <w:p>
      <w:pPr>
        <w:pStyle w:val="PreformattedText"/>
        <w:bidi w:val="0"/>
        <w:spacing w:before="0" w:after="0"/>
        <w:jc w:val="left"/>
        <w:rPr/>
      </w:pPr>
      <w:r>
        <w:rPr/>
        <w:t>YXthhZMKxnva8+xvKqRwojifte9eTWt9t2r6BU8Qc1e6QUl0ppZ3xzqvWDp+ZD99Dk4p33fivRj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JUjzfke08uyR6KTzg+Mo+MvPJJDN8f2fuV+kyWzY8QRw3OMeyTh1Mz/vM1VhKDP1F61YYX12H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YwLXb5NPz8WyMLUm6wAdhfyNwHRx4XmusSxtWueIzzTHGP/+3aQa6Jam8fZdrROFenBAxB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Zk8IcPNivcPUhrGBQqQ8JLRuBVE2vZuyn7Dybaa2zWTBfHGOsgcMqbWFixXkC/w/UhnL/Od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yffLJx3IZHRFq5nPnzpX4lpbWyMu1qu/JZO1vuYlEvbnskotNT2+vV+4hh+L9CUbCO+1rX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I7VbhXOJwA/V0I/98U/M5ZddYn57ysnmX/++wwwbVuocbdPOevdd2V1+hfK5p02jW0VgQRBQYv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Kd5FQFFQBFQBBQBRUARUAQUAUVAEVAEFAFFQBFQBBQBRUARUASWGgT63r1TPkCTNNi+63VyXV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/7p6jFWjIbVRy7nz4JirkfmI697/DIZ+kZ/zLJN6BshI/WHbvfjCWulxsS2FjiaV3rSqH14Qd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15Tp8EKb6WF0FQkpZ4bEEVBYPMQUsKc5zJ5bdBAqdGwiJjiqhtOb1KhPE+IGdqo359BemB8uk</w:t>
      </w:r>
    </w:p>
    <w:p>
      <w:pPr>
        <w:pStyle w:val="PreformattedText"/>
        <w:bidi w:val="0"/>
        <w:spacing w:before="0" w:after="0"/>
        <w:jc w:val="left"/>
        <w:rPr/>
      </w:pPr>
      <w:r>
        <w:rPr/>
        <w:t>t+/yj7LTkBBAshBNPjaXpViyA0hqE1VsXAZVi79qRqJQ6xa/B3Hv5TLV/tz8GUI+ExIYgOGzG6Y8</w:t>
      </w:r>
    </w:p>
    <w:p>
      <w:pPr>
        <w:pStyle w:val="PreformattedText"/>
        <w:bidi w:val="0"/>
        <w:spacing w:before="0" w:after="0"/>
        <w:jc w:val="left"/>
        <w:rPr/>
      </w:pPr>
      <w:r>
        <w:rPr/>
        <w:t>7cdsaW8v/msd0D76ryBRw+sjWss/WGfngqwHoxI0fmU/6idlyZutK1fsb6LyVwun44MBiaYWK4Cg</w:t>
      </w:r>
    </w:p>
    <w:p>
      <w:pPr>
        <w:pStyle w:val="PreformattedText"/>
        <w:bidi w:val="0"/>
        <w:spacing w:before="0" w:after="0"/>
        <w:jc w:val="left"/>
        <w:rPr/>
      </w:pPr>
      <w:r>
        <w:rPr/>
        <w:t>bNtNtfR+oknvS+ea9IzbQAA7En3Zi6Kczj6/ZYszyoohOa9n0q+9cJKiqaApJEYvtPad7MfPSGK/</w:t>
      </w:r>
    </w:p>
    <w:p>
      <w:pPr>
        <w:pStyle w:val="PreformattedText"/>
        <w:bidi w:val="0"/>
        <w:spacing w:before="0" w:after="0"/>
        <w:jc w:val="left"/>
        <w:rPr/>
      </w:pPr>
      <w:r>
        <w:rPr/>
        <w:t>8xUdkqhKHGUkulhiO+tpTVQdXQINSULVnBIaqUoJNUlikQEBjmNd83r9UxgmwamacRymOeTfY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qZCOZ1y9ATdO0jSOO1DGFTmo9APCVM+LZ4niO5Nx5YtqY48tjuq4HbteD+eZH4iSOdWrSQAk4T3K</w:t>
      </w:r>
    </w:p>
    <w:p>
      <w:pPr>
        <w:pStyle w:val="PreformattedText"/>
        <w:bidi w:val="0"/>
        <w:spacing w:before="0" w:after="0"/>
        <w:jc w:val="left"/>
        <w:rPr/>
      </w:pPr>
      <w:r>
        <w:rPr/>
        <w:t>WczmtVv2373P/15IcgxjmULy9yntUqm3eYPjTfK1vxnes67Hjoaa6t8jyVhxODk1rLInyP/jZWy2</w:t>
      </w:r>
    </w:p>
    <w:p>
      <w:pPr>
        <w:pStyle w:val="PreformattedText"/>
        <w:bidi w:val="0"/>
        <w:spacing w:before="0" w:after="0"/>
        <w:jc w:val="left"/>
        <w:rPr/>
      </w:pPr>
      <w:r>
        <w:rPr/>
        <w:t>5wpuSRJr3+EyEMGgfu8q/7Kf5ByFZFGq9/a9/z+QuR50iNskym/+OzgPbRUsqvR4kMb30pMO/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Gcwj2kNYPUXks7DtaUYxWJzexzuNqI30imE9IzAhv9qsCSqIC2c4bs8blPLLuR7Ad/6NzQCQV+</w:t>
      </w:r>
    </w:p>
    <w:p>
      <w:pPr>
        <w:pStyle w:val="PreformattedText"/>
        <w:bidi w:val="0"/>
        <w:spacing w:before="0" w:after="0"/>
        <w:jc w:val="left"/>
        <w:rPr/>
      </w:pPr>
      <w:r>
        <w:rPr/>
        <w:t>9jkk4XfscSsaWimBkMRFa/Pv+5o4tTSM2Q9K2Pvb4H5t/atVkKhZk7nkRbbxPOaGtZiM2ZKwSMQM</w:t>
      </w:r>
    </w:p>
    <w:p>
      <w:pPr>
        <w:pStyle w:val="PreformattedText"/>
        <w:bidi w:val="0"/>
        <w:spacing w:before="0" w:after="0"/>
        <w:jc w:val="left"/>
        <w:rPr/>
      </w:pPr>
      <w:r>
        <w:rPr/>
        <w:t>y9cLVXs7V2Lf0LzBcSXJqEjs749LIkMOcp3vhIRGB7GenNvm4GAgKvOd75YRgS1RnQRS6xTAEvvw</w:t>
      </w:r>
    </w:p>
    <w:p>
      <w:pPr>
        <w:pStyle w:val="PreformattedText"/>
        <w:bidi w:val="0"/>
        <w:spacing w:before="0" w:after="0"/>
        <w:jc w:val="left"/>
        <w:rPr/>
      </w:pPr>
      <w:r>
        <w:rPr/>
        <w:t>HPodlDJYKYIq+G0T/lrx+Y6uzUKM8Y0blUrl+MZ2TjIv561NUFmXFZkw/7fEdr9jRubTyXBC3A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ucUUNtmESbenMxH4r/Q6Up4EPx876FSfUrPRfqa61xHGMzHz8tImPWEuSFwoZUfGulJfPRC3W</w:t>
      </w:r>
    </w:p>
    <w:p>
      <w:pPr>
        <w:pStyle w:val="PreformattedText"/>
        <w:bidi w:val="0"/>
        <w:spacing w:before="0" w:after="0"/>
        <w:jc w:val="left"/>
        <w:rPr/>
      </w:pPr>
      <w:r>
        <w:rPr/>
        <w:t>i76XxjGkfoVtasmyQGk4b8l+9opp3uin0rfPu3sPKY9OC/VY5YFOWxxXOb617XBJ2RzQ6VeON3wm</w:t>
      </w:r>
    </w:p>
    <w:p>
      <w:pPr>
        <w:pStyle w:val="PreformattedText"/>
        <w:bidi w:val="0"/>
        <w:spacing w:before="0" w:after="0"/>
        <w:jc w:val="left"/>
        <w:rPr/>
      </w:pPr>
      <w:r>
        <w:rPr/>
        <w:t>4rif9SvvvED1WVyZ2Ta56kw1Y/9E88jnVTJwPOZ/v3FVsuRbV/uDnH3gTCc79seV3rvLM/Yvh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cQUTyHo4Lf6AzF/mZRGPu91s1Pq1y0q0TeMHo3/O3g4MppK8Va4n6lNBFxbN+9L54TEesEc4yh</w:t>
      </w:r>
    </w:p>
    <w:p>
      <w:pPr>
        <w:pStyle w:val="PreformattedText"/>
        <w:bidi w:val="0"/>
        <w:spacing w:before="0" w:after="0"/>
        <w:jc w:val="left"/>
        <w:rPr/>
      </w:pPr>
      <w:r>
        <w:rPr/>
        <w:t>mr81rh7UseftA5oX2DL822ptTsa4iGscSv2n/5q+6vsffeSs0rD8CiuEQvHZZ59J+Kjlov9u2N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dboIZO3ZcaBlhgXGoj5/085PNvHlfmuWXX96stdY6Zuy4ceZtKLHf8f+cFb++fdgRYVm9sO8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SZ/Nyz5sUXXzDnn3euOfucckdaku0/nfOp5Bk7diE753g10Z2vOgJKbP+qtwC9fkVAEVAE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FQBBQBRUARUAQUAUVAEVAEFAFFQBFQBBQBQSA90/nIU9e+qodIvut9+ZAvqrgu4SjW0AYFY6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uNmetrNUO8E0Q7WMGZfIQUwvOeZkz1yvFfYYtqxxPYopWD7kT+K+M5qU2ndqq335zKa1/1BS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pckhaJfCS7VzQQXqjI+//buxc4Sa66XuA1O7Mzu7OPECDksQGBBAIRQ4CAvAkkKA95C4KCKIqA</w:t>
      </w:r>
    </w:p>
    <w:p>
      <w:pPr>
        <w:pStyle w:val="PreformattedText"/>
        <w:bidi w:val="0"/>
        <w:spacing w:before="0" w:after="0"/>
        <w:jc w:val="left"/>
        <w:rPr/>
      </w:pPr>
      <w:r>
        <w:rPr/>
        <w:t>KCgiEAERBBVRhGsCKAhyVQQvXkUQAUF5JzwS4PKUAAmQBEgIIbs7+5jn/f9Pd/X09HTNzGZ3a3fD</w:t>
      </w:r>
    </w:p>
    <w:p>
      <w:pPr>
        <w:pStyle w:val="PreformattedText"/>
        <w:bidi w:val="0"/>
        <w:spacing w:before="0" w:after="0"/>
        <w:jc w:val="left"/>
        <w:rPr/>
      </w:pPr>
      <w:r>
        <w:rPr/>
        <w:t>93yS6e5T1V3V3646Vb39O6d2fPApJRiTAbwM8/WXHNG9lAjkDRsJtX/eI/H+9KXv7Ly9CA4PG4X1</w:t>
      </w:r>
    </w:p>
    <w:p>
      <w:pPr>
        <w:pStyle w:val="PreformattedText"/>
        <w:bidi w:val="0"/>
        <w:spacing w:before="0" w:after="0"/>
        <w:jc w:val="left"/>
        <w:rPr/>
      </w:pPr>
      <w:r>
        <w:rPr/>
        <w:t>YLynHJ16Yfra8tLjN3tAY7jyYCy7fs0cOXjqgufHiHnfKyOcjt/0/vWkEsDZ/YXXReCps8/WE+Z2</w:t>
      </w:r>
    </w:p>
    <w:p>
      <w:pPr>
        <w:pStyle w:val="PreformattedText"/>
        <w:bidi w:val="0"/>
        <w:spacing w:before="0" w:after="0"/>
        <w:jc w:val="left"/>
        <w:rPr/>
      </w:pPr>
      <w:r>
        <w:rPr/>
        <w:t>fqva/r7HRjjjldGZ4sS6esnt9X17qd9sjqabHv0lLa9LqUdxzpFXB8vsVZ8qVes2bxuctORxhqr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uKo4Mveda+PZg84/mrtyndl8yRs3ME7bWUDCHnSOV7Ln5L6WCR4ZepTyyGdHK06xxpub9kg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WIjxlWybrdX3hNhNmOWtZJo/+5w+5nCDQ7+GTJUFk90vqweddSl6OKbrzd06rsbDARAcS1lImT</w:t>
      </w:r>
    </w:p>
    <w:p>
      <w:pPr>
        <w:pStyle w:val="PreformattedText"/>
        <w:bidi w:val="0"/>
        <w:spacing w:before="0" w:after="0"/>
        <w:jc w:val="left"/>
        <w:rPr/>
      </w:pPr>
      <w:r>
        <w:rPr/>
        <w:t>Hl2Ci9k+ZEeuHFF9fNv91vLUNc6zECMbf7TMuyxYHZ2X+sNEOdP05R+IkYIf1riv5zzzMdrvzo//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03Azxb77Pa2LKYmg+51upZOh/Swm354jml5XQ5rXvjdBYhJwnbhmB/75g5uDrlM43H392GWk+</w:t>
      </w:r>
    </w:p>
    <w:p>
      <w:pPr>
        <w:pStyle w:val="PreformattedText"/>
        <w:bidi w:val="0"/>
        <w:spacing w:before="0" w:after="0"/>
        <w:jc w:val="left"/>
        <w:rPr/>
      </w:pPr>
      <w:r>
        <w:rPr/>
        <w:t>p2WoPIODw0YPzVGPc9ua/ua/l/Xd/p+Pi3D7axvf3+Qdnzu4uKGP81i7vIxE8PcZJew4t+ObJ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/c69XxuQ6bf/krtHF8z6UesuNRjp7/oaf0wsl5pZAc8f66lPp4WjrfDLzA7ghkZ8k2YuLmD1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///F0nAB7nN5N3ev6Saf0P8rmTZ/x+uZpCBox3f+mv97njSf/rHaz7CwudToh5FYH8f59KjNa7</w:t>
      </w:r>
    </w:p>
    <w:p>
      <w:pPr>
        <w:pStyle w:val="PreformattedText"/>
        <w:bidi w:val="0"/>
        <w:spacing w:before="0" w:after="0"/>
        <w:jc w:val="left"/>
        <w:rPr/>
      </w:pPr>
      <w:r>
        <w:rPr/>
        <w:t>Utl8z1dFm/vkOBf/mbiqQmdU0v7589x85spP9lft1/3ZGEV/9+fPLedKpW3udrAcfNEMr2bAe/0J</w:t>
      </w:r>
    </w:p>
    <w:p>
      <w:pPr>
        <w:pStyle w:val="PreformattedText"/>
        <w:bidi w:val="0"/>
        <w:spacing w:before="0" w:after="0"/>
        <w:jc w:val="left"/>
        <w:rPr/>
      </w:pPr>
      <w:r>
        <w:rPr/>
        <w:t>94nj0+lx7Hh+r5NLhmFzpPk8Tsxc8aEyTz4/24Gsy0Byvq9DU2KU7hhxPkd2ziBsbsN5XpGdwvIq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Xf66s1u4vnBvHtXNLG9K/nnNxtYiF8J75bqdDVk7L52RwNUt9hZXseFN3rMqrDmTZdPc/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Npv1Xa8QzCz1z+wVaC7dnm5H45suHoxStiRJh0T3zn298yF1cfyP+z5BUFDnbJz66c90agei46</w:t>
      </w:r>
    </w:p>
    <w:p>
      <w:pPr>
        <w:pStyle w:val="PreformattedText"/>
        <w:bidi w:val="0"/>
        <w:spacing w:before="0" w:after="0"/>
        <w:jc w:val="left"/>
        <w:rPr/>
      </w:pPr>
      <w:r>
        <w:rPr/>
        <w:t>HKw/9q6xyPlem19G1I5j4s6PPKOcY+z471+ptsTVROoOjtmZLK+wUHeUyfDspuic1XRlpEPWXjdA</w:t>
      </w:r>
    </w:p>
    <w:p>
      <w:pPr>
        <w:pStyle w:val="PreformattedText"/>
        <w:bidi w:val="0"/>
        <w:spacing w:before="0" w:after="0"/>
        <w:jc w:val="left"/>
        <w:rPr/>
      </w:pPr>
      <w:r>
        <w:rPr/>
        <w:t>Zph9OvatmSs+WLbnPFfLK2esVOpON8OO0ys9r56W3012f/688jA70mVngOwQmJ1tpr/13nIetf19</w:t>
      </w:r>
    </w:p>
    <w:p>
      <w:pPr>
        <w:pStyle w:val="PreformattedText"/>
        <w:bidi w:val="0"/>
        <w:spacing w:before="0" w:after="0"/>
        <w:jc w:val="left"/>
        <w:rPr/>
      </w:pPr>
      <w:r>
        <w:rPr/>
        <w:t>jyudN8ZPPKt+Wmu3ZVT5OAc8nMpCbJ+HuqyLTrfj0U7XZX7vNfF5/Uf9sNzu/tyrO1eU6I6Gn/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k+/OK5i9CdL5lvtQV7dL/elvKpOXTbGyP+lE2ldMeR21+deWU1f+q4hU7J9PTzaz6Er9yNc+fW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28+xNOGP49+ZvfvLRMP64h+J4Tzz77p8r/ZcZ9+POwhz9iydwZQn/xi15Q6h76sIdXt7rVrZdM</w:t>
      </w:r>
    </w:p>
    <w:p>
      <w:pPr>
        <w:pStyle w:val="PreformattedText"/>
        <w:bidi w:val="0"/>
        <w:spacing w:before="0" w:after="0"/>
        <w:jc w:val="left"/>
        <w:rPr/>
      </w:pPr>
      <w:r>
        <w:rPr/>
        <w:t>H3ywbt266oUvenH18Ic+uHrfe99TPfzhj6zufJelHV8vvLDz7wCbJierm9zk2MGX8JjAAREYOyCv</w:t>
      </w:r>
    </w:p>
    <w:p>
      <w:pPr>
        <w:pStyle w:val="PreformattedText"/>
        <w:bidi w:val="0"/>
        <w:spacing w:before="0" w:after="0"/>
        <w:jc w:val="left"/>
        <w:rPr/>
      </w:pPr>
      <w:r>
        <w:rPr/>
        <w:t>4kUIECBAgAABAgQIECBAgAABAgQIECBAgMARLJAhxzo02D/CWY6GmmV+57f73t1I+eFxz8X/WIK1</w:t>
      </w:r>
    </w:p>
    <w:p>
      <w:pPr>
        <w:pStyle w:val="PreformattedText"/>
        <w:bidi w:val="0"/>
        <w:spacing w:before="0" w:after="0"/>
        <w:jc w:val="left"/>
        <w:rPr/>
      </w:pPr>
      <w:r>
        <w:rPr/>
        <w:t>OXJvBttyFNYMVk598kUlULr34rfGj+eP7Xte+3fLqJjdMOTYDW83dAVyZMUsObLrwSwl6Pmhp5W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VGhe38sLbaMkePulUJcs5c/t9llLvxbREC6I48m8+diXBjlgwMxgdR7l9f/qRZBnmyrD8uwyj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T1SVHiM3PoM2yMLOj2v7+J3QW2Q0P1MvPkW2nYvTjDAVkyZDKpru/ooQf98Y+maG+7R94Yg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tQX5+3l9oobzOMMRjI6J++1vsl0JbhtihjN/zxpU+LwNvMVReVuk5Yaunk3qOYb9dnY0TQKB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B8Ib/bmO4zvZDBxc/yf4fwMflV9Iybu+Z83l04nGXzNkmHAnR9+eoSTLy+Ps/PTxM0fGtv048t2</w:t>
      </w:r>
    </w:p>
    <w:p>
      <w:pPr>
        <w:pStyle w:val="PreformattedText"/>
        <w:bidi w:val="0"/>
        <w:spacing w:before="0" w:after="0"/>
        <w:jc w:val="left"/>
        <w:rPr/>
      </w:pPr>
      <w:r>
        <w:rPr/>
        <w:t>W+9fSzprlDmb/+z50hvKxBzhNT+HDPntb5m45SM7IZqBkZ1Xet3JOzwnRhr+TBwvr46c2/qVZt3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XfHhxxOUYbbQuGbzOq6TUo6hmoD5Hxs3H2z/wyxH4PWd5wD5CUqXzyyX/t/dZjd3otBj1P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wTR62UO3mYQbGtcMWQqRuec+c5H46RgNl7/vAjbv6HaeIffXb78qhOC3POVN/WWn8HWMmrpCt6T</w:t>
      </w:r>
    </w:p>
    <w:p>
      <w:pPr>
        <w:pStyle w:val="PreformattedText"/>
        <w:bidi w:val="0"/>
        <w:spacing w:before="0" w:after="0"/>
        <w:jc w:val="left"/>
        <w:rPr/>
      </w:pPr>
      <w:r>
        <w:rPr/>
        <w:t>p71LwfIAAD1QSURBVP9OvK8flOBrbkedtuyZ13lU7cH3UT+e/tZ7yvrXHSQycL05Q/Qbj6ln2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g3V8z5Wo95e839bxKLevqfPP6Z0X5vnRpru8NFfhOpU8LmUZ7ECYQbT6HGzDKU+MbXNxlPUMV2bb</w:t>
      </w:r>
    </w:p>
    <w:p>
      <w:pPr>
        <w:pStyle w:val="PreformattedText"/>
        <w:bidi w:val="0"/>
        <w:spacing w:before="0" w:after="0"/>
        <w:jc w:val="left"/>
        <w:rPr/>
      </w:pPr>
      <w:r>
        <w:rPr/>
        <w:t>kmXjbZ+8tPNMtKnzu68q56ZzcX6a7dJ8hKHrsvfr/6eaiID3us0n1lWHxe269Vur+RwpOM/h+t7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X7zVHk14tZJrTt97/HxtfKgPm2eltrWXqk3/Q6dja8ISR0fHSDi2ZHO9rNDrVjd7odtX6Y+4U</w:t>
      </w:r>
    </w:p>
    <w:p>
      <w:pPr>
        <w:pStyle w:val="PreformattedText"/>
        <w:bidi w:val="0"/>
        <w:spacing w:before="0" w:after="0"/>
        <w:jc w:val="left"/>
        <w:rPr/>
      </w:pPr>
      <w:r>
        <w:rPr/>
        <w:t>gfY7x0i+nQBpfl6ls1P3+0R2Fs3OIVmXHWB2XfjH1dYb3b6EvHPE9yxtn3v1v5fpb/7H2jp/5b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R1G29UroaR+8rY0beJ93F0tNu/0/+SpSNVJ8g7Us7Vsh1dmN1Z3nOOCp6fc34/GDzXGDvmjHLM</w:t>
      </w:r>
    </w:p>
    <w:p>
      <w:pPr>
        <w:pStyle w:val="PreformattedText"/>
        <w:bidi w:val="0"/>
        <w:spacing w:before="0" w:after="0"/>
        <w:jc w:val="left"/>
        <w:rPr/>
      </w:pPr>
      <w:r>
        <w:rPr/>
        <w:t>m+0Gwpe86AF+sDM7InXPeUb6OyvEe5yMEc9XKrM//GqETjudUZvmy2NIlvzOuFqItek19qU+r8z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3tdVDOTkzZZlexDWfJ7WzLWf+72vGBXyyh3QyzH/Xgd5Vp2ckir9SSVzIrnU1Lp9NzIvz+xqGd</w:t>
      </w:r>
    </w:p>
    <w:p>
      <w:pPr>
        <w:pStyle w:val="PreformattedText"/>
        <w:bidi w:val="0"/>
        <w:spacing w:before="0" w:after="0"/>
        <w:jc w:val="left"/>
        <w:rPr/>
      </w:pPr>
      <w:r>
        <w:rPr/>
        <w:t>iQ9Fe11WtPsnz1nLMbr7eOf5z+mfHO/1pCWPhz3IMHyWOtw/bJ5hddlxJr3np75TJmdHls13+9Nq</w:t>
      </w:r>
    </w:p>
    <w:p>
      <w:pPr>
        <w:pStyle w:val="PreformattedText"/>
        <w:bidi w:val="0"/>
        <w:spacing w:before="0" w:after="0"/>
        <w:jc w:val="left"/>
        <w:rPr/>
      </w:pPr>
      <w:r>
        <w:rPr/>
        <w:t>5yd+rzv7uuis9rpqZ1yBLK/YsOvCl5UOexloXvEcetjCrmd1N3jwu+O0Otr5vu/3bb/FsejUVw9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vOc8/+71HZwbV+nB0DY2cpHRjyfHzPl14fz33y6qsc7zGvxpGd1nK/bPq3mdVfaOkch0v7uX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JqamiqjnafELW45vO3JEdGz3OzHbl5uD9af6enp6oXPP6e6+OKLqwyhP+3Xf2NNi9q27cTqqU/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p1r3tN9Wev+JPqLW99e5Wjwdfl4x+N70RRckT5kYF/s6nncUtgfwXiW4NC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R+dAUyIJuXBc8yFkGU/h+yM0CXJX8wzNEeMwyQJUd72/O1t5ZgQI5Ol6NaZ8mR</w:t>
      </w:r>
    </w:p>
    <w:p>
      <w:pPr>
        <w:pStyle w:val="PreformattedText"/>
        <w:bidi w:val="0"/>
        <w:spacing w:before="0" w:after="0"/>
        <w:jc w:val="left"/>
        <w:rPr/>
      </w:pPr>
      <w:r>
        <w:rPr/>
        <w:t>tzIAmT9+7o5LVZfRrmO016GlG4yc+tRLhl7COpdXSsyXo1APKxkAXqlMX/b+MjnXe1jAaX7n5b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673gS0RdumWhekdEQZ9Umfk0aibvMPzIuA1fOSq+jn9t5O3f1Z1bYYe43PIUT433OaXyuQMf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bzux/ykG/nyMWz3znY8uWM/uDzy+rKxXxOe66aPiIbhl4GlZydOd6O8gQ6mJZtL32XQ9crF7l</w:t>
      </w:r>
    </w:p>
    <w:p>
      <w:pPr>
        <w:pStyle w:val="PreformattedText"/>
        <w:bidi w:val="0"/>
        <w:spacing w:before="0" w:after="0"/>
        <w:jc w:val="left"/>
        <w:rPr/>
      </w:pPr>
      <w:r>
        <w:rPr/>
        <w:t>Xv1aq8x2SCZnyGZwBNcM8W668x+U9cnAyN4IAtQhwKzM0fsn7/DsEqrKgNj4CfcuQaoMtmS4J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nSBp5wfY6/v2UqAyBBglA+SDQcDcD8s2MD9T5lnLn73fiGBwlGxDRiOs1l+mL4tOJd3gV16xoq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B5vaDPxtiXc92Gl+523W0bh8+zvHYhRx/N0n3vnQer/V3ch1abs0yP91nCKNF5og6150ic2ekp</w:t>
      </w:r>
    </w:p>
    <w:p>
      <w:pPr>
        <w:pStyle w:val="PreformattedText"/>
        <w:bidi w:val="0"/>
        <w:spacing w:before="0" w:after="0"/>
        <w:jc w:val="left"/>
        <w:rPr/>
      </w:pPr>
      <w:r>
        <w:rPr/>
        <w:t>A9ZT8R43/eRLy0i2u7/42p7Lhts+qdrQHR00R37fEZ0uclvP8FcGZDbd+cUxgvuWFVchr7qRV6vI</w:t>
      </w:r>
    </w:p>
    <w:p>
      <w:pPr>
        <w:pStyle w:val="PreformattedText"/>
        <w:bidi w:val="0"/>
        <w:spacing w:before="0" w:after="0"/>
        <w:jc w:val="left"/>
        <w:rPr/>
      </w:pPr>
      <w:r>
        <w:rPr/>
        <w:t>kmHVJSU7v6wwCnFeJWPFsixc2rWMYPbQEuG+zff6y3gPuyPUdvOhs6ytcuD1w3fXZzuh0wyDZSi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R6N9bh9MjMDEZo/dmx4hsB6YiNJnb865Pv7Tae/HbqsnTn9UbbXwhXm/muxG2yG0pnrfhtr/S</w:t>
      </w:r>
    </w:p>
    <w:p>
      <w:pPr>
        <w:pStyle w:val="PreformattedText"/>
        <w:bidi w:val="0"/>
        <w:spacing w:before="0" w:after="0"/>
        <w:jc w:val="left"/>
        <w:rPr/>
      </w:pPr>
      <w:r>
        <w:rPr/>
        <w:t>+xwa12+17S4CV5vu8pISSMsrj2T4MZff6VS1+Kp5/M+2vu4sl1M2nvpra+7otuknXxYjbr8+3l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8uRjae//Z5q051esCwYvbjUeKtNn1k9U5hMX/HBEi6tg9Zpk8eWjT/+1NKO1rOufrv4+R2s4/vq</w:t>
      </w:r>
    </w:p>
    <w:p>
      <w:pPr>
        <w:pStyle w:val="PreformattedText"/>
        <w:bidi w:val="0"/>
        <w:spacing w:before="0" w:after="0"/>
        <w:jc w:val="left"/>
        <w:rPr/>
      </w:pPr>
      <w:r>
        <w:rPr/>
        <w:t>63Dg58hjx54Y7XzvJf/We/G1dIioO1r1ntR3J89R6uljN/qJxSnxedRXsMnw88TJj+5NK1eFu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kN1tMvfx6W+/r5qfjhGzc5+O565Y4nn52lvu2+kQs+K8LU7McOwhK3lM3HiTtS++G/ptekKGg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4+FJ/raHQeHbxyR+e5C7EvvzW+E8Rn0f08MzxZHxcm7/i8OD/+1dKW7PjI06Pzzat6gfkMxl+3</w:t>
      </w:r>
    </w:p>
    <w:p>
      <w:pPr>
        <w:pStyle w:val="PreformattedText"/>
        <w:bidi w:val="0"/>
        <w:spacing w:before="0" w:after="0"/>
        <w:jc w:val="left"/>
        <w:rPr/>
      </w:pPr>
      <w:r>
        <w:rPr/>
        <w:t>Uh8TF/fTfX2d0RueuviUaPtyGx3JKwdFZ8J1k8dGG/yl0nlrWNuWHUN2fvg34/1GUHVsYzk2Zsg9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9X3lzjEx/7842HK9bX10n58v/8zw/t/f+EcFnvvORsi6jW2+xuE4H8N7Md8/vvVodas/9fvKM</w:t>
      </w:r>
    </w:p>
    <w:p>
      <w:pPr>
        <w:pStyle w:val="PreformattedText"/>
        <w:bidi w:val="0"/>
        <w:spacing w:before="0" w:after="0"/>
        <w:jc w:val="left"/>
        <w:rPr/>
      </w:pPr>
      <w:r>
        <w:rPr/>
        <w:t>F8b6dDr2ZVu50nlOvsBIdJ5YKdieI3nXoeeNt3t6nliVTg1zEYgf2XDD7rnRYueWfM2F+Qigd0ua</w:t>
      </w:r>
    </w:p>
    <w:p>
      <w:pPr>
        <w:pStyle w:val="PreformattedText"/>
        <w:bidi w:val="0"/>
        <w:spacing w:before="0" w:after="0"/>
        <w:jc w:val="left"/>
        <w:rPr/>
      </w:pPr>
      <w:r>
        <w:rPr/>
        <w:t>r9vd6SRT18UcZdup8ngU50D9I4DnaPn5HTXLhpMfUz7D8qB73B+pFpeVnZry6gA744pjk9FZK0v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H3RydPqLac+VfV9vc+Jkx2VTs/+sxq60+9bYXzufISrf3J71F5lZO8msBgWbfp+Pg+/sDSwTC/</w:t>
      </w:r>
    </w:p>
    <w:p>
      <w:pPr>
        <w:pStyle w:val="PreformattedText"/>
        <w:bidi w:val="0"/>
        <w:spacing w:before="0" w:after="0"/>
        <w:jc w:val="left"/>
        <w:rPr/>
      </w:pPr>
      <w:r>
        <w:rPr/>
        <w:t>V+z9xr90Zmk4Z5y95otl+lo7fOd3jV2f/Yv4bC/rLTqvGpHnHaX0n1uE/ebojJtXe8jz67yqzFS0</w:t>
      </w:r>
    </w:p>
    <w:p>
      <w:pPr>
        <w:pStyle w:val="PreformattedText"/>
        <w:bidi w:val="0"/>
        <w:spacing w:before="0" w:after="0"/>
        <w:jc w:val="left"/>
        <w:rPr/>
      </w:pPr>
      <w:r>
        <w:rPr/>
        <w:t>9flvDxtPe2YE3JeOhly/YH62WQ6Hkc3rdqxetwNym21MdWiii43nTtF+1SXP63Ze8NzyMM99647T</w:t>
      </w:r>
    </w:p>
    <w:p>
      <w:pPr>
        <w:pStyle w:val="PreformattedText"/>
        <w:bidi w:val="0"/>
        <w:spacing w:before="0" w:after="0"/>
        <w:jc w:val="left"/>
        <w:rPr/>
      </w:pPr>
      <w:r>
        <w:rPr/>
        <w:t>2fk8z0dzsIOF6LSVo/IPK/V+nx048/8s+V0oO+vV7dv+uB7K9nPY+1XXEfjUJz9R7mQ4/Jhjjl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WVV1Zf+cqXS/1tbnPbZdP3q6Kv3dm1a1f17Gc9s/rUpzqdov/sla+ubnzj5evTtLxfeMITq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p7dW3/jGN6r3vuc/qgc9uPNddPv27dW7/73Tmete975P09MPSv273/2u6jOfuWjZa3/so539a3DC</w:t>
      </w:r>
    </w:p>
    <w:p>
      <w:pPr>
        <w:pStyle w:val="PreformattedText"/>
        <w:bidi w:val="0"/>
        <w:spacing w:before="0" w:after="0"/>
        <w:jc w:val="left"/>
        <w:rPr/>
      </w:pPr>
      <w:r>
        <w:rPr/>
        <w:t>VBi8+W/fOFhdHl999dVD61UePgKH5uhw+Lx/a0KAAAECBAgQIECAAAECBAgQIECAAAECP8oC8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zo/+VicUkKPxxWip/aU/pLKw+8pqJEZizJIj7Y0dfdsS7Mgfputge06bvMNzI4j+mBLo2PXZV0Sg</w:t>
      </w:r>
    </w:p>
    <w:p>
      <w:pPr>
        <w:pStyle w:val="PreformattedText"/>
        <w:bidi w:val="0"/>
        <w:spacing w:before="0" w:after="0"/>
        <w:jc w:val="left"/>
        <w:rPr/>
      </w:pPr>
      <w:r>
        <w:rPr/>
        <w:t>42VZvbT0hZIynL5aQH0+lr3PJX4Er0f7HDvm9DLaYf7onuGUfC9Z9sSonlny/WRgJcM3IxHEz5Hk</w:t>
      </w:r>
    </w:p>
    <w:p>
      <w:pPr>
        <w:pStyle w:val="PreformattedText"/>
        <w:bidi w:val="0"/>
        <w:spacing w:before="0" w:after="0"/>
        <w:jc w:val="left"/>
        <w:rPr/>
      </w:pPr>
      <w:r>
        <w:rPr/>
        <w:t>OhM6geAMqcxc/qEIXkSgJcIXs9d0foTrzDTwt/ve8gfeXgnn+sf4DHrmSMW5Lnu+8rcl4J7rVAc3</w:t>
      </w:r>
    </w:p>
    <w:p>
      <w:pPr>
        <w:pStyle w:val="PreformattedText"/>
        <w:bidi w:val="0"/>
        <w:spacing w:before="0" w:after="0"/>
        <w:jc w:val="left"/>
        <w:rPr/>
      </w:pPr>
      <w:r>
        <w:rPr/>
        <w:t>qyGh187Ihg8tYYQMatTB9l2feXn+yh9vIMJ5N39Yb3EH904nXFAC1t3R7ocur/eD+GKwKINpK5a+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znDH9zXeV2XNEtwxP9UpfMLmMutibsMY7fcsZ9owMgWRYt4wAN2yGg1SXAclS8vO8xSOqDbd+</w:t>
      </w:r>
    </w:p>
    <w:p>
      <w:pPr>
        <w:pStyle w:val="PreformattedText"/>
        <w:bidi w:val="0"/>
        <w:spacing w:before="0" w:after="0"/>
        <w:jc w:val="left"/>
        <w:rPr/>
      </w:pPr>
      <w:r>
        <w:rPr/>
        <w:t>fLX362+PqyBEuKg7gmZOzx/wJ894UQRAOiNkd54UwZswyqBNju6cI6BmeGB7jEC55V7nle36+ry9</w:t>
      </w:r>
    </w:p>
    <w:p>
      <w:pPr>
        <w:pStyle w:val="PreformattedText"/>
        <w:bidi w:val="0"/>
        <w:spacing w:before="0" w:after="0"/>
        <w:jc w:val="left"/>
        <w:rPr/>
      </w:pPr>
      <w:r>
        <w:rPr/>
        <w:t>1AZ14DHDqoOjB+7+/HnlKhMZShpWrn137EPrRmPE2W3hdcPSLs1e/bky6/KOLwtlxOecmMG0/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7V3feZPS0efrMtg/IqjlNfbdW/f6X+lFe5351+YXwyh9M+d73dXjJKaocbOeo70wl79wa7+5+T9</w:t>
      </w:r>
    </w:p>
    <w:p>
      <w:pPr>
        <w:pStyle w:val="PreformattedText"/>
        <w:bidi w:val="0"/>
        <w:spacing w:before="0" w:after="0"/>
        <w:jc w:val="left"/>
        <w:rPr/>
      </w:pPr>
      <w:r>
        <w:rPr/>
        <w:t>3LfyShF5RY8SdOruN9leZYeLNCkB1AiCzU9fU4JKGVKqS394MevWxfI33/u8audHnlGCYbPf/2x1</w:t>
      </w:r>
    </w:p>
    <w:p>
      <w:pPr>
        <w:pStyle w:val="PreformattedText"/>
        <w:bidi w:val="0"/>
        <w:spacing w:before="0" w:after="0"/>
        <w:jc w:val="left"/>
        <w:rPr/>
      </w:pPr>
      <w:r>
        <w:rPr/>
        <w:t>7XsfFYHl50fQ7z7RJl5RRojMNrYXdInnTV340s5LRvBnIsJSpXTDbhmsnjr/eZ261f6mUxznVix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9l0C9DWes2Hhuf/fERyDq+mt9x6eLLrraMnLP3WXXa0zxW1sfBiZMfW0bB3HvpO3oB3jwGb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K3sjGGegdMvZf9cZGT/CknmM2hFXBMltbNNd/rB8zlvOfH019YkXVBtjlN3BEH6G/fZ+7W3l+FO2</w:t>
      </w:r>
    </w:p>
    <w:p>
      <w:pPr>
        <w:pStyle w:val="PreformattedText"/>
        <w:bidi w:val="0"/>
        <w:spacing w:before="0" w:after="0"/>
        <w:jc w:val="left"/>
        <w:rPr/>
      </w:pPr>
      <w:r>
        <w:rPr/>
        <w:t>iWhzSqePXLduB7a8O6xkB7ijHvAv1a7oPJNByzr8Nnv156vdn/3zcsWW+nnZVmXnheX7Tz3H8Nvs</w:t>
      </w:r>
    </w:p>
    <w:p>
      <w:pPr>
        <w:pStyle w:val="PreformattedText"/>
        <w:bidi w:val="0"/>
        <w:spacing w:before="0" w:after="0"/>
        <w:jc w:val="left"/>
        <w:rPr/>
      </w:pPr>
      <w:r>
        <w:rPr/>
        <w:t>qDO65WZV7j95jMsRZHPE/3ydzXf94+Gf41y3w0rf/pPbYx4zcwTbXL8MmtZlNM5hNp3xgvL51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3rZ4fK/Xpa3jUXYg2Hvpvy8axTax4TbRMaXe5+oV6r/NbT1GbZ36ZDhGm1mPgFzOS6I9yxB6fYwu</w:t>
      </w:r>
    </w:p>
    <w:p>
      <w:pPr>
        <w:pStyle w:val="PreformattedText"/>
        <w:bidi w:val="0"/>
        <w:spacing w:before="0" w:after="0"/>
        <w:jc w:val="left"/>
        <w:rPr/>
      </w:pPr>
      <w:r>
        <w:rPr/>
        <w:t>nYP6juNTF/1ROc7my208LULAffvN3kveESOyL573ZVuxpMS82SFm3YZjyj44uuXHYlu8ZbUut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/dBLLtmnmig+VtmXJc/NBdz/PdV9LmYuRsueu/Xos64RY7tbylOlvhtUKZe/X/7l03ikdr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KsE80KT15hUgl4xvll2o7f7KeriZMevcLcMan7XvMKGte+8wErzztsatP5UgZUo5NPc4lA+yXv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ZXx/rOtWZLdrwur2vn5efW+7v2Zklw4/b3/dzZVJuL+uPvXM9277d1u143UF2355d5s42M99f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ev23WL5WjTU/nVUkGOgBMX/5fZSTqsg/E+91879eUkb3XH3ePaIs+VjqI5RUjsoxuPal+uXKb</w:t>
      </w:r>
    </w:p>
    <w:p>
      <w:pPr>
        <w:pStyle w:val="PreformattedText"/>
        <w:bidi w:val="0"/>
        <w:spacing w:before="0" w:after="0"/>
        <w:jc w:val="left"/>
        <w:rPr/>
      </w:pPr>
      <w:r>
        <w:rPr/>
        <w:t>Qf48byvt9qlPKaNr53ZU2q6YY/zHHrRk/gP1oL9TZR4P8ntc3WbP7eielw7ZDuZ3fadzHIljYB4H</w:t>
      </w:r>
    </w:p>
    <w:p>
      <w:pPr>
        <w:pStyle w:val="PreformattedText"/>
        <w:bidi w:val="0"/>
        <w:spacing w:before="0" w:after="0"/>
        <w:jc w:val="left"/>
        <w:rPr/>
      </w:pPr>
      <w:r>
        <w:rPr/>
        <w:t>p2N/KyXajsGSx6jsrJolzwXq7435fvuXP/i8/sf9o6H319f38/tbHWyfi+9pee6cJdvQXsi6njlu</w:t>
      </w:r>
    </w:p>
    <w:p>
      <w:pPr>
        <w:pStyle w:val="PreformattedText"/>
        <w:bidi w:val="0"/>
        <w:spacing w:before="0" w:after="0"/>
        <w:jc w:val="left"/>
        <w:rPr/>
      </w:pPr>
      <w:r>
        <w:rPr/>
        <w:t>91z8lmo8jp9ln47PKsvknaJDTZwzlf233sezbYrpOZr2prv9SeccJjqF74rOM5vyeNRX2mmvF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hmh8O/0Okznsa0Xag//0S23KBYZaE+X/lJ3rszOZ3nekB01spNBFZ0q8rtDfXWY0gGj+8Ssm4nv</w:t>
      </w:r>
    </w:p>
    <w:p>
      <w:pPr>
        <w:pStyle w:val="PreformattedText"/>
        <w:bidi w:val="0"/>
        <w:spacing w:before="0" w:after="0"/>
        <w:jc w:val="left"/>
        <w:rPr/>
      </w:pPr>
      <w:r>
        <w:rPr/>
        <w:t>xtkBoNfBNpaTgfr+KxPkZ5udHOvzgvL0ur2tO2FG5caf+I0yYn92QMq2uhNwj5Hw48owg+crnd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NWrdlasj/H1bXf9D+RN/R2ivj2Qr73aa+UxrXTwyHPP2FdHRjdWc9kO1ftn33G0/7VyW0m7/uNq</w:t>
      </w:r>
    </w:p>
    <w:p>
      <w:pPr>
        <w:pStyle w:val="PreformattedText"/>
        <w:bidi w:val="0"/>
        <w:spacing w:before="0" w:after="0"/>
        <w:jc w:val="left"/>
        <w:rPr/>
      </w:pPr>
      <w:r>
        <w:rPr/>
        <w:t>b/pM5zvRQhwPsxNaXjEszznrdju3kxJqj2XktpP7QF023e3l1Y73/2LpyJgdV7IMhtuzE3DdCb/M</w:t>
      </w:r>
    </w:p>
    <w:p>
      <w:pPr>
        <w:pStyle w:val="PreformattedText"/>
        <w:bidi w:val="0"/>
        <w:spacing w:before="0" w:after="0"/>
        <w:jc w:val="left"/>
        <w:rPr/>
      </w:pPr>
      <w:r>
        <w:rPr/>
        <w:t>EOs4cdKjYp98Uuk0nB1Fs/Q60ZRHnT+lo0xcHSk70ub55NwPL+5OXd7GHKr2s2913e0TmJ+fr/7m</w:t>
      </w:r>
    </w:p>
    <w:p>
      <w:pPr>
        <w:pStyle w:val="PreformattedText"/>
        <w:bidi w:val="0"/>
        <w:spacing w:before="0" w:after="0"/>
        <w:jc w:val="left"/>
        <w:rPr/>
      </w:pPr>
      <w:r>
        <w:rPr/>
        <w:t>DX9das46+/7Vl7/8pSqD7Bs2bKi++tWvlvp3vONfym2G2icnN1bvf//7qq1btlaf7gbQ65HRL7v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VnLrqwusENjq62HnVUdck3vt63pKV3Z2c7bcXe6cVOUbkudf3L/ujl1Rl3vkt11VVXVe/8t3+t</w:t>
      </w:r>
    </w:p>
    <w:p>
      <w:pPr>
        <w:pStyle w:val="PreformattedText"/>
        <w:bidi w:val="0"/>
        <w:spacing w:before="0" w:after="0"/>
        <w:jc w:val="left"/>
        <w:rPr/>
      </w:pPr>
      <w:r>
        <w:rPr/>
        <w:t>jj32uLJO//m+TgfqDRs2Ln3BeJTr/KtPfkr1py//4+oTnzi/F2x/09/E96wIjOcI8Pe695nLnnc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bmOt8b//ntnX/DbFrG/Hzn39/6O66c+5evbpq91M/OLX5HWnFGE1sXEGxvndwCCR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OBwEcjwxFw3kJcjP/eP1t5Zx8UfDuenvhvhgBN7q77+hDPLj6v1j+D1D+f5</w:t>
      </w:r>
    </w:p>
    <w:p>
      <w:pPr>
        <w:pStyle w:val="PreformattedText"/>
        <w:bidi w:val="0"/>
        <w:spacing w:before="0" w:after="0"/>
        <w:jc w:val="left"/>
        <w:rPr/>
      </w:pPr>
      <w:r>
        <w:rPr/>
        <w:t>Q2v+kJ5hyBwFMMM0y0Ynz7DHPf68hEUyJFl+UO+98trvzF79hRiZ+lWLP+j2PTVHA65/lJ04+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w4ih19XzdsM34ifcv4Z/dMVJpf8mwVJb5PdeUAET/tLyfP/wOljoM3f8DbdpsjcvWZ8CuDq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qmr7svwafXq3fdp9ldVmRoYz8fCZO+tkyvYy+HSOoZRm/6QOWBRfKhIPxpxtQyNH5R4+65bIl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nwxU9hzqsG3NuuM0Tl82fFXm58xz1rTfydFZGwDh/sM/gwOQdn5M1vVK/dlZsvf9bSuCk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O7Pf/1wncJTz5PtoCJptPfsfymXVcwS6DM61UTIsMH7Tnyo//m++68vKvpajdmbwpi4Z9Jo45f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unjyr5T1/ff5jaZI2OX0FWECTIolqPcjkTII0fcy3K93F66CIuhl8W2qzspRgY8LbbNK5YGbu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hxQwwzkaAp7+k6eQdz+mvKu1a3b4MhjjqGTMIVI8Wmm3A5rtHm7dCqbfr+naFWfsmxQ/XdaCl</w:t>
      </w:r>
    </w:p>
    <w:p>
      <w:pPr>
        <w:pStyle w:val="PreformattedText"/>
        <w:bidi w:val="0"/>
        <w:spacing w:before="0" w:after="0"/>
        <w:jc w:val="left"/>
        <w:rPr/>
      </w:pPr>
      <w:r>
        <w:rPr/>
        <w:t>Gw7pm1juZhhk5soLY77lP1jX4bXB5+TjPD70OvnE47KN3uLh0Rb9cgmj5DwZSsxRka99zyNLMCn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VYa9h4aScf+tP/1O89gvLFQWyI8LM92J02gi2Z8eXHBV+SVkfo+R2A2cbI+iX7yVLrxNI3M+R</w:t>
      </w:r>
    </w:p>
    <w:p>
      <w:pPr>
        <w:pStyle w:val="PreformattedText"/>
        <w:bidi w:val="0"/>
        <w:spacing w:before="0" w:after="0"/>
        <w:jc w:val="left"/>
        <w:rPr/>
      </w:pPr>
      <w:r>
        <w:rPr/>
        <w:t>ZZvKQrQ/GXDLkp9XHUptmr+qw9ER8GoqI+NHxboPBG3rmbuB2/ph020d5MnPLgN/9XYyfuL9Y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/WOyxmm23DKLw7d5zNgtvWn39YdDfmN5fPN43G2E1kyUJsj0A4reSzJMFn+P1hGb3Crwarlj2O9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CzX7/oiWh9gwuZqi+Xp/lL7JyTV6RYuxGp5dwYr6vLAt5dY+G4NbC3J7OPN3tPMNU2Q4uKR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3/cPUuQdthVXJbMO+RBvW8e7ON7/6LbOh7l8bFuI3IU/sk7/37Zv/vXZfB+ngdk55fcjvOcpL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rIxry7SV8Zjn8+QXnYQyc+6v0zEtjMbV4QZmbxJ6WiUobbR+D9vS8BtSAfA+vmjcZ6xNzotZqB+</w:t>
      </w:r>
    </w:p>
    <w:p>
      <w:pPr>
        <w:pStyle w:val="PreformattedText"/>
        <w:bidi w:val="0"/>
        <w:spacing w:before="0" w:after="0"/>
        <w:jc w:val="left"/>
        <w:rPr/>
      </w:pPr>
      <w:r>
        <w:rPr/>
        <w:t>OtYt25ZlpduxpN5mlk0fqJj53gVlpO2B6vJw2HlgTsgg37D9a9hrXNe6er9Y6fm9Disx07oYUX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7vNZ3toe8cbq3PzfkW9l4b51F/1TsXHLvxHaKTy4uGtsETcU6T4ckME9clO0bFzl4/3KfbumPp</w:t>
      </w:r>
    </w:p>
    <w:p>
      <w:pPr>
        <w:pStyle w:val="PreformattedText"/>
        <w:bidi w:val="0"/>
        <w:spacing w:before="0" w:after="0"/>
        <w:jc w:val="left"/>
        <w:rPr/>
      </w:pPr>
      <w:r>
        <w:rPr/>
        <w:t>4vnAPj29N3N2IGoqC7Od9qbq68Sax7UMr2fJ42V25Kq/R0xGJ5odERjNUcDrcGk96nG9jAxV7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kDyH3v2F8+rqcpvn/mNHn7qk7kA92BCvPXXhH8WVK57S+47Re+36ffaFkutpeY7ef3WHun75d8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0rHojhfiTJ5x+fWs5ZR3ktoPNv1PHbFuf8+l9yfoxND//Zdjql5bhRtz+Z7xlXJ+s73M3yd3zv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54LO9biQ0n/1zvUXa0zc9iOq5qMX6Lh/Xq6zvttNcjZf3rznC57DzHzH1sfNt9o0PIXcv7rtdp</w:t>
      </w:r>
    </w:p>
    <w:p>
      <w:pPr>
        <w:pStyle w:val="PreformattedText"/>
        <w:bidi w:val="0"/>
        <w:spacing w:before="0" w:after="0"/>
        <w:jc w:val="left"/>
        <w:rPr/>
      </w:pPr>
      <w:r>
        <w:rPr/>
        <w:t>8DbPhbNDdDn/yE478f9gyXO1/nOrmTi+Dx5PyxUM4jwkA8rZyT2vXlB3WFjyenUHk759JafnMT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7MzSHaKG7thXPkhOpQMK3Vb3f+eh85Xdz7rbbfD5tq/ujrQ3n8esH+vuPZn53F67yX/2viE0S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pt9xf/uhxv64kjYxvqu7HrXFvu1+fI+f6WOkenhzivyjYtP6/cf+qS/4aTdds/8ITOOfbEUfWk</w:t>
      </w:r>
    </w:p>
    <w:p>
      <w:pPr>
        <w:pStyle w:val="PreformattedText"/>
        <w:bidi w:val="0"/>
        <w:spacing w:before="0" w:after="0"/>
        <w:jc w:val="left"/>
        <w:rPr/>
      </w:pPr>
      <w:r>
        <w:rPr/>
        <w:t>3u36Y+7YuR/bXH7/3Hi7X1/y7ye986q6c3fvmdH55Kv/0Gsv+6rj+9rx/Q/L/UPVfi5bERVF4BMX</w:t>
      </w:r>
    </w:p>
    <w:p>
      <w:pPr>
        <w:pStyle w:val="PreformattedText"/>
        <w:bidi w:val="0"/>
        <w:spacing w:before="0" w:after="0"/>
        <w:jc w:val="left"/>
        <w:rPr/>
      </w:pPr>
      <w:r>
        <w:rPr/>
        <w:t>nN8bjT1HOL/owk+XYHg/z7U/7HzffshDH1ZlEPuc5/5u/+TqhBO2lcc7ooPVS178oiXT8sGwUd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Okcm6empnrzb968ufqLV59bff7z/6+6613vVuo3bdpUvfY15/bmqe/c/R73rO8uuX3owx5RRnk/</w:t>
      </w:r>
    </w:p>
    <w:p>
      <w:pPr>
        <w:pStyle w:val="PreformattedText"/>
        <w:bidi w:val="0"/>
        <w:spacing w:before="0" w:after="0"/>
        <w:jc w:val="left"/>
        <w:rPr/>
      </w:pPr>
      <w:r>
        <w:rPr/>
        <w:t>8773K/U5Wvvf/33nO+uv/tpTq1xGG2W6G9h/cgTtb3qzmy1b5HtiRPmPf+yj1Z7dnQ4rc7OL3/1f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D34m6z7788surv3rda6rZmW4H4WWvquJQCwi2H+pPwPIJ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4JAJ5IjGczsvK+GlwWBRvVL5Q2YZcbIbKKzr18eP57u/+Nr4AT1+IOoLDOT0/HE7w04ZVsmw6L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8Dvb1nI4E23ZIClrGf38foTz67GMiwd8+SlrnMdS3Arpme4cfzmP1ONH3/vEt7MUYAznDR249N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vDkxkgmbjlI8qr5Y+yYzc8NQI68WNZ/Giez89wVY44tqw0/ICfoYM61J7PydFGMwAwt/2SSHbH</w:t>
      </w:r>
    </w:p>
    <w:p>
      <w:pPr>
        <w:pStyle w:val="PreformattedText"/>
        <w:bidi w:val="0"/>
        <w:spacing w:before="0" w:after="0"/>
        <w:jc w:val="left"/>
        <w:rPr/>
      </w:pPr>
      <w:r>
        <w:rPr/>
        <w:t>68aIZDnC3UQER4eV/PG4f2TO7ECQj0uYoOHS38NeZ3/r6sDQ+E3PrjLUNlhGRjdEJ4KPlYBFTs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ynxg/aGU57YuT/wN4OtGWyvR9vOyRlQ2XLWm6uZy95fQt5LnhLhiDosWYIsEVxZS8kf4+vnLcQP</w:t>
      </w:r>
    </w:p>
    <w:p>
      <w:pPr>
        <w:pStyle w:val="PreformattedText"/>
        <w:bidi w:val="0"/>
        <w:spacing w:before="0" w:after="0"/>
        <w:jc w:val="left"/>
        <w:rPr/>
      </w:pPr>
      <w:r>
        <w:rPr/>
        <w:t>+SMTRw99WobRSnAg1jk/t7bK5B2W/qC7/iZ3KSMu5uiIG27187H9PDA2nLWFfiZjFOyy70WAvw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J+3l/ozyvBYtgUZkBksub0O22br+TLUNXvlp0rII4MWua2M3egnIgh79yUhjJw/O/lsPfvvyiiz</w:t>
      </w:r>
    </w:p>
    <w:p>
      <w:pPr>
        <w:pStyle w:val="PreformattedText"/>
        <w:bidi w:val="0"/>
        <w:spacing w:before="0" w:after="0"/>
        <w:jc w:val="left"/>
        <w:rPr/>
      </w:pPr>
      <w:r>
        <w:rPr/>
        <w:t>64/9yfolltzmtrPlvjGa2wXnxMiv5/ZC2Utm6nuQ85fg9kB72jfL8rsR6Mo2eiHapTocsnymHHn5</w:t>
      </w:r>
    </w:p>
    <w:p>
      <w:pPr>
        <w:pStyle w:val="PreformattedText"/>
        <w:bidi w:val="0"/>
        <w:spacing w:before="0" w:after="0"/>
        <w:jc w:val="left"/>
        <w:rPr/>
      </w:pPr>
      <w:r>
        <w:rPr/>
        <w:t>iZ2RDiPsmVePyOfkaNsTpzxh+ezdmsnTnllt/+8n9drCzuidy4OGud7ZVuY+s+HWT+h2YFk+X72g</w:t>
      </w:r>
    </w:p>
    <w:p>
      <w:pPr>
        <w:pStyle w:val="PreformattedText"/>
        <w:bidi w:val="0"/>
        <w:spacing w:before="0" w:after="0"/>
        <w:jc w:val="left"/>
        <w:rPr/>
      </w:pPr>
      <w:r>
        <w:rPr/>
        <w:t>bMuyY1OOxLj7K2+qJm//22VSjrY4kiM+lk4nY2Vk0BzVM9vl7CjV335me5klR4luCm/n9AzoXP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8SdDN5+PwbX7Yy2nNOGlTqoND/QuaF/3mx71287sxPkj5EuFxYiCDCS63uTEkLvn7fpfrY/dVk3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4PSrC7e+J8G904onX3P5fv1Q6umSHpvysmktc3SGOs+M3f0i1qwTDTi3Hlub5O1NGjz6lHL/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wgEofxHrrHtRzttm4vVnuNwenZvtcjueZnmiP47m/JThLZUSc//z1ffmO16e6vaHzJEnrPqbF9</w:t>
      </w:r>
    </w:p>
    <w:p>
      <w:pPr>
        <w:pStyle w:val="PreformattedText"/>
        <w:bidi w:val="0"/>
        <w:spacing w:before="0" w:after="0"/>
        <w:jc w:val="left"/>
        <w:rPr/>
      </w:pPr>
      <w:r>
        <w:rPr/>
        <w:t>Z8n3kldFyfrRG9y6Wh+P84oJpTNdmeM6/Gnp+N6/Zm0dj3J06hx5d+Lkx/RGPe5fj2H3N50RVxM5</w:t>
      </w:r>
    </w:p>
    <w:p>
      <w:pPr>
        <w:pStyle w:val="PreformattedText"/>
        <w:bidi w:val="0"/>
        <w:spacing w:before="0" w:after="0"/>
        <w:jc w:val="left"/>
        <w:rPr/>
      </w:pPr>
      <w:r>
        <w:rPr/>
        <w:t>/dnVXByjShC6hKAjTFpCqutLuzmaV7TI88CBdi0D55vv8aqo7uzL/a+fo+lvfcDb+6vWfj+WvfH2</w:t>
      </w:r>
    </w:p>
    <w:p>
      <w:pPr>
        <w:pStyle w:val="PreformattedText"/>
        <w:bidi w:val="0"/>
        <w:spacing w:before="0" w:after="0"/>
        <w:jc w:val="left"/>
        <w:rPr/>
      </w:pPr>
      <w:r>
        <w:rPr/>
        <w:t>zyrbwdCQZbxSHfbunZ+s8uoZFM2rp+Q5Smk/qwj6xXlHBnibOjatj/Ysw6N5XrourghUt1mrLGr1</w:t>
      </w:r>
    </w:p>
    <w:p>
      <w:pPr>
        <w:pStyle w:val="PreformattedText"/>
        <w:bidi w:val="0"/>
        <w:spacing w:before="0" w:after="0"/>
        <w:jc w:val="left"/>
        <w:rPr/>
      </w:pPr>
      <w:r>
        <w:rPr/>
        <w:t>ydE+Zmh/ITqs5bFptbKQ+3iU3K9zNOS1lp0f+c2yPy/MbF/rU5bM1zn+vaGa+vQfliBjBoJXKhtv</w:t>
      </w:r>
    </w:p>
    <w:p>
      <w:pPr>
        <w:pStyle w:val="PreformattedText"/>
        <w:bidi w:val="0"/>
        <w:spacing w:before="0" w:after="0"/>
        <w:jc w:val="left"/>
        <w:rPr/>
      </w:pPr>
      <w:r>
        <w:rPr/>
        <w:t>9/RyfJ7+1nujzT9tWWeHlZ47OC3Pr6swig9gcNIBe5xB/CzZcbAu6zYdV+5mu5X7U3/QOtvx9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/nNKkDjPUQa3zzzn2BKdYPd8JTvCXhDHr6no0HGz0sY3nWfUy96f2zyeHRXnm8M6aZSrTcV2nCW3</w:t>
      </w:r>
    </w:p>
    <w:p>
      <w:pPr>
        <w:pStyle w:val="PreformattedText"/>
        <w:bidi w:val="0"/>
        <w:spacing w:before="0" w:after="0"/>
        <w:jc w:val="left"/>
        <w:rPr/>
      </w:pPr>
      <w:r>
        <w:rPr/>
        <w:t>u/7jUX7G5VgYHSir3PdjX859Pb8DDpa8ik62AbNXXdT7fpDzTNzioeX/wfn39/HG054RVzA5pXSc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2f8kOB/ndKdvW3D+yA1y8u/gv267YZ7P9iu8y+fmNxVUDMizeXzbe7mmls3G/RT29rfY6z4fm</w:t>
      </w:r>
    </w:p>
    <w:p>
      <w:pPr>
        <w:pStyle w:val="PreformattedText"/>
        <w:bidi w:val="0"/>
        <w:spacing w:before="0" w:after="0"/>
        <w:jc w:val="left"/>
        <w:rPr/>
      </w:pPr>
      <w:r>
        <w:rPr/>
        <w:t>tn+9Gj/hzNhv7lm+l9brsNptnr9uud+byveu0skivttmx+J83/n9dvQGcXWhOF72l/Xxnb2Ei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vwqmuLJOdlzLkleXyv+bSn0+1dT5aXzb/cr38abnl/ruqOL93xOHzZ8jjmdZ2Hv1sMkHpi7PUaM0</w:t>
      </w:r>
    </w:p>
    <w:p>
      <w:pPr>
        <w:pStyle w:val="PreformattedText"/>
        <w:bidi w:val="0"/>
        <w:spacing w:before="0" w:after="0"/>
        <w:jc w:val="left"/>
        <w:rPr/>
      </w:pPr>
      <w:r>
        <w:rPr/>
        <w:t>n3MfmMUMe5X8t5eZ751f9sWyz3XPl0fGN8d+9IjG8678N5fZqz5d9tH8nt7pONRZQucqVfH9I45V</w:t>
      </w:r>
    </w:p>
    <w:p>
      <w:pPr>
        <w:pStyle w:val="PreformattedText"/>
        <w:bidi w:val="0"/>
        <w:spacing w:before="0" w:after="0"/>
        <w:jc w:val="left"/>
        <w:rPr/>
      </w:pPr>
      <w:r>
        <w:rPr/>
        <w:t>Wbae9bdl5PbOMe742Oc3xIjt55QrqywbqCDmL239mW+Iqzf849DtIL9rZ2eWvGpFvYyyoO6f3O5i</w:t>
      </w:r>
    </w:p>
    <w:p>
      <w:pPr>
        <w:pStyle w:val="PreformattedText"/>
        <w:bidi w:val="0"/>
        <w:spacing w:before="0" w:after="0"/>
        <w:jc w:val="left"/>
        <w:rPr/>
      </w:pPr>
      <w:r>
        <w:rPr/>
        <w:t>zyvn6/31eT/P22ai02vp2JDvNb+7xL+V1Feu65//ULWf/evg/qJAjor+87/w+OoHV/+gOumkk6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f4/6EEPLjNs3XpUdb+zzq5Ou/3p1Xnn/q/qAQ98cBkV/bGP/fnqyquuLCOg3+a2p1b3vs+ZZf5b</w:t>
      </w:r>
    </w:p>
    <w:p>
      <w:pPr>
        <w:pStyle w:val="PreformattedText"/>
        <w:bidi w:val="0"/>
        <w:spacing w:before="0" w:after="0"/>
        <w:jc w:val="left"/>
        <w:rPr/>
      </w:pPr>
      <w:r>
        <w:rPr/>
        <w:t>3/qU6hGPfFS1N0Lr09PTZeT2bSeeWJ111v0XF9i9NxPTs+zd02mrutVVBtnrUHvWTcYo68945m9X</w:t>
      </w:r>
    </w:p>
    <w:p>
      <w:pPr>
        <w:pStyle w:val="PreformattedText"/>
        <w:bidi w:val="0"/>
        <w:spacing w:before="0" w:after="0"/>
        <w:jc w:val="left"/>
        <w:rPr/>
      </w:pPr>
      <w:r>
        <w:rPr/>
        <w:t>l156SbU7Rl1fPz5enXzyrXrLrJ9X305MTFT3vd9iu7h169bq957/wup1rz2v+tlHL3Z+quc/WLc/</w:t>
      </w:r>
    </w:p>
    <w:p>
      <w:pPr>
        <w:pStyle w:val="PreformattedText"/>
        <w:bidi w:val="0"/>
        <w:spacing w:before="0" w:after="0"/>
        <w:jc w:val="left"/>
        <w:rPr/>
      </w:pPr>
      <w:r>
        <w:rPr/>
        <w:t>7HYGuOvd7l78BpczPj5RnXD8CdVtT+10zNu5c2eZJUeVf+CDfmZw9vI4R9PPYPv3rvze0OkqD73A</w:t>
      </w:r>
    </w:p>
    <w:p>
      <w:pPr>
        <w:pStyle w:val="PreformattedText"/>
        <w:bidi w:val="0"/>
        <w:spacing w:before="0" w:after="0"/>
        <w:jc w:val="left"/>
        <w:rPr/>
      </w:pPr>
      <w:r>
        <w:rPr/>
        <w:t>yDXX7sx2Mg7UB+/EdqW3edSWGIlGIUCAAAECBAgQIECAAAECBAgQIECAAAECR6RA/hP7ofn39TVz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pf5y9vpYccf+6BhGvi0lnhNCFCDhsW1NAMIMw8zu/FYsaaRwpu54nR3+8LqPoXpf3sdJzpj75</w:t>
      </w:r>
    </w:p>
    <w:p>
      <w:pPr>
        <w:pStyle w:val="PreformattedText"/>
        <w:bidi w:val="0"/>
        <w:spacing w:before="0" w:after="0"/>
        <w:jc w:val="left"/>
        <w:rPr/>
      </w:pPr>
      <w:r>
        <w:rPr/>
        <w:t>ogjnf6QEdJvC+Cs9/3CeZns5nD+dI3nd4mLnEQZv6ixypLyzDKVFgmbN7dv+vK/0ioV1O8/kcf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J7uzxs+2M+Nzy2PJRmq7gUOrwfH/+vz8ehgbxJNrz+/67tl0r50jGt6rcO9PkfhzdF3M7C6L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n3KMGG26b396XB/sy2uX2lros3J0Gd/p40cqX8sOmZkO6T86Alor5d/5jkifF5lJzuYZTt0XUo9</w:t>
      </w:r>
    </w:p>
    <w:p>
      <w:pPr>
        <w:pStyle w:val="PreformattedText"/>
        <w:bidi w:val="0"/>
        <w:spacing w:before="0" w:after="0"/>
        <w:jc w:val="left"/>
        <w:rPr/>
      </w:pPr>
      <w:r>
        <w:rPr/>
        <w:t>Snppi1bYt8pV6KKjQl4J5Loua9X1y4B1CZTHedsK67Lq65iBQAsC12zf3cJSmhcxNzdXjY5ef4+H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ud6rjjju+GeAAT7ni8sur+Wh/jjnmJlWG7Vcr2RHgygisZ8eCE7ZtGzp7Pc/ExIZ43WOGz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dFbO1dma2t5B3o51+7ojJR/oF9XsP1Ai3o9AgQIECBAgAABAgQIECBAgAABAgQIECBAgMARLJCj</w:t>
      </w:r>
    </w:p>
    <w:p>
      <w:pPr>
        <w:pStyle w:val="PreformattedText"/>
        <w:bidi w:val="0"/>
        <w:spacing w:before="0" w:after="0"/>
        <w:jc w:val="left"/>
        <w:rPr/>
      </w:pPr>
      <w:r>
        <w:rPr/>
        <w:t>ueYItAfiqgJHMINVJ0CAAIFDLOB4dIg/AIsnQIDAGgW012uEMhsBAq0IHOpgeytv0kKuNwKC7cM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H24S5qCRAgQIAAAQIECBAgQIAAAQIECBAgQIAAAQIECBAgQIAAAQIECBAgQIAAAQIEjhABwfYj</w:t>
      </w:r>
    </w:p>
    <w:p>
      <w:pPr>
        <w:pStyle w:val="PreformattedText"/>
        <w:bidi w:val="0"/>
        <w:spacing w:before="0" w:after="0"/>
        <w:jc w:val="left"/>
        <w:rPr/>
      </w:pPr>
      <w:r>
        <w:rPr/>
        <w:t>5IOymkVAsH34hrBueLVaAgQIECBAgAABAgQIEC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DQjoBgezvOlkKAAAECBAgQIECAAAECBAgQ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DQKC7Q0wqgkQIECAAAECBAgQIECAAAE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gHQHB9nacLYUAAQIECBAgQIAAAQIE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GgQE2xtgVBMgQIAAAQIECBA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BAOwKC7e04WwoBAgQIECBAg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NAgItjfAqCZAgA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CBdgQE29txthQCBAgQIECAAAECBAgQIE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aBAQbG+AUU2AAAECBAgQIECAAAECBAgQ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7QgItrfjbCkECBA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0CAg2N4Ao5oAAQIECBAgQIAAAQIE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2hEQbG/H2VIIECBAgAABAgQIEC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oEFAsL0BRjUBAgQIECBAg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tCMg2N6Os6UQIECAAAECBAgQIECAAAE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QIOAYHsDjGoCBAgQIECAAAECBAgQIE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IEjQ2BsVCT2yPikrKVttXkbsBc325hC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wBAiMrxeJPQI+JqsYArbV5s3AXtxsYwo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MARIDC6bqSa3DBWGQ37CPiwfkRXMbfN3EZzW1WGC4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1ZLgAABAgQIECBAgAABAgQIECBAgAABAgQIECBAgAABAgQIECBAgAABAgQIECBA4MgRyMDwxon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8XyFA4EgTMGL7kfaJWV8CBAgQIECAAAECBAgQIE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IElAiMjRsFeAuLBYStgW23+aATbm21MIUCAAAE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OAIE1q0TiT0CPiarGAK21ebNwF7cbGMK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IDAESCQo2CPjo5WRsM+Aj6sH9FVtI2u/sGPrT6LOQ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AAECBAgQIECAAAECBAgQIECAAAECBAgc3gJ1cPjwXktrR4BA</w:t>
      </w:r>
    </w:p>
    <w:p>
      <w:pPr>
        <w:pStyle w:val="PreformattedText"/>
        <w:bidi w:val="0"/>
        <w:spacing w:before="0" w:after="0"/>
        <w:jc w:val="left"/>
        <w:rPr/>
      </w:pPr>
      <w:r>
        <w:rPr/>
        <w:t>k4AR25tk1BMgQIAAAQIECBAgQIAAAQIECBAgQIAAAQIECBAgQIAAAQIECBAgQIAAAQIECBAgQ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KwKC7a0wWwgBAgQIECBAgAABAgQIECBAg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ItjfJqCdAgAABAgQIECBAgAABAgQIECBAgAABAgQIECBAgAABAgQIECBAgAABAgQIECBAg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VgQE21ththACBAgQIECAAAECBAgQIECAAAECBAgQIE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QbG+SUU+AAAECBAgQIECAAAECBAgQIECAAAECBAgQ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QgItrfCbCEECBAgQIAAAQIECBA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CQg2N4ko54AAQIECBAgQIAAAQIECBAgQIAAAQIE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QbG+F2UIIECBAgAABAgQIECBAgAABAgQIEC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oElAsL1JRj0BAgQIECBAgAABAgQIECBAg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tCIg2N4Ks4UQIECAAAECBAgQIECAAAECBAgQIECAAAE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JOAYHuTjHoCBAgQIECAAAECBAgQIECAAAECBAgQIE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aEVAsL0VZgshQIAAAQIECBAgQIAAAQIECBA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SYBwfYmGfUECBAgQIAAAQIECBA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IqAYHsrzBZCgAABAgQIECBAgA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k0Cgu1NMuoJECBAgAABAgQIECBAgAABAgQIEC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UBwfZWmC2EAAECBAgQIECAAAECBAgQIECAAAECBAgQ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EBNubZNQTIECAAAECBAgQIECAAAECBAgQIECAAAE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sCgu2tMFsIAQIECBAgQIAAAQIECBAgQIAAAQIE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JCLY3yagnQIAAAQIECBAgQIAAAQIECBA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EBNtbYbYQAgQIECBAgAABAgQIECBAg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EGxvklFPgAABAgQIECBAgA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0ICLa3wmwhBAgQIECAAAECBAgQIECAAAECBAgQIE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kINjeJKOeAAECBAgQIECAAAECBAgQIECAAAECBAgQ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FoREGxvhdlCCBAgQIAAAQIECBA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KBJQLC9SUY9AQIECBAgQIAAAQIECBAgQIAAAQIE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QiINjeCrOFECBAgAABAgQIECBAgAABAgQIEC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TgGB7k4x6AgQIECBAgAABAgQIECBAg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GhFQLC9FWYLIUCAAAECBAgQIECAAAECBAgQIECAAAE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EmAcH2Jhn1BAgQIECAAAECBAgQIECAAAECBAgQIE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KgGB7K8wWQoAAAQIECBAgQIAAAQIECBA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JNAoLtTTLqCRAgQIAAAQIECBAgQIAAAQIECB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KAVAcH2VpgthAABAgQIECBAgAABAgQIECBAgAAB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ATbm2TUEyBAgAABAgQIECBAgAABAgQIECBA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AoLtrTBbCAECBAgQIECAAAECBAgQIECAAAECBAgQ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0CQi2N8moJ0CAAAECBAgQIECAAAECBAgQIECAAAE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WBATbW2G2EAIECBAgQIAAAQIECBAgQIAAAQIE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oEjjkwfb5+YWmdVNPgAABAgQIECBAgAAB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oeJwMHMfh/yYPvs3Nxhwmw1CBA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KBJ4GBmvw95sH16Zrbpfasn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gcNE4GBmvw95sH1ubr46mG/wMPkMrQY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AABAgQIECBAgAABAgSOWIHMfGf2+2CVQx5szze2e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7d7Deo9clQIAAAQIECBAgQIAAAQIECBAgQIAA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okFnvzHwfzHJYBNvzDU7t3mvk9oP5SXttAgQI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7KNAjtSeWe+DXcYO9gL25fUzxZ9vfHz9WDU2OlqtWzeyL083L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AAAECBAgQIECAAAECBAgQIECAAAECBAjsp8D8/EI1Ozd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zc/P7+Wpre/phFWzPVc43vnvu4A5TvzYacxE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BAGwLr2liIZRAg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gSYBwfYmGfUE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0IqAYHsrzBZC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k0Cgu1NMuoJ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oBUBwfZWmC2EAAE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BJoEBNubZNQTIE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QCsCgu2tMFsI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DQJCLY3yagnQI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gVYEBNtbYbYQ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GgSEGxvklFPg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q0ICLa3wmwhBAgQ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NAkINjeJKOeAAE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BFoREGxvhdlCCB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KBJQLC9SUY9AQ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LQiINjeCrOFEC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ECTgGB7k4x6Ag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GhFQLC9FWYLIU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AIEmAcH2Jhn1BAgQ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NCKgGB7K8wWQo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JNAoLtTTLqCR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KAVAcH2VpgthA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SaBATbm2TUEyB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EArAoLtrTBbCAE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BAg0CQi2N8moJ0C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AIFWBATbW2G2EA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BoEhBsb5JRT4A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KtCAi2t8JsIQ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DQJCDY3iSjngA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RaERBsb4XZQggQ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gSUCwvUlGPQE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BAi0IiDY3gqzhRA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BAk4Bge5OMegI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BoRUCwvRVmCyF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CBJgHB9iYZ9QQ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DQioBgeyvMFkK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AAECTQKC7U0y6gkQ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gFQHB9laYLYQ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mgQE25tk1BMg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BAKwKC7a0wWwg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NAkItjfJqCdA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CBVgQE21ththA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BAgQaBIQbG+SUU+A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AAECrQgItrfCbCE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0CQg2N4ko54A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WhEQbG+F2UII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oElAsL1JRj0B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tCIg2N4Ks4UQ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AQJOAYHuTjHoC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BAgQaEVAsL0VZgsh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gSYBwfYmGfUE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0IqAYHsrzBZC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k0Cgu1NMuoJ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oBUBwfZWmC2E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AAECBJoEBNubZNQTIE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AQCsCgu2tMFsI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DQJCLY3yagnQIAAAQIECBA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AQIECBAgQIAAgVYEBNtbYbYQ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EGgSEGxvklFPgAABAgQIEC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QIECBAgAABAq0ICLa3wmwhBAgQIECAAAECBAg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ECAAAECBAgQINAkINjeJKOeAAECBAgQIEC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AECBAgQIECAAAECBFoREGxvhdlCCBAgQIAAAQIE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IAAAQIECBAgQKBJQLC9SUY9AQIECBAgQIA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AgQIAAAQIECLQiINjeCrOFECBAgAABAgQIEC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gAABAgQIECBAgECTgGB7k4x6AgQIECBAgAA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IECBAgAABAgQIEGhFQLC9FWYLIUCAAAECBA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AAECBAgQIECAAIEmgf8PIgCEeA0tmjQAAAAASUVORK5CYIJ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6B46.AAA90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B16048E/file2334.fld/image00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BZUAAALhCAYAAAAn2UrzAAAAAXNSR0IArs4c6QAAAIRlWElmTU0A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AAAgABQESAAMAAAABAAEAAAEaAAUAAAABAAAASgEbAAUAAAABAAAAUgEoAAMAAAABAAIAAI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BAAAAWgAAAAAAAADcAAAAAQAAANwAAAABAAOgAQADAAAAAQABAACgAgAEAAAAAQAABZ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EAAAAAQAAAuEAAAAAHbNt5QAAAAlwSFlzAAAh1QAAIdUBBJy0nQAAQABJREFUeAHsnQdgFcXe</w:t>
      </w:r>
    </w:p>
    <w:p>
      <w:pPr>
        <w:pStyle w:val="PreformattedText"/>
        <w:bidi w:val="0"/>
        <w:spacing w:before="0" w:after="0"/>
        <w:jc w:val="left"/>
        <w:rPr/>
      </w:pPr>
      <w:r>
        <w:rPr/>
        <w:t>xU8KIY1eQif0KiC9CIg0RVRQUVRUQLAh9t57wfZUfPoUVHz6gQVFxC7Spfcaem8JJSGkl+/853J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IvgQSOKPh3u2zv5ndvXPm7H980pkOHY5BckoqfH193R+YfHx83J/3u32eaPLz80VocOCJrq7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EREAEREAEREAEREAEREAEREAEREAEREAEREAEChmBpOQUxMUnUSfOmjHfrJOaEgEREAE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EAEREAEREAEREAEREAEREAEREIHcCUhUzp2NloiACIiACIiACIiACIiACIiACIiACIiAC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ACGQjIFE5GxBNioAIiIAIiIAIiIAIiIAIiIAIiIAIiIAIiIAIiIAI5E5AonLubLREBERA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ERABERABERABERABERABERABEQgGwGJytmAaFIEREAEREAEREAEREAEREAEREAEREAER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ERCB3AhKVc2ejJSIgAiIgAiIgAiIgAiIgAiIgAiIgAiIgAiIgAiIgAtkISFTOBkSTIiACI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CIiACIiACIiACIiACIiACIiACIiACuROQqJw7Gy0RAREQAREQAREQAREQAREQAREQAREQ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QARHIRkCicjYgmhQBERABERABERABERABERABERABERABERABERABEcidgETl3NloiQiIg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IgAiIgAiIgAiIgAiIgAiIgAiIgAiIQDYCEpWzAdGkCIiACIiACIiACIiACIiACIiACIiAC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ACIhA7gQkKufORktEQAREQAREQAREQAREQAREQAREQAREQAREQAREQASyEZConA2IJkVA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ERABERABERABERABERABERABERABHInIFE5dzZaIgIiIAIiIAIiIAIiIAIiIAIiIAIiI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iIAIikI2AROVsQDQpAiIgAiIgAiIgAiIgAiIgAiIgAiIgAiIgAiIgAiKQOwGJyrmz0RI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EAEREAEREAEREAEREAEREAEREAEREIFsBCQqZwOiSREQAREQAREQAREQAREQAREQAREQ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QAREQgdwJSFTOnY2WiIAIiIAIiIAIiIAIiIAIiIAIiIAIiIAIiIAIiIAIZCMgUTkbEE2Kg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IgAiIgAiIgAiIgAiIgAiIgAiIgAiIgAjkTkCicu5stEQEREAEREAEREAEREAEREAEREAER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EREAERCAbAYnK2YBoUgREQAREQAREQAREQAREQAREQAREQAREQAREQAREIHcCEpVzZ6MlI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CIiACIiACIiACIiACIiACIiACIiACIiAC2QhIVM4GRJMiIAIiIAIiIAIiIAIiIAIiIAIiI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iIAIiIAK5E5ConDsbLREBERABERABERABERABERABERABERABERABERABEchGQKJyNiCaF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EAEREAEREAEREAEREAEREAEREAEREAERyJ1AkRaVE5KB9PTcT67Al+Rw7NOanwI/YR1A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ERABERABERABERABERABERABETgbCdQZEXlyCNA68eBKUtyL8IDXOepicDWSODwUeBALP84</w:t>
      </w:r>
    </w:p>
    <w:p>
      <w:pPr>
        <w:pStyle w:val="PreformattedText"/>
        <w:bidi w:val="0"/>
        <w:spacing w:before="0" w:after="0"/>
        <w:jc w:val="left"/>
        <w:rPr/>
      </w:pPr>
      <w:r>
        <w:rPr/>
        <w:t>70g8YIL076uPb5+QBIz6EVi907O/hZuAD/84vu9Xvgd+WX582o5/1VvAWq4flwgcTQCWbQFufA+I</w:t>
      </w:r>
    </w:p>
    <w:p>
      <w:pPr>
        <w:pStyle w:val="PreformattedText"/>
        <w:bidi w:val="0"/>
        <w:spacing w:before="0" w:after="0"/>
        <w:jc w:val="left"/>
        <w:rPr/>
      </w:pPr>
      <w:r>
        <w:rPr/>
        <w:t>ivFMx/I4qWnHtzkV35KSknDkyBEcPXo04y8+Pj7ju3e+rZOamuqyNGvWLCxatChL9uLi4vDxxx8j</w:t>
      </w:r>
    </w:p>
    <w:p>
      <w:pPr>
        <w:pStyle w:val="PreformattedText"/>
        <w:bidi w:val="0"/>
        <w:spacing w:before="0" w:after="0"/>
        <w:jc w:val="left"/>
        <w:rPr/>
      </w:pPr>
      <w:r>
        <w:rPr/>
        <w:t>IYEnlkuy7ZYuXeqWTps2DTt27MhxTZv/5Zdf/mWZ5XXlypWYMGECEhMJUUkEREAEREAEREAER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EREAEREAEREAERKDQE/Av9DnMJYNPfw1E7AJephDc4xwgKOCvK/5AvfPlKcD4uUA8ReOSQUB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MP/u0BLYdpMBMsbkvv6fRdWyC8pvc35T7uE4I8AQF6Y71gUolgXenAl/ccfwYKdRjp0UAV1N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r4CD3E0MRecUeYPsBwN/PIyyPHgK0qnV8u4L+Nnv2bHzwwQcICuJJMqXTOh0dHY0SJUrAz4+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bPBN1Ro0ahWrVqeOedd9CkSRMnPAcGBqJNmzZITk7GxIkTMXDgQLdN9n9MqH799dcxcuRIt8jE</w:t>
      </w:r>
    </w:p>
    <w:p>
      <w:pPr>
        <w:pStyle w:val="PreformattedText"/>
        <w:bidi w:val="0"/>
        <w:spacing w:before="0" w:after="0"/>
        <w:jc w:val="left"/>
        <w:rPr/>
      </w:pPr>
      <w:r>
        <w:rPr/>
        <w:t>4SlTprh52deNjIzEjz/+iKuuugr79+/Hd9995wToXbt2OdG6U6dO7njFixfPvqmmRUAEREAER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EREAEREAEREAEREAEREAEChmBIikqj6Jr+PP5wIwngEcoLl/7LjCBgm9xCsaZ02fzuPwSis6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H/Ab4cAYSVBt74hW5iisBBXN+P4rGlYOqZ424G7vkc+GQ60KgqUJFi8vu/eda1sBZz19Hh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wbA13O5LX3e700D6pWngExBOYT7s30WJ1Vfrt+wMtCAf6cydejQAU2bNnUCso+PjxNtR4wYgY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gJyCYWWzKXcvny5TF58mTYemXKlMHixYtRunRptGrVym1vIrQ5mENCQpw4bcKzic6W3n33XT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Ajdu3d304MHD8Z1113nBOPLLrvMzbNjmZN5zZo1MOfz/PnzsWnTJvz6668YMmQI6tWrh9q1a2eI</w:t>
      </w:r>
    </w:p>
    <w:p>
      <w:pPr>
        <w:pStyle w:val="PreformattedText"/>
        <w:bidi w:val="0"/>
        <w:spacing w:before="0" w:after="0"/>
        <w:jc w:val="left"/>
        <w:rPr/>
      </w:pPr>
      <w:r>
        <w:rPr/>
        <w:t>3W4j/SMCIiACIiACIiACIiACIiACIiACIiACIiACIlCoCRQpUdncwS9OBl6i+/ijYXQULwNGdO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l/6OjBmOFC9nIf376uA+ZsZwoJO4TW7GfaCIvJT3wFVKSqHUBf1pSCcdiw0he13W6THrfwYRej1</w:t>
      </w:r>
    </w:p>
    <w:p>
      <w:pPr>
        <w:pStyle w:val="PreformattedText"/>
        <w:bidi w:val="0"/>
        <w:spacing w:before="0" w:after="0"/>
        <w:jc w:val="left"/>
        <w:rPr/>
      </w:pPr>
      <w:r>
        <w:rPr/>
        <w:t>e4BXeJymFJZ/XAkkpgBd6FietgYIDQbCKwJPc1+hAZ59m5hclceNjAF8ePiwUvykqFyRn6c6xrI5</w:t>
      </w:r>
    </w:p>
    <w:p>
      <w:pPr>
        <w:pStyle w:val="PreformattedText"/>
        <w:bidi w:val="0"/>
        <w:spacing w:before="0" w:after="0"/>
        <w:jc w:val="left"/>
        <w:rPr/>
      </w:pPr>
      <w:r>
        <w:rPr/>
        <w:t>lL0uZSNhwm5KSgrGjh0LE5dNxPUmW/bNN9/goosuQvv27V0IirCwMPj7e6qFuZEnTZqEYsWKIS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Vq1XKisrmOZ8yYgc8++8y7K5QsWRJPPfUUHnnkEbdes2bN3HFNqLYwGXv37sW8efPI3de5ovv0</w:t>
      </w:r>
    </w:p>
    <w:p>
      <w:pPr>
        <w:pStyle w:val="PreformattedText"/>
        <w:bidi w:val="0"/>
        <w:spacing w:before="0" w:after="0"/>
        <w:jc w:val="left"/>
        <w:rPr/>
      </w:pPr>
      <w:r>
        <w:rPr/>
        <w:t>6ZOxreXPkve4GQv0RQREQAREQAREQAREQAREQAREQAREQAREQAREoNAR8HuaKYH22zTGfzDHq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79ZHLu6+uDgGL5q1ev3MZ4xf+hQ3gh8NltwJVtgOs4fUUr4GEKwRM5/wUKwWUo+lammGvO5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Dz9M7fJxupn7tgBqhwFf0b3coIonPIWJyna2dTm/10t0Hf8O7IymUN2TLmOu04b668Z9QDm6mR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PDuUuDYGpFKznRAABjCYxuDMwj+J1Eg3AFqs5lWIy+HckEbA8lwsFmtU8GXr5u64JthaWokK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3bhx27tzpRF1zHJsT2dzGP/30E95//30XmsLCZNStW9c5mc1RbPN79eqFbt26OXH5k08+wVtv</w:t>
      </w:r>
    </w:p>
    <w:p>
      <w:pPr>
        <w:pStyle w:val="PreformattedText"/>
        <w:bidi w:val="0"/>
        <w:spacing w:before="0" w:after="0"/>
        <w:jc w:val="left"/>
        <w:rPr/>
      </w:pPr>
      <w:r>
        <w:rPr/>
        <w:t>vQVzRNu+zXlsTuSIiAjnirZ6Y+E3TJxu2LChC6Uxc+ZMFzv57rvvRpUqVTBmzBjngP7222/x9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44cffnChN0yIVhIBERABERABERABERABERABERABERABERABESgcBFIpoCbTkXtMMs7IVJERlS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szjHZ4wF10bedzDY6ZTLG4OtKjFQfPaeWIYT1sLlCgO/LYaKEWBOYRu4ncoFneqA1Qry3Uo/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GX48+ZiziZLuXLWwO9qWeWpHi8Pxbo1xIYOBqYvJjCMF3Luyg0z98AfLsAOIfbLt3lieG8n87k</w:t>
      </w:r>
    </w:p>
    <w:p>
      <w:pPr>
        <w:pStyle w:val="PreformattedText"/>
        <w:bidi w:val="0"/>
        <w:spacing w:before="0" w:after="0"/>
        <w:jc w:val="left"/>
        <w:rPr/>
      </w:pPr>
      <w:r>
        <w:rPr/>
        <w:t>xy8jS+5nCYVlf7qfS/LYySncfxzd0xS8h3TzxHHOIH6Kv5jwayEuzEXct29fJyD/97//RZcuX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ZQuB0bFjRyfyvvnmm2jQoIETideuXevWrVmzJiwmsgnQFp95/PjxuO+++5ygvGHDBic6m4BsA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8ssvqFq1qoud/P333zsxes+ePU5krlSpEtavX+/cyOZ8NoHZYihv377duZsttIaF2VASAREQ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QAREQAREQAREQAREQAREQAREoHARyE5Xz105cgOd6c3dg+AWesBU5HSaQ4vFzAxjzmAPymX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7F4beA0RSUH6fL+A+GrvjXz8DrgxjmgsszJ4vF3KQ6sIyidQSdybb9lPs9TuQ7PgHi6Dr+6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SEBNF5XIuD8UUBA96mYMzjHqSAnMxtOjf2iNTF/IDvGJojkU5oE7YLQ0pMTIQJxOYyttAVXgH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1ExcaNG3H77bejTp06MEG5bNmyaNu2LaZPn+5cxiZI33TTTW57cyObU9kEYXMpP/TQQ+4Uv/ji</w:t>
      </w:r>
    </w:p>
    <w:p>
      <w:pPr>
        <w:pStyle w:val="PreformattedText"/>
        <w:bidi w:val="0"/>
        <w:spacing w:before="0" w:after="0"/>
        <w:jc w:val="left"/>
        <w:rPr/>
      </w:pPr>
      <w:r>
        <w:rPr/>
        <w:t>C2zZsgU9e/bE+eef75zN5o5u3ZqqPZNt//vvv7v4zbUYSsNCYthxzBmtJAIiIAIiIAIiIAIiI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iIAIiIAIiIAIiUDQIFBlR2YRe+/u7ZCKvpUqMnUwDMcbeBHSoD3SkyDyA7uOr2lJc/s3jJ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9jKnFIrAQdx+8SbgZcZMLl2CYS743cTkEeM84nIFzvvXDRSmOc/CZ5jb2eIzW+iL9XsZ/oLzzLF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of4rLhTF17do1I1uDBg1yIvCLL77oHMMWG/mxxx5zzmYTfC19/PHHLjazffeGR7HvEydOdKE0</w:t>
      </w:r>
    </w:p>
    <w:p>
      <w:pPr>
        <w:pStyle w:val="PreformattedText"/>
        <w:bidi w:val="0"/>
        <w:spacing w:before="0" w:after="0"/>
        <w:jc w:val="left"/>
        <w:rPr/>
      </w:pPr>
      <w:r>
        <w:rPr/>
        <w:t>7LulI0eOZMRzNjfyypUrncg8dOhQTJgwAfXr13eD9FkoDks2WKC5n5VEQAREQAREQAREQAREQ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EQAREQAREQASKDoFssmrRyfjf5dTEXZMr61X2CL4WV3lkT8Y4Lsn4yU0pMDMms4W+yJwCKLHv</w:t>
      </w:r>
    </w:p>
    <w:p>
      <w:pPr>
        <w:pStyle w:val="PreformattedText"/>
        <w:bidi w:val="0"/>
        <w:spacing w:before="0" w:after="0"/>
        <w:jc w:val="left"/>
        <w:rPr/>
      </w:pPr>
      <w:r>
        <w:rPr/>
        <w:t>Z6iL9/4A6ldlXGX+WYzmUnQnN+L3FuEcvK+GZ0A/Fzv52Mami5oYXYGxnO0vrIxnuijIpeXKlXMh</w:t>
      </w:r>
    </w:p>
    <w:p>
      <w:pPr>
        <w:pStyle w:val="PreformattedText"/>
        <w:bidi w:val="0"/>
        <w:spacing w:before="0" w:after="0"/>
        <w:jc w:val="left"/>
        <w:rPr/>
      </w:pPr>
      <w:r>
        <w:rPr/>
        <w:t>K4KDg91nTEyME44zi8c2uF7maTvtZcuWuVjNAwcOPEaBju2DB2H78yZzRj///PMuzIZXPF69e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O9lLSJ8iIAIiIAIiIAIiIAIiIAIiIAIiIAIiIAIiUPQIFBmnck5oTbTNy+jK8QKx4wDw5ESPy/mh</w:t>
      </w:r>
    </w:p>
    <w:p>
      <w:pPr>
        <w:pStyle w:val="PreformattedText"/>
        <w:bidi w:val="0"/>
        <w:spacing w:before="0" w:after="0"/>
        <w:jc w:val="left"/>
        <w:rPr/>
      </w:pPr>
      <w:r>
        <w:rPr/>
        <w:t>iz17aV3L4zqOOuIRjb37XrqFcZQ5kN+ljM88Zrhn7haGwzDX8X19vGt5Pu24XtHYvpuYbPu1eMo0</w:t>
      </w:r>
    </w:p>
    <w:p>
      <w:pPr>
        <w:pStyle w:val="PreformattedText"/>
        <w:bidi w:val="0"/>
        <w:spacing w:before="0" w:after="0"/>
        <w:jc w:val="left"/>
        <w:rPr/>
      </w:pPr>
      <w:r>
        <w:rPr/>
        <w:t>4GLpNs/3rFud+ikTc9NoqfaKujnlwEJj7N69GyNHjoTFPrbpzz77DKVLl6YL2xezZ89G+/bt3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Lp4zZ44Ti++66y4XLsPCYJgzecmSJWjXjvCOJXM925+FubCYzDaYn323+MnelFe+vOvoUwREQ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EQAREQAREQAREQAREQAREQAREoPAQKNKichzF3lj+5ZbSKe4+MgE4zJjH394DhNJxbOnzOcCz</w:t>
      </w:r>
    </w:p>
    <w:p>
      <w:pPr>
        <w:pStyle w:val="PreformattedText"/>
        <w:bidi w:val="0"/>
        <w:spacing w:before="0" w:after="0"/>
        <w:jc w:val="left"/>
        <w:rPr/>
      </w:pPr>
      <w:r>
        <w:rPr/>
        <w:t>dC4nUAAedZ1nnv3bsiZjJ98G3ND5+LwYhrWI5l/2ZE7og7FAPGM4W+iLhnRE39IdWLODjuhPPW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+Uh+ybntJpE229wnJuBzYROTQ0FD169EDv3r1x2223udAUJkZbss+kJJ4o06xZs/Dyyy87Afq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5BfHw83njjDezcuRMW1qJlS45ymC3ZYIFxcXGwwfv69OnjhGZbxbaNjSVEJREQAREQAREQ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QAREQAREQAREQAREQgSJDwIeCY/qhwzF02KY6V6o5Uy1ZuANvyAPv54melR+DFYcGB57o6v9o</w:t>
      </w:r>
    </w:p>
    <w:p>
      <w:pPr>
        <w:pStyle w:val="PreformattedText"/>
        <w:bidi w:val="0"/>
        <w:spacing w:before="0" w:after="0"/>
        <w:jc w:val="left"/>
        <w:rPr/>
      </w:pPr>
      <w:r>
        <w:rPr/>
        <w:t>PdM7Z62jmFuF4SYYPzl7svjIizZ5nMjmIi4benyNQ9Qx1+4Cghmy4pwaoIv2+LLs31ZsB5IoPreu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JicnT1zJec10O2kc3dBrdyi0oStv8mZxv8Z871ANKHBOys2596qbMWWyD51WrVg2BgTmXiVd0</w:t>
      </w:r>
    </w:p>
    <w:p>
      <w:pPr>
        <w:pStyle w:val="PreformattedText"/>
        <w:bidi w:val="0"/>
        <w:spacing w:before="0" w:after="0"/>
        <w:jc w:val="left"/>
        <w:rPr/>
      </w:pPr>
      <w:r>
        <w:rPr/>
        <w:t>NjexCcjr169Hw4YNMzIZFRXlBODq1as7ETg5OdkNtuddwbY3YTq3/UdHR2PHjh2w7YOCghAQQ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99+/ZlcS5796lPERABERABERABERABERABERABERABERABERCB00sgiWEZ4ih4Zh/rrsiKyq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44uAiIgAiIgAiIgAiIgAiIgAiIgAiIgAiIgAiIgAmc2gdxEZY8t+cw+d52dCIiACIiACIiAC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ACIiACIiACIiACIiACIhAPhGQqJxPILUbERABERABERABERABERABERABERABERABERABE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EhUPhtKWecoAiIgAiIgAiIgAiIgAiIgAiIgAiIgAiIgAiIgAvlEQKJyPoHUbkRABERABERA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ERABERABERABERABETgbCAgUflsKGWdowiIgAiIgAiIgAiIgAiIgAiIgAiIgAiIgAiIgAjk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JyvkEUrsRAREQAREQAREQAREQAREQAREQAREQAREQAREQgbOBgETls6GUdY4iIAIiIAIiI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iIAIiIAIiIAIiIAIiIAIikE8EJCrnE0jtRgREQAREQAREQAREQAREQAREQAREQAREQAREQ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Slc+GUtY5ioAIiIAIiIAIiIAIiIAIiIAIiIAIiIAIiIAIiEA+EZConE8gtRsREAEREAE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EAEREAEREAEREAEREAEROBsI+BeFkzySAIydAaSkMbc+RSHHx/OYng5c3wmoVPL4PH0T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QAREQAREQAREQAREQAREQAREQAREQgaJKoMBE5bQ0U4DzJ0XFAPd8RFN1MvdXxERlpAId66Yh</w:t>
      </w:r>
    </w:p>
    <w:p>
      <w:pPr>
        <w:pStyle w:val="PreformattedText"/>
        <w:bidi w:val="0"/>
        <w:spacing w:before="0" w:after="0"/>
        <w:jc w:val="left"/>
        <w:rPr/>
      </w:pPr>
      <w:r>
        <w:rPr/>
        <w:t>LBSgvqwkAiIgAiIgAiIgAiIgAiIgAiIgAiIgAiIgAiIgAgVCwMfHB/ZX0KlAROV02nNTU6mm5k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GWCgY9H+iI1/3TqfMjZie3CnMp1yqchLS0d/F9JBERABERABERABERABERABERABERABERA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PKdgGmyfn5+7i/fd55thz48WPqhwzFITkmFr6+v+7N1MqvaJ6tu+/n5IjQ4MNuhNCkCIiACI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CIiACIiACIiACIiACIiACIiACIlBUCCQlpyAuPolacdYca6C+rDw0JQIiIAIiIAIiIAIiI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iIAIiIAIiIAIiIAIikAcBicp5wNEiERABERABERABERABERABERABERABERABERABERCBr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KmfloSkREAEREAEREAEREAEREAEREAEREAEREAEREAEREIE8CEhUzgOOFomACIiACIiACIiAC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ACIiACIiACIiACIiACGQlIFE5Kw9NiYAIiIAIiIAIiIAIiIAIiIAIiIAIiIAIiIAIiIAI5EF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ecLRIBERABERABERABERABERABERABERABERABERABEQgKwGJyll5aEoEREAEREAEREAER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EREAEREAEREAEREAERCAPAhKV84CjRSIgAiIgAiIgAiIgAiIgAiIgAiIgAiIgAiIgAiIgAlkJ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OykNTIiACIiACIiACIiACIiACIiACIiACIiACIiACIiACeRCQqJwHHC0SAREQAREQAREQ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QAREQAREQAREQAREQARHISkCiclYemhIBERABERABERABERABERABERABERABERABERABE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POBokQiIgAiIgAiIgAiIgAiIgAiIgAiIgAiIgAiIgAiIQFYCEpWz8tCUCIiACIiACIiAC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ACIiACIiACIiACIiACIhAHgQkKucBR4tEQAREQAREQAREQAREQAREQAREQAREQAREQAREQ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onJWHpkRABERABERABERABERABERABERABERABERABERABPIgIFE5DzhaJAIiIAIiIAIiI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iIAIiIAIiIAIiIAIiIAIikJWAROWsPDQlAiIgAiIgAiIgAiIgAiIgAiIgAiIgAiIgAiIgAi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wGJynnA0SIREAEREAEREAEREAEREAEREAEREAEREAEREAEREIGsBCQqZ+WhKREQAREQAREQ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QAREQAREQAREQAREQAREQgTwISFTOA44WiYAIiIAIiIAIiIAIiIAIiIAIiIAIiIAIiIAIi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ZCUgUTkrD02JgAiIgAiIgAiIgAiIgAiIgAiIgAiIgAiIgAiIgAjkQUCich5wtEgEREAEREAER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EREAEREAEREAEREAEREAERCArAYnKWXloSgREQAREQAREQAREQAREQAREQAREQAREQAREQ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8CEpXzgKNFIiACIiACIiACIiACIiACIiACIiACIiACIiACIiACWQlIVM7KQ1MiIAIiIAIiI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iIAIiIAIiIAIiIAIiIAIiIAJ5EJConAccLRIBERABERABERABERABERABERABERABERABE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KQKJyVh6aEgEREAEREAEREAEREAEREAEREAEREAEREAEREAERyIOAROU84GiRCIiACIiAC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ACIiACIiACIiACIiACIiACIhAVgISlbPy0JQIiIAIiIAIiIAIiIAIiIAIiIAIiIAIiIAIi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EAeBCQq5wFHi0RABERABERABERABERABERABERABERABERABERABLISkKiclYemREAEREAER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EREAEREAEREAEREAEREAEREAE8iAgUTkPOFokAiIgAiIgAiIgAiIgAiIgAiIgAiIgAiIgA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KQlYBE5aw8NCUCIiACIiACIiACIiACIiACIiACIiACIiACIiACIpAHAf88lmmRCIiACIiAC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yxBI4ePYqIiI2IjIxCUlISQkJCUK5cWTRoUBeBgYFn7HnrxERABERABERABERABERABETgfy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jiVExISkZKS6likp6fj0OGYk+KSef0Dh6JPalutLAIiIAIiIAIikP8E0rnLpOTkv+w4ns/86Jgj</w:t>
      </w:r>
    </w:p>
    <w:p>
      <w:pPr>
        <w:pStyle w:val="PreformattedText"/>
        <w:bidi w:val="0"/>
        <w:spacing w:before="0" w:after="0"/>
        <w:jc w:val="left"/>
        <w:rPr/>
      </w:pPr>
      <w:r>
        <w:rPr/>
        <w:t>f5lvvwVijhz9y/zcZmzcuAm//TYdJizXr18XrVufiypVKiEq6gB+/fUP7N8fmdummi8CIiACI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CIiACIiACZz2BIuNU3rxtFyI2bnUF1qBOOGqHV80ovFGjx+HCCzqhbcsmSE1NwyvvjEPfXl0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dj5tylKB5QLGPdxKRkjLjpKiQnp2DFmg1u/oRvf8GlvbuiZIlgjPn8O1x9WU+EBAchrGI5VK5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/89xsUL14cPhl7OfaFM47ExqFvz/PQqnmj7Es1LQIiIAIiIAJnFQF7tvr7+8HHx/PETEtLo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vu0VDwgAH5+nv5sWzclNRXWGezL9QMDi2ewGvvZJHTr3AbjvpiCh0beiOlzFmPH7n04QtF4Jz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mmGq/r1yljfvsxdtBILl67Gg1z/79LevfuwZMlydO7cEZUrV3J5MKeyfW/YsD5WrVqD2bPnok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hZssTf7U7LRUAEREAEREAEREAEREAEROCsI1BkROXJP89wDmR/f3+s27AV99x6XUZhWYPU/1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TUtFdcP6IPX3/vMNUSvZqPTz9fXNRit8frSWx/jcPQR1+DdSqHaGrHmVN4feQBx8fFITEzC/qh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x+FMWK+bvl6yhm3zZ4ANIoWC9evgbRbNRewMaur48vfp0+Fxs2b5eonFEa+iICIiACInA2Eog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hDRj6N6664CNdccaFDsGTFOjz72oeuo9ZkZnsO23P5iku6u+fx4mVrERoa5N42Kl+2NB65ewiq</w:t>
      </w:r>
    </w:p>
    <w:p>
      <w:pPr>
        <w:pStyle w:val="PreformattedText"/>
        <w:bidi w:val="0"/>
        <w:spacing w:before="0" w:after="0"/>
        <w:jc w:val="left"/>
        <w:rPr/>
      </w:pPr>
      <w:r>
        <w:rPr/>
        <w:t>VQnDynWb0LlDS/dMNvfxl5N+xU2D+iGsfFlUqxqG4KBA9+yeRyHZz88PvvwNsJIdxVv4XP9j1kK3</w:t>
      </w:r>
    </w:p>
    <w:p>
      <w:pPr>
        <w:pStyle w:val="PreformattedText"/>
        <w:bidi w:val="0"/>
        <w:spacing w:before="0" w:after="0"/>
        <w:jc w:val="left"/>
        <w:rPr/>
      </w:pPr>
      <w:r>
        <w:rPr/>
        <w:t>v5TUFFSpVBEtmtbPUhzJdD8vWLAYLVo0cyJydHQM5s5dSOE7FWXKlEbLls3RtGljHjsZy5evdMJz</w:t>
      </w:r>
    </w:p>
    <w:p>
      <w:pPr>
        <w:pStyle w:val="PreformattedText"/>
        <w:bidi w:val="0"/>
        <w:spacing w:before="0" w:after="0"/>
        <w:jc w:val="left"/>
        <w:rPr/>
      </w:pPr>
      <w:r>
        <w:rPr/>
        <w:t>lh1oQgREQAREQAREQAREQAREQAREAEVGVDbX06UXdkVoSBD+/dFXeOXtTxj/MNk5nuYvXoVtO/di</w:t>
      </w:r>
    </w:p>
    <w:p>
      <w:pPr>
        <w:pStyle w:val="PreformattedText"/>
        <w:bidi w:val="0"/>
        <w:spacing w:before="0" w:after="0"/>
        <w:jc w:val="left"/>
        <w:rPr/>
      </w:pPr>
      <w:r>
        <w:rPr/>
        <w:t>5LCBOMjwFSbyPnHfcGzcvAMBAf4UlIFSJUNx7jkNnPvY3Mz169RAOlu4oSHBePrBWxEZddC5l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LF8GTf/vHYtsHXHHpQtVQJr1292r9WujdiC2KNxKM39+VKsDmLDNoDis5IIiIAIiIAInM0Efp76</w:t>
      </w:r>
    </w:p>
    <w:p>
      <w:pPr>
        <w:pStyle w:val="PreformattedText"/>
        <w:bidi w:val="0"/>
        <w:spacing w:before="0" w:after="0"/>
        <w:jc w:val="left"/>
        <w:rPr/>
      </w:pPr>
      <w:r>
        <w:rPr/>
        <w:t>Jw4cOoyvv/8dl/e9gG/4BHA62j1bn3vktozntb1d1ObcJny+7sYFXVqj/8UXuOfra6M/xZvvf47X</w:t>
      </w:r>
    </w:p>
    <w:p>
      <w:pPr>
        <w:pStyle w:val="PreformattedText"/>
        <w:bidi w:val="0"/>
        <w:spacing w:before="0" w:after="0"/>
        <w:jc w:val="left"/>
        <w:rPr/>
      </w:pPr>
      <w:r>
        <w:rPr/>
        <w:t>n73XOZeXr16PXbv3syN5i3smV6lUwT33t27fjaqVKyKBzmLbh3U2mzv6q8m/Yx87iBvUrYkSJUKQ</w:t>
      </w:r>
    </w:p>
    <w:p>
      <w:pPr>
        <w:pStyle w:val="PreformattedText"/>
        <w:bidi w:val="0"/>
        <w:spacing w:before="0" w:after="0"/>
        <w:jc w:val="left"/>
        <w:rPr/>
      </w:pPr>
      <w:r>
        <w:rPr/>
        <w:t>kJDEDuLj7mdv2Vh4C3t+16tXx83asGGTi6EcHl4Dy5atwMaNm9GkSSM377ffptEdHcv9hXo316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IiIAIiIAIiIAIiIAIiAAJFBk11BxO0/9cREeyH8qXK43zO7VmuIoQ1/Dcu/8AOrRpjto1q2D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0HCdS6C2G8d/8jO5d2zkH8pz5y/D+q4/CFGYfn3S6mFLQ6/z2mPzTTBdK45MJU3Bxz06oVbOq</w:t>
      </w:r>
    </w:p>
    <w:p>
      <w:pPr>
        <w:pStyle w:val="PreformattedText"/>
        <w:bidi w:val="0"/>
        <w:spacing w:before="0" w:after="0"/>
        <w:jc w:val="left"/>
        <w:rPr/>
      </w:pPr>
      <w:r>
        <w:rPr/>
        <w:t>a4h+9vVPaFgv3DmaTThueU5DzJy3FAHFiyEgpZhrkNYJr4aog4eRmmaRH5VEQAREQARE4OwkY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tluvQHcswUtbZ26VjS/cMLcVndd1a1R2Y6oxZ/O7YL/nsjEYxisE1qlZyf7bwoh6dYOGoL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JGDT1p3o1K4Ztu/ch03bdmDkI6MY6qqDC2t1FcNU2d9tQwa49RcvX4sK5co4EbkEO31vuvYyNz+n</w:t>
      </w:r>
    </w:p>
    <w:p>
      <w:pPr>
        <w:pStyle w:val="PreformattedText"/>
        <w:bidi w:val="0"/>
        <w:spacing w:before="0" w:after="0"/>
        <w:jc w:val="left"/>
        <w:rPr/>
      </w:pPr>
      <w:r>
        <w:rPr/>
        <w:t>f8yZHBoa6vJmy5s1a8IO6ADnio7mm0y1a4e7zYIZBsveZoqNlajsgOgfERABERABERABERABE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EoMiIypbng4diXCPUnMRr12+hcygYV/TtDntl1pzHpRj30BubMZWv2Fbgei2a1IMN6rNi9QZ4</w:t>
      </w:r>
    </w:p>
    <w:p>
      <w:pPr>
        <w:pStyle w:val="PreformattedText"/>
        <w:bidi w:val="0"/>
        <w:spacing w:before="0" w:after="0"/>
        <w:jc w:val="left"/>
        <w:rPr/>
      </w:pPr>
      <w:r>
        <w:rPr/>
        <w:t>pV8/P3/s2LXPhcgYdGUfVGLc5EoVy+Kayz2v69qx5i5egSA2Ji0Gc+zReETRfVWGjmV75dZe3y3N</w:t>
      </w:r>
    </w:p>
    <w:p>
      <w:pPr>
        <w:pStyle w:val="PreformattedText"/>
        <w:bidi w:val="0"/>
        <w:spacing w:before="0" w:after="0"/>
        <w:jc w:val="left"/>
        <w:rPr/>
      </w:pPr>
      <w:r>
        <w:rPr/>
        <w:t>78kUpi2URuWw8raJkgiIgAiIgAiclQTMVXw0LgF9epzHt4V24NsfpzlR2cJP7d4XhU/GT3adsX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qCgG+w6gS3O8u8zF7pn9KHDRzD+258ZOqOP4+fv64f2rc7helWdw9lCT5Xic/f2IVdRZN6L5ny2</w:t>
      </w:r>
    </w:p>
    <w:p>
      <w:pPr>
        <w:pStyle w:val="PreformattedText"/>
        <w:bidi w:val="0"/>
        <w:spacing w:before="0" w:after="0"/>
        <w:jc w:val="left"/>
        <w:rPr/>
      </w:pPr>
      <w:r>
        <w:rPr/>
        <w:t>e9M2vlH0/idfc2yELog8cBgbNm3Ddz9Nx2UXne9dJcunHdfCW3mTCcrW0TxnzlwO1FcZNWpUc4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fstgb+OqODdVJ8iIAIiIAIiIAIiIAIiIAIicNYSON6qKuQITBC28BeBbPzNmLsYl1zYBbc/+DI6</w:t>
      </w:r>
    </w:p>
    <w:p>
      <w:pPr>
        <w:pStyle w:val="PreformattedText"/>
        <w:bidi w:val="0"/>
        <w:spacing w:before="0" w:after="0"/>
        <w:jc w:val="left"/>
        <w:rPr/>
      </w:pPr>
      <w:r>
        <w:rPr/>
        <w:t>tm4GH1+fYw2/4ydhr7buizyIBRy0J57O5VgOqGcDAVmyxmP9OjVx8w2XY/3GbahRvTJjKaY7QXpN</w:t>
      </w:r>
    </w:p>
    <w:p>
      <w:pPr>
        <w:pStyle w:val="PreformattedText"/>
        <w:bidi w:val="0"/>
        <w:spacing w:before="0" w:after="0"/>
        <w:jc w:val="left"/>
        <w:rPr/>
      </w:pPr>
      <w:r>
        <w:rPr/>
        <w:t>xGbMX7LKvYpbtkwpHI6J5fYJbl+Wh1Q2Mq2haa/1Tpwy1cWJrM74jkoiIAIiIAIicLYSMBF5L8Xj</w:t>
      </w:r>
    </w:p>
    <w:p>
      <w:pPr>
        <w:pStyle w:val="PreformattedText"/>
        <w:bidi w:val="0"/>
        <w:spacing w:before="0" w:after="0"/>
        <w:jc w:val="left"/>
        <w:rPr/>
      </w:pPr>
      <w:r>
        <w:rPr/>
        <w:t>R18YjR10Fq+K2Oien/7sxLWOXQtRZQJz00Z18fBdQ1zHrD1PIw8cZBzk3c41/MCIGylKd3LP4ti4</w:t>
      </w:r>
    </w:p>
    <w:p>
      <w:pPr>
        <w:pStyle w:val="PreformattedText"/>
        <w:bidi w:val="0"/>
        <w:spacing w:before="0" w:after="0"/>
        <w:jc w:val="left"/>
        <w:rPr/>
      </w:pPr>
      <w:r>
        <w:rPr/>
        <w:t>OEydtQCffR2F4YP6o0pYBYSyI/mltz5ybyLVq13Doba3kx567m3cOXwg30QCDlG0fuSuoRh2z3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40B2G5VKmS2Lx5mzuOd0BBC4tVrVo1hsSonVGENsaCicqhoSEZ8/RFBERABERABERABERA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Q6DIiMqmB1vj0cJf2Gu25Sj43n3zNcfcxx6xOHOhmvBbvmwpF7bCXqNdRhdVmgVXzuQ4ata4</w:t>
      </w:r>
    </w:p>
    <w:p>
      <w:pPr>
        <w:pStyle w:val="PreformattedText"/>
        <w:bidi w:val="0"/>
        <w:spacing w:before="0" w:after="0"/>
        <w:jc w:val="left"/>
        <w:rPr/>
      </w:pPr>
      <w:r>
        <w:rPr/>
        <w:t>HgfeW4soxlM2Edoalzbgj7mdrRG7goP+hPD1VxOXbeAhS1NnLsB6xmw2YbokG5o1q1dxzmW3UP+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IgAiIwFlGIJqdr38uWIHbhw5AWIWy8Gnni7c/HI9fp811bwKZ2/ipB27+CxV71rpB+/jGUeYU</w:t>
      </w:r>
    </w:p>
    <w:p>
      <w:pPr>
        <w:pStyle w:val="PreformattedText"/>
        <w:bidi w:val="0"/>
        <w:spacing w:before="0" w:after="0"/>
        <w:jc w:val="left"/>
        <w:rPr/>
      </w:pPr>
      <w:r>
        <w:rPr/>
        <w:t>R8ezPeMfGHEDXnnnEwrSexAWVg7dGPbqgv634PP3X3DP7JVrN+CJl95H+9bnMCTGEjeOgoXDskF3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tjs8n/uSe1/fdfn1GqAs7TlhYRXe47dt3omZNT1gOe/5bqCvLk1doXrduPUJCQtxf5vzpuw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IgAiIgAiIgAiIgAiIQBGKqWyD8k3i66wWg7FpA4+TqAMH1bNQFAmJia4h6C1QJx3TvbxrbySm</w:t>
      </w:r>
    </w:p>
    <w:p>
      <w:pPr>
        <w:pStyle w:val="PreformattedText"/>
        <w:bidi w:val="0"/>
        <w:spacing w:before="0" w:after="0"/>
        <w:jc w:val="left"/>
        <w:rPr/>
      </w:pPr>
      <w:r>
        <w:rPr/>
        <w:t>z1lMMTkNbTkokIWzMLHZkm03eswXLnxFT8ZdNieVDepjcZTtb9rsRbBBh2667jI3MN/O3fucHr2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C1w3gCPQD+/fCQo5cb41QJREQAREQARE4GwmYeGxjHAzNFMfYBsz771c/4ObrL3fPV3vmWqd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RAJ7C9SZQ97eDz1pfrBgQU4/MVWL1uE1o2a+hE4tYtGmPyzzPcczowMJCu5CFumQ3YZ8L2q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e3lF6FM6RK4/qqLsXTFOu4+a8ezDezXtGkjLF68zA3yV7VqZRdiw0JiWAezpa1bt2HTpi3o3b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2Xd3q2gf0RABERABERABERABERABETgLCdQZJzK5iq+hOEvqnL09wMc4MfSnAXL8dH/fYe4uHhU</w:t>
      </w:r>
    </w:p>
    <w:p>
      <w:pPr>
        <w:pStyle w:val="PreformattedText"/>
        <w:bidi w:val="0"/>
        <w:spacing w:before="0" w:after="0"/>
        <w:jc w:val="left"/>
        <w:rPr/>
      </w:pPr>
      <w:r>
        <w:rPr/>
        <w:t>5nxLJvBarGOLszzqyTtRnYMAWVq2MgIPPvOWG/inDF99tYamNUJfenykazAGBwdi5KOj6EwO5O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Beu7g67Q+bGBu3rYL4yZ871zRXlF6w5bt2LhlBxYyvMbV/Xu7Y+gfERABERABETjbCNgAtw/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OW076kVxf35k843+YZfn1/F/oiywqcuGHAxQivUSX7bCxbFYHqVcI46F4AdrNz+ChDYezkm0qt</w:t>
      </w:r>
    </w:p>
    <w:p>
      <w:pPr>
        <w:pStyle w:val="PreformattedText"/>
        <w:bidi w:val="0"/>
        <w:spacing w:before="0" w:after="0"/>
        <w:jc w:val="left"/>
        <w:rPr/>
      </w:pPr>
      <w:r>
        <w:rPr/>
        <w:t>KCyP/+Al/Pvjr/Dsax/itWfvQb1jAwBaOIwt23fD4ivXre1xH9uOe7DTOKcUHl4DycnJmDt3Ac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lShU5TkMJhsXYih07duHw4Wh07NiOcZxL5rS55omACIiACIiACIiACIiACIjAWU/AhyJs+qH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RiU51Dx+vSsdc/va+Aej9PlJafny9CKc4WdLIwGEeOHkVxxlm2AfQs7Wcc5dijcagd7hlox5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Bv/abtHB2+NKwBbMIzz5AuJY9zyuImHuF26YytzBN3rmZr0NogfTt270WjerW8u8ryaQ1e8ymb</w:t>
      </w:r>
    </w:p>
    <w:p>
      <w:pPr>
        <w:pStyle w:val="PreformattedText"/>
        <w:bidi w:val="0"/>
        <w:spacing w:before="0" w:after="0"/>
        <w:jc w:val="left"/>
        <w:rPr/>
      </w:pPr>
      <w:r>
        <w:rPr/>
        <w:t>2K0kAiIgAiIgAiLwvxGwQfv87XcEB/SL2LiVjuUAJzBXyfSctWevDZKb+ffJgUPR7BCO5fO/6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4ODBQ4iI2MDtYpDIt56KFy9OgTkMDRvWgzmhlURABERABERABERABERABETgbCeQlJzCMINJJp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VM5yJpoQAREQAREQAREQgX9AwN5ysj9vx/o/2IU2EQEREAEREAEREAEREAEREIEzkkBuonKR</w:t>
      </w:r>
    </w:p>
    <w:p>
      <w:pPr>
        <w:pStyle w:val="PreformattedText"/>
        <w:bidi w:val="0"/>
        <w:spacing w:before="0" w:after="0"/>
        <w:jc w:val="left"/>
        <w:rPr/>
      </w:pPr>
      <w:r>
        <w:rPr/>
        <w:t>CX9xRpaKTkoEREAEREAEROC0E8j8dtZpz4wyIAIiIAIiIAIiIAIiIAIiIAJFgIBnRJoikFFlUQ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EQAREQAREQAREQAREQAREQAREQAREQARE4PQTkKh8+stAORABERABERABERABERABERABE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ERABERCBIkNAonKRKSplVAREQAREQAREQAREQAREQAREQAREQAREQAREQAROPwGJyqe/D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ERABERABERABERABERABERABERABERABESgyBIrMQH2pqWlITE4rMmCV0RMjUMzfF/aXV0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d6XitomQiIwEkT8PXxyXObpORUpKTqyssTUhFc6O/ng4Bifvma87S0dD6fU8FbtVIBEbDrN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5V5X7YFdHTtVgREQARE4FQQ8OFN/m9+np2KbOgYInBCBFbtAGZuBFL4+08/T04I2UmvxJ/YCA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mkBhBQ/6c1xKBYYOwPYz8+ifG+xJkYxVrKr2gLNa548B21RsASKhKhsomJsfLIEjoKtC6dl74nJ</w:t>
      </w:r>
    </w:p>
    <w:p>
      <w:pPr>
        <w:pStyle w:val="PreformattedText"/>
        <w:bidi w:val="0"/>
        <w:spacing w:before="0" w:after="0"/>
        <w:jc w:val="left"/>
        <w:rPr/>
      </w:pPr>
      <w:r>
        <w:rPr/>
        <w:t>QMmQAPj55iwsJ6ek4mhCCsUKu5UoiYAI5AcBu5oCKSwGBxbLcXfJKWnunqvLLkc8RXqm/aAswX/+</w:t>
      </w:r>
    </w:p>
    <w:p>
      <w:pPr>
        <w:pStyle w:val="PreformattedText"/>
        <w:bidi w:val="0"/>
        <w:spacing w:before="0" w:after="0"/>
        <w:jc w:val="left"/>
        <w:rPr/>
      </w:pPr>
      <w:r>
        <w:rPr/>
        <w:t>rjPvZE7S6ksc79NKBUsgPpGF56NnYcFS1t5FQARE4PQRsPZQieBiFH94v1cSgUJMYH8MMH0d0K8V</w:t>
      </w:r>
    </w:p>
    <w:p>
      <w:pPr>
        <w:pStyle w:val="PreformattedText"/>
        <w:bidi w:val="0"/>
        <w:spacing w:before="0" w:after="0"/>
        <w:jc w:val="left"/>
        <w:rPr/>
      </w:pPr>
      <w:r>
        <w:rPr/>
        <w:t>UDzn5kQhzn3RylrEHmDSYuC6jief78e/Av79C7fLWWo5+R2ezi34E/g7cpj1OFCGQrtS4SFQR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JXdNHq+Fp6Kk185sd63NBrQ/XK50SUkpXrKPr8OqP2IgAg4Aom8tgKL+yMnx3Ia1WQTlHXPPfMq</w:t>
      </w:r>
    </w:p>
    <w:p>
      <w:pPr>
        <w:pStyle w:val="PreformattedText"/>
        <w:bidi w:val="0"/>
        <w:spacing w:before="0" w:after="0"/>
        <w:jc w:val="left"/>
        <w:rPr/>
      </w:pPr>
      <w:r>
        <w:rPr/>
        <w:t>i5WrPU/z8/c/d+mS6kvB1hf3zo4XdsEeSnsXAREQARE4DQTszVz9/joN4HXIkyYQRedr5XJAt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k2OEkCpYOBhdtPcqNjqy/ZyS8B1FqKhOqX9znavTFiP3AoTqJy3qRO/dIzoHqdemg6ogiIg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IgAicXgL8dW2/sAtzcma7XHqNC3O+lTcREAEREAEREIFcCZiRoLD/BMk180VsAfua/nF4kdyM</w:t>
      </w:r>
    </w:p>
    <w:p>
      <w:pPr>
        <w:pStyle w:val="PreformattedText"/>
        <w:bidi w:val="0"/>
        <w:spacing w:before="0" w:after="0"/>
        <w:jc w:val="left"/>
        <w:rPr/>
      </w:pPr>
      <w:r>
        <w:rPr/>
        <w:t>e0UMQUZ27XxkYsnAUWi+SFQuNEWhjIiACIiACIiACIjAiRBIZwgbH75ymp+e8xM57smtY289xCUk</w:t>
      </w:r>
    </w:p>
    <w:p>
      <w:pPr>
        <w:pStyle w:val="PreformattedText"/>
        <w:bidi w:val="0"/>
        <w:spacing w:before="0" w:after="0"/>
        <w:jc w:val="left"/>
        <w:rPr/>
      </w:pPr>
      <w:r>
        <w:rPr/>
        <w:t>IzVdwvLJkdPaIiACIiACIiACIiACIlD4CUhULvxlpByKgAiIgAiIgAiIQAYBHw5fWzyA4xH45e+g</w:t>
      </w:r>
    </w:p>
    <w:p>
      <w:pPr>
        <w:pStyle w:val="PreformattedText"/>
        <w:bidi w:val="0"/>
        <w:spacing w:before="0" w:after="0"/>
        <w:jc w:val="left"/>
        <w:rPr/>
      </w:pPr>
      <w:r>
        <w:rPr/>
        <w:t>ixkHyKcvljv/5BSkMOS2IoTmE1TtRgREQAREQAREQAREQAQKCQFZRwpJQSgbIiACIiACIiACI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CIiACIiACIiACIlBYCFiwtf8l4Nr/sm1hYaB85E7gjBaVbeRcf/8Tc/GciNvH9pfToFa549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ETh7CLh7pG/ufkRfjmruTbZu5j/v/Lw+s29vo6RbyryfzN/z2peWnT4C9hz19z/xF6Ws3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WX76zkpHFgEREAEREAEREAEREIEzjIA17VKT4JPCEfJOINnA0qlxR5Gaknps7TT4JB5RDO4TYFdU</w:t>
      </w:r>
    </w:p>
    <w:p>
      <w:pPr>
        <w:pStyle w:val="PreformattedText"/>
        <w:bidi w:val="0"/>
        <w:spacing w:before="0" w:after="0"/>
        <w:jc w:val="left"/>
        <w:rPr/>
      </w:pPr>
      <w:r>
        <w:rPr/>
        <w:t>VznxVl0ROkOvqJCUlIR163egYf3anoDe7CKx+H6WbB1fJ374ICkpGbv27EeNapU9EeftwuFqqW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4s2fpHYo/CRIyQkGCkcVkxNortM/N63vX1eeoJWBl5Ogd8WC6prmy8ufDx8T22jDe51FTe1I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9l2xfgacTLri6Wc9uGpLyZgeQWzdLf/zPtxGx/b3of1JN3qBo/lTXnlz7uOfR5fj3UwW14tbz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/P2heG7H4eY9eH1lcaRBawsvOn4uf21jGydAJZDCt+TtuvKiU4smzQysGlLJ1MOvr5+8GU0/39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7Gmsd33bL2wTx482HLTOjKvm+XyVPwj8sXj+Otf9mnT0EW/nIIy0NCQiKSWX4lQoNz/OEQdeAQ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IcWVrLDPyb9eV/W/XYjF/x9YOkMzX5r3Mbd39kQdQtkwpd43GJyTgcPQRVK0cxvWSPWV1LFe2</w:t>
      </w:r>
    </w:p>
    <w:p>
      <w:pPr>
        <w:pStyle w:val="PreformattedText"/>
        <w:bidi w:val="0"/>
        <w:spacing w:before="0" w:after="0"/>
        <w:jc w:val="left"/>
        <w:rPr/>
      </w:pPr>
      <w:r>
        <w:rPr/>
        <w:t>Hy+Tv2RUM04rAROUD8fEYtuOXTi3WaOMesLid5da5numZdSf19o+lvvBQ9Fo3LCuK+vTegJF6OB2</w:t>
      </w:r>
    </w:p>
    <w:p>
      <w:pPr>
        <w:pStyle w:val="PreformattedText"/>
        <w:bidi w:val="0"/>
        <w:spacing w:before="0" w:after="0"/>
        <w:jc w:val="left"/>
        <w:rPr/>
      </w:pPr>
      <w:r>
        <w:rPr/>
        <w:t>7RziNbJw6WoH98LuHREXl4BtO/dg+p+L0b9PN1SqyKHbjyX7HTRt9iIMGtDHO0ufIiACIiACI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lCgBGwgun8yoNyKHcChWKBrI2DaWiCRobaK0U/ozyZ7kjU/nZ4DdKgLlAr2nML2KOD/5gP39ma7</w:t>
      </w:r>
    </w:p>
    <w:p>
      <w:pPr>
        <w:pStyle w:val="PreformattedText"/>
        <w:bidi w:val="0"/>
        <w:spacing w:before="0" w:after="0"/>
        <w:jc w:val="left"/>
        <w:rPr/>
      </w:pPr>
      <w:r>
        <w:rPr/>
        <w:t>8ySUsINHgSe+AV66EigZlDsOkxjW7AamLAOGdQU27gUOUou182tRHahYKvdtC8sSa3OlxfOEXf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9CTgQGd/dCEUtnTE48AHk8Ps8uTDQiCX8Dx8T3SOKtUcR88eWk6Pv/zMBbvLInqFdLx1DV+uO+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bLm0/+u3jWHvaM3Vq/t28D9hxwA6e8/HYTEHjKkD5kjkv19ycCZzEpZTzDgrjXBMbfCkiT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2kBXjm4RFOmDBBrnjxACdYxMXHIybmqBMeYo/GYdTbYzFi2DWoFFaeQp5HMDbxwitOBFDoWL1u</w:t>
      </w:r>
    </w:p>
    <w:p>
      <w:pPr>
        <w:pStyle w:val="PreformattedText"/>
        <w:bidi w:val="0"/>
        <w:spacing w:before="0" w:after="0"/>
        <w:jc w:val="left"/>
        <w:rPr/>
      </w:pPr>
      <w:r>
        <w:rPr/>
        <w:t>E76Z8huef+xOhAQHYs68ZQirUBa1wqu5bQoji7MlTybwWQN6w4b1FLYSULNmOEqWLOkESiv3+Pg4</w:t>
      </w:r>
    </w:p>
    <w:p>
      <w:pPr>
        <w:pStyle w:val="PreformattedText"/>
        <w:bidi w:val="0"/>
        <w:spacing w:before="0" w:after="0"/>
        <w:jc w:val="left"/>
        <w:rPr/>
      </w:pPr>
      <w:r>
        <w:rPr/>
        <w:t>bN60CX7sCKhduw6Fq2JufStfEzEnT/oGnbuej3Jly2Pjxg1u/Zo1uI/SpZFCwcpEq8j9+1nOfF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INKlSvBv1gA76e8ex5L/txv5P592LN7N0pz2+o1amYcx/K38Vj+anB+yVKl3LG929qn5TUxMR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e4/YbXqo3AwEAnLvuzDu7buxd7+VeuXDlUq1b9L9tn3tfp+O69XrZv34Low4dRpWo1VChfkUJj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ujLUxMJ52biEhIe7cLK8mAP8wZTLq12+IOnXrYsvmTezIOYIaLIfSZcq4crDtIyP3e0RE24jl</w:t>
      </w:r>
    </w:p>
    <w:p>
      <w:pPr>
        <w:pStyle w:val="PreformattedText"/>
        <w:bidi w:val="0"/>
        <w:spacing w:before="0" w:after="0"/>
        <w:jc w:val="left"/>
        <w:rPr/>
      </w:pPr>
      <w:r>
        <w:rPr/>
        <w:t>V7FiGK/r4hkCpc228rXy2rV7J8qULstyqJFRDiZabdq4kZ1JiagZHo4SJTz1xLbLnA5ERuLoUf5S</w:t>
      </w:r>
    </w:p>
    <w:p>
      <w:pPr>
        <w:pStyle w:val="PreformattedText"/>
        <w:bidi w:val="0"/>
        <w:spacing w:before="0" w:after="0"/>
        <w:jc w:val="left"/>
        <w:rPr/>
      </w:pPr>
      <w:r>
        <w:rPr/>
        <w:t>YbKHa6lSpVGKZWpi936W8e5du1G2bFlUq17d7dsrkGbeR35/N75W1+Pi4lwdLV++gjvE4cOH3L3K</w:t>
      </w:r>
    </w:p>
    <w:p>
      <w:pPr>
        <w:pStyle w:val="PreformattedText"/>
        <w:bidi w:val="0"/>
        <w:spacing w:before="0" w:after="0"/>
        <w:jc w:val="left"/>
        <w:rPr/>
      </w:pPr>
      <w:r>
        <w:rPr/>
        <w:t>8mj1zP5OdQog899nzMX8Rcvx7CMjkZDo6aSxfFi+TSx+49/jcNctg7B12y5888NvKM1r1B7qMRQZ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viX4Xd8d03rO37dhjRYvzO7VF1Sph7nwSub+nXnkXLz1xtxOWrTPwlbfG4NbBV1M0W4Ut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+vF0/Fg9CeY9euTNgxCYrW6cai46XlYC1nE0lfVk9vwlrhyt48CS3UXtOVs5rEJGp4Jda/Y8t3qz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2jHrmfjSoV8t1XriN9E+uBHbticRr747jdeSLKpUqoFO75nh19KfYsXsfSrBjvGmjurw2AjB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qsjdjC66U4lq5cj1VrN7rrKM1aBUxJvFefe04DtGjaINdjaYEIiIAIiIAIiIAI/FMCwz4F2tU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16cnvgOMB4hEJv32Ye/TM6AdgbAyzZDlxq8/hTJpnictNqx0XlRG4zd1NWQXktReB4zndCI7ep</w:t>
      </w:r>
    </w:p>
    <w:p>
      <w:pPr>
        <w:pStyle w:val="PreformattedText"/>
        <w:bidi w:val="0"/>
        <w:spacing w:before="0" w:after="0"/>
        <w:jc w:val="left"/>
        <w:rPr/>
      </w:pPr>
      <w:r>
        <w:rPr/>
        <w:t>H+YRgb9eACTwZ6q1Saxp9TP76I8mAl3qe/Zt80IDgavacVtu9+4fwB/rKCKb0M2fTbHxwP1fAuf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ZsAe6jkD2gzcmd46le25iVCfLBo/18KcTTjJfmg6MJ6ejS2A9hpf1QIjgeQRSNzZtpovy3FM+n</w:t>
      </w:r>
    </w:p>
    <w:p>
      <w:pPr>
        <w:pStyle w:val="PreformattedText"/>
        <w:bidi w:val="0"/>
        <w:spacing w:before="0" w:after="0"/>
        <w:jc w:val="left"/>
        <w:rPr/>
      </w:pPr>
      <w:r>
        <w:rPr/>
        <w:t>LGc7/piqyNmOeWjJUPz4SCD6vpaCjvXS0bNFAFrMiObAzR7MadRUdsWVwPYjwY7vqTrP96dR9Gf9</w:t>
      </w:r>
    </w:p>
    <w:p>
      <w:pPr>
        <w:pStyle w:val="PreformattedText"/>
        <w:bidi w:val="0"/>
        <w:spacing w:before="0" w:after="0"/>
        <w:jc w:val="left"/>
        <w:rPr/>
      </w:pPr>
      <w:r>
        <w:rPr/>
        <w:t>aF7TU4aZj2vnZJ0TI3sC13QCIlmXHv3CUzfSucxamdbUNEYp/PPnvDjWh+fY0dCoauY9nX3fz0hR</w:t>
      </w:r>
    </w:p>
    <w:p>
      <w:pPr>
        <w:pStyle w:val="PreformattedText"/>
        <w:bidi w:val="0"/>
        <w:spacing w:before="0" w:after="0"/>
        <w:jc w:val="left"/>
        <w:rPr/>
      </w:pPr>
      <w:r>
        <w:rPr/>
        <w:t>+blX33eN0qiDh5yb+PV3P3Fu5BSKSY/cMxxhdOZ8NekXTJs1H3Xr1HSCUbmypfHdT9MQHBRI8S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7Zux6vPPoAK5crg+1+muwFxLurRCbPmLsIHn3yJu2+7HuMmTMLga/qhTu0aZ6WobMKViaDZx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kGye/dn3gk52DBNiX3z+GSyYP5du1+JOrHz2hZfRqFFD7N69F489fD927drlhMQWLVrimedfRFBQ</w:t>
      </w:r>
    </w:p>
    <w:p>
      <w:pPr>
        <w:pStyle w:val="PreformattedText"/>
        <w:bidi w:val="0"/>
        <w:spacing w:before="0" w:after="0"/>
        <w:jc w:val="left"/>
        <w:rPr/>
      </w:pPr>
      <w:r>
        <w:rPr/>
        <w:t>sBMIVyxfigkTPnei8lNPPoKFCxZwH8UoQBfDU08/h9ZtWmPun0vwyEP3UUQs587JjvnKa2+ie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z6tmMzt/Mfvv+HVV15wImdsbCz6XX4lRtxxF0WQeLzw7NOYz/wFBga5/T/7wito3LiJZ3vuz0g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rEY48+hB3bt3HKh6JsVbzw0quoWrUKhe9v8fa/3kBQcDBiKbZef+NQ3HDjkEIkLHvcoe+Nfhvf</w:t>
      </w:r>
    </w:p>
    <w:p>
      <w:pPr>
        <w:pStyle w:val="PreformattedText"/>
        <w:bidi w:val="0"/>
        <w:spacing w:before="0" w:after="0"/>
        <w:jc w:val="left"/>
        <w:rPr/>
      </w:pPr>
      <w:r>
        <w:rPr/>
        <w:t>UaQPpmBsYvIjjz6BLl27IfbIETz/3FNYvGih4UKlSlXw8quv85Pdnkx79+7Bx2M/wHMvjsKol1/A</w:t>
      </w:r>
    </w:p>
    <w:p>
      <w:pPr>
        <w:pStyle w:val="PreformattedText"/>
        <w:bidi w:val="0"/>
        <w:spacing w:before="0" w:after="0"/>
        <w:jc w:val="left"/>
        <w:rPr/>
      </w:pPr>
      <w:r>
        <w:rPr/>
        <w:t>9GlTKUR6OoEee+JpdOjYAUuXLMW9d9+BMmXKum1MPH6CZdSgQcMMDjbv999+wVtvvuY6EWKPxKL/</w:t>
      </w:r>
    </w:p>
    <w:p>
      <w:pPr>
        <w:pStyle w:val="PreformattedText"/>
        <w:bidi w:val="0"/>
        <w:spacing w:before="0" w:after="0"/>
        <w:jc w:val="left"/>
        <w:rPr/>
      </w:pPr>
      <w:r>
        <w:rPr/>
        <w:t>5Vfg1ttHOjH2uaefwKpVK9wbBmUoEj/7/MuoW7+Bc0R766695fDYIw+6PJnwbQL0gKuvwY2DB2PK</w:t>
      </w:r>
    </w:p>
    <w:p>
      <w:pPr>
        <w:pStyle w:val="PreformattedText"/>
        <w:bidi w:val="0"/>
        <w:spacing w:before="0" w:after="0"/>
        <w:jc w:val="left"/>
        <w:rPr/>
      </w:pPr>
      <w:r>
        <w:rPr/>
        <w:t>91PwzltvsO4Uc+d09bXXYeiwW/iKj7fDwWUt3/8xcejgwSgnaFt9t84TE9gtxcTEuHppeTWRvGr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5LvM9Q7nsMIWvOlkHgbG0Os1nLgXwBERs2IOYI0exmeLv5i07UDu8Bq7q19vdm3/8bSb27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2/zw6wy0PvcczFu4jC7K8givUdW5n22fIcFB3Ke53E0090G/Pt3x5aSfKR5fl3EPtuMdoCP6g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Xs5L0bOKfrJe591DvlMHVl2Zsba25Fg3wtrsueFPZd/mjoLdVj+3/3wB+tHOq/dVOeg3UDh+M2X</w:t>
      </w:r>
    </w:p>
    <w:p>
      <w:pPr>
        <w:pStyle w:val="PreformattedText"/>
        <w:bidi w:val="0"/>
        <w:spacing w:before="0" w:after="0"/>
        <w:jc w:val="left"/>
        <w:rPr/>
      </w:pPr>
      <w:r>
        <w:rPr/>
        <w:t>Hka5MtZ548fOhd2uw9em7xsxGPYsv7xvD/Tq1tHVK68gXVjP1/KV23PSk2d7VvKVwAIos+iYI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YQHfdlCwRis+//glPP3gLyvP3jjfZ21dBgcURF5/oOs5vHHiJE5u9z+8jsXHOLe5dX58iI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iIAIikJ8E5mwEAo+bXU94121rA1/cCrzzO3BHd4+D+NM5/ORP/0cv9oibJmKaEHiYDtkxM4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m13HQbe+Nnjau7ZGBjxObehOFw2GJhJwfnjoXCu3De432spGIcca0o8dCH3ySaIE5qZyyiaed+b</w:t>
      </w:r>
    </w:p>
    <w:p>
      <w:pPr>
        <w:pStyle w:val="PreformattedText"/>
        <w:bidi w:val="0"/>
        <w:spacing w:before="0" w:after="0"/>
        <w:jc w:val="left"/>
        <w:rPr/>
      </w:pPr>
      <w:r>
        <w:rPr/>
        <w:t>CVxBoZheF3xPcfWObsBFFLSL83z28DgluN+3rwOe+paiZOH9iZ6FuTnHt0cHI/UQReWEoxjeP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xVnewy4pVcIXp4Yi/3xIShTwg8xFPJdgy/THo4mpOLmMcDOy/3QoloCbuhcHJv3p+PBK0o6Bva2</w:t>
      </w:r>
    </w:p>
    <w:p>
      <w:pPr>
        <w:pStyle w:val="PreformattedText"/>
        <w:bidi w:val="0"/>
        <w:spacing w:before="0" w:after="0"/>
        <w:jc w:val="left"/>
        <w:rPr/>
      </w:pPr>
      <w:r>
        <w:rPr/>
        <w:t>/znVfPDRrHQ8MoHlcwqbalYGdcOAjuwY4E9gpPBcrVlpArk1r1azgyGJ52nJyu7aDlyHUs+L3wPd</w:t>
      </w:r>
    </w:p>
    <w:p>
      <w:pPr>
        <w:pStyle w:val="PreformattedText"/>
        <w:bidi w:val="0"/>
        <w:spacing w:before="0" w:after="0"/>
        <w:jc w:val="left"/>
        <w:rPr/>
      </w:pPr>
      <w:r>
        <w:rPr/>
        <w:t>GgGduN02ut1f+gEYfb1n28rHf1Z7Nsz0r+3zHda1FuHsjOD2OaVZ7IhYxHp350WeuprTOoV93hk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soCnPIPTByCMXj8u71e2u0JbJb6oU3/uPECbueTWDu3KEV3Tr13DwTEU0cNJeyte++nhzrG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FSpVNEJFz26tsew66/E4mWrMXfBcidItj63KV2Tx2peYS/tfMyfNTg3bdrgXKIm8HkFDTuEfd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R3dtBVQoULFLMvyMQsZuzLn2y8//4gZFCE/GDuOztaauO+eO/H+u+9g9Hvv4d133kQAhaWvv5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Xt2466Rt1GcXIKu53dzjfmffvoBF1zQg8LxbMyaNRNjxn6KylWq4InHHsJ/3nsXbdp+jNWrV6JZ</w:t>
      </w:r>
    </w:p>
    <w:p>
      <w:pPr>
        <w:pStyle w:val="PreformattedText"/>
        <w:bidi w:val="0"/>
        <w:spacing w:before="0" w:after="0"/>
        <w:jc w:val="left"/>
        <w:rPr/>
      </w:pPr>
      <w:r>
        <w:rPr/>
        <w:t>8xYUPF855lxOQWhoqEcQZk5M6DlCYc/Exu49euGue+7FjOnT8dTjj+Kiiy7Gli2bMWPGNLz/wUcI</w:t>
      </w:r>
    </w:p>
    <w:p>
      <w:pPr>
        <w:pStyle w:val="PreformattedText"/>
        <w:bidi w:val="0"/>
        <w:spacing w:before="0" w:after="0"/>
        <w:jc w:val="left"/>
        <w:rPr/>
      </w:pPr>
      <w:r>
        <w:rPr/>
        <w:t>rxWOhx64z+XvrdHvOcHZmJUqVQZff/UFHbC78NG4z90+bx0+FF998X8YctNwjH7nLfS/YgCG3Twc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3GW++8SrF2q4ID6+dIahmQDkFX7zucO+hzFW4auUyjB//GZ5/8WWc17kzXhs1Cv9iPjt26ozx</w:t>
      </w:r>
    </w:p>
    <w:p>
      <w:pPr>
        <w:pStyle w:val="PreformattedText"/>
        <w:bidi w:val="0"/>
        <w:spacing w:before="0" w:after="0"/>
        <w:jc w:val="left"/>
        <w:rPr/>
      </w:pPr>
      <w:r>
        <w:rPr/>
        <w:t>//cZ1kdEYNx/x8OfZTby9psxleLvjUOGuXKY+tuvFIcbYeeO7fjhh+/x3vtjnGP56SceJ9c30a59</w:t>
      </w:r>
    </w:p>
    <w:p>
      <w:pPr>
        <w:pStyle w:val="PreformattedText"/>
        <w:bidi w:val="0"/>
        <w:spacing w:before="0" w:after="0"/>
        <w:jc w:val="left"/>
        <w:rPr/>
      </w:pPr>
      <w:r>
        <w:rPr/>
        <w:t>e+cir1EzHKP//R9PRxFF65CQ0IzztzwdOniQx33JCfrDht+M6SyHJx97GD17XYjVq1ZiOTsRxnz0</w:t>
      </w:r>
    </w:p>
    <w:p>
      <w:pPr>
        <w:pStyle w:val="PreformattedText"/>
        <w:bidi w:val="0"/>
        <w:spacing w:before="0" w:after="0"/>
        <w:jc w:val="left"/>
        <w:rPr/>
      </w:pPr>
      <w:r>
        <w:rPr/>
        <w:t>qRNf775rBCYwX089+wLi6Eq2679EiRIw56/VlTf+9Q6qVqvmxBlzjO/atQevvfoyBg26EdcNG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06bhuWeeRIcOndC4SdOMfHiZ5OenCU+Wr6CgIJhD2Totypcvz0P40GV4yNUXc+oeOHDAudi9I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5uHv9mVviNh91ISoBIpUdj8uERqCGIYO+m36n9jJDp4/FyxDaEiQc6QWDwjAhxR/j/BtkRuuvtSJ</w:t>
      </w:r>
    </w:p>
    <w:p>
      <w:pPr>
        <w:pStyle w:val="PreformattedText"/>
        <w:bidi w:val="0"/>
        <w:spacing w:before="0" w:after="0"/>
        <w:jc w:val="left"/>
        <w:rPr/>
      </w:pPr>
      <w:r>
        <w:rPr/>
        <w:t>wEHs2LvkwvMdS3M9z1u0wt1D7J69mi7KUe+MxR3Dr8OEiT+iXatmuOLSnnQ3L3ROaLuOatWs5v7s</w:t>
      </w:r>
    </w:p>
    <w:p>
      <w:pPr>
        <w:pStyle w:val="PreformattedText"/>
        <w:bidi w:val="0"/>
        <w:spacing w:before="0" w:after="0"/>
        <w:jc w:val="left"/>
        <w:rPr/>
      </w:pPr>
      <w:r>
        <w:rPr/>
        <w:t>bZIzJVm9Ntf8tm3bULduPefE95av1Ys4xi3bvHkj6tVrQA098LR1KOTF2/JpDvLX3vmYIqU/LujS</w:t>
      </w:r>
    </w:p>
    <w:p>
      <w:pPr>
        <w:pStyle w:val="PreformattedText"/>
        <w:bidi w:val="0"/>
        <w:spacing w:before="0" w:after="0"/>
        <w:jc w:val="left"/>
        <w:rPr/>
      </w:pPr>
      <w:r>
        <w:rPr/>
        <w:t>znO98CHbqEEd1uvieHbUe3xt0Q+HDkdj4uRfsWDJKle+W7buxE+/z0bfXl1d/Zm/eAX69OyCJnx+</w:t>
      </w:r>
    </w:p>
    <w:p>
      <w:pPr>
        <w:pStyle w:val="PreformattedText"/>
        <w:bidi w:val="0"/>
        <w:spacing w:before="0" w:after="0"/>
        <w:jc w:val="left"/>
        <w:rPr/>
      </w:pPr>
      <w:r>
        <w:rPr/>
        <w:t>F+ZxDqzctrOD0Dq6rKPH6qc32bKtWze7SbuHZ17mXed/+bQf7AcYMuSXafOwfPV69O7W3vEePe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mwW52+iJHTp2BLdOrVGm3Ob4M33P3fX7r79B9yPahP7bZ1hg/rxbY+Sf8nKvn37WCeP8s2f2m6Z</w:t>
      </w:r>
    </w:p>
    <w:p>
      <w:pPr>
        <w:pStyle w:val="PreformattedText"/>
        <w:bidi w:val="0"/>
        <w:spacing w:before="0" w:after="0"/>
        <w:jc w:val="left"/>
        <w:rPr/>
      </w:pPr>
      <w:r>
        <w:rPr/>
        <w:t>5X/Dhg2oXLmye0voLxtohgiIgAiIgAiIgAjkQMAEPQtbcTLJROIJ8+gSbgv0ae5xBBfnfmZs5O9K</w:t>
      </w:r>
    </w:p>
    <w:p>
      <w:pPr>
        <w:pStyle w:val="PreformattedText"/>
        <w:bidi w:val="0"/>
        <w:spacing w:before="0" w:after="0"/>
        <w:jc w:val="left"/>
        <w:rPr/>
      </w:pPr>
      <w:r>
        <w:rPr/>
        <w:t>ioYX/QtoUMnjMm1RjWJot+NhMezXWGAA8NlcoHoZhjoIBV6/mt8ZEWzQB55cmLBamx6mcM7bcZD5</w:t>
      </w:r>
    </w:p>
    <w:p>
      <w:pPr>
        <w:pStyle w:val="PreformattedText"/>
        <w:bidi w:val="0"/>
        <w:spacing w:before="0" w:after="0"/>
        <w:jc w:val="left"/>
        <w:rPr/>
      </w:pPr>
      <w:r>
        <w:rPr/>
        <w:t>4769P+Psu7mke1OQnsfjmXPVhGv7/GYx8APFZdunhbqoxzxYMnFxxnogiMftWBcoTQG7MCYTX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0/D2pCOoVoGaWt9AHEn2x6czUlE6iDwpe/U+NwD3f3oI8zfwpAOC4XeszWXnGOSfioYVafFNT8W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F4/spiFGfpfB5PlzLbAklJaZi3rTTeZDgMf7P6nuJkebSOhU376bKmz615DaBWBWAiv7erQ4d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9PU+mrI50a+r5/sV8llsDoDunt0YC1nnRm/Xu7xJPGSFskl7PerXgaSCMdSJzOsJ6PHQs3c79</w:t>
      </w:r>
    </w:p>
    <w:p>
      <w:pPr>
        <w:pStyle w:val="PreformattedText"/>
        <w:bidi w:val="0"/>
        <w:spacing w:before="0" w:after="0"/>
        <w:jc w:val="left"/>
        <w:rPr/>
      </w:pPr>
      <w:r>
        <w:rPr/>
        <w:t>i66gbOfDmnBmJWuoxdCZ+O8xE/DqW2Px2uiP6G4a5xxO+6MOOsdNIruSLu7VBRa2wl7BXbZyLV59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8/9N0LF2xFstXReDmG69CqZIlnGDcvGlDB2kmYxDaa6S27f9N/AGXXtTNOU7PLIIndjbmOC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bt27hzYGB2+2KYbL5u3fvco3X0qXL5HtDOafcWZzsxYsWoF2Hjmh6TjOGKCiFKwZchU0UWT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ITly5bipuG3YA+dsOaI+8+YT9CcArGJX/v27cUyCswXX3IZv+/HFZcPQP0GDehILon2FAojoyJ5</w:t>
      </w:r>
    </w:p>
    <w:p>
      <w:pPr>
        <w:pStyle w:val="PreformattedText"/>
        <w:bidi w:val="0"/>
        <w:spacing w:before="0" w:after="0"/>
        <w:jc w:val="left"/>
        <w:rPr/>
      </w:pPr>
      <w:r>
        <w:rPr/>
        <w:t>fqkudEZZiueLFsyncLqSzq9glj3vNMeS1btdO3fi0KGD6Nf/Sgo7Qc6da07j1atXOXdumzZtnTBt</w:t>
      </w:r>
    </w:p>
    <w:p>
      <w:pPr>
        <w:pStyle w:val="PreformattedText"/>
        <w:bidi w:val="0"/>
        <w:spacing w:before="0" w:after="0"/>
        <w:jc w:val="left"/>
        <w:rPr/>
      </w:pPr>
      <w:r>
        <w:rPr/>
        <w:t>IQouv/IqhrhY59iNfvtfeODeu7indDqt56H3RX0YvqM6wypUxYV9+joBfCMb64mJCbj0sn48bhB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iRE0XXrF7tOje8+TgVn1bW0dHRTij3utnsuFb2S5cudSJs1/O7k0EwLqcIfujQIWzdshmzZ8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NucELj3t178Oprb+Giiy9x15iFc/jjj99xIQX4GO77wgv7oHmLFgwREoqO552HKDpyU9iVaCEx</w:t>
      </w:r>
    </w:p>
    <w:p>
      <w:pPr>
        <w:pStyle w:val="PreformattedText"/>
        <w:bidi w:val="0"/>
        <w:spacing w:before="0" w:after="0"/>
        <w:jc w:val="left"/>
        <w:rPr/>
      </w:pPr>
      <w:r>
        <w:rPr/>
        <w:t>zNm8cOECrGC5elzfx7s3LW8xMdEu7IgdOyAgEG3btnOu6f3cRxCdrkOG3ow69WqjfIXyKM0QJBaj</w:t>
      </w:r>
    </w:p>
    <w:p>
      <w:pPr>
        <w:pStyle w:val="PreformattedText"/>
        <w:bidi w:val="0"/>
        <w:spacing w:before="0" w:after="0"/>
        <w:jc w:val="left"/>
        <w:rPr/>
      </w:pPr>
      <w:r>
        <w:rPr/>
        <w:t>ulgxX3zy8Vg8eP/dPA5jrLMsLaSGhbmYzY4Gc5qXprBi8y0cyoUX96ULujjO79bddayYQ97Ov6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TPrxLLztE4Ncytb3kzwtvyaCGTrnK5kIS6WrlyHZxmm4sU3P8Ar//rQxc61uMcP3jnUxdC9/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GDaoPGbPW4Kfp87mtVaarlUL5cJuYJ6XhbX4v6+mYC6dyiYampA4/MYB7q2Q2lzvxoGXoUpYRXf9</w:t>
      </w:r>
    </w:p>
    <w:p>
      <w:pPr>
        <w:pStyle w:val="PreformattedText"/>
        <w:bidi w:val="0"/>
        <w:spacing w:before="0" w:after="0"/>
        <w:jc w:val="left"/>
        <w:rPr/>
      </w:pPr>
      <w:r>
        <w:rPr/>
        <w:t>GvO9FMEWL1+NUtYZQHfmN9//5kRV/mY4Y5IJdsHBFovaz91zM1sC7BrcwuvL7ivZw8AUJgBW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7ea/fUZGzdvpP35EhMZEipOfOXHusATndjFmyik33vvig0rBeOSLrOQ9gJYSGrFrFD18Y+sPpk</w:t>
      </w:r>
    </w:p>
    <w:p>
      <w:pPr>
        <w:pStyle w:val="PreformattedText"/>
        <w:bidi w:val="0"/>
        <w:spacing w:before="0" w:after="0"/>
        <w:jc w:val="left"/>
        <w:rPr/>
      </w:pPr>
      <w:r>
        <w:rPr/>
        <w:t>nRRW373PnsJ0rt68WNlYx491UNnbBN5r0z4PHjzgnhcWvsfbQeDdLj8+LWxFE8agvve263BB5zau</w:t>
      </w:r>
    </w:p>
    <w:p>
      <w:pPr>
        <w:pStyle w:val="PreformattedText"/>
        <w:bidi w:val="0"/>
        <w:spacing w:before="0" w:after="0"/>
        <w:jc w:val="left"/>
        <w:rPr/>
      </w:pPr>
      <w:r>
        <w:rPr/>
        <w:t>48Y6cfr07ITdjJ1ssZTrH3vL6j/jJuKj//sOl/E3TfOm9dGsST20aFIfG1kOO7luTsneirD7v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nmTL5twNBMdl9SEgEREAEREAEREIGCJBDAZtdOOoH7vuURiz8bTvGOTXMLe/HlbR53cTdKOJ8O</w:t>
      </w:r>
    </w:p>
    <w:p>
      <w:pPr>
        <w:pStyle w:val="PreformattedText"/>
        <w:bidi w:val="0"/>
        <w:spacing w:before="0" w:after="0"/>
        <w:jc w:val="left"/>
        <w:rPr/>
      </w:pPr>
      <w:r>
        <w:rPr/>
        <w:t>owO0lyf8xd29gf6tKPRSRLz9AqAZQxaYQMwmuHOsWn5NdDTxuHQIheZrGN6CzUwLcWExmcuX8Hy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2H8gzqqcUY8mIQXcnchzmiS3E9c7beyn2bWDllBXBXDw+Fa8zxzPVm0pVqITQKazJhvErJdHw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+LXi6L8xoF4sWvYhAVnUw3OcXmyTEuLMQvT5TFzGeDcGNnwuI2/N9xC6/gh7G3lsHPj5XDY/2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jTpRzlj5cGlcLQzqGYeF85NK3pz7jXfFPRoJ3iZOVbu6LH1R7LjgFrNpfmT9ej/M6XkBnew1O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3YBE/M7iPxnk6EQ0c98w5QlLaY3RbmxGJEx3B5XmlwV9bTFqxzn3hcz951rePijv8CrcOBgR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4vmJ6v2mZVs4KxSjOFywzWXuldoTXA0udOE5NEfeJw4FiuwdKkSzuW2la9iX9nvQvdadrvWz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M2VJPdQFPWWPWIZsB1Ay7Be2PHo8U5DfHtj1Pd66Q9unZwjeMzi+CJnY2JHGFhYWwoH6Z7NIJh</w:t>
      </w:r>
    </w:p>
    <w:p>
      <w:pPr>
        <w:pStyle w:val="PreformattedText"/>
        <w:bidi w:val="0"/>
        <w:spacing w:before="0" w:after="0"/>
        <w:jc w:val="left"/>
        <w:rPr/>
      </w:pPr>
      <w:r>
        <w:rPr/>
        <w:t>Jpq6BvOBA1FsWO5Gs2bnOqqLh7gAAEAASURBVLGzIBrL2XOYzoHgzJ1agfmxG0MygyeVY0PeBt4z</w:t>
      </w:r>
    </w:p>
    <w:p>
      <w:pPr>
        <w:pStyle w:val="PreformattedText"/>
        <w:bidi w:val="0"/>
        <w:spacing w:before="0" w:after="0"/>
        <w:jc w:val="left"/>
        <w:rPr/>
      </w:pPr>
      <w:r>
        <w:rPr/>
        <w:t>16sNHDbmP+8hlk6/g1yvceMmeOKp51yHwIzpf9BZVcU5O68bdD137RHHd+3aR4fweLRq1doJX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xn23dsw7atWxEeXguvvPomSjAmrLGwumIhKUzUMaerCwHAzJSvUMHl7TDjC4dRDLV1jUk5htEw</w:t>
      </w:r>
    </w:p>
    <w:p>
      <w:pPr>
        <w:pStyle w:val="PreformattedText"/>
        <w:bidi w:val="0"/>
        <w:spacing w:before="0" w:after="0"/>
        <w:jc w:val="left"/>
        <w:rPr/>
      </w:pPr>
      <w:r>
        <w:rPr/>
        <w:t>52UcnV4WjqNyFb7iTxHA8miiaQoD9dhttlKlSs6FaPm2cBImLJnbrxjvehZn2JyrBZlyE2wsXvWu</w:t>
      </w:r>
    </w:p>
    <w:p>
      <w:pPr>
        <w:pStyle w:val="PreformattedText"/>
        <w:bidi w:val="0"/>
        <w:spacing w:before="0" w:after="0"/>
        <w:jc w:val="left"/>
        <w:rPr/>
      </w:pPr>
      <w:r>
        <w:rPr/>
        <w:t>XTsoZm1CnTr1XBZoUqVLNsq50207Ez8tbrQ5Jy20hbnafqIDedI3X+MIQ2HYPl58+VUEhFGMXrwI</w:t>
      </w:r>
    </w:p>
    <w:p>
      <w:pPr>
        <w:pStyle w:val="PreformattedText"/>
        <w:bidi w:val="0"/>
        <w:spacing w:before="0" w:after="0"/>
        <w:jc w:val="left"/>
        <w:rPr/>
      </w:pPr>
      <w:r>
        <w:rPr/>
        <w:t>SQzpcC552wCavSku20PtAAVDcxK3btuW5eWPiIh1WLd2jQv7sGP7dsfn1dffQhnGNja21lFQieX5</w:t>
      </w:r>
    </w:p>
    <w:p>
      <w:pPr>
        <w:pStyle w:val="PreformattedText"/>
        <w:bidi w:val="0"/>
        <w:spacing w:before="0" w:after="0"/>
        <w:jc w:val="left"/>
        <w:rPr/>
      </w:pPr>
      <w:r>
        <w:rPr/>
        <w:t>+pvvZIgbVo5WqrVq1XHhSkz7/e2X3/DRmA/o/NzqOhlMsLZ6YWVnITc2MKb1li2b8dHYD3CULls7</w:t>
      </w:r>
    </w:p>
    <w:p>
      <w:pPr>
        <w:pStyle w:val="PreformattedText"/>
        <w:bidi w:val="0"/>
        <w:spacing w:before="0" w:after="0"/>
        <w:jc w:val="left"/>
        <w:rPr/>
      </w:pPr>
      <w:r>
        <w:rPr/>
        <w:t>r+fpUrcY2VZOaynm17iwMsNobHGC0eHow6dI3PJxsZTNkZzTtWVhMXIrs4KsJ959G5vmjL362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b8mgDm1q+IjbswqYtDCv0zkfOSRxMgf+XP+Zg4OUXYerMeS7fzY7FbbUwF4EBvJbocp7yy3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qATWrVo4u67lSkoF+c7ZXae/J9l68PX9wNZ3sF0QIc4V6g3P2fapzlaLXTLbsYKt5jqxtccysa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1wdw0U1nO2+9Y5FCofvfdmvPfReMbpbeSeETZonNXnJC434dnOxQbwa9uyqXPYJvPZbYN+tm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7bPzFz7mL868WH3TPcxOmcroPCwsDyFhpawrmUN2yIwDnnNOd9LMCF4bE3ferWbeDetLD7Vn4n</w:t>
      </w:r>
    </w:p>
    <w:p>
      <w:pPr>
        <w:pStyle w:val="PreformattedText"/>
        <w:bidi w:val="0"/>
        <w:spacing w:before="0" w:after="0"/>
        <w:jc w:val="left"/>
        <w:rPr/>
      </w:pPr>
      <w:r>
        <w:rPr/>
        <w:t>47ho+Ro8+sJo7Nt/kPHJWzm+bfl21WyOB9GyWUOK8xXx9gfjOZhfDK64pAdWrOV4AuyosjcM7J5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Ga4zmnZOJxx44dMW/ePISHh7s3JC699FL3OyCn9TVPBERABERABERABIzAM1OAcXMADufg0i42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a5IlHbDPik4APbwQuaOBZntO/tu3zlwO/rGTbn+7Z575nKEWKfQ/09gyS9wadxyM+A/ZEAzd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5eY+M+OpKPhSuI43EstAWbnFmSTZtzOpzis/1507JtwH+m073KfD3el2IznbuZkwmNFj6hL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7bnM4WZ5kvzTvx2pYPpLO6apnMWxWy7zz54CA/RKeE4MXJHNDwQh881L8E2xhsc7Gt/+TV/F1b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cfbBqZxD1NubflpGXL/820cV74esM+XFtOpIZiPju/wD/HsmQI1GJmDQnEeeEl6Sr29+5d/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D3VieNVgx5RBPLnbRBF5GB2RNhnAM/N5gXzuzcUy3u/si4tZR1hOS/fCUTsZb2dSRGZ+4hgPbr2</w:t>
      </w:r>
    </w:p>
    <w:p>
      <w:pPr>
        <w:pStyle w:val="PreformattedText"/>
        <w:bidi w:val="0"/>
        <w:spacing w:before="0" w:after="0"/>
        <w:jc w:val="left"/>
        <w:rPr/>
      </w:pPr>
      <w:r>
        <w:rPr/>
        <w:t>XU/YE4vP/Ob1uZ+JudhHsT52fh7472xgSFfPuuP/ZPzvrcDsJ3LftqgsIbozK1lD6ujRePzMV2V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BwojJbR9b4tIaT1ylkd4/9UQfoVF6G667ia9ds0P7f11NcnGUjcuuQqyj8lXENVhMIbZCaPnQo</w:t>
      </w:r>
    </w:p>
    <w:p>
      <w:pPr>
        <w:pStyle w:val="PreformattedText"/>
        <w:bidi w:val="0"/>
        <w:spacing w:before="0" w:after="0"/>
        <w:jc w:val="left"/>
        <w:rPr/>
      </w:pPr>
      <w:r>
        <w:rPr/>
        <w:t>33LfMxQ7AvAqBwyyY53NyRrMtWvXdaEh9u+3weMqOOHVhA8TV03kOxWJ2Tj2MDheHiY0WTIx60Bk</w:t>
      </w:r>
    </w:p>
    <w:p>
      <w:pPr>
        <w:pStyle w:val="PreformattedText"/>
        <w:bidi w:val="0"/>
        <w:spacing w:before="0" w:after="0"/>
        <w:jc w:val="left"/>
        <w:rPr/>
      </w:pPr>
      <w:r>
        <w:rPr/>
        <w:t>FNq374j7H3yYAuAe3H7LTZgy+VvcMHgIfvv1F/Trd4WLAWvip8XJnTN7Jl556QXnuL1txEgnTl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X/UrFULLVu2oqi8DcNuugE//TgF111/oztG5vP0yMGeOfZqttVBS9mri+UwkcJ3n76XuOWWV1s1</w:t>
      </w:r>
    </w:p>
    <w:p>
      <w:pPr>
        <w:pStyle w:val="PreformattedText"/>
        <w:bidi w:val="0"/>
        <w:spacing w:before="0" w:after="0"/>
        <w:jc w:val="left"/>
        <w:rPr/>
      </w:pPr>
      <w:r>
        <w:rPr/>
        <w:t>4yyOfbetXdxN+zx2pjbP1ju2a34rmGQuWAsJkT1Z3a9atTpF3jUUSYo7sdblmxnKOE/O8J6LXU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26fLnyeHnUG2SShnvuHIEPP3gfr4x6BVOmfIfzunR1oq4Jk/a6+IJ5czGK8alN6B15173knIS+</w:t>
      </w:r>
    </w:p>
    <w:p>
      <w:pPr>
        <w:pStyle w:val="PreformattedText"/>
        <w:bidi w:val="0"/>
        <w:spacing w:before="0" w:after="0"/>
        <w:jc w:val="left"/>
        <w:rPr/>
      </w:pPr>
      <w:r>
        <w:rPr/>
        <w:t>fS/F0JtuRtt27Z2YO/SGa90gi8NvNRHT0+1r17gNkhgZGYm333ods2ZMx+NPPsP8VnUcU9N8UbZ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e86O8P49tvvkL9hx/HBd17uvuD1dt69erjScZq7tX7IpcXi8P8/r9HY8zHn9ItfjmeevJRxm3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UjsFIxx7SVSUEnqwfW6WDxqLNfX1Ym1smzc+eOgs5Grvs3BuaGLMMu3/h4PqWZ/CgImuNx3ITv</w:t>
      </w:r>
    </w:p>
    <w:p>
      <w:pPr>
        <w:pStyle w:val="PreformattedText"/>
        <w:bidi w:val="0"/>
        <w:spacing w:before="0" w:after="0"/>
        <w:jc w:val="left"/>
        <w:rPr/>
      </w:pPr>
      <w:r>
        <w:rPr/>
        <w:t>mL9YPHTXMArMW1CFglbdWjVcB4wNGGbhiCyevXUeXNzrfIpbiU50HMC4y2++9ylq16ru6padd/Z6</w:t>
      </w:r>
    </w:p>
    <w:p>
      <w:pPr>
        <w:pStyle w:val="PreformattedText"/>
        <w:bidi w:val="0"/>
        <w:spacing w:before="0" w:after="0"/>
        <w:jc w:val="left"/>
        <w:rPr/>
      </w:pPr>
      <w:r>
        <w:rPr/>
        <w:t>f4TCfyTfRDl48LC7Rs7Ee7Pdb02QtIEsIyLWusE6zaluHVaNGjUhk1NRA12R/uN/7LoO5LtkkVG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7LO7Hx3UEWcztr7/71cX6LUY3dhLrQTTrytbtu9xyu6btDaRpM+ejO8NQrYnYhPYMfVIUktVX</w:t>
      </w:r>
    </w:p>
    <w:p>
      <w:pPr>
        <w:pStyle w:val="PreformattedText"/>
        <w:bidi w:val="0"/>
        <w:spacing w:before="0" w:after="0"/>
        <w:jc w:val="left"/>
        <w:rPr/>
      </w:pPr>
      <w:r>
        <w:rPr/>
        <w:t>67i08CXWMWnhS7Zt28LOtzDGhi/jzq8gzuMQBeFW7CS///bred34UqCPwLqNW92h7J7uDdvV/+Ju</w:t>
      </w:r>
    </w:p>
    <w:p>
      <w:pPr>
        <w:pStyle w:val="PreformattedText"/>
        <w:bidi w:val="0"/>
        <w:spacing w:before="0" w:after="0"/>
        <w:jc w:val="left"/>
        <w:rPr/>
      </w:pPr>
      <w:r>
        <w:rPr/>
        <w:t>qMbBMF9997+oUbUSGtdnKA7eZ+wZGrFxm/ueW/4s1EW1atVcGKDBgwef0R06uTHQfBEQAREQ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Mj0LASYLGMLe6wpa8WU2il0NuxjmfaYtpWOMEXn86rDzzxDePcHqR7mMKeCX+Tl3niHL8xELh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B894fTNGTDdM/NwHn1fMcx8RBcyFn/wntTxFwN4XucRT9zMls7Vn+PMX4efzOCYuzPIbioL1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5h3X2iNNmiGJzHoncxoRli7/7yi/MF93M5nK95ws6qelYLcyJP7mdMHzXR3TQNmTMY5bRjN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O36pdBdf2SEQh9nOe+4rnglFeb9j5WicTDjfe9jj6HXnyf0Zl4bVg9GzbRDKhppp0yPmx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C9voFKbdzBubnShfinllPbMwJon8tO/WkmJ0DvyxhgP1dQRjSTMcCsvW6sMVb1NQ70d3ew1gI+v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MZe/vmY3WD5f13yUJgvHYN90mu54Z7Oi0szvYHQzzu97/bvrAvPwEEhf0UsubPKkNx1pTmd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6+rprMV28ZtTef2mbRkNb4uhPG/hCmzeuoMN3AOusX7ToCvQhu4oE6Bt8BrXsOLG9kp3Au8QR9m1</w:t>
      </w:r>
    </w:p>
    <w:p>
      <w:pPr>
        <w:pStyle w:val="PreformattedText"/>
        <w:bidi w:val="0"/>
        <w:spacing w:before="0" w:after="0"/>
        <w:jc w:val="left"/>
        <w:rPr/>
      </w:pPr>
      <w:r>
        <w:rPr/>
        <w:t>Ya/r1mZogmg6LSvy9VHbtwlmZ2MyEcOcZeHhtRjKIcKFvTBX1qmIo5yZtwkO9iquOYVNx7bpI/x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JiyF0VPXrfznFyVIUYkrhXArDGzduoBi+hiJXNOP9nufELCvM9/79tnMoD7p+sAvVYCKOhZ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n43vqZf3nU+1K1XB82bNXeuWXPVelNxuiVNGE6k0GN5SOWophb6wdyTFp7Avtt842aD1lndN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XGpelgEUXcx97N3vIX43p5hxjWeICAs1YvtI4zZHjsTQucx3NAoomTC3hyK8Jz+8m2ZJdqXZtRHg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okp7OARLJ+vAh3q2Z7BqysBY2yF0pOpYDGQu4F8NaVKlWievChfD4Y+rvdH/vwRqGCLn+hs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R133MdjGY5ijAtjYuEqjJ8JaB3P68Jy8LiSa9asgTYUlzfTLZ1Z+PYnQ9ufDbRnbvoPGT/ZR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NnO4EnubNWzIsRks3/6UXnsXw4bc5odk6l6w8alP4aX5uSydq2r2iR6/eHGTwadaXGIwY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5NN/N6XDngGjcgYKmSfDLZSZ2CZCJVGt35OYnK2ecVdHasrMxlak9hf35a3bRkH95Yt4bFQhY8</w:t>
      </w:r>
    </w:p>
    <w:p>
      <w:pPr>
        <w:pStyle w:val="PreformattedText"/>
        <w:bidi w:val="0"/>
        <w:spacing w:before="0" w:after="0"/>
        <w:jc w:val="left"/>
        <w:rPr/>
      </w:pPr>
      <w:r>
        <w:rPr/>
        <w:t>9+idePrld1GxfFmsp7hlDlQbqG/gTffThdyYr+rXcYOFpfLX2co1EYy/vA/VuZ3FvR9ybX9ensev</w:t>
      </w:r>
    </w:p>
    <w:p>
      <w:pPr>
        <w:pStyle w:val="PreformattedText"/>
        <w:bidi w:val="0"/>
        <w:spacing w:before="0" w:after="0"/>
        <w:jc w:val="left"/>
        <w:rPr/>
      </w:pPr>
      <w:r>
        <w:rPr/>
        <w:t>taznRTc04zCXK1uK9+VYvq7PJ/0Zmqx8rZPFQiasXbva3Y9q1qzt4myf6rL/J4jtPmdiZq2aVfH4</w:t>
      </w:r>
    </w:p>
    <w:p>
      <w:pPr>
        <w:pStyle w:val="PreformattedText"/>
        <w:bidi w:val="0"/>
        <w:spacing w:before="0" w:after="0"/>
        <w:jc w:val="left"/>
        <w:rPr/>
      </w:pPr>
      <w:r>
        <w:rPr/>
        <w:t>/cP43fMjfdKP07GdjuUObZrj86++55tBl2J39D6ObfAbBlzWyz1nynKwvntHDGbd2IBvGeKkc/uW</w:t>
      </w:r>
    </w:p>
    <w:p>
      <w:pPr>
        <w:pStyle w:val="PreformattedText"/>
        <w:bidi w:val="0"/>
        <w:spacing w:before="0" w:after="0"/>
        <w:jc w:val="left"/>
        <w:rPr/>
      </w:pPr>
      <w:r>
        <w:rPr/>
        <w:t>7m2Pf5KPU72Nnbc5yS02//LlS1iXfXnv8TjNCyovW7fvZpiYCnz+eJ4RP/w2G+34+yZ7qk4h2Z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ZB93EfLvULNRK5vtq9u1s2oU22roVbdq0wUqGherSpUse12lOe9A8ERABERABERCBs43A1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2P68aXqEJ5bt6wO8c078874JbFM2YYiLmp7B8K5uzzYof8fcR9GvfhhwThU6o/t7BOXDDFWwapc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bJzhIUbkkXaj23Zozluw3kE1bEz+ISpmF2bB5/B8ligPV6D42V6sJpQGcmRHBgdM22N9ACs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N+y7Z7vM9dz0LsDwJo9jKvLvNlgb4U92bmn8lxNTLXv4RWK0T3u0dTs5boSQRyQ3U6C4qxXUPae</w:t>
      </w:r>
    </w:p>
    <w:p>
      <w:pPr>
        <w:pStyle w:val="PreformattedText"/>
        <w:bidi w:val="0"/>
        <w:spacing w:before="0" w:after="0"/>
        <w:jc w:val="left"/>
        <w:rPr/>
      </w:pPr>
      <w:r>
        <w:rPr/>
        <w:t>k5vP7azdZiEji6UdZXiQ0vh92VF8+BPb8nX5FjPb6ibmx7A8TmUyyc4GaTy3Jp3UdCE3qwbso5P9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j5jz/aQU7EmZwkMdLPbmyECj2Z2EujiYxpAm3q1DSYk5Tb2S9qHySjvMLWE/v7uUJg2GdFJ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zWdCOuNEZSsUiyV48HAML3L6OvlnNwILaWHzLZkIstkN/DMLIzgy+mujP8HGzdtRv164G0j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3WmKocRhGRn4v+XIUvvv3JDfz31cdvYglfKX3ixdFOBLm630WoxkaZE1bc3s+uf0zIKElBr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0QyZq05l435qUwmZDVs1BifffqJy0MYX4///defnZOvSdNznBtsyeLFjJHchk7GWL4uvgl9GMv3</w:t>
      </w:r>
    </w:p>
    <w:p>
      <w:pPr>
        <w:pStyle w:val="PreformattedText"/>
        <w:bidi w:val="0"/>
        <w:spacing w:before="0" w:after="0"/>
        <w:jc w:val="left"/>
        <w:rPr/>
      </w:pPr>
      <w:r>
        <w:rPr/>
        <w:t>5x+nUFhs78REO48fpnyPiV99gXffH8N4vuxcSKQjkv8d5qBRNwy6Gk8+9Sx69bqAQusBN+CcxUW2</w:t>
      </w:r>
    </w:p>
    <w:p>
      <w:pPr>
        <w:pStyle w:val="PreformattedText"/>
        <w:bidi w:val="0"/>
        <w:spacing w:before="0" w:after="0"/>
        <w:jc w:val="left"/>
        <w:rPr/>
      </w:pPr>
      <w:r>
        <w:rPr/>
        <w:t>UCqWXH2ha8tE6DmzZzE/dHCvWufin9at38CtM+bD910M58qVK2EqxVQbDLBEiVDO28NjJTkndKPG</w:t>
      </w:r>
    </w:p>
    <w:p>
      <w:pPr>
        <w:pStyle w:val="PreformattedText"/>
        <w:bidi w:val="0"/>
        <w:spacing w:before="0" w:after="0"/>
        <w:jc w:val="left"/>
        <w:rPr/>
      </w:pPr>
      <w:r>
        <w:rPr/>
        <w:t>TTBj+jQ3eJ0Jy9OnTXXCZ61aHIyPd/H5dO8OHHglP5c7J6653gri1WnLsJVjzZrhbuBDdwK5/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zBhZCYtzHH5HPOrTga9Y28KF1PNSpW5exqhti2dLFGHD1VVw3nd+XuFf4bYDEmjVronaduk6U</w:t>
      </w:r>
    </w:p>
    <w:p>
      <w:pPr>
        <w:pStyle w:val="PreformattedText"/>
        <w:bidi w:val="0"/>
        <w:spacing w:before="0" w:after="0"/>
        <w:jc w:val="left"/>
        <w:rPr/>
      </w:pPr>
      <w:r>
        <w:rPr/>
        <w:t>nD7tD3z230/w5tvvsnxa8drlk5npaGwsbhpyPW6/4052ElyCqKgYhgJYxTK5MEPMtHxYTOan6S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0C3HXfA+6hZ9e0ic0/TJnsWL/Dgf7S+EqOieaWP392HEXR2RyfEMdY1jXw6qgXGSerGJ5/6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kC5auBAVODieufcefvBeDB46DPffe6eL8bpt21Y0a3HuX0TeXHD9z7O9vO0zc/LOzzyvIL/b8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U3qTE08X0HhcEoxsBds24LOwGS3PVj12d49aqezjl2injrayLvxxZXuSSvARMUf546B53ancsQ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YNmchtmzfiU7tyZX1sGnj+nSqHnHH856T1U/3Jgqvk9i4eOxi7Feb1/uC85DKXw32dyYm42fu</w:t>
      </w:r>
    </w:p>
    <w:p>
      <w:pPr>
        <w:pStyle w:val="PreformattedText"/>
        <w:bidi w:val="0"/>
        <w:spacing w:before="0" w:after="0"/>
        <w:jc w:val="left"/>
        <w:rPr/>
      </w:pPr>
      <w:r>
        <w:rPr/>
        <w:t>UOsQK1OmHAXmgh8MNT85WrU11/GOXVEZ122ndi1x/nlt3YC41plgdcZinVtHQXOGnLLB+6xs7Tq1</w:t>
      </w:r>
    </w:p>
    <w:p>
      <w:pPr>
        <w:pStyle w:val="PreformattedText"/>
        <w:bidi w:val="0"/>
        <w:spacing w:before="0" w:after="0"/>
        <w:jc w:val="left"/>
        <w:rPr/>
      </w:pPr>
      <w:r>
        <w:rPr/>
        <w:t>Tt+DvCfbdFFJlld7NtSuXYdx/tejSZNz3DVTUOdgIZ9+nTYX999xg0P07Y/TsIcxqnuez9YMk/0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J5mRvgtjy89q14ECJMVi5dpN7g8f71k/mde27daD+8ccfPJcmvO83xvTp07GYz9lWrVq550H2</w:t>
      </w:r>
    </w:p>
    <w:p>
      <w:pPr>
        <w:pStyle w:val="PreformattedText"/>
        <w:bidi w:val="0"/>
        <w:spacing w:before="0" w:after="0"/>
        <w:jc w:val="left"/>
        <w:rPr/>
      </w:pPr>
      <w:r>
        <w:rPr/>
        <w:t>9TUtAiIgAiIgAiIgAjkRsOY0o1eedDKx1sJNvHgFw17QBdy+Lh3DFCvL0uVsoqWFNtgTA6zf54mH</w:t>
      </w:r>
    </w:p>
    <w:p>
      <w:pPr>
        <w:pStyle w:val="PreformattedText"/>
        <w:bidi w:val="0"/>
        <w:spacing w:before="0" w:after="0"/>
        <w:jc w:val="left"/>
        <w:rPr/>
      </w:pPr>
      <w:r>
        <w:rPr/>
        <w:t>/P0yioIlgKYUEw/SOVyc4qfFYWYTFhaCw0TUODqNLT+VSlMA7J01S1uiuG11isMds863qZd+AGZt</w:t>
      </w:r>
    </w:p>
    <w:p>
      <w:pPr>
        <w:pStyle w:val="PreformattedText"/>
        <w:bidi w:val="0"/>
        <w:spacing w:before="0" w:after="0"/>
        <w:jc w:val="left"/>
        <w:rPr/>
      </w:pPr>
      <w:r>
        <w:rPr/>
        <w:t>5LKxQE0Kz61qMYwC931nTzqwXwZa8pjTHvzrdoVxjvuJTSjW1gvgYHqxtPJafGETmC0Osg9jX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QfZoBErlp72Vmj0l83dmj8Z8q/2hECRyP0O6h6Jz4xDGLk5HZHQqytCxvCWSW1FcPVVpG8vP4l8/</w:t>
      </w:r>
    </w:p>
    <w:p>
      <w:pPr>
        <w:pStyle w:val="PreformattedText"/>
        <w:bidi w:val="0"/>
        <w:spacing w:before="0" w:after="0"/>
        <w:jc w:val="left"/>
        <w:rPr/>
      </w:pPr>
      <w:r>
        <w:rPr/>
        <w:t>cTnd1BSKe1PQvfRciv/vAHO38Lct6+D/jQA61M+ao+cncfDHyp46ZEsoG7mOB6s33s6IrFvkPnVr</w:t>
      </w:r>
    </w:p>
    <w:p>
      <w:pPr>
        <w:pStyle w:val="PreformattedText"/>
        <w:bidi w:val="0"/>
        <w:spacing w:before="0" w:after="0"/>
        <w:jc w:val="left"/>
        <w:rPr/>
      </w:pPr>
      <w:r>
        <w:rPr/>
        <w:t>D2DOBk9nxXOst2dKItYzK9FQjyC6Pw/QLWmhBcwNaqqSiUrFKXrYxeFLl9DPU2fhwu6d6ILqzT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Ft9gIsWroasxmv0da1GJ133ToIH33+LcWNXS7uZ5eObdz2F/XozJiPDTH+6x/w6HP/woN3DUV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DWkDsbkwmy5lQNC6tEPjnHei1ILuZA7c0wBd9/NwnDh95AJ2s5rFu3Fs88/yIF71DczNAIFs5i</w:t>
      </w:r>
    </w:p>
    <w:p>
      <w:pPr>
        <w:pStyle w:val="PreformattedText"/>
        <w:bidi w:val="0"/>
        <w:spacing w:before="0" w:after="0"/>
        <w:jc w:val="left"/>
        <w:rPr/>
      </w:pPr>
      <w:r>
        <w:rPr/>
        <w:t>KQVNEw4tHnHbdh3wzJOP4dnnX3IilzXuLd6vxfr99+i3WAfY6GZ5NqUoPWLk3ejZszeefPwRx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7V5htpjNl3DQPFvPkrm8ypeviKuvuRbvcvs/KZRGrFtHB1c7t4/qjH/6NQXrYUNvdE7uNXSsPfXM</w:t>
      </w:r>
    </w:p>
    <w:p>
      <w:pPr>
        <w:pStyle w:val="PreformattedText"/>
        <w:bidi w:val="0"/>
        <w:spacing w:before="0" w:after="0"/>
        <w:jc w:val="left"/>
        <w:rPr/>
      </w:pPr>
      <w:r>
        <w:rPr/>
        <w:t>88xfEB556BXnep7y46+46uprMHLELRjMsA7m9NzDAZ7uf+ARVKlaBf058Nyol19gyI6fsXLFCoZr</w:t>
      </w:r>
    </w:p>
    <w:p>
      <w:pPr>
        <w:pStyle w:val="PreformattedText"/>
        <w:bidi w:val="0"/>
        <w:spacing w:before="0" w:after="0"/>
        <w:jc w:val="left"/>
        <w:rPr/>
      </w:pPr>
      <w:r>
        <w:rPr/>
        <w:t>6AETob15KAjGJyNUmjO7Veu2boC9u0be5kRiGyTxlltvZ5mUYdiK4XjogXsx9MbrnSBkAzq+8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P/uO7jyqoFOZLFzMOHXYkiP+fA/eO9djwgZHh6Ohx990rmbX37xOfzy809ks8u5wC+/4kpXV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z586hG3C5c3ffOnyoE3utfB946FHcOHgo7rvnTuZhEGNUB2MF1xt+860sk3J46okn3ECJX06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79r2S53IdhFLFtn1aWjz3xlBvcL7xmLdzPfTTjYI8mnvekqN2wYaOMPFg+CirZQz4+Ps651L0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5jWVlZ3OqCEqq8x/F+2vGiOTCedbiZAM9Jd78tz+Ban335vVvNOhrMjT/shivw6YRJdOjHOhHZ</w:t>
      </w:r>
    </w:p>
    <w:p>
      <w:pPr>
        <w:pStyle w:val="PreformattedText"/>
        <w:bidi w:val="0"/>
        <w:spacing w:before="0" w:after="0"/>
        <w:jc w:val="left"/>
        <w:rPr/>
      </w:pPr>
      <w:r>
        <w:rPr/>
        <w:t>1v+DoQzKlSuN1194kB0Eh/Dx/33rHKyXXNgV7du0oMs9gXWCrnzeXyyu8ozZC936wW6EYY+gbHW/</w:t>
      </w:r>
    </w:p>
    <w:p>
      <w:pPr>
        <w:pStyle w:val="PreformattedText"/>
        <w:bidi w:val="0"/>
        <w:spacing w:before="0" w:after="0"/>
        <w:jc w:val="left"/>
        <w:rPr/>
      </w:pPr>
      <w:r>
        <w:rPr/>
        <w:t>Xctm7v5rDmhqj3S6/ogvv2Ge+MaKOdwJxJvlM+bTTslCXlgyPkUlWV4rli+H6lUr48U3PnBuWMu7</w:t>
      </w:r>
    </w:p>
    <w:p>
      <w:pPr>
        <w:pStyle w:val="PreformattedText"/>
        <w:bidi w:val="0"/>
        <w:spacing w:before="0" w:after="0"/>
        <w:jc w:val="left"/>
        <w:rPr/>
      </w:pPr>
      <w:r>
        <w:rPr/>
        <w:t>1dlkdgJY6JRbB7PTifdTEzP37z+AcawX1mlhyY/Pl5179lFM55sBVuGKULJztw7Yc89t5UTzgrxO</w:t>
      </w:r>
    </w:p>
    <w:p>
      <w:pPr>
        <w:pStyle w:val="PreformattedText"/>
        <w:bidi w:val="0"/>
        <w:spacing w:before="0" w:after="0"/>
        <w:jc w:val="left"/>
        <w:rPr/>
      </w:pPr>
      <w:r>
        <w:rPr/>
        <w:t>bd/DBvVDo3q1HKESjDf+xL3D+LuGthOmNoxPbvGUM6eWjGNd0QXG4yuLR+Owat1GnN+xJWqHV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sb3ffv28dnWFA0aeDpNO3XqhCUc9NbEZnfdZaypLyIgAiIgAiIgAiKQOwELQXCyorL9Fn77d08o</w:t>
      </w:r>
    </w:p>
    <w:p>
      <w:pPr>
        <w:pStyle w:val="PreformattedText"/>
        <w:bidi w:val="0"/>
        <w:spacing w:before="0" w:after="0"/>
        <w:jc w:val="left"/>
        <w:rPr/>
      </w:pPr>
      <w:r>
        <w:rPr/>
        <w:t>i19Xcxweul5tMLzZFHZN/mlXB/h1lSeG8Wd/UiSmw/S1X4CHL/I4Us2xbIPwleULXQcoMD74t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UXbKQRnazqYw9ncz+ZQtTAJOaU24QzxwJ9WH9wI1K0E2OBudtwPZwI3d2YIDgrbt/+XcZ4vABpX</w:t>
      </w:r>
    </w:p>
    <w:p>
      <w:pPr>
        <w:pStyle w:val="PreformattedText"/>
        <w:bidi w:val="0"/>
        <w:spacing w:before="0" w:after="0"/>
        <w:jc w:val="left"/>
        <w:rPr/>
      </w:pPr>
      <w:r>
        <w:rPr/>
        <w:t>YZv1WMiInPZ1Wufx3AP9UlGl3GEUS/bBx1OLuVjJJr47LMz3tFWJWLczHvUrJCE6NQRR8YSY+Wc5</w:t>
      </w:r>
    </w:p>
    <w:p>
      <w:pPr>
        <w:pStyle w:val="PreformattedText"/>
        <w:bidi w:val="0"/>
        <w:spacing w:before="0" w:after="0"/>
        <w:jc w:val="left"/>
        <w:rPr/>
      </w:pPr>
      <w:r>
        <w:rPr/>
        <w:t>xfkmNfxQuZw/3vzNw+yDP4AFm9JRJYTjTJVIR1ipMlhHJlm2K+AT/3oBUCfMcxCrc5t5/B+XAw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v04j65ldkBYWe+jmzmMnQp72NHwwreezoLJ9x5veljds/pqnyebLFb3R8M9W1mnw5mSfNj4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ijXozB1kf5Yyi0n2/WSSCQGhruF/Mlvlvq6JJ4dj2W10AskaUxZfszxFLM+5eErbCj3qgA12Fsxe</w:t>
      </w:r>
    </w:p>
    <w:p>
      <w:pPr>
        <w:pStyle w:val="PreformattedText"/>
        <w:bidi w:val="0"/>
        <w:spacing w:before="0" w:after="0"/>
        <w:jc w:val="left"/>
        <w:rPr/>
      </w:pPr>
      <w:r>
        <w:rPr/>
        <w:t>KD8GT0904rM53Sy//gwx4Nxtxxrods62LxNNzElnLjxzSHmTvdpv20QdPOQElUA21mx9pZMjY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xmHUN5pCOMIJ+EnvB/q4G+llZ0Ck9a+Z0F3LBGu7mUjZh2Mpp6ZLFMIHTxODzOnd1oSTmz/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/t5+qJNfhtubmtvU7KNApiFTjQnoVYsAzM+3OOC5th8WwtZIa9hu5d17LuvU4WLZxPUXudC71w</w:t>
      </w:r>
    </w:p>
    <w:p>
      <w:pPr>
        <w:pStyle w:val="PreformattedText"/>
        <w:bidi w:val="0"/>
        <w:spacing w:before="0" w:after="0"/>
        <w:jc w:val="left"/>
        <w:rPr/>
      </w:pPr>
      <w:r>
        <w:rPr/>
        <w:t>XucubnA9W3YgKgqzZ890YTpscL6m5zRzdWbFimVObGvHuM/2yvH2bducMGr1qX37DginS9mOY/F0</w:t>
      </w:r>
    </w:p>
    <w:p>
      <w:pPr>
        <w:pStyle w:val="PreformattedText"/>
        <w:bidi w:val="0"/>
        <w:spacing w:before="0" w:after="0"/>
        <w:jc w:val="left"/>
        <w:rPr/>
      </w:pPr>
      <w:r>
        <w:rPr/>
        <w:t>zalsoTuqVq2G8xgKIoCCXWESleyas9ihs+lQjty/Dw0aNkbrNrxTM1k5rI+I4MBOczgAQDDadejk</w:t>
      </w:r>
    </w:p>
    <w:p>
      <w:pPr>
        <w:pStyle w:val="PreformattedText"/>
        <w:bidi w:val="0"/>
        <w:spacing w:before="0" w:after="0"/>
        <w:jc w:val="left"/>
        <w:rPr/>
      </w:pPr>
      <w:r>
        <w:rPr/>
        <w:t>XOSTJ31Dgb6/e4XfOC1evNCJ/85pSu52fqVKlWa5dXH7WbRwgRuszwZB7EQGFuLEytmSiU+7du3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rPMyOdSp5WHbkYIlh2LplC/PwpxsYsHmmcohgR4SJ2W3atnNC6KZNG8n7T1c/WlMsr8sQGnYc</w:t>
      </w:r>
    </w:p>
    <w:p>
      <w:pPr>
        <w:pStyle w:val="PreformattedText"/>
        <w:bidi w:val="0"/>
        <w:spacing w:before="0" w:after="0"/>
        <w:jc w:val="left"/>
        <w:rPr/>
      </w:pPr>
      <w:r>
        <w:rPr/>
        <w:t>60D4c84c7mezK5v2HTrShVuswMvB2Fr93E+uximnZHWkdOmy7s2Bv7sf2R5K8T0ub5iKzPtL5J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4DpOV8mMyruvtnhpvRu36mW6Hlwwb+2rc/yolNZRiW6DDj29v91ARoKzM7jgnQVtYWbsi+u3Pk</w:t>
      </w:r>
    </w:p>
    <w:p>
      <w:pPr>
        <w:pStyle w:val="PreformattedText"/>
        <w:bidi w:val="0"/>
        <w:spacing w:before="0" w:after="0"/>
        <w:jc w:val="left"/>
        <w:rPr/>
      </w:pPr>
      <w:r>
        <w:rPr/>
        <w:t>tnaPtn1YmCG7D9t3c/GbM9le7S9dimGObD1ua+cSxbjK9kyrWKGsu3fbMqXjBAxHCEekCLT3+fIp</w:t>
      </w:r>
    </w:p>
    <w:p>
      <w:pPr>
        <w:pStyle w:val="PreformattedText"/>
        <w:bidi w:val="0"/>
        <w:spacing w:before="0" w:after="0"/>
        <w:jc w:val="left"/>
        <w:rPr/>
      </w:pPr>
      <w:r>
        <w:rPr/>
        <w:t>JTCA2tH4E6svVq5Wflb+9my3/6z+2HwbgNGSlb+5aa0cKzOEgzfZOhZ/2cZHqFSxvCt377Kz7Z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lGSo8t4BffCfP5H+SZBQkrGXaIwZ1V5EwEREIHTSsD9NqPS5Q2Dd1ozo4OLQB4E1u7xuISvbJX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46N1pHifoBQ1PcAOuZo7iwR8Bz/bzOJLNgfrjSs9AaP2YJ3MT76CT2UTEHYy3vI2u2GnrP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3QV7+S8oWxadmHf+L0TOP9iCon0LLzzK2Mh12MHfO3jeRk91RNnd98RDsg2EGibaZl3LRORr/+A</w:t>
      </w:r>
    </w:p>
    <w:p>
      <w:pPr>
        <w:pStyle w:val="PreformattedText"/>
        <w:bidi w:val="0"/>
        <w:spacing w:before="0" w:after="0"/>
        <w:jc w:val="left"/>
        <w:rPr/>
      </w:pPr>
      <w:r>
        <w:rPr/>
        <w:t>g9Ld4HHDDh7LdinzdFd3uJAXFlP5XxRYf1zBQduu5LzG3i3//tME0Pdn0Dnd4+/Xzb7GeS/QGRv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v2ZTlN24tsTasCE29Pd7GGbdDEvzSleKMy6aYUtWQbcPH5SXQrU6D3Jlu/VyMK6WS+ifXEuZ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qVgS9vSQeH3sHMCB8M/4RmZ67Ln/cnlGy/JsqufQmodbx5cELbWmfAJa8xFMoVLNs6wMWvemI/</w:t>
      </w:r>
    </w:p>
    <w:p>
      <w:pPr>
        <w:pStyle w:val="PreformattedText"/>
        <w:bidi w:val="0"/>
        <w:spacing w:before="0" w:after="0"/>
        <w:jc w:val="left"/>
        <w:rPr/>
      </w:pPr>
      <w:r>
        <w:rPr/>
        <w:t>n1OdHQp9GSalBvNGYdnEb3r+MP4OYNIiOpd5fjYIX+1jYrQdzGJ03z+e63Mdb1zwE8rEGbCSjX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0qRvczOOFHZysrEl5yEtszzrXF6ImKDiRS2Hutwjske+lbBT2RfOe7gLJ9pXPNDVDaMvuwsMHHP</w:t>
      </w:r>
    </w:p>
    <w:p>
      <w:pPr>
        <w:pStyle w:val="PreformattedText"/>
        <w:bidi w:val="0"/>
        <w:spacing w:before="0" w:after="0"/>
        <w:jc w:val="left"/>
        <w:rPr/>
      </w:pPr>
      <w:r>
        <w:rPr/>
        <w:t>kgl/mR28Nt/K35LNt/IykTPzOuZI9a7jVuQ/Vo8sjrHVF9uHObGtn862y6mO2Xa2H+96JpyY0GfJ</w:t>
      </w:r>
    </w:p>
    <w:p>
      <w:pPr>
        <w:pStyle w:val="PreformattedText"/>
        <w:bidi w:val="0"/>
        <w:spacing w:before="0" w:after="0"/>
        <w:jc w:val="left"/>
        <w:rPr/>
      </w:pPr>
      <w:r>
        <w:rPr/>
        <w:t>kz8+XSigZM6f2y/zlkSHlyUTyP3tKcRk7l+vYJo9D5avwljvjKGnHOza8PBzJ8N/jLnfsXNLSUnm</w:t>
      </w:r>
    </w:p>
    <w:p>
      <w:pPr>
        <w:pStyle w:val="PreformattedText"/>
        <w:bidi w:val="0"/>
        <w:spacing w:before="0" w:after="0"/>
        <w:jc w:val="left"/>
        <w:rPr/>
      </w:pPr>
      <w:r>
        <w:rPr/>
        <w:t>+aVy3QCeo6dMbL2cyyGd5eDhk5lvTuVgIovn+N6jej6Nl5WZHd/yYSlzOVgMbl92MHnLIXNecy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z9vffIcpWD/tTpwIulE6oXtKT9E5RPJj63jvbasDDyNJbsOPNfGie4j83pWzunc3kTnzMmOY/dt</w:t>
      </w:r>
    </w:p>
    <w:p>
      <w:pPr>
        <w:pStyle w:val="PreformattedText"/>
        <w:bidi w:val="0"/>
        <w:spacing w:before="0" w:after="0"/>
        <w:jc w:val="left"/>
        <w:rPr/>
      </w:pPr>
      <w:r>
        <w:rPr/>
        <w:t>i4mf3c2deb2z9bvhOp2i8olyt7pu9cQE5swpt/mZ1zkbvktUPhtKWecoAiJwthFwv80kKp9txV4k</w:t>
      </w:r>
    </w:p>
    <w:p>
      <w:pPr>
        <w:pStyle w:val="PreformattedText"/>
        <w:bidi w:val="0"/>
        <w:spacing w:before="0" w:after="0"/>
        <w:jc w:val="left"/>
        <w:rPr/>
      </w:pPr>
      <w:r>
        <w:rPr/>
        <w:t>zzc/ReV/CsAEz0A2/b3NI4t9a05TF/fY09T7p7vOst1RNkEj6WK1cBoVKTznlCzq3kY6X03sNO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a5f+6puXR9nMyLtVTKSpbO8EE+hplLdRFDoJyplOyuMDRDIsRSbHdWwbexZQw2PijruGRX5yW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zqjMOsQmxm/bTwcyf+Pypf8LJ8vZPRWU7yG6WiTmQLU822J6FSbG/7MmcyhW5nmU6+3nZutY0</w:t>
      </w:r>
    </w:p>
    <w:p>
      <w:pPr>
        <w:pStyle w:val="PreformattedText"/>
        <w:bidi w:val="0"/>
        <w:spacing w:before="0" w:after="0"/>
        <w:jc w:val="left"/>
        <w:rPr/>
      </w:pPr>
      <w:r>
        <w:rPr/>
        <w:t>4Qu1KEFR/WxLuYnK+Xi5FR6kuQkVmeefiOhiZ5RdsMh+lhItshM5fdMmECZaMJwcUmbx2Ls4+zwT</w:t>
      </w:r>
    </w:p>
    <w:p>
      <w:pPr>
        <w:pStyle w:val="PreformattedText"/>
        <w:bidi w:val="0"/>
        <w:spacing w:before="0" w:after="0"/>
        <w:jc w:val="left"/>
        <w:rPr/>
      </w:pPr>
      <w:r>
        <w:rPr/>
        <w:t>HXNLVl/yWp55u9zWyy1/2fORSjes/WVPJ5OH7Nueymm7zuwV6JySCeRekdy7PDk5K/fc+HnX/7vl</w:t>
      </w:r>
    </w:p>
    <w:p>
      <w:pPr>
        <w:pStyle w:val="PreformattedText"/>
        <w:bidi w:val="0"/>
        <w:spacing w:before="0" w:after="0"/>
        <w:jc w:val="left"/>
        <w:rPr/>
      </w:pPr>
      <w:r>
        <w:rPr/>
        <w:t>JlRndpB7t/N+mkBsf9mTCdvINDunvNo2p7McTvS+lf3cCsN05vuv577JJ/X/kHIrYztOVhnyf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j1tBKyuW+z17Cm3+dnX07QIiIAIiIAIiIAIiMCZSyAoW/iA3ETC/5UAXwxDyN84Y01gbVjl+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taU4i5vGtTv83E1FNTomg6Gpvav9t4joWGiR7OuYhy5htq9jP+k1R/MJP8/qdjKCcsaP/4UsV</w:t>
      </w:r>
    </w:p>
    <w:p>
      <w:pPr>
        <w:pStyle w:val="PreformattedText"/>
        <w:bidi w:val="0"/>
        <w:spacing w:before="0" w:after="0"/>
        <w:jc w:val="left"/>
        <w:rPr/>
      </w:pPr>
      <w:r>
        <w:rPr/>
        <w:t>CuXeZCFKcksmPLuUw3nZfBOlz0ZB2QMl53/PSFE551PVXBEQAREQAREQAREQAREQAREQAREQ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QgewETEvlC6EFkrzO5QLZuXZ62ggcM6SftuPrwCIgAiIgAiIgAiIgAiIgAiIgAiIgAiIgA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IgAkWIgJzKRaiwlFUREAEREAEREAERsOENkxlOqLAP5mThaCyMiYbpU50VAREQAREQAREQ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gTOPgETlM69MdUYiIAIiIAIiIAJnNAEfxCemISGRI4UU8pR2QkH5CvlJKHsiIAIiIAIiIAIiI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J/ISBR+S9INEMEREAEREAEREAECjcB8//an5IIiIAIiIAIiIAInEoCHE8ZNqibUsETsDjEfx26</w:t>
      </w:r>
    </w:p>
    <w:p>
      <w:pPr>
        <w:pStyle w:val="PreformattedText"/>
        <w:bidi w:val="0"/>
        <w:spacing w:before="0" w:after="0"/>
        <w:jc w:val="left"/>
        <w:rPr/>
      </w:pPr>
      <w:r>
        <w:rPr/>
        <w:t>+sSOm8OY1ye2YSFdK40grO4pFS4CRUNU5g3LblpWiZTOLAL2LMrrgRRQzI+v+Kb94xvpmUVLZyMC</w:t>
      </w:r>
    </w:p>
    <w:p>
      <w:pPr>
        <w:pStyle w:val="PreformattedText"/>
        <w:bidi w:val="0"/>
        <w:spacing w:before="0" w:after="0"/>
        <w:jc w:val="left"/>
        <w:rPr/>
      </w:pPr>
      <w:r>
        <w:rPr/>
        <w:t>+UegmL8vr72cfw262VykW27+8S40e2K5FtRoy6ovBVvKdrWKccEy1t5FQARE4HQSsJBGufw0O53Z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F4C8ESgQCkdFAYjLw/+ydB2AVxRaGT0hC6L1IBwEpUhUbCAL23hti7/Wpz+6z9947VrAhFg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AJKl957Eem9Q0LIO9/EjZeQIChEkvyj4d67ZXb2292zZ/85c7Zg7lCUttmH3DJh1mKzon+Tc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kOc7yhLi8xaxC6TQrmpT182tuOZ55sZ1/8/TMWRQF/O5arHCibUxOzdkNa2u7nUBBF7YStvMa</w:t>
      </w:r>
    </w:p>
    <w:p>
      <w:pPr>
        <w:pStyle w:val="PreformattedText"/>
        <w:bidi w:val="0"/>
        <w:spacing w:before="0" w:after="0"/>
        <w:jc w:val="left"/>
        <w:rPr/>
      </w:pPr>
      <w:r>
        <w:rPr/>
        <w:t>0CQXlRPcwVKHwm4/FNpAfiLg92Kuq+xuyYkJ8VYkKc02p/rdWyVPEcDeJrpd3ZUl0etMKhjvkQ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cl19i68IO4H4pwLBV9FwEREIG8RSBdVM7OO8tb+6q9yd0EqpY2q1s+zV7tx6ip7QeJ5e49/Xdb</w:t>
      </w:r>
    </w:p>
    <w:p>
      <w:pPr>
        <w:pStyle w:val="PreformattedText"/>
        <w:bidi w:val="0"/>
        <w:spacing w:before="0" w:after="0"/>
        <w:jc w:val="left"/>
        <w:rPr/>
      </w:pPr>
      <w:r>
        <w:rPr/>
        <w:t>z6NYMVfsTm4eKO90Yx44NdWKuOq/eJ0HlXjEc24tPGIkuGm8qOUWq1CCHZGd3JOOZZw/BKatWL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0FT/UQrEP5oIBFsURRb9LmjDY/3B8xiRbz7SkUEREAEREAEREAEREAEREAEREAEREAEREAER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BXEkhO2WzrNyRvM6ImF/dX5MrjoEaLgAiIgAiIgAiIgAiIgAiIgAiIgAiIgAiIgAiIQK4mI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Vx8+NV4EREAEREAEREAEREAEREAEREAEREAEREAEREAEcpaAROWc5a2tiYAIiIAIiIAIiIAIi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IiIAIiIAIiIAIiECuJiBROVcfPjVeBERABERABERABERABERABERABERABERABERABHKWgET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trYmACIiACIiACIiACIiACIiACIiACIiACIiACIhAriYgUTlXHz41XgREQAREQAREQAREQ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EQAREQAREQAREQARyloBE5Zzlra2JgAiIgAiIgAiIgAiIgAiIgAiIgAiIgAiIgAiIQK4mI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Vx8+NV4EREAEREAEREAEREAEREAEREAEREAEREAEREAEcpaAROWc5a2tiYAIiIAIiIAIiIAIi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IiIAIiIAIiIAIiECuJiBROVcfPjVeBERABERABERABERABERABERABERABERABERABHKWgET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trYmACIiACIiACIiACIiACIiACIiACIiACIiACIhAriYgUTlXHz41XgREQAREQAREQAREQ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EQAREQAREQAREQARyloBE5Zzlra2JgAiIgAiIgAiIgAiIgAiIgAiIgAiIgAiIgAiIQK4mI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Vx8+NV4EREAEREAEREAEREAEREAEREAEREAEREAEREAEcpaAROWc5a2tiYAIiIAIiIAIiIAIi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IiIAIiIAIiIAIiECuJiBROVcfPjVeBERABERABERABERABERABERABERABERABERABHKWgET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trYmACIiACIiACIiACIiACIiACIiACIiACIiACIhAriYgUTlXHz41XgREQAREQAREQAREQ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EQAREQAREQAREQARyloBE5Zzlra2JgAiIgAiIgAiIgAiIgAiIgAiIgAiIgAiIgAiIQK4mI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Vx8+NV4EREAEREAEREAEREAEREAEREAEREAEREAEREAEcpaAROWc5a2tiYAIiIAIiIAIiIAIi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IiIAIiIAIiIAIiECuJiBROVcfPjVeBERABERABERABERABERABERABERABERABERABHKWgET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trYmACIiACIiACIiACIiACIiACIiACIiACIiACIhAriYgUTlXHz41XgREQAREQAREQAREQ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EQAREQAREQAREQARyloBE5Zzlra2JgAiIgAiIgAiIgAiIgAiIgAiIgAiIgAiIgAiIQK4mI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Vx8+NV4EREAEREAEREAEREAEREAEREAEREAEREAEREAEcpaAROWc5a2tiYAIiIAIiIAIiIAIi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IiIAIiIAIiIAIiECuJiBROVcfPjVeBERABERABERABERABERABERABERABERABERABHKWgET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trYmACIiACIiACIiACIiACIiACIiACIiACIiACIhAriYgUTlXHz41XgREQAREQAREQAREQ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EQAREQAREQAREQARylkDC7thcWlqapaSk7I6qVacIiIAIiIAIiIAIiIAIiIAIiIAIiIAIi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IiEAWBOLj461Agd0fR7xbRGX2JycanwU3TRIBERABERABERABERABERABERABERABERABER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EkgLi4uR/Z7t4jKNB5VXEUEREAEREAEREAEREAEREAEREAEREAEREAEREAERCBvEdj9sdB5i5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REQAREQAREQAREQAREQAREQAREQAREQAREQATyNQGJyvn68GvnRUAEREAEREAEREAEREAER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EREAEREAERGDnCEhU3jleWloEREAEREAEREAEREAEREAEREAEREAEREAEREAE8jUBicr5+vB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VABERABERABERABERABERABERABERABERABERg5whIVN45XlpaBERABERABERABERABERA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ERABERABPI1AYnK+frwa+dFQAREQAREQAREQAREQAREQAREQAREQAREQAREYOcISFTeOV5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REQAREQAREQAREQAREQAREQAREQAREQAREQATyNQGJyvn68GvnRUAEREAEREAEREAEREAER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EREAEREAERGDnCEhU3jleWloEREAEREAEREAEREAEREAEREAEREAEREAEREAE8jUBicr5+vB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VABERABERABERABERABERABERABERABERABERg5whIVN45XlpaBERABERABERABERABERA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ERABERABPI1gYQ9ce+3bEnbE5ulNomACOQCAnEF4izuH7Rzy5YtVqCA+tv+AUKtKgIiI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iIAIiIAIiIAIiIAIikMcJ7FGicpprySmbUy1VonIeP+20eyKw+wjExcVZYkIBi3dxeWdLmhuh</w:t>
      </w:r>
    </w:p>
    <w:p>
      <w:pPr>
        <w:pStyle w:val="PreformattedText"/>
        <w:bidi w:val="0"/>
        <w:spacing w:before="0" w:after="0"/>
        <w:jc w:val="left"/>
        <w:rPr/>
      </w:pPr>
      <w:r>
        <w:rPr/>
        <w:t>5ORkK1So0M6uquVFQAREQAREQAREQAREQAREQAREQAREIN8Q2KPC8VJSJSjnmzNPOyoCu4kAwjCd</w:t>
      </w:r>
    </w:p>
    <w:p>
      <w:pPr>
        <w:pStyle w:val="PreformattedText"/>
        <w:bidi w:val="0"/>
        <w:spacing w:before="0" w:after="0"/>
        <w:jc w:val="left"/>
        <w:rPr/>
      </w:pPr>
      <w:r>
        <w:rPr/>
        <w:t>U+qb2k2AVa0IiIAIiIAIiIAIiIAIiIAIiIAIiEC+J7DHiMpEKW9JVdqLfH9GCoAI7AICwZ54GgsV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ERABERABERABERABERABERABERCBXU9gjxGVzdL8PxUREAER2DUEEJZVREAEREAEREAER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EREAEREAEREAEdj2BPUhU3vU7pxpFQAREQAREQAREQAREQAREQAREQAREQAREQAREQAR2LQGJ</w:t>
      </w:r>
    </w:p>
    <w:p>
      <w:pPr>
        <w:pStyle w:val="PreformattedText"/>
        <w:bidi w:val="0"/>
        <w:spacing w:before="0" w:after="0"/>
        <w:jc w:val="left"/>
        <w:rPr/>
      </w:pPr>
      <w:r>
        <w:rPr/>
        <w:t>yruWp2oTAREQAREQAREQAREQAREQAREQAREQAREQAREQgTxNQKJynj682jkREAEREAEREAE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EAEREAEREAEREAER2LUEJCrvWp6qTQREQAREQAREQAREQAREQAREQAREQAREQAREQATyNAGJ</w:t>
      </w:r>
    </w:p>
    <w:p>
      <w:pPr>
        <w:pStyle w:val="PreformattedText"/>
        <w:bidi w:val="0"/>
        <w:spacing w:before="0" w:after="0"/>
        <w:jc w:val="left"/>
        <w:rPr/>
      </w:pPr>
      <w:r>
        <w:rPr/>
        <w:t>ynn68GrnREAEREAEREAEREAEREAEREAEREAEREAEREAERGDXEpCovGt5qjYREAEREAEREAE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EAEREAEREAEREAERyNMEJCrn6cOrnRMBERABERABERABERABERABERABERABERABERCBX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Ku5anaREAEREAEREAEREAEREAEREAEREAEREAEREAERCBPE5ConKcPr3ZOBERABERABERA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ERABERABERABERABHYtAYnKu5anahMBERCBf0Rg0qQpNmvWnIw6lixZZr1797N169Zbv34D</w:t>
      </w:r>
    </w:p>
    <w:p>
      <w:pPr>
        <w:pStyle w:val="PreformattedText"/>
        <w:bidi w:val="0"/>
        <w:spacing w:before="0" w:after="0"/>
        <w:jc w:val="left"/>
        <w:rPr/>
      </w:pPr>
      <w:r>
        <w:rPr/>
        <w:t>7bfffs+Yx5fFi5fa6tVrw7Rly5bb0qXLjc/o+9Kly2zz5s1hflqa2ezZc8N3/pkzZ65Nnjw1/Kb+</w:t>
      </w:r>
    </w:p>
    <w:p>
      <w:pPr>
        <w:pStyle w:val="PreformattedText"/>
        <w:bidi w:val="0"/>
        <w:spacing w:before="0" w:after="0"/>
        <w:jc w:val="left"/>
        <w:rPr/>
      </w:pPr>
      <w:r>
        <w:rPr/>
        <w:t>wYN/9brWZMxfsmSpffDBpzZv3oKMaStWrLSPPvrcVq1anTFNX0RABERABERABERABERABERA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PIXgbg0LytWrraUzalWoECB8AeCuLi48Bd93xks8fEFrFiRQjuzinkzbGNy6k6to4VFQAREI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W6HEhN2rt8MO7Rp0yYrVGjn7Fd2bWB6SkqKvfNuVxs2bIxdcfm5dtBBzbNdnG0fc8xZVrRoU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2Yf8s4h9801ve+ihp+3dd1+y66673S6++Fzr2PEsq1Klkm3YsNHOOecyS05OsSefvD8sN2XKNLf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nWbFiRe3991+12rVr2ujR4+2MMy6y888/2+6660Z74okX7fPPe9qAAd/YwIHDfPpV1r37h3bw</w:t>
      </w:r>
    </w:p>
    <w:p>
      <w:pPr>
        <w:pStyle w:val="PreformattedText"/>
        <w:bidi w:val="0"/>
        <w:spacing w:before="0" w:after="0"/>
        <w:jc w:val="left"/>
        <w:rPr/>
      </w:pPr>
      <w:r>
        <w:rPr/>
        <w:t>wfuHNk6ePM3atz/FPvzwjbDu3Lm/G0Lzd9/1taOPbmuVK1dywTrVrr32Eq+/Vrb7pRkiIAIiI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iIAIiIAIiIAIiIAK5k0ByymZbvyHZtYat25+w9U/9yooAYjsCVVQ82M+FovTIv2jajnwi1Bc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+i1eZ0wd5/p23ZYomJCS6qW0Y0YWxdSUkJvq0ttsWXi49P8M/UIMDHLsP3hIQES039cx5tpr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Vtpqamz0NIS0iID+IQbaRkt15WdeW3aQWcEbw4D2JLdG1t9uOwZUvmubFLpn8vWDDBCkQr/THb</w:t>
      </w:r>
    </w:p>
    <w:p>
      <w:pPr>
        <w:pStyle w:val="PreformattedText"/>
        <w:bidi w:val="0"/>
        <w:spacing w:before="0" w:after="0"/>
        <w:jc w:val="left"/>
        <w:rPr/>
      </w:pPr>
      <w:r>
        <w:rPr/>
        <w:t>9bmM8yA+Pt6PeZwLhtmfaxwvjjXHPrYwPTEx3s+dP8+JzNtL/uO8yrwe66b6eVYgQ5hMX4LzJCo6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Sf/05fPg4F3CfdAF4g82YPtt++OFDtwOJWa5IBPDYsRODEHzSSefZfvs19ejhYeGcuP76223N</w:t>
      </w:r>
    </w:p>
    <w:p>
      <w:pPr>
        <w:pStyle w:val="PreformattedText"/>
        <w:bidi w:val="0"/>
        <w:spacing w:before="0" w:after="0"/>
        <w:jc w:val="left"/>
        <w:rPr/>
      </w:pPr>
      <w:r>
        <w:rPr/>
        <w:t>mjX20kudbMSIMfbpp29b4cKF7KabrrbLLvuPRw9/ZvPnL7BTTjnOhenDQ/1Tp84IQjPCNmWffW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da506dbaWLQ+w/fdvZp07f2Y//fSLC8+fWN26e1uJEsVt+fIVVqRIYVu7dp0lJSW5ID7S615o</w:t>
      </w:r>
    </w:p>
    <w:p>
      <w:pPr>
        <w:pStyle w:val="PreformattedText"/>
        <w:bidi w:val="0"/>
        <w:spacing w:before="0" w:after="0"/>
        <w:jc w:val="left"/>
        <w:rPr/>
      </w:pPr>
      <w:r>
        <w:rPr/>
        <w:t>06bNDPvBufT77wts5co1Pr9gRmdk2Ij+EQEREAEREAEREAEREAEREAEREAERyPMEFKn8F4c43gW7</w:t>
      </w:r>
    </w:p>
    <w:p>
      <w:pPr>
        <w:pStyle w:val="PreformattedText"/>
        <w:bidi w:val="0"/>
        <w:spacing w:before="0" w:after="0"/>
        <w:jc w:val="left"/>
        <w:rPr/>
      </w:pPr>
      <w:r>
        <w:rPr/>
        <w:t>KTPm2ITJM43vaf5fwcREa9e6hSUVLJilwJtVlQh169evs6FDhlq79u3s11+He7RfL7vv/gfsrT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ZNmtihh7YMgnPs+v369bXGjZtYmTJl7L1337G27dq78FMnCMDRcoh9c2bPtho1awZxJzGxg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zM6FF24003B/E4VhCkLT/27m2NGje2Hl9/ZW3btrfZc2bbgQce5NN/sOLFi9vxJxznYuafgmS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z8CUNHZ+vWb7Sffvk1CH3pEaGIrS7EurBbvlxpa964vhUrWjiggnV2ZdTIES7M/W4FXDw2ziwX</w:t>
      </w:r>
    </w:p>
    <w:p>
      <w:pPr>
        <w:pStyle w:val="PreformattedText"/>
        <w:bidi w:val="0"/>
        <w:spacing w:before="0" w:after="0"/>
        <w:jc w:val="left"/>
        <w:rPr/>
      </w:pPr>
      <w:r>
        <w:rPr/>
        <w:t>ovdt1Mjq1KljBT3CdoKnQRg1cqSddvoZ4bhSV3QcEZILJsTZvAWL7dlnnrLb77grbJt+AiJHN27c</w:t>
      </w:r>
    </w:p>
    <w:p>
      <w:pPr>
        <w:pStyle w:val="PreformattedText"/>
        <w:bidi w:val="0"/>
        <w:spacing w:before="0" w:after="0"/>
        <w:jc w:val="left"/>
        <w:rPr/>
      </w:pPr>
      <w:r>
        <w:rPr/>
        <w:t>aH1/6mOHtW3nAmWx0LbRo0bZwoULghiemJBozffbz8qXL5chgBcICnea3X/ffVa1WjWPWr0gRNki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xPT/faQMjEX788Udr2LChdf/ySzusXTtbMH++C5QH+PQfrFBSITv51JO3ErSzY7A7p+8pkcq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1kZ597nXMp6LzL2vBfewbBNvO+I+S2anWsVatW1f7znysCv4YN9wmC71NPvWQvv/yk3XrrfXb2</w:t>
      </w:r>
    </w:p>
    <w:p>
      <w:pPr>
        <w:pStyle w:val="PreformattedText"/>
        <w:bidi w:val="0"/>
        <w:spacing w:before="0" w:after="0"/>
        <w:jc w:val="left"/>
        <w:rPr/>
      </w:pPr>
      <w:r>
        <w:rPr/>
        <w:t>2adahw6nh8jjqA4iiolqJgqZDqa9967ps+I8FcYyGzduoh+XL6x+/bphcc6hSZOm2uuvv2e9evUO</w:t>
      </w:r>
    </w:p>
    <w:p>
      <w:pPr>
        <w:pStyle w:val="PreformattedText"/>
        <w:bidi w:val="0"/>
        <w:spacing w:before="0" w:after="0"/>
        <w:jc w:val="left"/>
        <w:rPr/>
      </w:pPr>
      <w:r>
        <w:rPr/>
        <w:t>0zi2kZBcoEC83X33zaH+xx57Piy7du1aO+ywVuE8WrlylSFW16tXJ+xHnTq17IUXHgv16B8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EAEREAEREAEREAEREIG8RUCRyn/zeG52lW7tug1/RBZ7JWlxRhDq2nUbg6i8o9USNTpyxA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9ObdtRRR9roUSMtJTnZCnokavkK5e3e/91ld//vXhec27uYtDkId0QdPvrIQ/b2O+/7MPOKPjx9</w:t>
      </w:r>
    </w:p>
    <w:p>
      <w:pPr>
        <w:pStyle w:val="PreformattedText"/>
        <w:bidi w:val="0"/>
        <w:spacing w:before="0" w:after="0"/>
        <w:jc w:val="left"/>
        <w:rPr/>
      </w:pPr>
      <w:r>
        <w:rPr/>
        <w:t>gDVt2swSfR2ililEMW/atNEeffRhF/Va2HXXXx+Ez5/79wtRjRs3rLMNG9OjFBEEiTosVrSQ52yd</w:t>
      </w:r>
    </w:p>
    <w:p>
      <w:pPr>
        <w:pStyle w:val="PreformattedText"/>
        <w:bidi w:val="0"/>
        <w:spacing w:before="0" w:after="0"/>
        <w:jc w:val="left"/>
        <w:rPr/>
      </w:pPr>
      <w:r>
        <w:rPr/>
        <w:t>YdOnT/VcqfNswMBfXIAebe1cHOzTp7cLW61dAN8QImQRm4iYVUknAItPv/zBw/43WunSJUL6A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E8TekiWL2dTpc2zmnHl22XmneEqZrCOMI3G4U6e3rHChwlazVs1Q+eBBg6ytH//69epaz2++d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v11NOtkEeFTvaUBs+4eEwEeY0aNe3cDud5ztwlNm7sOBs44BdPTTAq/di6gNygQUMXoc2FxN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u9PfDgQ1aqVGlPj/C4C5tJVnGvvWyQn0v33Hu/neCdBxs9cp79QlR+7tlnrdc3PV2UrG2DBw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olyxebKVKl7ZXXn3NRcSiLloWsLm//WZTJk/2/L5zrPDQITZ8+HBr3aaN/dy/f+isQNTet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o6UTg8iZTi9//svx5o9CZ0B2pWTJknb88UdZt2497H//ezSwa9SoQciBvNJTFCECk1/5u+9+DF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ue6SkyXg3n4KGHHmg33niNC86n+TJL/HxM30rVqnvZAQc093O1VEhfceut93tqj4LegbSfXX31</w:t>
      </w:r>
    </w:p>
    <w:p>
      <w:pPr>
        <w:pStyle w:val="PreformattedText"/>
        <w:bidi w:val="0"/>
        <w:spacing w:before="0" w:after="0"/>
        <w:jc w:val="left"/>
        <w:rPr/>
      </w:pPr>
      <w:r>
        <w:rPr/>
        <w:t>xXbeeWeEyOPLLrvJ02p08PVPCdc+QvH33/f1SORVQThu1eqgIE6T4oKOlKhzg+M7YcKUkPP5yCPb</w:t>
      </w:r>
    </w:p>
    <w:p>
      <w:pPr>
        <w:pStyle w:val="PreformattedText"/>
        <w:bidi w:val="0"/>
        <w:spacing w:before="0" w:after="0"/>
        <w:jc w:val="left"/>
        <w:rPr/>
      </w:pPr>
      <w:r>
        <w:rPr/>
        <w:t>Zrdrmi4CIiACIiACIiACIiACIiACIiACIpDHCCj9xXYOaIILbStWrbERoycS9Of/pwtDRKSmpm62</w:t>
      </w:r>
    </w:p>
    <w:p>
      <w:pPr>
        <w:pStyle w:val="PreformattedText"/>
        <w:bidi w:val="0"/>
        <w:spacing w:before="0" w:after="0"/>
        <w:jc w:val="left"/>
        <w:rPr/>
      </w:pPr>
      <w:r>
        <w:rPr/>
        <w:t>U49rl61wmLla1hw8eFCIRF2/bo0PcR8TROBVPpz9mGOOteRNyfbtt71s/xYH+JD2wiEXLJGsy5Yu</w:t>
      </w:r>
    </w:p>
    <w:p>
      <w:pPr>
        <w:pStyle w:val="PreformattedText"/>
        <w:bidi w:val="0"/>
        <w:spacing w:before="0" w:after="0"/>
        <w:jc w:val="left"/>
        <w:rPr/>
      </w:pPr>
      <w:r>
        <w:rPr/>
        <w:t>tc4fvBeEOYS8jz7sYv36/RQiBhF8L7r40hD9eK8LhNdee5WVLVvWoxjPdaFnvP0+93frcG4Hb2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IJdsXKF3Xffg9amzaEhknXWrFlBHESEKu2i4Wz/vXLlSnv37U72YZfOLipvsvseeMjatzvMN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YhRTS+4KzjbeLUWbZw0dIQwU4qkcqVyluDurWsW48+QdjPWCGLL4hyRJTGuZAbpSEhGpgXq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+x02dcoUu8Ojjw9v3zZEFi9ZusQWL1pkHS+4MESXf/RRFxvwc3+PPm1gzZvv59O62yo/dhzjd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wM+DUvb0M8/Zww8+YBPGj7eDD2npHRDJ9uxzL1itGlVdULzGW5V+RiN0LvX6n33mafvF62zYsJHd</w:t>
      </w:r>
    </w:p>
    <w:p>
      <w:pPr>
        <w:pStyle w:val="PreformattedText"/>
        <w:bidi w:val="0"/>
        <w:spacing w:before="0" w:after="0"/>
        <w:jc w:val="left"/>
        <w:rPr/>
      </w:pPr>
      <w:r>
        <w:rPr/>
        <w:t>fc//rErlKjZ02DB74rFH7byO54c8v4iVq1atdeFxvXdKTAsR8my3hAuis2fP9o6M1faxt637V1+6</w:t>
      </w:r>
    </w:p>
    <w:p>
      <w:pPr>
        <w:pStyle w:val="PreformattedText"/>
        <w:bidi w:val="0"/>
        <w:spacing w:before="0" w:after="0"/>
        <w:jc w:val="left"/>
        <w:rPr/>
      </w:pPr>
      <w:r>
        <w:rPr/>
        <w:t>8L7e0z78z4459ugQ9Z4FBk2KIUAE+GOP3RtSVDz//BshMnn06HE+cqCotWjR1Bmm+Ly9Q6dT2bK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qMGn4s+/UbFITd+R4t/sUXPf+IaqdirE6aH5O1nkajsZ8nTTz6uEbInUyeZYT/5557LXRUcK3/</w:t>
      </w:r>
    </w:p>
    <w:p>
      <w:pPr>
        <w:pStyle w:val="PreformattedText"/>
        <w:bidi w:val="0"/>
        <w:spacing w:before="0" w:after="0"/>
        <w:jc w:val="left"/>
        <w:rPr/>
      </w:pPr>
      <w:r>
        <w:rPr/>
        <w:t>8ssQmzt3Xoh0J58z0cgVK5YPL+5DfB4wYEh4sV+xYkW8Y6NqsEGcD+XKlfXzrXTMnuirCIiAC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ACIiACIiACIiACIhAXicgUTmbI0xk4WrPJ/rTL8NCzuMo0pDFySe6bPlKGzx8rB3QfN+MqL1s</w:t>
      </w:r>
    </w:p>
    <w:p>
      <w:pPr>
        <w:pStyle w:val="PreformattedText"/>
        <w:bidi w:val="0"/>
        <w:spacing w:before="0" w:after="0"/>
        <w:jc w:val="left"/>
        <w:rPr/>
      </w:pPr>
      <w:r>
        <w:rPr/>
        <w:t>qgpRihs9apMUFdNnTLeRLhbPnjkr/P72229CVCGC0kbPufrM00/Zvffd74LcJvvss652tAvOdWrX</w:t>
      </w:r>
    </w:p>
    <w:p>
      <w:pPr>
        <w:pStyle w:val="PreformattedText"/>
        <w:bidi w:val="0"/>
        <w:spacing w:before="0" w:after="0"/>
        <w:jc w:val="left"/>
        <w:rPr/>
      </w:pPr>
      <w:r>
        <w:rPr/>
        <w:t>9mjjTSFysYyLxpUr+cuxXMRElCTClLy5tT2y8MEHH3EBcZz1//kXW71qtX3Q5SObOXN6iGxN8pQE</w:t>
      </w:r>
    </w:p>
    <w:p>
      <w:pPr>
        <w:pStyle w:val="PreformattedText"/>
        <w:bidi w:val="0"/>
        <w:spacing w:before="0" w:after="0"/>
        <w:jc w:val="left"/>
        <w:rPr/>
      </w:pPr>
      <w:r>
        <w:rPr/>
        <w:t>/7nhOqvk625xsal69Zr2ba9eHrE806rXqOEC91k29/ffbZNv5933O3s05Lc2a/ZMa+0pOZK9fpU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Cskj1H7cnHHhZEYOYQGEp6g+GjJvoxyT4aNaqFY1ehQkUXaFd6tPjvHj1ezIoULmIVylewVi1b</w:t>
      </w:r>
    </w:p>
    <w:p>
      <w:pPr>
        <w:pStyle w:val="PreformattedText"/>
        <w:bidi w:val="0"/>
        <w:spacing w:before="0" w:after="0"/>
        <w:jc w:val="left"/>
        <w:rPr/>
      </w:pPr>
      <w:r>
        <w:rPr/>
        <w:t>Wr36DT23bVHr0bOXHdq6dTiHypUrHzoienv08fp16zxFyUl24UUXhhenJRVMChGn9993TxD7Zs6c</w:t>
      </w:r>
    </w:p>
    <w:p>
      <w:pPr>
        <w:pStyle w:val="PreformattedText"/>
        <w:bidi w:val="0"/>
        <w:spacing w:before="0" w:after="0"/>
        <w:jc w:val="left"/>
        <w:rPr/>
      </w:pPr>
      <w:r>
        <w:rPr/>
        <w:t>EzoFrrn2OitZqpS99OLzocOhYsWKoa2k3CAqvXTpknbQwYfYSI+cJ793r2+/t759+9o9d99ttfau</w:t>
      </w:r>
    </w:p>
    <w:p>
      <w:pPr>
        <w:pStyle w:val="PreformattedText"/>
        <w:bidi w:val="0"/>
        <w:spacing w:before="0" w:after="0"/>
        <w:jc w:val="left"/>
        <w:rPr/>
      </w:pPr>
      <w:r>
        <w:rPr/>
        <w:t>ZRMnTrR7/Hxs37aNcRqkpXH2mJ8/Naxnzx42a+aM0BFxjndeLHLRe/ny5fbW2+/ZkCGDw7l4+O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aLzJzrs2/2kc+HNN9+z/v0HeZT3JuvSpau1bn2wc11qK1asDNc7nRHr1q23F1981Ect7OuRyg/b</w:t>
      </w:r>
    </w:p>
    <w:p>
      <w:pPr>
        <w:pStyle w:val="PreformattedText"/>
        <w:bidi w:val="0"/>
        <w:spacing w:before="0" w:after="0"/>
        <w:jc w:val="left"/>
        <w:rPr/>
      </w:pPr>
      <w:r>
        <w:rPr/>
        <w:t>Pfc8FnIdk18Z8Zccx2+88b6L0cW8g+mMMJKhZs0abgeqebTzM55a4y5Pg7LIiIwmYhmxmhzN1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cI7u+/kz2aOclOP/1ET73TwFNhPBrE5Qo+ooIoapaLCiL0aaedEHI/R9P0KQIiIAIiIAIiI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iIAIiIAIikPcJSFTO5hgX9HQV3X4cGASXpvvu4yLun8IqohrKWp/+w0Ie273/iNrLpqogO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/zIYx6Zah4ROMDeevN1e/W1N4NQhCQZvRQt0aOPGSHf6a23QmTq62+8aSU8MhDRcuiwoXbSSSf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2aZ2xq4x95j3n5X4sDWljT5s3s3LPPtKOOPiZEPD780AN26223e0TyNE+1UMjqN6gfRCPSXz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tz2qVcvtI80BmvWrrHxLkoTLUv06t619g4pPjZ43SrbEkh0YTi2xHY8xE7P/B3ReeKEiS4alwj5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0/8rqeX7iJk2bumC4zj+bhfPikYcesTEe0X6Ii8zUjaDIsaHwm9QDTz7+hM3wjgM6Ef57y63G</w:t>
      </w:r>
    </w:p>
    <w:p>
      <w:pPr>
        <w:pStyle w:val="PreformattedText"/>
        <w:bidi w:val="0"/>
        <w:spacing w:before="0" w:after="0"/>
        <w:jc w:val="left"/>
        <w:rPr/>
      </w:pPr>
      <w:r>
        <w:rPr/>
        <w:t>+cNL2V556QXP2z0sRL5ffc11NnnSJLvr7ntdLEz0eswuvfwK+6LbZzbK054036+Fdx60sSaNmti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NCpwcpVcj3TDT8gF9+CdGsCMnlypULbZvtnREtPN1KzZo1Q9oNOic2eGTypEkTg4jJRkihQboV</w:t>
      </w:r>
    </w:p>
    <w:p>
      <w:pPr>
        <w:pStyle w:val="PreformattedText"/>
        <w:bidi w:val="0"/>
        <w:spacing w:before="0" w:after="0"/>
        <w:jc w:val="left"/>
        <w:rPr/>
      </w:pPr>
      <w:r>
        <w:rPr/>
        <w:t>0muo/DUBBPtIQEZgXu4dV6t8pMT48ZM8LcaR3qHQLIjBiMikpYgKIyd4ceJLL71lPXr8EF60t2TJ</w:t>
      </w:r>
    </w:p>
    <w:p>
      <w:pPr>
        <w:pStyle w:val="PreformattedText"/>
        <w:bidi w:val="0"/>
        <w:spacing w:before="0" w:after="0"/>
        <w:jc w:val="left"/>
        <w:rPr/>
      </w:pPr>
      <w:r>
        <w:rPr/>
        <w:t>0pAj+a233g9R5aNHT3Ch+ZmwCstzLhGp3LRpo9AZwflUufJe1qxZI5++yTuj5nh0dDNPm1LCz7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JTt+4cUOIkI7OdQRoUuWoiIAIiIAIiIAIiIAIiIAIiIAIiIAI5C8CW6ti+Wvf/3JvV/mw8dYH</w:t>
      </w:r>
    </w:p>
    <w:p>
      <w:pPr>
        <w:pStyle w:val="PreformattedText"/>
        <w:bidi w:val="0"/>
        <w:spacing w:before="0" w:after="0"/>
        <w:jc w:val="left"/>
        <w:rPr/>
      </w:pPr>
      <w:r>
        <w:rPr/>
        <w:t>N7cmDfa2zf4CtNjiaWVt0pRZtmr1WheEPYVB7Mxsvpf2l+0l+Uv0hrvYRyqD5599OqTPIJctQ9Q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iO6J9W1vjOZwR527+76221oVeXqCFmLjBRR1yIFeuUsmF4c0u+CV6pGmZIDCichNxSDT0sc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6eedroLlBtt0cKFnrs5xZexkIc3ydeZ+9tcF4nS7Oabb/HIxVft0suuCNGnj3j+5gMPOth4OeDc</w:t>
      </w:r>
    </w:p>
    <w:p>
      <w:pPr>
        <w:pStyle w:val="PreformattedText"/>
        <w:bidi w:val="0"/>
        <w:spacing w:before="0" w:after="0"/>
        <w:jc w:val="left"/>
        <w:rPr/>
      </w:pPr>
      <w:r>
        <w:rPr/>
        <w:t>uXM9ZcLBloqarZIlAYQ5/na6+DqIvxy/NZ7+5NjjTwiiHUJu4SJ72a/DfvVOhTdCPuNXXn3dy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Zn3g75lemQuOOOu+0tXx6BD2ESIfgpT2XxY+8+9rkLx/Xq1vY8x03s8cce9s6C+FAXgnSpU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LPOCeIiubsnTJgQ1m3sLwu89fY7PbK1hqdAmGp9PDfz8889G3KA89JA0rVs9HQJ//GXQL788ot2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XBfH4sUce9o6NA/1llENCruXm++0f8o9nbnd+/r2904Xo9QcfvCPkJ77zzoesU6cXQoTyyy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i/rQ1xe7y+J5NhxHKOSkBBvixcv9Rd47m2PP36PDRr0q73yytshF/JVV10UXtBHTuWosJ0VK1Z5</w:t>
      </w:r>
    </w:p>
    <w:p>
      <w:pPr>
        <w:pStyle w:val="PreformattedText"/>
        <w:bidi w:val="0"/>
        <w:spacing w:before="0" w:after="0"/>
        <w:jc w:val="left"/>
        <w:rPr/>
      </w:pPr>
      <w:r>
        <w:rPr/>
        <w:t>Kpwn/JhPCvUhDHfv/l3YDpHQJ554TBCVye8eWxL8BY8lShQP9oTpiYkFY2fruwiIgAiIgAiIg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IgAiIgAiIQD4hIFF5OweaaLzNm1N92D8RolvLxnGeAgNBMYrY2041GbNChOrkadav708hbU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2vQ0CNUiSq84/ZbPYq0UBCvEW6efOopz1k7w2668UYjt/MW3xZ5dnnRX7duXYPAV3efena7599F</w:t>
      </w:r>
    </w:p>
    <w:p>
      <w:pPr>
        <w:pStyle w:val="PreformattedText"/>
        <w:bidi w:val="0"/>
        <w:spacing w:before="0" w:after="0"/>
        <w:jc w:val="left"/>
        <w:rPr/>
      </w:pPr>
      <w:r>
        <w:rPr/>
        <w:t>oORFgD/16R9SZrz2+uthmzNmzHRx+Df75psedt+991jy5jQXsbeEl67xcsCnnnrCX7D2a4iYLV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F19zbW2xaMYH3zg/rBvV1x5ladS+BuiacYe60tWBEhdUr++v4yvx9feubA4pJlgOV7kuJ8Ls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o5kC+//DIbPmKkC4DLw/mSVV2cf5lFRpYj0py/cH56h0KrVq383PjULvKOi4YNG9jQocNCihPW</w:t>
      </w:r>
    </w:p>
    <w:p>
      <w:pPr>
        <w:pStyle w:val="PreformattedText"/>
        <w:bidi w:val="0"/>
        <w:spacing w:before="0" w:after="0"/>
        <w:jc w:val="left"/>
        <w:rPr/>
      </w:pPr>
      <w:r>
        <w:rPr/>
        <w:t>JYf3tddcY999/4N94yktNrk43aXzBx6tOsMaNWocts158YBHTtd1gZoXte3lL/t71lO1DBo00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XiLjRefMkl4UV+d9xxm0czx9v5F1zkAnZWrc5f0zgGdADQkUMnwF/ZDCKCV3nk+VVX/dcF/P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J5wwtHhhXvz5y80BOeoUC+Cch+/9sltfOihh3hu9j52+OGtg3DctetXnh7jVk9j0TCsssFfMDlv</w:t>
      </w:r>
    </w:p>
    <w:p>
      <w:pPr>
        <w:pStyle w:val="PreformattedText"/>
        <w:bidi w:val="0"/>
        <w:spacing w:before="0" w:after="0"/>
        <w:jc w:val="left"/>
        <w:rPr/>
      </w:pPr>
      <w:r>
        <w:rPr/>
        <w:t>3gL7+edBXvfh/jJHz33tgvKJJ3bwF/Wd6+dHh5A+hY6JrAq55FevXhPOLaKjo6jnrJbVNBEQ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QAREQAREQAREQAREQgbxLQKJyDh1bhCREaNISnHzqaVbR8+l+0e1za/FYCxeDf3QxqLWLRg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JSYX9pVp17Kmnn3UBJy5EGyPWdfQXph1w4AEhUhlRJ/6PFAxbXKjs+ukn1rZd+xB17KvYwA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DhjZu3DgbPXaCC0v7emqELUEQSohPsEEDB9gVV17tItFqe++9d+1ET62xV8VyIdcqYmP1a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hN5aTM8hXHv8ZuggSPBw9TT7I2LU9UJ+70g+ZXbONdrwYr0SJUtYDU8h4YfLRnsqimXLl9n11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fk+fMdtuvvEGe+DBR4Joi0jMcYktpDAY5fmQedFeVoWc28l+zA/w1CgXX3KpjfP0FkQbv/H6G3b+</w:t>
      </w:r>
    </w:p>
    <w:p>
      <w:pPr>
        <w:pStyle w:val="PreformattedText"/>
        <w:bidi w:val="0"/>
        <w:spacing w:before="0" w:after="0"/>
        <w:jc w:val="left"/>
        <w:rPr/>
      </w:pPr>
      <w:r>
        <w:rPr/>
        <w:t>+Rd6tHJxT1ex2VNV1ApiZ506de3yyy/3SPnJnqLlDY9ivzyct/fdc3eIRibilRf1kcOZvMnn+4sD</w:t>
      </w:r>
    </w:p>
    <w:p>
      <w:pPr>
        <w:pStyle w:val="PreformattedText"/>
        <w:bidi w:val="0"/>
        <w:spacing w:before="0" w:after="0"/>
        <w:jc w:val="left"/>
        <w:rPr/>
      </w:pPr>
      <w:r>
        <w:rPr/>
        <w:t>Oa/fe9fPnxNPsaqVK7rgXDHk/d1nnzrhPM2qXflpWqNG9e3AA5r6yzkn2+mnHRs4bm//R44cG9Jc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xwvNulwssP/zwM+8c+iGkpli7dm1IcUIdsF+wYJGde+7poXPqjDMusiOOaGOvvfa0r7fBbrvt</w:t>
      </w:r>
    </w:p>
    <w:p>
      <w:pPr>
        <w:pStyle w:val="PreformattedText"/>
        <w:bidi w:val="0"/>
        <w:spacing w:before="0" w:after="0"/>
        <w:jc w:val="left"/>
        <w:rPr/>
      </w:pPr>
      <w:r>
        <w:rPr/>
        <w:t>PjvnnMvsuOOOsI8+etNTXWz0POq/2amnnuAvBbwnpLxAJCblBalK2F5sYYQEkcvRZ61aNeyrrz7w</w:t>
      </w:r>
    </w:p>
    <w:p>
      <w:pPr>
        <w:pStyle w:val="PreformattedText"/>
        <w:bidi w:val="0"/>
        <w:spacing w:before="0" w:after="0"/>
        <w:jc w:val="left"/>
        <w:rPr/>
      </w:pPr>
      <w:r>
        <w:rPr/>
        <w:t>82OaPfnkSyE6HjukIgIiIAIiIAIiIAIiIAIiIAIiIAIikL8ISA3YzvEmrpDUFgjCmaMLfVKY5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VCBePt408/czFmkt3/4MNWvmwpTy0wxY48or1Hqu5tH3/ymafGiPe0AukiLtsr5rmUixcvEgT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8yJqK0vL/IbS+PMo4CQBEnXWu0wYMG27Jlyz336gneZrOp02bau++8bQ89/GiIdH3i8Uc9h/P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dxK1OmpNX0fMl852VxRCsTwVrJBeVlPix+6bJlQURa5i9dI71GlMd3h3Y0HyzEOfHFN31FT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AElEQVRt4NAxIYIcUQ1GfpbY/EVLQmT5X2HgmDVq0iQcm84ffOAvP6vmObDreUSxv5TPV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ddeftLvSfEs6RQUOGeuT6NHvh+WfDS/rKlU0X/8i/PHTokJCqokyZskFkjLaNoLxy5Uq7/bZ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N559vll11q1/qL+9q2OdQOP+JI63h+x9DJELv8hAnjrXPnzi5SL/XzaZl9/NGHoU7OBc5Jz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JYqFDg+iWStVrmz9PV1Khw7nBUF51ep1Lm4uceF5lecHXuznVwXfxtYpFKLt5ZfPqlX38jQkb3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TLnVj10Em1v308++diQ6/iEE44KEctHH93O2rU7NKS3IBXOu+9+7FHJZUIVHONXX33SX8C5l0cf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WeN71o0PnQ9myZh9++EaIXCbPNmkvyngqlffffznUFUUjc1zJ2VzHX/aZuWBzaE9J7/zgxYC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+bh/hcrVoVtxvnumh9WubV9FsEREAEREAEREAEREAEREAEREAERCCPE5CovJ0DHO9iy1J/WRZ5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Vn36xk1xtsJforUjUXqkAvj2ux/s5Reft4f8ZX0bN6yzp59910aNHBlE4IWLFtotN99o55zb</w:t>
      </w:r>
    </w:p>
    <w:p>
      <w:pPr>
        <w:pStyle w:val="PreformattedText"/>
        <w:bidi w:val="0"/>
        <w:spacing w:before="0" w:after="0"/>
        <w:jc w:val="left"/>
        <w:rPr/>
      </w:pPr>
      <w:r>
        <w:rPr/>
        <w:t>wQ4++BArVrx4SD2wygXBuD9SGGx2YQ6RD9EvqRAvY9tsaT6cvmixYi4oVrNXX3nZTj7lFCtZoqgN</w:t>
      </w:r>
    </w:p>
    <w:p>
      <w:pPr>
        <w:pStyle w:val="PreformattedText"/>
        <w:bidi w:val="0"/>
        <w:spacing w:before="0" w:after="0"/>
        <w:jc w:val="left"/>
        <w:rPr/>
      </w:pPr>
      <w:r>
        <w:rPr/>
        <w:t>HjLM/nf3XXb8CSdaq0NbhSHqQwYPsjtvv81TGDzs0amlrE7t2i4SNbMbrr/Ghevi1tgFzlmz5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zzxjTfw7YhJ1PPb441a0aPGtxMrtIMsXsxjy37xxfau7d3Vbt2GD9Rs4wtoc0txfqFjUJnqe7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+XAxHHi118/urLL+xBPx7TPG/x/v7Su8F+jGbOmB7yET/+6CPWcN997aabbrI0V5lJc0B6FKL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+wxXMnk4rgkosvtAsuvNAFX7Px4yaE/MiIhK5Zh/MFwfncDh2trCuM7777ns2YPt3Fw7r225w5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X3UNke+EiRUJ7N3t99Rs08DzLZ9nkyVO9LTNCbm5m8qK/LVvSOzyS/dyrUbOGvwSwhd14w3V+</w:t>
      </w:r>
    </w:p>
    <w:p>
      <w:pPr>
        <w:pStyle w:val="PreformattedText"/>
        <w:bidi w:val="0"/>
        <w:spacing w:before="0" w:after="0"/>
        <w:jc w:val="left"/>
        <w:rPr/>
      </w:pPr>
      <w:r>
        <w:rPr/>
        <w:t>fhQNEc2z/fx5/oUXPOq5jm+vjJ8/d9oTTzxpJUqWDu0PG8mn/5QuXdI7aEru0N7vt19TT4PSNCx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w5z1v9xFbrtW176Fa/q1SpHH63bdtqq+n8QHRGnI4t++5bP/anX//FttlGtEDNmtU8X/fz4WfD</w:t>
      </w:r>
    </w:p>
    <w:p>
      <w:pPr>
        <w:pStyle w:val="PreformattedText"/>
        <w:bidi w:val="0"/>
        <w:spacing w:before="0" w:after="0"/>
        <w:jc w:val="left"/>
        <w:rPr/>
      </w:pPr>
      <w:r>
        <w:rPr/>
        <w:t>hvWiyeH4kv9ZRQREQAREQAREQAREQAREQAREQAREIH8SkKiczXHf7LmE2xyyv33Rs48NHTE+RI/G</w:t>
      </w:r>
    </w:p>
    <w:p>
      <w:pPr>
        <w:pStyle w:val="PreformattedText"/>
        <w:bidi w:val="0"/>
        <w:spacing w:before="0" w:after="0"/>
        <w:jc w:val="left"/>
        <w:rPr/>
      </w:pPr>
      <w:r>
        <w:rPr/>
        <w:t>LrrZhcXKlStY3VrVjO/bKwxRH+Yv57v1tjuMCNMLL7jA9q69t933wAN2yMEH2XKPDv6s66f28ksv</w:t>
      </w:r>
    </w:p>
    <w:p>
      <w:pPr>
        <w:pStyle w:val="PreformattedText"/>
        <w:bidi w:val="0"/>
        <w:spacing w:before="0" w:after="0"/>
        <w:jc w:val="left"/>
        <w:rPr/>
      </w:pPr>
      <w:r>
        <w:rPr/>
        <w:t>elRhL3vu+Retx9fdbdjQoeHFaVHdhXx4eu/e34d0GUzbvDnFhcdGLipebNWqV7eTTj7F+vzUzx5+</w:t>
      </w:r>
    </w:p>
    <w:p>
      <w:pPr>
        <w:pStyle w:val="PreformattedText"/>
        <w:bidi w:val="0"/>
        <w:spacing w:before="0" w:after="0"/>
        <w:jc w:val="left"/>
        <w:rPr/>
      </w:pPr>
      <w:r>
        <w:rPr/>
        <w:t>6EE7z9Nk8OI/ckEjMt53/4P+Yq577JWXXwrzEJjL+IsDO73zXohG7tb1E8/j/CTj6e3Ou+4OKTJu</w:t>
      </w:r>
    </w:p>
    <w:p>
      <w:pPr>
        <w:pStyle w:val="PreformattedText"/>
        <w:bidi w:val="0"/>
        <w:spacing w:before="0" w:after="0"/>
        <w:jc w:val="left"/>
        <w:rPr/>
      </w:pPr>
      <w:r>
        <w:rPr/>
        <w:t>9nzOH3b50K71dAy8GFAlnUB5jxJFgE12/oi9dCykevqRFI9WXuuCb4Xy6VGk2fEiTcaIkSM8X3Ej</w:t>
      </w:r>
    </w:p>
    <w:p>
      <w:pPr>
        <w:pStyle w:val="PreformattedText"/>
        <w:bidi w:val="0"/>
        <w:spacing w:before="0" w:after="0"/>
        <w:jc w:val="left"/>
        <w:rPr/>
      </w:pPr>
      <w:r>
        <w:rPr/>
        <w:t>71gY5S/mG2ZnnHlWiFj/uvtXNn78ODv7HI8A9U4GBGhSltSsWdPuvudea9myla1bu9pefPEln5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xmR78onHbNDggd450DS8SC3VOxzoLCBSvbq/cO+aq6/wlCt72e133OV1HGJ9+/b1/Nxv2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21PPv2MFfLI+YL+0jVe1vf+++/7NlOsdp06Hqn8UehQIBUDAqX/7+kT5tqdnoqlhNf/xptve7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fvk44/8/Hna0yust6efedY7JQrZf2++2V8297Zv8zZPsRHF1mdHRdNFQAREQAREQAREQAREQ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EQAREQARyC4E4FzzTVqxcHXLnImDxR0GI5C/6Hr7s4D/klS1WpNAOLp2+GMJrlPphp1bcjQuz</w:t>
      </w:r>
    </w:p>
    <w:p>
      <w:pPr>
        <w:pStyle w:val="PreformattedText"/>
        <w:bidi w:val="0"/>
        <w:spacing w:before="0" w:after="0"/>
        <w:jc w:val="left"/>
        <w:rPr/>
      </w:pPr>
      <w:r>
        <w:rPr/>
        <w:t>H0QEIxY6ka22xK/0oeBpOxTFi/jIcPM1nr944aJFHi1axwW6uCDWwrxgYgFbsXKNp0NY4WJ15RAZ</w:t>
      </w:r>
    </w:p>
    <w:p>
      <w:pPr>
        <w:pStyle w:val="PreformattedText"/>
        <w:bidi w:val="0"/>
        <w:spacing w:before="0" w:after="0"/>
        <w:jc w:val="left"/>
        <w:rPr/>
      </w:pPr>
      <w:r>
        <w:rPr/>
        <w:t>zTp/HIKwfY4HnHjZF4WvrBvl2WU+6xPJSoRhsqfSSF8+fblkfwEb0c9EQi9ZstiqVq3mbeKFgxxv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wdJnnVS3kL1srEtYjX++6tWutrL8ALP0lY2Gz+fYfWAZOy1fZ4F/HeoqKlc7fX5TnaQU4R5hf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eH39Ua48YLxZ+R9dQZmhEvnPslnqqCF6MV61atSDabvDI53Xr1npe4grbHL/ofCSNwbx588L1</w:t>
      </w:r>
    </w:p>
    <w:p>
      <w:pPr>
        <w:pStyle w:val="PreformattedText"/>
        <w:bidi w:val="0"/>
        <w:spacing w:before="0" w:after="0"/>
        <w:jc w:val="left"/>
        <w:rPr/>
      </w:pPr>
      <w:r>
        <w:rPr/>
        <w:t>Sf5ijt+c2bM9en6jR63XDBHNtIX6E/y8WrxoqS33KPc6deuGvM8pKal+3ONt7doNISq6lqdCoc4F</w:t>
      </w:r>
    </w:p>
    <w:p>
      <w:pPr>
        <w:pStyle w:val="PreformattedText"/>
        <w:bidi w:val="0"/>
        <w:spacing w:before="0" w:after="0"/>
        <w:jc w:val="left"/>
        <w:rPr/>
      </w:pPr>
      <w:r>
        <w:rPr/>
        <w:t>8+f7fqR4Ko4aIa1HON/8HKTwksiqnmO7mEfGk5d38WLOn6p+viSG7cNliZ8/hWLOn02bNtmaNWtC</w:t>
      </w:r>
    </w:p>
    <w:p>
      <w:pPr>
        <w:pStyle w:val="PreformattedText"/>
        <w:bidi w:val="0"/>
        <w:spacing w:before="0" w:after="0"/>
        <w:jc w:val="left"/>
        <w:rPr/>
      </w:pPr>
      <w:r>
        <w:rPr/>
        <w:t>lHR0HmbmsDt/J/j1m+gC/s4U2km7iQpXEQEREAEREAEREAEREAEREAEREAEREIH8ToAR6+s3JM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EJCr/xZmRnSjIajsjlAWBzgUrPon4JIVC5vURAZnPvO1tN3OTqSejfq+DnL/UkbmwTLQc20K0</w:t>
      </w:r>
    </w:p>
    <w:p>
      <w:pPr>
        <w:pStyle w:val="PreformattedText"/>
        <w:bidi w:val="0"/>
        <w:spacing w:before="0" w:after="0"/>
        <w:jc w:val="left"/>
        <w:rPr/>
      </w:pPr>
      <w:r>
        <w:rPr/>
        <w:t>jm0D0/gdTYuWZzmVPwkEsdYFyy3OKnOBGez/SoRnOUrEODpe0e+/Ys45xOajlBT8jrYdHb+obbS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YRO4/lWS9K7RLVEfJD/9G+qI54T+GS6lHvrM961Lennz8SlaOjp08REAEREAEREAEREAE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EAER+HsEshOVlf7iL3jGinB/seh2Z0f18BmJeJlXiBUSo+UzL5Pd72j5NBeAt5WT09dimWi5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MrS92+0yPXT52ufz+HU7J/1Boj45D9Bkx3VHmmY9f5t9RfXzS3szHlulsK/ZcjK0jc7vI6R0V</w:t>
      </w:r>
    </w:p>
    <w:p>
      <w:pPr>
        <w:pStyle w:val="PreformattedText"/>
        <w:bidi w:val="0"/>
        <w:spacing w:before="0" w:after="0"/>
        <w:jc w:val="left"/>
        <w:rPr/>
      </w:pPr>
      <w:r>
        <w:rPr/>
        <w:t>5sUuG03PvI0d3ZdofX2KgAiIgAiIgAiIgAiIgAiIgAiIgAiIgAjkDgI7NzY8d+yTWikCIiACI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CIiACIiACIiACIiACIiACIiACIrCbCEhU3k1gVa0IiIAIiIAIiIAIiIAIiIAIiIAIiIAIi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I5EUCEpXz4lHVPomACIiACIiACIiACIiACIiACIiACIiACIiACIjAbiIgUXk3gVW1IiACI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CIiACIiACIiACIiACIiACIiACIpAXCUhUzotHVfskAiIgAiIgAiIgAiIgAiIgAiIgAiIgA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IgAruJgETl3QR2V1QbFxdnBQoUMD5VREAEREAEREAEREAEREAEREAEREAEREAEREAERGBPIC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84CpnaUKBAvCUlJVhKSoqtXLnSUjenht8IzCoikJkA50XBggmWkJDgHRA6RzLz0W8REAE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EAEREAEREAEREAEREIFdSyBh11an2v4pgYSEeFu2fLl1evNN+/XXobZ61WorU6aMHX7kkX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dboUKFbMuWLf90M1o/DxAggj2pYLytWLnGXn/tFZsyebLdevudts8++1hqamoe2EPtggiIg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IgAiIgAiIgAiIgAiIgAiIwJ5IQKLyHnRUiDhdsWKF3XDdtda/X1+rVauW7bVXJZs2baoNGj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syebfc/8KC3mGjUtD2o5WpKThNAUN64caMNHDjc3nzjNRs0YIAViC9gl1x2uadMqeeick63S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QAREQAREQAREQAREQAREQAREQARHILwQ0Vn4POtIJCQXswy6dg6B8+OFH2qeffW4ff/qZv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F6tdu6593u0zGztmrCV6dKpK/iZAhPI7b3eyDuecZcOGDrUSJUt6CoykkIM7f5PR3ouACIiAC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ACIiACIiACIiACIiACOxuAhKVdzfhHayfyNMNGzbZz/37hxfzXXzppVajWpXwvXmzJnZo6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yvMrz5w5wxL03r4dpJp3F+MUWLVqpbVseai98eZbVr9+A9u8OSXv7rD2TAREQAREQAREQAREQ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EQAREQAREYI8hoPQXe8yhMEtOTrYaNWtauXLlrE7tOpa8Oc1FZbONmzbbb7/NsSTPp1yqVC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U96KD9S03ZmJxqV151jRUvXtyKFy1kb3fqZGlpSonyLx0ObVYEREAEREAEREAEREAEREAER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E8hUBicp7yOFGECxcuLA98ujjITqZyGWmFUyMt/ff7xxy5tauU8eaNG1qKSmSlfeQw/avNYNz</w:t>
      </w:r>
    </w:p>
    <w:p>
      <w:pPr>
        <w:pStyle w:val="PreformattedText"/>
        <w:bidi w:val="0"/>
        <w:spacing w:before="0" w:after="0"/>
        <w:jc w:val="left"/>
        <w:rPr/>
      </w:pPr>
      <w:r>
        <w:rPr/>
        <w:t>o2zZsuEc2eTngwTlf+1QaMMiIAIiIAIiIAIiIAIiIAIiIAIiIAIikO8ISFTeww55fHx6vuSEhHjb</w:t>
      </w:r>
    </w:p>
    <w:p>
      <w:pPr>
        <w:pStyle w:val="PreformattedText"/>
        <w:bidi w:val="0"/>
        <w:spacing w:before="0" w:after="0"/>
        <w:jc w:val="left"/>
        <w:rPr/>
      </w:pPr>
      <w:r>
        <w:rPr/>
        <w:t>tCnZXnv1dXv5pRctITHRbr75FqtUqaJP37yHtVrN+TcIbNmS3rlAB4SKCIiACIiACIiACIiAC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ACIiACIiACOQUAYnKOUV6B7dDxGlSUoLNnjXHHnn4IevV6xurXLmK/e+ee+z4E06QoLyDHLW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ACIiACIiACIiACIiACIiACIiACIiACIjA7iEgUXn3cP3btSYWTLChQ361O26/xaZMmWLtDz/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7fPdawQb2QW/lvV6wVRUAEREAEREAEREAEREAEREAEREAEREAEREAERGAXEJCovAsg7qoqSHkx</w:t>
      </w:r>
    </w:p>
    <w:p>
      <w:pPr>
        <w:pStyle w:val="PreformattedText"/>
        <w:bidi w:val="0"/>
        <w:spacing w:before="0" w:after="0"/>
        <w:jc w:val="left"/>
        <w:rPr/>
      </w:pPr>
      <w:r>
        <w:rPr/>
        <w:t>e9Zs++/NN9rChQvsJk93cdPNN1vBhALh5XyFPII5xV/el5qauqs2qXpEQAREQAREQAREQAREQ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EQAREQAREQAREYKcISFTeKVy7e+E0e/ON123WrJnWrPl+1tz/+vfvb1uCiBxnqVtSrV69el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XbsiVtdzdG9YuACIiACIiACIiACIiACIiACIiACIiACIiACIjANgQkKm+D5N+ZUKBAAVu9eq0N</w:t>
      </w:r>
    </w:p>
    <w:p>
      <w:pPr>
        <w:pStyle w:val="PreformattedText"/>
        <w:bidi w:val="0"/>
        <w:spacing w:before="0" w:after="0"/>
        <w:jc w:val="left"/>
        <w:rPr/>
      </w:pPr>
      <w:r>
        <w:rPr/>
        <w:t>HjTQBeMtNm7saLvwgvOMHMtRWb9+nT311LN25ZWX2wa9rC/Cok8nsHHjRlu/bp2i2HU2iIAIi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IiIAIiIAIiIAIiIAIiIAI7HYCEpV3O+Id2wDicVxcnJ108qkuEG4I32P05FBJSkqyNW3WzFJS</w:t>
      </w:r>
    </w:p>
    <w:p>
      <w:pPr>
        <w:pStyle w:val="PreformattedText"/>
        <w:bidi w:val="0"/>
        <w:spacing w:before="0" w:after="0"/>
        <w:jc w:val="left"/>
        <w:rPr/>
      </w:pPr>
      <w:r>
        <w:rPr/>
        <w:t>t+xYpVoq3xA49bTTbb/99w8vdaRTQkUEREAEREAEREAEREAEREAEREAEREAEREAEdheBOBcz01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O25elONaFn+KAic/EXfw5cd/Cc+voAVK1JoB5dOXwxRdWNy/s4VDO9CBeO3yy3FEW3evHm7y2hm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Avm2u1mTl3M44+AluhxI9H/nOFOzQpk2brFChnbNfO7MNLSsCIiACIiACIiACIiACIiACI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CuYVAcspmW78h2XXirVusSOWtefyrvxC0lNbiXz0EuXbjG5UOJdceOzVcBERABERABERA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ERABERABHIbAYnKue2Iqb0iIAK5ksD8+QttxoxZdtBBLezbb3+0li0PsPLly9mwYSMtKamg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aaJv9WrhwsZUqVdJSUlLsm29+tNNOO94KFkzcZrlNm5JDLnZmJCYmWELCn6adfNvffdfXjj66</w:t>
      </w:r>
    </w:p>
    <w:p>
      <w:pPr>
        <w:pStyle w:val="PreformattedText"/>
        <w:bidi w:val="0"/>
        <w:spacing w:before="0" w:after="0"/>
        <w:jc w:val="left"/>
        <w:rPr/>
      </w:pPr>
      <w:r>
        <w:rPr/>
        <w:t>nRUunB6B/dNPv1jJkiVs//2b2pQp00Mu7mhkSlR58eLF/KWglaOf+hQBERCBPZbAhg0b7ccff7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tpJUoUy7KdK1assgEDhtiJJx7t77BYY3PnzvPl/gy1SE3dbNWrV3ObW8Jt7uaMUWHx8fHb2N0+</w:t>
      </w:r>
    </w:p>
    <w:p>
      <w:pPr>
        <w:pStyle w:val="PreformattedText"/>
        <w:bidi w:val="0"/>
        <w:spacing w:before="0" w:after="0"/>
        <w:jc w:val="left"/>
        <w:rPr/>
      </w:pPr>
      <w:r>
        <w:rPr/>
        <w:t>fX6xmjWrWe3aNcO2sNW//DLETj31OGM7ixYtNtaLLYwErFGjmo+ESYqdrO8iIAIisEcQYKTe3L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z9JFFpcHCOY/UXx4YXx5u/5sWC/qlevmmV7e/b8werUqWX169fNcr4mioAIiIAI5E0CfyoPeX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FciIAIisEcQmDp1hq3zlymSHmjOnN+tbdtWoV1VqlSyzz772p34NGvevHFGW5OTk+2jjz63jh3P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JnDm/bSUWRwvyEPDOOx9bEU85tG7demvUqIG1aXNINNsfBrbYtGkzXFRumzGtQYN9rHPnz3y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e2rXrwsMDC/AgsXTpchegk+zSSztmrLMzX+bMmWNTp061ChUqWJMmTbzOdOGG1D1jxoyxl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+kNHfatSpUpGtfPnz7dJkyb5vpaw/fbbL0OQYZ1Ro0a5CLTa6tWr50J31g8zUUUzZsywmTNnWqVK</w:t>
      </w:r>
    </w:p>
    <w:p>
      <w:pPr>
        <w:pStyle w:val="PreformattedText"/>
        <w:bidi w:val="0"/>
        <w:spacing w:before="0" w:after="0"/>
        <w:jc w:val="left"/>
        <w:rPr/>
      </w:pPr>
      <w:r>
        <w:rPr/>
        <w:t>lZzF1kI99SxZssTq1q1rtWrVilbZ5hMRf/To0WGbDRs2DHWxEKzZL+ZT2C/2o3DhwuF35n8WLVpk</w:t>
      </w:r>
    </w:p>
    <w:p>
      <w:pPr>
        <w:pStyle w:val="PreformattedText"/>
        <w:bidi w:val="0"/>
        <w:spacing w:before="0" w:after="0"/>
        <w:jc w:val="left"/>
        <w:rPr/>
      </w:pPr>
      <w:r>
        <w:rPr/>
        <w:t>y5YtM+rIXDgX2MbBBx+csa+ZlyE/+ogRI6xx48YZKVlgN2vWrPASV0a3sG3aEKWuiq1j/Pjxtm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7771d/KodOyt8nzdvnotfiwLvbWZqggjkIgJcC2PGjLNDDz0w21YjjkydOjPMnzlzjvXq1duv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Oub6GT9+ktvJ9n49NAnzEIoTExOD3e3Y8YytrrF58+ZbmTKlMrZVoUK5YBe6d/82CCqjRo3z</w:t>
      </w:r>
    </w:p>
    <w:p>
      <w:pPr>
        <w:pStyle w:val="PreformattedText"/>
        <w:bidi w:val="0"/>
        <w:spacing w:before="0" w:after="0"/>
        <w:jc w:val="left"/>
        <w:rPr/>
      </w:pPr>
      <w:r>
        <w:rPr/>
        <w:t>9WI7ANNs8uTpdsklHVxY3r4Ny6g05gvX/dixY0Nbm/m7NYoXL54xd/r06cEmVK5c2fbdd9+M6dx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Fr164N0ytWrJgxL7LRZcuW9Q7NptnaIFZYvnx52HZSUlJYlvtGVGLrad68eYatj+bHfmI7WR4b</w:t>
      </w:r>
    </w:p>
    <w:p>
      <w:pPr>
        <w:pStyle w:val="PreformattedText"/>
        <w:bidi w:val="0"/>
        <w:spacing w:before="0" w:after="0"/>
        <w:jc w:val="left"/>
        <w:rPr/>
      </w:pPr>
      <w:r>
        <w:rPr/>
        <w:t>3qBBg4xZ2OxVq1aF39i86tWrh3tHxgIxX7C9cMAmFixYMGZO+tdhw4YFW8d+ZVe4z5QsWdLfQZ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qd06ZNCy88Zh3sOveIYsW27Zz4/fff/ThO9mNfZhtu3Hc4Ftx7aJ+KCOQ2AkuWLLMuXT4LnWUI</w:t>
      </w:r>
    </w:p>
    <w:p>
      <w:pPr>
        <w:pStyle w:val="PreformattedText"/>
        <w:bidi w:val="0"/>
        <w:spacing w:before="0" w:after="0"/>
        <w:jc w:val="left"/>
        <w:rPr/>
      </w:pPr>
      <w:r>
        <w:rPr/>
        <w:t>yitXrvJOspXuL9XwXfHRtN55t2rVGrvllmvCrmF3WSc5Od0n4nfXrt3tvPPO8GCJpODvlitXNgQ7</w:t>
      </w:r>
    </w:p>
    <w:p>
      <w:pPr>
        <w:pStyle w:val="PreformattedText"/>
        <w:bidi w:val="0"/>
        <w:spacing w:before="0" w:after="0"/>
        <w:jc w:val="left"/>
        <w:rPr/>
      </w:pPr>
      <w:r>
        <w:rPr/>
        <w:t>rPRUm7Nn/xZ81PXr17u/NzX4p1RUsmTxEGSBHf2n5ddffw0+UayN5LqdMmWKdxiWMuxn1OGHWI6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5m9i/xjSZMmGBFixYN67A/UcEGLV68OPhW+Fd/VfDZ8GWxK1HBB8QnxeZhL0qXLh3NCj4sdjG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t37tzgw7Ig65UvX97vJxwb886AuVvZptjgEvxufF/aGtte/FP2hZR/2O/Y1H9RfdhSmEU+JvcD</w:t>
      </w:r>
    </w:p>
    <w:p>
      <w:pPr>
        <w:pStyle w:val="PreformattedText"/>
        <w:bidi w:val="0"/>
        <w:spacing w:before="0" w:after="0"/>
        <w:jc w:val="left"/>
        <w:rPr/>
      </w:pPr>
      <w:r>
        <w:rPr/>
        <w:t>6uPeyPSs7GRokP4RARHIVwQkKuerw62dFQER+DcI4GgTEVy58l42fPiYIP4ibhB1HO8ic716ddz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Yib+HwnTayPGIvEc5z5qS4Q5rqjtx4FyriQ7QIDmV6NEhaEKs7dDjVHdTxLmIutzVr1mY4gOvX</w:t>
      </w:r>
    </w:p>
    <w:p>
      <w:pPr>
        <w:pStyle w:val="PreformattedText"/>
        <w:bidi w:val="0"/>
        <w:spacing w:before="0" w:after="0"/>
        <w:jc w:val="left"/>
        <w:rPr/>
      </w:pPr>
      <w:r>
        <w:rPr/>
        <w:t>bwgONHXhZBLVzINBu3at/AF4pp100jHbIJkyZYYNGTJ8m+k7MuGLL76w559/3vbaay9v+3zfT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9957gwh6++23B5G0XLlywcF99NFHrXXr1vbTTz/Zgw8+aExfunRpcLCfeuqpsA+33XabjRs3Ljj2</w:t>
      </w:r>
    </w:p>
    <w:p>
      <w:pPr>
        <w:pStyle w:val="PreformattedText"/>
        <w:bidi w:val="0"/>
        <w:spacing w:before="0" w:after="0"/>
        <w:jc w:val="left"/>
        <w:rPr/>
      </w:pPr>
      <w:r>
        <w:rPr/>
        <w:t>OMCPPfaYi+ZtsmzKJ598ErZdrVo1QzA99dRT7b///W9Y9umnn7avv/46iAELFy60Rx55xI488sht</w:t>
      </w:r>
    </w:p>
    <w:p>
      <w:pPr>
        <w:pStyle w:val="PreformattedText"/>
        <w:bidi w:val="0"/>
        <w:spacing w:before="0" w:after="0"/>
        <w:jc w:val="left"/>
        <w:rPr/>
      </w:pPr>
      <w:r>
        <w:rPr/>
        <w:t>6lmzhgemW4JIw8ME23z88cc9srxlcKSvuuoq22effYJDj6jBPiCCZC6I4Pfdd18QyZ988snMs+2Z</w:t>
      </w:r>
    </w:p>
    <w:p>
      <w:pPr>
        <w:pStyle w:val="PreformattedText"/>
        <w:bidi w:val="0"/>
        <w:spacing w:before="0" w:after="0"/>
        <w:jc w:val="left"/>
        <w:rPr/>
      </w:pPr>
      <w:r>
        <w:rPr/>
        <w:t>Z56xL7/80gYPHpzxgBO7EMeX+c8++6zBNHL2u3XrZq+//np4OEE04oECJrEPPKzLNtlfhBMeqG6+</w:t>
      </w:r>
    </w:p>
    <w:p>
      <w:pPr>
        <w:pStyle w:val="PreformattedText"/>
        <w:bidi w:val="0"/>
        <w:spacing w:before="0" w:after="0"/>
        <w:jc w:val="left"/>
        <w:rPr/>
      </w:pPr>
      <w:r>
        <w:rPr/>
        <w:t>+WY766yzMjZBBPt1110XHgg6d+6cMV1fRCA3EuCBl+sx9kE6dj/Gj5/sHSyLQsfQ8OGjw2fdu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FPSI4u5ZhCRoyji5ctXeIdPCxc3y1m3bj1cSFkdHqKjDjI+ESM3bNgQOnYQqeko/PHH/latWh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evHbj58f/PND/zTQ/12siBU3nTTTUHs5JrHFrz88stBnP3444/thRde8G2m27zTTjst2C/s2I03</w:t>
      </w:r>
    </w:p>
    <w:p>
      <w:pPr>
        <w:pStyle w:val="PreformattedText"/>
        <w:bidi w:val="0"/>
        <w:spacing w:before="0" w:after="0"/>
        <w:jc w:val="left"/>
        <w:rPr/>
      </w:pPr>
      <w:r>
        <w:rPr/>
        <w:t>3hiEhsiOYSdatWrlI2W+DfYPkZlOp0MPPdQefvjhLEVahJgbbrgh7DudaogYL730kiE0YLcfe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IIZgb0866SS7++67M+49sbuJzfroo4/CfQF7dPbZZ9v111/vYlSyXXvttaF+2sk2Lr30UjvhhB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w/fEYCo47333gs2MbOo3LdvX7v88su9w7SzHXLInx2rsRXBEhsOG+4PFKZdfPHFwY5zXBGcs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sWWfv362f/+9z+DGwLNQQcdFDjSjh49egSbCxfEmI4dO4ZjFru+votAbiBQqVJFO//8dF9h8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7rONCSIxbUcI7dTpw4zdYERH585dvZOrWPBB/PLxa7yCj9oY7MvE+bUwz6644gK/Zsq7HzLfr9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ZO/i1H330hfu7tYPNXr16bbCxrVodaEcd1TZLG5Kx0e18wZ/CnnTp0iWjMx87xXWLQIsQfM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4RrFb8cnxQRmgAIbCF2sH379u6nDw++I0IvvhxBCC+++GIIxMCO9uzZMwRFcK3feuutdvrpp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J/4VNwp+lMI12UjfiLPcf7Cqd/7T9jTfeCO3Frp588slhG7T3/vvvt99++y3YX3y4Y445Jtiz</w:t>
      </w:r>
    </w:p>
    <w:p>
      <w:pPr>
        <w:pStyle w:val="PreformattedText"/>
        <w:bidi w:val="0"/>
        <w:spacing w:before="0" w:after="0"/>
        <w:jc w:val="left"/>
        <w:rPr/>
      </w:pPr>
      <w:r>
        <w:rPr/>
        <w:t>3r17Bx+a/cC/PfDAA4PfGvmo33zzTUZ7aQP3CcR0fF0COWgH67KP+OH9+/cPNhARHi7HHXdc8O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dH9gHOBzjXuRbEdltmC0AwREIE8TUCicp4+vNo5ERCBPYEAQi6CMtEco0ePC+IAYnFa2pbQPAQR</w:t>
      </w:r>
    </w:p>
    <w:p>
      <w:pPr>
        <w:pStyle w:val="PreformattedText"/>
        <w:bidi w:val="0"/>
        <w:spacing w:before="0" w:after="0"/>
        <w:jc w:val="left"/>
        <w:rPr/>
      </w:pPr>
      <w:r>
        <w:rPr/>
        <w:t>0lYwDYEZ53HQoOHBEZ84cUoYir1x4yaPmpgcnG3mE4Fcq1b14MjjlBJ5ReTcrFlzXARJj3zmARkx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TTz/9yoeGtwrOPxF611xzqQvZUzwi78cMoZp24NRTf+ZCu4mEbtnywGyj0Yj2QLy9+uqr/aH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CFcckll9g555wTot1+/vlnQ/jFcUaMwIFt0aKFISDjOCOczJ49284880wXtYeEfR06dKh9/v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l96KGH7N13381SVMYpxrlFMLjooov8oeYX+89//hPqIuIEgfX9998P26aNCCtZicosRyQb4i3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Ca6+9FkTliRMnhm0jmlOIPIkiXmJ5vfLKKx59/lkQKy677LLYWeF7nz59wvY5ZhFr2CGaI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7COysz3aEEWIsDJtu/LKK4N4wm/akN5ZsCkwxrkn6q5r166BL4IRIgwPLEcffXQ4T1iPhxaiZ3j4</w:t>
      </w:r>
    </w:p>
    <w:p>
      <w:pPr>
        <w:pStyle w:val="PreformattedText"/>
        <w:bidi w:val="0"/>
        <w:spacing w:before="0" w:after="0"/>
        <w:jc w:val="left"/>
        <w:rPr/>
      </w:pPr>
      <w:r>
        <w:rPr/>
        <w:t>UBGBvECAa4kHbewh4i02EpGYa5TONTrWuMaiDrbouvr111H+IL7Ir7WyIUIPFszDnpYvXzbYO1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R7TEU7mzVsQROgFCxa7mHq09enzs9vOg0L6i8GDh/t1TcSrhe3tvXetIJ5E13rEGns/btzEIF6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i7gp1EzEWYRYRFsKSjCfEVm0fnENMQPREvOnTo4OL2j8EOsBzCCGLvm2++6SmP9rfnnnsu2G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nCKoXXnjhVlHOUVuwE3QQvvXWW77/a0PHVPfu3e3cc8+1J554IthbvmOnEVvohKOtsQURhHqw</w:t>
      </w:r>
    </w:p>
    <w:p>
      <w:pPr>
        <w:pStyle w:val="PreformattedText"/>
        <w:bidi w:val="0"/>
        <w:spacing w:before="0" w:after="0"/>
        <w:jc w:val="left"/>
        <w:rPr/>
      </w:pPr>
      <w:r>
        <w:rPr/>
        <w:t>u4cffrj98MMPdueddwbbzPFAUPnwww+DuMHvrApiEfUTJUwnXnTsomWx8bAgijqax7mAXaU9iP8w</w:t>
      </w:r>
    </w:p>
    <w:p>
      <w:pPr>
        <w:pStyle w:val="PreformattedText"/>
        <w:bidi w:val="0"/>
        <w:spacing w:before="0" w:after="0"/>
        <w:jc w:val="left"/>
        <w:rPr/>
      </w:pPr>
      <w:r>
        <w:rPr/>
        <w:t>GDRoUGhj+jmSvjb2kijFDz5A9P/TrtMuOjmpkxEh2H3uGXSSEnUNZyKjGRFD5x8CFWI4+wcvjg+C</w:t>
      </w:r>
    </w:p>
    <w:p>
      <w:pPr>
        <w:pStyle w:val="PreformattedText"/>
        <w:bidi w:val="0"/>
        <w:spacing w:before="0" w:after="0"/>
        <w:jc w:val="left"/>
        <w:rPr/>
      </w:pPr>
      <w:r>
        <w:rPr/>
        <w:t>jYoI5BYC+IzLl6/0DqMBwS+M7NzPPw8OvsqaNWvD9RrtDzYOu3bWWSeHVG3R9OjzhRfezPBxqJ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gUK1bEfbVzQzAF4vTYsRPdP/zS7U15j4BNj/RfvHip+5Fj3U/Z3+1YyWjVbT6jjnOuZaKgI7+M</w:t>
      </w:r>
    </w:p>
    <w:p>
      <w:pPr>
        <w:pStyle w:val="PreformattedText"/>
        <w:bidi w:val="0"/>
        <w:spacing w:before="0" w:after="0"/>
        <w:jc w:val="left"/>
        <w:rPr/>
      </w:pPr>
      <w:r>
        <w:rPr/>
        <w:t>jj/s5/HHH2933XVXsInRdUt7sJl0zBEogH3BT8JnevXVV0PkLjYLAZgOeWwqI0Hw7bDFdCp16tQ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dyHytwwX/kfWwgYjVUaFzDHtKXQi/2Ap8W3xg2osITicdgjfiM6IuwjZtwb+MAhuwUewj9ge/</w:t>
      </w:r>
    </w:p>
    <w:p>
      <w:pPr>
        <w:pStyle w:val="PreformattedText"/>
        <w:bidi w:val="0"/>
        <w:spacing w:before="0" w:after="0"/>
        <w:jc w:val="left"/>
        <w:rPr/>
      </w:pPr>
      <w:r>
        <w:rPr/>
        <w:t>GcEXvxH/GxbUzTaw/fh62CX2jfZyHyBCmn3ETrKP+MV8Iq7ju19wwQWhDQRPEKHM/jLSBJ+Y9i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+/YnooIiED+JiBROX8ff+29CIhADhBA2CCPJ+Xnnwe50zfN887V/MPZJjKqQBAzcABxRMnNyUP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cHh6QEaVffvntkAojc3OJOkZwZp3Zs+cGEfLgg/cPIjX1IQR36dLVI8NODblC581bGIRoho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b52/wyJFaYbv9+g10J7NBEEMyb2fatFnu0BKd1WKrB4PY5WgzUSAnnnhimIzjS/QZgi9CKcP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F/REoQWUakB456FOlRs2bNEP2AA4sTjZNNtC3OM39ETmRVEKOZj/NNIbKYyBRSQPBHRDQPGjj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7kRXnnXdexvBrUlfQdgpRe0QJ8hCCyMBDQuYHCZY79thjQ0QgyyFsxBaiSBBYELwReyOhiY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k8jbLDfPFQQpUJEc7QM+8fwcUR5lsO5P+yww0L1iEM8fCDOTJgwIewfUYkUxGQeKniw4SFiw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WIcUYmHFhURyO0EEAiwk++992mwfexPcnKKC3+n+XVS2R+om/tDcF3vuFtgRBQjYBCxPGjQr34t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RxUT7Yy+jqH9GlZQoUTxcf0ceeViwL0TkcR1+8UXPIBQ3brxvEJ2TPC8+ggkRd0RFt259cJjO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EEyLyMheioYcMGRGimrcnKtOxhH3EnvPH8GXSRXA9U4466qjwiY1jWa5/bB1CMb8p2FgEWTq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FBlKwLdjoaCREmPjHP4gVrEPHGNslKg17g60hipfOLAQY7DjCNZ12WQ2F5r7AiJVohAk2Fe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Zx9wIbS0YZIgd3OKlUP9xKi9LDBbCeyiTSV48HIDIQS2kS7KQjICMCINTBjPxBJ7rnnnsAhLOT/</w:t>
      </w:r>
    </w:p>
    <w:p>
      <w:pPr>
        <w:pStyle w:val="PreformattedText"/>
        <w:bidi w:val="0"/>
        <w:spacing w:before="0" w:after="0"/>
        <w:jc w:val="left"/>
        <w:rPr/>
      </w:pPr>
      <w:r>
        <w:rPr/>
        <w:t>IL7Qhk8//TS0i7bCDXGKdbinnHHGGSE6mU/ONURobCn3FpaDDfc3oiK5X73zzjtBjI62oU8RyA0E</w:t>
      </w:r>
    </w:p>
    <w:p>
      <w:pPr>
        <w:pStyle w:val="PreformattedText"/>
        <w:bidi w:val="0"/>
        <w:spacing w:before="0" w:after="0"/>
        <w:jc w:val="left"/>
        <w:rPr/>
      </w:pPr>
      <w:r>
        <w:rPr/>
        <w:t>uJawY/iknOekwEj/dPXY4sL1we+okLaN36zHX+YSu2zmefzGHlEIqth//yYuII+xkSPHZYjKK1eu</w:t>
      </w:r>
    </w:p>
    <w:p>
      <w:pPr>
        <w:pStyle w:val="PreformattedText"/>
        <w:bidi w:val="0"/>
        <w:spacing w:before="0" w:after="0"/>
        <w:jc w:val="left"/>
        <w:rPr/>
      </w:pPr>
      <w:r>
        <w:rPr/>
        <w:t>CjaSUXnbE5W5/ujUwYbgO0WdU3RyEWmLT0pbsCPYwpEjR4btcg1zLVNYhghkfFJ8MQRh7AnXM1H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d4Td+LoVIYYRWRO2s0pzR4XbKKaeE0STYu6jgU2K3I/8R0ZvgCTr6uf9gVylshzQedNqxLLYG</w:t>
      </w:r>
    </w:p>
    <w:p>
      <w:pPr>
        <w:pStyle w:val="PreformattedText"/>
        <w:bidi w:val="0"/>
        <w:spacing w:before="0" w:after="0"/>
        <w:jc w:val="left"/>
        <w:rPr/>
      </w:pPr>
      <w:r>
        <w:rPr/>
        <w:t>+45to4OQ9jO6AwE61qbTEcZ6dHqRZi62vdgm7C7TsWfcKwhmYL8Y4YJNo9Otbdu2GbYdG0p9pL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1woLBftQ5igf0RABPItAYnK+fbQa8dFQAT+DQKkufjtt7ku6FZ0BxWnOsUdv1EesXGO55ncJwjE</w:t>
      </w:r>
    </w:p>
    <w:p>
      <w:pPr>
        <w:pStyle w:val="PreformattedText"/>
        <w:bidi w:val="0"/>
        <w:spacing w:before="0" w:after="0"/>
        <w:jc w:val="left"/>
        <w:rPr/>
      </w:pPr>
      <w:r>
        <w:rPr/>
        <w:t>RK8dfnibIHDQRiLkcJKJIMH5xrHFqSNdBgVnfuXK1cHhrFixnEfIznLH+HePODglONI8wCOGRBF8</w:t>
      </w:r>
    </w:p>
    <w:p>
      <w:pPr>
        <w:pStyle w:val="PreformattedText"/>
        <w:bidi w:val="0"/>
        <w:spacing w:before="0" w:after="0"/>
        <w:jc w:val="left"/>
        <w:rPr/>
      </w:pPr>
      <w:r>
        <w:rPr/>
        <w:t>YSX/B2eyRg3yW5LOIc2d5rHRrG0+Tz752LAdHjiyK0S0Ef0QRYoREcE2yZ9JBESs80mULk42bS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Xr4QCwlaoIHdMRVPnGoWQaBA0Ehq4IzTF2RqMF3hF+GKSNQ48Tz0MF2eGhAWOCBIHPhISBqPw8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M4/BQccf4QSRA3mPf2229nCDdRXQgYFCKzqSMqHCeiYdhuFDUS7TfC74oVK8KisCGvNA9K0Xxm</w:t>
      </w:r>
    </w:p>
    <w:p>
      <w:pPr>
        <w:pStyle w:val="PreformattedText"/>
        <w:bidi w:val="0"/>
        <w:spacing w:before="0" w:after="0"/>
        <w:jc w:val="left"/>
        <w:rPr/>
      </w:pPr>
      <w:r>
        <w:rPr/>
        <w:t>8IBE27///vsQrRdFUJOeg+g9olSIymO52HURjXjIYLgiYhQCNlF7kRAftU+fIpBbCWATEXbPO+/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vYD6YVLZqe/5fv5ALlJXrksC9dms6puGB7S5cuEUTl3r37BYG5TJnS4bpbs2ZtqINrkGv+66+/</w:t>
      </w:r>
    </w:p>
    <w:p>
      <w:pPr>
        <w:pStyle w:val="PreformattedText"/>
        <w:bidi w:val="0"/>
        <w:spacing w:before="0" w:after="0"/>
        <w:jc w:val="left"/>
        <w:rPr/>
      </w:pPr>
      <w:r>
        <w:rPr/>
        <w:t>c1Hy7Axbin1BkM5ceLkqNpX1EJlZN6vCMrfddn1od1bzo2mIJJFNGjhwYBAuicrFTnJt80fB5nHd</w:t>
      </w:r>
    </w:p>
    <w:p>
      <w:pPr>
        <w:pStyle w:val="PreformattedText"/>
        <w:bidi w:val="0"/>
        <w:spacing w:before="0" w:after="0"/>
        <w:jc w:val="left"/>
        <w:rPr/>
      </w:pPr>
      <w:r>
        <w:rPr/>
        <w:t>E7VL5HJUsFnveQcWUbTYR0aS0Kb7XaRFyEBMiWxWtA6fiBUItJEwzTSGSCN8sA3sFemFEEGwJYg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mLgg5dI7Bg/qIxKNDDFEDERYRA5uGIMQ8IueizrKoLkQP/tjHWJvIfPaBthDtR9RcNL9OnTph</w:t>
      </w:r>
    </w:p>
    <w:p>
      <w:pPr>
        <w:pStyle w:val="PreformattedText"/>
        <w:bidi w:val="0"/>
        <w:spacing w:before="0" w:after="0"/>
        <w:jc w:val="left"/>
        <w:rPr/>
      </w:pPr>
      <w:r>
        <w:rPr/>
        <w:t>X6P1EGAoMOB8iAq2nPsDjNk3OuCw7dzPLvJRL7ChYxT7HdupicjCdrnH0FlISg3EeXKhItbQIa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JAB1z2L/DDmsZmj1x4tQg/NJJRsHPmjZtZvjOP4jC2ImuXb8OdizmsgrLLFmy1K+rP0XojBWz</w:t>
      </w:r>
    </w:p>
    <w:p>
      <w:pPr>
        <w:pStyle w:val="PreformattedText"/>
        <w:bidi w:val="0"/>
        <w:spacing w:before="0" w:after="0"/>
        <w:jc w:val="left"/>
        <w:rPr/>
      </w:pPr>
      <w:r>
        <w:rPr/>
        <w:t>+VKxIvYlvbOMRXjp347YSPwbRFbaF3UKsn4UtRzre2LDsJ3YidhRFSyDfeGaxj7E5jhmOcRp/C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/aY7XLNY7syF+qPcsdjgyLRnbppF+2ICjYWm4z95hOfl+AE8h3jQ7Jf2FhSypFqh7pJe4RPy0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rHgdF8jLKjg43UaN99911ob2QTuVfAh+2TAi6ajn9OhDOpMbhf4DNj29k3bCICM/cLAi4o+L3c</w:t>
      </w:r>
    </w:p>
    <w:p>
      <w:pPr>
        <w:pStyle w:val="PreformattedText"/>
        <w:bidi w:val="0"/>
        <w:spacing w:before="0" w:after="0"/>
        <w:jc w:val="left"/>
        <w:rPr/>
      </w:pPr>
      <w:r>
        <w:rPr/>
        <w:t>U9gvRp+oiIAIiIBEZZ0DIiACIpBDBGbOnO1O6WqPoK3oEbu13eGs687jCBcBV4TfNIOo5ssu6xhy</w:t>
      </w:r>
    </w:p>
    <w:p>
      <w:pPr>
        <w:pStyle w:val="PreformattedText"/>
        <w:bidi w:val="0"/>
        <w:spacing w:before="0" w:after="0"/>
        <w:jc w:val="left"/>
        <w:rPr/>
      </w:pPr>
      <w:r>
        <w:rPr/>
        <w:t>LL/99kfuACa6454anNmPP/4iOOhE4DVr1ig4/jioiMsnnnhUEIXJG0rEx/Dho7zukWE56o19iOZ3</w:t>
      </w:r>
    </w:p>
    <w:p>
      <w:pPr>
        <w:pStyle w:val="PreformattedText"/>
        <w:bidi w:val="0"/>
        <w:spacing w:before="0" w:after="0"/>
        <w:jc w:val="left"/>
        <w:rPr/>
      </w:pPr>
      <w:r>
        <w:rPr/>
        <w:t>VNg+TjypOJYuXe5OdYFo1laf5H/+q4KDyh9OKc4t0R6ICTyIRw51bB1Rm1iHYX0Mp8aZ5hNBOSoI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FYyg3Q/8QUxGvEQOogwi4rKJEWJ/5iKk8/DC0Eaed9REviLhgSDMPGMxnWCTiLuWrr74KbSfa</w:t>
      </w:r>
    </w:p>
    <w:p>
      <w:pPr>
        <w:pStyle w:val="PreformattedText"/>
        <w:bidi w:val="0"/>
        <w:spacing w:before="0" w:after="0"/>
        <w:jc w:val="left"/>
        <w:rPr/>
      </w:pPr>
      <w:r>
        <w:rPr/>
        <w:t>94orrgj1EAlMNEfNmjXD8UA4ILqN6VmVKFommkfqDx4OoqGJTI+WiaKKo2X5jKJ4omk8wCAgI7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FzTRN4ROUgakWgIInVGbKN1+c10BBteDsgDGCI90/mLHi6i5fUpArmNAOcwnWf8xRY6zHr2/N5t</w:t>
      </w:r>
    </w:p>
    <w:p>
      <w:pPr>
        <w:pStyle w:val="PreformattedText"/>
        <w:bidi w:val="0"/>
        <w:spacing w:before="0" w:after="0"/>
        <w:jc w:val="left"/>
        <w:rPr/>
      </w:pPr>
      <w:r>
        <w:rPr/>
        <w:t>KgJJqkd3NfQH9/V+HVcLogUvMm3T5pCQXqhOnZphVa6Jdu0ODUOxscNVqlRym1QjRCiTb9Rnb3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SJiA7mZv/qql19TBVyIWBheBhgqzfRPesdX9p100eLUiWCA3SLfJrmIiWQj72V0/UbLZv5NXnZ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AwkNU6OyjcwthgxEV2BBGVTCsO73DskhYnu+xtjuqnw5BbDbCBPYXW4SNRqAmdRF/HA9sLO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w476AoIH9pg3sB2JvFElHZDH7SZ1Z2aTMNpE0FAjA2HHaio2L2st9IxJBov2O2h/95pNoZOwp</w:t>
      </w:r>
    </w:p>
    <w:p>
      <w:pPr>
        <w:pStyle w:val="PreformattedText"/>
        <w:bidi w:val="0"/>
        <w:spacing w:before="0" w:after="0"/>
        <w:jc w:val="left"/>
        <w:rPr/>
      </w:pPr>
      <w:r>
        <w:rPr/>
        <w:t>4jdtQ5DHVpNvNIr+YzsU1s9cYEGaDPYJO8xIEARmIpwz52XOvK5+i8CeRADfkrQ8pKHAfiEuEszA</w:t>
      </w:r>
    </w:p>
    <w:p>
      <w:pPr>
        <w:pStyle w:val="PreformattedText"/>
        <w:bidi w:val="0"/>
        <w:spacing w:before="0" w:after="0"/>
        <w:jc w:val="left"/>
        <w:rPr/>
      </w:pPr>
      <w:r>
        <w:rPr/>
        <w:t>y/e4rhA8o+uLdhPwgF9y/PFHBN818+WBHczqmslun7m+YwMXsH1Zddxltz6dVlltL3Ya3yPbErsv</w:t>
      </w:r>
    </w:p>
    <w:p>
      <w:pPr>
        <w:pStyle w:val="PreformattedText"/>
        <w:bidi w:val="0"/>
        <w:spacing w:before="0" w:after="0"/>
        <w:jc w:val="left"/>
        <w:rPr/>
      </w:pPr>
      <w:r>
        <w:rPr/>
        <w:t>TM+8XLSdHZnOaInIp8IOxPqFsduhTrYfO436aTs2i3RECLikMEOsRtDGVtJJRlQ0UdNwIZUFv0kd</w:t>
      </w:r>
    </w:p>
    <w:p>
      <w:pPr>
        <w:pStyle w:val="PreformattedText"/>
        <w:bidi w:val="0"/>
        <w:spacing w:before="0" w:after="0"/>
        <w:jc w:val="left"/>
        <w:rPr/>
      </w:pPr>
      <w:r>
        <w:rPr/>
        <w:t>Rwcn9o+OPZYnvQYveWa9zG2PftMGfGOCDIjQpkMQW4xfjXhNCgxGbdDpx6gXbDspPyh80jlHBx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riIAI5G8CEpXz9/HX3ouACOQQAR52e/T4wR+iDw7RwZ991j2kk2AI9jnnnJrhSOPoEUnQp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z9VYPzifRLt16tTFHbcOPgw53UnEqdy2pDvFDFU+6qh2/qA/yZ3EBr5Y9pEiDAVv3jw9gqtTp87+</w:t>
      </w:r>
    </w:p>
    <w:p>
      <w:pPr>
        <w:pStyle w:val="PreformattedText"/>
        <w:bidi w:val="0"/>
        <w:spacing w:before="0" w:after="0"/>
        <w:jc w:val="left"/>
        <w:rPr/>
      </w:pPr>
      <w:r>
        <w:rPr/>
        <w:t>UL7tEMZtt5P9FNIpED2B40tUbhTlRvQtkR5RQcjFCWY6D+ykg8BpxhnGsaYQZYGzTNQaqSwQKHjB</w:t>
      </w:r>
    </w:p>
    <w:p>
      <w:pPr>
        <w:pStyle w:val="PreformattedText"/>
        <w:bidi w:val="0"/>
        <w:spacing w:before="0" w:after="0"/>
        <w:jc w:val="left"/>
        <w:rPr/>
      </w:pPr>
      <w:r>
        <w:rPr/>
        <w:t>E9G6CKtMw0FmPSIwYIwTzkMO36PID5xfRNQoMgRHGSEFoYZ2shzLEz2Ho48z3c9z7RG1gSNNQTg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560zbtZiggbdmRQjsRxYl0Qdzhk2g/WJE/mYiPvyq0kaGaUbQcQjppPHgAiC3M52GQbXI+wYR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DhhS7wRUghAgZhiIchBBRELhURyM0Eogfm2H3wSyB0rjVpsq8/PP/gQl8dF1HH+zWR7NdTHU8B</w:t>
      </w:r>
    </w:p>
    <w:p>
      <w:pPr>
        <w:pStyle w:val="PreformattedText"/>
        <w:bidi w:val="0"/>
        <w:spacing w:before="0" w:after="0"/>
        <w:jc w:val="left"/>
        <w:rPr/>
      </w:pPr>
      <w:r>
        <w:rPr/>
        <w:t>M8ree+8Tj0it4YJ08YxVqcv/95JuVxGZu3b9KlxP2UXfYT9Jt9Gx45mhHtJrkObinxSuZaJeuY6J</w:t>
      </w:r>
    </w:p>
    <w:p>
      <w:pPr>
        <w:pStyle w:val="PreformattedText"/>
        <w:bidi w:val="0"/>
        <w:spacing w:before="0" w:after="0"/>
        <w:jc w:val="left"/>
        <w:rPr/>
      </w:pPr>
      <w:r>
        <w:rPr/>
        <w:t>EGvatGmojrYiCvCHjcM+MEqBSDrsGMIEAiejEoh6o2BziHRDJKBzib9Ro0aFkSTY1rYuPmMHEC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dgP6owK67Ndovp4OSDrszxtwr4STUd0Hnabgo2mDmw5dpVh2ti/iDO2OrL3LI/ITMciAndUB9Oz</w:t>
      </w:r>
    </w:p>
    <w:p>
      <w:pPr>
        <w:pStyle w:val="PreformattedText"/>
        <w:bidi w:val="0"/>
        <w:spacing w:before="0" w:after="0"/>
        <w:jc w:val="left"/>
        <w:rPr/>
      </w:pPr>
      <w:r>
        <w:rPr/>
        <w:t>K7yAik5MOiLZf75jz7g/ZtVRl7keRCxsaNQG2sMoktgRJqzD/YU6uW9xn6DQQYitZV9I2YGQx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hfZFE5YBK/+QSAgjIvP+jRYtm3uI4DwyY7TZwlvtPTYM/QVAEqdaiQkAE12m1alWiSVt9X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78msvc/sQ1Rwd7OmfO7b79iNOkff9I2rnGu1ajg83C9s21E4KgwGoFlI/+Kaz0qrIONxe8jkhn7</w:t>
      </w:r>
    </w:p>
    <w:p>
      <w:pPr>
        <w:pStyle w:val="PreformattedText"/>
        <w:bidi w:val="0"/>
        <w:spacing w:before="0" w:after="0"/>
        <w:jc w:val="left"/>
        <w:rPr/>
      </w:pPr>
      <w:r>
        <w:rPr/>
        <w:t>yrWOT8Uf9gF/kNEN7EfkJ0brx36yXXx8RjhEhU4pprEutplONSKEsav4iJGwjOjLdin4rqSyY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NpPOMGwPf9HoD2xxFHnNdmkr/i77gS2/5pprwn4xQjBKA8K+4OtiPyPbDi9e0oevTmRyo0aNwh+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XqJVE5OpD6FIF8TECicj4++Np1ERCBnCPAi5yIuGjZMj0XG1FvH374uT9EH+SO6J/D4KIW4Th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OJt+JYo51wlmW34gKiNTz5y8KuZmZjljC38aNm/zXttFVLIMD26/fIHcUZ4QH8ii9RuZtsOyP</w:t>
      </w:r>
    </w:p>
    <w:p>
      <w:pPr>
        <w:pStyle w:val="PreformattedText"/>
        <w:bidi w:val="0"/>
        <w:spacing w:before="0" w:after="0"/>
        <w:jc w:val="left"/>
        <w:rPr/>
      </w:pPr>
      <w:r>
        <w:rPr/>
        <w:t>P/Z3IXS15+M8PqNdTI8tCKVEmjEcj+heCtugPpxjhFwcUx7AEVgRIXggJ/IO4fiOO+7Yah0cfoYz</w:t>
      </w:r>
    </w:p>
    <w:p>
      <w:pPr>
        <w:pStyle w:val="PreformattedText"/>
        <w:bidi w:val="0"/>
        <w:spacing w:before="0" w:after="0"/>
        <w:jc w:val="left"/>
        <w:rPr/>
      </w:pPr>
      <w:r>
        <w:rPr/>
        <w:t>87COoxvlNsYhjiKKwwr+D84t28LBveiii4xh4gi+OPpEgJDHmGV4YEAwRnhBHECQji1E9jEku3Pn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0iebxwEHUGw4+QjMPGQjoDLnekQID2ERiL21DdCBXKg8rRHUjpPAQkBV/tsGDAi/iom3kpmb7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Ak3MAXqwPa4ZjwwCRhqHlFFgQoc2DBayIdCSaBZbRuRYW1D8ikMsI0EHFdcNn5sL06tWrho6c</w:t>
      </w:r>
    </w:p>
    <w:p>
      <w:pPr>
        <w:pStyle w:val="PreformattedText"/>
        <w:bidi w:val="0"/>
        <w:spacing w:before="0" w:after="0"/>
        <w:jc w:val="left"/>
        <w:rPr/>
      </w:pPr>
      <w:r>
        <w:rPr/>
        <w:t>2OgwlktMTHAbUNMj875y2/zntcw66ekwCgcbykgO7PeFF54Tquf6yaow0uP33+e7rfsitGfx4qXB</w:t>
      </w:r>
    </w:p>
    <w:p>
      <w:pPr>
        <w:pStyle w:val="PreformattedText"/>
        <w:bidi w:val="0"/>
        <w:spacing w:before="0" w:after="0"/>
        <w:jc w:val="left"/>
        <w:rPr/>
      </w:pPr>
      <w:r>
        <w:rPr/>
        <w:t>Dme1LGmK+vcf5PbkaLeF6bmPs1qOKFzaQ5QyIklkUxEu+E5HEYICAjLiBNc/L9Pj+ibHeiSCUjf7</w:t>
      </w:r>
    </w:p>
    <w:p>
      <w:pPr>
        <w:pStyle w:val="PreformattedText"/>
        <w:bidi w:val="0"/>
        <w:spacing w:before="0" w:after="0"/>
        <w:jc w:val="left"/>
        <w:rPr/>
      </w:pPr>
      <w:r>
        <w:rPr/>
        <w:t>z4gNRAKi2rBH5GnHxpLmgb/Ygn3k5aXYPGwMdTKio1mzZsGOYIOiSGVEEtpEh19s+go6vYhojmxn</w:t>
      </w:r>
    </w:p>
    <w:p>
      <w:pPr>
        <w:pStyle w:val="PreformattedText"/>
        <w:bidi w:val="0"/>
        <w:spacing w:before="0" w:after="0"/>
        <w:jc w:val="left"/>
        <w:rPr/>
      </w:pPr>
      <w:r>
        <w:rPr/>
        <w:t>bP2IwQyxRgimID4zGoRpO1KIJKbDEEGZgnDNftFuxBSEGYRdxOKsCjY3yrXMSA/sPGmLSBUCW2wu</w:t>
      </w:r>
    </w:p>
    <w:p>
      <w:pPr>
        <w:pStyle w:val="PreformattedText"/>
        <w:bidi w:val="0"/>
        <w:spacing w:before="0" w:after="0"/>
        <w:jc w:val="left"/>
        <w:rPr/>
      </w:pPr>
      <w:r>
        <w:rPr/>
        <w:t>o1sQnrlncN9CUMHWcj8iQg/hHO78Jm0RTOgAQHRXEYHcRICc8zVrVvfrp1ZoNtfHokVLMvzK1avX</w:t>
      </w:r>
    </w:p>
    <w:p>
      <w:pPr>
        <w:pStyle w:val="PreformattedText"/>
        <w:bidi w:val="0"/>
        <w:spacing w:before="0" w:after="0"/>
        <w:jc w:val="left"/>
        <w:rPr/>
      </w:pPr>
      <w:r>
        <w:rPr/>
        <w:t>uJ0ZmrFLiM6kXMuuZDfyjeW5vujYS0pKCbbk55+HeODBIk8dk96RzzKIzNjhE044Kks/mWW2V7h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xh/g/XLeMqrj88suDTUWUZRo2AjuHT4q9rOUj5Rithm3DlyKH8a233hr8K/w2chXToYa/iU1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IedrTQFuw2/iO2js4x7Ap2DKGX6XTADR8+PPiGtIOoZNJhvOdpJ3gmYH2CNujAItUc+0mqNvxw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qo01RexGbaS+2ENGYyGTsGj4h983ovsJ63G94OSrvDYEXNpyRHIyUoz58ddrKvB0JiNhR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g9xLY1vvOvfuilouACIjAHkeAyDUE2REjxrjYepo/eI4LaSkYhn3llReEaOJXX33HH+qbu/hQ</w:t>
      </w:r>
    </w:p>
    <w:p>
      <w:pPr>
        <w:pStyle w:val="PreformattedText"/>
        <w:bidi w:val="0"/>
        <w:spacing w:before="0" w:after="0"/>
        <w:jc w:val="left"/>
        <w:rPr/>
      </w:pPr>
      <w:r>
        <w:rPr/>
        <w:t>2yMISoR0FAihOHYUXqbHMENeAIUIQqHeUqVKuENH/s8Cvm7d4CwiPFOIrOWlfIjK/EV1MQ/nkZK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AfyJv4AwMPEGlhaDiRCWvWpOdwDgv98Q/tZWjkH6vGzsr4joPJ0Dnys/FCPAQM/nhzNE4xTj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FF+OvIkI67yAhQewnnrNMuz7zi8CCU486SZ4IF+tkfBEeXG+pkLYvFVV10VBBOG8hGxRn08HOA4</w:t>
      </w:r>
    </w:p>
    <w:p>
      <w:pPr>
        <w:pStyle w:val="PreformattedText"/>
        <w:bidi w:val="0"/>
        <w:spacing w:before="0" w:after="0"/>
        <w:jc w:val="left"/>
        <w:rPr/>
      </w:pPr>
      <w:r>
        <w:rPr/>
        <w:t>IxRTD044DjI5lbMSLmg7kXlEKdMOIlcQLVgeAYF9YWg0ojLON3VmV9iXSOxgGR4kokLEB8O24YJD</w:t>
      </w:r>
    </w:p>
    <w:p>
      <w:pPr>
        <w:pStyle w:val="PreformattedText"/>
        <w:bidi w:val="0"/>
        <w:spacing w:before="0" w:after="0"/>
        <w:jc w:val="left"/>
        <w:rPr/>
      </w:pPr>
      <w:r>
        <w:rPr/>
        <w:t>j9DDNB5sOAZRYftRoR0sTzsQbxCD4MmDA5wQvckviqjDy2EQoBGP4EakIxz4iwqCNPMQiFREIDcR</w:t>
      </w:r>
    </w:p>
    <w:p>
      <w:pPr>
        <w:pStyle w:val="PreformattedText"/>
        <w:bidi w:val="0"/>
        <w:spacing w:before="0" w:after="0"/>
        <w:jc w:val="left"/>
        <w:rPr/>
      </w:pPr>
      <w:r>
        <w:rPr/>
        <w:t>mDFjVrBv6WIy9m5zyF88ZMjwIP5Gdio1dbOf343dNhZ2G7N+q+sxJSXZbfEIFwFHB9Him29+cAF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vLB/q1vzkI0eXKlXEbwIvf0m3xvHkLwrwVK/6MYou4pT+Um69Xxa/TQ8Lk6EGdFwBik6N2MRP7</w:t>
      </w:r>
    </w:p>
    <w:p>
      <w:pPr>
        <w:pStyle w:val="PreformattedText"/>
        <w:bidi w:val="0"/>
        <w:spacing w:before="0" w:after="0"/>
        <w:jc w:val="left"/>
        <w:rPr/>
      </w:pPr>
      <w:r>
        <w:rPr/>
        <w:t>gKjCZ3aFCDvEYuwIw6KxBwg92EY677B55NZEAMHmYY8QMxFXEVUZgcA62DJSTBC1zAs6eQkV0WkI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40YtSM7eD+un04+V+bJcOPYZbY4MRYxGKEaKx4wi8CNqZC6kwiPxle/zBhNE0iOXUQaoI1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dAnPs/Sq2PtZlf/ikYAf5iwopKIg0xs4hUFM3QnBseiRYRszp0ENgYj1sP8xYF+Gc/UXgQVD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BoGvJbIx7DDVuMUMO+kIv/uuuuCywQshGoEWFURCC3EMDWzJ79m/tp+2c0mWuNP0Y64RfSMY8v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9mpe6TXY7dErG8tv7wjWL35peGEG1PozAS0iIDzaViGZy4letWjmjGtb5KxuZsfAfX2LtA+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V03TJajo52fFEK3xFwueaxUaTnwS/E7pG2B7vEPtNJdcQRR4QgCKZhC7CzXOuIzdjF7RXsTWRz</w:t>
      </w:r>
    </w:p>
    <w:p>
      <w:pPr>
        <w:pStyle w:val="PreformattedText"/>
        <w:bidi w:val="0"/>
        <w:spacing w:before="0" w:after="0"/>
        <w:jc w:val="left"/>
        <w:rPr/>
      </w:pPr>
      <w:r>
        <w:rPr/>
        <w:t>WA5fDbt+5plnBv8PW4NNZttEIGNv8F3xVbH7CMbYJIRetk8wBv4bgQr4eNh02k7gBr4pfi7LYa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bxvg/bi72GzuR/gMyJI0xZsItOwhXSoweTOO+8M+w0X/Ek6HmGJL0wwAssToEBKNRUREAERi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bCX/CU4jeJ2Mg4HLrIqYs+dxQXPZPFiuxYlEFUJzeOjcnpN6pomj5FQARE4O8SSHA7lJiQVYqI</w:t>
      </w:r>
    </w:p>
    <w:p>
      <w:pPr>
        <w:pStyle w:val="PreformattedText"/>
        <w:bidi w:val="0"/>
        <w:spacing w:before="0" w:after="0"/>
        <w:jc w:val="left"/>
        <w:rPr/>
      </w:pPr>
      <w:r>
        <w:rPr/>
        <w:t>7GtMd2A3ZSk2Zr/W9ufgSH7//U8hj+eQISOCaHHAAfv5w/e+QdRlPmkqBg0a5gJxGY9OOCYM0V6z</w:t>
      </w:r>
    </w:p>
    <w:p>
      <w:pPr>
        <w:pStyle w:val="PreformattedText"/>
        <w:bidi w:val="0"/>
        <w:spacing w:before="0" w:after="0"/>
        <w:jc w:val="left"/>
        <w:rPr/>
      </w:pPr>
      <w:r>
        <w:rPr/>
        <w:t>Zq2Li1H748L3dIc8/WEagZc3YrdqdaC/YGOqC4v1woM2jh4PuTh7X3zRK0SX8fIT6sVpnzlzTmjP</w:t>
      </w:r>
    </w:p>
    <w:p>
      <w:pPr>
        <w:pStyle w:val="PreformattedText"/>
        <w:bidi w:val="0"/>
        <w:spacing w:before="0" w:after="0"/>
        <w:jc w:val="left"/>
        <w:rPr/>
      </w:pPr>
      <w:r>
        <w:rPr/>
        <w:t>FVdcEBz5ggUTM6JUyaXXrVuP4MSTNuOYY9pvf+cyzeWBnAgJ9gmWFD6JnsV5RVTBGSWSgmmIATzI</w:t>
      </w:r>
    </w:p>
    <w:p>
      <w:pPr>
        <w:pStyle w:val="PreformattedText"/>
        <w:bidi w:val="0"/>
        <w:spacing w:before="0" w:after="0"/>
        <w:jc w:val="left"/>
        <w:rPr/>
      </w:pPr>
      <w:r>
        <w:rPr/>
        <w:t>TJs2LTi10TqsTyQuERBEx0WiMw/pROVurxB1QhtwwhFXo/sXYgXRJTwcITDERu/F1kckNQ8RON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1sQrIlkoSCaM9yQiBbE2KwiI6P6eIBhn2NFj2gexwdRmCGH3HsRhGgj+xi1mQcN9gUWDEen0C6G</w:t>
      </w:r>
    </w:p>
    <w:p>
      <w:pPr>
        <w:pStyle w:val="PreformattedText"/>
        <w:bidi w:val="0"/>
        <w:spacing w:before="0" w:after="0"/>
        <w:jc w:val="left"/>
        <w:rPr/>
      </w:pPr>
      <w:r>
        <w:rPr/>
        <w:t>q/PggJgTtQtRnrazLFHdsET8oA2xy0Xb55PoOiLzmK8iArmJwNixE0OO5KgTjbbHx6fn1KWDjIIJ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44og2Idru++/7ul2o4J1NJ3vE1wSP9Po5dMwdeWTbIATPnj3XH/SHhMjhxYuXhmHgRf1Ff3TK</w:t>
      </w:r>
    </w:p>
    <w:p>
      <w:pPr>
        <w:pStyle w:val="PreformattedText"/>
        <w:bidi w:val="0"/>
        <w:spacing w:before="0" w:after="0"/>
        <w:jc w:val="left"/>
        <w:rPr/>
      </w:pPr>
      <w:r>
        <w:rPr/>
        <w:t>Rdv54Ye+fk3+Fq7HU045JthstvX2211czNw/5E9GrI7tsPr88x4uus4PNrxjx7O8g2z7AgT1RQV7</w:t>
      </w:r>
    </w:p>
    <w:p>
      <w:pPr>
        <w:pStyle w:val="PreformattedText"/>
        <w:bidi w:val="0"/>
        <w:spacing w:before="0" w:after="0"/>
        <w:jc w:val="left"/>
        <w:rPr/>
      </w:pPr>
      <w:r>
        <w:rPr/>
        <w:t>js3BFkQ2iU/sVxQJG9k8ImaxSdgPbCp2FvtFyWzHJk2aFGwLkXzYydj2RtuOPrE15FzmvkIkbpS6</w:t>
      </w:r>
    </w:p>
    <w:p>
      <w:pPr>
        <w:pStyle w:val="PreformattedText"/>
        <w:bidi w:val="0"/>
        <w:spacing w:before="0" w:after="0"/>
        <w:jc w:val="left"/>
        <w:rPr/>
      </w:pPr>
      <w:r>
        <w:rPr/>
        <w:t>gvlMR1DGxkUvwovWiz4RP1gmagu2CZvH8mw3qh9biihNm7Ir3A+oC5EnK9sLK0Ry2sj+Y2OxiU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gU23Ftit4OdZV2mwRAxCs509GH/YUtBlIEdnZywgAmFfeI+hb3lHsX9TUUEchOBiROnuC85x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oNu/bmDt3ngucvPStT7CniL6MrsBnnTJlhndsn53hQ2asmMWX9es3hFRApNdAKCYCOt0mpAU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CIzubxeo7NAl7zzWLIBt7zWMHuG65lmOvW+wr1y0jNrhma9asmbEdBF0CJfCnWCca7cC1jg9G</w:t>
      </w:r>
    </w:p>
    <w:p>
      <w:pPr>
        <w:pStyle w:val="PreformattedText"/>
        <w:bidi w:val="0"/>
        <w:spacing w:before="0" w:after="0"/>
        <w:jc w:val="left"/>
        <w:rPr/>
      </w:pPr>
      <w:r>
        <w:rPr/>
        <w:t>xxJ2aEc6j9g+Phy2KSrYJ7aNncHuxQZLkH+edbCrsRHQrIMPDTemR3aJOrkP4Jtim7Dp0f6zbNQ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3kj/sJnPCHmR/5uuw/vjOFfacNTCOAIiqIzIzgwPZhK2PtaLSMPkVABPIugWQPuli/Idntxtb7</w:t>
      </w:r>
    </w:p>
    <w:p>
      <w:pPr>
        <w:pStyle w:val="PreformattedText"/>
        <w:bidi w:val="0"/>
        <w:spacing w:before="0" w:after="0"/>
        <w:jc w:val="left"/>
        <w:rPr/>
      </w:pPr>
      <w:r>
        <w:rPr/>
        <w:t>uEeJyptcVE5/FNi6kfolAiIgAjtLINEF2YQ9QFSObTeiIQ/RkWgYO4/vseJF5nl/9zcOcOz2EKOJ</w:t>
      </w:r>
    </w:p>
    <w:p>
      <w:pPr>
        <w:pStyle w:val="PreformattedText"/>
        <w:bidi w:val="0"/>
        <w:spacing w:before="0" w:after="0"/>
        <w:jc w:val="left"/>
        <w:rPr/>
      </w:pPr>
      <w:r>
        <w:rPr/>
        <w:t>ekbYiJ1O/Ti3RJ9QSpQo7iLInxGzYaL+EQEREIFcSCA9qmqDp5opGuwaD9PYQn5ntoN/tXuZbSrL</w:t>
      </w:r>
    </w:p>
    <w:p>
      <w:pPr>
        <w:pStyle w:val="PreformattedText"/>
        <w:bidi w:val="0"/>
        <w:spacing w:before="0" w:after="0"/>
        <w:jc w:val="left"/>
        <w:rPr/>
      </w:pPr>
      <w:r>
        <w:rPr/>
        <w:t>E7nMQ3xWogj2lu0RLR096P/VNjRfBERABHKSAHaNwIUEjxzOXJiHEMxnYU8DREkXJP/8nXkd/RY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Ech7BPZ4URnkySmplrpFsnLeO/20RyKQ8wSSEuM9eiJTN9pfNCPdcd61kcp/sUnNFgE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EAEREAEREAEREAEREIE9lkB2onI0tnqPaDhRhTsbMbJHNFyNEAER2KMIkPZiZwXlPWoH1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EAEREAEREAEREAEREAEREAER2IMJ7FEv6ivgyTmILtzi0cr8pyICIiACO0OAuOQ4j07Glq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IgAiIgAiIgAiIgAiIgAiIgAiIgAjsHgJ7lKjMLqIFxccHaWj37LFqFQEREAEREAEREAE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EAEREAEREAEREAER+NsE9qj0F397L7SiCIiACIiACIiACIiACIiACIiACIiACIiACIiACIhA</w:t>
      </w:r>
    </w:p>
    <w:p>
      <w:pPr>
        <w:pStyle w:val="PreformattedText"/>
        <w:bidi w:val="0"/>
        <w:spacing w:before="0" w:after="0"/>
        <w:jc w:val="left"/>
        <w:rPr/>
      </w:pPr>
      <w:r>
        <w:rPr/>
        <w:t>jhCQqJwjmLURERABERABERABERABERABERABERABERABERABEcgbBCQq543jqL0QAREQAREQ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QAREQAREQAREQAREQAREQgRwhIFE5RzBrIyIgAiIgAiIgAiIgAiIgAiIgAiIgAiIgAiIgAiKQ</w:t>
      </w:r>
    </w:p>
    <w:p>
      <w:pPr>
        <w:pStyle w:val="PreformattedText"/>
        <w:bidi w:val="0"/>
        <w:spacing w:before="0" w:after="0"/>
        <w:jc w:val="left"/>
        <w:rPr/>
      </w:pPr>
      <w:r>
        <w:rPr/>
        <w:t>NwhIVM4bx1F7IQIiIAIiIAIiIAIiIAIiIAIiIAIiIAIiIAIiIAI5QkCico5g1kZEQAREQAREQ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EQAREQAREQAREQAREQAREIG8QkKicN46j9kIEREAEREAEREAEREAEREAEREAEREAEREAER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AROUcwayNiIAIiIAIiIAIiIAIiIAIiIAIiIAIiIAIiIAIiEDeICBROW8cR+2FCIiACIiAC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ACIiACIiACIiACIiACIiACOQIAYnKOYJZGxEBERABERABERABERABERABERABERABERABERC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FAonLeOI7aCxEQAREQAREQAREQAREQAREQAREQAREQAREQARHIEQIJObKVXLaRtDSzLfzzL5a4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C/KMiAiIgAiIgAiIgAiIgAiIgAiIgAiIgAiIgAiIgAnsQAYnKmQ5G6pY0W7NuU6apOf8TTbtI</w:t>
      </w:r>
    </w:p>
    <w:p>
      <w:pPr>
        <w:pStyle w:val="PreformattedText"/>
        <w:bidi w:val="0"/>
        <w:spacing w:before="0" w:after="0"/>
        <w:jc w:val="left"/>
        <w:rPr/>
      </w:pPr>
      <w:r>
        <w:rPr/>
        <w:t>oQRLKqhDlPP0tUUR2PUENm7cZIUKJe10xSkpm23dunVWqlTJnV5XK4iACIhAfiOwZcsWW716rW3e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lypXN2P00d6zWr19vhQsXtgIF0gfqrVmzNtjlxMTEjOViv7BOSkqKFSxYMHZy+L5hwwZLTd1i</w:t>
      </w:r>
    </w:p>
    <w:p>
      <w:pPr>
        <w:pStyle w:val="PreformattedText"/>
        <w:bidi w:val="0"/>
        <w:spacing w:before="0" w:after="0"/>
        <w:jc w:val="left"/>
        <w:rPr/>
      </w:pPr>
      <w:r>
        <w:rPr/>
        <w:t>xYoV3WYe9n7TpmQrWbL4NvM0QQREQAT2VALYrbVr11rZsmX+cRPxXzdv3uw2t9A/rksViIAIi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7LkEpFhmOjYbNqZY4aR/X8wlUnr12k0SlTMdH/0UgdxIAGHi00+/ssqVK9rhh7cJgsb33/e1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WUJCvDvdW+yoo9pa+fJ/CiDRfvbo8b3NmfObHX10e18vzrwqK126pO21V8VoEX3uIgKpqakWH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i2pTNSIgAruTwJw5v9uqVauD6It4sWLFSu+AWx864ZYvX2H16tW14447IqMJy5evtI8+6maXXnq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lSJEwfNmyErVmz3k455diM5fiyYMEimzBhsjVv3ti++upbu+CCs+z33+fbvHkLXXBZF/4WLFho</w:t>
      </w:r>
    </w:p>
    <w:p>
      <w:pPr>
        <w:pStyle w:val="PreformattedText"/>
        <w:bidi w:val="0"/>
        <w:spacing w:before="0" w:after="0"/>
        <w:jc w:val="left"/>
        <w:rPr/>
      </w:pPr>
      <w:r>
        <w:rPr/>
        <w:t>9evvY0ceedhW6/Jj7NgJNn36bOvQ4bRt5mmCCIiACOypBObPX2h9+vxsl13W0Tvn1tjAgcOCjc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ChvB1ySIvQdGxt7979bMOGje7HJhideXSyVa68l3e0FbGqVSvbypWrbfjwkdax41l76u6qX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IgAruAgETlTBBJeoFw828Xpb74t4+Ati8Cu45AnKeyOfbY9vb++58Gh3vffevbrFlzrGnTfV0c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9e/YOEXRmf4rKmzZtsu7dv7WhQ0da69aH2JIly4JoMmDAMBeY22WIykSBdO3a3Q44oJnVrl3L</w:t>
      </w:r>
    </w:p>
    <w:p>
      <w:pPr>
        <w:pStyle w:val="PreformattedText"/>
        <w:bidi w:val="0"/>
        <w:spacing w:before="0" w:after="0"/>
        <w:jc w:val="left"/>
        <w:rPr/>
      </w:pPr>
      <w:r>
        <w:rPr/>
        <w:t>BZBetmjRUm98WoiuK1OmtB188P5WqdI/E6FpzzPPPGOnnXaaCyn1A5xff/3VunXrZsnJyS7eHOfi</w:t>
      </w:r>
    </w:p>
    <w:p>
      <w:pPr>
        <w:pStyle w:val="PreformattedText"/>
        <w:bidi w:val="0"/>
        <w:spacing w:before="0" w:after="0"/>
        <w:jc w:val="left"/>
        <w:rPr/>
      </w:pPr>
      <w:r>
        <w:rPr/>
        <w:t>ypFZQvv6669t8eLF/pByWZbzo4n9+/c3liWK8NRTT7WWLVuGWTzMfPbZZ/bLL7949ExZu+iii6x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ph3qBBg3yfv/KHmVQ78cQTrW3btmH6xo0bXUD6yEaOHGlVqlRxUeiC8BlmZvpn9erV9tBDD4X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ecTKlMk6Qmfp0qXWpUsXmzZtmjVq1MjOP/98f3gqFmobMGBAaAdtPeGEE6xdu3aZtrLtz+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9vHH39sN998sxUtWjQ8uH3xxRf+EDcw7Od5551nderUsTFjxoS6eXCjwIdoyw4dOvhDXgX77rvv</w:t>
      </w:r>
    </w:p>
    <w:p>
      <w:pPr>
        <w:pStyle w:val="PreformattedText"/>
        <w:bidi w:val="0"/>
        <w:spacing w:before="0" w:after="0"/>
        <w:jc w:val="left"/>
        <w:rPr/>
      </w:pPr>
      <w:r>
        <w:rPr/>
        <w:t>7Pvvvw/Hm+Nz0EEHbbuxP6aMGDEisCTK8ogjjrDjjz8+1JfdCuwPdX/77bce0VnIzjjjDD/XDgiL</w:t>
      </w:r>
    </w:p>
    <w:p>
      <w:pPr>
        <w:pStyle w:val="PreformattedText"/>
        <w:bidi w:val="0"/>
        <w:spacing w:before="0" w:after="0"/>
        <w:jc w:val="left"/>
        <w:rPr/>
      </w:pPr>
      <w:r>
        <w:rPr/>
        <w:t>jx07NhwvfvBAybG5+uqrs6yP7bGvHI9q1aoFdpUrVw71MK1r167GMaNNnEtRJGlYwP955513rG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G9TPvhhx9syJAhYTmugWbNmrkweIp16tTJ5s+fn9E5QD377ruvnXTSSVFV/qC82l588cVwTl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t169OgR2hXxpWOhdOnS4XyN7WR46aWXXGRsboceemhGXdEXolk5hy688EK/DmuHc7V79+7eCZS2</w:t>
      </w:r>
    </w:p>
    <w:p>
      <w:pPr>
        <w:pStyle w:val="PreformattedText"/>
        <w:bidi w:val="0"/>
        <w:spacing w:before="0" w:after="0"/>
        <w:jc w:val="left"/>
        <w:rPr/>
      </w:pPr>
      <w:r>
        <w:rPr/>
        <w:t>1XkZLT948GCbPHmyXXzxxdEkfe4kATrbFi5cbElJhWzw4F+tYcN9/Pg08WupiJ8r5V04LrxVjS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HEbUDkIyoghiMwrV66yuXPn+7WXHDrsChUq6MfrGLfHG8L0Fi2aheuSin76aYCfF6VC52CNGtWC</w:t>
      </w:r>
    </w:p>
    <w:p>
      <w:pPr>
        <w:pStyle w:val="PreformattedText"/>
        <w:bidi w:val="0"/>
        <w:spacing w:before="0" w:after="0"/>
        <w:jc w:val="left"/>
        <w:rPr/>
      </w:pPr>
      <w:r>
        <w:rPr/>
        <w:t>HUac5hivWLEqXAPpWcvi3JasD5HSiNvMp2zxkXBENf/dqL2JEycGG4zdiexcqHgH/8FGPvXUU34v</w:t>
      </w:r>
    </w:p>
    <w:p>
      <w:pPr>
        <w:pStyle w:val="PreformattedText"/>
        <w:bidi w:val="0"/>
        <w:spacing w:before="0" w:after="0"/>
        <w:jc w:val="left"/>
        <w:rPr/>
      </w:pPr>
      <w:r>
        <w:rPr/>
        <w:t>OtbvPU13cC0L5/Xhhx+eYY9jV3z55ZfD/YDrNqvy448/BtuPrYotMHnyySe3sgOx8yN7gN3eVWX8</w:t>
      </w:r>
    </w:p>
    <w:p>
      <w:pPr>
        <w:pStyle w:val="PreformattedText"/>
        <w:bidi w:val="0"/>
        <w:spacing w:before="0" w:after="0"/>
        <w:jc w:val="left"/>
        <w:rPr/>
      </w:pPr>
      <w:r>
        <w:rPr/>
        <w:t>+PH25Zdf2m233ebnzNajhrC52F4K9of9pXBv++STT4x7HfYH9jVq1Ajz9I8I5DUC2AiuTf74jig8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kv+cd6EEQy23UqHHBn8SnZeQd9rFbtx522GEtg09rttl9o3rBp8X+JiQkBru3s5wi3/KBBx4I</w:t>
      </w:r>
    </w:p>
    <w:p>
      <w:pPr>
        <w:pStyle w:val="PreformattedText"/>
        <w:bidi w:val="0"/>
        <w:spacing w:before="0" w:after="0"/>
        <w:jc w:val="left"/>
        <w:rPr/>
      </w:pPr>
      <w:r>
        <w:rPr/>
        <w:t>fke0fufOnd0XXhJ8JqbhM2CD8AnLlSsXFmM0Cn4aflPVqlW38v1Gjx4dfNY1a9bYMccc4zb86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ddff9323ntvD/Q4Ktps8BloS7169eyKK67ImK4vIiACIiAC6QT0oj6dCSIgAiKQAwSI8LjySgS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HKDSEMcblWrRpWokT6EGmiPCg48a+//n548D3hhKNCNB5RzAjLRx7ZxgXLP0UtxLyJE6fYsmXp</w:t>
      </w:r>
    </w:p>
    <w:p>
      <w:pPr>
        <w:pStyle w:val="PreformattedText"/>
        <w:bidi w:val="0"/>
        <w:spacing w:before="0" w:after="0"/>
        <w:jc w:val="left"/>
        <w:rPr/>
      </w:pPr>
      <w:r>
        <w:rPr/>
        <w:t>4sXEiVM9VUaJ4OyzrcWLl9hLL3VyAWvaP9pLxLoXXnjBHywQrM2j+CbYVVddFYRMRNvbb7/devXq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2EM8QDrdXEJT/85//hAeD4sWL27XXXuuC+tCwyquvvmqvvfZaEFgRYhEueXBAZL7++uvDO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954YxAbWenRRx+1Dz74wJo0aeJ8JoZ1GNKZVWHbiK0IGFEEY+bleAi57rrrwn4gLCJ+33333W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ML//ve/Hmle3oe7l7RbbrnF+vbtm7mKrX4jQt57771ByOA7Bb7sKyLookWLgqiJQErhIY9jjUg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ksG9MR+y9//77g9DBgx48xo0bx6xtChzgiqCCMIIISqfA9gr7ec899/h5Wiu04ZprrjHEGco3</w:t>
      </w:r>
    </w:p>
    <w:p>
      <w:pPr>
        <w:pStyle w:val="PreformattedText"/>
        <w:bidi w:val="0"/>
        <w:spacing w:before="0" w:after="0"/>
        <w:jc w:val="left"/>
        <w:rPr/>
      </w:pPr>
      <w:r>
        <w:rPr/>
        <w:t>33wTeJQoUSKI4tmxo93UQccA7Fj/yiuvDBGlCPRwRSSvVKlS2BeEn9jy888/h+lTp04Nk2Hx7rvv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cKwj7CN4UHoTZHn8UhGweJGPL888/H8TnVatWhcmx65AGASEMrvCMyueffx7OqdmzZ0eTtvpk</w:t>
      </w:r>
    </w:p>
    <w:p>
      <w:pPr>
        <w:pStyle w:val="PreformattedText"/>
        <w:bidi w:val="0"/>
        <w:spacing w:before="0" w:after="0"/>
        <w:jc w:val="left"/>
        <w:rPr/>
      </w:pPr>
      <w:r>
        <w:rPr/>
        <w:t>2Z9++ins07Bhw8I5wDkJG84NzjEKxxOR/q677so4v7eqSD92mECbNi3t9NNPDMOriZ674IKzw2iP</w:t>
      </w:r>
    </w:p>
    <w:p>
      <w:pPr>
        <w:pStyle w:val="PreformattedText"/>
        <w:bidi w:val="0"/>
        <w:spacing w:before="0" w:after="0"/>
        <w:jc w:val="left"/>
        <w:rPr/>
      </w:pPr>
      <w:r>
        <w:rPr/>
        <w:t>Xr1+DGJx7PEjHcWMGbO9g+4gj67r751ye4VOOGzqhReelveI2AAAQABJREFU7ddtidDhhyjNelx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LwnT/OOX63bHmAiyotrEGDula8eDHvvCjgwmOK24NvfTTKl36Of+3X1Nd+vAe63ZnqgmT6NKZ/</w:t>
      </w:r>
    </w:p>
    <w:p>
      <w:pPr>
        <w:pStyle w:val="PreformattedText"/>
        <w:bidi w:val="0"/>
        <w:spacing w:before="0" w:after="0"/>
        <w:jc w:val="left"/>
        <w:rPr/>
      </w:pPr>
      <w:r>
        <w:rPr/>
        <w:t>+GE375CaucP7l3lBrh86kBBMaM/OFjpI6PxauHDhTq1KBwvXZ1aFcz2ra2Lu3LnBPmAjEXeiQ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9gn7/NZbb4WOvGhe7Ce2KvN1Gzv/73ynY5N7Btd7bMF+c+/hesV+33rrrYbNoTz77LP2xhtvBJs8</w:t>
      </w:r>
    </w:p>
    <w:p>
      <w:pPr>
        <w:pStyle w:val="PreformattedText"/>
        <w:bidi w:val="0"/>
        <w:spacing w:before="0" w:after="0"/>
        <w:jc w:val="left"/>
        <w:rPr/>
      </w:pPr>
      <w:r>
        <w:rPr/>
        <w:t>c+bMYLdWrlwZu7q+i0CeIEDkMXbqu+/6hJEaH3/8pfsaU91Wlne7d2AIXEhK+jMNEB1pjOjAbyW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3lzya/Ly8J99+okzbWDu8oKO7n+B6xvgwCMj4dqYj4jl257777wjT8wagg/nK/xtfAjuAT0alN</w:t>
      </w:r>
    </w:p>
    <w:p>
      <w:pPr>
        <w:pStyle w:val="PreformattedText"/>
        <w:bidi w:val="0"/>
        <w:spacing w:before="0" w:after="0"/>
        <w:jc w:val="left"/>
        <w:rPr/>
      </w:pPr>
      <w:r>
        <w:rPr/>
        <w:t>XfistAt/BttE51Vs4d6PX4ZfElvodKJOth/5wLHz9V0EREAE8juB9LCn/E5B+y8CIpBrCCDGIk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6VsxoJAYh02T0U7+4dR9xC0EU4rFixQnDAv/iip4t61TPEZMQJoj0aNWoQot8YLYGYjCg8d+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zZspD+Ad7GaNauGSDxSZsQWnOQoshORo379OmE5liGCpEuXzzxy5AcXZWsFhxouI0eOCflGibj7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4iyjWsGHDjEWJwiTaDWGSwvH49NNPQ5QXD+0IbDjxRNoS7RXlJMX5R7DjAZ2IYCJlEXhYl+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+8M9SHAEDkGJEhzHvuueds//33D2LyK6+8EsQ7IpGJNCHyjMI6vXv3dkG9Rfh87LHHrG3btn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WeG6GGiXzJHECNSE6mKIIpwzMMMYiMC+bJly3yo5yFhu4jiCCU9e/YMUaxt2rQJUWszZswI09q3</w:t>
      </w:r>
    </w:p>
    <w:p>
      <w:pPr>
        <w:pStyle w:val="PreformattedText"/>
        <w:bidi w:val="0"/>
        <w:spacing w:before="0" w:after="0"/>
        <w:jc w:val="left"/>
        <w:rPr/>
      </w:pPr>
      <w:r>
        <w:rPr/>
        <w:t>bx+EddoxZ84c69ev3zbbYl5UiLzlOCBkcOzIm03ENeIr+8T5wieCx+mnn54RWQi/yy+/PDxMsS5C</w:t>
      </w:r>
    </w:p>
    <w:p>
      <w:pPr>
        <w:pStyle w:val="PreformattedText"/>
        <w:bidi w:val="0"/>
        <w:spacing w:before="0" w:after="0"/>
        <w:jc w:val="left"/>
        <w:rPr/>
      </w:pPr>
      <w:r>
        <w:rPr/>
        <w:t>07nnnhtEEeo++eSTQ1Rd48aNo01lfLIPCEQ8dFF4OEI8Oeus9KGpCE7Dhw8PQijRjIi8tInovBtu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sQxQ2AjyR2nQWIA7Tzu0VRCzOB4RgzhnaSFQ57Ik0p608HFIQbFiWfaYQlfTmm2+G7UXnOMeJ</w:t>
      </w:r>
    </w:p>
    <w:p>
      <w:pPr>
        <w:pStyle w:val="PreformattedText"/>
        <w:bidi w:val="0"/>
        <w:spacing w:before="0" w:after="0"/>
        <w:jc w:val="left"/>
        <w:rPr/>
      </w:pPr>
      <w:r>
        <w:rPr/>
        <w:t>Y4PgQxtjC+2JCuconR88VEaFCGceRolEigoRzvxRpkyZEoQnzp1oexxjohX322+/rWwO+4VATJuJ</w:t>
      </w:r>
    </w:p>
    <w:p>
      <w:pPr>
        <w:pStyle w:val="PreformattedText"/>
        <w:bidi w:val="0"/>
        <w:spacing w:before="0" w:after="0"/>
        <w:jc w:val="left"/>
        <w:rPr/>
      </w:pPr>
      <w:r>
        <w:rPr/>
        <w:t>DsfGcC0iihO1H52XiG5cP4cddliYxzlEtHQkhEftYF9pH+cxnSGcu7GR0tFy+kwnQBTdBx98GqKV</w:t>
      </w:r>
    </w:p>
    <w:p>
      <w:pPr>
        <w:pStyle w:val="PreformattedText"/>
        <w:bidi w:val="0"/>
        <w:spacing w:before="0" w:after="0"/>
        <w:jc w:val="left"/>
        <w:rPr/>
      </w:pPr>
      <w:r>
        <w:rPr/>
        <w:t>mzbd1zsKuoQOO8TmaARBxKpv3wGhc65v34FB9EBc/vLLXs64VbCzixcvDcO8GzduEFbBjmJ7P/+8</w:t>
      </w:r>
    </w:p>
    <w:p>
      <w:pPr>
        <w:pStyle w:val="PreformattedText"/>
        <w:bidi w:val="0"/>
        <w:spacing w:before="0" w:after="0"/>
        <w:jc w:val="left"/>
        <w:rPr/>
      </w:pPr>
      <w:r>
        <w:rPr/>
        <w:t>Z4ho7t79u2DHEI4Z/cG9Z8OGTUFkbtiwng/vPjOcL5wzCxcu8s6hd11YSQ12GMGba517QVxcgahJ</w:t>
      </w:r>
    </w:p>
    <w:p>
      <w:pPr>
        <w:pStyle w:val="PreformattedText"/>
        <w:bidi w:val="0"/>
        <w:spacing w:before="0" w:after="0"/>
        <w:jc w:val="left"/>
        <w:rPr/>
      </w:pPr>
      <w:r>
        <w:rPr/>
        <w:t>IfJv+vRZwe4zXHx7hfOd6xMxlg4+zklsK3VybhH1P2rUqCAYY0ej65/1EKI5p7CL2GH+6LRCOOH6</w:t>
      </w:r>
    </w:p>
    <w:p>
      <w:pPr>
        <w:pStyle w:val="PreformattedText"/>
        <w:bidi w:val="0"/>
        <w:spacing w:before="0" w:after="0"/>
        <w:jc w:val="left"/>
        <w:rPr/>
      </w:pPr>
      <w:r>
        <w:rPr/>
        <w:t>4RrkeluwYIEPe+8TRPrWrVtn1ME1G0UB0jFHfdg47DHnZyQexbYf8QUhhvtC7HnONu73TjDsHTY3</w:t>
      </w:r>
    </w:p>
    <w:p>
      <w:pPr>
        <w:pStyle w:val="PreformattedText"/>
        <w:bidi w:val="0"/>
        <w:spacing w:before="0" w:after="0"/>
        <w:jc w:val="left"/>
        <w:rPr/>
      </w:pPr>
      <w:r>
        <w:rPr/>
        <w:t>u3s4dcbmuaYu7A6jHIggZL/puOMaoeOGAgeiiRlJw70H21aqVKmwPB1+/2fvPOCsKq4/fpCu9Cp9</w:t>
      </w:r>
    </w:p>
    <w:p>
      <w:pPr>
        <w:pStyle w:val="PreformattedText"/>
        <w:bidi w:val="0"/>
        <w:spacing w:before="0" w:after="0"/>
        <w:jc w:val="left"/>
        <w:rPr/>
      </w:pPr>
      <w:r>
        <w:rPr/>
        <w:t>6UUBEaWpiIgFwRLF3rBHo8aS4j+aaGzRaEw0aqKxYMWGIqIg0pGi9N5h6b33Iv7P99yd5e7j7b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c82F579079Tcz58785sy5tE14DsXLCnnFeGVjFEHPcwqCExlsnEE+Yb2MHuQTnYx+dHEEjiQ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zGPRunONCHbdq0shMbixcvsWpu374zQ3WZo7Apt3nzJpuXQUozP+cECJtH6Lxk43vGjNmmF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bJD0PpkwZ+cPXRNORkEQr1mzxuYP8+fPlyeffNJ+o0fCs5q5JmOXscxYZZ7BJ/qOcc68Bf2DoJuY</w:t>
      </w:r>
    </w:p>
    <w:p>
      <w:pPr>
        <w:pStyle w:val="PreformattedText"/>
        <w:bidi w:val="0"/>
        <w:spacing w:before="0" w:after="0"/>
        <w:jc w:val="left"/>
        <w:rPr/>
      </w:pPr>
      <w:r>
        <w:rPr/>
        <w:t>+1111VX2mw1fdCv5hfS4QT0glCGk2USjTNddd53F8f8cAUfAEXAEIgSOGFKZiW78wXKoG5hJZ0pK</w:t>
      </w:r>
    </w:p>
    <w:p>
      <w:pPr>
        <w:pStyle w:val="PreformattedText"/>
        <w:bidi w:val="0"/>
        <w:spacing w:before="0" w:after="0"/>
        <w:jc w:val="left"/>
        <w:rPr/>
      </w:pPr>
      <w:r>
        <w:rPr/>
        <w:t>yh4L3oNRLhYWWHjk5FgtEwEeovEH6f6WNbe1yf7Wx+PnDgSY+GFVxORyb/2VhSeLSo7MHaojq0xI</w:t>
      </w:r>
    </w:p>
    <w:p>
      <w:pPr>
        <w:pStyle w:val="PreformattedText"/>
        <w:bidi w:val="0"/>
        <w:spacing w:before="0" w:after="0"/>
        <w:jc w:val="left"/>
        <w:rPr/>
      </w:pPr>
      <w:r>
        <w:rPr/>
        <w:t>58yZpwTaXKlatbKSTyfbYpmj2nPnzrcJa+3aNcxKrk6dmmZFhTXIvHkLdNH8vZKLO/XoYXOpU6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TlQj52uqN24x69WprvSrv0TA7d+62xGJS37LlqUa+YFlStmxpW5D36tVfSYP6Gj9rUhnCD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UhEyF0wRSGFIhSAQFpAeTOoJzwQeohVLWMgAyGOEyT5kJAQb5DJEAAQrJEX8qDNpQxBDCmKN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7E3pIAohA9GwQyspvyDnqDSGNQKRyHSImkVQmXRYoEMmUE+IQEhJrXo5O0tewXEF4xgQCg/wR</w:t>
      </w:r>
    </w:p>
    <w:p>
      <w:pPr>
        <w:pStyle w:val="PreformattedText"/>
        <w:bidi w:val="0"/>
        <w:spacing w:before="0" w:after="0"/>
        <w:jc w:val="left"/>
        <w:rPr/>
      </w:pPr>
      <w:r>
        <w:rPr/>
        <w:t>Njg4Dsk98qW8ixYtElxXZCYQt1jEQKBjsUofgZzBDUaLFi0sGvqThVkiOYYLEjCAmEVIg7JA1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5FDWySTZs2aqbXkB0bWUw/KDkGN0LbvvPOOEfuQTIwZLCIpH+lDoELKUybahk8WahCokMVgx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itRcO3xyCOPGNnDPQhVFqSMX+pBOzKeIXTBDxcSCLg888wz1o9oJ55TyMKFC20Ryz2u02aQyXG3</w:t>
      </w:r>
    </w:p>
    <w:p>
      <w:pPr>
        <w:pStyle w:val="PreformattedText"/>
        <w:bidi w:val="0"/>
        <w:spacing w:before="0" w:after="0"/>
        <w:jc w:val="left"/>
        <w:rPr/>
      </w:pPr>
      <w:r>
        <w:rPr/>
        <w:t>JVx//vnnzV0A7Y+AERbvDz30kEAah75sN/U/+i7lhDivXz8iF7lGPhD3LFbjZbj55puNbKNv0UfA</w:t>
      </w:r>
    </w:p>
    <w:p>
      <w:pPr>
        <w:pStyle w:val="PreformattedText"/>
        <w:bidi w:val="0"/>
        <w:spacing w:before="0" w:after="0"/>
        <w:jc w:val="left"/>
        <w:rPr/>
      </w:pPr>
      <w:r>
        <w:rPr/>
        <w:t>iHpRFupMfwBj8u2sx3MR7oETR3aD5TXXwZL0aBd0FdaS9HP6hEtyBDhefe65Z1nfGTRouLmlwF9y</w:t>
      </w:r>
    </w:p>
    <w:p>
      <w:pPr>
        <w:pStyle w:val="PreformattedText"/>
        <w:bidi w:val="0"/>
        <w:spacing w:before="0" w:after="0"/>
        <w:jc w:val="left"/>
        <w:rPr/>
      </w:pPr>
      <w:r>
        <w:rPr/>
        <w:t>0aJFtP9+qqREXe0bjSxy1aqVdEwXUH0zTMfrDdqXx5nfY15KhR4uUCC/bgoUss29zp2vss2/cu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9sr7rkGOvvffoMUMJkjelMNui6dv1cw+3U+5JOrNL+33zTz3Q9/XvUqHEavpKWrcIeGwSLFi0x</w:t>
      </w:r>
    </w:p>
    <w:p>
      <w:pPr>
        <w:pStyle w:val="PreformattedText"/>
        <w:bidi w:val="0"/>
        <w:spacing w:before="0" w:after="0"/>
        <w:jc w:val="left"/>
        <w:rPr/>
      </w:pPr>
      <w:r>
        <w:rPr/>
        <w:t>C+fggzR5LaOrbLSgk9gAYuMBMuT++++35wWW9+gLxiV9Dus79C6bHPQpdAsEDYQ0ug6Sl9MOnKh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BAmnMBiFjifuMacgX9DZuKm655Rbb/ONUAf2ZTRROVpBOMtcX6Hl0MHlStiD0bTYJ2dDCJUb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h4p8cR6c+uJ0BB54bjF90IeMRlz/ofsYg1yHGqQvEOCQQ+aHbMtugQX+jZykT4xVSmfHKb9IH</w:t>
      </w:r>
    </w:p>
    <w:p>
      <w:pPr>
        <w:pStyle w:val="PreformattedText"/>
        <w:bidi w:val="0"/>
        <w:spacing w:before="0" w:after="0"/>
        <w:jc w:val="left"/>
        <w:rPr/>
      </w:pPr>
      <w:r>
        <w:rPr/>
        <w:t>O4QxjX5jM8zFETjSEGB8lCpVwghlXmCK7oL41cdwUsGlGnHQn+3bt9NNnOGmN884o4XppWLFiurm</w:t>
      </w:r>
    </w:p>
    <w:p>
      <w:pPr>
        <w:pStyle w:val="PreformattedText"/>
        <w:bidi w:val="0"/>
        <w:spacing w:before="0" w:after="0"/>
        <w:jc w:val="left"/>
        <w:rPr/>
      </w:pPr>
      <w:r>
        <w:rPr/>
        <w:t>0ZY94o8aNV6fd8vVSKFuut5MzADdCRnMSSPmGug+NnCZ0zHXQLjHXIt5I3MFhE2jNrrRxIYy8wF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QbJ4x94tvBq1evTp9foUhxLPPPmv6jnlieM6TJnNd9Bwb3zyfSRvdtbf1B3FdHAFHwBE4WhA4</w:t>
      </w:r>
    </w:p>
    <w:p>
      <w:pPr>
        <w:pStyle w:val="PreformattedText"/>
        <w:bidi w:val="0"/>
        <w:spacing w:before="0" w:after="0"/>
        <w:jc w:val="left"/>
        <w:rPr/>
      </w:pPr>
      <w:r>
        <w:rPr/>
        <w:t>IkjlVLUCYkIZLDMOZePxYIKY4IgxE95EK6qDUbYuXbqYlVN28+LhCXHCgzkrX5zZTS+EY+HBZ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kWSWLCGcfzoCOUEASyQsVMMkcm9xmfQS51AJ+WN1DCHMi5sqVaqg1qlllLD7RGrXrmkEM9YekBEQ</w:t>
      </w:r>
    </w:p>
    <w:p>
      <w:pPr>
        <w:pStyle w:val="PreformattedText"/>
        <w:bidi w:val="0"/>
        <w:spacing w:before="0" w:after="0"/>
        <w:jc w:val="left"/>
        <w:rPr/>
      </w:pPr>
      <w:r>
        <w:rPr/>
        <w:t>zuiQqVNn6kQ21SbjNWum2ItQ8GWHBTO+QiGc163boBPzFXqMr+peq1asWBGb7EM4IpTprrtuSmq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YhAUkJQt6rIWJi5BW3AKN75QdwhiiEcIBgpR6XXnllTZJ5z5WyZB6uMzAYhPCAkIRYdEehE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gmyF/KNNmdRAEnQWRf8LCiChSzEH6QoE3/SpmxYucUt3UgbfYSFHGlCeFAXLI55hkAYQtBCcB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CBgtVCEB8kfKcgZRkYUJ5sP4j77BhgUUt8Uk3XINopK/yB7kJBoGkZ3HEbxYn4Ac5gkAwQv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7TTTguQGLZYUGNNE6R27dr2lSPakCeQRGAMWUM6QfB3zDgAByyVIcGx1ElRQpTFFWQzRAyYgh8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8ENQ8zyCZ8UFM+sRBr/ObcoMThBNlAFuIJD5pAwirUDcWaLgp4VnDsyG0EfFoQ6yQgxUxGx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jHGgi70D8geFo9Y82KVSftQ1nj/hIhiTgCRjoAzbQhhTN70rdCXA0YsFukb8Q0ByDUWkpQfy8cQ</w:t>
      </w:r>
    </w:p>
    <w:p>
      <w:pPr>
        <w:pStyle w:val="PreformattedText"/>
        <w:bidi w:val="0"/>
        <w:spacing w:before="0" w:after="0"/>
        <w:jc w:val="left"/>
        <w:rPr/>
      </w:pPr>
      <w:r>
        <w:rPr/>
        <w:t>h/5Hm0G+cw1LSlyDgDuYIpSB+NQRC0skPAtDOnZR/4M0IxwWnnxSL8h9xk/AKIT1z2jDAb/048dP</w:t>
      </w:r>
    </w:p>
    <w:p>
      <w:pPr>
        <w:pStyle w:val="PreformattedText"/>
        <w:bidi w:val="0"/>
        <w:spacing w:before="0" w:after="0"/>
        <w:jc w:val="left"/>
        <w:rPr/>
      </w:pPr>
      <w:r>
        <w:rPr/>
        <w:t>1CPOM1WXVlfyoJ65l9i4cZONS3zN49YCHYqrIdxRnHnmaToOS+jvwtquRYxAYcMOq+ROnS7UjY1Z</w:t>
      </w:r>
    </w:p>
    <w:p>
      <w:pPr>
        <w:pStyle w:val="PreformattedText"/>
        <w:bidi w:val="0"/>
        <w:spacing w:before="0" w:after="0"/>
        <w:jc w:val="left"/>
        <w:rPr/>
      </w:pPr>
      <w:r>
        <w:rPr/>
        <w:t>1m8Zr1jezZ491/QAL/3jWqNGDUwfky7tgg4Pwv0ePXobqZ2SUsXS5EV/HCOH7C5RongIap+40Hjg</w:t>
      </w:r>
    </w:p>
    <w:p>
      <w:pPr>
        <w:pStyle w:val="PreformattedText"/>
        <w:bidi w:val="0"/>
        <w:spacing w:before="0" w:after="0"/>
        <w:jc w:val="left"/>
        <w:rPr/>
      </w:pPr>
      <w:r>
        <w:rPr/>
        <w:t>gbvMXVGGGwk/6FOcGIC8hSiG6KVf4QaIMpAvlrboPvoLZAw6kzHByQb6NeMdwjQQufQ/+jq6g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/4lMeYUyh6+iH6EH6OpuG6HfSQ5ewccOGUDJiOLN+jk7gXnb6NGVkA4oxxnMCXcjYx6oaq0Xy</w:t>
      </w:r>
    </w:p>
    <w:p>
      <w:pPr>
        <w:pStyle w:val="PreformattedText"/>
        <w:bidi w:val="0"/>
        <w:spacing w:before="0" w:after="0"/>
        <w:jc w:val="left"/>
        <w:rPr/>
      </w:pPr>
      <w:r>
        <w:rPr/>
        <w:t>hmhibDLvZrONMU9dIMGxLAYPflNm9E0y4Sg8gu5Gh6NbGK/owcSyhudIsnT8miNwuCMwcuRY0yfo</w:t>
      </w:r>
    </w:p>
    <w:p>
      <w:pPr>
        <w:pStyle w:val="PreformattedText"/>
        <w:bidi w:val="0"/>
        <w:spacing w:before="0" w:after="0"/>
        <w:jc w:val="left"/>
        <w:rPr/>
      </w:pPr>
      <w:r>
        <w:rPr/>
        <w:t>y/XrN9iJtvz5k1MF6Mdu3b7ScRXNQXADxHhDWrduqc+vkWZMkfisu+giTmLt+fxNxA6jhFdff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Oa5y9jGh2CMDaDnonHxe0Fm1qcxGATjfknccI7OtBXbDKxQcV7EhDmH8z7SJ+TCXHCmHkq8zl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QPcFcM2w2xfP2746AI+AIHK0IHHM4V5wHABNcJsZ16tRJX+wdqjpBjHRWsgMrJBbC2Zk0H+iy</w:t>
      </w:r>
    </w:p>
    <w:p>
      <w:pPr>
        <w:pStyle w:val="PreformattedText"/>
        <w:bidi w:val="0"/>
        <w:spacing w:before="0" w:after="0"/>
        <w:jc w:val="left"/>
        <w:rPr/>
      </w:pPr>
      <w:r>
        <w:rPr/>
        <w:t>YmHBoj1YBWaVPhNmLFqwnOKhCTlyIIWXFbEY4RgiRIGLI3AgEKBPQUhCuGXnj42d+ATxQJRhX9K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ja4pzz21jlmsc2b788ouULCusi+H6NvFlknzhheep1VljJQhLK2lRQxf0BZU8mWyEct26HH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Ti2jQVzsgV9YvlYHOTLl1fz2X3EmiPcRYrsJnET4/Aba1r+mNxjRYrOSFUCloU++i1uzcF3rmE5</w:t>
      </w:r>
    </w:p>
    <w:p>
      <w:pPr>
        <w:pStyle w:val="PreformattedText"/>
        <w:bidi w:val="0"/>
        <w:spacing w:before="0" w:after="0"/>
        <w:jc w:val="left"/>
        <w:rPr/>
      </w:pPr>
      <w:r>
        <w:rPr/>
        <w:t>QhtB+CFcgwyA1GNxASHLRB5ygwUD98MiIa6D0O9cp+34fPzxx80imLikBYmHUC70LhYppAfJC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S8I6UEIQAbiDgOiAXKT6yE8YVksoEMhLiBnWEDwjIEYxZIFEoN4ELLoOIiMgAMbc1gQYu2HlS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QGdcXCkGOTlJH6cFwdkoc6QwCFumOFx3FMLOwhduKWyhCP1C8sZiCTQt5YkpM3pDLECM8CLF3J</w:t>
      </w:r>
    </w:p>
    <w:p>
      <w:pPr>
        <w:pStyle w:val="PreformattedText"/>
        <w:bidi w:val="0"/>
        <w:spacing w:before="0" w:after="0"/>
        <w:jc w:val="left"/>
        <w:rPr/>
      </w:pPr>
      <w:r>
        <w:rPr/>
        <w:t>m/Qgzd98800rNwQLOh8iCrKG+oJz2FSEuIKAhVAOi0QIU9LnHuViXPH8wJKZ4+iQzuh5yB7yB2Py</w:t>
      </w:r>
    </w:p>
    <w:p>
      <w:pPr>
        <w:pStyle w:val="PreformattedText"/>
        <w:bidi w:val="0"/>
        <w:spacing w:before="0" w:after="0"/>
        <w:jc w:val="left"/>
        <w:rPr/>
      </w:pPr>
      <w:r>
        <w:rPr/>
        <w:t>xQUEWCGQ0mDEAhEsQx+iHhBEbEbwQj3KhOU6JDHPMiwDOcYPiQ9JT3/iWDrYEh5rSFy0BBIda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OAinHiwXZ6OCTMmGRxCYDQl9hYUn/DJhjNQ3ZThloI/oBRBrPdzCjHGHBDFb0EfpSaBP6JZj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A6Uc8g8e9cYwHMohdMENoGIj38tov+XwYEUlMXKKYcla6nGx3lZeDA79XSfZrqnwJqpdpCX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Hg7Vtd+m9oeZGaMaMWfbCVDbo0LUrVqxSjPPpXHKmtSXWc4wFSA/akZdTffVVH+3bG20sYLmX</w:t>
      </w:r>
    </w:p>
    <w:p>
      <w:pPr>
        <w:pStyle w:val="PreformattedText"/>
        <w:bidi w:val="0"/>
        <w:spacing w:before="0" w:after="0"/>
        <w:jc w:val="left"/>
        <w:rPr/>
      </w:pPr>
      <w:r>
        <w:rPr/>
        <w:t>mjpfScpvjKzGuhmhPXExtGjRUiU5o5dfovMhlUkT90UrVkT+6EMlIC/LlCmVlBgJYfikb3D6DHc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CgB+h/bLDR/9AnYfOH31joMW4Zi7zAEkIZwWIPAjX0UTZvGLvodQho+lwQdD5jjs0j8CBdxgP6</w:t>
      </w:r>
    </w:p>
    <w:p>
      <w:pPr>
        <w:pStyle w:val="PreformattedText"/>
        <w:bidi w:val="0"/>
        <w:spacing w:before="0" w:after="0"/>
        <w:jc w:val="left"/>
        <w:rPr/>
      </w:pPr>
      <w:r>
        <w:rPr/>
        <w:t>J2zSosNIM65nQ/zwmdjP93Y93OeTfBnvPG846o4+7qxjig2ruXPn2tF2ysTcm1MtED7UmzJ36dLF</w:t>
      </w:r>
    </w:p>
    <w:p>
      <w:pPr>
        <w:pStyle w:val="PreformattedText"/>
        <w:bidi w:val="0"/>
        <w:spacing w:before="0" w:after="0"/>
        <w:jc w:val="left"/>
        <w:rPr/>
      </w:pPr>
      <w:r>
        <w:rPr/>
        <w:t>xi0vfEUXcrqBeieTMF7RlWxkgRn6G1wTnyPo6TDmk6Xl1xyBwxUB3r8xbNgoc+nDfPHyyy9WvYp7</w:t>
      </w:r>
    </w:p>
    <w:p>
      <w:pPr>
        <w:pStyle w:val="PreformattedText"/>
        <w:bidi w:val="0"/>
        <w:spacing w:before="0" w:after="0"/>
        <w:jc w:val="left"/>
        <w:rPr/>
      </w:pPr>
      <w:r>
        <w:rPr/>
        <w:t>rrxpVYqeX2FMM3fCqKFVq2ie0LBhPdtImzBhiulOxgnWzO3atc4ACfPOkiWL2/jKcCPhB0QuJ4bQ</w:t>
      </w:r>
    </w:p>
    <w:p>
      <w:pPr>
        <w:pStyle w:val="PreformattedText"/>
        <w:bidi w:val="0"/>
        <w:spacing w:before="0" w:after="0"/>
        <w:jc w:val="left"/>
        <w:rPr/>
      </w:pPr>
      <w:r>
        <w:rPr/>
        <w:t>e8zzeP62USvkuISyhGvMG5gPQAxzso05B3OBMF+EZOZ0FtcxmMC9GbqUTXlcZaBr0R/MJdB/1BH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h0L2lzPbP3h4Ry+Kcj4Ag4AkcbAsm3Hw8DFLC+YMKM5RfHYZj8HWphIYo/TCboHF0NE9WDWS5I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CWJLtTZgcQ2pAikBEHGhhQcAChIczRA2LmV8inwNdbk/PEfilEGCSHRbg55xzppIQ36kem6G6</w:t>
      </w:r>
    </w:p>
    <w:p>
      <w:pPr>
        <w:pStyle w:val="PreformattedText"/>
        <w:bidi w:val="0"/>
        <w:spacing w:before="0" w:after="0"/>
        <w:jc w:val="left"/>
        <w:rPr/>
      </w:pPr>
      <w:r>
        <w:rPr/>
        <w:t>4icjQeL5QpasWrVaJ7OQuBGhAZnBBH/Llq26QN5NmMbj8Z2xFxeOenMUEeu6nAiLcQhiJtIsyCGM</w:t>
      </w:r>
    </w:p>
    <w:p>
      <w:pPr>
        <w:pStyle w:val="PreformattedText"/>
        <w:bidi w:val="0"/>
        <w:spacing w:before="0" w:after="0"/>
        <w:jc w:val="left"/>
        <w:rPr/>
      </w:pPr>
      <w:r>
        <w:rPr/>
        <w:t>ebkSZD7EPgv7IHxHl+Dnl4l48JnJfUg+CBzis+kGQcmx/lQlqLGug1xBl0PyBeE719BlkCTBtQGk</w:t>
      </w:r>
    </w:p>
    <w:p>
      <w:pPr>
        <w:pStyle w:val="PreformattedText"/>
        <w:bidi w:val="0"/>
        <w:spacing w:before="0" w:after="0"/>
        <w:jc w:val="left"/>
        <w:rPr/>
      </w:pPr>
      <w:r>
        <w:rPr/>
        <w:t>Jpaj6Fcm+hxdxvoUojcQcLxsiTJA6kKAQDRAKnAd4oTwPDNoD/IObULe1AHr1scee8ziUQ/KS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jw9j8oaUhHiGWKEOkJGQGlj0QX5ASlBWyI1AZpA21jaQIIFsBRsIR4haXiKFhTfPD8oYF54ruAqJ</w:t>
      </w:r>
    </w:p>
    <w:p>
      <w:pPr>
        <w:pStyle w:val="PreformattedText"/>
        <w:bidi w:val="0"/>
        <w:spacing w:before="0" w:after="0"/>
        <w:jc w:val="left"/>
        <w:rPr/>
      </w:pPr>
      <w:r>
        <w:rPr/>
        <w:t>uzXiOQiOWCxChNAmWDOy4KFcWFMHoexYwXI/Jc2StlOnTmbRQ13AALIGMhuhnoSDiObkDUQw7Y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xY+tA/uMCCOEYgr2piFH20CoQ3GXKMPUT9IY8hkyNggkEWkDZaEY2GHlTaLOzYBWPyRDn0R3CkD</w:t>
      </w:r>
    </w:p>
    <w:p>
      <w:pPr>
        <w:pStyle w:val="PreformattedText"/>
        <w:bidi w:val="0"/>
        <w:spacing w:before="0" w:after="0"/>
        <w:jc w:val="left"/>
        <w:rPr/>
      </w:pPr>
      <w:r>
        <w:rPr/>
        <w:t>x/whsAMJRn9gcRkIcHAEe8j9IJBTjAsssEmH3y+99JJhBiEHaUw7Y60dhDC0JxsB4MOClGcmRBp9</w:t>
      </w:r>
    </w:p>
    <w:p>
      <w:pPr>
        <w:pStyle w:val="PreformattedText"/>
        <w:bidi w:val="0"/>
        <w:spacing w:before="0" w:after="0"/>
        <w:jc w:val="left"/>
        <w:rPr/>
      </w:pPr>
      <w:r>
        <w:rPr/>
        <w:t>k7YLQnl4phKO/gARDVbEp2/QrtynjsmEcMFin/uMJxbCWFmFfp0s3tF6jT5x3nlnaT+ZYxZx7dp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pxs1qTRdb/+KG/9NKOakVXR9s9j/abitK589V6v6LhGTbq6GOkBRG9ffsOs1TGgpgxQRyOdc/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bo3K1bt9u10qVLqv/iiTp2fmvwYxn96adfmp6uU6embnh8p5sPkKEbzXIZggbL5VdeeUvdvbQ3</w:t>
      </w:r>
    </w:p>
    <w:p>
      <w:pPr>
        <w:pStyle w:val="PreformattedText"/>
        <w:bidi w:val="0"/>
        <w:spacing w:before="0" w:after="0"/>
        <w:jc w:val="left"/>
        <w:rPr/>
      </w:pPr>
      <w:r>
        <w:rPr/>
        <w:t>ojkn7cYmEPMnyBD6F/0Y613IZVw8xIVxEIgW+iikaxDqRD+lvoShz9G3+B0R7Lv7M8QK+pFxFNJE</w:t>
      </w:r>
    </w:p>
    <w:p>
      <w:pPr>
        <w:pStyle w:val="PreformattedText"/>
        <w:bidi w:val="0"/>
        <w:spacing w:before="0" w:after="0"/>
        <w:jc w:val="left"/>
        <w:rPr/>
      </w:pPr>
      <w:r>
        <w:rPr/>
        <w:t>B7OhEpfE3/F7+/udfNErtBHjkmcLwtyfDT0wYXMLHNh4wsqQ8UWdOH2HxSKCrmLuSZ0SBd2MvmFz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dTBi76G/SAm/msFgpUh5Iq0TME9P0347A4YgAPuJbt26hc4fj9Tk3Tcd+IdVhG3TclU6vD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8vjx09S/dvWfMa//XZX0yHcw5987979TSfzmzGDT/l9EfQScyk2r3k2YqjAvCYrYawSj01q5gV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MORT+wGY8RFT6TIZSZjyHh5BMGBJSXeSp6AW4BHcNmNi/bRReie1N0XsQci7lsSCOrMvk9R8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OBgQOS1KZhRyTRHybYRmUW4SJLBbTLGyZmPJwOpgCiYK1HuRKdgSSAes/FtgcH2Ty/EsIpA4P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TzGKAh76LI7AvCEB88QI3CLW99SPGIItl/Lbmhg0N/CozAceCrnTpUkYyDRo0TC0qL92DOK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cr1aODW3Sy0S+UaMTdKGfz3zY7dq1W79giRf0DZ8LFiw2Annz5i26OJhqvkOvv/4KwwLMmT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OwYEmXmbBIhzQMaUNwQTDiCgOyFfIMIhUisouSp1inhok/RDTWs2woQSYyyYeAgBxlck/7QY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RicUcxBuEIzqUOFjBQuBBLOMyAvIUqxGs6lgYQMZizYI1GiQkOox2hlzl+QAxgEsLFgAsSojD</w:t>
      </w:r>
    </w:p>
    <w:p>
      <w:pPr>
        <w:pStyle w:val="PreformattedText"/>
        <w:bidi w:val="0"/>
        <w:spacing w:before="0" w:after="0"/>
        <w:jc w:val="left"/>
        <w:rPr/>
      </w:pPr>
      <w:r>
        <w:rPr/>
        <w:t>5l+wRA31Bo+g/3D/gA7FmpWXulBGnjkQFFwHE8JAkrLAoS7oe/KC4KBPYqmLdSpkCH9xgVQlLz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Tgh1ykwUYaWBdyzFtyCDKxQIG/QmhyeInTpQGwgccIF3CUXFITJ5HwaIw5A9ZDkkLKQLhBFm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aQpi6kw+IJv/xskGK5S30oM8fkaT/cXNCWPDfIk0/IUyx6KS84sZjjLwgEKS47OJIKMRSILhZ7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Bh9UkcbBEZyGHWxL6GWkiWO3SzyCssTomb9oA9xtYVYMZ+CP4lqb949gTD0sjcKfvgTNpBDw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GD2xLSaaNWUfTHUAZ82BL+/PPPtz5E/4bwAz+wxIo5tDllot+SHxsx9Ic4oUyaoc+RF+OIj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GOYvk94rCdd9kQAXKdMma564htzW0EIdCLzoFNOOUl1xFIdh+/qeL3C+jBEybJly9WifYwRvq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tiIEUhe2iFPnmO0rXapi4cfdExUsw093FVwD1J64cJFqleO1zG4SsfiYtuMwioawoQw5cqV1Q2A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xudbIy507ozGOJR9pQ1RXr14tQ0Xmz1+o1sZjlcw8XTfNIr/fGQLoD3QjpwpwLRPfaOK5hv6F</w:t>
      </w:r>
    </w:p>
    <w:p>
      <w:pPr>
        <w:pStyle w:val="PreformattedText"/>
        <w:bidi w:val="0"/>
        <w:spacing w:before="0" w:after="0"/>
        <w:jc w:val="left"/>
        <w:rPr/>
      </w:pPr>
      <w:r>
        <w:rPr/>
        <w:t>LGGMgkcQysMGBnoK/cXpDPoxm0qEhxghPOEQ0iIseohxSL/Djzhx0BOkBa70TcYq445nKuVirL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JmQR8gnMQy6I15uykl9IWsYHzwH0EvoQKwOefYwTpm3Mt7Qmeg6ng1sNDFuqBtEEpti6GZ01mO6</w:t>
      </w:r>
    </w:p>
    <w:p>
      <w:pPr>
        <w:pStyle w:val="PreformattedText"/>
        <w:bidi w:val="0"/>
        <w:spacing w:before="0" w:after="0"/>
        <w:jc w:val="left"/>
        <w:rPr/>
      </w:pPr>
      <w:r>
        <w:rPr/>
        <w:t>QQhW6BfyjAvheR6ge4MxBlaL6LGg3zmFgf4ZqC9f5dmDdaOLI3CkIcD7OfhDL6FTGCszZszR5/0F</w:t>
      </w:r>
    </w:p>
    <w:p>
      <w:pPr>
        <w:pStyle w:val="PreformattedText"/>
        <w:bidi w:val="0"/>
        <w:spacing w:before="0" w:after="0"/>
        <w:jc w:val="left"/>
        <w:rPr/>
      </w:pPr>
      <w:r>
        <w:rPr/>
        <w:t>VlVUDOOFzanFiyPXWuXLl9XNrt0uKXA5xGk6TuEhxMmfPyPVMHz4KNvcatfuTEvPAmbyHxs96Bzm</w:t>
      </w:r>
    </w:p>
    <w:p>
      <w:pPr>
        <w:pStyle w:val="PreformattedText"/>
        <w:bidi w:val="0"/>
        <w:spacing w:before="0" w:after="0"/>
        <w:jc w:val="left"/>
        <w:rPr/>
      </w:pPr>
      <w:r>
        <w:rPr/>
        <w:t>kZxcShT0R1yPMHdAf+G6h41t3l/BiWaerbjXQtdxHSMD4qHf2FTmRFF4zvNeBcY+812e8egTv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zUzbX0YMujoAj4Ag4AjqXPBxBYCKJdRmkBn4iefjlJok/4A5mufAphzC5zomwYIhP7HMSN7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cTzwIZ8yW3tld06eLjcgQDkINae2SGV6XMsJLF+PNSybt16ncT+ZOTCwIHDdGNsrlnRYW3Xr98Q</w:t>
      </w:r>
    </w:p>
    <w:p>
      <w:pPr>
        <w:pStyle w:val="PreformattedText"/>
        <w:bidi w:val="0"/>
        <w:spacing w:before="0" w:after="0"/>
        <w:jc w:val="left"/>
        <w:rPr/>
      </w:pPr>
      <w:r>
        <w:rPr/>
        <w:t>I35POaWJESKoNBbikWXyMUbEsqiHEMmb9xgjNkJ9GE/ly5cxKwqulS9fzo5yz5w52xbdkNe33X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OcRjvWEAXLJg/XEr6yQScvyApurhnIw8djJUok3VejER6EJW4I4DMDCQnlnWQvJCOxGPTD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1wW8iwYsCyBmLv11lu1vqn2ojTyYxKP9Ri6njxY1PMCN9qT3xDH6FoIX8g+yoAuY4MMUgLiASKU</w:t>
      </w:r>
    </w:p>
    <w:p>
      <w:pPr>
        <w:pStyle w:val="PreformattedText"/>
        <w:bidi w:val="0"/>
        <w:spacing w:before="0" w:after="0"/>
        <w:jc w:val="left"/>
        <w:rPr/>
      </w:pPr>
      <w:r>
        <w:rPr/>
        <w:t>7+gdLGKxck0mPEfCPRYMpAdxAgEO0UA6EJYsNiA9sZzBcg3/o2BBeEgYrONoD8hoyOxkQn2CsLEH</w:t>
      </w:r>
    </w:p>
    <w:p>
      <w:pPr>
        <w:pStyle w:val="PreformattedText"/>
        <w:bidi w:val="0"/>
        <w:spacing w:before="0" w:after="0"/>
        <w:jc w:val="left"/>
        <w:rPr/>
      </w:pPr>
      <w:r>
        <w:rPr/>
        <w:t>qQtZCvFK3SDNeRFXqA+WtZCrWBjGj56TBgs8cKEc1BOBCMIaJ5ngKxi8IVgQCCTqRFuAKRsBoQ0h</w:t>
      </w:r>
    </w:p>
    <w:p>
      <w:pPr>
        <w:pStyle w:val="PreformattedText"/>
        <w:bidi w:val="0"/>
        <w:spacing w:before="0" w:after="0"/>
        <w:jc w:val="left"/>
        <w:rPr/>
      </w:pPr>
      <w:r>
        <w:rPr/>
        <w:t>XCFCuc930qRutCXW0pSV8PgNxj8h7cyiL5HIJh8sfrmO5TTkcxDIoM56nB1LIBZ9CHhwdDWOE9dp</w:t>
      </w:r>
    </w:p>
    <w:p>
      <w:pPr>
        <w:pStyle w:val="PreformattedText"/>
        <w:bidi w:val="0"/>
        <w:spacing w:before="0" w:after="0"/>
        <w:jc w:val="left"/>
        <w:rPr/>
      </w:pPr>
      <w:r>
        <w:rPr/>
        <w:t>H/Cif7GQg8ClXGAALuAQ4tAvgpUicRHi8YfQZtQdy0viI8wn2HSAqA9COP6CQGDTDxgTvGgSAh5y</w:t>
      </w:r>
    </w:p>
    <w:p>
      <w:pPr>
        <w:pStyle w:val="PreformattedText"/>
        <w:bidi w:val="0"/>
        <w:spacing w:before="0" w:after="0"/>
        <w:jc w:val="left"/>
        <w:rPr/>
      </w:pPr>
      <w:r>
        <w:rPr/>
        <w:t>i7aCwIK05x6bD7QJC1IEHCHU48J4YOEaBFIZ0gwMKT840PahfCGcf0YIzJgxW/VGbyM8IDHQZ0uX</w:t>
      </w:r>
    </w:p>
    <w:p>
      <w:pPr>
        <w:pStyle w:val="PreformattedText"/>
        <w:bidi w:val="0"/>
        <w:spacing w:before="0" w:after="0"/>
        <w:jc w:val="left"/>
        <w:rPr/>
      </w:pPr>
      <w:r>
        <w:rPr/>
        <w:t>Ltf2Od7arGPH85T07KNjaYBt2vXrN0gt0JYpsVvVXqL37bcDJSUFEqWKXl9iRPO33w6wtixQoK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u3atbHfWCmPGTNB+3xR2xRs1aqZ9p+q0qXLR2a1h4/QDh3OsYLx8sDKlSuo7thm5AvuMoJAZMdl</w:t>
      </w:r>
    </w:p>
    <w:p>
      <w:pPr>
        <w:pStyle w:val="PreformattedText"/>
        <w:bidi w:val="0"/>
        <w:spacing w:before="0" w:after="0"/>
        <w:jc w:val="left"/>
        <w:rPr/>
      </w:pPr>
      <w:r>
        <w:rPr/>
        <w:t>w4aNuhk2W0mLU7Qvxu/s/s7zjj5Hf4sLrlLQp7gXg0iJb5Shm+jH9Ek2hzhtgBUe4dmsQR/Sr+Mb</w:t>
      </w:r>
    </w:p>
    <w:p>
      <w:pPr>
        <w:pStyle w:val="PreformattedText"/>
        <w:bidi w:val="0"/>
        <w:spacing w:before="0" w:after="0"/>
        <w:jc w:val="left"/>
        <w:rPr/>
      </w:pPr>
      <w:r>
        <w:rPr/>
        <w:t>KGzY8YwJL9iDaEFPI/R7Nkvor+g5yGc2dhhD6APGZWbCuA/uN+JhGCfEj2+0cAqAP3QZ+oR49H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+Ops+oKys19xhQCqczmF8+VMFbQJZSTcIxNLI8ZX7gQSdFnWAgXysNpD/K45557TMexMUoal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+JiS0mz+oV/4TrldHIEjFQHGDH/9+39vuqJKleg5VaBAftOTffoM1OcTFrwr1bXEAB3Du+c0qakL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nvc5vUw2ekNa557ZJ3zhbsmSZzWHZBEx7/GYKJfoDgwNOJyTbzGFMMh7Dsx29wSY4cwvmUugL</w:t>
      </w:r>
    </w:p>
    <w:p>
      <w:pPr>
        <w:pStyle w:val="PreformattedText"/>
        <w:bidi w:val="0"/>
        <w:spacing w:before="0" w:after="0"/>
        <w:jc w:val="left"/>
        <w:rPr/>
      </w:pPr>
      <w:r>
        <w:rPr/>
        <w:t>xjLzAeYpzBF5blMuNq3Qq2zgohODMNeIzy+Z18WFZzcbfGy+O6kcR8a/OwKOwNGMQB5VrD+v0Q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7mGiFyRaLR/6Q8JldoPLm1Z3/Y3cr6OzGy0k4HgwQGjxIsEgKD5ScpJEs7IbN26VQgbySX4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qtAROA/k4kqE+59lbUbtkqJotnHkQUA1lqQAjkRyDkIHB60bdQS5UALFnaQCliR+FGhA42up3cg</w:t>
      </w:r>
    </w:p>
    <w:p>
      <w:pPr>
        <w:pStyle w:val="PreformattedText"/>
        <w:bidi w:val="0"/>
        <w:spacing w:before="0" w:after="0"/>
        <w:jc w:val="left"/>
        <w:rPr/>
      </w:pPr>
      <w:r>
        <w:rPr/>
        <w:t>EWCiycI6PsE8UOlv2rTZ9BT6YciQETrJbagT1wqWPHnypu3Nm7ea/zl07rhxk5To2qL6LcXCoF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bk3cuRYJcCaKFEXua2h3HE9zW8kfs0uxP4jSJqKj13N+mtiPoSmPhDgcVIjpAIRChnBcyUeF4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+qDvlDIQg+ghJJCLYICA9dEh4ToV6hk/ikVa83uRFWhAEWUm8fISD2INoTCRMuE4ZIVUThfAI</w:t>
      </w:r>
    </w:p>
    <w:p>
      <w:pPr>
        <w:pStyle w:val="PreformattedText"/>
        <w:bidi w:val="0"/>
        <w:spacing w:before="0" w:after="0"/>
        <w:jc w:val="left"/>
        <w:rPr/>
      </w:pPr>
      <w:r>
        <w:rPr/>
        <w:t>dc6uhHz5jNcjxA/1CffidQth+AQbFlCJuMXDhO+0GQuqZHUAL/p/aI8Qh/TBME66ci8rPELcUPb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6HuvEbTOlHmT0jiJtYdyymyD+x7yULG/IMn4lhEn+HcPHPZGGYi/AXyhAPs7f+EA8b8iEt6p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Y/6S/bFHds1UNC0pqX96pJOc31n/OP7+tbtJEJCc6Y+PGTUYG8z3oDQjoWerSAgth+jRjYf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beIajxzzxgwBD1FdrMCJPPPuthuqp48WJ2wiRY4UGqQDZjcYeLi7hMnjzdrJs5Ip6V7Isejqd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jiHuJ/YoxQp8KfTTETwzHdXQD1+N6JDEcedK3w1hNvB/SD5+Z3U+8jrUgFomQQNxD4mMeHY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PRIY9kn5SR+FnVJR4vq/GKXkT3Hai1Rjxf/+4I5CYEOOnGHLNChXK2ARfmqTyf0ZPbt2/TEzuN</w:t>
      </w:r>
    </w:p>
    <w:p>
      <w:pPr>
        <w:pStyle w:val="PreformattedText"/>
        <w:bidi w:val="0"/>
        <w:spacing w:before="0" w:after="0"/>
        <w:jc w:val="left"/>
        <w:rPr/>
      </w:pPr>
      <w:r>
        <w:rPr/>
        <w:t>zFBo2rRZGeZW6FP0A39B+I5ePe643e/0CPcOxGeiHglpcuqBsR/GbNAp4ZNwibqTayE9PvkLzw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QU8mHO5OAKOgCNwNCGwXefcm7dsV/2ZsdaHLalMNXhQYd3FgwNLpTDBzVjFnP06XEllSFuO92I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d+yk7tfylSGbKII+k8tKurJU18Yp+dcnkYR+BgI8AE8pcilQ92XTw/R8ARcAQcAUfgcEGAl8J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VoIsj4Ag4Ao6AI+AIOAKOQO5CIDNSOTr3mbvKmu3SsHvIEVGOBnJsml3Do1V4YzUvFcgpoRz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QONHm2BRgk9UJ5QD0v7pCDgCjoAj4Ag4Ao6AIxBHoF27dk4oxwHx746AI+AIOAKOgCPgCBwG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9HvgwqABFhFTGx1FmR1QOdjU4OswLAfDTebAEP8q8PGhfhONK+JzbV0I6szxT1Hdddo8pZ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X3cEEhHA/yp+DjmhsLcxz2kGNjQeUz+I+Jl0cQQcAUfAEXAEHAFHwBFwBBwBR8ARcAQcAUfAEdh/</w:t>
      </w:r>
    </w:p>
    <w:p>
      <w:pPr>
        <w:pStyle w:val="PreformattedText"/>
        <w:bidi w:val="0"/>
        <w:spacing w:before="0" w:after="0"/>
        <w:jc w:val="left"/>
        <w:rPr/>
      </w:pPr>
      <w:r>
        <w:rPr/>
        <w:t>BI4IUhkYgs+k/Ydk/1PA3QMvNjmYktOX88XLho86Xix0oMUJ5QONqKcHAowvCGI2kvielUAq4x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6G5OAKOgCPgCDgCjoAj4Ag4Ao6AI+AIOAKOgCPgCBwYBA5rn8oHBoKMqRwIn8oZU9z3Xzl9Ud++</w:t>
      </w:r>
    </w:p>
    <w:p>
      <w:pPr>
        <w:pStyle w:val="PreformattedText"/>
        <w:bidi w:val="0"/>
        <w:spacing w:before="0" w:after="0"/>
        <w:jc w:val="left"/>
        <w:rPr/>
      </w:pPr>
      <w:r>
        <w:rPr/>
        <w:t>5+QxHQFHAATcp7L3A0fAEXAEHAFHwBFwBBwBR8ARcAQcAUfAEXAEdiNwRPpU3l09/+YIOAKOgC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CjoAj4Ag4Ao6AI+AIOAKOgCPgCDgCjoAjcDAQOKxf1HcwAPI8HAFHwBFwBBwBR8ARcAQcAUf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EHAFHwBFwBBwBR8ARcAR2I3DE+FTeXaX9+1Ywf17ZtGWHFCzw8/4ltJ+xd+7cJfnyOue/nzB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EXAEHAFHwBFwBBwBR8ARcAQcAUfAEXAEHAFHwBE4wAg4qZwAaAEllXn31w4ldQ+l5M9/jBQq</w:t>
      </w:r>
    </w:p>
    <w:p>
      <w:pPr>
        <w:pStyle w:val="PreformattedText"/>
        <w:bidi w:val="0"/>
        <w:spacing w:before="0" w:after="0"/>
        <w:jc w:val="left"/>
        <w:rPr/>
      </w:pPr>
      <w:r>
        <w:rPr/>
        <w:t>4M1zKNvA83YEHAFHwBFwBBwBR8ARcAQcAUfAEXAEHAFHwBFwBByBPRFw1nJPTCR/vrz2l+SWX3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HwBFwBBwBR8ARcAQcAUfAEXAEcjcC40eJzJ4ssm2LllOtplxyGQJ6Mjp/IZHqdUVOaiaSN28u</w:t>
      </w:r>
    </w:p>
    <w:p>
      <w:pPr>
        <w:pStyle w:val="PreformattedText"/>
        <w:bidi w:val="0"/>
        <w:spacing w:before="0" w:after="0"/>
        <w:jc w:val="left"/>
        <w:rPr/>
      </w:pPr>
      <w:r>
        <w:rPr/>
        <w:t>K58XxxFwBByBvSPgpPLeMfIQjoAj4Ag4Ao6AI+AIOAKOgCPgCDgCjkDuR2DBHJGnfy8yqJfIB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l1yLAB43jysg0rKtyMP/EKndINcW1QvmCDgCjkAyBJxUToaKX3MEHAFHwBFwBBwBR8ARcAQcAUf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EDicEli4SueNikQmT1ApWC46BshvA5t4W/EmLtm27SP/eIqkzRbroZ0qt3FteL5kj4Ag4AgkI</w:t>
      </w:r>
    </w:p>
    <w:p>
      <w:pPr>
        <w:pStyle w:val="PreformattedText"/>
        <w:bidi w:val="0"/>
        <w:spacing w:before="0" w:after="0"/>
        <w:jc w:val="left"/>
        <w:rPr/>
      </w:pPr>
      <w:r>
        <w:rPr/>
        <w:t>OKmcAIj/dAQcAUfAEXAEHAFHwBFwBBwBR8ARcAQOOwReeToilNX4VeqeKNLpZpFSZUV+PrQvoT/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wYBeZFTuvXinzRRWT8aHVVMlvkhT+LvPihbga4u5KD0QSehyPgCOw/Ak4q7z+GnoIj4Ag4Ao6A</w:t>
      </w:r>
    </w:p>
    <w:p>
      <w:pPr>
        <w:pStyle w:val="PreformattedText"/>
        <w:bidi w:val="0"/>
        <w:spacing w:before="0" w:after="0"/>
        <w:jc w:val="left"/>
        <w:rPr/>
      </w:pPr>
      <w:r>
        <w:rPr/>
        <w:t>I+AIOAKOgCPgCDgCjoAjcOgQWLtapN8XIqzwK1QW+Y9+d6vXQ9ce2c25/WUi17YRmTlDZHhfkYXz</w:t>
      </w:r>
    </w:p>
    <w:p>
      <w:pPr>
        <w:pStyle w:val="PreformattedText"/>
        <w:bidi w:val="0"/>
        <w:spacing w:before="0" w:after="0"/>
        <w:jc w:val="left"/>
        <w:rPr/>
      </w:pPr>
      <w:r>
        <w:rPr/>
        <w:t>RKqkZDe2h3MEHAFH4JAicMwhzd0zdwQcAUfAEXAEHAFHwBFwBBwBR8ARcAQcgf1DYOUytXxdI7JL</w:t>
      </w:r>
    </w:p>
    <w:p>
      <w:pPr>
        <w:pStyle w:val="PreformattedText"/>
        <w:bidi w:val="0"/>
        <w:spacing w:before="0" w:after="0"/>
        <w:jc w:val="left"/>
        <w:rPr/>
      </w:pPr>
      <w:r>
        <w:rPr/>
        <w:t>k2l6hhPK+4fmwYtdroJIszNFdmqWbAysWHrw8vacHAFHwBHYTwScVN5PAD26I+AIOAKOgCPgCDgC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j4Ag4Ao6AI3BIEfgJB71pUvjY8M0/DwcECuCvROUn3RHYBbvs4gg4Ao7A4YGAk8qHRzt5KR0B</w:t>
      </w:r>
    </w:p>
    <w:p>
      <w:pPr>
        <w:pStyle w:val="PreformattedText"/>
        <w:bidi w:val="0"/>
        <w:spacing w:before="0" w:after="0"/>
        <w:jc w:val="left"/>
        <w:rPr/>
      </w:pPr>
      <w:r>
        <w:rPr/>
        <w:t>R8ARcAQcAUfAEXAEHAFHwBFwBByBvSPgPpT3jlFuCuHtlZtaw8viCDgCOUDASeUcgOVBHQFH4MhG</w:t>
      </w:r>
    </w:p>
    <w:p>
      <w:pPr>
        <w:pStyle w:val="PreformattedText"/>
        <w:bidi w:val="0"/>
        <w:spacing w:before="0" w:after="0"/>
        <w:jc w:val="left"/>
        <w:rPr/>
      </w:pPr>
      <w:r>
        <w:rPr/>
        <w:t>gHdi/JLvxVi3br2sX78hA4hr166TLVu2ZriW0x/E/zmTyehParWS2b2c5hMPv3r1alm1alX8kqx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2bMhYv3gAykF5XBwBR8ARcAQcAUfAEXAEji4EMpmqGgjbt2/XOSJ+O/YU5rk7d/r8cU9k/Ioj</w:t>
      </w:r>
    </w:p>
    <w:p>
      <w:pPr>
        <w:pStyle w:val="PreformattedText"/>
        <w:bidi w:val="0"/>
        <w:spacing w:before="0" w:after="0"/>
        <w:jc w:val="left"/>
        <w:rPr/>
      </w:pPr>
      <w:r>
        <w:rPr/>
        <w:t>4Ag4AocegV/kRX279OWym/3UxqFvXS+BI+AI7BWBvLq11neiyGJ1YXaMfr+4sUjBgnuNtk8BFi1a</w:t>
      </w:r>
    </w:p>
    <w:p>
      <w:pPr>
        <w:pStyle w:val="PreformattedText"/>
        <w:bidi w:val="0"/>
        <w:spacing w:before="0" w:after="0"/>
        <w:jc w:val="left"/>
        <w:rPr/>
      </w:pPr>
      <w:r>
        <w:rPr/>
        <w:t>IoMGDZebbrpaChUqaGTyBx90k4suOk+qVKmUNM1du6IJNmT0tm3bNc4WJW432t+6dRtk4cLFdv3a</w:t>
      </w:r>
    </w:p>
    <w:p>
      <w:pPr>
        <w:pStyle w:val="PreformattedText"/>
        <w:bidi w:val="0"/>
        <w:spacing w:before="0" w:after="0"/>
        <w:jc w:val="left"/>
        <w:rPr/>
      </w:pPr>
      <w:r>
        <w:rPr/>
        <w:t>ay+TkiVLZEhj69Zt8s47XeWCC87JNP0MEXLwY9asWfL666/Lv/71LylSpIhs2rRJHnroIbn//vvl</w:t>
      </w:r>
    </w:p>
    <w:p>
      <w:pPr>
        <w:pStyle w:val="PreformattedText"/>
        <w:bidi w:val="0"/>
        <w:spacing w:before="0" w:after="0"/>
        <w:jc w:val="left"/>
        <w:rPr/>
      </w:pPr>
      <w:r>
        <w:rPr/>
        <w:t>xBP1beNJhLDHHXec3H777Unu+iVHwBFwBBwBR8ARcAQcgSMNgbFjJ0rp0iVl+fIVsnXrdmnR4hRZ</w:t>
      </w:r>
    </w:p>
    <w:p>
      <w:pPr>
        <w:pStyle w:val="PreformattedText"/>
        <w:bidi w:val="0"/>
        <w:spacing w:before="0" w:after="0"/>
        <w:jc w:val="left"/>
        <w:rPr/>
      </w:pPr>
      <w:r>
        <w:rPr/>
        <w:t>sGCRGSJs3LhZr6+035dccoHOVyvuUf1PP+0hLVs2ldq1a+5xzy84Ao6AI+AIHFoEfhFSmU3Gjftn</w:t>
      </w:r>
    </w:p>
    <w:p>
      <w:pPr>
        <w:pStyle w:val="PreformattedText"/>
        <w:bidi w:val="0"/>
        <w:spacing w:before="0" w:after="0"/>
        <w:jc w:val="left"/>
        <w:rPr/>
      </w:pPr>
      <w:r>
        <w:rPr/>
        <w:t>eHdoUfHcHQFH4KhBoJC6MHu6p8iwsVrlwiKn/02kTEZudr+xmDJluk6itylpfYxgmfzJJ19Ko0YN</w:t>
      </w:r>
    </w:p>
    <w:p>
      <w:pPr>
        <w:pStyle w:val="PreformattedText"/>
        <w:bidi w:val="0"/>
        <w:spacing w:before="0" w:after="0"/>
        <w:jc w:val="left"/>
        <w:rPr/>
      </w:pPr>
      <w:r>
        <w:rPr/>
        <w:t>ZPTocXp9q1r8rlEr31VKuB4rdevWSs+vb9/Bdq1hw/ry2mvvyvHHl5PChQtKvnz5Ja+y4aVKlZRz</w:t>
      </w:r>
    </w:p>
    <w:p>
      <w:pPr>
        <w:pStyle w:val="PreformattedText"/>
        <w:bidi w:val="0"/>
        <w:spacing w:before="0" w:after="0"/>
        <w:jc w:val="left"/>
        <w:rPr/>
      </w:pPr>
      <w:r>
        <w:rPr/>
        <w:t>zmljE3XiJkr//oM1bD6pUKG83Ro69EcpXryYkr71EoNm+/ewYcPU2nq95M+fX5YsWSJ//vOfpWPH</w:t>
      </w:r>
    </w:p>
    <w:p>
      <w:pPr>
        <w:pStyle w:val="PreformattedText"/>
        <w:bidi w:val="0"/>
        <w:spacing w:before="0" w:after="0"/>
        <w:jc w:val="left"/>
        <w:rPr/>
      </w:pPr>
      <w:r>
        <w:rPr/>
        <w:t>jvLFF1/IunXrZOnSpbJ48WLNp7g0b948Pd1x48ZJ37595eWXX7ZrEyZMkB9++EFuu+229DD+xRF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yB7CAAATFkyHC1XNupJzHYEMwjJUoUl1NOaaJ68cAocE5WDBw4VGrVqm56c/jwkdKmzem66Zjm</w:t>
      </w:r>
    </w:p>
    <w:p>
      <w:pPr>
        <w:pStyle w:val="PreformattedText"/>
        <w:bidi w:val="0"/>
        <w:spacing w:before="0" w:after="0"/>
        <w:jc w:val="left"/>
        <w:rPr/>
      </w:pPr>
      <w:r>
        <w:rPr/>
        <w:t>93IvBR08eLjq5lJywgl1ZdiwkTJ//iIt6y6LX7JkSbterlyZvaRyaG/v2LFDyZ7l+uw5Xp85eQ9t</w:t>
      </w:r>
    </w:p>
    <w:p>
      <w:pPr>
        <w:pStyle w:val="PreformattedText"/>
        <w:bidi w:val="0"/>
        <w:spacing w:before="0" w:after="0"/>
        <w:jc w:val="left"/>
        <w:rPr/>
      </w:pPr>
      <w:r>
        <w:rPr/>
        <w:t>YTR3NlXXrl1r5cmzl2NFPJ8+//xzueWWW3QTt9BBKTund7p27SqdO3e2zdb9zZQ++MYbb8gZZ5wh</w:t>
      </w:r>
    </w:p>
    <w:p>
      <w:pPr>
        <w:pStyle w:val="PreformattedText"/>
        <w:bidi w:val="0"/>
        <w:spacing w:before="0" w:after="0"/>
        <w:jc w:val="left"/>
        <w:rPr/>
      </w:pPr>
      <w:r>
        <w:rPr/>
        <w:t>9ert+3N7X8rx/fffy8qVK+WSSy7Zl+ge5zBFgD43aNAw2bFjp5x99hk2b6UqK1euNp2LcQNh0Afl</w:t>
      </w:r>
    </w:p>
    <w:p>
      <w:pPr>
        <w:pStyle w:val="PreformattedText"/>
        <w:bidi w:val="0"/>
        <w:spacing w:before="0" w:after="0"/>
        <w:jc w:val="left"/>
        <w:rPr/>
      </w:pPr>
      <w:r>
        <w:rPr/>
        <w:t>ypWWpk1PkqJFi8iYMRNk5sw5do/7GE7UrFnd5rrEnzZtlurSFMEaedu2bZreKunW7SupU6em6s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q9Nm1Y2bjjRtn37jtjJwTw2V96yZZvNpUVU6atoNpbP3nSBBU7yX2pqqs7DR8tll12W5K66NtZy</w:t>
      </w:r>
    </w:p>
    <w:p>
      <w:pPr>
        <w:pStyle w:val="PreformattedText"/>
        <w:bidi w:val="0"/>
        <w:spacing w:before="0" w:after="0"/>
        <w:jc w:val="left"/>
        <w:rPr/>
      </w:pPr>
      <w:r>
        <w:rPr/>
        <w:t>fPvttzJ58mSpVq2adOjQwQwjEgNjVNGzZ0/V8fPNqOLcc8/NFfoysZz+2xFwBByBXwqBX4RUprB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v9UvXxdB0BR8ARyBEC6vFCCsMR6JpT58C/iO5iMs4kGoK3ZctTbKKKtQbWydWrV1MidrlNm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+bNW4x0xgJ5lx7/yJ8/n058O9oEmnSCYMnMBD64lYC4RiZPniYzZsxR0vZ6y5drlSpVkO7dv5YC</w:t>
      </w:r>
    </w:p>
    <w:p>
      <w:pPr>
        <w:pStyle w:val="PreformattedText"/>
        <w:bidi w:val="0"/>
        <w:spacing w:before="0" w:after="0"/>
        <w:jc w:val="left"/>
        <w:rPr/>
      </w:pPr>
      <w:r>
        <w:rPr/>
        <w:t>BfLbRJ5rOZV58+bZop5FABNxSJ3p06crGV5XTjrpJF04TJPNmzdLjRo10knlNWvWyN///nezZK5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plyeebb74pL730ktx77705LYaHdwQcgaMYATbiRowYrWRbCzn22MJGQIwePUGmTJkhv/nNzbb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/wQFT8+OMYI0wgUEaMGCOnndY826Qylnk1alQz8njcuIl2MqVx4xOMFEE/9+07SC6//CLVm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xv+Q9EfNwc3XzzzfLee+8pgVTuQCS5X2mwGfncc8/JRx99lP5cyyxByPAPP/xQrrvuuoNGK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CDD+Sqq646IKQyz/dPPvlEKleufNBJ5ZEjR8rs2bOdVM6sgx2h1yF7e/XqZ3PKevVqpZ9yo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Hz5KdWAzM3bAHcXAgcNk4sRpctddN8nUqTNk7tz5aoHc1OaszHHfffdjPYnXXlq3bmFzWOaxbKxB</w:t>
      </w:r>
    </w:p>
    <w:p>
      <w:pPr>
        <w:pStyle w:val="PreformattedText"/>
        <w:bidi w:val="0"/>
        <w:spacing w:before="0" w:after="0"/>
        <w:jc w:val="left"/>
        <w:rPr/>
      </w:pPr>
      <w:r>
        <w:rPr/>
        <w:t>WDNvLV++rN4/fw8kZ86cLV9+2dvmuzort7CLFy81YrtEiWKa/i7Lg7lw585X2TNgj0SyuAAJDKH8</w:t>
      </w:r>
    </w:p>
    <w:p>
      <w:pPr>
        <w:pStyle w:val="PreformattedText"/>
        <w:bidi w:val="0"/>
        <w:spacing w:before="0" w:after="0"/>
        <w:jc w:val="left"/>
        <w:rPr/>
      </w:pPr>
      <w:r>
        <w:rPr/>
        <w:t>1FNP2Rw2M1L5mWeekW+++UbOO+88eeutt8ww4pVXXsnwfIEk54Qec+PTTz9dnnzySRk7dqz86U9/</w:t>
      </w:r>
    </w:p>
    <w:p>
      <w:pPr>
        <w:pStyle w:val="PreformattedText"/>
        <w:bidi w:val="0"/>
        <w:spacing w:before="0" w:after="0"/>
        <w:jc w:val="left"/>
        <w:rPr/>
      </w:pPr>
      <w:r>
        <w:rPr/>
        <w:t>yqIEfssRcAQcgSMLgd3MxJFVL6+NI+AIOAK5BoGWLU+VPn0GCEf8wobb2We3NqtlJtcQD++//6m6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XXmasm4sVK6pEcEXzw7xx40ZdSH+ebjWChUZcIK1JE0vnWbPmqoXW19Ku3ZkWF9KaSfSmTV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C4gXbp8pETubWb5HNIYMOB7I7chOeKkdbgfPjt16mTWxpANEC0sDO644w7zp4wVGcTyH//4RyV2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R8LP8yCOP2KK4YsWKgsUyls5Ym1WpUkX+/e9/G1nBItzFEXAEHIHsIIAexTru3HPPSiMeRMnb</w:t>
      </w:r>
    </w:p>
    <w:p>
      <w:pPr>
        <w:pStyle w:val="PreformattedText"/>
        <w:bidi w:val="0"/>
        <w:spacing w:before="0" w:after="0"/>
        <w:jc w:val="left"/>
        <w:rPr/>
      </w:pPr>
      <w:r>
        <w:rPr/>
        <w:t>euqS5x1Zs2adXVu9eo2kpFS15HAfBBGdklJFF/8LzfIYkmLVqtWmMyE3EDbJpk2bqdfXql6uauQB</w:t>
      </w:r>
    </w:p>
    <w:p>
      <w:pPr>
        <w:pStyle w:val="PreformattedText"/>
        <w:bidi w:val="0"/>
        <w:spacing w:before="0" w:after="0"/>
        <w:jc w:val="left"/>
        <w:rPr/>
      </w:pPr>
      <w:r>
        <w:rPr/>
        <w:t>G3UQzBAiQThxMn36LL1WQOrXr60nSPa0hEWPBute0qhTp5bpZNJAb6Kje/TobRZ6uBBCuIYl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59jvrP5jMw99WqxYMSV6TrNPwkfkz3Cz6m3atKnWOcWSmTRpkpQpU8Y2/tDfbdu2VXJnhwweP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X1jOPPPMDFZ46HOsVbG+HTBggJ6KOUetwEspcTTXrPvKli2rBFILszLEKphnFDiNGjVK0PWUKdQf</w:t>
      </w:r>
    </w:p>
    <w:p>
      <w:pPr>
        <w:pStyle w:val="PreformattedText"/>
        <w:bidi w:val="0"/>
        <w:spacing w:before="0" w:after="0"/>
        <w:jc w:val="left"/>
        <w:rPr/>
      </w:pPr>
      <w:r>
        <w:rPr/>
        <w:t>cnLMmDGWD8RLiRKRNTnPgiFDhhiB1bJlSyFNTrwsWLBA3TmVtNMsWBmfffbZtvE6fPhwWbZsmf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/Km2iBTDlGjBhhzzBOyxx77LFWJgCgztSHdiEv0ufaokWLDLsff/xRqlatKqeeeqrlSz2bNGmi</w:t>
      </w:r>
    </w:p>
    <w:p>
      <w:pPr>
        <w:pStyle w:val="PreformattedText"/>
        <w:bidi w:val="0"/>
        <w:spacing w:before="0" w:after="0"/>
        <w:jc w:val="left"/>
        <w:rPr/>
      </w:pPr>
      <w:r>
        <w:rPr/>
        <w:t>7Vvf8IPIgmjles2aNdUq/pT0tC2A/kf9yXPhwoWWF5uvrVq1spM7tAtEFs9IwlFPcGncuLHhRBzS</w:t>
      </w:r>
    </w:p>
    <w:p>
      <w:pPr>
        <w:pStyle w:val="PreformattedText"/>
        <w:bidi w:val="0"/>
        <w:spacing w:before="0" w:after="0"/>
        <w:jc w:val="left"/>
        <w:rPr/>
      </w:pPr>
      <w:r>
        <w:rPr/>
        <w:t>p1xsuoJ/nTp1DF/C09YQ+2CL0C6kV6lSJfvO6SHCYFVO/fjNySHec0D/wtryrLPOsmc1GNEnmzV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tQf1v4sSJ9kf9EOYLQehv48ePt+c2GIHjjBkzjLDnOU9d6A+0Yf/+/W0jvXXr1tbnSIP60n6U</w:t>
      </w:r>
    </w:p>
    <w:p>
      <w:pPr>
        <w:pStyle w:val="PreformattedText"/>
        <w:bidi w:val="0"/>
        <w:spacing w:before="0" w:after="0"/>
        <w:jc w:val="left"/>
        <w:rPr/>
      </w:pPr>
      <w:r>
        <w:rPr/>
        <w:t>h37JxrNL7kNg1KjxapVbWftHXu2P49JJZchdNvDatWudrifq16+rlvTv6Thaa/2pWrUq6TqOmtEH</w:t>
      </w:r>
    </w:p>
    <w:p>
      <w:pPr>
        <w:pStyle w:val="PreformattedText"/>
        <w:bidi w:val="0"/>
        <w:spacing w:before="0" w:after="0"/>
        <w:jc w:val="left"/>
        <w:rPr/>
      </w:pPr>
      <w:r>
        <w:rPr/>
        <w:t>J0yYlE4qDxnyg/b1Y4xU3rRps47llYJbC/oiOhHdx7wVvX3HHTdaH8uXL6/qiBEyZ06qkdlXXHGJ</w:t>
      </w:r>
    </w:p>
    <w:p>
      <w:pPr>
        <w:pStyle w:val="PreformattedText"/>
        <w:bidi w:val="0"/>
        <w:spacing w:before="0" w:after="0"/>
        <w:jc w:val="left"/>
        <w:rPr/>
      </w:pPr>
      <w:r>
        <w:rPr/>
        <w:t>9udjNbwYuRzXvT179jEdfvHF7fcYm3GkOcHwv//9z8Y/fTmZMHa+/PJLefbZZ23czJkzR6644gq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TrvyEOv7F2ZvOHcYPeg1DmhET58tEpwRDWPx0BR8AROFIR2D1DPlJr6PVyBBwBR+AQI4CLCyzo</w:t>
      </w:r>
    </w:p>
    <w:p>
      <w:pPr>
        <w:pStyle w:val="PreformattedText"/>
        <w:bidi w:val="0"/>
        <w:spacing w:before="0" w:after="0"/>
        <w:jc w:val="left"/>
        <w:rPr/>
      </w:pPr>
      <w:r>
        <w:rPr/>
        <w:t>zj//LFsg9u7dXxeBLDDnm/UaRMeSJcvSrY2ZXHOU8OSTG9nEmGOAHO3u2PE8m6SHo3+7q5XHj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QiOjRo3T8MWMXJ43b4Et+nCbUahQYbMywbdz165fyJ133mj3iMOiFYvovQnEASQA1sX4R8bSmMUw</w:t>
      </w:r>
    </w:p>
    <w:p>
      <w:pPr>
        <w:pStyle w:val="PreformattedText"/>
        <w:bidi w:val="0"/>
        <w:spacing w:before="0" w:after="0"/>
        <w:jc w:val="left"/>
        <w:rPr/>
      </w:pPr>
      <w:r>
        <w:rPr/>
        <w:t>i1EWzSyQWbxivcF9FslYjEF8vP3223aNBS73WFT+4x//kP/+979m6cwC3sURcAQcgewgwOkM3AYV</w:t>
      </w:r>
    </w:p>
    <w:p>
      <w:pPr>
        <w:pStyle w:val="PreformattedText"/>
        <w:bidi w:val="0"/>
        <w:spacing w:before="0" w:after="0"/>
        <w:jc w:val="left"/>
        <w:rPr/>
      </w:pPr>
      <w:r>
        <w:rPr/>
        <w:t>L15UiYSfjOSF9MQt0Jgx45VcHKV66nZLio22fv0Gy3333SFff91HN7Y2WjxOhODi4u67bzGSmg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HKli0jQ4f+oETYeiM8QnkgSXFjwSYgOpaj4AMGDFEC4VrT0SFcss9wmoR76NuzzjrNdPWSJ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EKuPGA/Jyb4KlLj7qTzzxRCNgIUiwpEMHs8kHaYvOxar3r3/9q1naYXUHUYLe5ZOTIuBFOMjC</w:t>
      </w:r>
    </w:p>
    <w:p>
      <w:pPr>
        <w:pStyle w:val="PreformattedText"/>
        <w:bidi w:val="0"/>
        <w:spacing w:before="0" w:after="0"/>
        <w:jc w:val="left"/>
        <w:rPr/>
      </w:pPr>
      <w:r>
        <w:rPr/>
        <w:t>QYMGCWEoGwIJ+NVXX9nJk27duknDhg2NUCE9TqZw1Jsj4WwMQhY+//zztnlYtGhRI5Z5RkCsYOn3</w:t>
      </w:r>
    </w:p>
    <w:p>
      <w:pPr>
        <w:pStyle w:val="PreformattedText"/>
        <w:bidi w:val="0"/>
        <w:spacing w:before="0" w:after="0"/>
        <w:jc w:val="left"/>
        <w:rPr/>
      </w:pPr>
      <w:r>
        <w:rPr/>
        <w:t>xBNPSIMGDSzf//znP1ZWnnNsPkJoQyrhGolnAaTjnXfeaWRn6dKljSiFBL3mmmvku+++s3Jhgczz</w:t>
      </w:r>
    </w:p>
    <w:p>
      <w:pPr>
        <w:pStyle w:val="PreformattedText"/>
        <w:bidi w:val="0"/>
        <w:spacing w:before="0" w:after="0"/>
        <w:jc w:val="left"/>
        <w:rPr/>
      </w:pPr>
      <w:r>
        <w:rPr/>
        <w:t>Ik4qQ6iSJ1a9kKGQv6QLscU7AO677z4jPHkekxd4cf2ee+4x4hgceI7Vrl3b2gDS9J///Kd06dL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R5ZwDPM0hm4kPQPvbYY+nEOZiRH7g98MADRjCBM/XFhQWkK+HBlPJB0v7lL38x11E8MylfrVq1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l7JDP4IFATlNnys4zF8F6fOrUqfKrX/1K/u///s/IZjZqOS10wgknWDie1dSTzQOIaspH+6Xo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XaDPaj+c2ZaQf8R3SjTJgoYnQ/oSjDWfOnGnYQ7a98847RiDTH9iQoa70CdoUwhuijXJC9t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GEkKM89yHeLvooossff8vdyBAnxg/frIRx+i6nj2/lfbt21p7hhLG54k//RRZHKMzgt4I4f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9PnEPQfc93GjU+071hEo5dnzZojF154vhlZ4NIIUpkxyx/C3JiNvlq1amj/yav6+nvp1Cl5v6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8/shSMIy6++GL5+OOPTe8lC8y8ln7cqFEju43eZEOH8cWmSBDGNeMuJW3zDr1E2bFcdlI5oOS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jcKQj4KTykd7CXj9HwBE45Agw0WVCPW7cJFtUYTXM5DjRki0UlEk0ZAaWdwgLSRbqELUzZs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/LO4rxBgzpK1EZ+la+66lfq13ipEdbxyX74DmFStWrlDIvhNm1OC9ln+ckCgfLgZ44FPZZe1IO/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ge5ALLrjALLrws4yEMvCJsFh++OGH062Z7KL/5wg4Ao5AFgjkyXOMnrzYbMer0aWQu5AUWC7z</w:t>
      </w:r>
    </w:p>
    <w:p>
      <w:pPr>
        <w:pStyle w:val="PreformattedText"/>
        <w:bidi w:val="0"/>
        <w:spacing w:before="0" w:after="0"/>
        <w:jc w:val="left"/>
        <w:rPr/>
      </w:pPr>
      <w:r>
        <w:rPr/>
        <w:t>Gyu2oGNCMuE3RAd+5m+88Uoj1p599t9KgC2w8PPnLzLimRdKQXi8/vq7Ibp9omt79+5n+pYXSvH7</w:t>
      </w:r>
    </w:p>
    <w:p>
      <w:pPr>
        <w:pStyle w:val="PreformattedText"/>
        <w:bidi w:val="0"/>
        <w:spacing w:before="0" w:after="0"/>
        <w:jc w:val="left"/>
        <w:rPr/>
      </w:pPr>
      <w:r>
        <w:rPr/>
        <w:t>1VffNEu6Cy+MCLgMEbL4EZGpedTCd1N6KNLcm3DKA4IPEpITHujgBx980KxG8W0PwQEZiT4mH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1nMQRhAkL7zwghEe6GYIaIi9r7/+Wl588UUjNANRi8Urx8OvvvpquwfBSz6Qg5dffrlZJkPO4Csf</w:t>
      </w:r>
    </w:p>
    <w:p>
      <w:pPr>
        <w:pStyle w:val="PreformattedText"/>
        <w:bidi w:val="0"/>
        <w:spacing w:before="0" w:after="0"/>
        <w:jc w:val="left"/>
        <w:rPr/>
      </w:pPr>
      <w:r>
        <w:rPr/>
        <w:t>khTLWohGyEuIT6yJKR/54TsfNxpsSnJUHEJ16NChRrq8+uqrVmWeA5T7hhtuMGL26aefljZt2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z52pBz//YShTLwklmdHENqBPLEehrCkrSGyIbT5Tt0ggiBUkbvvvlv7zrt2XJ37pAsR++ijjxpx</w:t>
      </w:r>
    </w:p>
    <w:p>
      <w:pPr>
        <w:pStyle w:val="PreformattedText"/>
        <w:bidi w:val="0"/>
        <w:spacing w:before="0" w:after="0"/>
        <w:jc w:val="left"/>
        <w:rPr/>
      </w:pPr>
      <w:r>
        <w:rPr/>
        <w:t>3L17d6sT/oQhkbAKxvoWMh/SGavv66+/3khXLK/jAg6QypDguIK69tprjXzFMjz0wRCe3zzXKf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15op3w4dYTLDtorCOGuvPJKI82xCqYtKA9tAfakQX1PPvlkI/sJiwU6bUn5qT/tTVnAFBzYvICM</w:t>
      </w:r>
    </w:p>
    <w:p>
      <w:pPr>
        <w:pStyle w:val="PreformattedText"/>
        <w:bidi w:val="0"/>
        <w:spacing w:before="0" w:after="0"/>
        <w:jc w:val="left"/>
        <w:rPr/>
      </w:pPr>
      <w:r>
        <w:rPr/>
        <w:t>ZnOCzYTXXnvN3pFAf8CCnLAI/Y0j/xDg1AFLcSw2IfEhHukntBvfsSjH9zMEPOQzbYlfZtqLOQwb</w:t>
      </w:r>
    </w:p>
    <w:p>
      <w:pPr>
        <w:pStyle w:val="PreformattedText"/>
        <w:bidi w:val="0"/>
        <w:spacing w:before="0" w:after="0"/>
        <w:jc w:val="left"/>
        <w:rPr/>
      </w:pPr>
      <w:r>
        <w:rPr/>
        <w:t>y5SJ3+SLdTwW5S65AwFcptH/8AOvGlQtdXuZQUTTpo2t79LPunf/xtpw69Zt2saz7aQFfuzpo7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5rlMeOREyOzZ881t23U7qefdmkfwfXFdvM1T/8uU6aU3imtOqui6Q+I47jlMTr+44+76zhtbsQy</w:t>
      </w:r>
    </w:p>
    <w:p>
      <w:pPr>
        <w:pStyle w:val="PreformattedText"/>
        <w:bidi w:val="0"/>
        <w:spacing w:before="0" w:after="0"/>
        <w:jc w:val="left"/>
        <w:rPr/>
      </w:pPr>
      <w:r>
        <w:rPr/>
        <w:t>hDS+7fv3H6J98QySzSDZOeFBBHQvf5wqyEwYu4ytuJ6hD7PpFRfm86RD/0eY/xIHPeDiCDgCjsD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ulf/RUmOvpyPgCDgChwABXlpy6qkn6SS1oBHGTLAzE3yD4mu5SJHjLAhWdRDGuMSYM2e+WkrV</w:t>
      </w:r>
    </w:p>
    <w:p>
      <w:pPr>
        <w:pStyle w:val="PreformattedText"/>
        <w:bidi w:val="0"/>
        <w:spacing w:before="0" w:after="0"/>
        <w:jc w:val="left"/>
        <w:rPr/>
      </w:pPr>
      <w:r>
        <w:rPr/>
        <w:t>MTKDm1i2jR49XtPNrxP00haeCX3Xrp/bRDc+Qecmx8CZKP/61zda2Jz+R9osAjt27GjpY82xN8s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gGLDCiguWTViGYTEHEeLiCDgCjkB2EMAvJ0exL720o5JVx5k+XLhwsbmTqFOnphHL8XSU78gg</w:t>
      </w:r>
    </w:p>
    <w:p>
      <w:pPr>
        <w:pStyle w:val="PreformattedText"/>
        <w:bidi w:val="0"/>
        <w:spacing w:before="0" w:after="0"/>
        <w:jc w:val="left"/>
        <w:rPr/>
      </w:pPr>
      <w:r>
        <w:rPr/>
        <w:t>kCaQIOhCToGgi9jMq1y5or34lMC1alVXy9bS6foNXbthw0Y76r1mzVq1Vn3D0li5co3q4ZxPpy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8GEiVDITP5sWBBRIC3a9fOQmBtDFmHboZ4hWgMG3zoaSxcsZilrrhiQCBUsOjFwhTB5QJxEnV5</w:t>
      </w:r>
    </w:p>
    <w:p>
      <w:pPr>
        <w:pStyle w:val="PreformattedText"/>
        <w:bidi w:val="0"/>
        <w:spacing w:before="0" w:after="0"/>
        <w:jc w:val="left"/>
        <w:rPr/>
      </w:pPr>
      <w:r>
        <w:rPr/>
        <w:t>/DdkJpuD+Az+7LPPrO6kC7mIxTSkLIQyglUf1suEh1zhxVUIp1SwhkUgvDnFElwfkT4W1hCaPA/C</w:t>
      </w:r>
    </w:p>
    <w:p>
      <w:pPr>
        <w:pStyle w:val="PreformattedText"/>
        <w:bidi w:val="0"/>
        <w:spacing w:before="0" w:after="0"/>
        <w:jc w:val="left"/>
        <w:rPr/>
      </w:pPr>
      <w:r>
        <w:rPr/>
        <w:t>yZWUlBQjaiC7qCMSt/rmNwQQzyKIXNoVgaTF+hrLYayqseoNeWE5SxyIZnAILi7IH5cTYIXwm7x4</w:t>
      </w:r>
    </w:p>
    <w:p>
      <w:pPr>
        <w:pStyle w:val="PreformattedText"/>
        <w:bidi w:val="0"/>
        <w:spacing w:before="0" w:after="0"/>
        <w:jc w:val="left"/>
        <w:rPr/>
      </w:pPr>
      <w:r>
        <w:rPr/>
        <w:t>TmHBC6GMhPpyPU4qgxfuH0LbQDa1b9/esAD7UDbS4DubtJC24ITbKARCCito3IgEoa+AB2QyZDx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DvcTAgQONyIVQRnDhQVjcjVBerIshiiHG6Tt/+MMfLBx5Q5rjngqSnLLyQkAEq23qQLlwD0I7</w:t>
      </w:r>
    </w:p>
    <w:p>
      <w:pPr>
        <w:pStyle w:val="PreformattedText"/>
        <w:bidi w:val="0"/>
        <w:spacing w:before="0" w:after="0"/>
        <w:jc w:val="left"/>
        <w:rPr/>
      </w:pPr>
      <w:r>
        <w:rPr/>
        <w:t>Q/5DHhOPtLCupg640AgbEcwNgmUnbU0/A+cpU6aodWmn9HCUB8to2sxJZYM8V/w3duwE2/j5+OMv</w:t>
      </w:r>
    </w:p>
    <w:p>
      <w:pPr>
        <w:pStyle w:val="PreformattedText"/>
        <w:bidi w:val="0"/>
        <w:spacing w:before="0" w:after="0"/>
        <w:jc w:val="left"/>
        <w:rPr/>
      </w:pPr>
      <w:r>
        <w:rPr/>
        <w:t>rTwQx/iGj0jlqIiQp/QBXFCcf35btahvaL8Zm1znj9N0lSodL7x4D32MoD8xdkDPsqlXvXpV0+Hl</w:t>
      </w:r>
    </w:p>
    <w:p>
      <w:pPr>
        <w:pStyle w:val="PreformattedText"/>
        <w:bidi w:val="0"/>
        <w:spacing w:before="0" w:after="0"/>
        <w:jc w:val="left"/>
        <w:rPr/>
      </w:pPr>
      <w:r>
        <w:rPr/>
        <w:t>y5fT+eEQ3axYrps0Z1lY/uMUyXvvfWJ6+JRTTtI+OtXmwddcc5n2wy6mC3D5tj8S9EmyNKgn4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HUf12x4BEjutJ0iROfKzvDu3fHAFHwBE4MhHI+Sz4yMTBa+UIOAKOwC+GAJNLrHtHjBhji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zzFhxWIuPmHF+o6F84wZs9KtOyjUihUrdZFXxBb9WCQnWhXjOzQu5AfJfM01v9pjwYYl3nffDbQJ</w:t>
      </w:r>
    </w:p>
    <w:p>
      <w:pPr>
        <w:pStyle w:val="PreformattedText"/>
        <w:bidi w:val="0"/>
        <w:spacing w:before="0" w:after="0"/>
        <w:jc w:val="left"/>
        <w:rPr/>
      </w:pPr>
      <w:r>
        <w:rPr/>
        <w:t>eXzSC6nCsUHiZSVMqFmkcxyWhSSLwqguO42YSRaXfLB6wrotUSBAqLOLI+AIOAI5QYDFPCcuj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jxaeDBw9XEmyJ6r1iGZLavh39tnsjD12LRKQCx6UjgjkieqOohEdHB4HPRNcRtkmTE43sQG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w/nRHCJ37G9S33Jk2aZmmVK1cmPWggmuP+m9Nvpn2hDDw34mXFahUiNpB4IQ6ELnUMJHMgUcJ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T8DvESP9H75IvOx/o0bAJCNrJZCGkY8iBuSJc4fI+XFQtarFtJC1IU9w08f7D4Q4jDXyhTSMt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/gyP24gD/XQhrcg8wEJ8pFHMjdNmqlyzWIa7DiuUw+5EEd+R7yJQ2+E5eyJloe8jtuxUh4hLq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DoZFK+9PRD2QkDMRxIqbgFJAR7XCgH5YMo79Wrl1kBQ+ZCBFN2ykK9QtrkCTHOvfCCxdCG8X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XDHRXljrdTwBL8sNC89dZbzV0K4SGbIa4hluMYxPEL3ykTaYT0qFcoQyDv43X174cGAfzEz5w5</w:t>
      </w:r>
    </w:p>
    <w:p>
      <w:pPr>
        <w:pStyle w:val="PreformattedText"/>
        <w:bidi w:val="0"/>
        <w:spacing w:before="0" w:after="0"/>
        <w:jc w:val="left"/>
        <w:rPr/>
      </w:pPr>
      <w:r>
        <w:rPr/>
        <w:t>RzcJmtpGG6XAmAFSmTkm7U57cSIDf/aJQv+DKOaF0smE0yTnnRf5ccedxYYNm2wMQhg/9dQLugFS</w:t>
      </w:r>
    </w:p>
    <w:p>
      <w:pPr>
        <w:pStyle w:val="PreformattedText"/>
        <w:bidi w:val="0"/>
        <w:spacing w:before="0" w:after="0"/>
        <w:jc w:val="left"/>
        <w:rPr/>
      </w:pPr>
      <w:r>
        <w:rPr/>
        <w:t>QzejUizqggWL1HXKl7bBh59lXBctW7ZCfZ2P1v5cRl3xNLByoes53RFcv+3YsVPj79Z3ycqR3W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mme+y8cHYYBMs0aUFm3pcZzyjJ9AtnMjguosj4Ag4AkcLAtGs+miprdfTEXAEHIFDgAALOxZ/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bpYdTIqZoFarVkktjGrpZD0qFIuvadNm6cS0oN6rkl5SjhRGv/NYPIiOxL/0wLEvTOLJG6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vjOIjaZfPVVH/WH+HaGRWWycKTBZPnGG2+U22+/3SzTmExjncQR68yEfIkb/wMDfrs4Ao6AI5BT</w:t>
      </w:r>
    </w:p>
    <w:p>
      <w:pPr>
        <w:pStyle w:val="PreformattedText"/>
        <w:bidi w:val="0"/>
        <w:spacing w:before="0" w:after="0"/>
        <w:jc w:val="left"/>
        <w:rPr/>
      </w:pPr>
      <w:r>
        <w:rPr/>
        <w:t>BNAfkAqQDfhBHjZspPmqr1Spgp3ywFfxPH0pH4TIjz+OTiML8yQlDiFE2LBbuHCJkRVbtmw1gh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g4BF0FyYIunjUr1U6GYMkMkU24RAmkWri+fv0GJR9WWpl58RQv6WvRoqnq05IhiODTuWvXbum/</w:t>
      </w:r>
    </w:p>
    <w:p>
      <w:pPr>
        <w:pStyle w:val="PreformattedText"/>
        <w:bidi w:val="0"/>
        <w:spacing w:before="0" w:after="0"/>
        <w:jc w:val="left"/>
        <w:rPr/>
      </w:pPr>
      <w:r>
        <w:rPr/>
        <w:t>k33BZy1WoFh6QnoMGzbMfBNj8Yp1aRf1ATx79mxzO4DbAkjfChUqGHFLmYLEdS/X+Q3BiYUrb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k7OPOSKkgW0ho7dqxZ9mI1i+UqVquEA8MgpEc8fJBCIOPuAHKGuPhLhpTEVQK/IWmwmO7Ro4fV</w:t>
      </w:r>
    </w:p>
    <w:p>
      <w:pPr>
        <w:pStyle w:val="PreformattedText"/>
        <w:bidi w:val="0"/>
        <w:spacing w:before="0" w:after="0"/>
        <w:jc w:val="left"/>
        <w:rPr/>
      </w:pPr>
      <w:r>
        <w:rPr/>
        <w:t>BWImnhZpxssKaYPFLXlwAqZnz55GbPKSOPLBl2mwrIU0BSvu8TItrJKpA6dnsDIOxGu83IkYg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z3ItAjoIPGGOlzMYq1tdcBz8IYXDBvzVuPrDqJj4WzJBPvBCQMKRBvcCVl4XRVqmpqYYBfpdJ</w:t>
      </w:r>
    </w:p>
    <w:p>
      <w:pPr>
        <w:pStyle w:val="PreformattedText"/>
        <w:bidi w:val="0"/>
        <w:spacing w:before="0" w:after="0"/>
        <w:jc w:val="left"/>
        <w:rPr/>
      </w:pPr>
      <w:r>
        <w:rPr/>
        <w:t>K9Q9lAkXFrQFPo8vvfRSu8+8gXzef/99I7N4qSIvD8PqONosjp6xWF3jp5l8wJ9yY31M3lheQxzj</w:t>
      </w:r>
    </w:p>
    <w:p>
      <w:pPr>
        <w:pStyle w:val="PreformattedText"/>
        <w:bidi w:val="0"/>
        <w:spacing w:before="0" w:after="0"/>
        <w:jc w:val="left"/>
        <w:rPr/>
      </w:pPr>
      <w:r>
        <w:rPr/>
        <w:t>E5l2wvqcjWPSxvIZYhpLb/xq0z6kAbZIKBvfqU/ib+rRRsl8fCtTTvoLri9Ilz+X3IHAhAlsDO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Z4L9KWcZ9ofhC2n3XhhH2OctqVPJRPuJY7bEI44bL4VKcLmReSHefHiJUoiV1Pf3fOs36AfcXeB</w:t>
      </w:r>
    </w:p>
    <w:p>
      <w:pPr>
        <w:pStyle w:val="PreformattedText"/>
        <w:bidi w:val="0"/>
        <w:spacing w:before="0" w:after="0"/>
        <w:jc w:val="left"/>
        <w:rPr/>
      </w:pPr>
      <w:r>
        <w:rPr/>
        <w:t>YM1cr15tdb1zmVkzsynBiwPz5ctvfZIXCd5++w02RrCmDvLhh93U1czHGfpguJfskzLHdQtkMG5x</w:t>
      </w:r>
    </w:p>
    <w:p>
      <w:pPr>
        <w:pStyle w:val="PreformattedText"/>
        <w:bidi w:val="0"/>
        <w:spacing w:before="0" w:after="0"/>
        <w:jc w:val="left"/>
        <w:rPr/>
      </w:pPr>
      <w:r>
        <w:rPr/>
        <w:t>8LWeoickGDNvvfWW6VJOaKBvGS+MY06HMI4ZU+ikrl27Wt9GBzGmOa3h4gg4Ao7A0YKAWyofLS3t</w:t>
      </w:r>
    </w:p>
    <w:p>
      <w:pPr>
        <w:pStyle w:val="PreformattedText"/>
        <w:bidi w:val="0"/>
        <w:spacing w:before="0" w:after="0"/>
        <w:jc w:val="left"/>
        <w:rPr/>
      </w:pPr>
      <w:r>
        <w:rPr/>
        <w:t>9XQEHIFDhoDOW83KA/KAF/QFsrdmzRRdAC8wP8mQrhzpHjduoloARS/oo8BYjuArlKPYCxYsNksN</w:t>
      </w:r>
    </w:p>
    <w:p>
      <w:pPr>
        <w:pStyle w:val="PreformattedText"/>
        <w:bidi w:val="0"/>
        <w:spacing w:before="0" w:after="0"/>
        <w:jc w:val="left"/>
        <w:rPr/>
      </w:pPr>
      <w:r>
        <w:rPr/>
        <w:t>iJKwcMN6ZP78RToB3k1CE488Pv30K5uQx8PiqxnLD42WQbAwKV68qC0cMtxI+MEEnMUFxAaLU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uMZikyO0P/zwgy02KVdcOILNoj4+gec7i0zSc3EEHAFHILsIQFShYz79tLt9qioxnYZP5dq1a5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ie+9dYHRmSULFnCCESs2CBJ4icy+E1akMXt2p1hZG+vXv1Md5YrV1aJi+i4N+42EF5c9dFH3dWH</w:t>
      </w:r>
    </w:p>
    <w:p>
      <w:pPr>
        <w:pStyle w:val="PreformattedText"/>
        <w:bidi w:val="0"/>
        <w:spacing w:before="0" w:after="0"/>
        <w:jc w:val="left"/>
        <w:rPr/>
      </w:pPr>
      <w:r>
        <w:rPr/>
        <w:t>7/9MD5cvX1aJhj1fMhrlE7lRgIzGH/6CBQs1BSxfC2o6Zysp2cLSDP/h2iiQieFa4idWpU8++aT5</w:t>
      </w:r>
    </w:p>
    <w:p>
      <w:pPr>
        <w:pStyle w:val="PreformattedText"/>
        <w:bidi w:val="0"/>
        <w:spacing w:before="0" w:after="0"/>
        <w:jc w:val="left"/>
        <w:rPr/>
      </w:pPr>
      <w:r>
        <w:rPr/>
        <w:t>0OVlUxA2bPBBdkDOQjrivxi9CmGLr13IU0hDCEGEexAmkIYI9/nNJ24rIC1xnQFxjNsHXCbgsxhf</w:t>
      </w:r>
    </w:p>
    <w:p>
      <w:pPr>
        <w:pStyle w:val="PreformattedText"/>
        <w:bidi w:val="0"/>
        <w:spacing w:before="0" w:after="0"/>
        <w:jc w:val="left"/>
        <w:rPr/>
      </w:pPr>
      <w:r>
        <w:rPr/>
        <w:t>vPjhxX0BpDE+cSFs8ckcd2OA9WrIj7LisxhXC5BO+AvGQpny4u+XUyw8oyCf8bcMqUlZwnOBMvKb</w:t>
      </w:r>
    </w:p>
    <w:p>
      <w:pPr>
        <w:pStyle w:val="PreformattedText"/>
        <w:bidi w:val="0"/>
        <w:spacing w:before="0" w:after="0"/>
        <w:jc w:val="left"/>
        <w:rPr/>
      </w:pPr>
      <w:r>
        <w:rPr/>
        <w:t>uDVr1rQyccIFkgerXVxZUFb8JOPK4Xr1dUw9y5QpY6Q2+Pz617821yD4GiavFCWMIGUhjyh3eF6x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+QXADQXvUS/MTjAf7QPIAAEAASURBVMsOXtKH4GoENxT4lMYncocOHQxPyCTcbeDugec65C4+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Wn8T4wmZjlrjB4pu0eHHdTTfdZOXGChgiDaF8wRq4UqVKRuiTPu5GEOoDeU8b8OI82gWrYsgu</w:t>
      </w:r>
    </w:p>
    <w:p>
      <w:pPr>
        <w:pStyle w:val="PreformattedText"/>
        <w:bidi w:val="0"/>
        <w:spacing w:before="0" w:after="0"/>
        <w:jc w:val="left"/>
        <w:rPr/>
      </w:pPr>
      <w:r>
        <w:rPr/>
        <w:t>+gJ1QKgjvo7xjYybEOJBsFMeiHf6yWOPPWbtxG8wwpobLGl37kF2kz54U37KFccLMo16IrQfv3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kNYU65qBdtQ78I9bII/t8hQ4C+MHnydHVzcVIG/QPJ3KRJQ5uHok/RY2GsJBYWnYaxQzJh0w/S</w:t>
      </w:r>
    </w:p>
    <w:p>
      <w:pPr>
        <w:pStyle w:val="PreformattedText"/>
        <w:bidi w:val="0"/>
        <w:spacing w:before="0" w:after="0"/>
        <w:jc w:val="left"/>
        <w:rPr/>
      </w:pPr>
      <w:r>
        <w:rPr/>
        <w:t>uHTpUrYBx29OqNG/Jk+eJp07X62bFtN1M+YdHSsXq7V05MqFtE47rbklOVP9Nzdu3ED7XeROg4u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L3bq1MiW94+HCd/IP44NrkMNsmKC7GBuMy8cff1xfxjrA+jE+5RlruKbBTzm6Ebczv//97y1e</w:t>
      </w:r>
    </w:p>
    <w:p>
      <w:pPr>
        <w:pStyle w:val="PreformattedText"/>
        <w:bidi w:val="0"/>
        <w:spacing w:before="0" w:after="0"/>
        <w:jc w:val="left"/>
        <w:rPr/>
      </w:pPr>
      <w:r>
        <w:rPr/>
        <w:t>F93QQ1/gmx1d4uIIOAKOwNGCQB59kPy8Zu162aEPAiYAYRLHQyM8OMJndkFRykG2HhNNXLMbx8M5</w:t>
      </w:r>
    </w:p>
    <w:p>
      <w:pPr>
        <w:pStyle w:val="PreformattedText"/>
        <w:bidi w:val="0"/>
        <w:spacing w:before="0" w:after="0"/>
        <w:jc w:val="left"/>
        <w:rPr/>
      </w:pPr>
      <w:r>
        <w:rPr/>
        <w:t>Ao6AI3AoECik67bLXxTpN1508fSzjP/rNqlT6cDqL/xwQlLgL45jfOhZyA9Ih2+++U6tqlaY/z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1ixSo78hcWZvigw9LuxBPrmyUeb9tu3PhEWxCCF/p56NAfdXFa0cJwjUUcRwebNWtik2OIFISw</w:t>
      </w:r>
    </w:p>
    <w:p>
      <w:pPr>
        <w:pStyle w:val="PreformattedText"/>
        <w:bidi w:val="0"/>
        <w:spacing w:before="0" w:after="0"/>
        <w:jc w:val="left"/>
        <w:rPr/>
      </w:pPr>
      <w:r>
        <w:rPr/>
        <w:t>WPVNnz5bF47t0/W93czmf+GlPZAY+EImTRbsLHxZcLNIZ7HJC6ACOYJVGIsWrLWCJQvxKCfWV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bqAdXEEHAFHIDsIoDuijbgQ+mcl9PIpoRURcVwlDJt46FnIEMgw9CrxICoDocrvyAouIlixw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ca6K0wN96+nfiRKwWur9W5MxuBENbos0SJ0j3G9CBxI92HLo6OkefNu3+baaTPS9MgLyB/44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fWFVA71ZAMQnQypR/mpJ6QK9aNskDykRbrE5Tv1gpTFCpffxCUslsCkFY6CE55wpIfwnXSIg3C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yHUIwLZeW0C9bUpBnKQtjwnKDsoTyUk/AQP+RBO4d8SJd8qBP5EC6kwz3womzkRZjEcob0Avke</w:t>
      </w:r>
    </w:p>
    <w:p>
      <w:pPr>
        <w:pStyle w:val="PreformattedText"/>
        <w:bidi w:val="0"/>
        <w:spacing w:before="0" w:after="0"/>
        <w:jc w:val="left"/>
        <w:rPr/>
      </w:pPr>
      <w:r>
        <w:rPr/>
        <w:t>x4z4WDJigQwpHMhU0iBc+E35IEuxBuYTC+Ug4I6P4kB6E4/vWFtDVkEUgwFELyQ7JDntRL/lOoL7</w:t>
      </w:r>
    </w:p>
    <w:p>
      <w:pPr>
        <w:pStyle w:val="PreformattedText"/>
        <w:bidi w:val="0"/>
        <w:spacing w:before="0" w:after="0"/>
        <w:jc w:val="left"/>
        <w:rPr/>
      </w:pPr>
      <w:r>
        <w:rPr/>
        <w:t>Ecjpzp0722+IXqyeeR5jQQlJBgmPJLYL1ygDOCDkERfKThrEB1PiByz4Trx4ncCXNgrkcLysiX2M</w:t>
      </w:r>
    </w:p>
    <w:p>
      <w:pPr>
        <w:pStyle w:val="PreformattedText"/>
        <w:bidi w:val="0"/>
        <w:spacing w:before="0" w:after="0"/>
        <w:jc w:val="left"/>
        <w:rPr/>
      </w:pPr>
      <w:r>
        <w:rPr/>
        <w:t>fHhpH3mQb+iX8fz9+wFAYPokkctOVYZUXbBcdbPI39/MVqLovIIFC9i4iEdgfGGkgO6jr9MXk+k7</w:t>
      </w:r>
    </w:p>
    <w:p>
      <w:pPr>
        <w:pStyle w:val="PreformattedText"/>
        <w:bidi w:val="0"/>
        <w:spacing w:before="0" w:after="0"/>
        <w:jc w:val="left"/>
        <w:rPr/>
      </w:pPr>
      <w:r>
        <w:rPr/>
        <w:t>+gcSNkPiaWAckZo6X62f2+j8c5a6YBukpwY4PfGTndbAlz3C/BjXGnFSOaTz0Udf6Is4TzIDi3Bt</w:t>
      </w:r>
    </w:p>
    <w:p>
      <w:pPr>
        <w:pStyle w:val="PreformattedText"/>
        <w:bidi w:val="0"/>
        <w:spacing w:before="0" w:after="0"/>
        <w:jc w:val="left"/>
        <w:rPr/>
      </w:pPr>
      <w:r>
        <w:rPr/>
        <w:t>fz8Txwd9Fl1Hfw71YIyioxgTgYBGR3Ed3RL6MYQ082PGO9f3SR77jcgb+uJS9mU+GSJySsaXgO5T</w:t>
      </w:r>
    </w:p>
    <w:p>
      <w:pPr>
        <w:pStyle w:val="PreformattedText"/>
        <w:bidi w:val="0"/>
        <w:spacing w:before="0" w:after="0"/>
        <w:jc w:val="left"/>
        <w:rPr/>
      </w:pPr>
      <w:r>
        <w:rPr/>
        <w:t>mh7JEXAEHIEDiMB2PW2yect2fQ5kTNRJ5Yx4+C9HwBE4yhA4GKQykDJZTTYRzwncOUkjq7BZ3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aP6fhs1MGD+MIOAKOgCPgCBwJCHDEnuP0kMWQ4jNnzjTXFFhIB8FdxzPPPKObzKttMzZsJH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t2O7OOuYn/nGCEv/zyMEdhHUvlg1Zj5oP5T8jqBkdhLASC36d9HdB93UnkvvcBvOwKOwKFGI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r2PtSl8/wdAUfAETjCETgQE+GcpJFV2KzuZacZcho/p+GzUwYP4wg4Ao6AI+AIHAkI4K6kfv36</w:t>
      </w:r>
    </w:p>
    <w:p>
      <w:pPr>
        <w:pStyle w:val="PreformattedText"/>
        <w:bidi w:val="0"/>
        <w:spacing w:before="0" w:after="0"/>
        <w:jc w:val="left"/>
        <w:rPr/>
      </w:pPr>
      <w:r>
        <w:rPr/>
        <w:t>9uI7Pjl2j//nuGAdjc9s3GkEQpn7zZs3NyvneFj/7ggYAommZLkAFuaD+1IsThYc8bIvwBzxoHgF</w:t>
      </w:r>
    </w:p>
    <w:p>
      <w:pPr>
        <w:pStyle w:val="PreformattedText"/>
        <w:bidi w:val="0"/>
        <w:spacing w:before="0" w:after="0"/>
        <w:jc w:val="left"/>
        <w:rPr/>
      </w:pPr>
      <w:r>
        <w:rPr/>
        <w:t>HQFH4HBAwEnlw6GVvIyOgCPgCDgCjoAj4Ag4Ao6AI3BEItCyZUvhLzPBnzI+lxMFVx78uTgChkDc</w:t>
      </w:r>
    </w:p>
    <w:p>
      <w:pPr>
        <w:pStyle w:val="PreformattedText"/>
        <w:bidi w:val="0"/>
        <w:spacing w:before="0" w:after="0"/>
        <w:jc w:val="left"/>
        <w:rPr/>
      </w:pPr>
      <w:r>
        <w:rPr/>
        <w:t>rc62LQ7K4YRAmgsRwYpbX0zo4gg4Ao7A4YLAUbDtt/9NkdUJHe7l7ADP/pfHU3AEHAFHwBFwBBwB</w:t>
      </w:r>
    </w:p>
    <w:p>
      <w:pPr>
        <w:pStyle w:val="PreformattedText"/>
        <w:bidi w:val="0"/>
        <w:spacing w:before="0" w:after="0"/>
        <w:jc w:val="left"/>
        <w:rPr/>
      </w:pPr>
      <w:r>
        <w:rPr/>
        <w:t>R8ARcAQcAUfAEXAE0hEoXV6kiPrUZoU/ZqjIwnnpt/xLLkZg9UqRUd+LwCWXKCVSRtvRxRFwBByB</w:t>
      </w:r>
    </w:p>
    <w:p>
      <w:pPr>
        <w:pStyle w:val="PreformattedText"/>
        <w:bidi w:val="0"/>
        <w:spacing w:before="0" w:after="0"/>
        <w:jc w:val="left"/>
        <w:rPr/>
      </w:pPr>
      <w:r>
        <w:rPr/>
        <w:t>wwSBo95SOZ8+dHepb6ed+uZwhA3e/KrQOYECYcyLbFdvFCmsTvP1JbjmByoKGX1fvUmf3fpOL+JE</w:t>
      </w:r>
    </w:p>
    <w:p>
      <w:pPr>
        <w:pStyle w:val="PreformattedText"/>
        <w:bidi w:val="0"/>
        <w:spacing w:before="0" w:after="0"/>
        <w:jc w:val="left"/>
        <w:rPr/>
      </w:pPr>
      <w:r>
        <w:rPr/>
        <w:t>r8IKd/3TEXAEHAFHwBFwBBwBR8ARcAQcAUfAETgICJTQl3ae1VHkvTciQvmuS0WuvFWJSl6Q6WZQ</w:t>
      </w:r>
    </w:p>
    <w:p>
      <w:pPr>
        <w:pStyle w:val="PreformattedText"/>
        <w:bidi w:val="0"/>
        <w:spacing w:before="0" w:after="0"/>
        <w:jc w:val="left"/>
        <w:rPr/>
      </w:pPr>
      <w:r>
        <w:rPr/>
        <w:t>B6EFcp7FhjUiX7wjMmOKkhIavflZIpVTcp6Ox3AEHAFH4BAhcNiQyjwG86WdBIHoDQQuLpbyxp6R</w:t>
      </w:r>
    </w:p>
    <w:p>
      <w:pPr>
        <w:pStyle w:val="PreformattedText"/>
        <w:bidi w:val="0"/>
        <w:spacing w:before="0" w:after="0"/>
        <w:jc w:val="left"/>
        <w:rPr/>
      </w:pPr>
      <w:r>
        <w:rPr/>
        <w:t>kMEQw9v0JbSQxZDGcRdF3CMu9wto7d8fItJA3ZZNTI0etZ1aiYyYLrJinf4pmTx3ucjUhSJPX6Xh</w:t>
      </w:r>
    </w:p>
    <w:p>
      <w:pPr>
        <w:pStyle w:val="PreformattedText"/>
        <w:bidi w:val="0"/>
        <w:spacing w:before="0" w:after="0"/>
        <w:jc w:val="left"/>
        <w:rPr/>
      </w:pPr>
      <w:r>
        <w:rPr/>
        <w:t>qon8hLLXBMh3nRLK93cR+dOvRE7Qe/pS3HQh730Vykz622PpxdOiPrxcjGqTTahrPAzfSaOg1pFw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wvBzBJWsE6Gf0DcClvbeltQM4FlTczXJdf4Cn9Qe9TptZHP3+k8bTF71b22QVR4PuIaQR+r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2aF8PEvImTcoU8g73wyf9g3YPFvbxsFzXl96nC2Mpq35GebifrN9QHuJnVg4yYbMFCfUwPHS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SNe6RPOokSxyIeJtQvjGvqp+/vcHEEHAFHwBFwBBwBR8ARcASOXgSYaN/1sMgPA0VmztIF7h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XfpxPvohSTX15w1DOslPqtUFvntY9pe3mCKhosj4AgcJggoZZT7hecjxNVLvfSL/rjnvOgTy+Fh</w:t>
      </w:r>
    </w:p>
    <w:p>
      <w:pPr>
        <w:pStyle w:val="PreformattedText"/>
        <w:bidi w:val="0"/>
        <w:spacing w:before="0" w:after="0"/>
        <w:jc w:val="left"/>
        <w:rPr/>
      </w:pPr>
      <w:r>
        <w:rPr/>
        <w:t>U0U+HSGyFVJKyTyIqBOqiFzRQqRoYZHX++rzdMFu4qvEcSJnnyjSVv8gvAZr/EJKcm3eHunvGYtF</w:t>
      </w:r>
    </w:p>
    <w:p>
      <w:pPr>
        <w:pStyle w:val="PreformattedText"/>
        <w:bidi w:val="0"/>
        <w:spacing w:before="0" w:after="0"/>
        <w:jc w:val="left"/>
        <w:rPr/>
      </w:pPr>
      <w:r>
        <w:rPr/>
        <w:t>/vJpFKa4xj+nkci9F4iU1Hgbtmi4bRGJDaHFd+Jt2qrWzBs0Dy0DnC33ih+rX3IoEG0FtSxjZuv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Xk+ta7yx2SIswWzfMjPdE0fYlIim48X9pMpJiWL06sQZ6vWi/y2Q8ii9eKNFJMLmyqhKXik4w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f7Z8QutMXifQYre2qOJ9VX6R1A8VWGxbcvhwp8uMckVKKN7hXUYMA+uS85brJrPfWbBZpUVPk</w:t>
      </w:r>
    </w:p>
    <w:p>
      <w:pPr>
        <w:pStyle w:val="PreformattedText"/>
        <w:bidi w:val="0"/>
        <w:spacing w:before="0" w:after="0"/>
        <w:jc w:val="left"/>
        <w:rPr/>
      </w:pPr>
      <w:r>
        <w:rPr/>
        <w:t>3MYRcUqbdP8xilO6iMglp4hUK5ecRIWYHjFDpPfEiKTueJK2W0rUr+hTPTT9H7RvlNF0rmgpUl5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USuoTjWjcdE6NTRcoVE/nVqSKVtJxc7ztBx8P8qMyUjQ2Vc7Ss8XQ0CSO2Ic1f1vFzkZa5In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W4z1znjf4idY8XaVVvz/pwv5D2ta8UR7C74OQoDGT752l9knQoQ5sTRE6qnjEN+u/gKSL99K+w</w:t>
      </w:r>
    </w:p>
    <w:p>
      <w:pPr>
        <w:pStyle w:val="PreformattedText"/>
        <w:bidi w:val="0"/>
        <w:spacing w:before="0" w:after="0"/>
        <w:jc w:val="left"/>
        <w:rPr/>
      </w:pPr>
      <w:r>
        <w:rPr/>
        <w:t>ktcXNtGyah/mRAHt8MnwaIxULClyeXNtD60nabk4Ao6AI+AIOAKOgCPgCDgCRy0CVVJEXusu8tf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yUC07duoEWtFg4u2SuxBgbUW7QEqcpOTFn18UqaMLIxdHwBFwBA4jBJT2yf0C0Tdlochz30R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c0FGlYNSLeJilB9tkotRi+ILoHkfr8V0o4zVUSurMSekpqoach+bCWnKDXb3xVyebb9DSQ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/GK9SRiIMMi1EyqJ/P2aiCDeqcqeZzHE2IdDlUjrG7m7gLyD3J2iJPSDHyh5VzQivLC4rKAE3L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Yg5yDHIwq1KpmUlpLdWLZ9nKWn4f11Fjisk0rlNAtmXNhn4k94fMl3kYiX73uqvxNskkbfv1Ppr</w:t>
      </w:r>
    </w:p>
    <w:p>
      <w:pPr>
        <w:pStyle w:val="PreformattedText"/>
        <w:bidi w:val="0"/>
        <w:spacing w:before="0" w:after="0"/>
        <w:jc w:val="left"/>
        <w:rPr/>
      </w:pPr>
      <w:r>
        <w:rPr/>
        <w:t>HSDcSAui+9bXRdZvFjlDidHHPtW6zxN54qrdVqNZledovEc/oz9d87LIqTWijYSbXhN5vJPI7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NtD+9S3SugqidlfMf9UydEev4s2Fi5/SaRmWZEa5XTT451o4+Ohi0Ve6KnE7HcRsdtnfLQB8vk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WLZ2xbNkP6K5l8+xvRRgbk6xU6r/jgbpHTlLR9XvN+Tdu6g/bj7koufzVWSWxNp3DBqM1De9HX</w:t>
      </w:r>
    </w:p>
    <w:p>
      <w:pPr>
        <w:pStyle w:val="PreformattedText"/>
        <w:bidi w:val="0"/>
        <w:spacing w:before="0" w:after="0"/>
        <w:jc w:val="left"/>
        <w:rPr/>
      </w:pPr>
      <w:r>
        <w:rPr/>
        <w:t>ntV5ZFclXTtpOXtpODZdPtOwpZSMfk7TKVJYJEXLSh7llYylvwTh63btw/NW6sbF91F9T6+rp7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1OsLGR3et+x+1nk9eHZHujBvGEKQv5C6W/uN0rN2nYS7VOdLFSmzTN5et1ThfKPFeK9r0IU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9gsIT5CeSDv73tXCe2mOibWi7w3WIlknRs3qqbt8VlEKp9/ksi7A0W+nSDy8W+j8UYeLo6AI+AI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OgCPgCDgCjsBRi0BtJSbf6a0WJrogmKkLjK26INT5tUsuQ4B1SwFd9NdooIvPVvpdF3YujoAj</w:t>
      </w:r>
    </w:p>
    <w:p>
      <w:pPr>
        <w:pStyle w:val="PreformattedText"/>
        <w:bidi w:val="0"/>
        <w:spacing w:before="0" w:after="0"/>
        <w:jc w:val="left"/>
        <w:rPr/>
      </w:pPr>
      <w:r>
        <w:rPr/>
        <w:t>4AgcZggolZX7BbIPYqytkqOQs92U0GpSPSo3RPDxJUR+11FJKf1OWKwvH/kk8oUMqdtG9fSfLtK4</w:t>
      </w:r>
    </w:p>
    <w:p>
      <w:pPr>
        <w:pStyle w:val="PreformattedText"/>
        <w:bidi w:val="0"/>
        <w:spacing w:before="0" w:after="0"/>
        <w:jc w:val="left"/>
        <w:rPr/>
      </w:pPr>
      <w:r>
        <w:rPr/>
        <w:t>Sg5zjP7ivyvZpkTUVehuJZX/1zdKC+J42Sq15FwocsN/9Z6mBVmGxTPpd2gSWTBjIY0VJuTv+Ll6</w:t>
      </w:r>
    </w:p>
    <w:p>
      <w:pPr>
        <w:pStyle w:val="PreformattedText"/>
        <w:bidi w:val="0"/>
        <w:spacing w:before="0" w:after="0"/>
        <w:jc w:val="left"/>
        <w:rPr/>
      </w:pPr>
      <w:r>
        <w:rPr/>
        <w:t>X58F/71dw+s1wkNsBTK51zi1pp6pYTV/8sqM9KLsXQYqkTcscrsB6ZYopDlzicjXmuabt6n15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Q5Wsu/SfkfXpKTUjwtgISiU9pyxSwu3/IiKuaYpioMTyr89R0rtURkIzMZ+j9Te40QYppZWk/3Vk</w:t>
      </w:r>
    </w:p>
    <w:p>
      <w:pPr>
        <w:pStyle w:val="PreformattedText"/>
        <w:bidi w:val="0"/>
        <w:spacing w:before="0" w:after="0"/>
        <w:jc w:val="left"/>
        <w:rPr/>
      </w:pPr>
      <w:r>
        <w:rPr/>
        <w:t>wX6cPtux9obAf/97kQc6iPz+QpEFSrq2fUIJfe1HS5RAza8TtS53ipTWzYVKiu8n2l9vOCMiQ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jdivuMpSJnapxJC0XalczYBhCpb2reberrxoX2JVypXPKCkqXD1bK5jJZnkMg/r9M+q0TxZO0D</w:t>
      </w:r>
    </w:p>
    <w:p>
      <w:pPr>
        <w:pStyle w:val="PreformattedText"/>
        <w:bidi w:val="0"/>
        <w:spacing w:before="0" w:after="0"/>
        <w:jc w:val="left"/>
        <w:rPr/>
      </w:pPr>
      <w:r>
        <w:rPr/>
        <w:t>T3QTWble75XXdNLIXojZ5XqtyxAls69Vcvx0JWQ1bLunRUbOVnK6ro6JrZq+lrNeRe0r2lexR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jYu5iPTn3tlq6b4wwoN8Fgfido/X4z3eatxLTjD/KzubF8BnRuCxXPCKO+b1R82PjBqF883V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Xx+paWwdxnaBnYnKEMP86KxnDz2jom+ysRr5i/emtEOnd4NrIEx385mLApdEFDjZOquPRUC/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DqY49F0fAEXAEHAFHwBFwBBwBR+CoRoBJfTNdDPDn4gg4Ao6AI+AI/EIIxOiiXyiH/UwW0mq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ZYI159WnTU/euxEaHGvSCQuWYlqaQSRBZ+liGx9J8RuVgcY0EJebVFiTQsOrmHZXFrJfKeuz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1z9eLUSLqgk7Ty1kjxZ5MRKahU8NUoPq1DcZ5QpKjJwipJvy9Q9wolq+VlAibwBSigWUTcUhfXv</w:t>
      </w:r>
    </w:p>
    <w:p>
      <w:pPr>
        <w:pStyle w:val="PreformattedText"/>
        <w:bidi w:val="0"/>
        <w:spacing w:before="0" w:after="0"/>
        <w:jc w:val="left"/>
        <w:rPr/>
      </w:pPr>
      <w:r>
        <w:rPr/>
        <w:t>2LRSaQbblTDbqpaYexOsQ29rp+k+KnJn28g6OjGOkXJKZlIGXHys13RrV1CSTvOFbIZQR6jXLCX+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hWFkJUvA4uabioHlAhsZJQovg/xkCWLK3qqPuTs5XrPQKGwAQr2wGrFXSFLxb1IjcnmD1S98Y</w:t>
      </w:r>
    </w:p>
    <w:p>
      <w:pPr>
        <w:pStyle w:val="PreformattedText"/>
        <w:bidi w:val="0"/>
        <w:spacing w:before="0" w:after="0"/>
        <w:jc w:val="left"/>
        <w:rPr/>
      </w:pPr>
      <w:r>
        <w:rPr/>
        <w:t>rwRxkxSRP3SMLHghNemH9E02H/6m/ar9Sdoey0W+U0OBYkqKYiVM2oThj/bYrG20cK1aldeLyGbc</w:t>
      </w:r>
    </w:p>
    <w:p>
      <w:pPr>
        <w:pStyle w:val="PreformattedText"/>
        <w:bidi w:val="0"/>
        <w:spacing w:before="0" w:after="0"/>
        <w:jc w:val="left"/>
        <w:rPr/>
      </w:pPr>
      <w:r>
        <w:rPr/>
        <w:t>lDTXNpulBO/4+SLHajz66m/ejiyIH7kscqNBnw7pQO7S7+85R+tRV9PcoX1e68FmCcTufC3D1m1q</w:t>
      </w:r>
    </w:p>
    <w:p>
      <w:pPr>
        <w:pStyle w:val="PreformattedText"/>
        <w:bidi w:val="0"/>
        <w:spacing w:before="0" w:after="0"/>
        <w:jc w:val="left"/>
        <w:rPr/>
      </w:pPr>
      <w:r>
        <w:rPr/>
        <w:t>hf+lErK6sfL37uoXXOtFvwpCHjV1DGCB/dFv1LpZ+zJjCyF9vj/6aeRKpXGNqEyUf8lqJaLfV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ZkQWP3mFyIA/6ybMCbtJa/Khn27WPAl7yT+UqB8cYUERsOp+6ZsI3xVKEmNhz3il7qdoXjMWqWuY</w:t>
      </w:r>
    </w:p>
    <w:p>
      <w:pPr>
        <w:pStyle w:val="PreformattedText"/>
        <w:bidi w:val="0"/>
        <w:spacing w:before="0" w:after="0"/>
        <w:jc w:val="left"/>
        <w:rPr/>
      </w:pPr>
      <w:r>
        <w:rPr/>
        <w:t>1MjKG3czv35LXYWMUyt8zcsI5bRyUlYXR8ARcAQcAUfAEXAEHAFHwBFwBBwBR8ARcAQcgV8OAaW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gLTxgSmSBiBUnfoyfUDIMf6tX68YrhNYKtc68TwkmyLWVG9V6d1p0D+IPorXHKPUrvCoiwKYv</w:t>
      </w:r>
    </w:p>
    <w:p>
      <w:pPr>
        <w:pStyle w:val="PreformattedText"/>
        <w:bidi w:val="0"/>
        <w:spacing w:before="0" w:after="0"/>
        <w:jc w:val="left"/>
        <w:rPr/>
      </w:pPr>
      <w:r>
        <w:rPr/>
        <w:t>FZm9Qv0mXxqRbZCG69IIvdpKppXQODXLRWRWXSUNZ2r4M+upj+TjIitprCvHpypZ+IVaQ2saHw5V</w:t>
      </w:r>
    </w:p>
    <w:p>
      <w:pPr>
        <w:pStyle w:val="PreformattedText"/>
        <w:bidi w:val="0"/>
        <w:spacing w:before="0" w:after="0"/>
        <w:jc w:val="left"/>
        <w:rPr/>
      </w:pPr>
      <w:r>
        <w:rPr/>
        <w:t>EvhMkaeUqMNXLsR3cHWB24wL1ZL44maRBXFmVsqhBY5V0hr/sYWVpE4mEG+4tTCXHRoODg2iD1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CfUQ5RAuHmwPIc37zCZYQjcRx2RMB2gtXDWAFefpmf7U4HibyrxvTMFT8aJvQjvQJ+k5wrQ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DJ++Vt1DXFh1GfaNVQrWu2TD3aJXFbgoxv3KFjnbkzbbDCSX9vkJ80fq3jShwguXkj7kl7DpcvC</w:t>
      </w:r>
    </w:p>
    <w:p>
      <w:pPr>
        <w:pStyle w:val="PreformattedText"/>
        <w:bidi w:val="0"/>
        <w:spacing w:before="0" w:after="0"/>
        <w:jc w:val="left"/>
        <w:rPr/>
      </w:pPr>
      <w:r>
        <w:rPr/>
        <w:t>lVqOXiItaymROkH7tJKpuIPAdctWTQuhr+PL+7cdonGxWIneB96LLKdPqyPSR+Pt0PYvW0w3Iyqq</w:t>
      </w:r>
    </w:p>
    <w:p>
      <w:pPr>
        <w:pStyle w:val="PreformattedText"/>
        <w:bidi w:val="0"/>
        <w:spacing w:before="0" w:after="0"/>
        <w:jc w:val="left"/>
        <w:rPr/>
      </w:pPr>
      <w:r>
        <w:rPr/>
        <w:t>FXCfyM3F89dH+UWpRHHZuFin5Y73FfJ67bsov3vOV0volyJCmvLS97s/qD6mlTDHrQZ9j/4GIR+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KV2KZudStEFvm/f1+x0L7bua2Oqas0b43DJgj4s0FD2Dz6vbiOjRkaDovk2UpMv6xlb1Yjsgjv</w:t>
      </w:r>
    </w:p>
    <w:p>
      <w:pPr>
        <w:pStyle w:val="PreformattedText"/>
        <w:bidi w:val="0"/>
        <w:spacing w:before="0" w:after="0"/>
        <w:jc w:val="left"/>
        <w:rPr/>
      </w:pPr>
      <w:r>
        <w:rPr/>
        <w:t>PV7dhNwbbQYRPlcI5uM/a8HTR2WuKNWhLQQdgAZ2cQQcAUfAEXAEHAFHwBFwBBwBR8ARcAQcgc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Jcq/AfWI52V1JYXy03q3WjQjWlV/otStaRb+xzuRFenAWWBHz4i5ePgbBxB9kLS9WI632ev1v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Xg9nL/TSJ+UuVLFuo16qJ1FKyq5SmQTpYTU5frD7zL4tILshcft/+ulpanhP5vn17gFqeKqH2</w:t>
      </w:r>
    </w:p>
    <w:p>
      <w:pPr>
        <w:pStyle w:val="PreformattedText"/>
        <w:bidi w:val="0"/>
        <w:spacing w:before="0" w:after="0"/>
        <w:jc w:val="left"/>
        <w:rPr/>
      </w:pPr>
      <w:r>
        <w:rPr/>
        <w:t>wvVKjP1X81AS8LrWESlN3pBjmm22JJCJgbRMjKTJGYkerGHBB8HKGQy4HwTuhrJQBmgc0qQshHP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Fq/TdFp9FL817+srIH/I0JTLBEivkIJDQ9An63SolO/+mmx29xqh7DCV1bzorci3BPXwQP6bp</w:t>
      </w:r>
    </w:p>
    <w:p>
      <w:pPr>
        <w:pStyle w:val="PreformattedText"/>
        <w:bidi w:val="0"/>
        <w:spacing w:before="0" w:after="0"/>
        <w:jc w:val="left"/>
        <w:rPr/>
      </w:pPr>
      <w:r>
        <w:rPr/>
        <w:t>XN9GrYi7RP6Cyyix+3BXTUlHYCFtoGeVUIWAxVoaHpJ4tKt+WL603VOaxpknRhbybR6PNk/Gzld3</w:t>
      </w:r>
    </w:p>
    <w:p>
      <w:pPr>
        <w:pStyle w:val="PreformattedText"/>
        <w:bidi w:val="0"/>
        <w:spacing w:before="0" w:after="0"/>
        <w:jc w:val="left"/>
        <w:rPr/>
      </w:pPr>
      <w:r>
        <w:rPr/>
        <w:t>KCM1kKaB5fTLN0cW0vgkfrybkr1lIncaWNmfqf3+u0fUel2vUW5e8vjQR0p4r1YXMqWi/qEpm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/oJAWE+ap77ClVT+2xW6SbNGyV8leak3mzq4pcAanjEW4vEZ78u42uCll/cpPseX1HJqmoT5aES0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nclTvFWujT/BFDAutP5bOlrZ+/uM6kaa1ojKd+7eorc5vEmEexToE/2/ZItLzY2X9Ffjlq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MhDUJ5cl6U2XBlVsGdfpGbq12qnUSXr4gg4Ao6AI+AIOAKOgCPgCDgCjoAj4Ag4AoclAkpp5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GJ29VAmjWSI3t458J0Mw4UO522i9tywi3SCBH1NSzqxy04gsLJAhVSHp2jXSI/tKDOP2Ap4Hgs7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712gMd1S2EElm8xI9j97iTuPYMtYR8WC2NT9aj90qWQfD11jwf+VTMt/NSJbmf/Dxya4Bl6vHF</w:t>
      </w:r>
    </w:p>
    <w:p>
      <w:pPr>
        <w:pStyle w:val="PreformattedText"/>
        <w:bidi w:val="0"/>
        <w:spacing w:before="0" w:after="0"/>
        <w:jc w:val="left"/>
        <w:rPr/>
      </w:pPr>
      <w:r>
        <w:rPr/>
        <w:t>lXxUUosXuY1JjayYedkeZYKQwzJ1X4U6QwIipYtF1prrNumRf8UBgn2Vcln4sSUclrR8Yo0K8Q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0IJxTUafqvWF+vtQPpFKfr/AYHgxuG6V9TiVknWr/6o7004Pmr74xTXXdoHlmm7n6JtgTV66srI</w:t>
      </w:r>
    </w:p>
    <w:p>
      <w:pPr>
        <w:pStyle w:val="PreformattedText"/>
        <w:bidi w:val="0"/>
        <w:spacing w:before="0" w:after="0"/>
        <w:jc w:val="left"/>
        <w:rPr/>
      </w:pPr>
      <w:r>
        <w:rPr/>
        <w:t>RQNtcKNuKNC3PntQyd1qUd+jfz6qHONz10cWvHUqqkuLISKDpuomxA1qCX2nxtG2giyF/KWfpGoc</w:t>
      </w:r>
    </w:p>
    <w:p>
      <w:pPr>
        <w:pStyle w:val="PreformattedText"/>
        <w:bidi w:val="0"/>
        <w:spacing w:before="0" w:after="0"/>
        <w:jc w:val="left"/>
        <w:rPr/>
      </w:pPr>
      <w:r>
        <w:rPr/>
        <w:t>yFbacJ62Hz6aK5SMrJ6rlI76EW1Y8tjIKp/NjctOjdKhj+Aq4oPBSvx+qWTxherXuXWUHgTt2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njXtqroJQn+uqOlxnb5JflkJ8fDPvFPDPtczIovna/kmL4jcsfy2Y3SNsZWMSyV5xuL303XzJkX7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F4J5lwCRNV+MV0rFCXAhqw2JFZIlNUPLi5Yb0eTaQwIRy87uo9u9ENx6kfVBl5XL1gdJZnW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/g1qWXJ3ZuAijXjownn9PG7Jyri6tF84RcAQcAUfAEXAEHAFHwBFwBBwBR8ARcASSI5CrSWUI</w:t>
      </w:r>
    </w:p>
    <w:p>
      <w:pPr>
        <w:pStyle w:val="PreformattedText"/>
        <w:bidi w:val="0"/>
        <w:spacing w:before="0" w:after="0"/>
        <w:jc w:val="left"/>
        <w:rPr/>
      </w:pPr>
      <w:r>
        <w:rPr/>
        <w:t>2a9GqXGbkmgPXxZZHEN+4Q7g6/HRC/tKFVaSWMkqXAAYqZxWz0CSQaAG4iy4pSAI93ElsVbJVlxe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CC0JshloiX90qcrkBybhglRodrot8tnKPF67xgryeWq7tSmbxcjesoItrOc46Qd0ntNSXmPXV</w:t>
      </w:r>
    </w:p>
    <w:p>
      <w:pPr>
        <w:pStyle w:val="PreformattedText"/>
        <w:bidi w:val="0"/>
        <w:spacing w:before="0" w:after="0"/>
        <w:jc w:val="left"/>
        <w:rPr/>
      </w:pPr>
      <w:r>
        <w:rPr/>
        <w:t>e0rWFVcibvRsJeOUKLxE45BeGpeWvDXSrgaLZX5COGINipuNc5Ucb1AxIt14UdrvlDTEUhp3AyfX</w:t>
      </w:r>
    </w:p>
    <w:p>
      <w:pPr>
        <w:pStyle w:val="PreformattedText"/>
        <w:bidi w:val="0"/>
        <w:spacing w:before="0" w:after="0"/>
        <w:jc w:val="left"/>
        <w:rPr/>
      </w:pPr>
      <w:r>
        <w:rPr/>
        <w:t>iHzOYsF9zWlKiNeMSMd3BmmZmou8+I26QVACDpIUQt1lTwQgc9kUoL/8Rfsb/OgUNTiF5ISkP7Fq</w:t>
      </w:r>
    </w:p>
    <w:p>
      <w:pPr>
        <w:pStyle w:val="PreformattedText"/>
        <w:bidi w:val="0"/>
        <w:spacing w:before="0" w:after="0"/>
        <w:jc w:val="left"/>
        <w:rPr/>
      </w:pPr>
      <w:r>
        <w:rPr/>
        <w:t>5HahXiV9+aKSo1OVZMV6+LV+aj28VNvoXiX1tU9MWRC5YsCFxIRF6mZC07xf22q6fv9+ZuTzGDcV</w:t>
      </w:r>
    </w:p>
    <w:p>
      <w:pPr>
        <w:pStyle w:val="PreformattedText"/>
        <w:bidi w:val="0"/>
        <w:spacing w:before="0" w:after="0"/>
        <w:jc w:val="left"/>
        <w:rPr/>
      </w:pPr>
      <w:r>
        <w:rPr/>
        <w:t>DTU9hD4BiXpGbU1jhEiwuO0xUnlKjddU2/ZYJbXf1La861z1L6683BIdA01TInK1nJYNoU8vWh25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12ZEv59QVmr5WhJfqjUuNyvrJbyMy9mXlP+tof6ikxK6RwZZKxv+4TvnoY2c1FOlbK9qUoN/f</w:t>
      </w:r>
    </w:p>
    <w:p>
      <w:pPr>
        <w:pStyle w:val="PreformattedText"/>
        <w:bidi w:val="0"/>
        <w:spacing w:before="0" w:after="0"/>
        <w:jc w:val="left"/>
        <w:rPr/>
      </w:pPr>
      <w:r>
        <w:rPr/>
        <w:t>8T99UbGW7RbNa+GqqI+e31hfAqj4hD7G+AubGLjP4CV77wzWMXJL5P7jXa1T63pR/T78XnHQOlx5</w:t>
      </w:r>
    </w:p>
    <w:p>
      <w:pPr>
        <w:pStyle w:val="PreformattedText"/>
        <w:bidi w:val="0"/>
        <w:spacing w:before="0" w:after="0"/>
        <w:jc w:val="left"/>
        <w:rPr/>
      </w:pPr>
      <w:r>
        <w:rPr/>
        <w:t>mvqE1nze1nBYVy9bqxbWOt7/fk3UryGg3xuilt9nano6LjZq2RpXi0jrjKU/SL/wW/L4PepfRAHV</w:t>
      </w:r>
    </w:p>
    <w:p>
      <w:pPr>
        <w:pStyle w:val="PreformattedText"/>
        <w:bidi w:val="0"/>
        <w:spacing w:before="0" w:after="0"/>
        <w:jc w:val="left"/>
        <w:rPr/>
      </w:pPr>
      <w:r>
        <w:rPr/>
        <w:t>djKlULqCsvn5D1IBDpNs2MFbpQOFna7BA3Xn7XbtCF8oXjpoXBwBR8ARcAQcAUfAEXAEHAFHwBF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wBR+CwQkBpntwpgfQdMFXkKiV5CylZs3l7VNZiStZ1aq4E3QyRDkp0YcGYmUD4YjEMMRYXSD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crqYwf2B+U/J0wT2TDNvVXO1pk+EyRT5V8+0K/d/qnHre/Xn3VdtR0NCHcT9zaTsNuiV6+Bml7</w:t>
      </w:r>
    </w:p>
    <w:p>
      <w:pPr>
        <w:pStyle w:val="PreformattedText"/>
        <w:bidi w:val="0"/>
        <w:spacing w:before="0" w:after="0"/>
        <w:jc w:val="left"/>
        <w:rPr/>
      </w:pPr>
      <w:r>
        <w:rPr/>
        <w:t>gpJa5ttW7/3zhohUU35MJqQqAT5Gy9kkIg7j7gDi5QnfNbr5oy2pRDff8RONFeZ/lbisUjIiGJ+9</w:t>
      </w:r>
    </w:p>
    <w:p>
      <w:pPr>
        <w:pStyle w:val="PreformattedText"/>
        <w:bidi w:val="0"/>
        <w:spacing w:before="0" w:after="0"/>
        <w:jc w:val="left"/>
        <w:rPr/>
      </w:pPr>
      <w:r>
        <w:rPr/>
        <w:t>WknPT5XgmxyRcBCbkIaQjfjJbV1Xfe/q32OXRn543xio/mmVt/nbNRHZaS4WQob+aQhYf9O2h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1anlshKjyX7wwjvZ//PLIR/GFz0X3HmgfWbG/+31E6N7+Zloc5RghOSFO/32juk/5WOSbiVGf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p5B6FDY5AtlIAvv9aCeM5avB63atR25/XWAnWVpGVMu4e/vih9seRkQuTJzppHilpfc5qEHGZ</w:t>
      </w:r>
    </w:p>
    <w:p>
      <w:pPr>
        <w:pStyle w:val="PreformattedText"/>
        <w:bidi w:val="0"/>
        <w:spacing w:before="0" w:after="0"/>
        <w:jc w:val="left"/>
        <w:rPr/>
      </w:pPr>
      <w:r>
        <w:rPr/>
        <w:t>c5Szw6oYcpo/+hAW1i9qn7xD++y8FVq3/2hYDVNZNxl4QSXuOQIJnJaU9XPSwQI+uKkgXPk0/g9X</w:t>
      </w:r>
    </w:p>
    <w:p>
      <w:pPr>
        <w:pStyle w:val="PreformattedText"/>
        <w:bidi w:val="0"/>
        <w:spacing w:before="0" w:after="0"/>
        <w:jc w:val="left"/>
        <w:rPr/>
      </w:pPr>
      <w:r>
        <w:rPr/>
        <w:t>HZwYqFQqKh9W2Wx01NJ+CPke0sOquKiOv1DXp69S9yAf6EswFcOfdYC0UlKazRHI6+5aN8qFW5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tfk/r/1IU9/IWOoZOjsYy5DIvC3xHcS+gaTyj/R8r8EPWr0dqQXp9roVR9KpU14H2hu4Y6C4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plNwIov2k6EP58h+6wqPLq31tkSB91h6EdwMURcAQcAUfAEXAEHAFHwBFwBBwBR8ARcAQOKwTy</w:t>
      </w:r>
    </w:p>
    <w:p>
      <w:pPr>
        <w:pStyle w:val="PreformattedText"/>
        <w:bidi w:val="0"/>
        <w:spacing w:before="0" w:after="0"/>
        <w:jc w:val="left"/>
        <w:rPr/>
      </w:pPr>
      <w:r>
        <w:rPr/>
        <w:t>/KyyZu16tc78SQnMY+yPGuRRQoS/8N2+ZPO/XXKMbD1GmaT9FDgIiGRcOsR9BlMqiF2Ov2MxCSEV</w:t>
      </w:r>
    </w:p>
    <w:p>
      <w:pPr>
        <w:pStyle w:val="PreformattedText"/>
        <w:bidi w:val="0"/>
        <w:spacing w:before="0" w:after="0"/>
        <w:jc w:val="left"/>
        <w:rPr/>
      </w:pPr>
      <w:r>
        <w:rPr/>
        <w:t>3EMkZgl5h4UwxFhc+N1f+Q2O9N99QUT8vtVXyWElxIhzY5vI4hKr1Ve+Va6otLq3UPIYC2QEC2Je</w:t>
      </w:r>
    </w:p>
    <w:p>
      <w:pPr>
        <w:pStyle w:val="PreformattedText"/>
        <w:bidi w:val="0"/>
        <w:spacing w:before="0" w:after="0"/>
        <w:jc w:val="left"/>
        <w:rPr/>
      </w:pPr>
      <w:r>
        <w:rPr/>
        <w:t>KPboR/qivvP0xWeVtBxK3iUKZeOPcmZXIOSIw0sBEXCgTKQR6rJ+ixLiGyIr6xJq9QqhRpxtWj6w</w:t>
      </w:r>
    </w:p>
    <w:p>
      <w:pPr>
        <w:pStyle w:val="PreformattedText"/>
        <w:bidi w:val="0"/>
        <w:spacing w:before="0" w:after="0"/>
        <w:jc w:val="left"/>
        <w:rPr/>
      </w:pPr>
      <w:r>
        <w:rPr/>
        <w:t>IByW26s3iqxXUhri/TglBA8Z8RZVJVf/rzDLNu1TRibzg46mn2xAgCmf3McFBn668YtMm+NWZZ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/8i0TjgT7+ln/ESRXyC45qibNFY+iF82idxSAfXKvSv8tpmCOUhb9oRq3VcYmDpnKwt6Tv0UYpv</w:t>
      </w:r>
    </w:p>
    <w:p>
      <w:pPr>
        <w:pStyle w:val="PreformattedText"/>
        <w:bidi w:val="0"/>
        <w:spacing w:before="0" w:after="0"/>
        <w:jc w:val="left"/>
        <w:rPr/>
      </w:pPr>
      <w:r>
        <w:rPr/>
        <w:t>GxhpdWBThv7Dz6Vq+UtfIf38ei0QwOQVF+JjVAqBTHkShb7GuAykc7yPhrCUhajkg1APxhRloDxm</w:t>
      </w:r>
    </w:p>
    <w:p>
      <w:pPr>
        <w:pStyle w:val="PreformattedText"/>
        <w:bidi w:val="0"/>
        <w:spacing w:before="0" w:after="0"/>
        <w:jc w:val="left"/>
        <w:rPr/>
      </w:pPr>
      <w:r>
        <w:rPr/>
        <w:t>Za0BrO9qXgj9Hiy4RjjSh9ymPAELXn7IZgu+z3m5YTIsotT2/j9te/mL6pVhvLZzoZ9l/F+3SZ1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frzylzPYjWlDN66nX9ajDbXvP9GgO0VsJ+Lt1hwZ/PPf8QXdLnj2a0fC6OwKOgCPgCDgCjoAj</w:t>
      </w:r>
    </w:p>
    <w:p>
      <w:pPr>
        <w:pStyle w:val="PreformattedText"/>
        <w:bidi w:val="0"/>
        <w:spacing w:before="0" w:after="0"/>
        <w:jc w:val="left"/>
        <w:rPr/>
      </w:pPr>
      <w:r>
        <w:rPr/>
        <w:t>4Ag4Ao6AI+AIOAK5GoHtSuRsVhI20XYujerJnWWnsLgegCGDJAvCd8iscI+XnRmBFgLEPiH2Eu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xLqzBOiP0g/vrfRP8gzrINJD5KMMtzTXgku/R0IZeJDbkEs/v0G/aFhkhHKhAs+lTMrH2ES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7EoQzkFepB2flN/QkTCDWIOIhjroXrkI+4YaC8IVxifv47QkBhNvcVyfAAT8jXfNouVcpE+AYy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YkkihDSBJq6oFr6WhPFpmAolKGSqWjEJAMGu2JuRFe0OgZtWWkLaBwE2Lah/kTXoIfojJh3R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Gwn/0O9x5EDeZ2EaO3uN26KOJYeMbI6RBfowvfCkTjzqHSkJ8I6RhWGj+WEKnh4tuWxq5ql+v</w:t>
      </w:r>
    </w:p>
    <w:p>
      <w:pPr>
        <w:pStyle w:val="PreformattedText"/>
        <w:bidi w:val="0"/>
        <w:spacing w:before="0" w:after="0"/>
        <w:jc w:val="left"/>
        <w:rPr/>
      </w:pPr>
      <w:r>
        <w:rPr/>
        <w:t>U+YbQBm4teqlldI/MkWgWk1l77VjbdOdsXVrMg3mNxwBR8ARcAQcAUfAEXAEHAFHwBFwBBwBRyD3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rSWVgSySpApQQTYGMSv8MN2OfmcUnCKRaEDgh/riGu4AgxM+KjIWEjiUToqV/2r2sAqSH3P0l</w:t>
      </w:r>
    </w:p>
    <w:p>
      <w:pPr>
        <w:pStyle w:val="PreformattedText"/>
        <w:bidi w:val="0"/>
        <w:spacing w:before="0" w:after="0"/>
        <w:jc w:val="left"/>
        <w:rPr/>
      </w:pPr>
      <w:r>
        <w:rPr/>
        <w:t>WZzEevAbojtREsNZHZOES4znvyMEEvFLxCUZ7vsSJzHd8JumMqI1XIh9Zrct91aeQC7Hks70a1Zp</w:t>
      </w:r>
    </w:p>
    <w:p>
      <w:pPr>
        <w:pStyle w:val="PreformattedText"/>
        <w:bidi w:val="0"/>
        <w:spacing w:before="0" w:after="0"/>
        <w:jc w:val="left"/>
        <w:rPr/>
      </w:pPr>
      <w:r>
        <w:rPr/>
        <w:t>Jd5L/E2imV3LTt8lbrJwpJtdLAh7UCVZhdMKsHXrNpk3b4HUrl3DToQsX75Sif5dcvzx5bJdx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v86lKgQBoDH4u5ZctW2bFjR/oJk9gtdYmSV449VnckcoNkgVFuKJ6XwRFwBA4PBNav3yDFiulx</w:t>
      </w:r>
    </w:p>
    <w:p>
      <w:pPr>
        <w:pStyle w:val="PreformattedText"/>
        <w:bidi w:val="0"/>
        <w:spacing w:before="0" w:after="0"/>
        <w:jc w:val="left"/>
        <w:rPr/>
      </w:pPr>
      <w:r>
        <w:rPr/>
        <w:t>FZWfdGcfPTd//iLZsmWz1K1bW1/WzAm8PKZvE2u0ZcsWmTZtljRp0jDxlv92BBwBR8ARUASWLV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9QKFconxWObHt9csWKlVK5cMf3+zJlzpHz5shZv5cpVUqtWDbvHfHeHWrgVxJdemqxcudrmrKVL</w:t>
      </w:r>
    </w:p>
    <w:p>
      <w:pPr>
        <w:pStyle w:val="PreformattedText"/>
        <w:bidi w:val="0"/>
        <w:spacing w:before="0" w:after="0"/>
        <w:jc w:val="left"/>
        <w:rPr/>
      </w:pPr>
      <w:r>
        <w:rPr/>
        <w:t>l5TFi5dK8eLF5Ljj1BoqJsSZMydVqlatLIULY2m2b0L6RYsWsT9SWL16rWzfvk2fG/mkSJHj9kj7</w:t>
      </w:r>
    </w:p>
    <w:p>
      <w:pPr>
        <w:pStyle w:val="PreformattedText"/>
        <w:bidi w:val="0"/>
        <w:spacing w:before="0" w:after="0"/>
        <w:jc w:val="left"/>
        <w:rPr/>
      </w:pPr>
      <w:r>
        <w:rPr/>
        <w:t>J12MzZkzV6h7kSLqk9LFEXAEjlgEVq1ZL9/0/8H0VvDUQGV3GeGgnhpPbyJVKmZ/vX7EApVFxXI9</w:t>
      </w:r>
    </w:p>
    <w:p>
      <w:pPr>
        <w:pStyle w:val="PreformattedText"/>
        <w:bidi w:val="0"/>
        <w:spacing w:before="0" w:after="0"/>
        <w:jc w:val="left"/>
        <w:rPr/>
      </w:pPr>
      <w:r>
        <w:rPr/>
        <w:t>qZxF2Q/4rX3hXvclzgEvuCfoCDgCuR6BjRs3Sd++g4xUprD9+g2WatUq70EqQ3Z88UUv2bp1q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5/eXMnohbJt2zYZN26y1K9fSye/hW3S3qyZOppOk2+/HSALFy6ySbl6NQqXddK8w4iVzp2vT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fMxpedO3cacRN/4GYjmgdxBBwBR+CAIoCO69NngBISx0irVqcK+u+qqy6RBQsWyZIlS41U7tmz</w:t>
      </w:r>
    </w:p>
    <w:p>
      <w:pPr>
        <w:pStyle w:val="PreformattedText"/>
        <w:bidi w:val="0"/>
        <w:spacing w:before="0" w:after="0"/>
        <w:jc w:val="left"/>
        <w:rPr/>
      </w:pPr>
      <w:r>
        <w:rPr/>
        <w:t>jxIRleTkkxtZ3my8pabOV726S2bOnC1TpswwnQgZzWmbSpUqSokS6tdKZfv27bop+rMSIAXtO3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ez+EBuWSNp/kCy4nctM0Ldxt3SZhdvX60uXQrIUVRJHj7OpBGI+s/TYtMynx7X2pv8zSyez69nN</w:t>
      </w:r>
    </w:p>
    <w:p>
      <w:pPr>
        <w:pStyle w:val="PreformattedText"/>
        <w:bidi w:val="0"/>
        <w:spacing w:before="0" w:after="0"/>
        <w:jc w:val="left"/>
        <w:rPr/>
      </w:pPr>
      <w:r>
        <w:rPr/>
        <w:t>O382X35LORPDJmJNWXjW7o0sSoyXiA33N2/ebBhmhQttCXY5EdKmD9Ln9iZZYZtZ3KzqltWznr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Z9N57nvpQtHj/+PbHMoR3pw1nhH0/Dv2eOAPPOBQsWKxFc3fAcN26iMHe97LILLdLChYtNJ5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NVSZPnibDho2Uq6++VI0d8tu4Gzx4mDRvforOWbfLxImTTa+iRyGQu3X7ytIqV06PfKqMGjVO</w:t>
      </w:r>
    </w:p>
    <w:p>
      <w:pPr>
        <w:pStyle w:val="PreformattedText"/>
        <w:bidi w:val="0"/>
        <w:spacing w:before="0" w:after="0"/>
        <w:jc w:val="left"/>
        <w:rPr/>
      </w:pPr>
      <w:r>
        <w:rPr/>
        <w:t>+1EeOffcs6R37/5yxhkt0ufIU6fOkPHjpyixvVxKliwua9euk7FjJxopzRSXsUH7d+x4rlSse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l9l/ENOffPKlXHjheemk8qxZc2T27FSbS2Owcckl7aVKlUoya9ZcGTNmghHqENyNGjWwckKGky/C</w:t>
      </w:r>
    </w:p>
    <w:p>
      <w:pPr>
        <w:pStyle w:val="PreformattedText"/>
        <w:bidi w:val="0"/>
        <w:spacing w:before="0" w:after="0"/>
        <w:jc w:val="left"/>
        <w:rPr/>
      </w:pPr>
      <w:r>
        <w:rPr/>
        <w:t>8+G8886S6tWrRRf8/wOKAPqHNU94Nh3QxDNJjDzp/3t7JmQSfY/L9M9NmzapW8VCOdb9eySWwwtg</w:t>
      </w:r>
    </w:p>
    <w:p>
      <w:pPr>
        <w:pStyle w:val="PreformattedText"/>
        <w:bidi w:val="0"/>
        <w:spacing w:before="0" w:after="0"/>
        <w:jc w:val="left"/>
        <w:rPr/>
      </w:pPr>
      <w:r>
        <w:rPr/>
        <w:t>h65krXiwhXpv3LjR8idv9DLXEJ5l0Xwrj+FiF3PBf1tVV23evFVqVquQPsZDsUqWKCpDfpggq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5gJLJZ+az2Uwi+GVHwBFwBByBnCGwevUaWbdunT1YV6xYJWvWrLXJLJbL33zTV77++jvp0aO3</w:t>
      </w:r>
    </w:p>
    <w:p>
      <w:pPr>
        <w:pStyle w:val="PreformattedText"/>
        <w:bidi w:val="0"/>
        <w:spacing w:before="0" w:after="0"/>
        <w:jc w:val="left"/>
        <w:rPr/>
      </w:pPr>
      <w:r>
        <w:rPr/>
        <w:t>jB49wSbsbdueLk2bNpJVqyIrDqw+KlQ4XgnjIvbJBJ2wmzapY+k0YeLfosWpcs01l+lfJ/u79tpO</w:t>
      </w:r>
    </w:p>
    <w:p>
      <w:pPr>
        <w:pStyle w:val="PreformattedText"/>
        <w:bidi w:val="0"/>
        <w:spacing w:before="0" w:after="0"/>
        <w:jc w:val="left"/>
        <w:rPr/>
      </w:pPr>
      <w:r>
        <w:rPr/>
        <w:t>0qHDOfqwVFcT+ylz5syRe+65R8vuLiv2E0qP7gg4AvuJAAsVCAKIBizjsHDr3/97XagUtIXUkiXL</w:t>
      </w:r>
    </w:p>
    <w:p>
      <w:pPr>
        <w:pStyle w:val="PreformattedText"/>
        <w:bidi w:val="0"/>
        <w:spacing w:before="0" w:after="0"/>
        <w:jc w:val="left"/>
        <w:rPr/>
      </w:pPr>
      <w:r>
        <w:rPr/>
        <w:t>VMfOlRo1di/6sbrr1q2nWb1hnXbSSQ3t9MicOfOkZ8/v1HJ5Rnqp+vQZqDpZX6ihQrr/+Md/5N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kNefPF1/f6q6ey4/k2PmI0vK1askEceeUTLf6ES4VfJgAED9oiFvr3xxhuVBE/d417ihRdeeEFJ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POm9//77iUEy/Gax+fTTT8vll18uQ4cOVTzmyJ133ikXXXSR3HLLLUq2T8kQnh8DBw6UG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bde9xMu9C/f3+58sorrV4PPPCAWh4utjtr165Nr+9ll10mX331VXoSq1evFsJ27NhRn1nX6H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q98OWTTz6Ru+66K/zM8hMs77jjDlvUEpDn1Z///GcrE/Xt1auXxZ80aZLVGQI6mRCuU6dOVq4/</w:t>
      </w:r>
    </w:p>
    <w:p>
      <w:pPr>
        <w:pStyle w:val="PreformattedText"/>
        <w:bidi w:val="0"/>
        <w:spacing w:before="0" w:after="0"/>
        <w:jc w:val="left"/>
        <w:rPr/>
      </w:pPr>
      <w:r>
        <w:rPr/>
        <w:t>/elP+ixelSyYEnAL5O6775bly5cnvT9hwgS56aabLP/bbrtN+9i0pOGSXXzooYdk0KBByW6lXxs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ce+21Vs7f/va3Vp70m5l8GTZsWHqcBx98cI+yjxkzRrgOMZEo8+bNs7izZ8+2W+D32muvWd+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zvf//TEwL64gwV2pL+RD//zW9+o2Ntnl3fl//oJw8//LDVM96Os2bNMvzpYy77jwBz0+7dv0m3</w:t>
      </w:r>
    </w:p>
    <w:p>
      <w:pPr>
        <w:pStyle w:val="PreformattedText"/>
        <w:bidi w:val="0"/>
        <w:spacing w:before="0" w:after="0"/>
        <w:jc w:val="left"/>
        <w:rPr/>
      </w:pPr>
      <w:r>
        <w:rPr/>
        <w:t>zmNzJr5BM2TICNUP0y0jSOPhw0fa96+++lZGjhwrn3/eUxYtWqr9dqiSzT+oocNiJXO721wWIr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qqnz4zQwnCY+WMrh49erwRcNOmzbTNPkgo5rk1alQ14viGG640vU5Zzj//bGnf/my54IJ2RlzF</w:t>
      </w:r>
    </w:p>
    <w:p>
      <w:pPr>
        <w:pStyle w:val="PreformattedText"/>
        <w:bidi w:val="0"/>
        <w:spacing w:before="0" w:after="0"/>
        <w:jc w:val="left"/>
        <w:rPr/>
      </w:pPr>
      <w:r>
        <w:rPr/>
        <w:t>9TA6n/k0Zfvww272SQFnzJhtFtA1a6ZYefmvVKkSNidv2/YMm29jyYxAHlerVsX68c03X6OEdgn7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lbzaI1q3Tl9zkYkH/omvDeDzUReW50rdv32wVAz3+hz/8IVthD1QgdOm9996bToDub7psPP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x4v4mleP4//3vf+XVV1/Ncbx9iTBu3Dh5+eWX7Zn7+OOP2zOIteKll15qc4z45+9//3udR/1b</w:t>
      </w:r>
    </w:p>
    <w:p>
      <w:pPr>
        <w:pStyle w:val="PreformattedText"/>
        <w:bidi w:val="0"/>
        <w:spacing w:before="0" w:after="0"/>
        <w:jc w:val="left"/>
        <w:rPr/>
      </w:pPr>
      <w:r>
        <w:rPr/>
        <w:t>3njjjX3J6heJw3zos68HS4/vhsmsuYtkVmr0N1s/J02bK0uWrZSypUuYN4NfpABHUKI52zY/giru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EHAFH4GAh8P33I5QcWGgTaKzrcIWBBV2DBnVtVxSLH473TZkyzSa3uMQYMWK0nHZac31AL9K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z7aTysSXSeLy5SvMmgLLjkh+Nuu7HTu2Z6gWE1+OgSda8WClRbplypTa4148ASamvXv31oXB</w:t>
      </w:r>
    </w:p>
    <w:p>
      <w:pPr>
        <w:pStyle w:val="PreformattedText"/>
        <w:bidi w:val="0"/>
        <w:spacing w:before="0" w:after="0"/>
        <w:jc w:val="left"/>
        <w:rPr/>
      </w:pPr>
      <w:r>
        <w:rPr/>
        <w:t>J0aM8wB2cQQcAUfgUCLA0WVIr5tuutpOY8ydO9+ICfQTbjHGjZtk1nYQE0Hy6osnIAMgLPLkw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1D8/OfR65EFTQi7fv1Gs0DlN8Q1BMQVV1ysunSH6uTFaiU90MgQToAQFyFfdHOpUmkvRrCrGf/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4vf/mLprlWHnvsMfnhhx8E8vDDDz+UmjXV37wKi1EWZ6NGjTKXRhlTyPgLPQ7hCylbt25di5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IxUMKv9ev1mOc338iTTz4pJ554olx33XXSsGFDeeKJJ+Sjjz6S3/3ud/Lxxx+bFTNRIcH/+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pm+MJiRnPxctWmT1uP7666VZs2ZKvP/DiGsWkP/85z8FEhdyd+zYsVZvylq7dm0jDrBc4l737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jc8//zw977lz58ozzzyjmOoLFvYioZz0gfCcgnAH40cffdQW9xDEderUMVwhhOOEWUge4hcC8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7lNyqZrl/69//cvwCWHCJ21FOonPV+5v2LBB/vjHP6ql/MlGqkL28/vTTz9N6sKKOKT37bffyn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dffvmltGnThstJZcmSJUb+Qn43b97cFuu0E8RusvKQCM9zCGMI4LPPPtvaiX4IAQFR3KdPH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w/S8Y9nDIHMZgTkC+VEKCMExlNPPWXjinYsW7astG7d2vCjX7IhQBj6+TvvvJNp3eN5JX5/9t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XykP3LkSBtD9evXt3ZeuHBhtq2mE9P13xkRYLMNy0p0JZJ4UgLXa0HfDR48XN2qHavE0UXWDmz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6DDz7T/thU9fMOs1S+8spf6TiL6IazzjrdSGKsj9nMw+CC4+VYDG/YsEkJ6SW2MVi/fm3T74xj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8+OMYna9uss1D3FGkGT7u4dZt8eJldgIBS0lczGE9jU4eOXKM9smWWp6pqsfW27wXopnnxuuv</w:t>
      </w:r>
    </w:p>
    <w:p>
      <w:pPr>
        <w:pStyle w:val="PreformattedText"/>
        <w:bidi w:val="0"/>
        <w:spacing w:before="0" w:after="0"/>
        <w:jc w:val="left"/>
        <w:rPr/>
      </w:pPr>
      <w:r>
        <w:rPr/>
        <w:t>v2fPgzp1almdmZ///DOuOnbYPBydjfVqPN9EFx1EpC48X4JLJkvsEP7HJs5LL72kVuDnWrkO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/QGZHG7du32WhSeazxTDqZgVYwuyUx35rQszDN4NmD9fLCFTbhkm4K/RDl4XtJW1JONRJ6xP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ZCulcoUIF2yj6z3/+k/78+CXKk9M08W6xZcs2ad+2mVQsz0uz0lLQ02vTZy2QaXPmS75snB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5HYvhIyx+JNfM6OQKOgCOQSxDo0OFcIyGWLl2mR+lOUBJgqB7ZbiYc7+vUKTpWyMJ60qSpV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gWeOaZrSQlpaqR0RzfY4LMMUCOcXPcj2PfTFyY9J54YgN9sC9Wy6x1GWrN/WbNmtjEmjzCkdUx</w:t>
      </w:r>
    </w:p>
    <w:p>
      <w:pPr>
        <w:pStyle w:val="PreformattedText"/>
        <w:bidi w:val="0"/>
        <w:spacing w:before="0" w:after="0"/>
        <w:jc w:val="left"/>
        <w:rPr/>
      </w:pPr>
      <w:r>
        <w:rPr/>
        <w:t>YyaaRccjj9xvC4MMkWI/Vq5caYRAxYoV90pwxKL5V0fAEXAEfjEEsKjjKPXpp7fQExpNlYjrr2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MICIg9BYsWKLXJpiupSDoQnxq1q9fJ0O50IkczQ5EJDfjvphZZEIicGIEwU1G+fLl1EKzi1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bkREc32YT8N57b0tKVhIX4hPLHki2xo0by6mnniqDBw82khfrHuTNN980YgeSOZQJFwuQk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xzztFj5JdZepT/ggsuMOIVkicIcSEwhwwZYiQhVsyQuX/7298Mnx49etgimrQhUUuUKGGEKy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gNnzzz9vZZ06dar9DunHP7HkpRxYVxcrVszK1rVrV1s8YgmN1VnLli2tvhDXWPZSvpkzZ6p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+L06hRI8MipMui+LnnnpM2SqySBmXJbMHPPYhsMA0W0hATYEvep512mv3169fPrOUoC+V99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XTmmDWW0ieddJIe6Z9sYbHMRiDEv//++1CsDJ+UB2K6Z8+eglUygmUWpCrEFrhA2kOAUkasiQMh</w:t>
      </w:r>
    </w:p>
    <w:p>
      <w:pPr>
        <w:pStyle w:val="PreformattedText"/>
        <w:bidi w:val="0"/>
        <w:spacing w:before="0" w:after="0"/>
        <w:jc w:val="left"/>
        <w:rPr/>
      </w:pPr>
      <w:r>
        <w:rPr/>
        <w:t>Cz7Dhw83HE4//XTLHwJs/PjxdkS4XLlyGfJK/AF21atXN/KWctC3WLwzH4DcwnIcbKlnhw4djESG</w:t>
      </w:r>
    </w:p>
    <w:p>
      <w:pPr>
        <w:pStyle w:val="PreformattedText"/>
        <w:bidi w:val="0"/>
        <w:spacing w:before="0" w:after="0"/>
        <w:jc w:val="left"/>
        <w:rPr/>
      </w:pPr>
      <w:r>
        <w:rPr/>
        <w:t>YMflCRsHlBuiF9KXchJ/+vTpuuFd1axGE/MDK9KqV69eer8MFt30PwQrZzDm2DUEJPkw72Ajhf4K</w:t>
      </w:r>
    </w:p>
    <w:p>
      <w:pPr>
        <w:pStyle w:val="PreformattedText"/>
        <w:bidi w:val="0"/>
        <w:spacing w:before="0" w:after="0"/>
        <w:jc w:val="left"/>
        <w:rPr/>
      </w:pPr>
      <w:r>
        <w:rPr/>
        <w:t>yUA7gxdxaWM2Nm6++WbrA9zv0qWLlYeNBCydGQeparGPlRvkedOmTW3zg3aGwKauX3zxheXNdy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V+EjRk2bNAHkBq33367+v+tbPf8v+QIQN5ijUxbL1263Mii6dNnWWBOexx/fKQHMYrgtN2rr75l</w:t>
      </w:r>
    </w:p>
    <w:p>
      <w:pPr>
        <w:pStyle w:val="PreformattedText"/>
        <w:bidi w:val="0"/>
        <w:spacing w:before="0" w:after="0"/>
        <w:jc w:val="left"/>
        <w:rPr/>
      </w:pPr>
      <w:r>
        <w:rPr/>
        <w:t>fQkrZFwDcRpv0qRpOuf8yYhd3GHUrFndDCkYA+3anWlp4b5tyJDh+j2Pub346KPPVVc3t3AEIG+I</w:t>
      </w:r>
    </w:p>
    <w:p>
      <w:pPr>
        <w:pStyle w:val="PreformattedText"/>
        <w:bidi w:val="0"/>
        <w:spacing w:before="0" w:after="0"/>
        <w:jc w:val="left"/>
        <w:rPr/>
      </w:pPr>
      <w:r>
        <w:rPr/>
        <w:t>Z8YR39HBc+fOk7fe+tDGkiZlJxEitxQ/W56Um343dOhI61tR/E0aL9pASk1dYBbO1IfyQYSzWVh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oOuY1OgoxmDo5BBq6UypYtYy44Qr6UbaX6ig5ulfiNvPPOJ0pWl5Trr78iupDJ/+g+NlcYv2XK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diV4m727dupnOAnv0MOMWfcFGERtc6HJ+o2cZK5xkKF26tI1h5uhB0Jevv/66lnOlbVCykY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gzzDCFf9BIbe19//bW1MZtUbPqdcMIJNk4g0iEnKSt5FS9e3E6rMF4RrKDZhGITgrHdokULi8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1CWdFhPNcYv4Sn7uhprsXfDYMeYDPrxx9/tPqQd7if+BzjVA46hBMX1BMymHLzLGVDkw1R8mnf</w:t>
      </w:r>
    </w:p>
    <w:p>
      <w:pPr>
        <w:pStyle w:val="PreformattedText"/>
        <w:bidi w:val="0"/>
        <w:spacing w:before="0" w:after="0"/>
        <w:jc w:val="left"/>
        <w:rPr/>
      </w:pPr>
      <w:r>
        <w:rPr/>
        <w:t>vr26NLnEnhnoZp47nFxBF4Mf9YkLmKNHqS96kvtgBB48A8jvNj1tQpgZM2YYQX7rrbdaXyRP7pcv</w:t>
      </w:r>
    </w:p>
    <w:p>
      <w:pPr>
        <w:pStyle w:val="PreformattedText"/>
        <w:bidi w:val="0"/>
        <w:spacing w:before="0" w:after="0"/>
        <w:jc w:val="left"/>
        <w:rPr/>
      </w:pPr>
      <w:r>
        <w:rPr/>
        <w:t>X96esZSdjTtwgGx98cUXTf8G7NCR6Fx03Pz5823DFt2bohvCnTt31jF2vLUL5UMvL1u2zPTfZ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DnYrOPe+886wKpIXepJ3oS8ShjRHGD3XCUpw+QvqVKlUS0qLObCbyR19DnzJnoMw8D3luIli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gilu1aqVj5grTuzxfaWeeWxge8Un/Qk8jtCsb+/Qz6oSADfVho5A5Bc9cThfRr8GxQYMG9tyi</w:t>
      </w:r>
    </w:p>
    <w:p>
      <w:pPr>
        <w:pStyle w:val="PreformattedText"/>
        <w:bidi w:val="0"/>
        <w:spacing w:before="0" w:after="0"/>
        <w:jc w:val="left"/>
        <w:rPr/>
      </w:pPr>
      <w:r>
        <w:rPr/>
        <w:t>nMxnmA/RD9H7nMohPTab3377bR2fS+x5xmZ2kyZNLP19+Y9NtMKqCwrF/L1HZc0vx2h7u2QPgWgr</w:t>
      </w:r>
    </w:p>
    <w:p>
      <w:pPr>
        <w:pStyle w:val="PreformattedText"/>
        <w:bidi w:val="0"/>
        <w:spacing w:before="0" w:after="0"/>
        <w:jc w:val="left"/>
        <w:rPr/>
      </w:pPr>
      <w:r>
        <w:rPr/>
        <w:t>MnthPZQj4Ag4Ao7APiIQJuVYd1x55SX20OYBzSSdRSAPVBZECA96jtiNHz9JH6Zr9T6WVyyoxSb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oU10XTqbZYw3L5rbe66oJ2kk2GmXwTB6sJ/iCZZ8+ep5PS923SHYpfq1Z18yEXJm7heuInk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ViYUz4WBS6OgCPgCBxKBGrWTNEF3xVKgs00C+Gff95llmgcicbH5jnntDFyAt0ZBP/LWKnhlzP+</w:t>
      </w:r>
    </w:p>
    <w:p>
      <w:pPr>
        <w:pStyle w:val="PreformattedText"/>
        <w:bidi w:val="0"/>
        <w:spacing w:before="0" w:after="0"/>
        <w:jc w:val="left"/>
        <w:rPr/>
      </w:pPr>
      <w:r>
        <w:rPr/>
        <w:t>h/9MTn6gdzOTRL2XklLFFjMLFkQuHoh36qlNjDBhwZeZhDzi1kvofxaWCFaYWKlC9sXTwZIUEpK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ZlqEsbFk84wIAspJFJosrFlzIK6+8Iu+9956RwywW77//fguLpS6LXchDCEaeQzx/EL6zEG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QZ1HKoo8FYyIOFkj/g2jkWQGJyAKa460sSlkAQqCz2GcBiqUuC1sWiCzUIbKxpsNtBi4SWJ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gS3CiVLljSSkLyzEhajWGCz6CcsC3+IROpVo0aN9KgQlGANtlhXYRXctm1bKyeEIwt7rGsh0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zGO5TR1SSa0JwtkwrAAT1FSgCPU1BUS8//ZOw84rYqrjQ+ogIr03ly6NEFEiggCil0RFXvBFns0</w:t>
      </w:r>
    </w:p>
    <w:p>
      <w:pPr>
        <w:pStyle w:val="PreformattedText"/>
        <w:bidi w:val="0"/>
        <w:spacing w:before="0" w:after="0"/>
        <w:jc w:val="left"/>
        <w:rPr/>
      </w:pPr>
      <w:r>
        <w:rPr/>
        <w:t>JraoEY1Go9HoZ+9YEBUFBEGlCSq99w5L7703/Z7/mZ317ssuxRLbnB/L+773Tn1m7pmZZ86ci+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KQhe7EEp54QJpA7kD4Q9+SPNTcEKItoXKPwGxJpT/WmH0A2QSjQTuBM+ozTnC4iP3CnXSgDxD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X/aHwkEK+0NKYRFNiQz7Zxsa4giiOB77rknMy73Ia3oT0H4Tp8Ed8igUP7QxwgPYYPFcYMGDVzb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NxMDimU2A66+/3p5DrK+x5sdiH4zfeOMN6zMQ5cxFaFPICJ4d2pH4EPmQWJQfchuf4fQpyBVI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h09ei5IzAYdp0Y244YcJk+8M1BSTx+PGTtRk2UcRkfvkd9qR82bKl3DXXXGquItC7DRrUsz4D</w:t>
      </w:r>
    </w:p>
    <w:p>
      <w:pPr>
        <w:pStyle w:val="PreformattedText"/>
        <w:bidi w:val="0"/>
        <w:spacing w:before="0" w:after="0"/>
        <w:jc w:val="left"/>
        <w:rPr/>
      </w:pPr>
      <w:r>
        <w:rPr/>
        <w:t>WcyL90qWLGbXyA1L5aFDR0kvdNLmWBc9W4vVD8YYaQzRO3YsOph8JomUGm86CKvm8uXLSP9sEtl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1d27Vpc6oR0C1aNFV7N7bf6Bj6GtbPWDozFsydm25lWbFipcpXTpsTF1s6jRrVt5ezkk7z5k0s</w:t>
      </w:r>
    </w:p>
    <w:p>
      <w:pPr>
        <w:pStyle w:val="PreformattedText"/>
        <w:bidi w:val="0"/>
        <w:spacing w:before="0" w:after="0"/>
        <w:jc w:val="left"/>
        <w:rPr/>
      </w:pPr>
      <w:r>
        <w:rPr/>
        <w:t>3vDho7Up0dvKxfjQtGlDPcfljazE6rhmzWrqp6dn5tusWWP7nT+/90Uf0Gzd+niRaQ3Cz2w/6eO4</w:t>
      </w:r>
    </w:p>
    <w:p>
      <w:pPr>
        <w:pStyle w:val="PreformattedText"/>
        <w:bidi w:val="0"/>
        <w:spacing w:before="0" w:after="0"/>
        <w:jc w:val="left"/>
        <w:rPr/>
      </w:pPr>
      <w:r>
        <w:rPr/>
        <w:t>RGDjCEIQnQV5Rl+nj0O4hmeWjRiea/o/+hR9CHGKQKxCpDIe8GymujpAj6DfIXwh9HjeOWUACXzK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YmpQDt3zoHfQyYxJENuQuGzE834wZkKXoKTCmrDzf6FtOoaC72NhiwwdCE0tfnm10O3F41tk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+j29F9hEc/ByEfCMaOIkU5PYFOYqwL+oe6oS9Jj+cb/YoOZ/wDI3QK5QAfxh9ISU7edOjQw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nQ/6y0UUaEKSQ7GHMC+VAb0KuQtRjTY1uYTxh84qxAMI/lIn8w290CnoY/QNxj6Uueooxh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Z5SVsQQBR8Zm8KbtCA8JDPbgBuFO2ZgLUB823xhfGUPQz4wz1JE5AptplJN2YiOY/kAfQ//T9uT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LRy/yAfgZ+5E09aSvGYHQp6bHWY4OTMnOPuQBkMu3L2NmsWTMrO/0UAVv0Kn2UOiMQ/UEoGxL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6DC3McPumLbJZzSokxgjERPHimmXegy8GUZ4UxlnGZcNQBopkNXNKhrMk8yGd/JbRtMl521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4/esCHgGI+u1+CsiEBGICEQEfkIEmDwzYalatbJZGDMoQjJDQuBXrkKFchoQd2kH1y/05s9fpJ3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YYXD4nelDdrbt++0hTKDJ9Zl1apV0oKpiBau/njbBx9017XKmjTX1mTie/KX+RvpFyzoX0JF</w:t>
      </w:r>
    </w:p>
    <w:p>
      <w:pPr>
        <w:pStyle w:val="PreformattedText"/>
        <w:bidi w:val="0"/>
        <w:spacing w:before="0" w:after="0"/>
        <w:jc w:val="left"/>
        <w:rPr/>
      </w:pPr>
      <w:r>
        <w:rPr/>
        <w:t>1bC6C5Z3+1JVyhwlIhARiAj8WhAoU6akw/0Euo4j0ryYL5BlLFrZcCtXrnRmcb/91utY/CxrrWc6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u/zI8rNPQkfsqpM9iJqkXK1assNfoEFyQaSz0WDyyqGQhifUUiygWdSx400ROsiAMm34Qfi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Bi8c4ijsU99W3RooVZdLJgh0jkD1ISog2SGfcLWPDiPxm3FxDQEAdYdFIeCAtIBYg3FqMs1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WS8H6lcqx2GP8gYhg8cqiC5IAiysWoCziuQ7RSfkQrIDBCSs0LMZYsLK4JTzkH3hQZ/JmsYhF</w:t>
      </w:r>
    </w:p>
    <w:p>
      <w:pPr>
        <w:pStyle w:val="PreformattedText"/>
        <w:bidi w:val="0"/>
        <w:spacing w:before="0" w:after="0"/>
        <w:jc w:val="left"/>
        <w:rPr/>
      </w:pPr>
      <w:r>
        <w:rPr/>
        <w:t>G+lAzEImYDmMgDlps0AmPfLGioyxkHJCcgSigPJjwRbayRLQf5SffFnsYomG1TbkC3WHjCcd2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4NuQ0mJAfefOb77QF+dAPIDcggxBICKzAsNaCNAJHCAJITggQygjRS3nBjnwpF4RvUsgjCN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IgaCh7rQ/8QfKBQqYc59+w2YCBAB/CCQW1yAjKG8QvpN2sh8nvxOO+tIv6a9gBXbkC7b0hfDM</w:t>
      </w:r>
    </w:p>
    <w:p>
      <w:pPr>
        <w:pStyle w:val="PreformattedText"/>
        <w:bidi w:val="0"/>
        <w:spacing w:before="0" w:after="0"/>
        <w:jc w:val="left"/>
        <w:rPr/>
      </w:pPr>
      <w:r>
        <w:rPr/>
        <w:t>EZZ5Du1Bn0PoVxBFkB/0b8rGBgfkCGEgs+k7EMOUAxIF0oR2pr9AlJAffYi8+A2JAdEAtghtAPkM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QFu1IWhzDhnwnLGRVsGK3gPG/3RCA4MXtGroV+fLLb9T+G2V1eYr9huDFbUSFCv6FdhDA8+cv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6OnVqWvvzEtRAuK5fv1H9tLqeldI2/yxfvqx0UF97NpcuXWY6mmtLlixXm2/Vc7ZW/ckbL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dq0WTYP5uTe1KkzzRJ606bNIuFWSkdWMJ1NWTjVhwU0lsq8R2TUqPFWlsaNPcnLfBvBupo0ca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061W2TPY/o7kMOOVgEW0Ejn8ePn6RNoVIKO9OIb+qzdet2lXeJntkKNuZAdFOvILVrHxG+5vj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xeQceheyEB0RXoQ8g1NkwgyhD6O6QyYdDt+J5v2bKlkcQQvfRvniWsbyEIk4JVKJayEM/tRQSj</w:t>
      </w:r>
    </w:p>
    <w:p>
      <w:pPr>
        <w:pStyle w:val="PreformattedText"/>
        <w:bidi w:val="0"/>
        <w:spacing w:before="0" w:after="0"/>
        <w:jc w:val="left"/>
        <w:rPr/>
      </w:pPr>
      <w:r>
        <w:rPr/>
        <w:t>WyAH0W2MBZCUxGE8QPdgfUp6CAQofxCsjDWQpzw7bdq0sfLwfKOXsWxFd/PcQh5DBKPzIB87i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1ERHdBRZDLGNLuJZDvUL5UW3QnbzDEMOI+gx0kT3QCbilx5LVMpOuRnb0N9c45QNgvUvm01sAKJj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aEJiMrxCPCAQqYx+Wu3wPQtnAkzEB/Uo5+YPwRG+CUxD0JiQ12JMPRGiwGoZopd4I2DBWY/HM</w:t>
      </w:r>
    </w:p>
    <w:p>
      <w:pPr>
        <w:pStyle w:val="PreformattedText"/>
        <w:bidi w:val="0"/>
        <w:spacing w:before="0" w:after="0"/>
        <w:jc w:val="left"/>
        <w:rPr/>
      </w:pPr>
      <w:r>
        <w:rPr/>
        <w:t>hhw6EB1EPPCEMGfcgPBHIKZpN/Q1+NGOWOSSH4Q4+bDpidAOYA7ejJG0U5rmDZSZjWZ0LWMDf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83bNDfEOzoUeqDJTfEOUJfwxKYcoELp2goJ+MGp5zYhEDYIKCtSIe4jNP0HfJHL7PhsSehbeg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+BF3/Uj7GZfk4bMi8BO+rDGMPJIcYNPtksZGOaNqOujBWMGcwtovxyCERS+ZfDPuYcEYgI/AE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9+gwbwUZosNTMLjJNPbmkvL8H3G4M+k/SRI8dpwMeqwE9amKx26fKJkc1FixaxCQWTk3nzF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V8YGbqwxmOxzH19vWFgwAZs3b4EWl34BzMSGiXDJkkW1S936D4B2rGJEICLwR0KgR4/PtDlX3xZI</w:t>
      </w:r>
    </w:p>
    <w:p>
      <w:pPr>
        <w:pStyle w:val="PreformattedText"/>
        <w:bidi w:val="0"/>
        <w:spacing w:before="0" w:after="0"/>
        <w:jc w:val="left"/>
        <w:rPr/>
      </w:pPr>
      <w:r>
        <w:rPr/>
        <w:t>WJ8FMgMM+vUbZIuOgEehQgW0EKlr1mzoxoULl4iIqmG3q1atlIUgCHFy+sTSZ9u2rSLECuUUJNvr</w:t>
      </w:r>
    </w:p>
    <w:p>
      <w:pPr>
        <w:pStyle w:val="PreformattedText"/>
        <w:bidi w:val="0"/>
        <w:spacing w:before="0" w:after="0"/>
        <w:jc w:val="left"/>
        <w:rPr/>
      </w:pPr>
      <w:r>
        <w:rPr/>
        <w:t>LJLwEYxVKWQClmcQBSzUWLyx4GQhjKUYC2sW/Sz0IM5YULHoYjFIOpAOLM4gnINgscSCCyITooJF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9hPGGhTALW8YTFmGkRVlY3FIe0sPajHBYI0HmQYSki+QlHtaqEAccSYUkhYCkfCx6IUsgDy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QDGOhbigbJjtcsikrJBEED6YTHLohlCGcs6SEFIXAhrFtLcw/oJEpG6QA6wgMYnI2MdeUN0QkhQ</w:t>
      </w:r>
    </w:p>
    <w:p>
      <w:pPr>
        <w:pStyle w:val="PreformattedText"/>
        <w:bidi w:val="0"/>
        <w:spacing w:before="0" w:after="0"/>
        <w:jc w:val="left"/>
        <w:rPr/>
      </w:pPr>
      <w:r>
        <w:rPr/>
        <w:t>XggUrKTAj4U+5aSeYBaEOpAXwgKYMgSBeAB/iF8WsRAt/FFnLOmwqqKNIFvAkkUwi3Lqy2I9C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9YfEpz60AaQKC38WxFjhgisW3RDflJ1ygmFOQlvTJ1h8kzfEK5jynfxoQxbWkPKQUKQL+QI5Qdr0</w:t>
      </w:r>
    </w:p>
    <w:p>
      <w:pPr>
        <w:pStyle w:val="PreformattedText"/>
        <w:bidi w:val="0"/>
        <w:spacing w:before="0" w:after="0"/>
        <w:jc w:val="left"/>
        <w:rPr/>
      </w:pPr>
      <w:r>
        <w:rPr/>
        <w:t>d4gk8kiSxnznHm2Uk0AgUWcw54gzBC2Ygx/9h2chCFiTB4Q7VmeUC1KmhTY+IHshx8Cfa9wnPukR</w:t>
      </w:r>
    </w:p>
    <w:p>
      <w:pPr>
        <w:pStyle w:val="PreformattedText"/>
        <w:bidi w:val="0"/>
        <w:spacing w:before="0" w:after="0"/>
        <w:jc w:val="left"/>
        <w:rPr/>
      </w:pPr>
      <w:r>
        <w:rPr/>
        <w:t>hzLgBxa8/Nxla2b6PAvUF1IFX9dsltCvaQPIuWBxTTloRwgR8qHvUn7aE9IdsihKzghgMYyRQyCV</w:t>
      </w:r>
    </w:p>
    <w:p>
      <w:pPr>
        <w:pStyle w:val="PreformattedText"/>
        <w:bidi w:val="0"/>
        <w:spacing w:before="0" w:after="0"/>
        <w:jc w:val="left"/>
        <w:rPr/>
      </w:pPr>
      <w:r>
        <w:rPr/>
        <w:t>6TtJ4eTboEFDzPUDBCyufyBnmZcyD4WsJT5WxdoGMqMJ5roIupl29v2jjFlE45YCwrpAgcNEYK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0a4ytixY6eI1y8sfea0bdqcpmv+NB+bhRhqYMlM+SjHqlVr1Dc/EXm6Qrqlh3TAOuWTW89dRSOa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fiRLF7OWrdevWVH9sKv1S3CyUuQ4RDolMv+Pl2ZUqpUm/rVDZTrbnhc0SCO/+/b8yC2fqQJn3</w:t>
      </w:r>
    </w:p>
    <w:p>
      <w:pPr>
        <w:pStyle w:val="PreformattedText"/>
        <w:bidi w:val="0"/>
        <w:spacing w:before="0" w:after="0"/>
        <w:jc w:val="left"/>
        <w:rPr/>
      </w:pPr>
      <w:r>
        <w:rPr/>
        <w:t>V9Ct6Hr6LEIfRSeskKUqzw6uC4KwacSzgM7iOQlxeOYhz8Izy1jAX6qQHmEh8dCJkJA8j5QdQe8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NpIiODoJt41tnw4XkNzwzPEM8d5UEfQ4xD5CK0A3oIfYJOhRBFyCPkxz3yShXSQr+xwRaEZxh9</w:t>
      </w:r>
    </w:p>
    <w:p>
      <w:pPr>
        <w:pStyle w:val="PreformattedText"/>
        <w:bidi w:val="0"/>
        <w:spacing w:before="0" w:after="0"/>
        <w:jc w:val="left"/>
        <w:rPr/>
      </w:pPr>
      <w:r>
        <w:rPr/>
        <w:t>zj3KDeHOmIGQF7iRHro3COULpCL3+E39wRz9GwQ9gssQxq+kEDZYVIfrtAd6C91J3+AvCN/RXdQp</w:t>
      </w:r>
    </w:p>
    <w:p>
      <w:pPr>
        <w:pStyle w:val="PreformattedText"/>
        <w:bidi w:val="0"/>
        <w:spacing w:before="0" w:after="0"/>
        <w:jc w:val="left"/>
        <w:rPr/>
      </w:pPr>
      <w:r>
        <w:rPr/>
        <w:t>WXbGqORLSSkL4zxYQuZC9NK2kOLcS7Y5bcx1yky6xKOupJfaP9iYZJzhHvGS7pIg16kPOo/2YiwP</w:t>
      </w:r>
    </w:p>
    <w:p>
      <w:pPr>
        <w:pStyle w:val="PreformattedText"/>
        <w:bidi w:val="0"/>
        <w:spacing w:before="0" w:after="0"/>
        <w:jc w:val="left"/>
        <w:rPr/>
      </w:pPr>
      <w:r>
        <w:rPr/>
        <w:t>5ScseIMjWCD8Bi/yRohLn2eOQB3Dhh33wIL7jC24V2J8ZiObepEGhHRyTkKcVEmOl9SP/kZ9wZ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2yEgAMkM/nRj9LUTwnHGM04QJ24R74/VtAXUX4cAr97Ujm3nv9vs46JPw6xGDsiEBGICOwHAnnz</w:t>
      </w:r>
    </w:p>
    <w:p>
      <w:pPr>
        <w:pStyle w:val="PreformattedText"/>
        <w:bidi w:val="0"/>
        <w:spacing w:before="0" w:after="0"/>
        <w:jc w:val="left"/>
        <w:rPr/>
      </w:pPr>
      <w:r>
        <w:rPr/>
        <w:t>5jE3E0x8mXAjM2ZwPOg7+81kHGsIjhmWL+8XuFhTYHVHXI4JLlzorXggjmfOnKuJWj5NFDmmvN1I</w:t>
      </w:r>
    </w:p>
    <w:p>
      <w:pPr>
        <w:pStyle w:val="PreformattedText"/>
        <w:bidi w:val="0"/>
        <w:spacing w:before="0" w:after="0"/>
        <w:jc w:val="left"/>
        <w:rPr/>
      </w:pPr>
      <w:r>
        <w:rPr/>
        <w:t>ZdJk0onVnsZYTRa4oim9fnDMm8l6qjBBXrFipU3sw6QvNUz8HRGICEQEfq0ILFigt3TPShe50MwW</w:t>
      </w:r>
    </w:p>
    <w:p>
      <w:pPr>
        <w:pStyle w:val="PreformattedText"/>
        <w:bidi w:val="0"/>
        <w:spacing w:before="0" w:after="0"/>
        <w:jc w:val="left"/>
        <w:rPr/>
      </w:pPr>
      <w:r>
        <w:rPr/>
        <w:t>Z5ABfqHtSTR0J0RHkJEjxxuxAMnRqFF9IwlYqLVu3UKk2Vzz73nhhW0zF8EhHp/o0qTgsxMdzFHx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7desWLTAP3y18CMMCCDIMNwWQqQiWSRCBLOzwuchCkcUmCy2IwhYi5Fi0cSQX0pBwHGVlM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kiDYG0E+UZZWRyycMbyLVh/QVAHYoJ8ISLIA4IQCzYIABahHTt2dGlpabYQx1KN8rCwZIGJC4Xj</w:t>
      </w:r>
    </w:p>
    <w:p>
      <w:pPr>
        <w:pStyle w:val="PreformattedText"/>
        <w:bidi w:val="0"/>
        <w:spacing w:before="0" w:after="0"/>
        <w:jc w:val="left"/>
        <w:rPr/>
      </w:pPr>
      <w:r>
        <w:rPr/>
        <w:t>jz/ejvuSRhAIUhaoYZEPKcCiFaIZKyzus3gmj2AxCmFLe1FXhHqwYKT8WKSxmCdvFpAsjCFpIV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g5CHlgqgQmWztSfP8JyjBeCBIs0FsVgT32wSiYP6gSJHBa4M2bMMEISAgOSBxcjCCQBxCl/1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kK0QNpD4kOAIebDAJzyL5EA4VKlSxYgFyAzIaVxFQJKyeKcPpPaxZD4smsOR43Cd4/L4s4SARy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0R5ohXCHxEUhW2o8/yBnwhOSApAbDJCFhERL/Yb1He0DqgyGENVaEHNeGQMLaHks2hO8Qyv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OQ4rky9wJYj4pSRo99YwHFcnTKwMUD9SJO6BBIe0orfpIVVHJsJYEi/p69BOtCH6R+BrKMM4F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HmzzKT/kB7lJD55RMkZAeaC9McgtF2yX2JFzB/CKTn+5sxJF6FYzdxM4Epo8uTparM1FmbRoqVZ</w:t>
      </w:r>
    </w:p>
    <w:p>
      <w:pPr>
        <w:pStyle w:val="PreformattedText"/>
        <w:bidi w:val="0"/>
        <w:spacing w:before="0" w:after="0"/>
        <w:jc w:val="left"/>
        <w:rPr/>
      </w:pPr>
      <w:r>
        <w:rPr/>
        <w:t>dKSSs/7Gs9Gz5+cuLa1cJjnLM7xjhycd6WOFCxeSlXkD9Z3ZIjaLaYPpG9PT6N2VK1eS6sRv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TJLUB/0xlYKXP6hDJs2LBR+qmpEdIQx8WKFVV/OVjH6K+SbmIDMJfpm0MP9RtL6OqPPu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jjChPT59vxh3HHddI/aarud3AbQfvP0E3YbDBy7Z37txlY0jdut6/MJXF3zP6LGm9bCAk/uM5</w:t>
      </w:r>
    </w:p>
    <w:p>
      <w:pPr>
        <w:pStyle w:val="PreformattedText"/>
        <w:bidi w:val="0"/>
        <w:spacing w:before="0" w:after="0"/>
        <w:jc w:val="left"/>
        <w:rPr/>
      </w:pPr>
      <w:r>
        <w:rPr/>
        <w:t>o+9DlvKM8p3Nt+CeAV0G4Yjgb5aNG3QYzyjPXhB+84eEz3AvfIbrPFvoZdJCF/Msc48NQL7zb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e+TFWMH4wPPF80abYBXcXpbPjC1Y3+JbF4FchtBFZxOfP/oNn0H4nh35jY6kz1H3oCt5hhkPw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fxkGEcYwxhNMfqemn/iY/nv2ZM2daXP7jBA24B7I83CAs19Er4R5lwnqY5wK9GgTCnfIxz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aPPEXRgGAf5zX3qx5iNLoIkD+M1eSbxJ3/GL8YSTjAF4p98WONRnkCQM66hP3GTRDzqlaZxG4Hg</w:t>
      </w:r>
    </w:p>
    <w:p>
      <w:pPr>
        <w:pStyle w:val="PreformattedText"/>
        <w:bidi w:val="0"/>
        <w:spacing w:before="0" w:after="0"/>
        <w:jc w:val="left"/>
        <w:rPr/>
      </w:pPr>
      <w:r>
        <w:rPr/>
        <w:t>ZdyincCXUzHcY6xl/sE8A0I42aeIl4of+dNvyIvyI9SVcjOeMxdI14YzfQG9ztgaxiELvA//JfPk</w:t>
      </w:r>
    </w:p>
    <w:p>
      <w:pPr>
        <w:pStyle w:val="PreformattedText"/>
        <w:bidi w:val="0"/>
        <w:spacing w:before="0" w:after="0"/>
        <w:jc w:val="left"/>
        <w:rPr/>
      </w:pPr>
      <w:r>
        <w:rPr/>
        <w:t>+Qn6h/7HRgWbqQhjNWMKYy0nsdiUxFqZa5wU+jHrWNykzVu4zG3YuMWVLlHEHSqdEWX/Efh+5Nj/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TGJDDufSndpfTbPlnSmzoo2a1qbmbsOmg/uHyaQM+Ywy0MBoLokQEIgIRgf8JAkwEKsnqgcko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5WbNGGoybZA6CvPADn25MoJApU6bZImvlytU2oJ90UkvdKyA/Zt1EPrTWJCHrCyaIg5VzkkDh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kAUuMVOGlgN27f+Yefvhum7Sl3k/9TTosBJITgNQw8XdEICIQEfhfIMACH0tkFvVYjLGg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0yYueIBBxyoxWdfLaL85JBNO6zweIkSi0Os5iCQOb7NxhvWdhAFgwYNsVMlfEdXI9/KMgECu1+/</w:t>
      </w:r>
    </w:p>
    <w:p>
      <w:pPr>
        <w:pStyle w:val="PreformattedText"/>
        <w:bidi w:val="0"/>
        <w:spacing w:before="0" w:after="0"/>
        <w:jc w:val="left"/>
        <w:rPr/>
      </w:pPr>
      <w:r>
        <w:rPr/>
        <w:t>r/R9l230zZo1V4usEzM39Qg3YMDXWvAskP/Bm3O0nGExhoUPPil5CRkkF3WBLGURxaIMgfzjmCuL</w:t>
      </w:r>
    </w:p>
    <w:p>
      <w:pPr>
        <w:pStyle w:val="PreformattedText"/>
        <w:bidi w:val="0"/>
        <w:spacing w:before="0" w:after="0"/>
        <w:jc w:val="left"/>
        <w:rPr/>
      </w:pPr>
      <w:r>
        <w:rPr/>
        <w:t>JRZp6F8WUxDAWO9CZuKKgXv4QkQvE5+FHfEg1TiOy1FeSE/+IPFwY8BiH11OmoxPLC4hiyE2sVZ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yiE8IhCAvJ9iITICWIkypYW0OUYtELgQvxCwGIiwOIAshTLJSxJKb8EKSkTznx14jFLyQii2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CFEg0AQd+jQwf7CtfBJXSDag0CSYq1NOSFjID6pMxhjUcXCG1wgdvmDrIDg5x5/kOuQKPhyhByl</w:t>
      </w:r>
    </w:p>
    <w:p>
      <w:pPr>
        <w:pStyle w:val="PreformattedText"/>
        <w:bidi w:val="0"/>
        <w:spacing w:before="0" w:after="0"/>
        <w:jc w:val="left"/>
        <w:rPr/>
      </w:pPr>
      <w:r>
        <w:rPr/>
        <w:t>fJC3WF9BTmQnkC0QQ7Qn6UNkYlXOgpi+Rt3Bh+ssmrEwA3sWyZAx1I9FO1a1lC0sqolLuXMScMLC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mfBxfpowQ+hzv5ogyhAxWg5AKEBn4MKYP0mewSueIMZ8Qx0HIk7yDQBwF8ohys7lBnbBYg2gg</w:t>
      </w:r>
    </w:p>
    <w:p>
      <w:pPr>
        <w:pStyle w:val="PreformattedText"/>
        <w:bidi w:val="0"/>
        <w:spacing w:before="0" w:after="0"/>
        <w:jc w:val="left"/>
        <w:rPr/>
      </w:pPr>
      <w:r>
        <w:rPr/>
        <w:t>LYh5+iD+P2lb8gQ3rA2pO+QwbigCeU1/hAyAOBs4cKARNPQ7SA/igAUbJhDKkDBpaWnmSgPyjTYG</w:t>
      </w:r>
    </w:p>
    <w:p>
      <w:pPr>
        <w:pStyle w:val="PreformattedText"/>
        <w:bidi w:val="0"/>
        <w:spacing w:before="0" w:after="0"/>
        <w:jc w:val="left"/>
        <w:rPr/>
      </w:pPr>
      <w:r>
        <w:rPr/>
        <w:t>M+pOeSBhaDdevsUzAtFOvfhOP4d8Igx9EmwhvmjbKLsjQBuuXg1BtVI3vxNu60Umbrbf3OO6P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q3btOEwSM9KWfXXb81n8VFHeVckGFLgAgNBp/Xu3V8bNqtsLgvZhf/7IOgvDCaQggULyK3byZY3</w:t>
      </w:r>
    </w:p>
    <w:p>
      <w:pPr>
        <w:pStyle w:val="PreformattedText"/>
        <w:bidi w:val="0"/>
        <w:spacing w:before="0" w:after="0"/>
        <w:jc w:val="left"/>
        <w:rPr/>
      </w:pPr>
      <w:r>
        <w:rPr/>
        <w:t>v9HFrVodZ3/z5y/SCYCv1d5+I4P7CO7cChTIr35Z1XR/3bq1pAMOkW5fbwYUgwcP1+bDYnPvwQuz</w:t>
      </w:r>
    </w:p>
    <w:p>
      <w:pPr>
        <w:pStyle w:val="PreformattedText"/>
        <w:bidi w:val="0"/>
        <w:spacing w:before="0" w:after="0"/>
        <w:jc w:val="left"/>
        <w:rPr/>
      </w:pPr>
      <w:r>
        <w:rPr/>
        <w:t>R44cY/qfPCtXTjM3F1hBYzm9ebN37UN/xMcyf8zhu3btpXwv0vgigiFFPvywh56jInrp5CUpd77/</w:t>
      </w:r>
    </w:p>
    <w:p>
      <w:pPr>
        <w:pStyle w:val="PreformattedText"/>
        <w:bidi w:val="0"/>
        <w:spacing w:before="0" w:after="0"/>
        <w:jc w:val="left"/>
        <w:rPr/>
      </w:pPr>
      <w:r>
        <w:rPr/>
        <w:t>ibsICEs2FDmxwPPCMwAByDOG3mLDh+cP0gwrTZ5hngH6OsJnci4ONhCcyMMPP2z6C/0DIYiO4zlk</w:t>
      </w:r>
    </w:p>
    <w:p>
      <w:pPr>
        <w:pStyle w:val="PreformattedText"/>
        <w:bidi w:val="0"/>
        <w:spacing w:before="0" w:after="0"/>
        <w:jc w:val="left"/>
        <w:rPr/>
      </w:pPr>
      <w:r>
        <w:rPr/>
        <w:t>0wdyFBcQ6CnGDwhO/qhjUs/wm/wgLxlf0M+4I+A55blE11F2NthCWRh3KDt9JKk7krqE8qBjOUWC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DE2KSjS98z1N29AJENs8+mEBUM56h49DL3Mfamj/yCvWm7nwPYza/wYj8KSsW1qTPmAMe6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e8YixgdwQC+yCcqYgMsFNnSxAmZcBBPIZsKiO0gDsp41G2M2G5DcJzzjO+NOKENoN+qBHoQwDpa8</w:t>
      </w:r>
    </w:p>
    <w:p>
      <w:pPr>
        <w:pStyle w:val="PreformattedText"/>
        <w:bidi w:val="0"/>
        <w:spacing w:before="0" w:after="0"/>
        <w:jc w:val="left"/>
        <w:rPr/>
      </w:pPr>
      <w:r>
        <w:rPr/>
        <w:t>pME4jj5lDoCrD/oHbj0Yl4OQD24pyCdYb3NaCL1HXRivGfd44SknYvAbjc7kj3vUCeKX9mPztY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EX5CAF7/Blt9gQjw2EyCweWbDHAMcKCvPLRu4YMNpHn4HCf2D9IKQZ3KjKpQj5BnCstHOm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MINnshuHm/A3HoS+CNXqefM0ehvcGS9iEsp6gIzzhFP+ZZwiVSUnKLVMyb9yDXq/8wV0rPb61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554+/nPoSlHqFcybjxe1YEDtBErQMDApNmGjk0dOr3rNH2/EspuZ25fhq++kCRx1MWOHdPZ+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qSdUbkEXaCx7vUBzn0zXX9TnZsnt221ymctUx5lv3iVc1e95Bzf+Vu1QX56Nsm/m8asMB7wCUG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qa73n0/UB98pdXcQSJ3cua+v7/srSVHvkEUR+2PKgj1tSJZy4EsU/Kzr3vH8kst+0H5cyn9Ahr</w:t>
      </w:r>
    </w:p>
    <w:p>
      <w:pPr>
        <w:pStyle w:val="PreformattedText"/>
        <w:bidi w:val="0"/>
        <w:spacing w:before="0" w:after="0"/>
        <w:jc w:val="left"/>
        <w:rPr/>
      </w:pPr>
      <w:r>
        <w:rPr/>
        <w:t>6SmfEB4S3oh15UM5Qhl02WUpQyIO4Sw9xdkbBoQNJH9OdaCQe0ozWQ6rayi81S77/8iTumbWJ6O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HVMyMNMKEtCUuccH+n6mu45fHXk2lln6PHi/RIZ1/Kuaf0k3WmTAj9IDsJbUg46Xg9r9+HCvU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pNI/QN62OKRrsn+wpphjgHZ2BBWgErihTukyvYkie4J+uXGUf3kGQcykwb7MqhfqEPhbb0Kfxv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du8h4Ze4y9RGV8YaWu1zRAhmV2JcifN1XrxgfIsBUyXOucK7s4dnGYmI+fvxkHe2pZ5MRBuv1</w:t>
      </w:r>
    </w:p>
    <w:p>
      <w:pPr>
        <w:pStyle w:val="PreformattedText"/>
        <w:bidi w:val="0"/>
        <w:spacing w:before="0" w:after="0"/>
        <w:jc w:val="left"/>
        <w:rPr/>
      </w:pPr>
      <w:r>
        <w:rPr/>
        <w:t>6zfIIrmvWXpg5caLPpgAv/9+N01UzrRjdlhp8CKRESPGalK7Rrvas+xIIS/8w9KqSpVKu+U3Z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I0rmzp0vH5ZTzHIDUjopWHA0aFBXk6KCakd6xZ6FyRqTRRaG2ZEKe46duLtCR866vC5zKhE2dY92</w:t>
      </w:r>
    </w:p>
    <w:p>
      <w:pPr>
        <w:pStyle w:val="PreformattedText"/>
        <w:bidi w:val="0"/>
        <w:spacing w:before="0" w:after="0"/>
        <w:jc w:val="left"/>
        <w:rPr/>
      </w:pPr>
      <w:r>
        <w:rPr/>
        <w:t>7oQzEzfj14hARCAisHcEcAUEIXzOOWfYwgfCAP+ZkAhYKH/zzVAjCapWxY99Sf0ebi+Uql27hiyJ</w:t>
      </w:r>
    </w:p>
    <w:p>
      <w:pPr>
        <w:pStyle w:val="PreformattedText"/>
        <w:bidi w:val="0"/>
        <w:spacing w:before="0" w:after="0"/>
        <w:jc w:val="left"/>
        <w:rPr/>
      </w:pPr>
      <w:r>
        <w:rPr/>
        <w:t>JpnFG0QyixOOUlerVtlcY0yYMFmkaA0jQNCNvLCJxRXk9IYNG22xXbx4MS1SWoscrJmloBUqlLVj</w:t>
      </w:r>
    </w:p>
    <w:p>
      <w:pPr>
        <w:pStyle w:val="PreformattedText"/>
        <w:bidi w:val="0"/>
        <w:spacing w:before="0" w:after="0"/>
        <w:jc w:val="left"/>
        <w:rPr/>
      </w:pPr>
      <w:r>
        <w:rPr/>
        <w:t>3yy+9qRTWVCyQMY1AotmFoZYXiUFfcsCGkscrJQgaCGgWbDigxE9DEHLgglCj0Uk1l0sXHnZGeQZ</w:t>
      </w:r>
    </w:p>
    <w:p>
      <w:pPr>
        <w:pStyle w:val="PreformattedText"/>
        <w:bidi w:val="0"/>
        <w:spacing w:before="0" w:after="0"/>
        <w:jc w:val="left"/>
        <w:rPr/>
      </w:pPr>
      <w:r>
        <w:rPr/>
        <w:t>cRHuQaRhEQohSJ0ZOygHaWMxDLGBNSuEJIsyCNmkoPvBgXwD6Zm8z+KSRTrkNO4rIBxJB4stF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NQXco9jq1hPsxFA3tQJkhACF9IjSXCSBwQHQt57k1BOyBsW7HyyIIQQQSgTdYTgYhyD4MXyDUKC</w:t>
      </w:r>
    </w:p>
    <w:p>
      <w:pPr>
        <w:pStyle w:val="PreformattedText"/>
        <w:bidi w:val="0"/>
        <w:spacing w:before="0" w:after="0"/>
        <w:jc w:val="left"/>
        <w:rPr/>
      </w:pPr>
      <w:r>
        <w:rPr/>
        <w:t>e4HohkyB8KVsHMfFN3AqJqQHlghhCM/iFpIbnAkP8QseYAsWEDK0F+0JeQqhQBkgIVgU43844Iu1</w:t>
      </w:r>
    </w:p>
    <w:p>
      <w:pPr>
        <w:pStyle w:val="PreformattedText"/>
        <w:bidi w:val="0"/>
        <w:spacing w:before="0" w:after="0"/>
        <w:jc w:val="left"/>
        <w:rPr/>
      </w:pPr>
      <w:r>
        <w:rPr/>
        <w:t>NPfCEWXLKPEfBC3lhUSFOCVN8GPhDyEEwYx1Mf0CwgpygEU1ZSVvLOroAyy2k2N6IGooe6r1F/2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uuoV9CktC2tDF9L7g8IT4kBvUnHwgySHXIY/oufYW2xgcn/Q9yBkKCjRMs79jEoM9Rz6tFhN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YEgnUgLMpx2pJ0hHYjHMwNhB0FDf+I+7UKdIKRpn4ra5OBelN0RgFRlzjlnzjyR97Nts402mD07</w:t>
      </w:r>
    </w:p>
    <w:p>
      <w:pPr>
        <w:pStyle w:val="PreformattedText"/>
        <w:bidi w:val="0"/>
        <w:spacing w:before="0" w:after="0"/>
        <w:jc w:val="left"/>
        <w:rPr/>
      </w:pPr>
      <w:r>
        <w:rPr/>
        <w:t>3a4z/9y2zROtxIbEYVMOMheLYax18Wu8ePESC08aRYsW0jNXTWTWlyJMN2kT52wjpzGaGD9+kulj</w:t>
      </w:r>
    </w:p>
    <w:p>
      <w:pPr>
        <w:pStyle w:val="PreformattedText"/>
        <w:bidi w:val="0"/>
        <w:spacing w:before="0" w:after="0"/>
        <w:jc w:val="left"/>
        <w:rPr/>
      </w:pPr>
      <w:r>
        <w:rPr/>
        <w:t>0mA+PH36LNPVZcuWMWKZvLF+5pmA0B03bqIsOKeKwFuhPjPDTvtNmTJTz0FNi58//yHqQ0Xsu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Cf2Xsg8bNtosqbFiJl/cy61fv8kIZAjmTz75XM/fHOmqRopfVHXcbuMLz8vHH39qdWT+Dqk+bZqf</w:t>
      </w:r>
    </w:p>
    <w:p>
      <w:pPr>
        <w:pStyle w:val="PreformattedText"/>
        <w:bidi w:val="0"/>
        <w:spacing w:before="0" w:after="0"/>
        <w:jc w:val="left"/>
        <w:rPr/>
      </w:pPr>
      <w:r>
        <w:rPr/>
        <w:t>g1PPGjWqZj6v1atXkQ7kNIYnxndHV+sg6Rz0Ic86vmjRCWz+0MfZGGLsQF/zLNHneSbQX2yuoP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ngG6c/hpAebWsTjGcDqlWeMe+gBwnKNZxEiF0KS9NH/kLrkyTMDQQg5iXCPzT2ITZ6xdFmioj/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yVkFUMnaxUQaxR1kZe3g22VAK/uV5/mgDyk4dyYtnkPJRLnQbaaGTIO14VqkPm4xY4JIO4xj3</w:t>
      </w:r>
    </w:p>
    <w:p>
      <w:pPr>
        <w:pStyle w:val="PreformattedText"/>
        <w:bidi w:val="0"/>
        <w:spacing w:before="0" w:after="0"/>
        <w:jc w:val="left"/>
        <w:rPr/>
      </w:pPr>
      <w:r>
        <w:rPr/>
        <w:t>0GXgwvgBQc5YAnFIvRF0BnobMprw/OYeupBPXE+gi0gvkKToWDaf2MSkL1Mn9BP+pxnDGZsZL8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QUOtAUbkZSdtCg7pO8QbZKh28GH9R1jAJuM3KedaTuwp/2x8EVIj7jgT92Jjw4nPG2VbBfSAVvC</w:t>
      </w:r>
    </w:p>
    <w:p>
      <w:pPr>
        <w:pStyle w:val="PreformattedText"/>
        <w:bidi w:val="0"/>
        <w:spacing w:before="0" w:after="0"/>
        <w:jc w:val="left"/>
        <w:rPr/>
      </w:pPr>
      <w:r>
        <w:rPr/>
        <w:t>oQtvuOEGI5rBl3YCV/QwmDCeMB4wJoNV0J30B9LnHvUAK/4QflMf6kk42gG9zRiUlpZmupc2o22Y</w:t>
      </w:r>
    </w:p>
    <w:p>
      <w:pPr>
        <w:pStyle w:val="PreformattedText"/>
        <w:bidi w:val="0"/>
        <w:spacing w:before="0" w:after="0"/>
        <w:jc w:val="left"/>
        <w:rPr/>
      </w:pPr>
      <w:r>
        <w:rPr/>
        <w:t>d5Av9WOcAyPalnJwPQjjI32A68HqmnYDI+YICP2NvsEGA9/pK/Q18KL9GTv5o3+ygYn+Tj4njGs8</w:t>
      </w:r>
    </w:p>
    <w:p>
      <w:pPr>
        <w:pStyle w:val="PreformattedText"/>
        <w:bidi w:val="0"/>
        <w:spacing w:before="0" w:after="0"/>
        <w:jc w:val="left"/>
        <w:rPr/>
      </w:pPr>
      <w:r>
        <w:rPr/>
        <w:t>V6QPXmEcBSvGH/oxuLJxSzsydiWFdq5QtoRbvHSV27J1uytetKB+l7Q+tGLVWrdshfpRnaqur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5MubJxn1D/t9l3TSDhleCLoskksP3ndrRGJwk4eAPwSQw6Q4fGaJuYcf37rcbmvunJXqHqLud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xf38Eg35ybOc+7Dvzg3epZzD3V17k8nODdfBPMgEctdbvdRCQ8xBhF93avaqVLcE3WSRC/9dq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ivXMfK42yRamjjoRN0wss5jt3/Um6P9u5HiOV3y4Rd3omSslosJH4moZVPUEGifhDBLJtx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RL8/GPFPWXwVQMn6ZiE8i4ut0ynSycWyf89QRrygWR7rb9zrY90rmrp3e8TjnpIF7p+E1Tvxc5V</w:t>
      </w:r>
    </w:p>
    <w:p>
      <w:pPr>
        <w:pStyle w:val="PreformattedText"/>
        <w:bidi w:val="0"/>
        <w:spacing w:before="0" w:after="0"/>
        <w:jc w:val="left"/>
        <w:rPr/>
      </w:pPr>
      <w:r>
        <w:rPr/>
        <w:t>UN1OrSfyXNb7uuXWaT7ec7T80+j9HnUrONeqdkYcpf2lyjBBWJUp7NxpR2l3+BAfZ9laHTEZJyWt</w:t>
      </w:r>
    </w:p>
    <w:p>
      <w:pPr>
        <w:pStyle w:val="PreformattedText"/>
        <w:bidi w:val="0"/>
        <w:spacing w:before="0" w:after="0"/>
        <w:jc w:val="left"/>
        <w:rPr/>
      </w:pPr>
      <w:r>
        <w:rPr/>
        <w:t>uA2FwbF69pNEZigfZGC6SP2X+yiNIs7dfGpWMjGEg7hbJJKfNDdsda5ZdecaVPZpUv6vpqhd0+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uuY01X2koW0M63y5SR5hCF4zl/tXLtGSkcBtTfiPlP6c1c4V62Ucydpowni9mulPVtlPED50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wP7GOx/Ozsf5+RRlqnKK86T9JQpQyUEbkq8m+nEXVVqcpbAmVMyciFCJYcy9H+nNUpkpK/2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bi7QWqPw0EtjWr6j2Sds9Pcq7ZqNzn49zbsla546s4FzLjDbk3vAZzn0z07nDlO7J6ieHlxB2</w:t>
      </w:r>
    </w:p>
    <w:p>
      <w:pPr>
        <w:pStyle w:val="PreformattedText"/>
        <w:bidi w:val="0"/>
        <w:spacing w:before="0" w:after="0"/>
        <w:jc w:val="left"/>
        <w:rPr/>
      </w:pPr>
      <w:r>
        <w:rPr/>
        <w:t>6g8I5eb7e4Oda1HDuYolhdN2HVVSX1m+wd//Tnkfp/YtXsC5XipriEv5Sb9BJfW9Mr5c9OXZI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1nNz4bF6VqifyrVZaSqo1QWc66iMdcStgg1pLFW5eyvtdo39pk7yWaJvjJ/r3DA911e3IpH/rU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3tGmIwX2Z7vOzf+wW2uWtn90F//usO5l/6jhlVF3v1Sq8tm2VaACfPo0ROMKA5WDgzc06bN1O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YucMloEltICeosG5zUadAV6hrBQZjIObljKATSTJggULO5SZf78RZoIzreJQblypTVJqpIa5Jf7</w:t>
      </w:r>
    </w:p>
    <w:p>
      <w:pPr>
        <w:pStyle w:val="PreformattedText"/>
        <w:bidi w:val="0"/>
        <w:spacing w:before="0" w:after="0"/>
        <w:jc w:val="left"/>
        <w:rPr/>
      </w:pPr>
      <w:r>
        <w:rPr/>
        <w:t>PVVAt2sixbTFucuude5fr/xyZYk5RwQiAr9JBFhUr1+/0QgE9CibbvhLzqtJP7oWvQrZxCKf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4gJ5rPcT09fYAtzFkBFihQ2/cv8l4VlclH0mwQnFjoiEBGICPwABNCluxKLmrD+Z77JeoKNtYkT</w:t>
      </w:r>
    </w:p>
    <w:p>
      <w:pPr>
        <w:pStyle w:val="PreformattedText"/>
        <w:bidi w:val="0"/>
        <w:spacing w:before="0" w:after="0"/>
        <w:jc w:val="left"/>
        <w:rPr/>
      </w:pPr>
      <w:r>
        <w:rPr/>
        <w:t>p7kWLbQAyBB0K7oWmTJlhualB4sk0oJHsnTpctOzEK7EhXANmya4ZYM03q6FhE8/t3RvbrsPMUw4</w:t>
      </w:r>
    </w:p>
    <w:p>
      <w:pPr>
        <w:pStyle w:val="PreformattedText"/>
        <w:bidi w:val="0"/>
        <w:spacing w:before="0" w:after="0"/>
        <w:jc w:val="left"/>
        <w:rPr/>
      </w:pPr>
      <w:r>
        <w:rPr/>
        <w:t>NpSGDx9juh0DOMrDH9aFoZzo7aJFC1t+2f3n01bhM2TOnHTNjXeJbKxkaXF5iU6y8Id1M/qfv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HSky8kgjmL/PN7fNwZmLky8uNQJGIf34+cdBgL7FRiEkLb6xIVnZJONUSHAJBBr0cyyI2fDCDR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9KhQwezTMdNUJRfFoG16za697r1k/HpFvFnIlQkW7ZsdzWqlndnndT0ly3cryz37Tt2us3ChjEh</w:t>
      </w:r>
    </w:p>
    <w:p>
      <w:pPr>
        <w:pStyle w:val="PreformattedText"/>
        <w:bidi w:val="0"/>
        <w:spacing w:before="0" w:after="0"/>
        <w:jc w:val="left"/>
        <w:rPr/>
      </w:pPr>
      <w:r>
        <w:rPr/>
        <w:t>KRn0ZvLSr+/7oWrbh9p5chDCb+k656qUdu7KFp7gGyVCCpIRMmyTiMXX+zvXbaSIt5rOTV7oycP1</w:t>
      </w:r>
    </w:p>
    <w:p>
      <w:pPr>
        <w:pStyle w:val="PreformattedText"/>
        <w:bidi w:val="0"/>
        <w:spacing w:before="0" w:after="0"/>
        <w:jc w:val="left"/>
        <w:rPr/>
      </w:pPr>
      <w:r>
        <w:rPr/>
        <w:t>4i+GiXh78FznyhXzYSGTIJLfHebcjScrLaXz9tfiOzRWQvINFnH23GfOXdrMufvOycBFAFIGyM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JsjaBBzkHh/e9e5hSudO7eRXlYgsveZ3s49rb+WtZzrrjJ+rPK+d7NPm8Qg2iDjNm517tWBIvVK</w:t>
      </w:r>
    </w:p>
    <w:p>
      <w:pPr>
        <w:pStyle w:val="PreformattedText"/>
        <w:bidi w:val="0"/>
        <w:spacing w:before="0" w:after="0"/>
        <w:jc w:val="left"/>
        <w:rPr/>
      </w:pPr>
      <w:r>
        <w:rPr/>
        <w:t>yTl6WU+KQuzRjuQP8Uq4hz4SsT5UxKHSe3+wc31EGr50rXcLcuPrIi9XyC+c0nj2c+fuV11uUn0f</w:t>
      </w:r>
    </w:p>
    <w:p>
      <w:pPr>
        <w:pStyle w:val="PreformattedText"/>
        <w:bidi w:val="0"/>
        <w:spacing w:before="0" w:after="0"/>
        <w:jc w:val="left"/>
        <w:rPr/>
      </w:pPr>
      <w:r>
        <w:rPr/>
        <w:t>+MC5zkNE8Aqnj4RBd5Wh442+vJc9r7i7RIQqzgt9lP554n+ae+NCyhcELJ77wrkxwu52EZMaZ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J9Blzah081ZqvgvyNJcZG7h/EqzrzC4zLnzGjv3otJ/vKdzTRV/2gJflndvcq6QwmZHZJP20jXa</w:t>
      </w:r>
    </w:p>
    <w:p>
      <w:pPr>
        <w:pStyle w:val="PreformattedText"/>
        <w:bidi w:val="0"/>
        <w:spacing w:before="0" w:after="0"/>
        <w:jc w:val="left"/>
        <w:rPr/>
      </w:pPr>
      <w:r>
        <w:rPr/>
        <w:t>NFC9ymvecnFT3+63vaWNh/kiZyupHb8SATzNuf9cqjYWWfn1dJVL8egntHMFxTtJpPI9wgByv0EV</w:t>
      </w:r>
    </w:p>
    <w:p>
      <w:pPr>
        <w:pStyle w:val="PreformattedText"/>
        <w:bidi w:val="0"/>
        <w:spacing w:before="0" w:after="0"/>
        <w:jc w:val="left"/>
        <w:rPr/>
      </w:pPr>
      <w:r>
        <w:rPr/>
        <w:t>xRkokn2qynWFKgHAVCZDwPwllfk/vXy/+nSRsBPenW/xRDhBCUN7h3Yh6v1K/yuleRRlGujJ2Ccv</w:t>
      </w:r>
    </w:p>
    <w:p>
      <w:pPr>
        <w:pStyle w:val="PreformattedText"/>
        <w:bidi w:val="0"/>
        <w:spacing w:before="0" w:after="0"/>
        <w:jc w:val="left"/>
        <w:rPr/>
      </w:pPr>
      <w:r>
        <w:rPr/>
        <w:t>9/3nLt2rUMQT+ZrHuaKH+nDJfkV66zc7d83LnliuXs65Vwao7q1U9rYeqzvfc65xVd/G1Ps9lam8</w:t>
      </w:r>
    </w:p>
    <w:p>
      <w:pPr>
        <w:pStyle w:val="PreformattedText"/>
        <w:bidi w:val="0"/>
        <w:spacing w:before="0" w:after="0"/>
        <w:jc w:val="left"/>
        <w:rPr/>
      </w:pPr>
      <w:r>
        <w:rPr/>
        <w:t>+jjp0Mdf+lJh31HYO0W2lxG5v9G5OzqLnC7v+xt5078g4HuN8W0MMbx1h54Z4fbc1XpjssJCtLPB</w:t>
      </w:r>
    </w:p>
    <w:p>
      <w:pPr>
        <w:pStyle w:val="PreformattedText"/>
        <w:bidi w:val="0"/>
        <w:spacing w:before="0" w:after="0"/>
        <w:jc w:val="left"/>
        <w:rPr/>
      </w:pPr>
      <w:r>
        <w:rPr/>
        <w:t>Q1+eo74MQQyZ/IVIZTYf6Ie0FyT+/e18XYhD+z/wocJN1obBUb7/0zcOVHjahHynzFffU9l/CVK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pRQodEYOc1cchJOKLdsqU6a0KYNGM5lxT8v/GXFHZhk5ZEyXvZfa9Qoax2Zstmd+uXvyYyy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OqEeJCEQEIgL7iwBEMcQDgh7FJ2YQdG3DhvXDT/sMpAc/uJ9qZRwCR0I5IBE/IwIRgT8aA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tRihYtkoVQJmBSt+LXOCkVK1bI/HnYYVr8JaRw4UKJX9l/xWKRF/Ih6O0fIqmkb6VKabslg+u4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43MmFfHcLHC9EBDIQoG+1atXK3D7hugLrXiyKceeRFFx+PPHEE+ZGJBDK3McyGkv0KL88AoUK</w:t>
      </w:r>
    </w:p>
    <w:p>
      <w:pPr>
        <w:pStyle w:val="PreformattedText"/>
        <w:bidi w:val="0"/>
        <w:spacing w:before="0" w:after="0"/>
        <w:jc w:val="left"/>
        <w:rPr/>
      </w:pPr>
      <w:r>
        <w:rPr/>
        <w:t>5nfXXnqGWSsbgZVRJHRBlH1DYA9Dx74l8HOGglDDynb+Kk9ANa4uQnCOSLX+zt12mgguPYeQhH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xR+RcRba2/1u1yk88vXingWUfakyMpzn1E48T5PXuJcG607vlO6pA3ZBR8E8Ybwu1JJEYcXi+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QrZ9omI1uvflCWn8sbyFRcaD34sQk3pHJnmiVeLnMN/lO/pXt4VBxbJWEyvVPne+NK5O89y7i+q</w:t>
      </w:r>
    </w:p>
    <w:p>
      <w:pPr>
        <w:pStyle w:val="PreformattedText"/>
        <w:bidi w:val="0"/>
        <w:spacing w:before="0" w:after="0"/>
        <w:jc w:val="left"/>
        <w:rPr/>
      </w:pPr>
      <w:r>
        <w:rPr/>
        <w:t>x5SFsjB9VOTmZJ2eF+lMHljh8lm/st4Oq7JA2PGHBfGQac6t3eRc7cPlEkT3sQB+f6hzT6jcEO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7Wk7+le5MkblYc/e627m0os79t7e3NOWo/5tfO/d/l3vr6dGzRfg97tykBbI8XqF81svy+V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GJ0ZcG+LJhZQ0hiAguI2zHzhMpW9G5emnCTffnKb/hKn8hkaSNhFsRfb4jwvAw8WRYifN57/sq</w:t>
      </w:r>
    </w:p>
    <w:p>
      <w:pPr>
        <w:pStyle w:val="PreformattedText"/>
        <w:bidi w:val="0"/>
        <w:spacing w:before="0" w:after="0"/>
        <w:jc w:val="left"/>
        <w:rPr/>
      </w:pPr>
      <w:r>
        <w:rPr/>
        <w:t>y2fOHV9T7Sks/nq62lR/c1Suph1EUqudT9aacJvaOCm0EdljuZ5H3w/L58ncUTOd6yty+LO7Z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dXpMrgxNFdgvnPysdSF8wufZV7Q6e53HpMcqTsCfUlpX6aIV/07dVueLf817kqZNQ5iLhuh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1hxpy2RxfcjsjSfK+vmo7R7v0XWwsKdjQMIWNpl+mIR9Urz49uca15DGx3KC4L/LrXhenGP9I1O</w:t>
      </w:r>
    </w:p>
    <w:p>
      <w:pPr>
        <w:pStyle w:val="PreformattedText"/>
        <w:bidi w:val="0"/>
        <w:spacing w:before="0" w:after="0"/>
        <w:jc w:val="left"/>
        <w:rPr/>
      </w:pPr>
      <w:r>
        <w:rPr/>
        <w:t>t3gLYchavAFo8yeLgHf/icpP7fil2qNyaW8V/u9P1d9Vlpf7i6xvJmPPC70VfpMH1P7qR1e28v1l</w:t>
      </w:r>
    </w:p>
    <w:p>
      <w:pPr>
        <w:pStyle w:val="PreformattedText"/>
        <w:bidi w:val="0"/>
        <w:spacing w:before="0" w:after="0"/>
        <w:jc w:val="left"/>
        <w:rPr/>
      </w:pPr>
      <w:r>
        <w:rPr/>
        <w:t>hHDpNFiW36oP9dDGuputspcuLJL5dt9eWOazSQIB/PbNPvu8wqrDR54wP7OBJ5PzqSxP9PTW0rQp</w:t>
      </w:r>
    </w:p>
    <w:p>
      <w:pPr>
        <w:pStyle w:val="PreformattedText"/>
        <w:bidi w:val="0"/>
        <w:spacing w:before="0" w:after="0"/>
        <w:jc w:val="left"/>
        <w:rPr/>
      </w:pPr>
      <w:r>
        <w:rPr/>
        <w:t>4yDuaF6+zsfhPpsWkNn0Q+rCs/XWIOEuLEoqbBDaYpbqBOFfoqDfHGGD4jcpFav5Ym8XgJ+8K2Vx</w:t>
      </w:r>
    </w:p>
    <w:p>
      <w:pPr>
        <w:pStyle w:val="PreformattedText"/>
        <w:bidi w:val="0"/>
        <w:spacing w:before="0" w:after="0"/>
        <w:jc w:val="left"/>
        <w:rPr/>
      </w:pPr>
      <w:r>
        <w:rPr/>
        <w:t>ogf7N1mZ/0Ghe7yn7V89UILLVazyP8gwZhERiAhEBCICEYGIQEQgIhARiAhEBH46BFq0aGHuRfC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sI3EekCq5BcEOR6sro5ptvNiv91PDx9y+DwEHaUTsov8iMKD8IgV81chC+MxbJUlJEFaTa05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JsmMk9EJEfyZ4kcw+/BLa1FZImgKCuiDBIOkg/ryfsUFt7i9WtkySoOA1JvwCRZa4qYw5r1WHF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JgVjD2pn0kDNEqNXq54k60sV6d9p8WRDX2T2uj/H9/1hgQhT3199dZ8qNxQCRerqN2wHyaFpV</w:t>
      </w:r>
    </w:p>
    <w:p>
      <w:pPr>
        <w:pStyle w:val="PreformattedText"/>
        <w:bidi w:val="0"/>
        <w:spacing w:before="0" w:after="0"/>
        <w:jc w:val="left"/>
        <w:rPr/>
      </w:pPr>
      <w:r>
        <w:rPr/>
        <w:t>lp4i87AqPaKUSEgRqlilXvacJ+6ozzN9FF4ELwQkZO35IovzKBEI6n/1EDF7mScl8ZncRPVZt1Vk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f5qR5Iu30B3E7dIYsgufKlUUV5y4/3qffXsQfbi22qAxYg2OdClE4SfUDH4hHuB9cb7w3x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92WrkrjDCOnrOchHgKiPuHSD+b3xDrjBEFK5QPYsXEqF8o3d/UFkEdUGRkVhXH53m01yyWqR1</w:t>
      </w:r>
    </w:p>
    <w:p>
      <w:pPr>
        <w:pStyle w:val="PreformattedText"/>
        <w:bidi w:val="0"/>
        <w:spacing w:before="0" w:after="0"/>
        <w:jc w:val="left"/>
        <w:rPr/>
      </w:pPr>
      <w:r>
        <w:rPr/>
        <w:t>WxHBlX2YkbM96YwFMuQk5H8Q2gaS8o3+zq3e6EnVPlN8G+Mn+5YT/aYABC2/LariGJmqH7TdPe/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hduXGtLTxXCL/LRQKX8xsX5F1OdcaSmn6VzJu2rFNerkKEzcRFIvany+JWmGExD6F8/au6t1Cu</w:t>
      </w:r>
    </w:p>
    <w:p>
      <w:pPr>
        <w:pStyle w:val="PreformattedText"/>
        <w:bidi w:val="0"/>
        <w:spacing w:before="0" w:after="0"/>
        <w:jc w:val="left"/>
        <w:rPr/>
      </w:pPr>
      <w:r>
        <w:rPr/>
        <w:t>JxR/qghvLMEvPs732eplfdtBlON+AiIWa+nvVM5/fiwrX8U/WeWBvA39MVTbiFu1NX28VBGPPf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xFuWDP3HcurDhQplxk6LbVq6HlD5E+Fvf+PBYB7OJ4ZT3He+qH6sftqkvPNTGuYgkyaO6DhCR</w:t>
      </w:r>
    </w:p>
    <w:p>
      <w:pPr>
        <w:pStyle w:val="PreformattedText"/>
        <w:bidi w:val="0"/>
        <w:spacing w:before="0" w:after="0"/>
        <w:jc w:val="left"/>
        <w:rPr/>
      </w:pPr>
      <w:r>
        <w:rPr/>
        <w:t>jbV/179qU0P5US7qjAuOv7cRbp/7sPxPWXnuxqbLKrq/LI6v93Wk7JMXqL0G6Fk8W3X9hNC+L38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73/N9ZovKwmZJCWH3m5RmaoQK5bS7I2A/eVsPoSrTsLlA0UNpLfGbrNVPXGj1kl1q6DFSJH27</w:t>
      </w:r>
    </w:p>
    <w:p>
      <w:pPr>
        <w:pStyle w:val="PreformattedText"/>
        <w:bidi w:val="0"/>
        <w:spacing w:before="0" w:after="0"/>
        <w:jc w:val="left"/>
        <w:rPr/>
      </w:pPr>
      <w:r>
        <w:rPr/>
        <w:t>+k5Tqqg63lk/cT4xuYhARCAiEBGICEQEIgIRgYhARCAi8PMjgD/ftLS0HDOCbOYvVfbnBGpq3Pg7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rQ0BU0K9XIAePriLy8TaRdq95kvHCprI6fUNkrQjjciLZEKxbsdrEqhaSE3cMWPniC9j89o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4L2BJGr+J/Fj/BEkV2VRfBBpOYkkJhYbJYSqbdojegh/cb69v2/+O+ULyfBqniliL5Hu8tS9gxP</w:t>
      </w:r>
    </w:p>
    <w:p>
      <w:pPr>
        <w:pStyle w:val="PreformattedText"/>
        <w:bidi w:val="0"/>
        <w:spacing w:before="0" w:after="0"/>
        <w:jc w:val="left"/>
        <w:rPr/>
      </w:pPr>
      <w:r>
        <w:rPr/>
        <w:t>QEICYimKVSjEHRbIEG8UASITEhWL3rkrRd7d7YnhTvp9eydvdYqf6NrlnHv+al+ftv8R+TfVub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kIm4gKG9CCg+YN4lYsY10dkKe4nsC59Q+ndcpK3Cr7vXKWr+q1YJ4Kvs8ev3uFyB6IwkLLUAW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uPGYosISCx28aMrKCyPhy4UyS78mx8hf8qniNB/zLm2IkcfaKf6qw3OfEJ4iUeCzH7qM+9OAd/L</w:t>
      </w:r>
    </w:p>
    <w:p>
      <w:pPr>
        <w:pStyle w:val="PreformattedText"/>
        <w:bidi w:val="0"/>
        <w:spacing w:before="0" w:after="0"/>
        <w:jc w:val="left"/>
        <w:rPr/>
      </w:pPr>
      <w:r>
        <w:rPr/>
        <w:t>7w/zhDUY4xKEstKun46RRXg9ka9qSyxdwSpI/nze0vj1gdoouN67M6Eg+JPGf2+9it7yHAvhe1Uf</w:t>
      </w:r>
    </w:p>
    <w:p>
      <w:pPr>
        <w:pStyle w:val="PreformattedText"/>
        <w:bidi w:val="0"/>
        <w:spacing w:before="0" w:after="0"/>
        <w:jc w:val="left"/>
        <w:rPr/>
      </w:pPr>
      <w:r>
        <w:rPr/>
        <w:t>yHRIcHAHj87feHL3lWt93vgQPrex0hSut3b06WE9XuBg79aBuiNYl2Ndfc4xzl3wrHMjZ/q6nXW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OQpiPmyGfwXZ7QxQodC+grW2gToIknVm96TQS/wtxztnd3sWCVrzPlKnyILNbf9dbhN6htNmz2</w:t>
      </w:r>
    </w:p>
    <w:p>
      <w:pPr>
        <w:pStyle w:val="PreformattedText"/>
        <w:bidi w:val="0"/>
        <w:spacing w:before="0" w:after="0"/>
        <w:jc w:val="left"/>
        <w:rPr/>
      </w:pPr>
      <w:r>
        <w:rPr/>
        <w:t>/UtVM7IW9yS4NaE9sDx+SH3q3IZyl6E+c4bKAEZ3Kf6HwhnrdUhm+vVTn/o+xDPzykB/TUmaH2o2</w:t>
      </w:r>
    </w:p>
    <w:p>
      <w:pPr>
        <w:pStyle w:val="PreformattedText"/>
        <w:bidi w:val="0"/>
        <w:spacing w:before="0" w:after="0"/>
        <w:jc w:val="left"/>
        <w:rPr/>
      </w:pPr>
      <w:r>
        <w:rPr/>
        <w:t>NrDyxjULlttPXibrdpUVzDernf/dQ2UXNhDUpI8bln92VTlP1+aN2s8If5XHRHnx+zGRxrbhU8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7t06OLcJc28VT99iI0i6vfvnj6/Duonm5T25S94tzYZKf62PkqVFUP/uI4etPeA9hF4ffUXZX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NTqL9ax//qodmHUWaJEBCICEYGIQEQgIhARiAhEBCICEYGIQEQgIvCbQ+DA30KJ4SEQSKlq4m9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m7wHjhGrkqWO0te6uX8WQYL0LDNy8WvUemiXwVeft8X29l2kj8BS+Aw63TC1d7YrTXaEs6x/8g</w:t>
      </w:r>
    </w:p>
    <w:p>
      <w:pPr>
        <w:pStyle w:val="PreformattedText"/>
        <w:bidi w:val="0"/>
        <w:spacing w:before="0" w:after="0"/>
        <w:jc w:val="left"/>
        <w:rPr/>
      </w:pPr>
      <w:r>
        <w:rPr/>
        <w:t>kjeKeKtczBN9BIQI3ZPAmWDZCcnGC/DIlxejUX4seiFVIH+DNTR5cI9kx4ng5MWCWC9D5p0m0vA/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xb8uL5SD97n5X5KhISVwvVFK9g0VtKBfp8Md1LI3LFZWrixtEKh8m9wRK68V+3j0BL5nDovt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+lRLC+JDwLHKqIEspHGgjpQoZDBl71sidmncp7cTPvhoT6QHjidmSh2gPfuUNFoHKNlwNC5D9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7NdK79i57cLilceFkeRDjuFyAb75IF7DkiS/8mQrjnGFk5q53u/dDnTVpYqj8porR1bW+VzsY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gpEkHHN8a6P0zNxbmj17s41J+yNPXv/TpQ2qDC/iwMUBZnrjU+zuG+D61vizTJ3l/007lwir8</w:t>
      </w:r>
    </w:p>
    <w:p>
      <w:pPr>
        <w:pStyle w:val="PreformattedText"/>
        <w:bidi w:val="0"/>
        <w:spacing w:before="0" w:after="0"/>
        <w:jc w:val="left"/>
        <w:rPr/>
      </w:pPr>
      <w:r>
        <w:rPr/>
        <w:t>eZWfsrRVe+BSA7ci+GPuNtxbLh9f3btbIV18T19ynEFn7Uaf++8VSnOqPpU+pDm+pE+u6y2dcc2C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PlBZW1Le+LdJadQLja5TXNa1UXhG9r3wuVxP91CdUvjuFFURuECyjednjnZ3V1oNE4lf2GL5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cCxkp7zSbvNoXy39hahHsJ30ZYGb87WHU7xnN9uM/gxYIvXqX+pnhg/0QPbYyIhMYanhfqhb5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hBjOPLerja/KNbfX+hPTlhgC/zM4UZVuGQ+7xwcLXaDcvqs5Ufwssh2xwl3+Eq929W2lwkZZ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Qe1JGDCdZ2v9m6/JwFV79wlaWgb75fja4HNEpEICIQEYgIRAQiAhGBiEBEICIQEYgIRAQiAr9J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H/XYE8gorWXwb9x4ra8fu8v+7StxEA2+RDAkLmat/RrjhlgBCTJyi/cYCE4vL70RsQHARN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RhzcBPCyAlxs8LK/c5QH6XAfFwyQkUlSL5kOYSBgJ8zzJB4WxZBri9bJGvct/9I/rGAhQ2soDwhP</w:t>
      </w:r>
    </w:p>
    <w:p>
      <w:pPr>
        <w:pStyle w:val="PreformattedText"/>
        <w:bidi w:val="0"/>
        <w:spacing w:before="0" w:after="0"/>
        <w:jc w:val="left"/>
        <w:rPr/>
      </w:pPr>
      <w:r>
        <w:rPr/>
        <w:t>yNjja8kthcoGgagkjMiFvMPiE3+1kKL4rMUP82XH63tvTzJj5Wzkqoi6omU8abdOBGLpIt4NAaQ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gCLFkBQfK/84gb0l90ynOXdXSE/CQyfi4Hb/Apw3mS4QxJCHuF24/3VvxAgbuOSifAaPf4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Yq4InpiERIWVpi3va+DJgpY118CM9ZKWq6ze/IpcK5zrHS+jqpskPsQhlXm73gK49Kq4OMGg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L7CXxoD9R9iFdeEIdVMi+/e6ynSM0R8nl9ngjLhj4eJDxl50VwWIA/qr5Du0Gk8oK+L9SP/qk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XXmL39tdyI5GuOij+kRV9GgervGtVTtropSvlGqSK3HVU9X6bB8/y9YYYVzEtLyy/x89TPsr7</w:t>
      </w:r>
    </w:p>
    <w:p>
      <w:pPr>
        <w:pStyle w:val="PreformattedText"/>
        <w:bidi w:val="0"/>
        <w:spacing w:before="0" w:after="0"/>
        <w:jc w:val="left"/>
        <w:rPr/>
      </w:pPr>
      <w:r>
        <w:rPr/>
        <w:t>a5XzoYz0cYPxrqyJcYOBCxZIfsFm5WFT5INhvo73nuM3EbhZoZgnwHk5Hu4tnmmvzYUjPXELif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9WnzvAvccRae7CIe15cuVn9fL3w+cvbPn38kuNqQ1Vx+dUX8DcODrQZ9R6T7vsEuHQdpZfsV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kfhv7HhgB96twnvcuMBWu0odDRW80Trvc4bXCorLgSoU/QXoOnq88r34ufUR30bPKCTeLco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nlf7C31ZhxaYAAtnPZhB9mjKGtic8GzHhNxstIY6P+Qv/f4oa7rjW8h8zWjssi/0DYL3iFy7X</w:t>
      </w:r>
    </w:p>
    <w:p>
      <w:pPr>
        <w:pStyle w:val="PreformattedText"/>
        <w:bidi w:val="0"/>
        <w:spacing w:before="0" w:after="0"/>
        <w:jc w:val="left"/>
        <w:rPr/>
      </w:pPr>
      <w:r>
        <w:rPr/>
        <w:t>ryV7tbMrpo5X8ygd+SjyaylVLEdEICIQEYgIRAQiAhGBiEBEICIQEYgIRAQiAj8AAVFIvw2BqP1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sgEVWPiaTDEvTM/zh7+dzj+g1xCGkKyQQ3dZAIjMNFcuG/Fh+0uDrA3cVSkWFL1isAgZQmH0li</w:t>
      </w:r>
    </w:p>
    <w:p>
      <w:pPr>
        <w:pStyle w:val="PreformattedText"/>
        <w:bidi w:val="0"/>
        <w:spacing w:before="0" w:after="0"/>
        <w:jc w:val="left"/>
        <w:rPr/>
      </w:pPr>
      <w:r>
        <w:rPr/>
        <w:t>CkI3XaQlL+rjBXdYG5cu6K1AIcuwROXlfViCli3qSS8lkUWwjMXH8St/8uEh0PBH+3wfEYztV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WKyzJzgIjUsv5FbLNW+DSLHCKL3fdVzyki9ioqTD/nFojMhHiDLKyh8Fcc711+jJuvONVE5q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4/UtZMbeRa4nB3g8zL6wTJ2cvXBs124eDSMalAcTyI6rb7ad5NwQQ3OAAodykuvw/D5TbjP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1LJ+8nFX3I54QmBGAQCmroSD5KeuDWVNj57rz3Bk5BXvyoCXG21eY5ecCdS862bvNuG5/srH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jDD8UtiUVrkgyyculSXsDMVvJRJbZDjth6ipjJjsertvZzD9cKjiTlP9zpdLCtXvVdX/1Wv8i/qW</w:t>
      </w:r>
    </w:p>
    <w:p>
      <w:pPr>
        <w:pStyle w:val="PreformattedText"/>
        <w:bidi w:val="0"/>
        <w:spacing w:before="0" w:after="0"/>
        <w:jc w:val="left"/>
        <w:rPr/>
      </w:pPr>
      <w:r>
        <w:rPr/>
        <w:t>rlUcRcJdCWT02HRZM4uoxNKdfkJ8Xgz39hDvVxp/2f1UX7A+XGXC9zHW4ggkJwRugXxq+zHCUXWc</w:t>
      </w:r>
    </w:p>
    <w:p>
      <w:pPr>
        <w:pStyle w:val="PreformattedText"/>
        <w:bidi w:val="0"/>
        <w:spacing w:before="0" w:after="0"/>
        <w:jc w:val="left"/>
        <w:rPr/>
      </w:pPr>
      <w:r>
        <w:rPr/>
        <w:t>rXKOnieStKbvW7e9IyJcZQGvx0Vuj5yltj5PxP0w8YwKAxHcR8QrJOsRKkNntdGEBfq8RcSuy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pKF+IeTIJA+nZRGftM1Av3bvR5L1Qa1In6jJ7vLc//qX41S2XE8rxZDe/TGbciahojZmmHm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UdkbzPyfWK6vLCld63d6dvvI9yLJF5MeZYtdVFajMI5p3q7/S9N6/3RDflGad6P/apSOoL1Z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56ZYWpD/GnjKoVnhP6Av2p8h9MOkNq4ccHdBeQ3pDYbJHyy4fCO8KCspL9kjV64qLY4SZhVEBa4</w:t>
      </w:r>
    </w:p>
    <w:p>
      <w:pPr>
        <w:pStyle w:val="PreformattedText"/>
        <w:bidi w:val="0"/>
        <w:spacing w:before="0" w:after="0"/>
        <w:jc w:val="left"/>
        <w:rPr/>
      </w:pPr>
      <w:r>
        <w:rPr/>
        <w:t>twHbk/UbK/MZS7zVNy5AcFVCH/zVSP7DBESLX01xYkEiAhGBiEBEICIQEYgIRAQiAhGBiEBEI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EYgI/BwIiDb6dQuEHla/kHiQW3VFSPGCsf6TRL7K4hGC7bLnZVl6tIhf/fFyOUhOXsw3dZEsdEUu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qwwUr1wNExgXB9QAvIkPwcYwf5Ete9CTmIbqHxe3dZ3lLX8irjSLAHu3mie1gyeljZ/0fIg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3xidYmbDtw5QCjnFxH2j3Pk5kH1OOFhT8pd38r7woVkHilS77rXfLiCIunwHU065zZQnE5y7/GA</w:t>
      </w:r>
    </w:p>
    <w:p>
      <w:pPr>
        <w:pStyle w:val="PreformattedText"/>
        <w:bidi w:val="0"/>
        <w:spacing w:before="0" w:after="0"/>
        <w:jc w:val="left"/>
        <w:rPr/>
      </w:pPr>
      <w:r>
        <w:rPr/>
        <w:t>9/GLf+WBUzwJ/sj5cmPxoXwxT5CFp+p+95meBIZMh9CGSITwg4h8tr2IuuXCSLi89pWI2EGe0PtW</w:t>
      </w:r>
    </w:p>
    <w:p>
      <w:pPr>
        <w:pStyle w:val="PreformattedText"/>
        <w:bidi w:val="0"/>
        <w:spacing w:before="0" w:after="0"/>
        <w:jc w:val="left"/>
        <w:rPr/>
      </w:pPr>
      <w:r>
        <w:rPr/>
        <w:t>ZOuLV8u9RB25x2gqwvQdb5UNLsQJ7iJCTVUkI/NxPYHPau53OE/x3pLV9UOevK2p+vCiP+53Ky+3</w:t>
      </w:r>
    </w:p>
    <w:p>
      <w:pPr>
        <w:pStyle w:val="PreformattedText"/>
        <w:bidi w:val="0"/>
        <w:spacing w:before="0" w:after="0"/>
        <w:jc w:val="left"/>
        <w:rPr/>
      </w:pPr>
      <w:r>
        <w:rPr/>
        <w:t>D097QrS86nTb6Z6UfFhlf6SrCNvR3goa1xX44cUSNUkYkj5kLwKm4AuRXbGYiNfhuigi8x9KB2tW</w:t>
      </w:r>
    </w:p>
    <w:p>
      <w:pPr>
        <w:pStyle w:val="PreformattedText"/>
        <w:bidi w:val="0"/>
        <w:spacing w:before="0" w:after="0"/>
        <w:jc w:val="left"/>
        <w:rPr/>
      </w:pPr>
      <w:r>
        <w:rPr/>
        <w:t>4hURzq9cI+KxjN9IqKVPrMwRLLUbVHbur6fJcly4PdpTeattbzhB+IochXRPCq46HjxXL0fs7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h+ncPghBlNehHj968JYWPDCOyysW9ZSHU+WhXZnEbCKt0V4X3+iJ70p960d5YP63x63coWEndJH</w:t>
      </w:r>
    </w:p>
    <w:p>
      <w:pPr>
        <w:pStyle w:val="PreformattedText"/>
        <w:bidi w:val="0"/>
        <w:spacing w:before="0" w:after="0"/>
        <w:jc w:val="left"/>
        <w:rPr/>
      </w:pPr>
      <w:r>
        <w:rPr/>
        <w:t>KFsQiG/8NWMt/Od3vRUwdSul+B/eqnwuVPrvO9fqYY9XDdXxZuVZ4BD1Ef3Rb9gMwZ82fqoLUQ+1</w:t>
      </w:r>
    </w:p>
    <w:p>
      <w:pPr>
        <w:pStyle w:val="PreformattedText"/>
        <w:bidi w:val="0"/>
        <w:spacing w:before="0" w:after="0"/>
        <w:jc w:val="left"/>
        <w:rPr/>
      </w:pPr>
      <w:r>
        <w:rPr/>
        <w:t>0e1q29aPCidhVqO0nim1BUQwJPDm7SJ7hTPPURA2FEgLMn6dcCqivsxmBps5kMi8lLG6fgchLp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IEohqCmDMSBvIZwv+1tEcf/0j3hd7DSOVTlxQp5gTZz7vtAmx+ltAmgv+mLZLX+kS8n8XmO/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4FtIcZJ9JOQfPyMCEYGIQEQgIhARiAhEBCICEYGIQEQgIhARiAhEBH4+BHJ9J1mzdr189e4SaZvb</w:t>
      </w:r>
    </w:p>
    <w:p>
      <w:pPr>
        <w:pStyle w:val="PreformattedText"/>
        <w:bidi w:val="0"/>
        <w:spacing w:before="0" w:after="0"/>
        <w:jc w:val="left"/>
        <w:rPr/>
      </w:pPr>
      <w:r>
        <w:rPr/>
        <w:t>/sgul9gg/sJ3+7KP/33rcrutucUc/UQC8TVJRBKuGzoN8q4Z8AvLbwg4LGrfGaiXfbXw/maxUr1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4vMcNiGOLYXFWoOtMXyq/xRrlMEIHHNQgxjtnj15Xj9bjH0GVjWSFTuY6ZLMQcAlkGsQyRCqG2</w:t>
      </w:r>
    </w:p>
    <w:p>
      <w:pPr>
        <w:pStyle w:val="PreformattedText"/>
        <w:bidi w:val="0"/>
        <w:spacing w:before="0" w:after="0"/>
        <w:jc w:val="left"/>
        <w:rPr/>
      </w:pPr>
      <w:r>
        <w:rPr/>
        <w:t>LwKKuEeAiITs4zfk3NpNnuzGNQUvPwvkmHg1s5iF9MX9AeWDuCTPJav9S+IIz8vjcAUBuQpRh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hQCHXKTNELOkSjt+kRzzccZA+9/TPysRnYZUFAhjBahf3FFjsEidg4O9+/z+WppCGELaBZ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RCDRqSu40Y7pug5BmlZc7aLwtAH3sZRmg4B8KCMFInxOAoa4VMC9BZhSF9oyYEhdqDv1oUyUEQ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HwBDOwg4AHN8qUJFRD+FBOrI0h6LGEV1e3sOSFewxcRNAeWEiTTrC8Jf0SGelD3vIiPdoVq3j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FEeSrGlJG2wu0LZLl+eotefYHYxWIZ62Lwpq9TJiyfyTsphGHzhDqAB3jh55g4WAOHOOBHv8QC</w:t>
      </w:r>
    </w:p>
    <w:p>
      <w:pPr>
        <w:pStyle w:val="PreformattedText"/>
        <w:bidi w:val="0"/>
        <w:spacing w:before="0" w:after="0"/>
        <w:jc w:val="left"/>
        <w:rPr/>
      </w:pPr>
      <w:r>
        <w:rPr/>
        <w:t>OKf+TRkhn0NfBmv8NR+m9CkPv1OF8rC5U1DpUifKQRk4DYDVNC5SILN53kifOtMXSI+6E5cy0c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vnNCw7ZaPqxQr9t94w2qqRH8uX7zo1/cJss2hMd5cdmEONHBCICEYGIQEQgIhARiAhEBCICEYGI</w:t>
      </w:r>
    </w:p>
    <w:p>
      <w:pPr>
        <w:pStyle w:val="PreformattedText"/>
        <w:bidi w:val="0"/>
        <w:spacing w:before="0" w:after="0"/>
        <w:jc w:val="left"/>
        <w:rPr/>
      </w:pPr>
      <w:r>
        <w:rPr/>
        <w:t>QEQgIhAR+I0isF3k22aRbhk0cWYtfhOkMqWFhApkH8QS5BfkEyQb5CQ+ipMvvuM+ZFFqhUkDIhoi</w:t>
      </w:r>
    </w:p>
    <w:p>
      <w:pPr>
        <w:pStyle w:val="PreformattedText"/>
        <w:bidi w:val="0"/>
        <w:spacing w:before="0" w:after="0"/>
        <w:jc w:val="left"/>
        <w:rPr/>
      </w:pPr>
      <w:r>
        <w:rPr/>
        <w:t>D+E+aRCe75CDQSAW7S9cyPgkTHbXU4Jl+UmypE8+QUgHUoy0kiQgYblOeK7zO+RHuS0dXScpfk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9JQAJCYJQdRmV1fdNeE+aRE8lCHE8SF2/9/w0GXKiFA+y0/faZPdrut+aEuLoP+SZad8IU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90n+VDOnOpDcQIxnQybmlbAlDyT7ZAajt85lZNy5IRXTukbTmo/AE/iRD5JIU/CJoWyhr6UU5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QlDHP0z2VMc65MZ/SCZRvhOUShPyJ/rFof0QwYhcOKTPJNxQv1DXUjX2jIjvcy+qBsWN/TNjN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6tE1nv8GknlPcITb0YEIgIRgYhARCAiEBGICEQEIgIRgYhARCAi8AdGICdSWfTsb0Pwgxsk6R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LRQipIJBVHKNPxgn3+MQCM5BfSaKN74GYToZP/Z4kxlLv5fSbcoY8QxjSweVEqhA2SZjxO0j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eSlq05pqcEdiYTUby91TW1DCH/7D5T8SDt1PyIl9N17uVUdu7lJKQXqrXX+iTCpqaXimnq/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JOXJKJ6frhkc27Z/Mj++Gb6ho6s2M+9n1o2TQ1DbKqR7ECUR8Mn7yO0Wh7EnZWxzCppYhtf4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TmKW2bervZDni94hARCAiEBGICEQEIgIRgYhARCAiEBGICEQEIgIRgZ8fAewkfxcSCKlQmV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znc0/3kuHi94hARCAiEBGICEQEIgIRgYhARCAiEBGICEQEIgIRgYhARCAiEBHIisDvhlTOWq34</w:t>
      </w:r>
    </w:p>
    <w:p>
      <w:pPr>
        <w:pStyle w:val="PreformattedText"/>
        <w:bidi w:val="0"/>
        <w:spacing w:before="0" w:after="0"/>
        <w:jc w:val="left"/>
        <w:rPr/>
      </w:pPr>
      <w:r>
        <w:rPr/>
        <w:t>KyIQEYgIRAQiAhGBiEBEICIQEYgIRAQiAhGBiEBEICIQEYgIRAR+DgQiqfxzoBrTjAhEBCICEYGI</w:t>
      </w:r>
    </w:p>
    <w:p>
      <w:pPr>
        <w:pStyle w:val="PreformattedText"/>
        <w:bidi w:val="0"/>
        <w:spacing w:before="0" w:after="0"/>
        <w:jc w:val="left"/>
        <w:rPr/>
      </w:pPr>
      <w:r>
        <w:rPr/>
        <w:t>QEQgIhARiAhEBCICEYGIQEQgIhARiAhEBCICv1MEIqn8O23YWK2IQEQgIhARiAhEBCICEYGIQ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ARiAhEBCICEYGIQEQgIvBzIBBJ5Z8D1ZhmRCAiEBGICEQEIgIRgYhARCAiEBGICEQEIgIRgYhA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iEBH4nSJw4O+0XrFaEYGIQETgV4/Ad3praK5cuX715YwFjAhEBCICEYGIQEQgIhARiAj83h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9+w737be73EEHHeQOPDDSJb/3No/1iwhEBH4cAlFL/jj8YuyIQEQgIrBPCOzYsdN99ll/17r1</w:t>
      </w:r>
    </w:p>
    <w:p>
      <w:pPr>
        <w:pStyle w:val="PreformattedText"/>
        <w:bidi w:val="0"/>
        <w:spacing w:before="0" w:after="0"/>
        <w:jc w:val="left"/>
        <w:rPr/>
      </w:pPr>
      <w:r>
        <w:rPr/>
        <w:t>8e7gg/NZnB49PnfHHdfIFS1aJEsau3btcsuXr3Q7d+606xDPuXPndrt2fZsR7jt3wAEHuJIli9sn</w:t>
      </w:r>
    </w:p>
    <w:p>
      <w:pPr>
        <w:pStyle w:val="PreformattedText"/>
        <w:bidi w:val="0"/>
        <w:spacing w:before="0" w:after="0"/>
        <w:jc w:val="left"/>
        <w:rPr/>
      </w:pPr>
      <w:r>
        <w:rPr/>
        <w:t>4b/9FoLaWTjCBtm2bZsbMGCwa9myqcuXL2+47LZt2+7Gj5/sjjqqtk2aM2/oy9atWxXWlzF5/af8</w:t>
      </w:r>
    </w:p>
    <w:p>
      <w:pPr>
        <w:pStyle w:val="PreformattedText"/>
        <w:bidi w:val="0"/>
        <w:spacing w:before="0" w:after="0"/>
        <w:jc w:val="left"/>
        <w:rPr/>
      </w:pPr>
      <w:r>
        <w:rPr/>
        <w:t>vmXLFrdu3To3bNgwN3v2bPfnP//ZyjF+/Hg3c+ZMd9555/2U2cW0IgIRgYhARCAiEBGICEQEsk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XGjNkuLa28y5s3r9u8ebNbs2adCNUDMkMzBz300ENcwYIFMq9t2bLVDRw42DVv3lhE7E6bh4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he9hh+R3fmavqw4wpDjggdxajitmz023e26RJgxDdPkeOHGv5VatW2X5D9pKOc0rI5XJ58h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2BuLlmyzE2aNNWdeOLxlvbQoSNd4cKF3BFHVOX2PsncufM0J53rqNe3336reemBrkCBw1z16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8eLF9imNGCgiEBGICPzREIik8h+txWN9IwIRgV8EgZUrV7opU6bbBB1yN1eu3G7ChClGFDPphUA+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DXdOmDd2mTZvdO+90sYls3rx5RPJuc8uWLXfly5e1iTJhV61a42644Uqb4L/99gc28d2yZ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+cId+yxDTPruHPnLjdx4mR3/PFNMq/xhUn5l19+7WrVqp5JKpPPp5/2sbKcf34bI6izRNrPH5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x56qCtVqlSWmNu3b3fPPfecGzRokMufP7+7/fbbM+u1ZMkSN3r0aNemTZvMcmWJHH9EBCICf3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7c7ObMSbdFfyAXWPiXK1fGSIYA0Lp167VJNcetWLHKlS5d0lWtWsl0JvchDWbNmmObemXKZNVR</w:t>
      </w:r>
    </w:p>
    <w:p>
      <w:pPr>
        <w:pStyle w:val="PreformattedText"/>
        <w:bidi w:val="0"/>
        <w:spacing w:before="0" w:after="0"/>
        <w:jc w:val="left"/>
        <w:rPr/>
      </w:pPr>
      <w:r>
        <w:rPr/>
        <w:t>a9euc/PmLTSdW6RIoZDcj/qcP3++9PYqbeQd9aPS6dmzp6tYsaJbu3atET+QNQg6vVq1aqZT582b</w:t>
      </w:r>
    </w:p>
    <w:p>
      <w:pPr>
        <w:pStyle w:val="PreformattedText"/>
        <w:bidi w:val="0"/>
        <w:spacing w:before="0" w:after="0"/>
        <w:jc w:val="left"/>
        <w:rPr/>
      </w:pPr>
      <w:r>
        <w:rPr/>
        <w:t>5xo2bGh6NWQ2btw4u1elShU3atQojTeHuJo1a4bbbuPGjSJkJgmjqqaDSZcNSjYwd+zwRE7ZsmVd</w:t>
      </w:r>
    </w:p>
    <w:p>
      <w:pPr>
        <w:pStyle w:val="PreformattedText"/>
        <w:bidi w:val="0"/>
        <w:spacing w:before="0" w:after="0"/>
        <w:jc w:val="left"/>
        <w:rPr/>
      </w:pPr>
      <w:r>
        <w:rPr/>
        <w:t>3bp1Lc706dMtHORT7dq1XYMGDTIt+qZMmWJhkumTxogRI0TwHCHMi9r9DRs2uKFDh9pGIteaN2/u</w:t>
      </w:r>
    </w:p>
    <w:p>
      <w:pPr>
        <w:pStyle w:val="PreformattedText"/>
        <w:bidi w:val="0"/>
        <w:spacing w:before="0" w:after="0"/>
        <w:jc w:val="left"/>
        <w:rPr/>
      </w:pPr>
      <w:r>
        <w:rPr/>
        <w:t>ypQpY/fmzp1rdUziRRqUvXLlyq5EiRIWjv969Ogh0qe6/a1evdryIX6FChUMh+LFi2eGTX5ZtmyZ</w:t>
      </w:r>
    </w:p>
    <w:p>
      <w:pPr>
        <w:pStyle w:val="PreformattedText"/>
        <w:bidi w:val="0"/>
        <w:spacing w:before="0" w:after="0"/>
        <w:jc w:val="left"/>
        <w:rPr/>
      </w:pPr>
      <w:r>
        <w:rPr/>
        <w:t>2tljlbye/E6eI0eO1NhaR+TYYclb2X5nY3Ts2LF2r379+u7II4/MEi49Pd199dVXtqkK1scfz0bz</w:t>
      </w:r>
    </w:p>
    <w:p>
      <w:pPr>
        <w:pStyle w:val="PreformattedText"/>
        <w:bidi w:val="0"/>
        <w:spacing w:before="0" w:after="0"/>
        <w:jc w:val="left"/>
        <w:rPr/>
      </w:pPr>
      <w:r>
        <w:rPr/>
        <w:t>wVnCJH+w+bpixQpHu+UkCxcuFKG2xMba8uXL5xQsXo8I5IgAz/vYsRPd8OFj3MUXn+OWLl3uevXq</w:t>
      </w:r>
    </w:p>
    <w:p>
      <w:pPr>
        <w:pStyle w:val="PreformattedText"/>
        <w:bidi w:val="0"/>
        <w:spacing w:before="0" w:after="0"/>
        <w:jc w:val="left"/>
        <w:rPr/>
      </w:pPr>
      <w:r>
        <w:rPr/>
        <w:t>J4I5T2Yc5oiNGtXX39F2DdK1a9depme2bt3uPvywu+mMcAKPZwfd2rbt6W7atFma8w2WDjrUbdiw</w:t>
      </w:r>
    </w:p>
    <w:p>
      <w:pPr>
        <w:pStyle w:val="PreformattedText"/>
        <w:bidi w:val="0"/>
        <w:spacing w:before="0" w:after="0"/>
        <w:jc w:val="left"/>
        <w:rPr/>
      </w:pPr>
      <w:r>
        <w:rPr/>
        <w:t>0bVr18YVK/a9QcXq1Wukj+e6QCovXLhY894V0jHjXaFCBW1eTFpffTXUERbjjNWr18pg4jjpp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oFi5cYuWhPqNGjXfNmjWWrt+SQWY701FYH6eK10+j9VxukF6sbnmSx/r1G9yCBYtU9m90/Qj7</w:t>
      </w:r>
    </w:p>
    <w:p>
      <w:pPr>
        <w:pStyle w:val="PreformattedText"/>
        <w:bidi w:val="0"/>
        <w:spacing w:before="0" w:after="0"/>
        <w:jc w:val="left"/>
        <w:rPr/>
      </w:pPr>
      <w:r>
        <w:rPr/>
        <w:t>S437S/1es2aNGWWgl9D9AfdQHnQ6406NGjV2uxfC5PTJPH3q1Kk2xpI2c/koEYGIQEQgJwQO6CBh</w:t>
      </w:r>
    </w:p>
    <w:p>
      <w:pPr>
        <w:pStyle w:val="PreformattedText"/>
        <w:bidi w:val="0"/>
        <w:spacing w:before="0" w:after="0"/>
        <w:jc w:val="left"/>
        <w:rPr/>
      </w:pPr>
      <w:r>
        <w:rPr/>
        <w:t>kPBWbrkylQ6KKSin8JlTIqnXZS/ndub66fnq3LLCwxLPT59Tc937b+Lytz+ypzjco0x7Kk9O+VG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7tS/n2VK59iZ9dmL3VZ0/Q/Zi6hLKApbrObpLd9Zzyy/H6bqlmvZBTPDP43FMDZ00m/voNI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fhzs1dxmTTuRta7nJFC/z0+mvQoCFaBBezPywfmKgvWLDYSJBChQoYKQzZDPHB5Byy44orznfH</w:t>
      </w:r>
    </w:p>
    <w:p>
      <w:pPr>
        <w:pStyle w:val="PreformattedText"/>
        <w:bidi w:val="0"/>
        <w:spacing w:before="0" w:after="0"/>
        <w:jc w:val="left"/>
        <w:rPr/>
      </w:pPr>
      <w:r>
        <w:rPr/>
        <w:t>HHOUFpNpmigvdtdcc6kIiTpmXTx16gwt5I+wBT9WIu3anSUrke1mWZKWVsHIaib86PeJE6doYVtT</w:t>
      </w:r>
    </w:p>
    <w:p>
      <w:pPr>
        <w:pStyle w:val="PreformattedText"/>
        <w:bidi w:val="0"/>
        <w:spacing w:before="0" w:after="0"/>
        <w:jc w:val="left"/>
        <w:rPr/>
      </w:pPr>
      <w:r>
        <w:rPr/>
        <w:t>9TsokyiGbB4zZoIW3PWNjGAx0bVrT7NQPvXUVkZw/5jmXLBggVkbQxTUq1cvS1KQFCy2IQ8gLc4/</w:t>
      </w:r>
    </w:p>
    <w:p>
      <w:pPr>
        <w:pStyle w:val="PreformattedText"/>
        <w:bidi w:val="0"/>
        <w:spacing w:before="0" w:after="0"/>
        <w:jc w:val="left"/>
        <w:rPr/>
      </w:pPr>
      <w:r>
        <w:rPr/>
        <w:t>/3wtOKZpQfKhg7RgogwpAeFQUeRJlIhARCAikERgzpx57s03O7mVK1ebboQAxipt5szZRghgvTZ5</w:t>
      </w:r>
    </w:p>
    <w:p>
      <w:pPr>
        <w:pStyle w:val="PreformattedText"/>
        <w:bidi w:val="0"/>
        <w:spacing w:before="0" w:after="0"/>
        <w:jc w:val="left"/>
        <w:rPr/>
      </w:pPr>
      <w:r>
        <w:rPr/>
        <w:t>8jT3+uud3KJFS+0oM5trw4aNNqIYkmLRoiXu5ZffNj3csOFRmbqRfDhFAlkCicFm3k8hEJ+9ev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5566g9ObvHixe7BBx80YveWW24xvQkRPGbMGJFBw0XSFHOQqU888YS79NJLs9TptttuM3IS4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W+//bY77bTTtHnprQ7RwX/5y1+MhH3xxReNvO3bt6/pZYgJyFyImkaNGrmXXnrJ/f3vfzdiFKKc</w:t>
      </w:r>
    </w:p>
    <w:p>
      <w:pPr>
        <w:pStyle w:val="PreformattedText"/>
        <w:bidi w:val="0"/>
        <w:spacing w:before="0" w:after="0"/>
        <w:jc w:val="left"/>
        <w:rPr/>
      </w:pPr>
      <w:r>
        <w:rPr/>
        <w:t>tCBSmzblREw+989//tMI52RdIcEpEyQrep38rrnmGjdkyBArJ+V/8803jRyBDOY7Y0Ly1Aokyd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20EayBZly9f7u677z53zjnnWN1JExKY8a9fv37u3XffNbI5O7L166+/tnzatm2bY5tA6t55552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Ghm9OASG0Hn74Yffkk0/aWAxmr776qpE64ILFJmTyDTfcYAQ+4Tt37mxlPeGEE7QZ8j15F/KA</w:t>
      </w:r>
    </w:p>
    <w:p>
      <w:pPr>
        <w:pStyle w:val="PreformattedText"/>
        <w:bidi w:val="0"/>
        <w:spacing w:before="0" w:after="0"/>
        <w:jc w:val="left"/>
        <w:rPr/>
      </w:pPr>
      <w:r>
        <w:rPr/>
        <w:t>6CLNAQMGuDPOOCNczvIJRn/729+s/d955x1LJxD/WQLGHxGBPSDAWr969SpGKu/cuUM6prYRy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FP8hkNu6QjRs3qf92s+fstNNONCOIBg3q2Zw1hGf+ioUx8zwIY07BnXrqCW7cuEna8ClrG1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1hAYzjBZh7hDzggl5Ha6Pn09AWaF5aWPp9ueUE0N29+rIwnjjHLZObS6GjmsOSxePESmxevW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8mFeTFzmzOh/SOMqVXafV44cOcYI5BYtmskiuaiVCUK5YMGClj66dcyYcTY3Zvz4pWXixImmS9DR</w:t>
      </w:r>
    </w:p>
    <w:p>
      <w:pPr>
        <w:pStyle w:val="PreformattedText"/>
        <w:bidi w:val="0"/>
        <w:spacing w:before="0" w:after="0"/>
        <w:jc w:val="left"/>
        <w:rPr/>
      </w:pPr>
      <w:r>
        <w:rPr/>
        <w:t>77//vvBaqpOPx2XR+f/4xz/ce++9Z3Ps5AnGvZUdI5ibbrrJffzxx65Pnz46ZfmZjQuFCxfeW9R4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QEfidI7BLOnuHOIRU7uynZ05+JiAhFjduVeIi+PJrQ18nvfdL4CplxGfxDtWpbs2L9yqAJW5H</w:t>
      </w:r>
    </w:p>
    <w:p>
      <w:pPr>
        <w:pStyle w:val="PreformattedText"/>
        <w:bidi w:val="0"/>
        <w:spacing w:before="0" w:after="0"/>
        <w:jc w:val="left"/>
        <w:rPr/>
      </w:pPr>
      <w:r>
        <w:rPr/>
        <w:t>A4tzFicRg/S27XACVeUhvcS98JX43NcJnyzAE5fwnGxPnCoK0fb6SfzNqguJ2Cn67DLfaypZA1h9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dqiv4JvEBe8q5VfXlex71GsIRJpQfLPLqutVZ936IrN3k0z5YJ/RD/uS3YbNS02coF3no9J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5cpB6l8mpM4nbxyB2teTvwd+g32B+qP8pEWcWiTJGSEsfv6JAzCxy4F0tzD8iWNZBwLFP+LCOwj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McTXRvv2FdrwvPX2+LTCZ7DLx5ZOjgC1aHGcp0sc3b96ixfYoWUYdqknwehGta/V7pE0Yt2/f</w:t>
      </w:r>
    </w:p>
    <w:p>
      <w:pPr>
        <w:pStyle w:val="PreformattedText"/>
        <w:bidi w:val="0"/>
        <w:spacing w:before="0" w:after="0"/>
        <w:jc w:val="left"/>
        <w:rPr/>
      </w:pPr>
      <w:r>
        <w:rPr/>
        <w:t>ZvfDhh+Tao7lQVpjUfH++10zNwohj7Hm6NTpIy34G4ngrZ2Rh3epgcVH9+6fieQ+SJP91rIiq5J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CyxrKvfv0j9ZxnPCjZhkS37XSPP/64EQ4QyKmyaNEi98wzz9gkGOsqhAU/1lgcu2SRAXHx1FNP</w:t>
      </w:r>
    </w:p>
    <w:p>
      <w:pPr>
        <w:pStyle w:val="PreformattedText"/>
        <w:bidi w:val="0"/>
        <w:spacing w:before="0" w:after="0"/>
        <w:jc w:val="left"/>
        <w:rPr/>
      </w:pPr>
      <w:r>
        <w:rPr/>
        <w:t>2UJ+T1ZcqWnH3xGBiMAfAYHvzGr0mmsuE5mR3yo8f/5C9/TTrxixUKnS4dKD3YwMOeOMk0zf4v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w+6mX68/fYbTJdCPrMYZ9Pu8MPLWzro6xkz5pjFc1LXYV03atQ429jLiVSAdIWE5ARG8MMJeY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+WUU2Q118ysi9FxhAlCHCzBiIP+xPIU67Ng0RvC9e7dW6dLarm0tDQjZJ599tndNt46duxopE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z4hFQKxgKUe+va///2v6WquU1fKX1GEL2Qn8sknn9ipEn4H0hMS44UXXhDWTzvIUIRNxMsvv9yu</w:t>
      </w:r>
    </w:p>
    <w:p>
      <w:pPr>
        <w:pStyle w:val="PreformattedText"/>
        <w:bidi w:val="0"/>
        <w:spacing w:before="0" w:after="0"/>
        <w:jc w:val="left"/>
        <w:rPr/>
      </w:pPr>
      <w:r>
        <w:rPr/>
        <w:t>yVbF8kliZ4H0H+MBeUGWQgRXqlTJ/ec//zFLXSytH3roISPNqSdYZDd+cC2ZNoQH1s+QPldddZWR</w:t>
      </w:r>
    </w:p>
    <w:p>
      <w:pPr>
        <w:pStyle w:val="PreformattedText"/>
        <w:bidi w:val="0"/>
        <w:spacing w:before="0" w:after="0"/>
        <w:jc w:val="left"/>
        <w:rPr/>
      </w:pPr>
      <w:r>
        <w:rPr/>
        <w:t>H5SBsQTc//3vfxsp3K1bN1kfFpLrp22GNfU/+uijzTI7lI9PsMeKG7Kd+JBKjz32mPrH4fabtgM/</w:t>
      </w:r>
    </w:p>
    <w:p>
      <w:pPr>
        <w:pStyle w:val="PreformattedText"/>
        <w:bidi w:val="0"/>
        <w:spacing w:before="0" w:after="0"/>
        <w:jc w:val="left"/>
        <w:rPr/>
      </w:pPr>
      <w:r>
        <w:rPr/>
        <w:t>6kyYIkW8tSXkTc+ePY2kDtbJEyZMsDJRzyuvvFKbGC8bZpDuCBsAENqQ2/SPpEDUQxaRRrt27ZK3</w:t>
      </w:r>
    </w:p>
    <w:p>
      <w:pPr>
        <w:pStyle w:val="PreformattedText"/>
        <w:bidi w:val="0"/>
        <w:spacing w:before="0" w:after="0"/>
        <w:jc w:val="left"/>
        <w:rPr/>
      </w:pPr>
      <w:r>
        <w:rPr/>
        <w:t>Mr9D/tAON998sxFH3bt3t/akXYLFd2bg+CUisBcE6NdXXnmREbqdO3c14wdO1dHnEZ47TiZg3F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FFZxpcwS+A33njPTtlBFIdnk+ccfcJzXVDuMrjOZ5EihaXb8tucGNdsuNfgHnNcdCxz1bPPPs0I</w:t>
      </w:r>
    </w:p>
    <w:p>
      <w:pPr>
        <w:pStyle w:val="PreformattedText"/>
        <w:bidi w:val="0"/>
        <w:spacing w:before="0" w:after="0"/>
        <w:jc w:val="left"/>
        <w:rPr/>
      </w:pPr>
      <w:r>
        <w:rPr/>
        <w:t>bvTs4sXLdHLtVNe3LyfbDjX9QTpYEXO6T1FN0O+4v+DEHvNaiOtWrTxBzOYgeWD1vHjxUh8h8T8n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rW7Vqbuli1IELDHQe6TZpcozNrxs1Okak+yh9L2HhIMEhsyHTqdPeBN0CsY7xBPNasAFPdD3G</w:t>
      </w:r>
    </w:p>
    <w:p>
      <w:pPr>
        <w:pStyle w:val="PreformattedText"/>
        <w:bidi w:val="0"/>
        <w:spacing w:before="0" w:after="0"/>
        <w:jc w:val="left"/>
        <w:rPr/>
      </w:pPr>
      <w:r>
        <w:rPr/>
        <w:t>FMGCmrGBsGzQodfQWfwmX8KiP9lcbNGihW0Esql4//332wYW+htBh37++ee2SZdduWgbNvpILzlW</w:t>
      </w:r>
    </w:p>
    <w:p>
      <w:pPr>
        <w:pStyle w:val="PreformattedText"/>
        <w:bidi w:val="0"/>
        <w:spacing w:before="0" w:after="0"/>
        <w:jc w:val="left"/>
        <w:rPr/>
      </w:pPr>
      <w:r>
        <w:rPr/>
        <w:t>Mf4Ql/wgldG36NUPPvjA3X333ZYU4xWbeei/kiVLZpd8vBYRiAj8wRAQxfbrF4i+TSKU278o0k/k</w:t>
      </w:r>
    </w:p>
    <w:p>
      <w:pPr>
        <w:pStyle w:val="PreformattedText"/>
        <w:bidi w:val="0"/>
        <w:spacing w:before="0" w:after="0"/>
        <w:jc w:val="left"/>
        <w:rPr/>
      </w:pPr>
      <w:r>
        <w:rPr/>
        <w:t>3lvXO4drUOnDLMK4knLJ7nMdMvG/nzq3Ruk8frEIZhGo2UkyDcjT53s7N3+Vc0+194QlcQijdYjr</w:t>
      </w:r>
    </w:p>
    <w:p>
      <w:pPr>
        <w:pStyle w:val="PreformattedText"/>
        <w:bidi w:val="0"/>
        <w:spacing w:before="0" w:after="0"/>
        <w:jc w:val="left"/>
        <w:rPr/>
      </w:pPr>
      <w:r>
        <w:rPr/>
        <w:t>/I1zX81w7tVrPcnKPQSS8hARmxPmOdehi/K71LkymnNCeoq3cRCgj3QVwS3y9S4ZR0CE7o9Ql2cU</w:t>
      </w:r>
    </w:p>
    <w:p>
      <w:pPr>
        <w:pStyle w:val="PreformattedText"/>
        <w:bidi w:val="0"/>
        <w:spacing w:before="0" w:after="0"/>
        <w:jc w:val="left"/>
        <w:rPr/>
      </w:pPr>
      <w:r>
        <w:rPr/>
        <w:t>H67mfrkdhexFkmX3V/b8fzI8aX4wRPWZ7twrqk8oE9hD5j/xie7NVJ76femxzl3ewtdj0nznHu2u</w:t>
      </w:r>
    </w:p>
    <w:p>
      <w:pPr>
        <w:pStyle w:val="PreformattedText"/>
        <w:bidi w:val="0"/>
        <w:spacing w:before="0" w:after="0"/>
        <w:jc w:val="left"/>
        <w:rPr/>
      </w:pPr>
      <w:r>
        <w:rPr/>
        <w:t>BcVq50pr4/bONs4dXdkTt3vOPetdSFvS2SYsnrlC2Og2EwXyvlzt3q6hc9ec6PP/cKhz3UY59/I1</w:t>
      </w:r>
    </w:p>
    <w:p>
      <w:pPr>
        <w:pStyle w:val="PreformattedText"/>
        <w:bidi w:val="0"/>
        <w:spacing w:before="0" w:after="0"/>
        <w:jc w:val="left"/>
        <w:rPr/>
      </w:pPr>
      <w:r>
        <w:rPr/>
        <w:t>vr0htvuMc+7/vhAJvMW5ahrf/n6Oc1VKObdapPATPZ37RmXPo3CXNXXukuZKPKOjUO9Z4rRue9u5</w:t>
      </w:r>
    </w:p>
    <w:p>
      <w:pPr>
        <w:pStyle w:val="PreformattedText"/>
        <w:bidi w:val="0"/>
        <w:spacing w:before="0" w:after="0"/>
        <w:jc w:val="left"/>
        <w:rPr/>
      </w:pPr>
      <w:r>
        <w:rPr/>
        <w:t>hzVnr1fRtyVt33uMc/e869yfz1DeJ3yPc9aSx18RgT0jwKSxd+9+RgwzYYScLV68qFlKMGmtV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k8bCdsywXr06djSbyR5/TDaZzGMRQjpMuJkY79ixPWOSn8t+M+nlmB/p4Z+Z44kHHHCgTdY3b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rZZ5+uyXwhm9AyacT3HZ9MJrEyKV26hE3WIbMR8mXSHhb1uOpg0o31CouAPQmWYUyKTz75ZF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4YNi///+7//M9KEBXPHjh3teDFhmTBj3cxklUXyRRddlJpE/B0RiAj8wRFAFyZ1EXrlYO1KQxSz</w:t>
      </w:r>
    </w:p>
    <w:p>
      <w:pPr>
        <w:pStyle w:val="PreformattedText"/>
        <w:bidi w:val="0"/>
        <w:spacing w:before="0" w:after="0"/>
        <w:jc w:val="left"/>
        <w:rPr/>
      </w:pPr>
      <w:r>
        <w:rPr/>
        <w:t>iQepiFVcWDCz+XbWWafIivc5WTTPFcFYQIv2vEYWjBkzMZNUxqINsiJ37mKZZApQQzajy7GK2x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AUvLhuuvVaTKQmkH7qfxT6uEXB3gKUvOg9iATcSEKxcY8MNsgAdCPlw4oknultvvdXqwjUsb3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x4ocIuv9qWfwG4gGL5SDJNAOZRPhAKkMwEz4QysRjUxBr2YdlVYu1M+NGiBvSDZ9ggXU17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AybhsQhLm40Qhlo46SE8ShcY1zEku7GG280YhZL5jvuuMPwIgxlJk1w++abbzTOlTbSF9J4zpw5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i15+xiA1O2oFP+g79KS0tzfD/17/+5fibNWuWWT5DmEG6bNq0yWEN2KpVK7MIbN++fRZ3F5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Awhc8kllxgukNHkQVnoE2+88YbmBLu75zjmmGPMfQdtRL2yE/oOGGHFTD+HmH7++eetT0VSOT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rWcEMDtGptr9CM26ipXTlPQXLJS7WcuJgJpii7AZVvJksXV31qpb3c3Hcr8tFu33qbreGw5RcJz</w:t>
      </w:r>
    </w:p>
    <w:p>
      <w:pPr>
        <w:pStyle w:val="PreformattedText"/>
        <w:bidi w:val="0"/>
        <w:spacing w:before="0" w:after="0"/>
        <w:jc w:val="left"/>
        <w:rPr/>
      </w:pPr>
      <w:r>
        <w:rPr/>
        <w:t>hE4+9dQT7TqnRjghB+mLqzdIYnQtamzy5Kl6JuepL58s8vkwM8DAncZRRx1pp+3Qy2ec0dr0ClbF</w:t>
      </w:r>
    </w:p>
    <w:p>
      <w:pPr>
        <w:pStyle w:val="PreformattedText"/>
        <w:bidi w:val="0"/>
        <w:spacing w:before="0" w:after="0"/>
        <w:jc w:val="left"/>
        <w:rPr/>
      </w:pPr>
      <w:r>
        <w:rPr/>
        <w:t>5D937nzp4jr2DOA2Y8aMWaan8+TJay4x0PFDh45yGHQgyTmtXcj4b/bsOZYedUT34Eu6fv26ZqxB</w:t>
      </w:r>
    </w:p>
    <w:p>
      <w:pPr>
        <w:pStyle w:val="PreformattedText"/>
        <w:bidi w:val="0"/>
        <w:spacing w:before="0" w:after="0"/>
        <w:jc w:val="left"/>
        <w:rPr/>
      </w:pPr>
      <w:r>
        <w:rPr/>
        <w:t>XlhAY32NxTT6itMZ5cpxqm6d5u59NZ+vtEdSGRIW0pcTeMRHf2BYwbP7yCOP2AbQEJ3YQNejX9E9</w:t>
      </w:r>
    </w:p>
    <w:p>
      <w:pPr>
        <w:pStyle w:val="PreformattedText"/>
        <w:bidi w:val="0"/>
        <w:spacing w:before="0" w:after="0"/>
        <w:jc w:val="left"/>
        <w:rPr/>
      </w:pPr>
      <w:r>
        <w:rPr/>
        <w:t>uOXhuecEBqdEIHEZAxhPENK88MILhc1E2yxj3s0GGMIpibfeess2mzjlEPSp3cz4D/1811132X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44QJRnCa9RzlpP/oDn1xHPvroI8dJFub469evtzJcd911di/+FxGICPxxERCV9+sXiL/hs5wb</w:t>
      </w:r>
    </w:p>
    <w:p>
      <w:pPr>
        <w:pStyle w:val="PreformattedText"/>
        <w:bidi w:val="0"/>
        <w:spacing w:before="0" w:after="0"/>
        <w:jc w:val="left"/>
        <w:rPr/>
      </w:pPr>
      <w:r>
        <w:rPr/>
        <w:t>P9//8R3SD4HAhaTFSpapNdchnhHu2XXdyKswa2QJu2yd7muwgxMhLEQjEn6TBnH4vVPMZqOqzp1a</w:t>
      </w:r>
    </w:p>
    <w:p>
      <w:pPr>
        <w:pStyle w:val="PreformattedText"/>
        <w:bidi w:val="0"/>
        <w:spacing w:before="0" w:after="0"/>
        <w:jc w:val="left"/>
        <w:rPr/>
      </w:pPr>
      <w:r>
        <w:rPr/>
        <w:t>zxPCxMt3kAW3eBvFvSxe48lPf9XnuWClSOhezl31inOj0n1cBlikz3gRmB2luEVwr9YcMVy3m/v4</w:t>
      </w:r>
    </w:p>
    <w:p>
      <w:pPr>
        <w:pStyle w:val="PreformattedText"/>
        <w:bidi w:val="0"/>
        <w:spacing w:before="0" w:after="0"/>
        <w:jc w:val="left"/>
        <w:rPr/>
      </w:pPr>
      <w:r>
        <w:rPr/>
        <w:t>H3GWqx4r1/v4oZ5Eh7TmN9mBS0ifz/CbehAOAYNwfZ0sghev/T5OuP/s5yr3JOceaOvcBY1Ei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bvA0Txzf0pFQzj15qXMF5W7ppjeEs4hc8tgfAe96aSJyxzq3VGWgDbk2Ll1tPs+5Y9QOo+c49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nbv9HefSVyh15UGYdLkt+Mu7zjVWmMfEPYHNvR94HB79xLl+KvtD53li+n6R/AMn+/qDicZn94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aewVg54YaX8vshrruEaAcvwcG9/6hXDRgSwgMCaz2QB4AAAQABJREFUASs4JnFMIoO1xkEH5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2s0Fr9hAc1L/Vj0QojwYr9WrY6zye3JJ7d0J53Uwp1+emubjH/3nZSUhEk+1s/kBUnCRHvw4O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kQ7zgu44JNWTL22930cSwh02IP/nkcy3Kv9Si+lUtlj/Swvhj++vU6WMjwkMLtmlziqwVLra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sPidPnmzWDX/9619tEZHdZJYJKn6WmTTPnDnT/GFCMrRo0cImzZAOkCvggh/QKBGBiEBEI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ucx6a/DgESILh8nf5RDptfeNGMD9z7x5C+w7uiYp6F6s6xYt0m6yBCs8yIJp02bYSQz0FdZsd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7mBV6Id699/7F8SKrnASyACLx008/tY1AfHmyqMfdDwtwCEU2zNLT080ClXQgRbEWYxGPm4Uj</w:t>
      </w:r>
    </w:p>
    <w:p>
      <w:pPr>
        <w:pStyle w:val="PreformattedText"/>
        <w:bidi w:val="0"/>
        <w:spacing w:before="0" w:after="0"/>
        <w:jc w:val="left"/>
        <w:rPr/>
      </w:pPr>
      <w:r>
        <w:rPr/>
        <w:t>ZHWL2wSsWbt06WLWwoTDpQPlIy3IVEhniE5IZsiIDh062FhAGfYmjBmUE1cMWOFiJRfI9z3FZa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pWTJKkCkQ7pge7eUxm4B6EL6QmxmhQsic8880wbDyGQIWEghfmjnljKYZ0byGVIenDANQVjCC4x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wSBfyg+u426B8WDbzSb3pHxAwCBbN4PLaa6+ZxTRkDe5GGLcZq7BaJi/akw1TyGDyZXOA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CqYA3NfQgi2gn8sE6GyIFY4kh5dq458IPaQmMifpdp7+wEYgmyJ/Rz+hDEEu0ZJSKwPwgwT8V4</w:t>
      </w:r>
    </w:p>
    <w:p>
      <w:pPr>
        <w:pStyle w:val="PreformattedText"/>
        <w:bidi w:val="0"/>
        <w:spacing w:before="0" w:after="0"/>
        <w:jc w:val="left"/>
        <w:rPr/>
      </w:pPr>
      <w:r>
        <w:rPr/>
        <w:t>oEuXT9RHl5hrtMKFC5oebd68ifVBiGJcWmD5i26D9MWlBPqSl05ffvkF8sd8rv1xeg7detll5+s5</w:t>
      </w:r>
    </w:p>
    <w:p>
      <w:pPr>
        <w:pStyle w:val="PreformattedText"/>
        <w:bidi w:val="0"/>
        <w:spacing w:before="0" w:after="0"/>
        <w:jc w:val="left"/>
        <w:rPr/>
      </w:pPr>
      <w:r>
        <w:rPr/>
        <w:t>L2nPEf2VuSqn3piP9uv3lVlFkw8EM5a5zFlz5z7ATuYRn9NxvMSP0ye8SwSXbUWKFNazusvuhZfw</w:t>
      </w:r>
    </w:p>
    <w:p>
      <w:pPr>
        <w:pStyle w:val="PreformattedText"/>
        <w:bidi w:val="0"/>
        <w:spacing w:before="0" w:after="0"/>
        <w:jc w:val="left"/>
        <w:rPr/>
      </w:pPr>
      <w:r>
        <w:rPr/>
        <w:t>YfSAqwxO7E2aNM2siyGpK1WqYDqdPInD/DJVIMQxyECYh2N5TPnJb+XKVeaqI8Q59NCDjbjmNxuM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3u/AoGW5n+8mmFqcSOH3QqVMnC4PeR9jUYt78sDbk8AuPG6By5crZJiMbd2y8XXbZZaZvGC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UZkPrnnvuMb3FBiabSehwdMWjjz5qZDRjDTotO0GH4iaH0ygI+mngwIF2DbdFrEHQxWwgorNw</w:t>
      </w:r>
    </w:p>
    <w:p>
      <w:pPr>
        <w:pStyle w:val="PreformattedText"/>
        <w:bidi w:val="0"/>
        <w:spacing w:before="0" w:after="0"/>
        <w:jc w:val="left"/>
        <w:rPr/>
      </w:pPr>
      <w:r>
        <w:rPr/>
        <w:t>U0eer7/+upHVkN9YMHOaAr0YJSIQEfhjIyBK8TcgmtN3lhXtBY29xTJkX+sjPSH6kQi/jSJDl4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CVisE4F52451bnCOoUC4ftKP+emaL5YvZzC6He+g30aT38mi9o057qOcO7Cps6V01jyYl/t7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PY8KcTnKuque76Lc6tEvkLUQsp/Vp/n0+5YiKxNccL5HZAEeIRsnec8ixbWHkpvi5lyqQFzq1V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UzXo9M8A+fqE8rBv4hESl7LMWyUpX9byhtSes3/nKub+e6VyhQ32dn+nt3NkNZcGr+kEUj5rp</w:t>
      </w:r>
    </w:p>
    <w:p>
      <w:pPr>
        <w:pStyle w:val="PreformattedText"/>
        <w:bidi w:val="0"/>
        <w:spacing w:before="0" w:after="0"/>
        <w:jc w:val="left"/>
        <w:rPr/>
      </w:pPr>
      <w:r>
        <w:rPr/>
        <w:t>XCnV++qWzh1V0RPBpBeEuuD+Y/JCkbYyYjlXc+VNO5x782vn5i13rpg2LZcobyybjzxc1tiq70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4RS1viR3S2tsn7jRa1Xbu4W7ODZmutj5OMdTukMz1lHbNsrJOHunc7GXOVSzBoO9TBAPqj4Xz</w:t>
      </w:r>
    </w:p>
    <w:p>
      <w:pPr>
        <w:pStyle w:val="PreformattedText"/>
        <w:bidi w:val="0"/>
        <w:spacing w:before="0" w:after="0"/>
        <w:jc w:val="left"/>
        <w:rPr/>
      </w:pPr>
      <w:r>
        <w:rPr/>
        <w:t>tWqzWqrbrMWyHh+kXVy117BZsgYXBqce5dwJSv9TpTd6rnMn11VfUO//by+R/sq7eqlM42Ujqqc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ztMi4TFbPIrLHiNA+9ojvLbj3Vp94PyIQEChRorgm2hfa5JvFKRNVLDXw8bZ8+UqRvyNsgYwV</w:t>
      </w:r>
    </w:p>
    <w:p>
      <w:pPr>
        <w:pStyle w:val="PreformattedText"/>
        <w:bidi w:val="0"/>
        <w:spacing w:before="0" w:after="0"/>
        <w:jc w:val="left"/>
        <w:rPr/>
      </w:pPr>
      <w:r>
        <w:rPr/>
        <w:t>HYQwQrjv3VLkkYXyJpt4d+/e2xbrWCZjNcfiHJKBt3Gfd96Zli7H/+rWraUJaUcjkMOEmzQRJ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h8dprncwXM5PQ119/V37qmpi/PNLkjwl+EBarexMmpSzU8WmJpQUL90CUp8ZlQc4RQAiSsfLF</w:t>
      </w:r>
    </w:p>
    <w:p>
      <w:pPr>
        <w:pStyle w:val="PreformattedText"/>
        <w:bidi w:val="0"/>
        <w:spacing w:before="0" w:after="0"/>
        <w:jc w:val="left"/>
        <w:rPr/>
      </w:pPr>
      <w:r>
        <w:rPr/>
        <w:t>yYv5sNbiGB8TVI5Xc59FeJSIQEQgIpBEgDkAm2+8hA/LZHQYVnboO8gK3hOyL7MsFtyVKqWJlO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XOkc0rZ5hw+6idMmJzM0vR0ThbKyYAsyCEP0kUcQ+6hA5s0aWKWuehVSER+QypAQuL64IorrrD7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4PkYXclIDvYi7CRb0+GRuJYtYiAP0Ofo/vLCO35Cn5EUeSKruTf0NSXrxxRcbqYD1G99TwyT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2aqfeTv3NKK4wvlDmUNcTjGphBLnOPOuHuAyE9iCxImBCva9eusqJsaW2TXXoh3VAW4oHtA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lr7gydjFBiYkPWQ3f2effXYm4QwBQxrkUbt2bSNs+I0lORbm+0KqMB5CMNOObBBAHkFQMxZi</w:t>
      </w:r>
    </w:p>
    <w:p>
      <w:pPr>
        <w:pStyle w:val="PreformattedText"/>
        <w:bidi w:val="0"/>
        <w:spacing w:before="0" w:after="0"/>
        <w:jc w:val="left"/>
        <w:rPr/>
      </w:pPr>
      <w:r>
        <w:rPr/>
        <w:t>IXjSSSeF4mb5zIlQJlDAIUuEPVxPDRd/RwQCAljhove6dOlhupXrw4ePNhKZ7+jWF154Uy99q2r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Crvk6dI4y45BkJmz2Ex5gB3RxOONCPeQEeJ+NWr35XYXPbqToMG4LbjNCf9WjZO0NwD8fpPnQ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69RukExLNjYDmWeQPMhxSuk+fgbL8r2Dz1vr169gm0NKly83Kmnvoev4YH1IFohl9GIRnm3k2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xlGbeHoR6hE0z6rgvYwInCNgs5CXUbKjhcimQveTNCQkIXjav0PvoYj7RfWFzifz5zuYVZ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zTOPfdce6EeBC/5MO5Q/gsuuEDri8FWbHQcRDR6Hj1EHbCAPuuss4zkZmONDTQ2p9go44QgZWTc</w:t>
      </w:r>
    </w:p>
    <w:p>
      <w:pPr>
        <w:pStyle w:val="PreformattedText"/>
        <w:bidi w:val="0"/>
        <w:spacing w:before="0" w:after="0"/>
        <w:jc w:val="left"/>
        <w:rPr/>
      </w:pPr>
      <w:r>
        <w:rPr/>
        <w:t>Ye6Pr3bI8D//+c+ZJ2rw5c7LtsmLNJPrhYBV/IwIRAT+OAgkKMRfZ6U1Rrk5IhJHzJalqUjl8/T3</w:t>
      </w:r>
    </w:p>
    <w:p>
      <w:pPr>
        <w:pStyle w:val="PreformattedText"/>
        <w:bidi w:val="0"/>
        <w:spacing w:before="0" w:after="0"/>
        <w:jc w:val="left"/>
        <w:rPr/>
      </w:pPr>
      <w:r>
        <w:rPr/>
        <w:t>zTT5IROpidUw1//WyZOmZxztXCcRzq8N8HW57lXnhoo4Pa+Jd13QWwZvWD3jLuLVgc7d+rYnZbFI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ZEaSykD2vkfJT2pc9LxJZZPJQEZy95AYBsvUu5QOJfVYDWeUeIncRIzwRm0ROm6DmQuGtG2RV</w:t>
      </w:r>
    </w:p>
    <w:p>
      <w:pPr>
        <w:pStyle w:val="PreformattedText"/>
        <w:bidi w:val="0"/>
        <w:spacing w:before="0" w:after="0"/>
        <w:jc w:val="left"/>
        <w:rPr/>
      </w:pPr>
      <w:r>
        <w:rPr/>
        <w:t>21aDqgbGjPm9Bbv1NOfevdm546qJoFTYHyMMuljQ3vCa3E/IRcf5xzo3XYTqzW94C+yPR8llx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ifGEzxLkCGkvv6Szr3YkeS9Zd177i3KLVvo7J8lDu75THi1c711Zk9CejRdi/7tM+TVjPWeL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Y8NW50oU8mQ+xHySnE6mmdP3XWoDSPhmIm57qZ00TzD8B6mtzxbe1PVM2vcWucNo6u+TFh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dM8njepbH99Xy5L+stVSjPVO6+OnV7qXKs6CrfL96NZ6ktpmhtonuOGzNCmgojqDu18vwjthOX2</w:t>
      </w:r>
    </w:p>
    <w:p>
      <w:pPr>
        <w:pStyle w:val="PreformattedText"/>
        <w:bidi w:val="0"/>
        <w:spacing w:before="0" w:after="0"/>
        <w:jc w:val="left"/>
        <w:rPr/>
      </w:pPr>
      <w:r>
        <w:rPr/>
        <w:t>J8Lu8OLOtVG96yn9LsNUBjKMEhHYTwRyy2z/kEMgOfwCGqtjjhZydI8J8BVXXCArhHbmxw7rC4SF</w:t>
      </w:r>
    </w:p>
    <w:p>
      <w:pPr>
        <w:pStyle w:val="PreformattedText"/>
        <w:bidi w:val="0"/>
        <w:spacing w:before="0" w:after="0"/>
        <w:jc w:val="left"/>
        <w:rPr/>
      </w:pPr>
      <w:r>
        <w:rPr/>
        <w:t>M5NxJvFMpg8/vJxZzVWuXFEkAn9pNlEPE/BkkbjGJLB16xaajM+wyWOy9zKB5bjhwQcfYhNjiG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Uv/higCXFpNsf/96/Xs8ieejQoWZJgY9HFulYMzBBTQrHkHmrNEd28SOKhQWWGAiWGhzzY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0bIvZHYy7fg9IhAR+P0jgJ5jM+2SS86zF5hed90Vrn37i2yzDos1rIl58RNERFIgIPDRWa5c6Y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3atY+wTbkRI8aaFR4kwi4mJj9A8L0L8YhFLBZqvDyJxXpSX0MWoyuxtOWFpLjEgNhk8R9IGL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g0CAUtXrHZPP/10KxFpEQ5r16vlXgFLNdwEQepgYUacVDKSfLgXhDEJcgSCFd+blDc7K74Qnk/0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0lD1V2BAkfvAXilVbUihPIB94ER8kxhK5gUgKJC9WvPg7RsCSTUr+Qj3DEe9ABGNNh0C4c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8iQp1HvGjBkitGoakUP5wlFuwkGKgBd4JMcb2iJVwJ24oS35JB5ENQQ4Y2CqQCBzn3w46h7aG6t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HanqPrP0TIk/TAFYHc5jf9JkpE4IcgwHoLsnT8+EnmjgL3a7j9+fzzAfacfPHFl9b/mYdeemk7</w:t>
      </w:r>
    </w:p>
    <w:p>
      <w:pPr>
        <w:pStyle w:val="PreformattedText"/>
        <w:bidi w:val="0"/>
        <w:spacing w:before="0" w:after="0"/>
        <w:jc w:val="left"/>
        <w:rPr/>
      </w:pPr>
      <w:r>
        <w:rPr/>
        <w:t>0ynheUjNL6frmPFgNcyLAbFAnjUrPQshTTqQrmvXrjcSlZMlvPsDy+Fu3Xpps2eh+vlG+43LNqyJ</w:t>
      </w:r>
    </w:p>
    <w:p>
      <w:pPr>
        <w:pStyle w:val="PreformattedText"/>
        <w:bidi w:val="0"/>
        <w:spacing w:before="0" w:after="0"/>
        <w:jc w:val="left"/>
        <w:rPr/>
      </w:pPr>
      <w:r>
        <w:rPr/>
        <w:t>eQZ4kSA6H3cUpDl//iKzhsaP8rhxk42AxiI6VXDnAYGdFHRpnTq1dLJF1koZwkYmBh2ppyHC/Zw+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hZHFjQVz0X1gToE84uYeAF3onkNboTH4HXc599Ah6nDhYEaOzMM4IpDVkL6dFeJErJyFw2XPv</w:t>
      </w:r>
    </w:p>
    <w:p>
      <w:pPr>
        <w:pStyle w:val="PreformattedText"/>
        <w:bidi w:val="0"/>
        <w:spacing w:before="0" w:after="0"/>
        <w:jc w:val="left"/>
        <w:rPr/>
      </w:pPr>
      <w:r>
        <w:rPr/>
        <w:t>vfcaPuhuTkWQP2nwnVMcX375pW1e8hJXxirSYH5OGuheys4mKEQzbjw4SQO5jSV0dnoyJxzi9Yh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3i4Co0l+34J7iU5G6EMhFNQ6UKqDBTt9761qejNI3ruLcPy907sZTRH6KeJy53Psznr7Uuee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6KlnLPIL6iSXXvsgF2UHraXd3CuY4if+coHOQq5Oklxzv3kj6xUO4r4pUX9EFOzlWYQVPlt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tRLiCUH2QnFrKpQlpcx/o2VSA3uWdGNKk39/M3VtLDRIxOE5F8tep4ZEURxK2cG5vu3IoNs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NW5PWebiBxlC/fga3hXH5+Odu0rh61YSQdtchLzWXF9MEJ5KL1UU1ay+uTd8ptKe462XV8gam/UW</w:t>
      </w:r>
    </w:p>
    <w:p>
      <w:pPr>
        <w:pStyle w:val="PreformattedText"/>
        <w:bidi w:val="0"/>
        <w:spacing w:before="0" w:after="0"/>
        <w:jc w:val="left"/>
        <w:rPr/>
      </w:pPr>
      <w:r>
        <w:rPr/>
        <w:t>9wOBrLWJ/Q7+mFPT2ttvnXZyZ9VXPrO9tfeE+b4dWtbS5EJ5kR/Y8T0Ikx8I7Y2qw0y10XDhsUp1</w:t>
      </w:r>
    </w:p>
    <w:p>
      <w:pPr>
        <w:pStyle w:val="PreformattedText"/>
        <w:bidi w:val="0"/>
        <w:spacing w:before="0" w:after="0"/>
        <w:jc w:val="left"/>
        <w:rPr/>
      </w:pPr>
      <w:r>
        <w:rPr/>
        <w:t>X6bygfHRVZwrrj7D5sAFz3rr9DOVx7K1zv2rm1yRiOSvUdb3B+qoeZRbu1G4qX81ET7rtSZqXFn4</w:t>
      </w:r>
    </w:p>
    <w:p>
      <w:pPr>
        <w:pStyle w:val="PreformattedText"/>
        <w:bidi w:val="0"/>
        <w:spacing w:before="0" w:after="0"/>
        <w:jc w:val="left"/>
        <w:rPr/>
      </w:pPr>
      <w:r>
        <w:rPr/>
        <w:t>qC8sWfN9XUP+8TMisC8IhIk1n0xUjzqqrgjcL404xqKOCWSYRJIe1hWQGhAdtWpV12K5ivlrq1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v2uV6+WWTWTHqQ1k7sePT63Y4ihPLVr15CVwVkZ6ephSJFcuZicqk9nPMC8iIQjjR07draJf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WdMNNd9xTIRzEogUfFNCfLRu3dosLVjoQxQnhSPP+HKDHGCynCQ6OHIMMcBxZwjnKBGBiEBEIC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7lPpZ2B8lyAD+XvEhq+/Yd5qs+EG4cf0ZP4gKDzbmwUOeT485z586zkyMNGmjylI1AaLz11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7O5neUSFmAcU8YKORDByQANGzY0UpiTHXyHHIRAhUhhgY9AmmKljDUzFq0s/iEFkpJKmnMPcgFi</w:t>
      </w:r>
    </w:p>
    <w:p>
      <w:pPr>
        <w:pStyle w:val="PreformattedText"/>
        <w:bidi w:val="0"/>
        <w:spacing w:before="0" w:after="0"/>
        <w:jc w:val="left"/>
        <w:rPr/>
      </w:pPr>
      <w:r>
        <w:rPr/>
        <w:t>lbhBIHw5fo3Li1RBb7Opx+kQSElIiz0JRHavXr00hn2RGQzrO164h5U2eh29D4GCLg9CeNKGD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Bq4nAjkM8Quvjp5GRUkLO2SOt5QPtocQr1///4ipCoZbuQBIQJBA6ZszCLgQ7nIF4tm8E2OtYQ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yjgw9/0l+9erWlnxqW8Mk+F35jpXfppZeaH1NO3gThO5bI+D7FnRPkPcfHQ9+jXJRpf8Y66g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m70CeoaLBJHjBhhZceCPUpEYH8RQFfiRm2jjgAzD2VzDtL2sMNwIVPRjB+2buWlcUsy9YQ/FbJ7</w:t>
      </w:r>
    </w:p>
    <w:p>
      <w:pPr>
        <w:pStyle w:val="PreformattedText"/>
        <w:bidi w:val="0"/>
        <w:spacing w:before="0" w:after="0"/>
        <w:jc w:val="left"/>
        <w:rPr/>
      </w:pPr>
      <w:r>
        <w:rPr/>
        <w:t>Tql6hLnm9Omz5BqorzaTlmc+h23bni59UDPzmQgpYVSBy7eKFQ9X+GV2yg4SGl09f/5CEaPlzB0c</w:t>
      </w:r>
    </w:p>
    <w:p>
      <w:pPr>
        <w:pStyle w:val="PreformattedText"/>
        <w:bidi w:val="0"/>
        <w:spacing w:before="0" w:after="0"/>
        <w:jc w:val="left"/>
        <w:rPr/>
      </w:pPr>
      <w:r>
        <w:rPr/>
        <w:t>cZkvX3LJuaYXwvOJcUSzZo3NKOPcc8/Q/LakuT3CqjlVcE/H6cCFCxdl3tq5E1c+i7OUa+zY8YZF</w:t>
      </w:r>
    </w:p>
    <w:p>
      <w:pPr>
        <w:pStyle w:val="PreformattedText"/>
        <w:bidi w:val="0"/>
        <w:spacing w:before="0" w:after="0"/>
        <w:jc w:val="left"/>
        <w:rPr/>
      </w:pPr>
      <w:r>
        <w:rPr/>
        <w:t>8eJFLdzy5StsTEglpDMTyfjCC+8gfvGXj/4E5zDvz46UDXVITYff6Auee8hk9DoCiZyenq5xr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/WRiNz8AYNGpg+5gWx6FV8H990001GFmMZjTBWYfyBvsbSGUFXLVsmK6wMwW0TOgoXQrgZ4gWv</w:t>
      </w:r>
    </w:p>
    <w:p>
      <w:pPr>
        <w:pStyle w:val="PreformattedText"/>
        <w:bidi w:val="0"/>
        <w:spacing w:before="0" w:after="0"/>
        <w:jc w:val="left"/>
        <w:rPr/>
      </w:pPr>
      <w:r>
        <w:rPr/>
        <w:t>WEmjp9Hb2dUhxI2fEYGIwB8DgWxoxF9PxTXXshe19dL8jBeuXf6cygaJuNmTpbdI90GV4A6BL7x8</w:t>
      </w:r>
    </w:p>
    <w:p>
      <w:pPr>
        <w:pStyle w:val="PreformattedText"/>
        <w:bidi w:val="0"/>
        <w:spacing w:before="0" w:after="0"/>
        <w:jc w:val="left"/>
        <w:rPr/>
      </w:pPr>
      <w:r>
        <w:rPr/>
        <w:t>77CDRQqKYMTVxSEin82KVnNLSOmaZUQ46rvmiy5/Pueaylp4h77PFhlZQdarhfJ7grKgDDkq6v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IOBu3UvkTr5I2E3lpIARkLaXHS/x+KYEsxu0HLjbu6+JJVPihCrKwhdA+5xhvjT1jiSeE/yZ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XCbr3K//Tnvl5gXFT1po7ZGeVA4M4XaV26iHN3tJEbjDNEYL8sa+A+zp2h8QjiFhL5IOGhcc5+</w:t>
      </w:r>
    </w:p>
    <w:p>
      <w:pPr>
        <w:pStyle w:val="PreformattedText"/>
        <w:bidi w:val="0"/>
        <w:spacing w:before="0" w:after="0"/>
        <w:jc w:val="left"/>
        <w:rPr/>
      </w:pPr>
      <w:r>
        <w:rPr/>
        <w:t>g7Uu77do/eeOFfd0kOowTOuQEbN0VP9w59LUvtkR9GSAVTHW47PUhr3vlFVLSee6j1Q535ZleyO5</w:t>
      </w:r>
    </w:p>
    <w:p>
      <w:pPr>
        <w:pStyle w:val="PreformattedText"/>
        <w:bidi w:val="0"/>
        <w:spacing w:before="0" w:after="0"/>
        <w:jc w:val="left"/>
        <w:rPr/>
      </w:pPr>
      <w:r>
        <w:rPr/>
        <w:t>A1EbPfaJXu74pX43kT/m0307P9pNcbT5QFu+rnvg8uloLUo1T5ih+s7Wve6yVv5MZPxW1QuXJgMm</w:t>
      </w:r>
    </w:p>
    <w:p>
      <w:pPr>
        <w:pStyle w:val="PreformattedText"/>
        <w:bidi w:val="0"/>
        <w:spacing w:before="0" w:after="0"/>
        <w:jc w:val="left"/>
        <w:rPr/>
      </w:pPr>
      <w:r>
        <w:rPr/>
        <w:t>6yWFzYXT9v2uWowQETAEmHwvWLDIfMUx2WVy+NJLvKCuhia+5c2XHBO3sWMniRSpnYka1hFMQjmO</w:t>
      </w:r>
    </w:p>
    <w:p>
      <w:pPr>
        <w:pStyle w:val="PreformattedText"/>
        <w:bidi w:val="0"/>
        <w:spacing w:before="0" w:after="0"/>
        <w:jc w:val="left"/>
        <w:rPr/>
      </w:pPr>
      <w:r>
        <w:rPr/>
        <w:t>x4KS70zkENLkD8tnwgUrN74z0YVI2YZz8BThGulxtHDePHxg5rKXWEG6vPjimzrW21wT/VqyWshj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qSG9Pk10W5ckXPrGAxpIBgiEpYcE7d+5cu0yavLSJI+MsivEHxzHhKBGBiEBEIDsE0BnouKQ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0rNKOOKKKLHfb2lHu8AJTLJiZ81x00bmm17BEJg0IPkgJXBUtXbpMm2BVLUv0c5LU9CTDEtPB</w:t>
      </w:r>
    </w:p>
    <w:p>
      <w:pPr>
        <w:pStyle w:val="PreformattedText"/>
        <w:bidi w:val="0"/>
        <w:spacing w:before="0" w:after="0"/>
        <w:jc w:val="left"/>
        <w:rPr/>
      </w:pPr>
      <w:r>
        <w:rPr/>
        <w:t>2ZUpeQ2CEwIBNwp16tTJTC/obfQ8ZDLHkYOLH8Ky6IcUhbTFkpdwHFPGR/3111+fmQX1ZixI1j/c</w:t>
      </w:r>
    </w:p>
    <w:p>
      <w:pPr>
        <w:pStyle w:val="PreformattedText"/>
        <w:bidi w:val="0"/>
        <w:spacing w:before="0" w:after="0"/>
        <w:jc w:val="left"/>
        <w:rPr/>
      </w:pPr>
      <w:r>
        <w:rPr/>
        <w:t>5Mg0x6d5YSAvVWJM4Ng17hWaNm1q9aUcgdgkHiQExDWWwsk0CUM+SYGcpcy8oA6dDbnByRNIk1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NwgtSGruQ4BOmHCBCM0gh/lh+VDlJf7UT/IYYgRwoEJm6/JcS6ZP9exxsWNBNbZQbDOxY0EG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nXeeEfCkyaYr14PVd2gD4oX60XewHCYuBDDtzl+wMA9YE578g4T4fHJUnDENsqVaNS0wJOCJVTpp</w:t>
      </w:r>
    </w:p>
    <w:p>
      <w:pPr>
        <w:pStyle w:val="PreformattedText"/>
        <w:bidi w:val="0"/>
        <w:spacing w:before="0" w:after="0"/>
        <w:jc w:val="left"/>
        <w:rPr/>
      </w:pPr>
      <w:r>
        <w:rPr/>
        <w:t>Uies/MCN9gAHLP/wtU35chLSTpaZUzxsVDz77LNGApE2logQQ/hmpe4VK1bMKbl4PSKQLQJYBXfu</w:t>
      </w:r>
    </w:p>
    <w:p>
      <w:pPr>
        <w:pStyle w:val="PreformattedText"/>
        <w:bidi w:val="0"/>
        <w:spacing w:before="0" w:after="0"/>
        <w:jc w:val="left"/>
        <w:rPr/>
      </w:pPr>
      <w:r>
        <w:rPr/>
        <w:t>3NVcS0yYMEk6tJq5joAwxHKZeSZ98eijj8yiE7y++C4zTSx5EeaeSV2CruWlfaVKFRdpWTiTVG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KtjrI2T+nbixCnylz/c0mnVqpmR2pSPd43gqujjj3uabmMTsGHD+pnPaigIG4tBSL958yba0O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ZUxLiww9hg2bJSI2F0i070bjWrVqthzSzrjxk00krlly+aZhDpzaIhnNjD3JGwMspmEDkfH8cyj</w:t>
      </w:r>
    </w:p>
    <w:p>
      <w:pPr>
        <w:pStyle w:val="PreformattedText"/>
        <w:bidi w:val="0"/>
        <w:spacing w:before="0" w:after="0"/>
        <w:jc w:val="left"/>
        <w:rPr/>
      </w:pPr>
      <w:r>
        <w:rPr/>
        <w:t>4zk9AaYBJz6DriE98Eg++4xJhIf0vfLKK+2579Kli7nUYDxpJfdI6KwgkL64C2KzLychDm5/0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40kA3M44wfqDHGM/Qa2yA4osffbp27Vo7VYJfZvRQlIhAROCPi8CvmlSGMBwpcnHmMudevlp+</w:t>
      </w:r>
    </w:p>
    <w:p>
      <w:pPr>
        <w:pStyle w:val="PreformattedText"/>
        <w:bidi w:val="0"/>
        <w:spacing w:before="0" w:after="0"/>
        <w:jc w:val="left"/>
        <w:rPr/>
      </w:pPr>
      <w:r>
        <w:rPr/>
        <w:t>j0X0im90UxfJwrSTf3EbYcQLZor0sRGb+PfdJM5l4UpZ5Gpuhb6fJnK1pK4jkK+8rA4iFRJ2wDTv</w:t>
      </w:r>
    </w:p>
    <w:p>
      <w:pPr>
        <w:pStyle w:val="PreformattedText"/>
        <w:bidi w:val="0"/>
        <w:spacing w:before="0" w:after="0"/>
        <w:jc w:val="left"/>
        <w:rPr/>
      </w:pPr>
      <w:r>
        <w:rPr/>
        <w:t>g7dIfm/FOk/xShfUS+BE2GocdcX1Xe9zcbOUBj6JyWeqyMecbfZ8PvvzP1ayGj8sv32Jx8vkS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6j+Ot/sfRpjpfvBYO+zGQvdQiLIX+zjy3ms5rhY2xbRNdxCHFPFu8/o/I0wKu/MHUQyXyyPN2/y</w:t>
      </w:r>
    </w:p>
    <w:p>
      <w:pPr>
        <w:pStyle w:val="PreformattedText"/>
        <w:bidi w:val="0"/>
        <w:spacing w:before="0" w:after="0"/>
        <w:jc w:val="left"/>
        <w:rPr/>
      </w:pPr>
      <w:r>
        <w:rPr/>
        <w:t>ZP4D53t/zFqPucqq/6SFnoBdLzIWS+9m4ox4kR7+jSvqPpjtrwSccYHx9iCVVWndfIpvq5xIZ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m02rW82pH+ULucLir/zbr+whfOfTxMpLLwIV1cjpBPicNEWFdw7nORxliPb1Rfwf8ybj4+VPjm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fVp3h4ugnD3cXxsIVYjpKROCHIMDkkAkrR6+ZBPNSE4TJ8YQJUzRhnWQv/eCN2Fh01K1bOz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40KzwsFzjCCDkRoEC/sVOLIaZZOMruUGD7yeg+Ez+7LP+msBuNouOQA6HRDkGzkKBI4FVqlTU</w:t>
      </w:r>
    </w:p>
    <w:p>
      <w:pPr>
        <w:pStyle w:val="PreformattedText"/>
        <w:bidi w:val="0"/>
        <w:spacing w:before="0" w:after="0"/>
        <w:jc w:val="left"/>
        <w:rPr/>
      </w:pPr>
      <w:r>
        <w:rPr/>
        <w:t>JLq8TZ6xGqEsvOiPiXWwyDjrLD2M+ym4wAhHlbOLGkgb/LUxMcaagu9MhKNEBCICEYGcEChfvqy5</w:t>
      </w:r>
    </w:p>
    <w:p>
      <w:pPr>
        <w:pStyle w:val="PreformattedText"/>
        <w:bidi w:val="0"/>
        <w:spacing w:before="0" w:after="0"/>
        <w:jc w:val="left"/>
        <w:rPr/>
      </w:pPr>
      <w:r>
        <w:rPr/>
        <w:t>DkoeZcZlUPv2F2a6cKhRo5qO7V4rom++WaEdc0w9s3oLcXjxHi8fhbjNpckNfukhQnD9g1x4YVv5</w:t>
      </w:r>
    </w:p>
    <w:p>
      <w:pPr>
        <w:pStyle w:val="PreformattedText"/>
        <w:bidi w:val="0"/>
        <w:spacing w:before="0" w:after="0"/>
        <w:jc w:val="left"/>
        <w:rPr/>
      </w:pPr>
      <w:r>
        <w:rPr/>
        <w:t>6iyUWYSSJUuIqL0t8/eevmAxywvfOIURrLggAo899tjMaLisaNGihVmThYvt27c3y2SswbCehQTG</w:t>
      </w:r>
    </w:p>
    <w:p>
      <w:pPr>
        <w:pStyle w:val="PreformattedText"/>
        <w:bidi w:val="0"/>
        <w:spacing w:before="0" w:after="0"/>
        <w:jc w:val="left"/>
        <w:rPr/>
      </w:pPr>
      <w:r>
        <w:rPr/>
        <w:t>4g/CEtIgCFa+uA3ClUOqMCbwAidIZNKBBMWKlry5B3HBSwAhsYNADHPKBFI0qbPRyRyVThIVpAH5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lx30HpO2f/vQnqwf3EAgHfA0PGTLEjl8T/4477sgkLQjDhuOHH35oG4n49IT4oL4QJgjkKD6L</w:t>
      </w:r>
    </w:p>
    <w:p>
      <w:pPr>
        <w:pStyle w:val="PreformattedText"/>
        <w:bidi w:val="0"/>
        <w:spacing w:before="0" w:after="0"/>
        <w:jc w:val="left"/>
        <w:rPr/>
      </w:pPr>
      <w:r>
        <w:rPr/>
        <w:t>k0JbPfnkk2ZVjNUyrkWSQpq8OAqXE6SJKw2s9YoV0wJCAoaQucHNB/mlpaXZPcI899xzZqFHGNJh</w:t>
      </w:r>
    </w:p>
    <w:p>
      <w:pPr>
        <w:pStyle w:val="PreformattedText"/>
        <w:bidi w:val="0"/>
        <w:spacing w:before="0" w:after="0"/>
        <w:jc w:val="left"/>
        <w:rPr/>
      </w:pPr>
      <w:r>
        <w:rPr/>
        <w:t>jCLPp556yiysqRcW5cEKE7IIcpzf1BHCGBIZ3MGZlwsGi0AyoU0g/cEFa3JexEUd9jTmYUmIi4wg</w:t>
      </w:r>
    </w:p>
    <w:p>
      <w:pPr>
        <w:pStyle w:val="PreformattedText"/>
        <w:bidi w:val="0"/>
        <w:spacing w:before="0" w:after="0"/>
        <w:jc w:val="left"/>
        <w:rPr/>
      </w:pPr>
      <w:r>
        <w:rPr/>
        <w:t>5cqVM4IKQgqB/CENrMU5qo6/7tAOIU78jAjsDQH8ueNqDZ/HvJBvyJARNoeETFb3tv5Mn2Yuy3y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yaxdGDzszk+c9IbwgDzIUHRuEtEuXLmE6uGbNaiIrPfmJocWAAd/Ys8b8F2GNzcmQWrWOkD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xtXkN64zOCP+XG1apW1OTPBykq5EAhXiN6kkA5+ornHaZYwp02G4TuGHYQZO3aCjBzmSMeUMD/B</w:t>
      </w:r>
    </w:p>
    <w:p>
      <w:pPr>
        <w:pStyle w:val="PreformattedText"/>
        <w:bidi w:val="0"/>
        <w:spacing w:before="0" w:after="0"/>
        <w:jc w:val="left"/>
        <w:rPr/>
      </w:pPr>
      <w:r>
        <w:rPr/>
        <w:t>M2fONj/vbEK2aNEsiw9lxqG///0vqUnt9huSlhMkbHLx/HNaAx3FNTaUgjsNrrOpFnQgzzX6KTzP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EjUA2LDm1gPUzvpCDUUkIwylBdBL4BJ0V7oVP8n7zzTdtrGLjC0FPvvfee6abGT/YtOKFoQ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7Yxy6hjEg6FcLEP+LCEQE/pAI5JKi+W6NFPUOKWmUVlBcKJ+ggMLnviIkL21ua+58+xo8x3C4</w:t>
      </w:r>
    </w:p>
    <w:p>
      <w:pPr>
        <w:pStyle w:val="PreformattedText"/>
        <w:bidi w:val="0"/>
        <w:spacing w:before="0" w:after="0"/>
        <w:jc w:val="left"/>
        <w:rPr/>
      </w:pPr>
      <w:r>
        <w:rPr/>
        <w:t>vrjpDRHDq+Xj9g4/yDCwMXa1/KdzDTSe4QpD7p7cS9d60vf+92VlKkK40016sdyTnij+00ly2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FMJ6n+ee/L5ZLg38ozI1Ko7KI4+Wy6lXYWiJWz9Z41mWo0lihN3Lf7dxTPUUki9T+QGMGvovx</w:t>
      </w:r>
    </w:p>
    <w:p>
      <w:pPr>
        <w:pStyle w:val="PreformattedText"/>
        <w:bidi w:val="0"/>
        <w:spacing w:before="0" w:after="0"/>
        <w:jc w:val="left"/>
        <w:rPr/>
      </w:pPr>
      <w:r>
        <w:rPr/>
        <w:t>w3v7mf6Ffk/3ljsFxe99l7fWTVYEy90xs+V64zlZVes+FrSQl8jBeeSm4iWVXXPv51Xu7aoP5CU+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fFxLi9zkngeS8XvG1fnL/uVy+hmXggGuQc0V49h3r/Uz3vNPn+a+uqu8HImfPdu6h831eN76u</w:t>
      </w:r>
    </w:p>
    <w:p>
      <w:pPr>
        <w:pStyle w:val="PreformattedText"/>
        <w:bidi w:val="0"/>
        <w:spacing w:before="0" w:after="0"/>
        <w:jc w:val="left"/>
        <w:rPr/>
      </w:pPr>
      <w:r>
        <w:rPr/>
        <w:t>+qlO12muPmWBcBgsfP8m/8tTZZ07Rq4e7vHlIX+soW99y6eJle8yEb3PfObcvUrvypY6NvO4yr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fb6/r7SgcjvobS0Gf2DiOW8wq3veC3mnhZRrDVA33u9+wrIfwQr6Ff6iCT+RhsBakNIZCyaL/o/</w:t>
      </w:r>
    </w:p>
    <w:p>
      <w:pPr>
        <w:pStyle w:val="PreformattedText"/>
        <w:bidi w:val="0"/>
        <w:spacing w:before="0" w:after="0"/>
        <w:jc w:val="left"/>
        <w:rPr/>
      </w:pPr>
      <w:r>
        <w:rPr/>
        <w:t>+ZRupIFQxHnHgeojCv/CFc6dJmwaVdFL+up4Av1btUHTI/yLBc2cWvWDfG7+gMj3a+RepZDud1C7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fUDvQLlil427l4ufVlqpbY+VBm0X5fSBAn2r3jHP91e/y5fvOjX9wm6tW9sfrr1R0sJI7SI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K7F1owUcdCgXvhMzUNJoYs4JlU4080kBWp4cLvYFlCvqnC5JnJYnZlIeyeJqGpaf3Q31g5QJSz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ciRPTH4pkjBcRiAhEBCICPwYBfEtzvBtrawhpyGvcc2DJFyUiEBHIHgEIaN7NETbrIJPZnIPg</w:t>
      </w:r>
    </w:p>
    <w:p>
      <w:pPr>
        <w:pStyle w:val="PreformattedText"/>
        <w:bidi w:val="0"/>
        <w:spacing w:before="0" w:after="0"/>
        <w:jc w:val="left"/>
        <w:rPr/>
      </w:pPr>
      <w:r>
        <w:rPr/>
        <w:t>xAXFvgjzUSSQmtnFIQwuKnj3SE7hcNWxbt16kddadGcIc1n8QhMfY4zAc4T7qZ9YTuPDecWKleYO</w:t>
      </w:r>
    </w:p>
    <w:p>
      <w:pPr>
        <w:pStyle w:val="PreformattedText"/>
        <w:bidi w:val="0"/>
        <w:spacing w:before="0" w:after="0"/>
        <w:jc w:val="left"/>
        <w:rPr/>
      </w:pPr>
      <w:r>
        <w:rPr/>
        <w:t>yPsvLqlNOO9eKTV8/B0RiAhEBP5ICGwXEbtZ7iHgZJNyQAfJVrGCficyK5EcyOTwmYy4p+/aD3M7</w:t>
      </w:r>
    </w:p>
    <w:p>
      <w:pPr>
        <w:pStyle w:val="PreformattedText"/>
        <w:bidi w:val="0"/>
        <w:spacing w:before="0" w:after="0"/>
        <w:jc w:val="left"/>
        <w:rPr/>
      </w:pPr>
      <w:r>
        <w:rPr/>
        <w:t>c+1OYuwpTuo9Cgqhx4v2LhBZWrmUd4EAuQiRWFgk6rrNshrWdVxXHFlBJIgSWSuCuehhIv6qiBy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iWeYOnOLdXZxaz7tDqF1ePoflzqCZ7ueXQUohpcV3rG+/nuYtfh+9yFsw4/YAi9+jK8nHr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zHS+6wEj77aOcqKn9IS6xfkwLOWMXikuO4Gt4vc8ZGqrmaWL1RltcyxqhNuRUX9xOQWoeqPE2q</w:t>
      </w:r>
    </w:p>
    <w:p>
      <w:pPr>
        <w:pStyle w:val="PreformattedText"/>
        <w:bidi w:val="0"/>
        <w:spacing w:before="0" w:after="0"/>
        <w:jc w:val="left"/>
        <w:rPr/>
      </w:pPr>
      <w:r>
        <w:rPr/>
        <w:t>5uzugTzABncgWG5DilP2aYu8ewbI3EcuEF6l/5+9s4Cv6ti6+Ibg7u7u7l6gQnGKtUgLFGiR4l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UCjuUNyKu7u7OwR3J0LCt9cOJ70JgULlfQmseb/knntkzsx/zs2ja9Zd4+fCjqssHms7ahfx</w:t>
      </w:r>
    </w:p>
    <w:p>
      <w:pPr>
        <w:pStyle w:val="PreformattedText"/>
        <w:bidi w:val="0"/>
        <w:spacing w:before="0" w:after="0"/>
        <w:jc w:val="left"/>
        <w:rPr/>
      </w:pPr>
      <w:r>
        <w:rPr/>
        <w:t>W0gPzcT5cDQjM/q+h8jPVfzyprEP9wc7pz9wZyMmBDERK/X8K8qzSWkVcbU+uL1x7LyK+FtUbMfC</w:t>
      </w:r>
    </w:p>
    <w:p>
      <w:pPr>
        <w:pStyle w:val="PreformattedText"/>
        <w:bidi w:val="0"/>
        <w:spacing w:before="0" w:after="0"/>
        <w:jc w:val="left"/>
        <w:rPr/>
      </w:pPr>
      <w:r>
        <w:rPr/>
        <w:t>dt1VuE4Q0+/eaOvbFtw3nvJGuz5SIbi4GjEcQRl1oe9oC4R1jC+OgWN25bhR27BDBeb02ne4j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yIRZxc18UM7/hNBiAuJZX+OK5luKARb5JfuVvMid6nZiH848avfkSAoE2IyEgcy+9ZhKOc5d0g</w:t>
      </w:r>
    </w:p>
    <w:p>
      <w:pPr>
        <w:pStyle w:val="PreformattedText"/>
        <w:bidi w:val="0"/>
        <w:spacing w:before="0" w:after="0"/>
        <w:jc w:val="left"/>
        <w:rPr/>
      </w:pPr>
      <w:r>
        <w:rPr/>
        <w:t>gG8IzN6huen6jOi3/OTbD/SrZdF0418u+Ac33GCvEoLxdxbuKby+7hz8Qx3/gP+rfxij+agLr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q5/1X2ca4O67t/cB0Ebbgc4wVxzlf/Ne7AuEiABEiABEvgrAnA5Y+FALEiFDFG4seEsftv/Bvqr</w:t>
      </w:r>
    </w:p>
    <w:p>
      <w:pPr>
        <w:pStyle w:val="PreformattedText"/>
        <w:bidi w:val="0"/>
        <w:spacing w:before="0" w:after="0"/>
        <w:jc w:val="left"/>
        <w:rPr/>
      </w:pPr>
      <w:r>
        <w:rPr/>
        <w:t>+/A4CbxLBGCUcHXIQvDFv1GDMjO8qt/49+hf/ZsWx2GmeN15+Dc08p9dCz6/+KYe/r35Jp9l1AH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5k5DknSZLI3Mmv+re06724TQIkQALvOgEfFcFgRtY/rQFKsHYqo6Vw9cLhGzj+AO5RCLGO+Ok4</w:t>
      </w:r>
    </w:p>
    <w:p>
      <w:pPr>
        <w:pStyle w:val="PreformattedText"/>
        <w:bidi w:val="0"/>
        <w:spacing w:before="0" w:after="0"/>
        <w:jc w:val="left"/>
        <w:rPr/>
      </w:pPr>
      <w:r>
        <w:rPr/>
        <w:t>R2HIw344feEExnlwNkM4QuchBmKxN9QL0dq5HschVuNc1IFXuF3hnMV1qA+uXYiZrvVBEH6Vqxjt</w:t>
      </w:r>
    </w:p>
    <w:p>
      <w:pPr>
        <w:pStyle w:val="PreformattedText"/>
        <w:bidi w:val="0"/>
        <w:spacing w:before="0" w:after="0"/>
        <w:jc w:val="left"/>
        <w:rPr/>
      </w:pPr>
      <w:r>
        <w:rPr/>
        <w:t>wPk47gjKDn20C8W/3XrvIUv8ROZS2f7c73fWy7+d69EXp5+oC32ACOq4op2YD/TVEWeddqEfOA6h</w:t>
      </w:r>
    </w:p>
    <w:p>
      <w:pPr>
        <w:pStyle w:val="PreformattedText"/>
        <w:bidi w:val="0"/>
        <w:spacing w:before="0" w:after="0"/>
        <w:jc w:val="left"/>
        <w:rPr/>
      </w:pPr>
      <w:r>
        <w:rPr/>
        <w:t>2bkW7wP3x/V8CLV4j/pwHc5HW+x6fcV9nXu/3Oo32wPeEZUbxiZwW1ADxgo/HirYOwVtQLvQJzi4</w:t>
      </w:r>
    </w:p>
    <w:p>
      <w:pPr>
        <w:pStyle w:val="PreformattedText"/>
        <w:bidi w:val="0"/>
        <w:spacing w:before="0" w:after="0"/>
        <w:jc w:val="left"/>
        <w:rPr/>
      </w:pPr>
      <w:r>
        <w:rPr/>
        <w:t>0R5cj3pQH9qKopt+i/1pO12L8zzgXIz500BjZm3SZwb1/tP+ud6X2///BP5XTuX//56yBS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iRAAiRAAiTwdgRe5VRW+Sx4Fzh9gyoQ94IqEBVRIB5CRMX12IbQ6loC1+uIoXbu</w:t>
      </w:r>
    </w:p>
    <w:p>
      <w:pPr>
        <w:pStyle w:val="PreformattedText"/>
        <w:bidi w:val="0"/>
        <w:spacing w:before="0" w:after="0"/>
        <w:jc w:val="left"/>
        <w:rPr/>
      </w:pPr>
      <w:r>
        <w:rPr/>
        <w:t>i3ti27kPtiFSvqo+17qdbed8573rq1Ovsw+ied0S6hTWbwoFPuac4/rqnIN2ufbTI1A/cQzua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66nI+2hBYvMd1rzofx/zvrZW5irw49ncLBPgnrxh31OmMlWv9/jy0Ha5j+7p6XK/3v+YV97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ej23SYAESIAESIAESIAESIAESIAESIAESIAESOB9IaA+03e/OC7VN+npm5z7Jue8yb0Cn4Mo</w:t>
      </w:r>
    </w:p>
    <w:p>
      <w:pPr>
        <w:pStyle w:val="PreformattedText"/>
        <w:bidi w:val="0"/>
        <w:spacing w:before="0" w:after="0"/>
        <w:jc w:val="left"/>
        <w:rPr/>
      </w:pPr>
      <w:r>
        <w:rPr/>
        <w:t>jn9S3rZd/+b5gZ3Y/6Qf/+Ta4NKOf9IHXksCJEACJEACJEACJEACJEACJEACJEACJEACwZnAeyEq</w:t>
      </w:r>
    </w:p>
    <w:p>
      <w:pPr>
        <w:pStyle w:val="PreformattedText"/>
        <w:bidi w:val="0"/>
        <w:spacing w:before="0" w:after="0"/>
        <w:jc w:val="left"/>
        <w:rPr/>
      </w:pPr>
      <w:r>
        <w:rPr/>
        <w:t>B+cBcG0bBVFXGtwmARIgARIgARIgARIgARIgARIgARIgARIgARIIjgQoKgfHUWGbSIA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SIAESIAESIAESCCYEqCoHEwHhs0iARIgARIgARIgARIgARIgARIgARIg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IgKJycBwVtokESIAESIAESIAESIAESIAESIAESIAESIAESIAEgikBisrBdGDYLBIg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RIgARIgARIgARIgARIIjgQoKgfHUWGbSIAESIAESIAESIAESIAESIAESIA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YEqCoHEwHhs0iARIgARIgARIgARIgARIgARIgARIgARIgARIggeBIgKJycBwVtok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SIAESIAESIAESIAEgikBisrBdGDYLBIgARIgARIgARIgARIgARIgARIg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IjgQoKgfHUWGbSIAESIAESIAESIAESIAESIAESIAESIAESIAESCCYEqCoHEwHhs0i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RIgARIgARIgARIgARIggeBIgKJycBwVtokESIAESIAESIAESIAESIAESIA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gimBMMG0XWwWCZAACZDAWxJ4/vy5PHnyVCJGjCChQ//1nCHOxXkRIoQXXOvh4aHbESRUqFBv</w:t>
      </w:r>
    </w:p>
    <w:p>
      <w:pPr>
        <w:pStyle w:val="PreformattedText"/>
        <w:bidi w:val="0"/>
        <w:spacing w:before="0" w:after="0"/>
        <w:jc w:val="left"/>
        <w:rPr/>
      </w:pPr>
      <w:r>
        <w:rPr/>
        <w:t>fGdf3+dy48ZNefDggdUVPXo0iR071hvd/41vwhNJgARIgARIgARIgARIgARIgARIgASCFQGKysFq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YEiCBd50AxFtfX19xc3P717sKkXjevMVSpUpZiRw5snh6esmFC+7y7NkzuxfE42TJkkqYMH7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9+i8SNG1vy5s0p9+8/kDlzFkmtWp+pKB3xjdp25co1OXjwsN7HU6JGjWr3efr0qYQLF07y588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LFfKN6eBIJkAAJkAAJkAAJkAAJkAAJkAAJkEDIIkBROWSNF1tLAiQQQgk8ePBQ1q7dJBcvXjb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GiBPLBB0Ukfvy45i5esmSVPH78WAXn5+YUjhYtqhQokFsSJ04ohw8fF3f3S/LJJ6UCuIgXLVoh</w:t>
      </w:r>
    </w:p>
    <w:p>
      <w:pPr>
        <w:pStyle w:val="PreformattedText"/>
        <w:bidi w:val="0"/>
        <w:spacing w:before="0" w:after="0"/>
        <w:jc w:val="left"/>
        <w:rPr/>
      </w:pPr>
      <w:r>
        <w:rPr/>
        <w:t>qVIll4wZ08nChSvMLXz+vLttw22cM2dW3V4u6dOnEW9vb7t3gwa1VACOYhR9fX3Ex8fXtk+fPie3</w:t>
      </w:r>
    </w:p>
    <w:p>
      <w:pPr>
        <w:pStyle w:val="PreformattedText"/>
        <w:bidi w:val="0"/>
        <w:spacing w:before="0" w:after="0"/>
        <w:jc w:val="left"/>
        <w:rPr/>
      </w:pPr>
      <w:r>
        <w:rPr/>
        <w:t>bt2Rc+cummsZOyF8J0+eJEiR+dy587J370HJkSOrpEiRzF8kh4B9/PhJWb16nQrLefX6pFb///ev</w:t>
      </w:r>
    </w:p>
    <w:p>
      <w:pPr>
        <w:pStyle w:val="PreformattedText"/>
        <w:bidi w:val="0"/>
        <w:spacing w:before="0" w:after="0"/>
        <w:jc w:val="left"/>
        <w:rPr/>
      </w:pPr>
      <w:r>
        <w:rPr/>
        <w:t>+/fvy+TJk+XSpUsqoudV4b3KS27qCRMmSIYMGaRgwYJv1VxMFCxdulQ2b96sLu3YUrVqVWWS4q3q</w:t>
      </w:r>
    </w:p>
    <w:p>
      <w:pPr>
        <w:pStyle w:val="PreformattedText"/>
        <w:bidi w:val="0"/>
        <w:spacing w:before="0" w:after="0"/>
        <w:jc w:val="left"/>
        <w:rPr/>
      </w:pPr>
      <w:r>
        <w:rPr/>
        <w:t>4MkkQAIkQAIkQAIkQAIkQAIkQAIkEJII/PX3o0NSb9hWEiABEvgbBJ5BV/UR8fYJJc//xvV/dQ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KNGTRYIvvny5ZRixQrK7dt3ZPToSXLnzj0TmfftOyiRIkWSNGlSSNKkiVQAviRjx06RR48ey7V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YDnyf/fsPq0h61cTRnDmzSMKE8SVBgnhSqFBeuXz5qsZZeKkTOY5UqPCJlC37kYnJEIrd3S/L</w:t>
      </w:r>
    </w:p>
    <w:p>
      <w:pPr>
        <w:pStyle w:val="PreformattedText"/>
        <w:bidi w:val="0"/>
        <w:spacing w:before="0" w:after="0"/>
        <w:jc w:val="left"/>
        <w:rPr/>
      </w:pPr>
      <w:r>
        <w:rPr/>
        <w:t>77/PkiNHTsqOHXtk2bLVsnv3fhVCk5iofObMOTl16qzMn79Url+/Gfi25mreu/eA9iW3pE6dUsXw</w:t>
      </w:r>
    </w:p>
    <w:p>
      <w:pPr>
        <w:pStyle w:val="PreformattedText"/>
        <w:bidi w:val="0"/>
        <w:spacing w:before="0" w:after="0"/>
        <w:jc w:val="left"/>
        <w:rPr/>
      </w:pPr>
      <w:r>
        <w:rPr/>
        <w:t>J7J9+y4VmQ+YCztLlkwmKB84cMhczE4FEF/x878ujx49kubNm5voGyVKFOnZs6eMGDEiQDPWrFkj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10n6fCrD/Td6MHz9eunbtKtGjR9dxOiwNGjRQbtff5FKeQwIkQAIkQAIkQAIkQAIkQAIkQAIh</w:t>
      </w:r>
    </w:p>
    <w:p>
      <w:pPr>
        <w:pStyle w:val="PreformattedText"/>
        <w:bidi w:val="0"/>
        <w:spacing w:before="0" w:after="0"/>
        <w:jc w:val="left"/>
        <w:rPr/>
      </w:pPr>
      <w:r>
        <w:rPr/>
        <w:t>ksB/41SGcPDMK0QCYaNJgATeLwK+Gh+cMpbIjcQi4cI/l3Bu/77ouX79ZnMKN2vWwPKOQThLlowy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4FXaPm6M4bNiwFkORMmUyG4B8+XLJgAHDVYi+KDgWJszLf67Dhg3j77aFI3jNmk1StGgBcwcj</w:t>
      </w:r>
    </w:p>
    <w:p>
      <w:pPr>
        <w:pStyle w:val="PreformattedText"/>
        <w:bidi w:val="0"/>
        <w:spacing w:before="0" w:after="0"/>
        <w:jc w:val="left"/>
        <w:rPr/>
      </w:pPr>
      <w:r>
        <w:rPr/>
        <w:t>2zh8+LAm8kLI9fHxMUEX0RsQmgsXzi8TJ05XZ25aE4XDhQurjua0FlkBdzLKuHFT9ffL+cpwIid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F78QmGkNQxjZc1tu27VJRO7+14ezZ8yrSntG+ZrL6tm7dKceOnZS6dWtqREZY2xfUL7R1+/bt</w:t>
      </w:r>
    </w:p>
    <w:p>
      <w:pPr>
        <w:pStyle w:val="PreformattedText"/>
        <w:bidi w:val="0"/>
        <w:spacing w:before="0" w:after="0"/>
        <w:jc w:val="left"/>
        <w:rPr/>
      </w:pPr>
      <w:r>
        <w:rPr/>
        <w:t>cvToUYvx+OCDD/R+CeX06dP+fTh37pwK8H4O7IcPHyrHIypk477J1SW9Wu7duyclSpSw96tW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7YsWLDAOBYoUMDEX+feEIDHjBmj/U8fwAnuHMfr1atX7f5wMWMswHHr1q2SLl065b5G6tSpY8K1</w:t>
      </w:r>
    </w:p>
    <w:p>
      <w:pPr>
        <w:pStyle w:val="PreformattedText"/>
        <w:bidi w:val="0"/>
        <w:spacing w:before="0" w:after="0"/>
        <w:jc w:val="left"/>
        <w:rPr/>
      </w:pPr>
      <w:r>
        <w:rPr/>
        <w:t>l5eXlCpVyuqPHz++5k3fkA0bNujkwR2rv0iRIkGOpeu9uE0CJEACJEACJEACJEACJEACJEACwZ3A</w:t>
      </w:r>
    </w:p>
    <w:p>
      <w:pPr>
        <w:pStyle w:val="PreformattedText"/>
        <w:bidi w:val="0"/>
        <w:spacing w:before="0" w:after="0"/>
        <w:jc w:val="left"/>
        <w:rPr/>
      </w:pPr>
      <w:r>
        <w:rPr/>
        <w:t>yyrFv9Bit9DPJVYYv69U/wvVsQoSIAES+E8JjKrrVz3EV9VF/9WCOo8ePaWCcQ5/QRk3QL5xw4Z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2Mo8hyjrFw8NTHcw+JkC+zt0bOnQoefrUQ2bPXqhO2ajqIn6oruhJ6nqOKIjQuHfvgUybNtfq</w:t>
      </w:r>
    </w:p>
    <w:p>
      <w:pPr>
        <w:pStyle w:val="PreformattedText"/>
        <w:bidi w:val="0"/>
        <w:spacing w:before="0" w:after="0"/>
        <w:jc w:val="left"/>
        <w:rPr/>
      </w:pPr>
      <w:r>
        <w:rPr/>
        <w:t>Qp0oWMgP8Rh4f+jQUY3ZyKNCaDGro2jRguacxgJ+EE6d/GWnXXi9d+++iqlpbJd2z8RoiNoQg1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zX4WCSJAnNce2IyuHChdd+R9R726Wv/DV48GBty2yLoXB3d9es5zkyffp0WbJkiSxevNjaV6hQ</w:t>
      </w:r>
    </w:p>
    <w:p>
      <w:pPr>
        <w:pStyle w:val="PreformattedText"/>
        <w:bidi w:val="0"/>
        <w:spacing w:before="0" w:after="0"/>
        <w:jc w:val="left"/>
        <w:rPr/>
      </w:pPr>
      <w:r>
        <w:rPr/>
        <w:t>IXMVT5w4UbJmzWoRHWPHjpWUKVOqMB5L3d3XtN/TZNasWerC3q0xHTk0CmShib25c+eWFi1a2P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k+fPlK+fHl1Wu818T+ohiE+o2XLljJp0iQVybPImTNnpH379lY/2rJjxw6rG05luKEzZsxogj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jiYIXaPGzdOmjVrpqL6iwcuqBtxHwmQAAmQAAmQAAmQAAmQAAmQAAmEAAL/iagMMSJChAgh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QAAkEJODh4RFwxz98h8XzIBrHiRP7pZqcbGOItBA3V6xYYwIk8o8RURErVgwVSZMJFsR7X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2zlwoXzqSP2rl138+Ytde8ek3r1apqgjOvhsI0SJbLda+fOvZrnHE8SJYpvcRYQkCEQhw8fTsX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Lppx/adVh0z7XgPDBCPSgQxyEoIwJj1669up3E34WM/x9whGycC2EdP68r6AsW+xsyZIiem1f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unfahnzmM4ti9fvixTpkyRXLlyya+//irx4sVTx/dwiw6pUKGCckgl3bp1s/iJSpUqKbsrl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/CTJ080HiSBdO/eXU6cOCGtW7c28frBgwe6QGEtE4bx/18o6CPaAfEdP3AxQyiGCxqi8vr1682l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JEhO/R40aJY0aNdJc6ltSQh3SMWPGNNEbzuYuXbpYna1atTJ3M0Vlw8FfJEACJEA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IZjAfyIqh2AebDoJkMB7TOB1juC/iwUxDxAlkY0cuGBxPLh2EUeBEjlyZHMbYztdulQW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+fHhz/r6qbRCCkcV87doNFVvnmLMY4itEadzzzh0/wRouaE9PTylTppRGOVyTu3fhNk5lOcyZ</w:t>
      </w:r>
    </w:p>
    <w:p>
      <w:pPr>
        <w:pStyle w:val="PreformattedText"/>
        <w:bidi w:val="0"/>
        <w:spacing w:before="0" w:after="0"/>
        <w:jc w:val="left"/>
        <w:rPr/>
      </w:pPr>
      <w:r>
        <w:rPr/>
        <w:t>MqUXiMyJEycwQfr48dPq/s1kzmOIxq4FoiuEZojlrgULCSJyI2PG9P67cf/IkSP5v3+TDWQ+Q+CF</w:t>
      </w:r>
    </w:p>
    <w:p>
      <w:pPr>
        <w:pStyle w:val="PreformattedText"/>
        <w:bidi w:val="0"/>
        <w:spacing w:before="0" w:after="0"/>
        <w:jc w:val="left"/>
        <w:rPr/>
      </w:pPr>
      <w:r>
        <w:rPr/>
        <w:t>O3nkyJEWWwFRHv2H2I74CAjKKBCgET+B/qPAEZw2bVrbBjfwhAiOfuO8gQMH2lhkypRJBg0aJCVL</w:t>
      </w:r>
    </w:p>
    <w:p>
      <w:pPr>
        <w:pStyle w:val="PreformattedText"/>
        <w:bidi w:val="0"/>
        <w:spacing w:before="0" w:after="0"/>
        <w:jc w:val="left"/>
        <w:rPr/>
      </w:pPr>
      <w:r>
        <w:rPr/>
        <w:t>lrR7IEsZ4jOylxGTgVe4mnF/sES9WOSvYsWKJmg3adLERGUs9oc2/fDDD1K5cmUTlRGlAUfzvH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B8Qwdu2bWvOaQjZiOhgIQESIAESIAESIAESIAESIAESIIGQToCickgfQbafBEggWBOAKBk3bmx1</w:t>
      </w:r>
    </w:p>
    <w:p>
      <w:pPr>
        <w:pStyle w:val="PreformattedText"/>
        <w:bidi w:val="0"/>
        <w:spacing w:before="0" w:after="0"/>
        <w:jc w:val="left"/>
        <w:rPr/>
      </w:pPr>
      <w:r>
        <w:rPr/>
        <w:t>DZ+wvGOnsRA758xZqCJsOilduriJnYieSJXKL1PZOQ+vcPw+ePBIRdQ/4yjgAPb09DLHMITpAg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0MYkRlr1mw0xzKE5EuXrmi0w8fqnI1u4ircz1jED+LyiROn7L5wMG/dusuuv3nztrmV9+49aEIu</w:t>
      </w:r>
    </w:p>
    <w:p>
      <w:pPr>
        <w:pStyle w:val="PreformattedText"/>
        <w:bidi w:val="0"/>
        <w:spacing w:before="0" w:after="0"/>
        <w:jc w:val="left"/>
        <w:rPr/>
      </w:pPr>
      <w:r>
        <w:rPr/>
        <w:t>nMuBS/z4cVW0vmQOZedYsmRJrS7nPcRuOKzRd6dAgIUQ/LpvsiBmomHDhuq6LmxiLATlb775xqq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w79p/1OfU6rzgOriiOCI++wc0MkRniPkrSpEnt+PHjx00UhtMZ5yNqA/EVyEIuW7asLkSYz66B</w:t>
      </w:r>
    </w:p>
    <w:p>
      <w:pPr>
        <w:pStyle w:val="PreformattedText"/>
        <w:bidi w:val="0"/>
        <w:spacing w:before="0" w:after="0"/>
        <w:jc w:val="left"/>
        <w:rPr/>
      </w:pPr>
      <w:r>
        <w:rPr/>
        <w:t>kB4xYkQpXry4ZS8vWrRIkOOMrOe7d+9azAWEcLiW8YM4jEOHDllcR+/evW0BQER0IDoD92Ah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RIgARIgARIggZBOwO97viG9F2w/CZAACQRjAiVLFtUM3nO6UNxyjUe4Y5nEixatUGHy</w:t>
      </w:r>
    </w:p>
    <w:p>
      <w:pPr>
        <w:pStyle w:val="PreformattedText"/>
        <w:bidi w:val="0"/>
        <w:spacing w:before="0" w:after="0"/>
        <w:jc w:val="left"/>
        <w:rPr/>
      </w:pPr>
      <w:r>
        <w:rPr/>
        <w:t>kYnBEFohhnp7PwuyFylTJrcohiVLVlpG8v37D2TZsjUWLYHYC4iliRMnNPcx9sO5C6E6R47Mkj17</w:t>
      </w:r>
    </w:p>
    <w:p>
      <w:pPr>
        <w:pStyle w:val="PreformattedText"/>
        <w:bidi w:val="0"/>
        <w:spacing w:before="0" w:after="0"/>
        <w:jc w:val="left"/>
        <w:rPr/>
      </w:pPr>
      <w:r>
        <w:rPr/>
        <w:t>ZouzuHDhskZwxDGXce7c2SVFiqQWywExFcJ3rVqfSf36tXTBuWry5Zc1VAyOZfvd3F6ee8yQIZ31</w:t>
      </w:r>
    </w:p>
    <w:p>
      <w:pPr>
        <w:pStyle w:val="PreformattedText"/>
        <w:bidi w:val="0"/>
        <w:spacing w:before="0" w:after="0"/>
        <w:jc w:val="left"/>
        <w:rPr/>
      </w:pPr>
      <w:r>
        <w:rPr/>
        <w:t>48qVq/7tvXHjpgnZzg4s5of+pU2b2tllCwn27z88QCSG/8EXG4iigNsXgm3ixIll3bp15vJ9/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XJEY5yO7cDvHTEZx8EVBQvnYeG/nTt3mgA8fvx4SZYsmTmPIRAjixl5x9mzZzd38WeffWbxF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HXq1JbTDAc1xGlkM//yyy+SOXNmy26OFi2aRWogvxnRFwcPHpQtW7aYm/rkyZN2DO5qtB8RHIj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0rXH8RQIkQAIkQAIkQAIkQAIkQAIkQAIhkMDLakEI7ASbTAIkQALBmUDatKnkq69q6iJzq1R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JNxWJ5derUsFxjCKmIjggb1i3IbiCWombNypq5vFavP2oiMkTOzz+vokJnHBN4p0+fZ2Jl8eKF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MpiLqHhVcn5u4nCxZEhN0ly9fIx9+WEIjGPziI3AcoiwW+0uRws8hffbseVvs7/bteypCxw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6I1tmzZ5FNm7apuJrBhGPcA+I2HNSnTp1WF/RpdWYXNIev0ynEbSCLGe7hVxVkHletWtUiJbDg</w:t>
      </w:r>
    </w:p>
    <w:p>
      <w:pPr>
        <w:pStyle w:val="PreformattedText"/>
        <w:bidi w:val="0"/>
        <w:spacing w:before="0" w:after="0"/>
        <w:jc w:val="left"/>
        <w:rPr/>
      </w:pPr>
      <w:r>
        <w:rPr/>
        <w:t>XYECBUzInTp1qgm0Xl5e/pdC0EV2sVPgYnaiMOAujhs3rh0qVqyY8v9K2rRpY0I5nMpdunSxtsGB</w:t>
      </w:r>
    </w:p>
    <w:p>
      <w:pPr>
        <w:pStyle w:val="PreformattedText"/>
        <w:bidi w:val="0"/>
        <w:spacing w:before="0" w:after="0"/>
        <w:jc w:val="left"/>
        <w:rPr/>
      </w:pPr>
      <w:r>
        <w:rPr/>
        <w:t>7BTcO2HChAHa7BxzXhFzsXbtWhOksQ+ua4jMPXr0kOrVqxvPMmXKWBzG2bNnlfsaOxfuZzidly1b</w:t>
      </w:r>
    </w:p>
    <w:p>
      <w:pPr>
        <w:pStyle w:val="PreformattedText"/>
        <w:bidi w:val="0"/>
        <w:spacing w:before="0" w:after="0"/>
        <w:jc w:val="left"/>
        <w:rPr/>
      </w:pPr>
      <w:r>
        <w:rPr/>
        <w:t>JgcOHBAsFshCAiRAAiRAAiRAAiRAAiRAAiRAAiGVQCh1dT2/e++BeOtXpvEf4fhBgTjgfFXYeX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q5hZYokbhQ35vy4nkkQALBgwBcrsjffV08wz9pKZyz9/TvLe6DOAoIwyh4j2N4/7q/t3C4IgtZ</w:t>
      </w:r>
    </w:p>
    <w:p>
      <w:pPr>
        <w:pStyle w:val="PreformattedText"/>
        <w:bidi w:val="0"/>
        <w:spacing w:before="0" w:after="0"/>
        <w:jc w:val="left"/>
        <w:rPr/>
      </w:pPr>
      <w:r>
        <w:rPr/>
        <w:t>r5AYMWKoQOonzqLN7u5XbJE8uI5R9u8/LFisDyKyU86evWCiLoRolJUr11s8Rc6cWZ1T5OjREyZ8</w:t>
      </w:r>
    </w:p>
    <w:p>
      <w:pPr>
        <w:pStyle w:val="PreformattedText"/>
        <w:bidi w:val="0"/>
        <w:spacing w:before="0" w:after="0"/>
        <w:jc w:val="left"/>
        <w:rPr/>
      </w:pPr>
      <w:r>
        <w:rPr/>
        <w:t>hwsX3uI6XOMr/E96sQFnLrKY4bBGTAbajxxlCOQQnWPHjhX4kjd+f/PmTROfIRpjgT3wgQAMVk4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l5z0EZ7QBPzgPcRsQsJ3/X0NUBa6BYzsozjgf5+L61xXwRpyGa0H7wAPPDjKYnQJnMu4bK1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ZzTj+OmHduZavJEACJEACJEACJEACJEACJEACJPD/TcBL/5v/yVMv/e/ogC2hqByQB9+RAAm8</w:t>
      </w:r>
    </w:p>
    <w:p>
      <w:pPr>
        <w:pStyle w:val="PreformattedText"/>
        <w:bidi w:val="0"/>
        <w:spacing w:before="0" w:after="0"/>
        <w:jc w:val="left"/>
        <w:rPr/>
      </w:pPr>
      <w:r>
        <w:rPr/>
        <w:t>xwQgRP6XonJwQ4v+ogQlsL5pW+F0vnv3nmY+P7RL4B6OHftP9/Cb1sPzSIAESIAESIA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gh+BV4nKr/4OcvDrA1tEAiRAAiTwLxL4J2Ky0ww4e+FI/ieuZKcuvpIACZAA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AACZAACYQMAlyoL2SME1tJAiRAAiRAAiRAAiRAAiRAAiRAAiRAAiRAAiRAAsGCAEXlY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JkAAJkAAJkAAJkAAJkAAJkAAJkAAJkAAJkAAJhAwCFJVDxjixlSRAAiRAAiRAAiRA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iQQLAhQVA4Ww8BGkAAJkAAJkAAJkAAJkAAJkAAJkAAJkAAJkAAJkEDIIEBROW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1tJAiRAAiRAAiRAAiRAAiRAAiRAAiRAAiRAAiRAAsGCAEXlYDEMbAQJkAAJkAAJkAA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kAAJkAAJhAwCFJX/4Tj5+vrK8+fP/2EtvJwESIAESIAESIAESIAESIAESIA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QgaBMCGjmf9dKzdv3y9JE8eXE2cu2E1KF80nV2/cknsPHsntO/fkxKnzsvfQcWnf7CtJm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Y8eeohPQaMkUZffiYpkgY8FuBEviEBEiABEiABEiABEiABEiABEiABEiABEiABEiCBd4RAiBKV</w:t>
      </w:r>
    </w:p>
    <w:p>
      <w:pPr>
        <w:pStyle w:val="PreformattedText"/>
        <w:bidi w:val="0"/>
        <w:spacing w:before="0" w:after="0"/>
        <w:jc w:val="left"/>
        <w:rPr/>
      </w:pPr>
      <w:r>
        <w:rPr/>
        <w:t>F63YJBJKpPxHRf3xnzp7UdZv3iOe3t6ilmEJGzasZEyXQooWyCmhQoWSFeu2yZlzl8TXF27i5xIj</w:t>
      </w:r>
    </w:p>
    <w:p>
      <w:pPr>
        <w:pStyle w:val="PreformattedText"/>
        <w:bidi w:val="0"/>
        <w:spacing w:before="0" w:after="0"/>
        <w:jc w:val="left"/>
        <w:rPr/>
      </w:pPr>
      <w:r>
        <w:rPr/>
        <w:t>ehQpmDe7pE6RxOqYvXCVlC6eX27cuiOhQ4eWc+5XpM3PgyRj2hQSIXx4SZ0yiTSq+5nEjxfL/5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6/ePm6+Pj8u07lq9dvyWntV9GCuZxbvfS6a99ROyd50oTan2zW18An+fj4yCYVzVFfpvQpJXv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P4fsgCNzXCYXNO/YJJg3y5swcYMLguE4yHDhyUmLGiCbF9BmLECG81fBUz92k19y591ByZk0v</w:t>
      </w:r>
    </w:p>
    <w:p>
      <w:pPr>
        <w:pStyle w:val="PreformattedText"/>
        <w:bidi w:val="0"/>
        <w:spacing w:before="0" w:after="0"/>
        <w:jc w:val="left"/>
        <w:rPr/>
      </w:pPr>
      <w:r>
        <w:rPr/>
        <w:t>6VMn96/52Mlzsv/wCYkdK7oUyZ9TIkWM4H8s8AbGauvOAxImTBgpnD+7xIkVw/+UY6e0nkMnbF+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kkfLhw/scCbxw5flYOHj0p8eLEkiLazvDhwtop+LxccL9qnyN8JpImiqefl1SBL/d/v2bjTsmd</w:t>
      </w:r>
    </w:p>
    <w:p>
      <w:pPr>
        <w:pStyle w:val="PreformattedText"/>
        <w:bidi w:val="0"/>
        <w:spacing w:before="0" w:after="0"/>
        <w:jc w:val="left"/>
        <w:rPr/>
      </w:pPr>
      <w:r>
        <w:rPr/>
        <w:t>I6PEiBbVf5+zsXn7Pv1cxJa0qZI5uwK87thzWM6evyQpUySWArmz+h+7cu2mbNt9UMJqH4vkzyGx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3PxZ44/GTp8ajZLF84qafNxQv72eyRVlfu3HbnulM6V/d/sD18T0JkAAJkAAJkAA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kMA/JxBKoxue3733QLyf+ZioCqEUBYIsfpxt23jDX25uoSVKpFcLZ29YTYDTLl25Li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5bQbm6yZu4ISZwwnh2fMnupdOo5VD4tXUTbH0ogCO7Ye1gaq3u4bZM6UrV+e3/x6flzXzmjIhf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/dZWc2TJIxx6/Sali+eXWrbvW/6yZ0siY3+fJwO5tAtwfb5as2iQTZy6W6FGi2DFfrW/fw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1K7W9E8VVR21sFrwQqtPX6sbmAw9sURGncunNffug5TB48eiQzx/QO8vIhY6bL+KkLJHPGNAKR</w:t>
      </w:r>
    </w:p>
    <w:p>
      <w:pPr>
        <w:pStyle w:val="PreformattedText"/>
        <w:bidi w:val="0"/>
        <w:spacing w:before="0" w:after="0"/>
        <w:jc w:val="left"/>
        <w:rPr/>
      </w:pPr>
      <w:r>
        <w:rPr/>
        <w:t>s9xHRaRLu8b+44WLnul4dug2WDZu2ydpUyeTI8fPSOtva8mXNcoHWSd3+hHAs1H/uy72JpI+w2cv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B+iwUL5RbFq3cqGMzXDLpeF+6ekNSJUskYwZ11s/OM2nQopvcuntP4saOKcdOnJNu338jFcuU</w:t>
      </w:r>
    </w:p>
    <w:p>
      <w:pPr>
        <w:pStyle w:val="PreformattedText"/>
        <w:bidi w:val="0"/>
        <w:spacing w:before="0" w:after="0"/>
        <w:jc w:val="left"/>
        <w:rPr/>
      </w:pPr>
      <w:r>
        <w:rPr/>
        <w:t>kKWrN8uPvYZLOhWZIeamTplURvXvJJH1eQlcjulYft2ym8SOGU2e+fiKp5eXTBjSRZIlTiDL12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n1GSPIkCa1N+XNlliG/tNdJlJfnhWbNXym9f5ukEyMp5bz7ZUmfJoUM7d3BxOw6TTrbJEP8uLG0</w:t>
      </w:r>
    </w:p>
    <w:p>
      <w:pPr>
        <w:pStyle w:val="PreformattedText"/>
        <w:bidi w:val="0"/>
        <w:spacing w:before="0" w:after="0"/>
        <w:jc w:val="left"/>
        <w:rPr/>
      </w:pPr>
      <w:r>
        <w:rPr/>
        <w:t>fm/5qEQBnTSpEqApiHOBcLtszRZ9hobIwt8HWh2uJx1QkbxC3TbStV0j+erzCq6HbLvfsMkydc4y</w:t>
      </w:r>
    </w:p>
    <w:p>
      <w:pPr>
        <w:pStyle w:val="PreformattedText"/>
        <w:bidi w:val="0"/>
        <w:spacing w:before="0" w:after="0"/>
        <w:jc w:val="left"/>
        <w:rPr/>
      </w:pPr>
      <w:r>
        <w:rPr/>
        <w:t>yZIhtRw9cVZqVv5Y2jf/UvYcOCYtfugvCfUz8vDxU53s8ZGJ+llMlCBugDrwWXr06IkMHz9LFqz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sWjJFwOmH0+ImHtPyxv5w66y6J4sfWus/JT20bSpVyJQNc/3ffoO+enp46WfDv/v36u+3hdS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iRAAiRAAiRAAiTw/0kAGtGTp16qOwZsxcuKVMDjwebdwhUbJbMKVBBLF6u421jd</w:t>
      </w:r>
    </w:p>
    <w:p>
      <w:pPr>
        <w:pStyle w:val="PreformattedText"/>
        <w:bidi w:val="0"/>
        <w:spacing w:before="0" w:after="0"/>
        <w:jc w:val="left"/>
        <w:rPr/>
      </w:pPr>
      <w:r>
        <w:rPr/>
        <w:t>wygQviG0jVShzinjps6XoeNm2jmhQ4WWLz77RJrWr26HPT29pPJXbWX2wtUmKsMt+ceStSok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+fPpWLl67J+GkLLCsZbs7o0aJIJRUI8+XKYq7V8OHDmZg3auJccypDKOzYsp65oSEMu6nwDYEb</w:t>
      </w:r>
    </w:p>
    <w:p>
      <w:pPr>
        <w:pStyle w:val="PreformattedText"/>
        <w:bidi w:val="0"/>
        <w:spacing w:before="0" w:after="0"/>
        <w:jc w:val="left"/>
        <w:rPr/>
      </w:pPr>
      <w:r>
        <w:rPr/>
        <w:t>5dCx0yb8Vin7ge23na/4NWLiHJkwbaFcuXZDPildOMizEM2B/nX7volU/KS4Omr3S+M2PaVutXLm</w:t>
      </w:r>
    </w:p>
    <w:p>
      <w:pPr>
        <w:pStyle w:val="PreformattedText"/>
        <w:bidi w:val="0"/>
        <w:spacing w:before="0" w:after="0"/>
        <w:jc w:val="left"/>
        <w:rPr/>
      </w:pPr>
      <w:r>
        <w:rPr/>
        <w:t>qnYugjN2qYqCM0f3kmzqUJ40Y5GMmDBHKn36gUSP6ieKO+fy9U8CE6cvtGds4ZRB5kJu3XmACf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A0+bNws+aLKx/J9i3rirpMc5Wu1lC3qKoa7+NzFK7Ji9lCJGT2a9B48UcZOmS8ff1BIBo+eLl/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RN9Pm7cOmqlPuipTqIT0nBPNn+vOmLrdGT50qyJAlk6ogeNslTuW5rmTFvhTRvWFP6DZskrRrX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ZUS0du/8m12/eliSJ4geo59HjJ9JHBeVW33whdaqVlXMqiles09rE3Py5s9izPWlY1wDu6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6JuzFy5J0w597FpMnOB5di12j6GTJZK6tOGoRoFAfenyNZvsuaWxMZN08qV/l1byScmCsnbTLhWS</w:t>
      </w:r>
    </w:p>
    <w:p>
      <w:pPr>
        <w:pStyle w:val="PreformattedText"/>
        <w:bidi w:val="0"/>
        <w:spacing w:before="0" w:after="0"/>
        <w:jc w:val="left"/>
        <w:rPr/>
      </w:pPr>
      <w:r>
        <w:rPr/>
        <w:t>+1nbh46dKfnU/T2we2v7zH3euJOMmfKH/Ny2kVxWoT60TsQkjBdHVuo3DLr1H637br74VoHf52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2yT93ai3R8EsaPY9f+OnqalC6RX6JFiezaTG6TAAmQAAmQAAmQAAmQAAmQAAmQAAmQAAn8Rw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kr7HzXir6r1UsFq/rL1Urd6OalWsbTMW7xOsM8pgcMnEsSNrY5hH42l8LGv+WvqhX+BIBwzelR5</w:t>
      </w:r>
    </w:p>
    <w:p>
      <w:pPr>
        <w:pStyle w:val="PreformattedText"/>
        <w:bidi w:val="0"/>
        <w:spacing w:before="0" w:after="0"/>
        <w:jc w:val="left"/>
        <w:rPr/>
      </w:pPr>
      <w:r>
        <w:rPr/>
        <w:t>qm5EFDgTY2vEQA11UlatUEpw/KmHp/w+a4mKVFHk4aPHMmrSXHOjwoUKYTuNishP1DEJFyucnpC7</w:t>
      </w:r>
    </w:p>
    <w:p>
      <w:pPr>
        <w:pStyle w:val="PreformattedText"/>
        <w:bidi w:val="0"/>
        <w:spacing w:before="0" w:after="0"/>
        <w:jc w:val="left"/>
        <w:rPr/>
      </w:pPr>
      <w:r>
        <w:rPr/>
        <w:t>Dhw5ZfvhSEW0huPyRvTB8rVbtS2+dr/X/apavrS6k3tJ0wY15JnOAgRVzp2/LBHVRYnoBZQCKhSi</w:t>
      </w:r>
    </w:p>
    <w:p>
      <w:pPr>
        <w:pStyle w:val="PreformattedText"/>
        <w:bidi w:val="0"/>
        <w:spacing w:before="0" w:after="0"/>
        <w:jc w:val="left"/>
        <w:rPr/>
      </w:pPr>
      <w:r>
        <w:rPr/>
        <w:t>/YhGcC2H1ZmcOnkSyZopre3+UNvppREhFn3geiK3AxCIGyemfFOvqn+sBURbD51wuKNu/hsq4pYp</w:t>
      </w:r>
    </w:p>
    <w:p>
      <w:pPr>
        <w:pStyle w:val="PreformattedText"/>
        <w:bidi w:val="0"/>
        <w:spacing w:before="0" w:after="0"/>
        <w:jc w:val="left"/>
        <w:rPr/>
      </w:pPr>
      <w:r>
        <w:rPr/>
        <w:t>5Sf2J9X9ObKkN1d8DJ10+LZ+VROUURmEYQ99hnzUhdtABeXqFT+yZ/G6uqAja/QFojMCFx+djI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Kw57kNbXMUHRfMKxhFxG5jwQKzGTHUhX1TH86ShL7t7USec8mVKFZJPSxWxW8A1HzlyRPu8XL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573Zau3SFcVbBFtEVRJnCCeDO3VQR3EXSSOPvNom2uBaJ1DJypKavu8ETujBRMx5eu0Mh6IhIm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/hfNntGOJZoulExv7DJ+Xm7bsWTYMD+Kwh/mLX3qM2IdOx+1D5ufdIuwZxGZOHdpfe6viH0IzP</w:t>
      </w:r>
    </w:p>
    <w:p>
      <w:pPr>
        <w:pStyle w:val="PreformattedText"/>
        <w:bidi w:val="0"/>
        <w:spacing w:before="0" w:after="0"/>
        <w:jc w:val="left"/>
        <w:rPr/>
      </w:pPr>
      <w:r>
        <w:rPr/>
        <w:t>Kcq5i1cljX6+ICijlCqST7PP7ws+FywkQAIkQAIkQAIkQAIkQAIkQAIkQAIkQAL/GwIhwqm8a/8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xFh+r6xEZq7+OnCZ7NXaiQJ6sElqdyvcfPJSxv/+h7mA3jY+4K9PmLZdimkccLWpky2GFmz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QmREDgTzX4X39nM2IGEifNoVGGqTS6IIYslOjM/Ae55b/pJisUsck7uMaV3Dn7gP54ZehUqtq</w:t>
      </w:r>
    </w:p>
    <w:p>
      <w:pPr>
        <w:pStyle w:val="PreformattedText"/>
        <w:bidi w:val="0"/>
        <w:spacing w:before="0" w:after="0"/>
        <w:jc w:val="left"/>
        <w:rPr/>
      </w:pPr>
      <w:r>
        <w:rPr/>
        <w:t>WdmwZbfGHBSXAcOnWExB7uwZA4xc1fKlpErZkuroDOj2DHDSizeIJMAPcnAhMAZVHqjIjUxeJ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UQyRH74VoePHxsDmtH3I6gAl7E8BEELlOWVxOACOwURDVMnrVY2jX90oTVUOp6jxIlknNY4mhM</w:t>
      </w:r>
    </w:p>
    <w:p>
      <w:pPr>
        <w:pStyle w:val="PreformattedText"/>
        <w:bidi w:val="0"/>
        <w:spacing w:before="0" w:after="0"/>
        <w:jc w:val="left"/>
        <w:rPr/>
      </w:pPr>
      <w:r>
        <w:rPr/>
        <w:t>xa3b96SsS8b3idMX5LexMwQTBHhmqlf80ATdjj2Gmju+3IdFJV0QGcQQZyEIuwrOmMTA8468b/y0</w:t>
      </w:r>
    </w:p>
    <w:p>
      <w:pPr>
        <w:pStyle w:val="PreformattedText"/>
        <w:bidi w:val="0"/>
        <w:spacing w:before="0" w:after="0"/>
        <w:jc w:val="left"/>
        <w:rPr/>
      </w:pPr>
      <w:r>
        <w:rPr/>
        <w:t>6/KriqlxbQIBERxDerWz3G//BukGru/RqantwkRG7yET7DOSN2cmE3wvqwv+iMZRII+5+fd9pEmD</w:t>
      </w:r>
    </w:p>
    <w:p>
      <w:pPr>
        <w:pStyle w:val="PreformattedText"/>
        <w:bidi w:val="0"/>
        <w:spacing w:before="0" w:after="0"/>
        <w:jc w:val="left"/>
        <w:rPr/>
      </w:pPr>
      <w:r>
        <w:rPr/>
        <w:t>6tJMJzFcC56tNKmS2ucnDFzKLwRdnLNKncIQuqeN7CmtNIbC+e5DQo2igDMZ+czIUo4cOZKKxn45</w:t>
      </w:r>
    </w:p>
    <w:p>
      <w:pPr>
        <w:pStyle w:val="PreformattedText"/>
        <w:bidi w:val="0"/>
        <w:spacing w:before="0" w:after="0"/>
        <w:jc w:val="left"/>
        <w:rPr/>
      </w:pPr>
      <w:r>
        <w:rPr/>
        <w:t>zqgjir7HtwwQ5bFg+Qb/z/LqDTtsPz5vTbUtoV44/GPoM42fqzduujZN85uTymiNp8HnGFnOfyxd</w:t>
      </w:r>
    </w:p>
    <w:p>
      <w:pPr>
        <w:pStyle w:val="PreformattedText"/>
        <w:bidi w:val="0"/>
        <w:spacing w:before="0" w:after="0"/>
        <w:jc w:val="left"/>
        <w:rPr/>
      </w:pPr>
      <w:r>
        <w:rPr/>
        <w:t>K/cfPtJvGHgEOI9vSIAESIAESIAESIAESIAESIAESIAESIAE/jsCIUJU/mPJehNDka8KfQsC0jy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YCxEK0RW79x81gQsiav1aFaV21U/ta/t4j6/V71Zh2ldFNojLQ3t/b1/LB1bEWyxdtUWWrN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VbGQvfxYoR3YRbCIo79xyRr+v8KTTCudz0+95SonAe+UxzXJE7iwXwOrWsb6Jf359bSJ4cmfxH</w:t>
      </w:r>
    </w:p>
    <w:p>
      <w:pPr>
        <w:pStyle w:val="PreformattedText"/>
        <w:bidi w:val="0"/>
        <w:spacing w:before="0" w:after="0"/>
        <w:jc w:val="left"/>
        <w:rPr/>
      </w:pPr>
      <w:r>
        <w:rPr/>
        <w:t>DKLvi5hq/31/tYEIjVcV9AeuTce5ifP8HdkuF0Fsd60H3PzeBwpAcbmGm34EIO5CuByjExVwx39R</w:t>
      </w:r>
    </w:p>
    <w:p>
      <w:pPr>
        <w:pStyle w:val="PreformattedText"/>
        <w:bidi w:val="0"/>
        <w:spacing w:before="0" w:after="0"/>
        <w:jc w:val="left"/>
        <w:rPr/>
      </w:pPr>
      <w:r>
        <w:rPr/>
        <w:t>5RO5eOWaMUfWr1N89Nlxc/PjCbaYzBikEx6fanQJBFKnICKiTvWy6mxOJ4NGTZP1W/ao4BxBfhk0</w:t>
      </w:r>
    </w:p>
    <w:p>
      <w:pPr>
        <w:pStyle w:val="PreformattedText"/>
        <w:bidi w:val="0"/>
        <w:spacing w:before="0" w:after="0"/>
        <w:jc w:val="left"/>
        <w:rPr/>
      </w:pPr>
      <w:r>
        <w:rPr/>
        <w:t>Xtx0sgELQiI+BfnIrmPmuNufqesekwatv61t7mBEWlTQSItd+46YQ37F2m2WBw6huVvHb20Bv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0uXvqMtmmN4v07mFM6eKZ3MHtdXcmmWOAoW4BsyeobUrvZpkAvxPYPT36XcuHlH+v422eI/IBR7</w:t>
      </w:r>
    </w:p>
    <w:p>
      <w:pPr>
        <w:pStyle w:val="PreformattedText"/>
        <w:bidi w:val="0"/>
        <w:spacing w:before="0" w:after="0"/>
        <w:jc w:val="left"/>
        <w:rPr/>
      </w:pPr>
      <w:r>
        <w:rPr/>
        <w:t>eT0z9zueP4jG6DcKssvtGVU+TsE5+khKK+1Dw9bdpcpX7fQzposc6k64mPE5QTxH4OIwcPaXLJZ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FNeu36GrRH7guvk7CYNKEhQRIgARIgARIgARIgARIgARIgARIgARI4H9DINiLynCCbti6R79K</w:t>
      </w:r>
    </w:p>
    <w:p>
      <w:pPr>
        <w:pStyle w:val="PreformattedText"/>
        <w:bidi w:val="0"/>
        <w:spacing w:before="0" w:after="0"/>
        <w:jc w:val="left"/>
        <w:rPr/>
      </w:pPr>
      <w:r>
        <w:rPr/>
        <w:t>n0OwoCBEqIIqJq/dvMvfdRtP3b0jB/zwEjEIW4h8+Ezdwt9pLm1QBaKV5bmqg/Pk6YvqPL0rc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kq5D6Ts599JYf16fn7NUkbBgmNYdC12zOgacZBQ5ixaY4L1/KXrJaFGBpQsklfdmwNUhK4sNSp9</w:t>
      </w:r>
    </w:p>
    <w:p>
      <w:pPr>
        <w:pStyle w:val="PreformattedText"/>
        <w:bidi w:val="0"/>
        <w:spacing w:before="0" w:after="0"/>
        <w:jc w:val="left"/>
        <w:rPr/>
      </w:pPr>
      <w:r>
        <w:rPr/>
        <w:t>9J8IXYhagFv5sS5yBscyBFAsEBcrUKRCjOhR1LV9TwVnZOKGlkdPnsgTDw9zLwfFgfv8CDzRCYvm</w:t>
      </w:r>
    </w:p>
    <w:p>
      <w:pPr>
        <w:pStyle w:val="PreformattedText"/>
        <w:bidi w:val="0"/>
        <w:spacing w:before="0" w:after="0"/>
        <w:jc w:val="left"/>
        <w:rPr/>
      </w:pPr>
      <w:r>
        <w:rPr/>
        <w:t>HfvKFZ2IGK3PFHK0USD8Il/4Hp7BFwVZyll1sUQIwe27DlaR96j0/ek7Xfgxn51xXUVYZDQ3+7qG</w:t>
      </w:r>
    </w:p>
    <w:p>
      <w:pPr>
        <w:pStyle w:val="PreformattedText"/>
        <w:bidi w:val="0"/>
        <w:spacing w:before="0" w:after="0"/>
        <w:jc w:val="left"/>
        <w:rPr/>
      </w:pPr>
      <w:r>
        <w:rPr/>
        <w:t>nYdzt+0+pBMRW3/cXPcAAEAASURBVFVc/UK++qKCuYiRWYyF6jBOWCjQKcjWjqrO6Fj6vCHuwX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ye2M4/rzEYhfJmF8RVQLDFeRB7t+06aBnGWLxyRL+O5vhFnXCpwwnvlFxZM2jUi4d+C+BxkK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57zuvfQcTmv2dGY3BkxYbZ+Xi7IAc2HhiMbkzhOQQY5vj3wRCNAEHGBz+A9fR9VvzkQT+NFkBmN</w:t>
      </w:r>
    </w:p>
    <w:p>
      <w:pPr>
        <w:pStyle w:val="PreformattedText"/>
        <w:bidi w:val="0"/>
        <w:spacing w:before="0" w:after="0"/>
        <w:jc w:val="left"/>
        <w:rPr/>
      </w:pPr>
      <w:r>
        <w:rPr/>
        <w:t>6BhEc2ABwl06IfSmi1pC08cEDjjhmcYE0FfNf7bPpHN/vpIACZAACZAACZAACZAACZAA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3BIJ9pjK+bh8uXBgZ/Es76flDM+mpX+0f1KONZg77mDgXNmxYdUXCrftqd6+r+9MVJwRZCG2x</w:t>
      </w:r>
    </w:p>
    <w:p>
      <w:pPr>
        <w:pStyle w:val="PreformattedText"/>
        <w:bidi w:val="0"/>
        <w:spacing w:before="0" w:after="0"/>
        <w:jc w:val="left"/>
        <w:rPr/>
      </w:pPr>
      <w:r>
        <w:rPr/>
        <w:t>NMYATkrUgQXXsmdOK9dUMET0ANzNcDOjLF29WfJkzyRdO3wjp3SxtJP6g+vPqEB2QBfGw2JhfV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Ll+m4m+uAYu6X0qxrk6i7H/bcpjzW9es3GHZvre0dzmZNbfP5ats9iAJas2mygIwRK5v6s0T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Elg7hrti3Ed+9nz2zBt6iac4tFDVleTWDc1AW2UN3vKnzCcY48ZfCDYJs8SSKZNne5LkrnZ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xRJE8smDZBtmwba9MGtZNkIMM5zyuCafP5tS5yzQDfK3dECIzFulLkjCeJNIYi8q6aGJFXQCy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nYKIimzqJcS5cyTdu3bUsbrQhuzqc8Yxj8TqUPSrCuqtzOn2aFOY6rqyLQGIBRkS+YOx/0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6vID+1a2R5yugDCnLJ6zTtLPfuP7Tnca5OikDYjaOxL29SsLjgnPF91VVdX77/rp6kS51M3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bDLlkU5yIMoCExkZND4GC/ct1JgLuJ0XLt+oTLzN0Y+F+hAVg7xlTN7M1W8cYDIGZbc6r7EI3+v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or93kR4shgaA+448VxjNJ4oALFr6uDh4jARIgARIgARIgARIgARIgARIgARIgARL4ZwSCtVMZ</w:t>
      </w:r>
    </w:p>
    <w:p>
      <w:pPr>
        <w:pStyle w:val="PreformattedText"/>
        <w:bidi w:val="0"/>
        <w:spacing w:before="0" w:after="0"/>
        <w:jc w:val="left"/>
        <w:rPr/>
      </w:pPr>
      <w:r>
        <w:rPr/>
        <w:t>Iu+chaulrObQun69PWb0aCre5TEBruyHRfSr86+OdHAyhYPCdO7iZcuqhUt0j2Y0X7x81RyQcIJO</w:t>
      </w:r>
    </w:p>
    <w:p>
      <w:pPr>
        <w:pStyle w:val="PreformattedText"/>
        <w:bidi w:val="0"/>
        <w:spacing w:before="0" w:after="0"/>
        <w:jc w:val="left"/>
        <w:rPr/>
      </w:pPr>
      <w:r>
        <w:rPr/>
        <w:t>1yiDgd3bCETbph16m0DXsnEt/2zkds2+NIfqqbMXpWm9auIqalnW84vMixUqBP6hTua5KsaFC+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RtUW1z3oc2u7YaY3KBldxmk7YGA2LZJbek7dLLM0kXbID42/vIziwJArEK95l1k8bTBFrXw1ef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3Pg0y8u3P3vnRp31hjCiK63orbLgQw+bBV87dv3LwrdZp0NkEUC0J+oFEnYNe+eV1p3XmglKnR</w:t>
      </w:r>
    </w:p>
    <w:p>
      <w:pPr>
        <w:pStyle w:val="PreformattedText"/>
        <w:bidi w:val="0"/>
        <w:spacing w:before="0" w:after="0"/>
        <w:jc w:val="left"/>
        <w:rPr/>
      </w:pPr>
      <w:r>
        <w:rPr/>
        <w:t>3FzzeC7hmv+uYz8Tar9t94tdg8kKuIAHdmstP7VtJL0HT7Dn6Z6KxcgBrlWtjMtd/9zEODbROsp8</w:t>
      </w:r>
    </w:p>
    <w:p>
      <w:pPr>
        <w:pStyle w:val="PreformattedText"/>
        <w:bidi w:val="0"/>
        <w:spacing w:before="0" w:after="0"/>
        <w:jc w:val="left"/>
        <w:rPr/>
      </w:pPr>
      <w:r>
        <w:rPr/>
        <w:t>3lwnM56rOzm2ZTIjM7tDi6+k16/jZbw6n2+rcItYDkxwBC7HT12whfzmLFotC/S50yAKm3wY1L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K1RzlzMFWq3tMxjLEjZs2MTc7wHrsd57/ocwoEMgdspWCAyXark5pqGaxmRFCP7/2AxGC0bfyGD</w:t>
      </w:r>
    </w:p>
    <w:p>
      <w:pPr>
        <w:pStyle w:val="PreformattedText"/>
        <w:bidi w:val="0"/>
        <w:spacing w:before="0" w:after="0"/>
        <w:jc w:val="left"/>
        <w:rPr/>
      </w:pPr>
      <w:r>
        <w:rPr/>
        <w:t>RkzRBS8X2zOKbwpAOK+kzy+ynEtWbmyssuhkSHVdfBOl95CJEkEjMaYM7+Hcwj4Hrm3IlCGVL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Hy4/2fuatnNtYdrr/RdwgARIgARIgARIgARIgARIgARIgARIgARL4TwmEUgftc8RKeOsiWn75</w:t>
      </w:r>
    </w:p>
    <w:p>
      <w:pPr>
        <w:pStyle w:val="PreformattedText"/>
        <w:bidi w:val="0"/>
        <w:spacing w:before="0" w:after="0"/>
        <w:jc w:val="left"/>
        <w:rPr/>
      </w:pPr>
      <w:r>
        <w:rPr/>
        <w:t>v37mZVdh01XUeZPW4KvsUTQz9p8WOIQh/MaPG/slMRQL0d1WoRSCG7aTJUkQ5O3gFEZMhOsCaM6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7uVWfk9999JRB/fxszQ92Xye1r9V/VrKDRAtnEQ4W3n/qMlLw5Mku1F+KXcz2czBAZ2zWrqw7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7uAK8PH2nsxNOntvjem3K06ICnnhZ5gMrgeoXrGNEByK5FuXjpmorg12zhttQpEtu+pxrdgEiG</w:t>
      </w:r>
    </w:p>
    <w:p>
      <w:pPr>
        <w:pStyle w:val="PreformattedText"/>
        <w:bidi w:val="0"/>
        <w:spacing w:before="0" w:after="0"/>
        <w:jc w:val="left"/>
        <w:rPr/>
      </w:pPr>
      <w:r>
        <w:rPr/>
        <w:t>xOqERewAyskzF004T/UiMsF28leQBOAmx/OCCAzHnY59cHgnSRTPrrmp8Sinz7pLdM0BzqAZxp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HLtpjqE1dX+Igsb10TS5z9Z4oQWS4E68RxDlM2YNpX/xERQjYDT+Ji6cfFZzJw+lf+CjDj3vPsV</w:t>
      </w:r>
    </w:p>
    <w:p>
      <w:pPr>
        <w:pStyle w:val="PreformattedText"/>
        <w:bidi w:val="0"/>
        <w:spacing w:before="0" w:after="0"/>
        <w:jc w:val="left"/>
        <w:rPr/>
      </w:pPr>
      <w:r>
        <w:rPr/>
        <w:t>HfPrFnfhjHngOvBM4hmA8x7uZhRN4JakiRLYZwgiORbawzOFZx2fn1cVLKyHvsHNHNSECCIoIuq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iXlwrpl65ct3gNZ1HLCxrP4a778DymTJbI/zb37j/ShSjPmrANV3NYzZxGwb3wGUHUh1MwF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7z/RAs6IonmozNOnSf5S9Itz7d95xdh5enoq93/+9+vv3J/XkAAJkAAJkAAJkAA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EBwIgDN58lTL9O4XNsVrEVl14b+F9sQpyAehtHF0vB1fcQWRIgQTl2Pbi9lvProuW4v3M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yBAQdCGiIY6WEiABEI2AYrKIXv82HoSIAESIAESIAESIAESIAESIAESIIF/l8CrRGU/i+C/e68Q</w:t>
      </w:r>
    </w:p>
    <w:p>
      <w:pPr>
        <w:pStyle w:val="PreformattedText"/>
        <w:bidi w:val="0"/>
        <w:spacing w:before="0" w:after="0"/>
        <w:jc w:val="left"/>
        <w:rPr/>
      </w:pPr>
      <w:r>
        <w:rPr/>
        <w:t>U5ufM9uvueE1mgI/ryqBBWWcB1clXJosJEACJEACJEACJEACJEACJEACJEACJEACJEACJPC+EAj2</w:t>
      </w:r>
    </w:p>
    <w:p>
      <w:pPr>
        <w:pStyle w:val="PreformattedText"/>
        <w:bidi w:val="0"/>
        <w:spacing w:before="0" w:after="0"/>
        <w:jc w:val="left"/>
        <w:rPr/>
      </w:pPr>
      <w:r>
        <w:rPr/>
        <w:t>C/W9LwPBfpIACZAACZAACZAACZAACZAACZAACZAACZAACZBASCBAUTkkjBLbSAIkQAIkQAI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QAIkQAIkQAIkQALBhABF5WAyEGwGCZAACZAACZAACZAACZAACZAACZAACZAACZAACY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VQ8IosY0kQAIkQAIkQAIkQAIkQAIkQAIkQAIkQAIkQAIkEEwIUFQOJgPBZpAACZAA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AACZAACZAACZAACZBASCBAUTkkjBLbSAIkQAIkQAIkQAIkQAIkQAIkQAIkQAIkQAIkQ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F5WAyEGwGCZAACZAACZAACZAACZAACZAACZAACZAACZAACYQEAhSVQ8IosY0kQAIkQAI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QAIkQAIkQAIkQAIkEEwIUFQOJgPBZpAACZAACZAACZAACZAACZAACZAACZAACZAACZ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QJiQ08uyFyzJv8Vpp9nV1iRA+vNy//0i27TkoXt7PRJ4/l3hxY0uB3Fle6oqHp6f81HukVC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jKnTyWhQoUWN7fQVkeoUC+dzh0kQAIkQAIkQAIkQAIkQAIkQAIkQAIkQAIkQAIkQAJ/QSBEiMox</w:t>
      </w:r>
    </w:p>
    <w:p>
      <w:pPr>
        <w:pStyle w:val="PreformattedText"/>
        <w:bidi w:val="0"/>
        <w:spacing w:before="0" w:after="0"/>
        <w:jc w:val="left"/>
        <w:rPr/>
      </w:pPr>
      <w:r>
        <w:rPr/>
        <w:t>Y0STk2cuSMsfB8iQX9rJ2YuXZfCo6fLph4Xl+s07cv7iFRWVewTo6sNHT6TNTwNl36Hjtn/p6s1y</w:t>
      </w:r>
    </w:p>
    <w:p>
      <w:pPr>
        <w:pStyle w:val="PreformattedText"/>
        <w:bidi w:val="0"/>
        <w:spacing w:before="0" w:after="0"/>
        <w:jc w:val="left"/>
        <w:rPr/>
      </w:pPr>
      <w:r>
        <w:rPr/>
        <w:t>6cpNuXX7rowe+IMkiBfH9p85d0nO6fWli+ez1x17DouPj4+Jz/HixpJM6VLpubED1P133ty7/1CO</w:t>
      </w:r>
    </w:p>
    <w:p>
      <w:pPr>
        <w:pStyle w:val="PreformattedText"/>
        <w:bidi w:val="0"/>
        <w:spacing w:before="0" w:after="0"/>
        <w:jc w:val="left"/>
        <w:rPr/>
      </w:pPr>
      <w:r>
        <w:rPr/>
        <w:t>nTon+XNlkdCh/Qzi592vyolT5yV2rOiSK1sG//2u9fv6+srqjTsle+Z0El/b87py6uxFOXP+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yZUrrf+pzFd73HDwmN2/elQxpU0jK5In9j0GwB9v4KsznzJref7/3s2ey98Bxuf/wkQnyi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8z8WeOPBw8cyf9l6iREtqlT4pFjgw/7vvby8rR0PHz6R7FnS2j2dg+6Xr8nRk+esjlzZM0jYMH/9</w:t>
      </w:r>
    </w:p>
    <w:p>
      <w:pPr>
        <w:pStyle w:val="PreformattedText"/>
        <w:bidi w:val="0"/>
        <w:spacing w:before="0" w:after="0"/>
        <w:jc w:val="left"/>
        <w:rPr/>
      </w:pPr>
      <w:r>
        <w:rPr/>
        <w:t>aF66cl2u3bgteXJkcqqRIyfOyMXL1yVl0kTWVxzA83FTxx3cwQKvUSJHlLSpkulEQyg5euKsXLh0</w:t>
      </w:r>
    </w:p>
    <w:p>
      <w:pPr>
        <w:pStyle w:val="PreformattedText"/>
        <w:bidi w:val="0"/>
        <w:spacing w:before="0" w:after="0"/>
        <w:jc w:val="left"/>
        <w:rPr/>
      </w:pPr>
      <w:r>
        <w:rPr/>
        <w:t>VZImTiBZMqT2ryuoDZyH82PF9BuzN2kn2uR+6ZrVn9ml/rMXLsntO/etDRhn3D9hfL/nMvC90e79</w:t>
      </w:r>
    </w:p>
    <w:p>
      <w:pPr>
        <w:pStyle w:val="PreformattedText"/>
        <w:bidi w:val="0"/>
        <w:spacing w:before="0" w:after="0"/>
        <w:jc w:val="left"/>
        <w:rPr/>
      </w:pPr>
      <w:r>
        <w:rPr/>
        <w:t>h0/IDX3e06VOHmAMweDQsVMSKUIEyZU9o0SMED7w5bJt10FJnya5tdtX6zp15qI80LFF//E+dfI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VKJDl6/Iz4aFtEJ11C6f8wCYN2xdb+OgXPxJFjZ6RAnmz2WcG4eXt7a104I5TxTZQgToDxf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KXv2H5V8+vyHCxfWqcr/FWN5UttUsmhe/33cIAESIAESIAESIAESIAESIAESIAESIAESCJ4E/lq5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tjhk9qgzp1U7mL10vbqHd5O69B5JexdHmX9eUiyrW9Rw0zr+Vz575yOYd+2TslPkSOVJEyZg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oVVEgMv/4y3CpVrG0xI39pzi7dvMumTJnmYnKG7btkZ96jZAiBXKoA1rkxq278ujxE/mu0efy</w:t>
      </w:r>
    </w:p>
    <w:p>
      <w:pPr>
        <w:pStyle w:val="PreformattedText"/>
        <w:bidi w:val="0"/>
        <w:spacing w:before="0" w:after="0"/>
        <w:jc w:val="left"/>
        <w:rPr/>
      </w:pPr>
      <w:r>
        <w:rPr/>
        <w:t>RZVP/O/xthsQBH/qPUIOHDklq+YMV1EttCxZtUk6674kCePL1eu3pGiBnNL35xYSJoxbgOp9fH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z4jpO9PLV4rKk+etUQGjZgiyZImlEsqqlav+KG0b/6l+Po+l679R8nS1VskTqwYcvXaLenftaV8</w:t>
      </w:r>
    </w:p>
    <w:p>
      <w:pPr>
        <w:pStyle w:val="PreformattedText"/>
        <w:bidi w:val="0"/>
        <w:spacing w:before="0" w:after="0"/>
        <w:jc w:val="left"/>
        <w:rPr/>
      </w:pPr>
      <w:r>
        <w:rPr/>
        <w:t>WKKAzPhjhQwcMdVE6EtXr8vHHxSUru0bm6jY8ocBsu/gcYkTO4YJsgO6tlIuOQO0zXkzYsJsmb1w</w:t>
      </w:r>
    </w:p>
    <w:p>
      <w:pPr>
        <w:pStyle w:val="PreformattedText"/>
        <w:bidi w:val="0"/>
        <w:spacing w:before="0" w:after="0"/>
        <w:jc w:val="left"/>
        <w:rPr/>
      </w:pPr>
      <w:r>
        <w:rPr/>
        <w:t>jXzz1WfOrpdeMWbfdeonl6/ekPDhw6nb/KEM7dNBxfSMsnbTTun0yzCJGyumscivrvMB3Vqrozzc</w:t>
      </w:r>
    </w:p>
    <w:p>
      <w:pPr>
        <w:pStyle w:val="PreformattedText"/>
        <w:bidi w:val="0"/>
        <w:spacing w:before="0" w:after="0"/>
        <w:jc w:val="left"/>
        <w:rPr/>
      </w:pPr>
      <w:r>
        <w:rPr/>
        <w:t>S/U4Ozw8vaRx219USA0vs8f3NbG4//DfZe6iNSbMQrBvVKeKfFuvqsxasFJWrNsu4cKGNb4XVc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ji+LJo6WIZr28fps5I4UTw5pwJ7/S8qSqtvajm3CfC6fO1We4Yg2kPIzZktvQzu2e617RwxcY5M</w:t>
      </w:r>
    </w:p>
    <w:p>
      <w:pPr>
        <w:pStyle w:val="PreformattedText"/>
        <w:bidi w:val="0"/>
        <w:spacing w:before="0" w:after="0"/>
        <w:jc w:val="left"/>
        <w:rPr/>
      </w:pPr>
      <w:r>
        <w:rPr/>
        <w:t>mLbAJiYu6LPaoFYl+a5hTXXZe8u37XrBaG8CNwT3ep9XkM/KlwpwT7zBuZ17DZdN2/fbeFy+ckN+</w:t>
      </w:r>
    </w:p>
    <w:p>
      <w:pPr>
        <w:pStyle w:val="PreformattedText"/>
        <w:bidi w:val="0"/>
        <w:spacing w:before="0" w:after="0"/>
        <w:jc w:val="left"/>
        <w:rPr/>
      </w:pPr>
      <w:r>
        <w:rPr/>
        <w:t>bP21VC77gew+cExa/dBfokeLrON0X9KkTCLD+nSUGNGj+Nezav12qfddF+NUUIXge/cf2PsY+rkC</w:t>
      </w:r>
    </w:p>
    <w:p>
      <w:pPr>
        <w:pStyle w:val="PreformattedText"/>
        <w:bidi w:val="0"/>
        <w:spacing w:before="0" w:after="0"/>
        <w:jc w:val="left"/>
        <w:rPr/>
      </w:pPr>
      <w:r>
        <w:rPr/>
        <w:t>Y3xm2jSpoyJ7Eunab7Q8VbZuoUMZ0yMqoP/ao625/Z0Ku/YdLdv1mwIbFoxVYfqx9B48Qe7cvS+h</w:t>
      </w:r>
    </w:p>
    <w:p>
      <w:pPr>
        <w:pStyle w:val="PreformattedText"/>
        <w:bidi w:val="0"/>
        <w:spacing w:before="0" w:after="0"/>
        <w:jc w:val="left"/>
        <w:rPr/>
      </w:pPr>
      <w:r>
        <w:rPr/>
        <w:t>VYAOrcryYRWmO7aop89DVecSGTRyqn7OlsqmRWMldrgY/vudjR17D8vIiXMpKjtA+Eo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JEACJEACJEACwZhAsBeVvTXi4snTp+p+dJOalT9WZ/JtmTRzkZQpWdiwwmUJty3EwTKl</w:t>
      </w:r>
    </w:p>
    <w:p>
      <w:pPr>
        <w:pStyle w:val="PreformattedText"/>
        <w:bidi w:val="0"/>
        <w:spacing w:before="0" w:after="0"/>
        <w:jc w:val="left"/>
        <w:rPr/>
      </w:pPr>
      <w:r>
        <w:rPr/>
        <w:t>CksYNzcVOFdLk/rVpFDe7DL29z+kylftVEwMLT+2amiisut4wIkZLqwfhucqwGbJmFqmjfzFToG7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sJdK17yjJljGtHfP08pJlKtDmz531la5S1/qx/YeK4eu27JYUSRObM9RTRbtBI6dJzUofm/B7</w:t>
      </w:r>
    </w:p>
    <w:p>
      <w:pPr>
        <w:pStyle w:val="PreformattedText"/>
        <w:bidi w:val="0"/>
        <w:spacing w:before="0" w:after="0"/>
        <w:jc w:val="left"/>
        <w:rPr/>
      </w:pPr>
      <w:r>
        <w:rPr/>
        <w:t>6Ogpqdmok1Sv9KE6rrPa5RBF4SRNoY5bRH6EVpEPBSLx6XMXTSTHMbic4YIePHqatFDx+ysVJtdt</w:t>
      </w:r>
    </w:p>
    <w:p>
      <w:pPr>
        <w:pStyle w:val="PreformattedText"/>
        <w:bidi w:val="0"/>
        <w:spacing w:before="0" w:after="0"/>
        <w:jc w:val="left"/>
        <w:rPr/>
      </w:pPr>
      <w:r>
        <w:rPr/>
        <w:t>3i3Nvu8tNat8LO4qMENQnTW2j6RSh/Ivv46XZWu2mmO0z2+TpM23daR2tTKya98Rqdv0J6lVtYwJ</w:t>
      </w:r>
    </w:p>
    <w:p>
      <w:pPr>
        <w:pStyle w:val="PreformattedText"/>
        <w:bidi w:val="0"/>
        <w:spacing w:before="0" w:after="0"/>
        <w:jc w:val="left"/>
        <w:rPr/>
      </w:pPr>
      <w:r>
        <w:rPr/>
        <w:t>zxDm508aaI7Yjj2GCgTbgsoTvFzLrTv3VGA8ZFy/+MxPeIfLGa7pKJEjqXibwE6fMW+FtWXexH4q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Vdl0GSb9hv8ukod2k79DfpWq50tK2aR05fdZdKn3ZWvYfOqFOWD8WrvdztkeMnyVnz7tbP7Dv</w:t>
      </w:r>
    </w:p>
    <w:p>
      <w:pPr>
        <w:pStyle w:val="PreformattedText"/>
        <w:bidi w:val="0"/>
        <w:spacing w:before="0" w:after="0"/>
        <w:jc w:val="left"/>
        <w:rPr/>
      </w:pPr>
      <w:r>
        <w:rPr/>
        <w:t>mLplMZEw8bcuAuF0rsal9Bw41sTQ7xp+ruJydXPS3rn7QL5u1U3qq7h7UycNRqro218F849UZF+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0UVG1TvWyJsA798IrJgZGT55nTuyf2jaydlb5qq0cUPcwngWUK9du2kQE+hwrZjQTyIeNmy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3WQEkXy6HOwztpUt0Y5eayTFXi+FkweKHDiw6ms+nKQZcuO/bJ45WaZN7G/uY2Hap0DdQKh7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5FedFCiYN5v07tzc7v3p581lw9Y9UrFMcasLbfpVXf2YYHEc8hf02YoUKYIs/H2gfi7CqNvY94XL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KyB4mdGOcp8xeahMAxQrl9m/XAmWE5ytu3Jg2+YB+jhnU2fi4qQN82dotMnLSXP0WQRH/a7bu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so0WJbM+/cwD9P33OXaLqfrTD+Rw6x/lKAiRAAiRAAiRAAiRAAiRAAiRAAiRAAiQQPAkEe1H5</w:t>
      </w:r>
    </w:p>
    <w:p>
      <w:pPr>
        <w:pStyle w:val="PreformattedText"/>
        <w:bidi w:val="0"/>
        <w:spacing w:before="0" w:after="0"/>
        <w:jc w:val="left"/>
        <w:rPr/>
      </w:pPr>
      <w:r>
        <w:rPr/>
        <w:t>wNGT5qa9dfueunW/k6UqiKbSr+rD0YmYivhxYkmNSh/J7bv3TFBGfMDP7VT001gLuINPaLQD3KEQ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oRMN59yuSLXNaQQxBAo18CBytDNEWWc0QuBAj0KBWZZmj7tdVG7abqPz48VP5bexMiRsn5huJ</w:t>
      </w:r>
    </w:p>
    <w:p>
      <w:pPr>
        <w:pStyle w:val="PreformattedText"/>
        <w:bidi w:val="0"/>
        <w:spacing w:before="0" w:after="0"/>
        <w:jc w:val="left"/>
        <w:rPr/>
      </w:pPr>
      <w:r>
        <w:rPr/>
        <w:t>yhC8J89cLO2a1tWIiA0mqiGy49aduypQ+gl/WTWqArEUBw6flLw5M6srdYQKd7tMbIus4h9EY4hu</w:t>
      </w:r>
    </w:p>
    <w:p>
      <w:pPr>
        <w:pStyle w:val="PreformattedText"/>
        <w:bidi w:val="0"/>
        <w:spacing w:before="0" w:after="0"/>
        <w:jc w:val="left"/>
        <w:rPr/>
      </w:pPr>
      <w:r>
        <w:rPr/>
        <w:t>cFu3+KGfxVVAoHvw6LH81qu9HUNUQbmPi9pTVqxgTov3OHT0tOxRJ+snJQta9vSKddukRsWPJI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vvoqvWaX8i2vg/IbQiGgKRGUgUiK1ul5RqlUoJU3a9zLG8ZS3axkyeoY5sBG7EVVF5EplS6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cf/BIHj95KkUL5pLu33+j43Be68xo8Qu4vvzHxaXtz4PU8XvLBFBHBIW4Cvcs4ileVTZv3yc7</w:t>
      </w:r>
    </w:p>
    <w:p>
      <w:pPr>
        <w:pStyle w:val="PreformattedText"/>
        <w:bidi w:val="0"/>
        <w:spacing w:before="0" w:after="0"/>
        <w:jc w:val="left"/>
        <w:rPr/>
      </w:pPr>
      <w:r>
        <w:rPr/>
        <w:t>9h6RZg1qCgRLFAiUFbROxCugIMbimT4faANiQyLYXpEf1fGbI0sGqfzpByYCf6tu2uIvRNNnKq5G</w:t>
      </w:r>
    </w:p>
    <w:p>
      <w:pPr>
        <w:pStyle w:val="PreformattedText"/>
        <w:bidi w:val="0"/>
        <w:spacing w:before="0" w:after="0"/>
        <w:jc w:val="left"/>
        <w:rPr/>
      </w:pPr>
      <w:r>
        <w:rPr/>
        <w:t>1QgIOJqDKnB6w1EM5zAc7OAVwwTh59Jv6CSZt2StjdkjfUa6dmgs2XVcv/myqhTR8UDx1fqjRY0i</w:t>
      </w:r>
    </w:p>
    <w:p>
      <w:pPr>
        <w:pStyle w:val="PreformattedText"/>
        <w:bidi w:val="0"/>
        <w:spacing w:before="0" w:after="0"/>
        <w:jc w:val="left"/>
        <w:rPr/>
      </w:pPr>
      <w:r>
        <w:rPr/>
        <w:t>4TX+4eCRyxI5YkR9rnbII21jYRXsEU8RVMHESlV93p3j2TOlU/fzQnnyxNPE6mKFcplgDOEbbY8e</w:t>
      </w:r>
    </w:p>
    <w:p>
      <w:pPr>
        <w:pStyle w:val="PreformattedText"/>
        <w:bidi w:val="0"/>
        <w:spacing w:before="0" w:after="0"/>
        <w:jc w:val="left"/>
        <w:rPr/>
      </w:pPr>
      <w:r>
        <w:rPr/>
        <w:t>NbJVA5aYRCin4vPytdvUkawZ5FqOa+QKokrg/H/81ENKaP+Tq8MdBRMBKIjHwHM7sn8nFdj9oi8Q</w:t>
      </w:r>
    </w:p>
    <w:p>
      <w:pPr>
        <w:pStyle w:val="PreformattedText"/>
        <w:bidi w:val="0"/>
        <w:spacing w:before="0" w:after="0"/>
        <w:jc w:val="left"/>
        <w:rPr/>
      </w:pPr>
      <w:r>
        <w:rPr/>
        <w:t>UTJ+6gJp16yO/K6CMwriM5yxwnM9ZMwM6dbhG//JhDvqUO8/bIq0/raWjJo0zyZFcB2eTcTTYF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hT1EZZFhIgARIgARIgARIgARIgARIgARIgARIIPgTCPaiMgS0kf06Ctyynirm1dBYh54qlEH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CiL3JcIfTWqvqpZr/GV/Fsq4nQHh4ekjt7JqlXs4K5beGePZHuvLl212zcIVFV3OvXpYW4/UV2</w:t>
      </w:r>
    </w:p>
    <w:p>
      <w:pPr>
        <w:pStyle w:val="PreformattedText"/>
        <w:bidi w:val="0"/>
        <w:spacing w:before="0" w:after="0"/>
        <w:jc w:val="left"/>
        <w:rPr/>
      </w:pPr>
      <w:r>
        <w:rPr/>
        <w:t>LxzCKVRwQ+4yClylC6cMem3kgTPsEAO79x+r0RkfS1rNwYU4DbcoBG6IxMiwdUrc2DFVGPWQ5Sqa</w:t>
      </w:r>
    </w:p>
    <w:p>
      <w:pPr>
        <w:pStyle w:val="PreformattedText"/>
        <w:bidi w:val="0"/>
        <w:spacing w:before="0" w:after="0"/>
        <w:jc w:val="left"/>
        <w:rPr/>
      </w:pPr>
      <w:r>
        <w:rPr/>
        <w:t>wzE7bVRPcylPnLFI9qqjN6yK3HATw1274PdBKhxGkdpNflShfIOUVVconKWRI/nV56ZubQjiN27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4yPGzcvDwKXM7I4Khe8dvzdU9tM/3FleANgwZPV2viWDi9tzFa0x0dNqGmARzjD/xcHb5v7Z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dyoQvly6bxDeWlece+xrtnpyaWd12zUUdZqfEL6dOksP7f1egFCKtwbkPw9dHoBQi7yPFF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kZJF8Jvr738RlAwJ77yETbeIA0ScQTlGQSY0fCJRPn3rKAHVWQ6hPrFEVTtm6c79s3LrX+GEf</w:t>
      </w:r>
    </w:p>
    <w:p>
      <w:pPr>
        <w:pStyle w:val="PreformattedText"/>
        <w:bidi w:val="0"/>
        <w:spacing w:before="0" w:after="0"/>
        <w:jc w:val="left"/>
        <w:rPr/>
      </w:pPr>
      <w:r>
        <w:rPr/>
        <w:t>Yiy+rVdNrt64JV36jFKX7Vb5XiNDor0QZZ3r8Ip6G3/5mXyu/dmszmFwxKRAeh1XxEvAPT9hSFe7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AhurEw9wJ/XRxyRpyTeNNftB4jzUa89GxRX0bmzPqskbWMp7XJ8p1gI7xwO6tLYLE9b7YRlTJ</w:t>
      </w:r>
    </w:p>
    <w:p>
      <w:pPr>
        <w:pStyle w:val="PreformattedText"/>
        <w:bidi w:val="0"/>
        <w:spacing w:before="0" w:after="0"/>
        <w:jc w:val="left"/>
        <w:rPr/>
      </w:pPr>
      <w:r>
        <w:rPr/>
        <w:t>hxpNgoKYiYEjp1hcCiIvvq5dyfb3GzpZhd4lJjwXzp/D9k1Xd/hDjaf4unZlWbRio/UBBzDRAic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Xb6jT/ddRUGT2gs05oZLLrMLHSV0VyxJ1kyZjG9mECp4c6v6tXKC25smaQCdMX+tdnJ+ivXzX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3KpP4iPfb3GTLBFtGEcD107Cx7/hG30aXfKP1MJJNffmhmExANWnYz0d2pi68kQAIkQAI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QAIkQAIkQALBl0CwF5UhpoYNG8UEZAiQKZMnktLF8mkcwEbpp9nA9+49tHzYsOr+RPmg</w:t>
      </w:r>
    </w:p>
    <w:p>
      <w:pPr>
        <w:pStyle w:val="PreformattedText"/>
        <w:bidi w:val="0"/>
        <w:spacing w:before="0" w:after="0"/>
        <w:jc w:val="left"/>
        <w:rPr/>
      </w:pPr>
      <w:r>
        <w:rPr/>
        <w:t>cB7JqkJY47Y9Na84npzUGIbfNC4gZTK/hdvgps2hC9L93K6xiXtrN+36y9Hx9PTWhcpi2HkQF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FdFDZgyRqM3woZ102iID81Rq7vMXW3X4g1OelHgMsUiZxBb4Sx2FtqDy3rGvOXioU7cYur6xYJp</w:t>
      </w:r>
    </w:p>
    <w:p>
      <w:pPr>
        <w:pStyle w:val="PreformattedText"/>
        <w:bidi w:val="0"/>
        <w:spacing w:before="0" w:after="0"/>
        <w:jc w:val="left"/>
        <w:rPr/>
      </w:pPr>
      <w:r>
        <w:rPr/>
        <w:t>i1R0PqFO0iOaXZs6RZKXxD3XOh+rYAlBcNTAH/XaaCr8TVPn6O/GCaL8uQtXLLMZC9DB9Rw9WhQ7</w:t>
      </w:r>
    </w:p>
    <w:p>
      <w:pPr>
        <w:pStyle w:val="PreformattedText"/>
        <w:bidi w:val="0"/>
        <w:spacing w:before="0" w:after="0"/>
        <w:jc w:val="left"/>
        <w:rPr/>
      </w:pPr>
      <w:r>
        <w:rPr/>
        <w:t>/7lrGIM2DWI4nNIdu/8m7prpC9drlXIlLbsZGckQitGFgxrlkTFdSstIRhTJU3XCrlCX7E/qHk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V67QVu50dPnti9wmsbUJDFW7Z0EUmaKL46WudqfvA+q7P/sMl2b4jmXXTMxkz5w2Ix4OiG4x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7jgrJbF4ODOB0+XDjtTzuLb7AD+mv4hDnyaenCNvng7MMrXN81Kn8kidTBPV1ZVyrzgWzetV/m</w:t>
      </w:r>
    </w:p>
    <w:p>
      <w:pPr>
        <w:pStyle w:val="PreformattedText"/>
        <w:bidi w:val="0"/>
        <w:spacing w:before="0" w:after="0"/>
        <w:jc w:val="left"/>
        <w:rPr/>
      </w:pPr>
      <w:r>
        <w:rPr/>
        <w:t>L1mnYr2bMe+q7lvkAudWB3ctzdc+p453uHZ3ahbwRm1rsYK5NQbDzyWNLGuI586CdFFVpP7iszKa</w:t>
      </w:r>
    </w:p>
    <w:p>
      <w:pPr>
        <w:pStyle w:val="PreformattedText"/>
        <w:bidi w:val="0"/>
        <w:spacing w:before="0" w:after="0"/>
        <w:jc w:val="left"/>
        <w:rPr/>
      </w:pPr>
      <w:r>
        <w:rPr/>
        <w:t>2xxfkH1d7qNiUjR/Tpk5trdFdaANP2vEynCN9MijEyFd+4+23HAI+YgjKf+x3+KHcK/jGOI1w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67HAndYWHLY+JnqQF4neVQgnjB9gYzo18kc/D4qFCPmAqWKurQrqiCeU8VhsEO287AJs2Rizi52</w:t>
      </w:r>
    </w:p>
    <w:p>
      <w:pPr>
        <w:pStyle w:val="PreformattedText"/>
        <w:bidi w:val="0"/>
        <w:spacing w:before="0" w:after="0"/>
        <w:jc w:val="left"/>
        <w:rPr/>
      </w:pPr>
      <w:r>
        <w:rPr/>
        <w:t>/PDx0+oEP2xxG7ZDf02YvkgnQzzlc4042aeCNAqeKxG/zx0yuZdoLMzYQT/aMfxC3MfJM+46QfK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A4zxQmO87pYpsYTzxv+PlSI0EQNcMSNIEnOgGDzyA+s68riNbBuER6g79Rr6vHOYZJG7jz8Sw7</w:t>
      </w:r>
    </w:p>
    <w:p>
      <w:pPr>
        <w:pStyle w:val="PreformattedText"/>
        <w:bidi w:val="0"/>
        <w:spacing w:before="0" w:after="0"/>
        <w:jc w:val="left"/>
        <w:rPr/>
      </w:pPr>
      <w:r>
        <w:rPr/>
        <w:t>8Sk45qUxQOH0M8ZCAiRAAiRAAiRAAiRAAiRAAiRAAiTwfhII9qKyMywQv9zcwpiwUU3dknB9r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45qlm7hfDlUpPNzZ0LgjKUOTAiaqVRwhaMX+cAQ4jKnS62uZg+5qdETcPK+qkDgdApiDo6fPi8f</w:t>
      </w:r>
    </w:p>
    <w:p>
      <w:pPr>
        <w:pStyle w:val="PreformattedText"/>
        <w:bidi w:val="0"/>
        <w:spacing w:before="0" w:after="0"/>
        <w:jc w:val="left"/>
        <w:rPr/>
      </w:pPr>
      <w:r>
        <w:rPr/>
        <w:t>qGj3NgXiDvJnIb5+2exnjbu4J4iIaKGLqjXVvGdEM0CkdQqENkQ3INc5Qvg/4xfCqJgaWvuCWAP0</w:t>
      </w:r>
    </w:p>
    <w:p>
      <w:pPr>
        <w:pStyle w:val="PreformattedText"/>
        <w:bidi w:val="0"/>
        <w:spacing w:before="0" w:after="0"/>
        <w:jc w:val="left"/>
        <w:rPr/>
      </w:pPr>
      <w:r>
        <w:rPr/>
        <w:t>GQuplSlVSF3YGeW6LhYH1yccz6jvkdaHfmHfExVzIYQjmgDO1Xga14FSslhemTp3mTxRVzQEYLS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xg3q08c8Rjq7O5HPnLztNkzsqkEJchfiXT4XT9GkemrMYgjYKxgY/Pr4QGUOpMJxAEieMa1EH</w:t>
      </w:r>
    </w:p>
    <w:p>
      <w:pPr>
        <w:pStyle w:val="PreformattedText"/>
        <w:bidi w:val="0"/>
        <w:spacing w:before="0" w:after="0"/>
        <w:jc w:val="left"/>
        <w:rPr/>
      </w:pPr>
      <w:r>
        <w:rPr/>
        <w:t>yHhOrXEliPEYq9m7h46dtjHE+d0HjBFwQlZxLRVdkaGMH4iWEKIb68J/pXQCAeMBQQvO5kXLN0qK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lTpPOtugfXMY9Bo6Tzm2+Vif0auk1eKLUViH2G3UVR4zohF6IYHE+RC40a1DD2oxfaAvuVVc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WyWs/G7fvla27D0ga7Vvp4vntvphEQJY3YkHmTehvojmu33/opDnLTcRzuZdf7IaHLiJ5wtzI</w:t>
      </w:r>
    </w:p>
    <w:p>
      <w:pPr>
        <w:pStyle w:val="PreformattedText"/>
        <w:bidi w:val="0"/>
        <w:spacing w:before="0" w:after="0"/>
        <w:jc w:val="left"/>
        <w:rPr/>
      </w:pPr>
      <w:r>
        <w:rPr/>
        <w:t>tdVFj37gZ9O2vbJ990EplC+7JEwQB9VYKa4TBhCN8bwU0fHC+KFeJ5YCmeGIvGiiCw/WrVHenOl4</w:t>
      </w:r>
    </w:p>
    <w:p>
      <w:pPr>
        <w:pStyle w:val="PreformattedText"/>
        <w:bidi w:val="0"/>
        <w:spacing w:before="0" w:after="0"/>
        <w:jc w:val="left"/>
        <w:rPr/>
      </w:pPr>
      <w:r>
        <w:rPr/>
        <w:t>NqfpIpNVypWy5wHPxKUr1/U52aX9vW5u6m7qlPfxeWb9h9MYC/whWxvxLSgQprFIJJ4J3A/jPE/z</w:t>
      </w:r>
    </w:p>
    <w:p>
      <w:pPr>
        <w:pStyle w:val="PreformattedText"/>
        <w:bidi w:val="0"/>
        <w:spacing w:before="0" w:after="0"/>
        <w:jc w:val="left"/>
        <w:rPr/>
      </w:pPr>
      <w:r>
        <w:rPr/>
        <w:t>qNOlSm4TFjgHYzX9j+Xi7fVMvmrexQTvC+7XLL4CTmM4nles2aYLYMbQaJH0uMTKjD9W2hhhQcVH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y7fptu6ahLqCIjHTcyyn43IYKFTCv2zn2Lrw+0DiY27fvSnJl7yrOBu7bpUtXZOzYKdKwYR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2GnDt3QapWrSDNmnWQTPqtjdatm9jxIkXy63s/1hB4/T6DIp069ZCrV6/JiBH99fmPaPsRLYJv</w:t>
      </w:r>
    </w:p>
    <w:p>
      <w:pPr>
        <w:pStyle w:val="PreformattedText"/>
        <w:bidi w:val="0"/>
        <w:spacing w:before="0" w:after="0"/>
        <w:jc w:val="left"/>
        <w:rPr/>
      </w:pPr>
      <w:r>
        <w:rPr/>
        <w:t>RqDc0r8zo0dPls8/ryIpUyaT33+fZee3b/+dnFf3fM+eA6R580aSLZufa/2Mxta0bNlJunTpIEk1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bvy1y4sRpGTJktO5vLOnSpbFvC8SPH1cncF79NzVwP/meBEiABEiABEiABEiABEiABEiAB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ZBMIMaIyFgHbvf+IinSnpf4XFaVV41pSoXZLSZYkgSyd8VuAUYDAAmEVGa/I2vVUp90djU24psLg</w:t>
      </w:r>
    </w:p>
    <w:p>
      <w:pPr>
        <w:pStyle w:val="PreformattedText"/>
        <w:bidi w:val="0"/>
        <w:spacing w:before="0" w:after="0"/>
        <w:jc w:val="left"/>
        <w:rPr/>
      </w:pPr>
      <w:r>
        <w:rPr/>
        <w:t>vQcPXspRdr0Yzjxcg3zXmyoCIQYA9X1SspCdhnpPanwA7uvkz7pe72yHDRfGFk+7q/fVCuToib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/5Kc/bi2lgxossfy9abQLlfF3vDQnM/tWlosRqDx0yXpg1uWjzD0tWbNfv3hmXOLtHF2pAV3FnP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QjRFHhTy4sOFCXbxqk0ZQVLCF2i5fvaECXzqL2sACdoiNQIwFBMf48WLb9R3UdYzzG9WtYs1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EyIt5gpgqCiGhImSyJzF6wykTpxIniWb+dPrq+Ir4CC64lTRJfRcaoFiuB48hNhqC/ces+a+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+Ze7hph97WF7iEh4+fbVnLyA1GXAMWb4NbG9ehfU6B4DpqwA8miGtTZb2KsDv2HLb4D2QA/z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PT5uYV8qGIwitMfbO87eFwwJlkzpcFbK1gIsYcK2xBjM6dPZbEQN2/ds+iPXNkyapxGRudUjRG5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TXg6rOxxO7AfazgsqAMIRDAc4Fj3EoniI1ABvuIURDfLLoHGSN0dmi6WAsxrxFQmUP+I58GyM</w:t>
      </w:r>
    </w:p>
    <w:p>
      <w:pPr>
        <w:pStyle w:val="PreformattedText"/>
        <w:bidi w:val="0"/>
        <w:spacing w:before="0" w:after="0"/>
        <w:jc w:val="left"/>
        <w:rPr/>
      </w:pPr>
      <w:r>
        <w:rPr/>
        <w:t>UQc5mC9ZtVmzn2Ob27i6Ottdy7ZdB80VjQXxcqrL3im4bqLGboA9Yjwg0B8+dkYF/XhSVXOw0S8c</w:t>
      </w:r>
    </w:p>
    <w:p>
      <w:pPr>
        <w:pStyle w:val="PreformattedText"/>
        <w:bidi w:val="0"/>
        <w:spacing w:before="0" w:after="0"/>
        <w:jc w:val="left"/>
        <w:rPr/>
      </w:pPr>
      <w:r>
        <w:rPr/>
        <w:t>e/7c15zQiElBPAUmEhBH0k2zruGGRgRHymSJTeSFsIyYFTzvqB8Fr/1+bin3lReiMc7o+Ny8PV+f</w:t>
      </w:r>
    </w:p>
    <w:p>
      <w:pPr>
        <w:pStyle w:val="PreformattedText"/>
        <w:bidi w:val="0"/>
        <w:spacing w:before="0" w:after="0"/>
        <w:jc w:val="left"/>
        <w:rPr/>
      </w:pPr>
      <w:r>
        <w:rPr/>
        <w:t>5Y/8Xftbdx5QoTybvzsb13Vu3UAncO7ZNTf1s4gFAj9TATyT8ouvC/3N1qgT5J9j8UvwQltRHq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kw/LxnSprQoEjy7eCbAHQI/GGIhSAjYEKODe7mizv569XXxyf3HpJlmq//443f+bAO3HaLvrFnz</w:t>
      </w:r>
    </w:p>
    <w:p>
      <w:pPr>
        <w:pStyle w:val="PreformattedText"/>
        <w:bidi w:val="0"/>
        <w:spacing w:before="0" w:after="0"/>
        <w:jc w:val="left"/>
        <w:rPr/>
      </w:pPr>
      <w:r>
        <w:rPr/>
        <w:t>ZfnyNSYar1q1XlKkSKbC73VJnDih1nFIOnToIsOG9fMXlfv2/U3WrdtsEw1Hjpww0frzzxva84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61afStly/o9Uzd0Emby5BkyZ84CWbx4msXq/PrrKKlZs4osWLBUVq5cJ507t/VvFgTpgwePyl3N</w:t>
      </w:r>
    </w:p>
    <w:p>
      <w:pPr>
        <w:pStyle w:val="PreformattedText"/>
        <w:bidi w:val="0"/>
        <w:spacing w:before="0" w:after="0"/>
        <w:jc w:val="left"/>
        <w:rPr/>
      </w:pPr>
      <w:r>
        <w:rPr/>
        <w:t>rB81apIcP37SnjOI3VeuXLMYIXwuhwzpLTlzvnphTf8KuUECJEACJEACJEACJEACJEACJEACJ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RojIWRjt91t0ERDhf56ojddrc5VKhTHGLv2jfdbB8Xvlji7WA6ATBEbEIUaNE1J9I5nSNo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bjEXknAIRGc5SFDgnIRpW+aqNCTMQZCAcj+z/gy32hnMgcNVt+pMM6NYqQHYsjrkWiOCuA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w1goD47UUJrT3KLx59L5l+GCnN/LV2/KRyU08kIXEITYh4zez+q1szzgu7rQGeqCmFeiSG5bfL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x3MHYi2r9aF3prWry4tG39hQiVcpsj7rVXtU3O5QnTGIm3la7VUATqmXFXhs/dPzVUYv6jxE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TQ0xGgIsuA3QSBE4agvkzio1G3ZU93JME+MHad4v2hFU8RMuQVw0k/graf3TIFm/ZY94qMgJXfK7</w:t>
      </w:r>
    </w:p>
    <w:p>
      <w:pPr>
        <w:pStyle w:val="PreformattedText"/>
        <w:bidi w:val="0"/>
        <w:spacing w:before="0" w:after="0"/>
        <w:jc w:val="left"/>
        <w:rPr/>
      </w:pPr>
      <w:r>
        <w:rPr/>
        <w:t>Rp+bGAix/MNqTSxuAovZYRG42LoIXPOGNaSX5mTP/GOFObohfiMuInCB2xJOZqfAqQ2xEVnK46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MvaN2QZ/6aLxaFNEO4xTnBpnzh9waI1Irk4ivPlzCKVy5aUes1/tvxqRIDAnYws4cAFsSPNGlSX</w:t>
      </w:r>
    </w:p>
    <w:p>
      <w:pPr>
        <w:pStyle w:val="PreformattedText"/>
        <w:bidi w:val="0"/>
        <w:spacing w:before="0" w:after="0"/>
        <w:jc w:val="left"/>
        <w:rPr/>
      </w:pPr>
      <w:r>
        <w:rPr/>
        <w:t>3oMn2OQAFo4EWwjhcIpbtEf99iYqYzHIHzQ7Ge7nch8WlS/1ecFEAuovVSy/ub2R29z0+z5S7o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qzBhT2gW+sgxUZkPWOCA85ub30mffV5TajiNQR2LADZU8V0LPj3UN3AcIpjkcDkSRLaj9OPvip6</w:t>
      </w:r>
    </w:p>
    <w:p>
      <w:pPr>
        <w:pStyle w:val="PreformattedText"/>
        <w:bidi w:val="0"/>
        <w:spacing w:before="0" w:after="0"/>
        <w:jc w:val="left"/>
        <w:rPr/>
      </w:pPr>
      <w:r>
        <w:rPr/>
        <w:t>Y0yxSOO36nZu33WI7D983BalDK0O4S7tG9upDx89FXd1OadJldS51F7B2CnxtN8z56+Q4oVz22cL</w:t>
      </w:r>
    </w:p>
    <w:p>
      <w:pPr>
        <w:pStyle w:val="PreformattedText"/>
        <w:bidi w:val="0"/>
        <w:spacing w:before="0" w:after="0"/>
        <w:jc w:val="left"/>
        <w:rPr/>
      </w:pPr>
      <w:r>
        <w:rPr/>
        <w:t>eeXHlW+xwrmcU+zVyWPGGwjuQ8bOECwqiImE77+rJ+26/GoCNkTrSyq8YpFNlBMqvpev3cpc4YXz</w:t>
      </w:r>
    </w:p>
    <w:p>
      <w:pPr>
        <w:pStyle w:val="PreformattedText"/>
        <w:bidi w:val="0"/>
        <w:spacing w:before="0" w:after="0"/>
        <w:jc w:val="left"/>
        <w:rPr/>
      </w:pPr>
      <w:r>
        <w:rPr/>
        <w:t>Z9fJpGPSoEUXma9Z4vhMIW6k/nddZP+66crVb4FBuzCY/jp06Jhs2brHFmicOWuxtG2r0Tsuz6Fr</w:t>
      </w:r>
    </w:p>
    <w:p>
      <w:pPr>
        <w:pStyle w:val="PreformattedText"/>
        <w:bidi w:val="0"/>
        <w:spacing w:before="0" w:after="0"/>
        <w:jc w:val="left"/>
        <w:rPr/>
      </w:pPr>
      <w:r>
        <w:rPr/>
        <w:t>s3PkyCJLl840x3GjRl+aU3nZstUWe4EooDlzFkru3NmlUqVP/S87e/aCib5VqpSTkiWL2ucYkw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z5UAXmmHXNOhtt53rxJMnToWJk5Uz8zl69I9OjRZPDg0bJs2SqJpZ/3CROmS6lSRSVJksTal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PbvP8xE7DhxYtvEj0XeRItmz36SJIkkY8a0zi34SgIkQAIkQAIkQAIkQAIkQAIkQAIk8B4QCKVi</w:t>
      </w:r>
    </w:p>
    <w:p>
      <w:pPr>
        <w:pStyle w:val="PreformattedText"/>
        <w:bidi w:val="0"/>
        <w:spacing w:before="0" w:after="0"/>
        <w:jc w:val="left"/>
        <w:rPr/>
      </w:pPr>
      <w:r>
        <w:rPr/>
        <w:t>4nMIlxCr8LVs56vZEHpcnYpvwwL5t1E07uDfKhBIVq3foQuJZZaFKzaokLpdGtSqbDmyiAmYOnuZ</w:t>
      </w:r>
    </w:p>
    <w:p>
      <w:pPr>
        <w:pStyle w:val="PreformattedText"/>
        <w:bidi w:val="0"/>
        <w:spacing w:before="0" w:after="0"/>
        <w:jc w:val="left"/>
        <w:rPr/>
      </w:pPr>
      <w:r>
        <w:rPr/>
        <w:t>5reulTYqsJXSmAoIv1jIr2TRfCrGhLMoDIiykJpPqQiJbOZu339rzcPCd4imgAsSr+d1QT4IkvBo</w:t>
      </w:r>
    </w:p>
    <w:p>
      <w:pPr>
        <w:pStyle w:val="PreformattedText"/>
        <w:bidi w:val="0"/>
        <w:spacing w:before="0" w:after="0"/>
        <w:jc w:val="left"/>
        <w:rPr/>
      </w:pPr>
      <w:r>
        <w:rPr/>
        <w:t>xokVw8RA56vjuAAC9FmNhkik0QWvcypb5S6/EHUBYS1tqmTK2M8BelbjMOBeja33gasUrkAUZJju</w:t>
      </w:r>
    </w:p>
    <w:p>
      <w:pPr>
        <w:pStyle w:val="PreformattedText"/>
        <w:bidi w:val="0"/>
        <w:spacing w:before="0" w:after="0"/>
        <w:jc w:val="left"/>
        <w:rPr/>
      </w:pPr>
      <w:r>
        <w:rPr/>
        <w:t>OXBcxe8H6qxNazEZcJ9CFN936LgJcKgnkUZM7N531BZYg0sYUSBn1V2cKEE8E9+c8YNgiYxc1Js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pJoo5jOG/PXbj8wsnqJwhDic+cIZXeJ7K5R5FPDAE+s16TXEXRV5Uz5y6pYzGyf8TGDXWlHjh6</w:t>
      </w:r>
    </w:p>
    <w:p>
      <w:pPr>
        <w:pStyle w:val="PreformattedText"/>
        <w:bidi w:val="0"/>
        <w:spacing w:before="0" w:after="0"/>
        <w:jc w:val="left"/>
        <w:rPr/>
      </w:pPr>
      <w:r>
        <w:rPr/>
        <w:t>0p6fPJpBHCNaVLsUDHYfOCrP1B2bU0VK8HUK3N8QuhGxgWteF0/iXANhF+5ZxHBcvX7Lohbg2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0LRDgIm+E1D9Zd4y+e6TG4ul0LxPR9B0+oIH3DIjuQM+xwcz3P2YZD9qQKqNG0nRgzR6SG4xfx</w:t>
      </w:r>
    </w:p>
    <w:p>
      <w:pPr>
        <w:pStyle w:val="PreformattedText"/>
        <w:bidi w:val="0"/>
        <w:spacing w:before="0" w:after="0"/>
        <w:jc w:val="left"/>
        <w:rPr/>
      </w:pPr>
      <w:r>
        <w:rPr/>
        <w:t>GGgTFghMo45gFNS/V13SGHtwh7vWqR/PG47h85Ijczp7Dpz7uL6e1XHCeOFzYEX7BlEvu16DZwnP</w:t>
      </w:r>
    </w:p>
    <w:p>
      <w:pPr>
        <w:pStyle w:val="PreformattedText"/>
        <w:bidi w:val="0"/>
        <w:spacing w:before="0" w:after="0"/>
        <w:jc w:val="left"/>
        <w:rPr/>
      </w:pPr>
      <w:r>
        <w:rPr/>
        <w:t>7BF19iJiBFwR+RK44DlDxrizOCTac+DISWs/+uwsToh+HD15VuM/kkpknQgJquB5wiKJ6bWfi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5AYmY5KrsxzRKUEVfFsADud0urCh85yjDQePnZIY2t4USRPpWD42RzdywPE8pFVhG58xuMLBIJ0u</w:t>
      </w:r>
    </w:p>
    <w:p>
      <w:pPr>
        <w:pStyle w:val="PreformattedText"/>
        <w:bidi w:val="0"/>
        <w:spacing w:before="0" w:after="0"/>
        <w:jc w:val="left"/>
        <w:rPr/>
      </w:pPr>
      <w:r>
        <w:rPr/>
        <w:t>7Afe+HuFhTPh2ndyq4O659/Zh/Hy9PTUvxv/3t+vZcvWSY3Pm9lzGC9eHNm1c1GQmce495AhOnHg</w:t>
      </w:r>
    </w:p>
    <w:p>
      <w:pPr>
        <w:pStyle w:val="PreformattedText"/>
        <w:bidi w:val="0"/>
        <w:spacing w:before="0" w:after="0"/>
        <w:jc w:val="left"/>
        <w:rPr/>
      </w:pPr>
      <w:r>
        <w:rPr/>
        <w:t>7SXfflvfYiaaN/9ehd4Y6lA+LLgW28hXHzSop+TJ4xf58803bWTt2s0CQdopmMzBgpW7d++TAQO6</w:t>
      </w:r>
    </w:p>
    <w:p>
      <w:pPr>
        <w:pStyle w:val="PreformattedText"/>
        <w:bidi w:val="0"/>
        <w:spacing w:before="0" w:after="0"/>
        <w:jc w:val="left"/>
        <w:rPr/>
      </w:pPr>
      <w:r>
        <w:rPr/>
        <w:t>W9wF3MZwMuPZQebykiWrZOvWnfZ+48ZtFoeRKlUKefDgocZv1NXnVLO+f+5j7/FcJNNvLaRMmVxu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p+/YdtPtDkI6pMTuIx4ijWeksJEACJEACJEACJEACJEACJEACJEAC7xYBL9UEnjz1M4669i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quDcZX5bEIW+ACoSWUiuIQECEswrUJx2vgAuEGIhXESxYSIAEScCXwX4vKyB7euWNhkKIy2jF4</w:t>
      </w:r>
    </w:p>
    <w:p>
      <w:pPr>
        <w:pStyle w:val="PreformattedText"/>
        <w:bidi w:val="0"/>
        <w:spacing w:before="0" w:after="0"/>
        <w:jc w:val="left"/>
        <w:rPr/>
      </w:pPr>
      <w:r>
        <w:rPr/>
        <w:t>8Cjp0WOAVKtWUZCb3LLlD+ZKjqrCOybGHuokyty5i9RN/Ju/W7lx4zYmDhcvXsgmMVAPJhueqDi/</w:t>
      </w:r>
    </w:p>
    <w:p>
      <w:pPr>
        <w:pStyle w:val="PreformattedText"/>
        <w:bidi w:val="0"/>
        <w:spacing w:before="0" w:after="0"/>
        <w:jc w:val="left"/>
        <w:rPr/>
      </w:pPr>
      <w:r>
        <w:rPr/>
        <w:t>YsVa6devq4nKmzdv13rrW273hx+WULdyH3VCX9Sc+ScqIre07Obq1SvZInzZsmXWXObxsnDhcrl+</w:t>
      </w:r>
    </w:p>
    <w:p>
      <w:pPr>
        <w:pStyle w:val="PreformattedText"/>
        <w:bidi w:val="0"/>
        <w:spacing w:before="0" w:after="0"/>
        <w:jc w:val="left"/>
        <w:rPr/>
      </w:pPr>
      <w:r>
        <w:rPr/>
        <w:t>/aZ8/XUdve9CFaD9MtsfP36skw6RdOImrNzRyZGOHVtYm3FvFhIgARIgARIgARIgARIg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XeHwKtE5RARf+E6DEEJyjgewWXhPTg/gxKUcR5cohSUQYKFBEgguBFo0aKxpEmTysReuKWxo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mwjkMFzO+TeK4vdF+ZGbjPYRnp+DvnLPwIYRyFAjFS5bMEGQw4/iBA0ekSZO2tg2xesaMeSoi</w:t>
      </w:r>
    </w:p>
    <w:p>
      <w:pPr>
        <w:pStyle w:val="PreformattedText"/>
        <w:bidi w:val="0"/>
        <w:spacing w:before="0" w:after="0"/>
        <w:jc w:val="left"/>
        <w:rPr/>
      </w:pPr>
      <w:r>
        <w:rPr/>
        <w:t>Y8FGX32daq9YDBALBubPn1ti6IKMy5atsftDtIbIDZf6Rx+VkE8/9ctsdu7PVxIgARIg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RIggXebQIgTld/t4WDvSIAE3ncCmTOnl4QJ48vFi+7mPPYTkf3+VCOKB5NmL3RiQxU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Nungqe/YcUNHZ25zGcBBj4UZMtjmLGUbTGJpcubJZjMaVK1dVKM4lq1bNk0f6rY5KlepKvXo1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Luy5u3DjSvHlDW5gPucqIGbmkmeDbt++SEiUK6339Inw2bdpm9cG1zEICJEACJEA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JPD+EKCo/P6MNXtKAiQQAgiMHDlREFXRqFFdWzwUzuFnuhgiCnK1ISjDtYzyRPOtM2Z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7kTLaoXvr0aWT27IXy/fctpGDBvLJ8+VqLqPA72+833MUQpydPnmXxGKjr0aNHFnWxb98hFag9</w:t>
      </w:r>
    </w:p>
    <w:p>
      <w:pPr>
        <w:pStyle w:val="PreformattedText"/>
        <w:bidi w:val="0"/>
        <w:spacing w:before="0" w:after="0"/>
        <w:jc w:val="left"/>
        <w:rPr/>
      </w:pPr>
      <w:r>
        <w:rPr/>
        <w:t>NHqjgLRr10xjOiKZsA23M9zQeL2mWdjO/eFWds2cd70Pt0mABEiABEiABEiABEiABEiABEiABN5d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V392xZc9IgATekgDEUizGuWbTXnPshlXxNXq0yLYwZ4L4sWzRz7es0l+UxXUQdF9X7uqCjFhA</w:t>
      </w:r>
    </w:p>
    <w:p>
      <w:pPr>
        <w:pStyle w:val="PreformattedText"/>
        <w:bidi w:val="0"/>
        <w:spacing w:before="0" w:after="0"/>
        <w:jc w:val="left"/>
        <w:rPr/>
      </w:pPr>
      <w:r>
        <w:rPr/>
        <w:t>75NPSuqifLHUdexp8RNYWA8LT0JE9vV9sWCjVrRlyw7p1etXad++ucVZfP11XTl27KTVgeiKP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y8SJ0yVfvlySQBfwRHFzc9MF/A6Iu/sVy23Gvr17D+lCe7EFojSymOGURnGiM+yN/kKkBpzPcE+j</w:t>
      </w:r>
    </w:p>
    <w:p>
      <w:pPr>
        <w:pStyle w:val="PreformattedText"/>
        <w:bidi w:val="0"/>
        <w:spacing w:before="0" w:after="0"/>
        <w:jc w:val="left"/>
        <w:rPr/>
      </w:pPr>
      <w:r>
        <w:rPr/>
        <w:t>HvwEPsc5l68kQAIkQAIkQAIkQAIkQAIkQAIkQALvLgGKyu/u2LJnJEACf4MA3LdHjp/TBeye2uKf</w:t>
      </w:r>
    </w:p>
    <w:p>
      <w:pPr>
        <w:pStyle w:val="PreformattedText"/>
        <w:bidi w:val="0"/>
        <w:spacing w:before="0" w:after="0"/>
        <w:jc w:val="left"/>
        <w:rPr/>
      </w:pPr>
      <w:r>
        <w:rPr/>
        <w:t>EJohLidOEEfy5cooKZMnfKtao0ePZtejvgwZYprjN6gKIM6OHDlBLl++KrVqVVPR95Lg2mHD+gj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4dOmpZy1h8DwWO4p49B6pTOa1kz57ZBOcbN27oont1BY7jatXqyXffNZZt23bLwIHDNUu5i9y6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W9bt167Y5oSFGo57Fi1dK2bIf6r4vg2qa7YNLOm7c2FKzZhVbMBDtPHnyjL+L+pUX8g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kAAJkAAJkAAJkMA7R4Ci8js3pOwQCZDAPyUQVqMe4AzGgnYoEHwvXLomV6/floJ5M0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JnUret37K/ulTdvdunapbXs2LlPvmlcW/OJw73yEojIVauWlxw5spjjGIKvl5e3nT9s2DiZP3+p</w:t>
      </w:r>
    </w:p>
    <w:p>
      <w:pPr>
        <w:pStyle w:val="PreformattedText"/>
        <w:bidi w:val="0"/>
        <w:spacing w:before="0" w:after="0"/>
        <w:jc w:val="left"/>
        <w:rPr/>
      </w:pPr>
      <w:r>
        <w:rPr/>
        <w:t>JEqUUJIlS2Jtyps3p5QpU9ocxlmyZJQePQa+WMgvjNaRVWrXrmbCdMyY0a0OLOZXuHB+6dSplVS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b2wf2MTObHj5+81C5PT08Tnb28vMTDw0NixoyhgndVOX36nNSp861e89jiN166kDt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gARIgATeaQKhVCx5fvfeA/F+5mNiBL7WjAIxxRFUnNc3JYGFpKJEivCmp/M8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mBJ7Lg4ePZeqc1fJYYyAC/+2DuIxSqmguyZkt3X/SZgi8ESNGlNu37+jieFdMtIUQfefOX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oU/3gK1wZAFMY5aCNyjmPHjuW/SJ/reYG3sbjf/v2HJXHihCpYJwhw+NGjJ3L48FF1WKc1d/KD</w:t>
      </w:r>
    </w:p>
    <w:p>
      <w:pPr>
        <w:pStyle w:val="PreformattedText"/>
        <w:bidi w:val="0"/>
        <w:spacing w:before="0" w:after="0"/>
        <w:jc w:val="left"/>
        <w:rPr/>
      </w:pPr>
      <w:r>
        <w:rPr/>
        <w:t>Bw8FsRqI8Th79oLyERW4k9pCfgEu5BsSIAESIAESIAESIAESIAESIAESIIF3goCX9zN58tTLN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DlFUdqXBbRIggfecwOtFZcCBaBtBc4WrV/xA4sWN+Z7zYvdJgARIgARIgARIgARIgARIgA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QKvEpX9bMnvcs/ZNxIgARL4FwnAvQwX875Dp/7FWlkVCZAACZAACZAACZAACZAACZAACZAACYQc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VQ85YsaUkQALBhABigs5dvCaPdPE9FhIgARIgARIgARIgARIgARIgARIgARJ43whQVH7fRjwY</w:t>
      </w:r>
    </w:p>
    <w:p>
      <w:pPr>
        <w:pStyle w:val="PreformattedText"/>
        <w:bidi w:val="0"/>
        <w:spacing w:before="0" w:after="0"/>
        <w:jc w:val="left"/>
        <w:rPr/>
      </w:pPr>
      <w:r>
        <w:rPr/>
        <w:t>99fJqw2qib6+flm2QR3jPhL4XxMIpYv0PdFF9O7ff/S/vjXvRwIkQAIkQAIkQAIkQAIkQAI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L/7wRCjKj87Nkz+b7bEPm+x2/i4+Pzt8BNnbNMRkyY/VbXzvhjpQwaOTXIa1as3Sa/DBof5DHs</w:t>
      </w:r>
    </w:p>
    <w:p>
      <w:pPr>
        <w:pStyle w:val="PreformattedText"/>
        <w:bidi w:val="0"/>
        <w:spacing w:before="0" w:after="0"/>
        <w:jc w:val="left"/>
        <w:rPr/>
      </w:pPr>
      <w:r>
        <w:rPr/>
        <w:t>vKMLIHbrP1ru3L3/0jnzl62TaXOXvbT/TXeMn7ZAJs5Y9Kanv9F5K9dtl56Dxr10LnjP+GOF1G/R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06yWbd+z3Pwd96z14gtRt+pP2dYxcv3nH/9jbbgwY/vtLrJHb0vbnX2XRio3+1R04ckp6D5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x4bp866S7uuv0qdJp3l11HT5KEuMIbyTBegnP7Hcqn3XRdp1rGP7Nhz2Pa7/rp3/6F00GfrzPn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78HjUuWrdrJq/Y4A+/mGBHR9OvHWZ/OppxdhkAAJkAAJkAAJkAAJkAAJkAAJkAAJkMB7R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qHj5+R2YtWy7zFawXbf6ecPHvxra+NGzuGJE0cP8jbXbpyXXYfOPbSsfsPH8mm7fuk7U+DZP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eLp5e1/ziltA8Ttjt2HyrGT5/z3v+3GsZPn5cTpC2972WvPd798XfbsP/rSOWhv/2G/S/5cWSR6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StH1vOXzsjC1Y1qrzAFm/dY98WDy/Zswel2YdeovH3xTaokeLKpNmLlZB+LF/G46fOicQ4F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hXr9+SxSs3SWu958Zte/3PuXX7njRq3V0eqZBcsmhe+WPJWunab5QdH/37POk3dLIUyptd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1adpODRwNm4fb9bZJMUoH+gY6ba5k+b4Vs2bFPJs9abH11PcZtEngu+j9dtI+FBEiA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EiABEiABN43AmFCSodnzl8pFT4uLk89PEyozZ45nTV9++5D4qvCzq3bd2XPgaOSNWNa</w:t>
      </w:r>
    </w:p>
    <w:p>
      <w:pPr>
        <w:pStyle w:val="PreformattedText"/>
        <w:bidi w:val="0"/>
        <w:spacing w:before="0" w:after="0"/>
        <w:jc w:val="left"/>
        <w:rPr/>
      </w:pPr>
      <w:r>
        <w:rPr/>
        <w:t>qVimhIQNG8bETYiQh1REzJA2hXh4eEr48OHEx9fXnK/ZM6WVFeu2SbGCOSVZkkQyf+k6OXvhkq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qiBwposSLE1MiRAhv9/LV6+BO3rHvsArNCeSuOlwjaH2By5lz7vKruptxPIrWgYW9nDJn0RrZ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zm2ayhgsX1tn91q9hwrgJflC8VLResHyDQIDNmC6VciomN5UHxN6q5UpZn+HYXbBsveTJm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0kgK9dvl517D0uShPGsrzFjRBM3t9DGzbUxEM2WrN4s39arKg1qVbJD25Q5mEaLFtncvDPG9JLM</w:t>
      </w:r>
    </w:p>
    <w:p>
      <w:pPr>
        <w:pStyle w:val="PreformattedText"/>
        <w:bidi w:val="0"/>
        <w:spacing w:before="0" w:after="0"/>
        <w:jc w:val="left"/>
        <w:rPr/>
      </w:pPr>
      <w:r>
        <w:rPr/>
        <w:t>6VMrx1xSoXYrOXrirOTKlsG1mjfaLlOqsAweM1127z8mHxTJY9egnRl17LLpWM1TsXjclAWaY/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f/U+h3v3LN+vvHpAESI3pUYz5s/Cxzks5esEpaf1Nbalf71Oo7fOy0bNi61+rDjsUrN8rRU2cl</w:t>
      </w:r>
    </w:p>
    <w:p>
      <w:pPr>
        <w:pStyle w:val="PreformattedText"/>
        <w:bidi w:val="0"/>
        <w:spacing w:before="0" w:after="0"/>
        <w:jc w:val="left"/>
        <w:rPr/>
      </w:pPr>
      <w:r>
        <w:rPr/>
        <w:t>fZrkogqhnYNf12/clm27DsjAHm10LKfJqTPuki5NMv/j3CABEiABEiABEiABEiABEiA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CB95VAiHAqI55g/ZY9Ur3ih1KlXElZvWGHYB/KklWbpK5GHixdtVme+TyXjj1/M9EZxxCXAZdq</w:t>
      </w:r>
    </w:p>
    <w:p>
      <w:pPr>
        <w:pStyle w:val="PreformattedText"/>
        <w:bidi w:val="0"/>
        <w:spacing w:before="0" w:after="0"/>
        <w:jc w:val="left"/>
        <w:rPr/>
      </w:pPr>
      <w:r>
        <w:rPr/>
        <w:t>aBVLl+hxRDiEVyHX29tbuvUbbZEIC1WMvXXnvjRu00OmzF4qWIBrzJT58m27X0yUXLpmi0xW9yz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TpEP3IaY9bt99UEZOnGNCrB10+ZUzawaZO7G/DO3dQYXjcAHcjN9/95UsmT5Eyn5UNICD2e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950pOpOPYdpFMZCbYubjJw0R37uO8piHxDN4TipT5+7KF01ngKNHz5+tvQYOFZC6f/ApWn7P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h9ac2KBKn59aSI3KH8v5i1eU0RKtwlcK5c9ukRPRokSW1CmS2GVwdMeOFUPOXQgYIxFUnUHtS5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OmlGF+6122FsjT9Zs2CllShcxYb5K2ZKydMYQafVNLfH1/TMCBZMAGdKmlCFjZshKnSSYuWCl</w:t>
      </w:r>
    </w:p>
    <w:p>
      <w:pPr>
        <w:pStyle w:val="PreformattedText"/>
        <w:bidi w:val="0"/>
        <w:spacing w:before="0" w:after="0"/>
        <w:jc w:val="left"/>
        <w:rPr/>
      </w:pPr>
      <w:r>
        <w:rPr/>
        <w:t>lPuomInu7Zt/KR+XLGj1IQP3tsZ1xFThGQVO82HK4sdWX0s0dTFjcsIpy7UNcGVXLV9aUibTCQ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7OQAAmQAAmQAAmQAAmQAAmQAAmQAAmQAAmQAAmIhAin8ioVkcOoYJotc1oTP318fGXd5t1SuewH</w:t>
      </w:r>
    </w:p>
    <w:p>
      <w:pPr>
        <w:pStyle w:val="PreformattedText"/>
        <w:bidi w:val="0"/>
        <w:spacing w:before="0" w:after="0"/>
        <w:jc w:val="left"/>
        <w:rPr/>
      </w:pPr>
      <w:r>
        <w:rPr/>
        <w:t>JjamVlFxeL+OJgg/U8F4mwq+RfLnkNUbd8jUkT0FrmYIlBXrtDahGM5hRDRU+KS4/NyukUBYPnn2</w:t>
      </w:r>
    </w:p>
    <w:p>
      <w:pPr>
        <w:pStyle w:val="PreformattedText"/>
        <w:bidi w:val="0"/>
        <w:spacing w:before="0" w:after="0"/>
        <w:jc w:val="left"/>
        <w:rPr/>
      </w:pPr>
      <w:r>
        <w:rPr/>
        <w:t>giyfMdRE0Qa1Kson1ZvLlp0HJFLEiOpUDid3NR8ZonSfzt+pyFnYnh1kDD9+/PSl58hxJkOgDlyc</w:t>
      </w:r>
    </w:p>
    <w:p>
      <w:pPr>
        <w:pStyle w:val="PreformattedText"/>
        <w:bidi w:val="0"/>
        <w:spacing w:before="0" w:after="0"/>
        <w:jc w:val="left"/>
        <w:rPr/>
      </w:pPr>
      <w:r>
        <w:rPr/>
        <w:t>Y85r4ONv8x5ubERorNu8S+AWTpU8sZRXl/KXzX6WujXKSvFCuc2JWzhfdnMm582RSSJFiqARE4uk</w:t>
      </w:r>
    </w:p>
    <w:p>
      <w:pPr>
        <w:pStyle w:val="PreformattedText"/>
        <w:bidi w:val="0"/>
        <w:spacing w:before="0" w:after="0"/>
        <w:jc w:val="left"/>
        <w:rPr/>
      </w:pPr>
      <w:r>
        <w:rPr/>
        <w:t>14/N7fjtu/ekypdt1b27R8KFfdk5jXamSJrQmjVw1hQV7FdJogRxlUsEc35jwbKwYfyuQ38hTD9V</w:t>
      </w:r>
    </w:p>
    <w:p>
      <w:pPr>
        <w:pStyle w:val="PreformattedText"/>
        <w:bidi w:val="0"/>
        <w:spacing w:before="0" w:after="0"/>
        <w:jc w:val="left"/>
        <w:rPr/>
      </w:pPr>
      <w:r>
        <w:rPr/>
        <w:t>R/jfLRU+KSb9hk0WTx2f0+fd5Zo6hj95IQo7zAJzBYekieLLhOkLNf94u7irWAwxGOfD/Yxy4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lV4kSOZLtg3P7l1/H23l5lAueD8f5jWPzlqyTj0oU0L6FkU8/LCLjpi6QZl/XsH7/3b7xOh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RIgARIgARIgARIgARIgARJ4FwgEe1EZ8QsQfSEuYrE1uGshhMI5ClEZURaIRnCExvjx</w:t>
      </w:r>
    </w:p>
    <w:p>
      <w:pPr>
        <w:pStyle w:val="PreformattedText"/>
        <w:bidi w:val="0"/>
        <w:spacing w:before="0" w:after="0"/>
        <w:jc w:val="left"/>
        <w:rPr/>
      </w:pPr>
      <w:r>
        <w:rPr/>
        <w:t>4sh59yty4dJViaou2ozqYEWBOFggd1ZzOPv6PhdEW0BUhvB45PhZSZcquQnKODdh/LgWhwChO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R91YgA5O1tzZM+IUKxCusbjdq8p/nbfq5hZG4zouq9P6njqte5ojGv3BwnrIGYaru6c6kiF8I+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ycvPWXY2KuKeu5dHWN5z/QDOMr9+8bYxE+boW9AECL2JDOqjL+psvP5PG6uIeNm6WFC2QE8Zn</w:t>
      </w:r>
    </w:p>
    <w:p>
      <w:pPr>
        <w:pStyle w:val="PreformattedText"/>
        <w:bidi w:val="0"/>
        <w:spacing w:before="0" w:after="0"/>
        <w:jc w:val="left"/>
        <w:rPr/>
      </w:pPr>
      <w:r>
        <w:rPr/>
        <w:t>ux+iM3AufiDy/t1SrFAuWyzwwJGTsnPfEYucSJXczwnt1BmY66IVm2TNpp2yYPJASZUisTnV4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PJIgX2yJL4MxOmyqZTBjSRcc5uk0Q7D980iI9du49InAxH9HYDrie4bRGvAfE8a27Dsq9Bw8t</w:t>
      </w:r>
    </w:p>
    <w:p>
      <w:pPr>
        <w:pStyle w:val="PreformattedText"/>
        <w:bidi w:val="0"/>
        <w:spacing w:before="0" w:after="0"/>
        <w:jc w:val="left"/>
        <w:rPr/>
      </w:pPr>
      <w:r>
        <w:rPr/>
        <w:t>FgWTFaWK5nOawVcSeGMC+JwgPudPL/wbX/penPjU45l+i8TNJqXeiw7/jU56e/vo31a/yKO/cXmw</w:t>
      </w:r>
    </w:p>
    <w:p>
      <w:pPr>
        <w:pStyle w:val="PreformattedText"/>
        <w:bidi w:val="0"/>
        <w:spacing w:before="0" w:after="0"/>
        <w:jc w:val="left"/>
        <w:rPr/>
      </w:pPr>
      <w:r>
        <w:rPr/>
        <w:t>uMTDUyfv9P8rwoR5ecI1WDTwP27Ec/23h4/+vK/9/4/xWvV3dEmG0zdCS9JY/4u7BY97PHvmKxHC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86G4h9v9j8G9Rt1d8Wy54UGYrSIAESIAESIAESIAEgiLw99W/oGr7D/adOusu+w+fkC4dGktC</w:t>
      </w:r>
    </w:p>
    <w:p>
      <w:pPr>
        <w:pStyle w:val="PreformattedText"/>
        <w:bidi w:val="0"/>
        <w:spacing w:before="0" w:after="0"/>
        <w:jc w:val="left"/>
        <w:rPr/>
      </w:pPr>
      <w:r>
        <w:rPr/>
        <w:t>FYxRSuuicINGTdX4ghvmLvX2fuZ/ZxNuNJ4BEQdPVSjEonlxY8e041eu35TI6rBFgSvV2Y4VM5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yU1AHhNeY0aPJDYjJ+h+B0aJGNlEIAm68uH7/tXLl2k0Vmn2dy/7nrxBXsfgccpEhlkaMGF6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6yY88hFcmTSZQokSz6Y8b8FXL/wSMTWeHYjRUzugzo2kqSqwMZdSBbOUuGNCY8az5GgH481Pzi</w:t>
      </w:r>
    </w:p>
    <w:p>
      <w:pPr>
        <w:pStyle w:val="PreformattedText"/>
        <w:bidi w:val="0"/>
        <w:spacing w:before="0" w:after="0"/>
        <w:jc w:val="left"/>
        <w:rPr/>
      </w:pPr>
      <w:r>
        <w:rPr/>
        <w:t>Rq26y/ct6kuOLOms78U1OxmCL0T9x0+emuCfTHOawebu/QfmZA5QyVu8wVjl1dxntPnMuctSrW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7z64qVrNnkAJzsKsrcHj55u7dmjCyl2UwG9U8v6lh3tVHb//iOddIikMSDjNDblmVy9dktGTZqr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pdMJivWTRV7+YDV8T34dPnC0zdOE+isoOQb6+KQEfjeV5+MTTxDTXiJU3vf59OO/uAw+JGikc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XDPYTD2+JFOHlb5O85pJgd+j+I13XQCcPIoQL9v/0+E/Y4d8SXvr/0RHCv5/9/0+gulQKT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zVAycXM4KZA68BS5y4nv2Kb3s1By6npo6VrRW1RfDpEFn42w9u/ykP03LkTCZ6NJgA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4B8QCPb/ZTN38WqNX0gktT4r49/N4upmRYQD4iiggcKZ6xREY3h4eKnDNbkkiB9Hfuo9Upo3rCH7</w:t>
      </w:r>
    </w:p>
    <w:p>
      <w:pPr>
        <w:pStyle w:val="PreformattedText"/>
        <w:bidi w:val="0"/>
        <w:spacing w:before="0" w:after="0"/>
        <w:jc w:val="left"/>
        <w:rPr/>
      </w:pPr>
      <w:r>
        <w:rPr/>
        <w:t>D52whepqf+a3YBuEaEfgKVUsn2YRz7X8ZSzyN0sXBUTcBVyzU2Yt0YXwvNS9HEdF1fRa3wjp3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5fFO0qxl5Ce/qkCwRawCXIqBC9qsxgz/gsiFPr9NNPcvFrz7q4LrsWhhzmzpzUU8Zc5SqVHpI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CaTZy2VuXn6mhsbImjnXiPMkQthHFEe6VInk7GaG92y8Rdy/PR56dp3tEwe3s08ymiHa4Hwjg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w4aZ1EhWBBx6pxlUqf6p5IpfSqJrQI1YiQaq4MZectwNGfNlMa1irferqRj0KhtT4kfJ1aQI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f9d25s+dWfvzhz0PcJKP/n2exIgWVdsWTZp16C0Y3xTJEqt4fkRdYj6SJkVSaVi3stSvXdGeH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9ZtJX07t5BkugDjHxp98UOrBv6LBaIDT/Sclj/0kzPnL/lnSL91x3jBe0nASz9TENEoJL16+B8+</w:t>
      </w:r>
    </w:p>
    <w:p>
      <w:pPr>
        <w:pStyle w:val="PreformattedText"/>
        <w:bidi w:val="0"/>
        <w:spacing w:before="0" w:after="0"/>
        <w:jc w:val="left"/>
        <w:rPr/>
      </w:pPr>
      <w:r>
        <w:rPr/>
        <w:t>9tIFNsNpBE/IduK+uof//Aj+/yRaZL9FY/95bf8/NcCRDmE8SsSXF7j9/2nR//aumGB66ultz/r/</w:t>
      </w:r>
    </w:p>
    <w:p>
      <w:pPr>
        <w:pStyle w:val="PreformattedText"/>
        <w:bidi w:val="0"/>
        <w:spacing w:before="0" w:after="0"/>
        <w:jc w:val="left"/>
        <w:rPr/>
      </w:pPr>
      <w:r>
        <w:rPr/>
        <w:t>9s7vz930S2jySVaRKrnfnz5DPh+w3E3juUL238+7Dz0k0vMw9g3C92n02FcSIAESIAESIAESCM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WoDOHw3IUrUrdmuQCMsSDdlzXKy+Fjpy1HOE7sGP7HEyWIY85T5AMP+aWdiaFN2/WWxLoIHBZ6</w:t>
      </w:r>
    </w:p>
    <w:p>
      <w:pPr>
        <w:pStyle w:val="PreformattedText"/>
        <w:bidi w:val="0"/>
        <w:spacing w:before="0" w:after="0"/>
        <w:jc w:val="left"/>
        <w:rPr/>
      </w:pPr>
      <w:r>
        <w:rPr/>
        <w:t>S5okvn3FGk7UiC9cy4hFGNKrnQxRd+vS1ZvNyTtyQCcTNeOqsAmhGl/N6/NTc+k+YKy06NRX4qij</w:t>
      </w:r>
    </w:p>
    <w:p>
      <w:pPr>
        <w:pStyle w:val="PreformattedText"/>
        <w:bidi w:val="0"/>
        <w:spacing w:before="0" w:after="0"/>
        <w:jc w:val="left"/>
        <w:rPr/>
      </w:pPr>
      <w:r>
        <w:rPr/>
        <w:t>tpwuthcF/wXzioLc4SwZUgcplCRXoTzwwngnTl+waIY3EZWTqvhpbmu9/2DtZy8VdhuqoxiZyb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iqJE8SzViFjGdEX5T8uau/Bpe/PLTQWY5w0ad/Loj3aN69rDl0sxAcWrgWse2uONETl5t/3tTZX</w:t>
      </w:r>
    </w:p>
    <w:p>
      <w:pPr>
        <w:pStyle w:val="PreformattedText"/>
        <w:bidi w:val="0"/>
        <w:spacing w:before="0" w:after="0"/>
        <w:jc w:val="left"/>
        <w:rPr/>
      </w:pPr>
      <w:r>
        <w:rPr/>
        <w:t>rVBaGtaubHEZg3q0MSYQXGOqwDykZzsTdF3reNvtwhorUjBPVsmULpWJ+YGvB/t0qZP77y6cL4d0</w:t>
      </w:r>
    </w:p>
    <w:p>
      <w:pPr>
        <w:pStyle w:val="PreformattedText"/>
        <w:bidi w:val="0"/>
        <w:spacing w:before="0" w:after="0"/>
        <w:jc w:val="left"/>
        <w:rPr/>
      </w:pPr>
      <w:r>
        <w:rPr/>
        <w:t>btNQxk9bYG5jTCYM69NBxyy0YPwOHjklB/QH6j6ytOFAxtg5kSkQazLrvRCLcfqcu6TXukvohIJr</w:t>
      </w:r>
    </w:p>
    <w:p>
      <w:pPr>
        <w:pStyle w:val="PreformattedText"/>
        <w:bidi w:val="0"/>
        <w:spacing w:before="0" w:after="0"/>
        <w:jc w:val="left"/>
        <w:rPr/>
      </w:pPr>
      <w:r>
        <w:rPr/>
        <w:t>KVogh00gIMPaWZjQ9Ti33w8Cft+EkCAX6HwVATiwwri5zCC96sT3fD8+hyyvJvCu4HlX+vHqkX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Tzj73P//4+98wCQsyj/8JveIYQSekIPvTfpvTfpSLMBglIUFcSCin9FKSpSpSuigoB0pPcSeu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SEtIvyX+eOebYXC6QkOyVvWeSvd39ynwzz8zO981v3nln+mRm3x74Tvhs8trsi7gVx4R1cr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ngXbLNF6EZkIAEJCABCUigHRLokDo5U7DKnZgEXES2IrQhovIilPcZ5YN/3d5J3GwtAUvUHt1n</w:t>
      </w:r>
    </w:p>
    <w:p>
      <w:pPr>
        <w:pStyle w:val="PreformattedText"/>
        <w:bidi w:val="0"/>
        <w:spacing w:before="0" w:after="0"/>
        <w:jc w:val="left"/>
        <w:rPr/>
      </w:pPr>
      <w:r>
        <w:rPr/>
        <w:t>zMJrRo4dN358sjqcsfhmhgHW0osni9otN1lnZk5rOBZ3H91TPme0vMgHvqYRjmckjEscO6XpiZzT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TGBG9JQMddspvVtJBv8yOTUuWYktfe0qMHDU6WePfkly7jJvqt8Qg12IDFoj+886V3L88H5P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32CgNxEzt87txDkaPnZhF5W7tdMp/Yx5NfR/ywaiYp2+P5Bph2ralqePb47YRyYqvb5+WbWN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7w0an9rlLdnUyq3G1xfPxfTs2+ZXu06t9Wmo3R5k9MyTiqbcj9lq7Oa7WOq6BqHxqmrj3w88m</w:t>
      </w:r>
    </w:p>
    <w:p>
      <w:pPr>
        <w:pStyle w:val="PreformattedText"/>
        <w:bidi w:val="0"/>
        <w:spacing w:before="0" w:after="0"/>
        <w:jc w:val="left"/>
        <w:rPr/>
      </w:pPr>
      <w:r>
        <w:rPr/>
        <w:t>9LWOhM1kKmjj5uw948+wMxm9h0tAAhKQgAQkIAEJzAKBCcnbw5ixE5JGMnUk7aIHP6OCMmhm5Nhq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cG+tZXD582VAsr2f0/JnNB4L19MKsCLnTi3NmtyOmz2o6Gv0+ZjYJHl+DBBisYLbCcksPi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WzXuvO/x7Ivc0YcaLGyzJAEJSEACEpCABCQgAQlIQAISkMAMEWgXovIMkWgFB7HgnkECEmg9BB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z5SZrxVx9+8R1N98Xbw0Zmt1f4ArDIAEJSEACEpCABCQgAQlIQAISkIAE2iMBReX2WOrmWQ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CLOSJkPyVtVZIftE7p4U+747Ro8dlkfkLT/YACUhAAhKYIQLjkyuuurSocbfkVqxzE+61Z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ABCQgAQlIQAISkIAEmp1Ax2a/oheUgAQk0MoJsNhTp+RjfutN18qLcV51/d0xZsz4FhWUP/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7joootSOsZMl96NN94Yb775ZsP+t99+Oy6//PL8/dJLL41hw4Y17OPDbbfdFq+//nrehuX1P//5</w:t>
      </w:r>
    </w:p>
    <w:p>
      <w:pPr>
        <w:pStyle w:val="PreformattedText"/>
        <w:bidi w:val="0"/>
        <w:spacing w:before="0" w:after="0"/>
        <w:jc w:val="left"/>
        <w:rPr/>
      </w:pPr>
      <w:r>
        <w:rPr/>
        <w:t>z3jmmWfi0Ucfzdsq/+AG5IILLogPPvigYfPDDz8ct9xyS9x9993TxN1wUBU/jB49Ogn9ozMT+Iw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eeuutqV5DhgzJglVJxs033xwvvvhiPueJJ56IZ599Nr/Y9vLLL091LNvGjh0bN9xwQ7zzzjt5</w:t>
      </w:r>
    </w:p>
    <w:p>
      <w:pPr>
        <w:pStyle w:val="PreformattedText"/>
        <w:bidi w:val="0"/>
        <w:spacing w:before="0" w:after="0"/>
        <w:jc w:val="left"/>
        <w:rPr/>
      </w:pPr>
      <w:r>
        <w:rPr/>
        <w:t>/6hRo4LzyHPjQBouu+yyHPfIkSPjjTfeyOVBmZRX4zJoHEc1vk+YMCFI9/ReEydOnO5lH3vssZz/</w:t>
      </w:r>
    </w:p>
    <w:p>
      <w:pPr>
        <w:pStyle w:val="PreformattedText"/>
        <w:bidi w:val="0"/>
        <w:spacing w:before="0" w:after="0"/>
        <w:jc w:val="left"/>
        <w:rPr/>
      </w:pPr>
      <w:r>
        <w:rPr/>
        <w:t>6R7QRnbcd999wYswbty4+POf/xwfffTRF6b+ww8/jL/85S/1Lm++8OjqHUDdrPztU9evvvrqXF+p</w:t>
      </w:r>
    </w:p>
    <w:p>
      <w:pPr>
        <w:pStyle w:val="PreformattedText"/>
        <w:bidi w:val="0"/>
        <w:spacing w:before="0" w:after="0"/>
        <w:jc w:val="left"/>
        <w:rPr/>
      </w:pPr>
      <w:r>
        <w:rPr/>
        <w:t>W/wOK8OkSZNi+PDh+fdPXaU+kpfyoh5Wxse5tB9PPvlkjoZzyTf1/4sCbciZZ575RYdNs//555+P</w:t>
      </w:r>
    </w:p>
    <w:p>
      <w:pPr>
        <w:pStyle w:val="PreformattedText"/>
        <w:bidi w:val="0"/>
        <w:spacing w:before="0" w:after="0"/>
        <w:jc w:val="left"/>
        <w:rPr/>
      </w:pPr>
      <w:r>
        <w:rPr/>
        <w:t>H/3oR7HbbrvF9ttvH/vss0/85Cc/aWiTpjmhGTb89+GIm+sR5Ku9MzzirKnRNqSCxfEGvxJx53M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//2esuPqdtr77fcGiTH065PmLMhCZ3NdtG7hEPPPBAPPjgg7ntp52njaRdJPAuDsb5AABA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RO+1cZqDtnnHFGrhvUDwYFrrjiilzfKo/zswQkIAEJSEACEpBA7RPQUrn2y9gcSkACM0kA5/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2Jw0+2DY5P1V42dttkgbrrtwbwQ5IwubDmTl2zy8P/85z+x9NJLx4orrpg78HzfYYcdomfPnvH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9nEWjvvfeOrl27ZkH15JNPzsIM58w777wxePDguPXWW2OJJZaIa665Jnr16hUrr7xyDBgwIF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i2222SYGDhwYzz33XBagVl999fjd734Xp512WvTt27chXfgsR5zabLPNGra9+uqrWWglviuv</w:t>
      </w:r>
    </w:p>
    <w:p>
      <w:pPr>
        <w:pStyle w:val="PreformattedText"/>
        <w:bidi w:val="0"/>
        <w:spacing w:before="0" w:after="0"/>
        <w:jc w:val="left"/>
        <w:rPr/>
      </w:pPr>
      <w:r>
        <w:rPr/>
        <w:t>vDJOOOGEnLaGA6r4ARH8D3/4QxZCENAWWWSRmHPOOeORRx6JxRdfPC86i5iKKHLxxRc35BmBZJ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nMEMl79+6dP997771ZeLvkkkvy+SQd0R0LSkQUyh3+v/jFL+J///tfLLrootPkDnEWYW7HHX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33nlnLLXUUqkuTc6LPg4dOjQtpto9/vSnP01zbjU3ID6ee+65Md98800ljlKmpOk73/lOTj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iJ9Cex//PHH45VXXokNN9yw4Vzy06NHj+jSpUs5tKrvH3/8cU4DZVECaaWeI2gxkMB3rFyp9w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OA0C9D+/e9/j0033TQfTxwIqr/5zW/yiwWKyRO/Iz5T3uedd16Og7w/9dRTWYimDiBIb7311rHq</w:t>
      </w:r>
    </w:p>
    <w:p>
      <w:pPr>
        <w:pStyle w:val="PreformattedText"/>
        <w:bidi w:val="0"/>
        <w:spacing w:before="0" w:after="0"/>
        <w:jc w:val="left"/>
        <w:rPr/>
      </w:pPr>
      <w:r>
        <w:rPr/>
        <w:t>qquWpDTLO7/f1157Ldd5LHqp8//9739zuTHQQ13dfPPNc1oQaxH9qPukE9H2G9/4Rsw111w5j5Q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4bbLBBFnU5ifgYVNp///0zI65BG0NdPeqoo3K8MGY758P8H//4R64DCNEM3hQBmjLZfffdY8kl</w:t>
      </w:r>
    </w:p>
    <w:p>
      <w:pPr>
        <w:pStyle w:val="PreformattedText"/>
        <w:bidi w:val="0"/>
        <w:spacing w:before="0" w:after="0"/>
        <w:jc w:val="left"/>
        <w:rPr/>
      </w:pPr>
      <w:r>
        <w:rPr/>
        <w:t>l8znNfXn9NNPz+3Ntttum4/t169fFpP5zSAu//SnPw32NWdI647EMZdFzN07/faTKNwx3QfSuorx</w:t>
      </w:r>
    </w:p>
    <w:p>
      <w:pPr>
        <w:pStyle w:val="PreformattedText"/>
        <w:bidi w:val="0"/>
        <w:spacing w:before="0" w:after="0"/>
        <w:jc w:val="left"/>
        <w:rPr/>
      </w:pPr>
      <w:r>
        <w:rPr/>
        <w:t>93sjXv8wonP6jgi80aCIndZM+9JYzLfOi1hr8QjW0GShX0KndNyjr0eskJqIP++XN8XQkRFXJcG6</w:t>
      </w:r>
    </w:p>
    <w:p>
      <w:pPr>
        <w:pStyle w:val="PreformattedText"/>
        <w:bidi w:val="0"/>
        <w:spacing w:before="0" w:after="0"/>
        <w:jc w:val="left"/>
        <w:rPr/>
      </w:pPr>
      <w:r>
        <w:rPr/>
        <w:t>+6c/Gc798/8iuqR1kvv2rD9mQtq2/MIR6yxd/705/v773/8O6gttPe8MPtIG0iYQXnjhhdzecZ8o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BIfrggw+O7373u3HEEUfkurPaaqvlOlaO810CEpCABCQgAQlIoPYJKCrXfhmbQwlI4EsQSLpJ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8ZFx9472xaRKWd9luw7j9nkfjnfeGNZvFMkInIiSiMmIXAijvBCwJEYz33HPPLIidf/75WTx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MQkC+6667soXtVVddlS2Mb7rppkD4LKIyQgLHEYpF80MPPRSIeAhuCKLrrbdeIPggHGHpini1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bZuGOc0kHQjMWzohSiFfNEeBw7LHHBnnDYvpXv/pVnHTSSbHffvvFxhtvnK2tEf8OPPDA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ZpgMHDow//vGPeTPpRjj8+c9/3iAowxHhmLixCsUStIjsCNfkHYs+hE6Om3vuubOIz3mUGww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ll12yCMeFKJe//e1vJSnN9o4FNeX4gx/8YCoWMESYZz8BEf7//u//sgUvAiovrGDZD2uERw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WullVbK36v9hzI4/PDD88ABaULcJC0/+9nP8iDCWWedlcsNYRixeIEFFohjjjkmVllllZy015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GICYfiMf8DqizxAEH9v/whz/M9QILZsoQgZUBme222y4LrYipDEpwXnOLyoceemhmfsopp+Tf</w:t>
      </w:r>
    </w:p>
    <w:p>
      <w:pPr>
        <w:pStyle w:val="PreformattedText"/>
        <w:bidi w:val="0"/>
        <w:spacing w:before="0" w:after="0"/>
        <w:jc w:val="left"/>
        <w:rPr/>
      </w:pPr>
      <w:r>
        <w:rPr/>
        <w:t>IwIgIjODHAwMkEesfg9M9X2xxRbLnxFuv/a1r8Vyyy2X245TTz01vwOFAZJilcx36j9csea+9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3hMXcZSHR7sgy/X6N+/f2DhisU+gjWMKBfqDwGxmwGn6YnK/G4Y6Lnwwgtj2WWXzb8VBGwGe2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lprrVwPF1544WarY4i8378kYrU03jZPEpXvSqLyNitGXJKM20/YNeL0WyNWSoLv5stHLDhXzmZW</w:t>
      </w:r>
    </w:p>
    <w:p>
      <w:pPr>
        <w:pStyle w:val="PreformattedText"/>
        <w:bidi w:val="0"/>
        <w:spacing w:before="0" w:after="0"/>
        <w:jc w:val="left"/>
        <w:rPr/>
      </w:pPr>
      <w:r>
        <w:rPr/>
        <w:t>kXsnMfnPB6RFnj8Viz/dExffHXHfK+VbRF1ywf9h+pn17BapPUi/tXS9rumckeNTNOl7wpv4pd/W</w:t>
      </w:r>
    </w:p>
    <w:p>
      <w:pPr>
        <w:pStyle w:val="PreformattedText"/>
        <w:bidi w:val="0"/>
        <w:spacing w:before="0" w:after="0"/>
        <w:jc w:val="left"/>
        <w:rPr/>
      </w:pPr>
      <w:r>
        <w:rPr/>
        <w:t>uM/OaY5PlOlee+0V7777bv59Uaf4bZXfDuXKABLb+Eygzd1jjz3ywASW7wzm0KbSTlIX+Z1wzyj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bIh9eQgAQkIAEJSEACEmgZAorKLcPdq0pAAm2AQKdOHXNn+uY7H47lBy0W2235lbjrvifixV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U05nHKplQrCixFCSwD2GTDj2WilgRf+9738tiL515rDixSkYw/eUvf5kFKYRArDgRPBGkc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UIA1GoLzt7/97SwIsA3RDHEAa1SEY4Q9hCTEH6w+sVRkO0IdaVx++eWbTQDKANIfWPTp0ydfHx7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7wQCTH0pFtvBANsbpkmjdpRgxG9MINAtaniKmI7RyHQIKghjUnL1hhwb3RRhtlnhxPnFhnI7oe</w:t>
      </w:r>
    </w:p>
    <w:p>
      <w:pPr>
        <w:pStyle w:val="PreformattedText"/>
        <w:bidi w:val="0"/>
        <w:spacing w:before="0" w:after="0"/>
        <w:jc w:val="left"/>
        <w:rPr/>
      </w:pPr>
      <w:r>
        <w:rPr/>
        <w:t>d9xxOQ4EOUSV+++/P4uWiC+Ifwg2xEmYZ5558ntz/qEcK+tS5bXZzn4C7BBWi19b6gF5xPUC2xG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ZLVLg3V6CssLKmLs8xxxwNl6UM7rjjjsBCkjrJcbgpQXjFupY6gNjPeQjN1G/EU47j3J133jmX</w:t>
      </w:r>
    </w:p>
    <w:p>
      <w:pPr>
        <w:pStyle w:val="PreformattedText"/>
        <w:bidi w:val="0"/>
        <w:spacing w:before="0" w:after="0"/>
        <w:jc w:val="left"/>
        <w:rPr/>
      </w:pPr>
      <w:r>
        <w:rPr/>
        <w:t>E8LaQgstlI8hcvKP6MwgQGGDqMp2BNbyG2xISDN84JrMBEDQJvDbp+5RLxECsRJef/31s5iHJSl1</w:t>
      </w:r>
    </w:p>
    <w:p>
      <w:pPr>
        <w:pStyle w:val="PreformattedText"/>
        <w:bidi w:val="0"/>
        <w:spacing w:before="0" w:after="0"/>
        <w:jc w:val="left"/>
        <w:rPr/>
      </w:pPr>
      <w:r>
        <w:rPr/>
        <w:t>lvQjLK+77rpZ8OU4ziNP1EnKswQEXgYJENKffvrpLCDDiDoAC85h8ASxkEC7wG+Ea5QAI85h8Im6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g7fn973+fxXwEZYRpBoT4fVBWP/7xj7MrDCyf+W3+9a9/bSiDpuKbXduGJE8oI5OR/l+/nU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m3kPTTbVeLWDj9XA/cKP1uU3V/fkjEfht+dsWu6Qk6oYlv/7VeLP5sT8Rzb0esXWFxvECa9L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hrH0txp/MmJAtoLKPfTR6JPk6o6lJRLDJ3Eq2bZ5ymIamU7+tpQAKXR7/+9a/jxBNPzGV8/PHH</w:t>
      </w:r>
    </w:p>
    <w:p>
      <w:pPr>
        <w:pStyle w:val="PreformattedText"/>
        <w:bidi w:val="0"/>
        <w:spacing w:before="0" w:after="0"/>
        <w:jc w:val="left"/>
        <w:rPr/>
      </w:pPr>
      <w:r>
        <w:rPr/>
        <w:t>52No/9jPwM1hhx2Wj2NWC7NZqFuUJ+0q9xLKi3Jk8JM2kQE8gwQkIAEJSEACEpBAbRNIj7YGC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YHoEiKj3xzCvxyeix0S8t3tcxCSyTk2VZtQOiD74q6bAj1CDk4rsUERdRiG0IYghuZQoyx+Kf</w:t>
      </w:r>
    </w:p>
    <w:p>
      <w:pPr>
        <w:pStyle w:val="PreformattedText"/>
        <w:bidi w:val="0"/>
        <w:spacing w:before="0" w:after="0"/>
        <w:jc w:val="left"/>
        <w:rPr/>
      </w:pPr>
      <w:r>
        <w:rPr/>
        <w:t>FMH3vffeywIr1oUIx4g3uIk44IADshiAOIoIivUxYhMiK6Id7h0QfLjOwGTRi0CEYIR1IaI00+Y5</w:t>
      </w:r>
    </w:p>
    <w:p>
      <w:pPr>
        <w:pStyle w:val="PreformattedText"/>
        <w:bidi w:val="0"/>
        <w:spacing w:before="0" w:after="0"/>
        <w:jc w:val="left"/>
        <w:rPr/>
      </w:pPr>
      <w:r>
        <w:rPr/>
        <w:t>j+34XUW0RsxDCEJwbC7R7fbbb8+Wo4hruJ0oIhnCFmJpCaSdtCK6YUGJ4I61JZbNL730UrZAJh+I</w:t>
      </w:r>
    </w:p>
    <w:p>
      <w:pPr>
        <w:pStyle w:val="PreformattedText"/>
        <w:bidi w:val="0"/>
        <w:spacing w:before="0" w:after="0"/>
        <w:jc w:val="left"/>
        <w:rPr/>
      </w:pPr>
      <w:r>
        <w:rPr/>
        <w:t>0QiOCFtrrLFGFuxwIYIoh6CIcIegApdDDjkki5UI7ewnYNnNtH38wiKw7LTTTtla+be//W3mi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Rbgtaaz2O1aklDf1pQTqNttLHecdTgiXMCRQppR1EQ9hjACLANicgfQgWJV0VV6bdPNC6G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Pq41VZb5QEEhFBE5V133TWLZYiYCMOIaSWQp4MOOqih3sIIVxFYzFYGzoFFJcPK/dX6jKhLOXB9</w:t>
      </w:r>
    </w:p>
    <w:p>
      <w:pPr>
        <w:pStyle w:val="PreformattedText"/>
        <w:bidi w:val="0"/>
        <w:spacing w:before="0" w:after="0"/>
        <w:jc w:val="left"/>
        <w:rPr/>
      </w:pPr>
      <w:r>
        <w:rPr/>
        <w:t>6iW/LwRgrIhxtUJ5IfDymUCZIrTj9uQrX/lKrscMDGAlTxywQgxkkISA5TCDSt///vfzoAeW+MRX</w:t>
      </w:r>
    </w:p>
    <w:p>
      <w:pPr>
        <w:pStyle w:val="PreformattedText"/>
        <w:bidi w:val="0"/>
        <w:spacing w:before="0" w:after="0"/>
        <w:jc w:val="left"/>
        <w:rPr/>
      </w:pPr>
      <w:r>
        <w:rPr/>
        <w:t>WJNf2DLQxDuBesxvCEZ8LoG4aQumxwjraMqxuLZgBgBiJa5J+A0yiIFLBSz8cc1AuvldVTss3j/i</w:t>
      </w:r>
    </w:p>
    <w:p>
      <w:pPr>
        <w:pStyle w:val="PreformattedText"/>
        <w:bidi w:val="0"/>
        <w:spacing w:before="0" w:after="0"/>
        <w:jc w:val="left"/>
        <w:rPr/>
      </w:pPr>
      <w:r>
        <w:rPr/>
        <w:t>ku9GvPxuxEnJhfDJ+0TMlcbzNl0u4pX3IkYni+Lbk/XyLqlKIDAT3k1C9NFbJx/dSVjGErnynrD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R+NkkLg+YNw0CpLHAAfNFbLFycquRflqIyne8ELF+in/O1FSBkPfmDtQHBht4ZzCCgTDuE7gQ</w:t>
      </w:r>
    </w:p>
    <w:p>
      <w:pPr>
        <w:pStyle w:val="PreformattedText"/>
        <w:bidi w:val="0"/>
        <w:spacing w:before="0" w:after="0"/>
        <w:jc w:val="left"/>
        <w:rPr/>
      </w:pPr>
      <w:r>
        <w:rPr/>
        <w:t>4r5C3cDVBQMwWCIzg4VjEaHvSAM6uNVhoIz2kFkA3F/4PVW2v82dJ68nAQlIQAISkIAEJNB8B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m4+1V5KABNowgS6dU+f7zXfj9fTKYku9cWdVc8QUY0TMStEM0RdRE2uwjZObB0Qe9vOZzj2+YB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JqwMEPcQZRCCEbIRCxAFPz617+eLY+Zbs4Ues7B2pN4OQ8BmevgdgDxCNGJfYgOWKARD4Ir1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t76Vj51//vmzxXJVoVRETnpIC4I4ImAJiLaIoyUUURkRDSEacQzRDQs78ozQtcIKK+R8408XXgj4</w:t>
      </w:r>
    </w:p>
    <w:p>
      <w:pPr>
        <w:pStyle w:val="PreformattedText"/>
        <w:bidi w:val="0"/>
        <w:spacing w:before="0" w:after="0"/>
        <w:jc w:val="left"/>
        <w:rPr/>
      </w:pPr>
      <w:r>
        <w:rPr/>
        <w:t>Z599dhYbEazxMYrYjohM/FhsY/GM+F4C2xEdcamAxTMWy4ixiDUwpSxxz4Coj4VpcwXKnfJD7CvC</w:t>
      </w:r>
    </w:p>
    <w:p>
      <w:pPr>
        <w:pStyle w:val="PreformattedText"/>
        <w:bidi w:val="0"/>
        <w:spacing w:before="0" w:after="0"/>
        <w:jc w:val="left"/>
        <w:rPr/>
      </w:pPr>
      <w:r>
        <w:rPr/>
        <w:t>O9emHmOVWpkHhHWEvSIowgLGbCOQR8R5XBM0VyAtlAtiF4IqacDFA65WqPuNA25KGCBBLIM/voZL</w:t>
      </w:r>
    </w:p>
    <w:p>
      <w:pPr>
        <w:pStyle w:val="PreformattedText"/>
        <w:bidi w:val="0"/>
        <w:spacing w:before="0" w:after="0"/>
        <w:jc w:val="left"/>
        <w:rPr/>
      </w:pPr>
      <w:r>
        <w:rPr/>
        <w:t>fhCd2Y8wRqBuFNG0xEOclB8DEJXxl3RUbivnVPOdvGOxy8AQ4jjXRxyn7BgYYYCJuoglM3Wc3zoi</w:t>
      </w:r>
    </w:p>
    <w:p>
      <w:pPr>
        <w:pStyle w:val="PreformattedText"/>
        <w:bidi w:val="0"/>
        <w:spacing w:before="0" w:after="0"/>
        <w:jc w:val="left"/>
        <w:rPr/>
      </w:pPr>
      <w:r>
        <w:rPr/>
        <w:t>NHWNOoiwTH0nkG/yS76pC4jHWDXj0obAdn7blaIy26hDhRnHkQaEaRg1DoiP02NEOvF7XcoDAZky</w:t>
      </w:r>
    </w:p>
    <w:p>
      <w:pPr>
        <w:pStyle w:val="PreformattedText"/>
        <w:bidi w:val="0"/>
        <w:spacing w:before="0" w:after="0"/>
        <w:jc w:val="left"/>
        <w:rPr/>
      </w:pPr>
      <w:r>
        <w:rPr/>
        <w:t>5XeFSM5vg8CgBVbR1NnmEJW55sixySr5vIiNByX3IMlaeVQSkiclsZga9t7HES++H/HTf0fsv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6Stn3d7EoKTq4yn0sSVgUk4xhdzEZY5Z8KLyRo5ubM4Zd+IP90fcW9awG/uJFR3SU/eQ5NV9GvJ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y+5KVc4orVfF8rTNvjvjLgcnPcr1XohRLdQO/73XWWSdwe4R7FGacUC8YgMAdEL9z2lbuGQj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Zspm4xM4ZBm1I/uF8wYGCQgAQkIAEJSEACEmg/BBSV209Zm1MJSGAWCXSi599MAVETkeWb3/x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WyfhIZhErOu8EFlVC1MXyFiETEQ0RhnOYxn7ZZZflfYhBWKkibOJHuAg+iAd8RmTDncHRRx+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9cHWCRVq7DFGjEOXw7Y5FGuhBaEe4QHfBjjACEuFvOyQms8p8111wzWxcjrK+99trZ7zECB4I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YRzyqTUSmq4tIDsZUp38cff3y2mMQ6knMRuhCfEaHvueeeLJ5wHaZ9X3jhhZk9AhniPAG3CsQD</w:t>
      </w:r>
    </w:p>
    <w:p>
      <w:pPr>
        <w:pStyle w:val="PreformattedText"/>
        <w:bidi w:val="0"/>
        <w:spacing w:before="0" w:after="0"/>
        <w:jc w:val="left"/>
        <w:rPr/>
      </w:pPr>
      <w:r>
        <w:rPr/>
        <w:t>KxZP5ByEaCxKEf7wa4t1JtdHDG/OwDU3ToMOWITCpwTKngUZEZZKQKwl3dQZ6g/fqTdYwhMYS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DIiT1i3IhPzMiXpFXfBHj8oQF4AjEwfYiarKNelIpmLKN7/BhH8dyTT4TKs/NG6r8h0EdBGM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zqJdY5/Oboyyoewi5CMe4+eC3ziJ67EP0YyAIH7nkh8GiLbbYIh8HB/KJdf31118f+MflGBiV</w:t>
      </w:r>
    </w:p>
    <w:p>
      <w:pPr>
        <w:pStyle w:val="PreformattedText"/>
        <w:bidi w:val="0"/>
        <w:spacing w:before="0" w:after="0"/>
        <w:jc w:val="left"/>
        <w:rPr/>
      </w:pPr>
      <w:r>
        <w:rPr/>
        <w:t>/JO1clzjfHMs2xD5CyOOLdubwsJxlGEJfKZtY3YAi/uxICSBGQ/ko1hGl+Or9c5Cel9PbiyefT3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0jtlwhta9JCD4wJad7Gp+687mIc26N+NthCOopFelntFVyVYHYvPmJEUduVW+ZnLKfA4v89UmW</w:t>
      </w:r>
    </w:p>
    <w:p>
      <w:pPr>
        <w:pStyle w:val="PreformattedText"/>
        <w:bidi w:val="0"/>
        <w:spacing w:before="0" w:after="0"/>
        <w:jc w:val="left"/>
        <w:rPr/>
      </w:pPr>
      <w:r>
        <w:rPr/>
        <w:t>x32Sxsr5+66XrJzTOFK39NR945PJR/MtEQekCQ4vJKH698kq+tUPkuuNFP8Pd6g/rz6W5vlLm42w</w:t>
      </w:r>
    </w:p>
    <w:p>
      <w:pPr>
        <w:pStyle w:val="PreformattedText"/>
        <w:bidi w:val="0"/>
        <w:spacing w:before="0" w:after="0"/>
        <w:jc w:val="left"/>
        <w:rPr/>
      </w:pPr>
      <w:r>
        <w:rPr/>
        <w:t>zH2Aes47dQyXFwx+lXqPJTx1h3aOsqFtZJYL5+DmhzpK28aMDvzZM2PGIAEJSEACEpCABCRQ2wQU</w:t>
      </w:r>
    </w:p>
    <w:p>
      <w:pPr>
        <w:pStyle w:val="PreformattedText"/>
        <w:bidi w:val="0"/>
        <w:spacing w:before="0" w:after="0"/>
        <w:jc w:val="left"/>
        <w:rPr/>
      </w:pPr>
      <w:r>
        <w:rPr/>
        <w:t>lWu7fM2dBCTQRglgBXhf8tGLOIywwpR2Ove8F+EWsQzBCesyhGAEZqb607nH/QXWhXTueUe4wY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kBEOMIXMyIA+1ncDFGAeI488sh8HtahCE64eMCiF/cXCLgIRwTcPLCoGZaTCM5YOTZnIA9YZbLw</w:t>
      </w:r>
    </w:p>
    <w:p>
      <w:pPr>
        <w:pStyle w:val="PreformattedText"/>
        <w:bidi w:val="0"/>
        <w:spacing w:before="0" w:after="0"/>
        <w:jc w:val="left"/>
        <w:rPr/>
      </w:pPr>
      <w:r>
        <w:rPr/>
        <w:t>GFbCiLgIuywWhrsJLJbJfwmIXgjHiL5YesIKS2KEFES4iy66KAuWiJZYVMITwQsrUXjvu+++eSo4</w:t>
      </w:r>
    </w:p>
    <w:p>
      <w:pPr>
        <w:pStyle w:val="PreformattedText"/>
        <w:bidi w:val="0"/>
        <w:spacing w:before="0" w:after="0"/>
        <w:jc w:val="left"/>
        <w:rPr/>
      </w:pPr>
      <w:r>
        <w:rPr/>
        <w:t>ri2wGoUHAQs+FkVjkTMWHOMdARb3JUzhJ01MI8eKFAv05gzkmUEDLAwbB7azvwTqARaKCNDkmUW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Pgn7UMURJxHS2N1eg3sOX61daoHP9yrSX9JCH15MQDmd+K6WucixliDBLvSkBUZQBihKYDYC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8AK20seSlbRNxlllkmv5djm+O9pJ96zAvxmAUDWUBw4zRYQBkiKheXElicYlnKbx0LZD4jPHMu</w:t>
      </w:r>
    </w:p>
    <w:p>
      <w:pPr>
        <w:pStyle w:val="PreformattedText"/>
        <w:bidi w:val="0"/>
        <w:spacing w:before="0" w:after="0"/>
        <w:jc w:val="left"/>
        <w:rPr/>
      </w:pPr>
      <w:r>
        <w:rPr/>
        <w:t>v2/ywawG6nelOM91inVzEYrJH/xpg7B4LgHx+uCDD86DTcTJgBeW47g9KO5lyrGV7+zDCpZ2rJQ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VgCsGyBNov0oI7heYIWCTvlsZKFuuX3Fkk1xRzJEvhO5Jl8StJ7D11v3o/yEkPz/6QS3qSgXE8</w:t>
      </w:r>
    </w:p>
    <w:p>
      <w:pPr>
        <w:pStyle w:val="PreformattedText"/>
        <w:bidi w:val="0"/>
        <w:spacing w:before="0" w:after="0"/>
        <w:jc w:val="left"/>
        <w:rPr/>
      </w:pPr>
      <w:r>
        <w:rPr/>
        <w:t>/3bE/Mkdxlm31W+lVURQxv/y3klIPnq7+u2LJm8x7yR3GafeGHHN4xEXHxSx1hIRO58acdmDEfe9</w:t>
      </w:r>
    </w:p>
    <w:p>
      <w:pPr>
        <w:pStyle w:val="PreformattedText"/>
        <w:bidi w:val="0"/>
        <w:spacing w:before="0" w:after="0"/>
        <w:jc w:val="left"/>
        <w:rPr/>
      </w:pPr>
      <w:r>
        <w:rPr/>
        <w:t>HLFyyurqqfn8tGmtP7HKf2HPYCT1h98EAjGvr371q7kdYKChDCbQfnAc9YrZDVj9U4Z8Z5CDR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GcmbVikIAEJCABCUhAAhKofQLpEdkgAQlIQAKtjUCx6CuWenTe2VaEGNKLgIMQgDCASMSU8WKJ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8cuTILBojoCJQFzGNfbh9QOTEBzPxIKThExN/tLiC4J0FtYgXC0KsbxGCEJu4HgGRjvQwNR8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Nd9xxR95X7T9cG+tTFmMjD4gdiKFFcCMPpBd/xlgkI+qyUCECMtPpEZyx/EQQQUjG7zSfEUQQ</w:t>
      </w:r>
    </w:p>
    <w:p>
      <w:pPr>
        <w:pStyle w:val="PreformattedText"/>
        <w:bidi w:val="0"/>
        <w:spacing w:before="0" w:after="0"/>
        <w:jc w:val="left"/>
        <w:rPr/>
      </w:pPr>
      <w:r>
        <w:rPr/>
        <w:t>6eCBdSeCHKIwAjQuQsg7IjbH4iqiWPFhsY3oRnnh5oJygT+i3yWXXJItgrEGRKhsiVAprFdev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8R2LFwJa/UKRYxRHTFKhFuMCfvzRkob8rmiwJuKxDA+a3gpoPAueSFssLiHrEZH8os3Mc75Ymf</w:t>
      </w:r>
    </w:p>
    <w:p>
      <w:pPr>
        <w:pStyle w:val="PreformattedText"/>
        <w:bidi w:val="0"/>
        <w:spacing w:before="0" w:after="0"/>
        <w:jc w:val="left"/>
        <w:rPr/>
      </w:pPr>
      <w:r>
        <w:rPr/>
        <w:t>5RIYfGFQhzqDhTkDKljmL7HEElncPvnkk7O/8nJ8c70jtJI/RFmEQIQ/Ala9WOeXwIwCLLQRB8k3</w:t>
      </w:r>
    </w:p>
    <w:p>
      <w:pPr>
        <w:pStyle w:val="PreformattedText"/>
        <w:bidi w:val="0"/>
        <w:spacing w:before="0" w:after="0"/>
        <w:jc w:val="left"/>
        <w:rPr/>
      </w:pPr>
      <w:r>
        <w:rPr/>
        <w:t>LBDZOYffPu4y+Ey+KwPHwph8I/LChhcuKTifa5eAb3fi57cHZ2YtUHcQjan7/O6o/40Dlq8Ijgzs</w:t>
      </w:r>
    </w:p>
    <w:p>
      <w:pPr>
        <w:pStyle w:val="PreformattedText"/>
        <w:bidi w:val="0"/>
        <w:spacing w:before="0" w:after="0"/>
        <w:jc w:val="left"/>
        <w:rPr/>
      </w:pPr>
      <w:r>
        <w:rPr/>
        <w:t>lMBviWOJrwRc0yDg8/trjjB/WkiPBflwTYHA3CWNOZyTJok88kbEk+nF9qbCpitG3PaTJBIfnKyY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v6XVReq08IPlernBh8eckJm9zUsSIMcn3ehrbWX2xFFtqRk8/MOLM2yM6p6fxX+3evIIy+a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B+ZuoUoTJtJOdD+UYa8lzaO4/nMi8FM2kd+HwzkcRxCMy+snLkXGCQgAQlIQAISkIAEap/AdB6T</w:t>
      </w:r>
    </w:p>
    <w:p>
      <w:pPr>
        <w:pStyle w:val="PreformattedText"/>
        <w:bidi w:val="0"/>
        <w:spacing w:before="0" w:after="0"/>
        <w:jc w:val="left"/>
        <w:rPr/>
      </w:pPr>
      <w:r>
        <w:rPr/>
        <w:t>az/j5lACEpBAayeA6IPFLcIfogt+R1l8C9GTgPiDKFACwiqWx1jsIgQhCGI1i/DL+QhABD5jWYYv</w:t>
      </w:r>
    </w:p>
    <w:p>
      <w:pPr>
        <w:pStyle w:val="PreformattedText"/>
        <w:bidi w:val="0"/>
        <w:spacing w:before="0" w:after="0"/>
        <w:jc w:val="left"/>
        <w:rPr/>
      </w:pPr>
      <w:r>
        <w:rPr/>
        <w:t>5bIYGS4d8KuJoMh1sT5GIEVIQ6AlIM4RsARFqGWKPcdsmhbZwu0GFqyEjZOQWu2AsIEozrUQ+bAo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55ZRTsnUmwhkiOiIaIihCB3nFGhsLTYQTrIkREBGUEUFw6wFD9hMGDhyYLVSPP/74zBxrT/zb</w:t>
      </w:r>
    </w:p>
    <w:p>
      <w:pPr>
        <w:pStyle w:val="PreformattedText"/>
        <w:bidi w:val="0"/>
        <w:spacing w:before="0" w:after="0"/>
        <w:jc w:val="left"/>
        <w:rPr/>
      </w:pPr>
      <w:r>
        <w:rPr/>
        <w:t>nnHGGfmanH/UUUfFcccdl62AiZMX1yuiNuJkEWAR5RqLuNXmRPyIfLj5oNxLGZbrYrl74IEH5q+k</w:t>
      </w:r>
    </w:p>
    <w:p>
      <w:pPr>
        <w:pStyle w:val="PreformattedText"/>
        <w:bidi w:val="0"/>
        <w:spacing w:before="0" w:after="0"/>
        <w:jc w:val="left"/>
        <w:rPr/>
      </w:pPr>
      <w:r>
        <w:rPr/>
        <w:t>74ILLshuUEgn36knDCysvPLK2Ycqwjp5Y/CguSyuYUo5Nk47iWYbeShuYvB1jciKmxLqfwkch2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mmKUMY7eWUfAR/EvBCcWUQOkZW4qe+UN+Iq1ubUOdwAVP7+yrVm9zv5YQCEAREGdeDBABBMePH7</w:t>
      </w:r>
    </w:p>
    <w:p>
      <w:pPr>
        <w:pStyle w:val="PreformattedText"/>
        <w:bidi w:val="0"/>
        <w:spacing w:before="0" w:after="0"/>
        <w:jc w:val="left"/>
        <w:rPr/>
      </w:pPr>
      <w:r>
        <w:rPr/>
        <w:t>ZrYC7QP5wIc0geM4l/LHspx9DC5hEYxgWwZRirUyjMhPqaOFEXFVMmLmAr913OXgIoXj+B0w8MJg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cNGhQ/p1g5V/YEg/88cXLTAjSxWAVv13qVxkwow5SBgjPzcGXdJUwub6Jy1/79Y7493fT7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jYdfq1+MrxxX3rtWPEWPST6YeyZXF2MnRjyd9PrDty5HJXcayVXGjp+6v/j2eRHPvJV8LKfmeNHU</w:t>
      </w:r>
    </w:p>
    <w:p>
      <w:pPr>
        <w:pStyle w:val="PreformattedText"/>
        <w:bidi w:val="0"/>
        <w:spacing w:before="0" w:after="0"/>
        <w:jc w:val="left"/>
        <w:rPr/>
      </w:pPr>
      <w:r>
        <w:rPr/>
        <w:t>1Nx6TMTB5ydfzX+O+ME29YLz9ETsz2KcPZ+oT5WuKvhOKL+LUt8qr0Y9qawbHMP3cm7lsX6Wg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JSEACEqhtAhWPw7WdUXMnAQlIoC0RQBDD8hXL1iLK0PnHwpDANgTOyo48/kkRabAsRlBCz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xBfEJUZDtWZj/5STKv+zRgnYZQgJiMILTNNtvkhej4jMhMYD9xINRiEYxoi1CFGwiEWIRV/EDj</w:t>
      </w:r>
    </w:p>
    <w:p>
      <w:pPr>
        <w:pStyle w:val="PreformattedText"/>
        <w:bidi w:val="0"/>
        <w:spacing w:before="0" w:after="0"/>
        <w:jc w:val="left"/>
        <w:rPr/>
      </w:pPr>
      <w:r>
        <w:rPr/>
        <w:t>s7k5AnlCsCIgJHJ9eGBhiRsArDlx1YBQhVuLgUkg5lUCgjQ+qbFqhQuW1u+9917gNxSO5O/Xv/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Q9BZLvoURVLEIxWUGFtFYHuMeBKtNuON2AJZcE6u/888/P+5I4ivCLOGll15qtkXHSj55p64w</w:t>
      </w:r>
    </w:p>
    <w:p>
      <w:pPr>
        <w:pStyle w:val="PreformattedText"/>
        <w:bidi w:val="0"/>
        <w:spacing w:before="0" w:after="0"/>
        <w:jc w:val="left"/>
        <w:rPr/>
      </w:pPr>
      <w:r>
        <w:rPr/>
        <w:t>VR3hsXEgnyUg+CGw496EesKAAoI6LiQQV7HwRlBme3OKfVhEYjlf3L6U9PKOtS4CKelF+MRiHOtJ</w:t>
      </w:r>
    </w:p>
    <w:p>
      <w:pPr>
        <w:pStyle w:val="PreformattedText"/>
        <w:bidi w:val="0"/>
        <w:spacing w:before="0" w:after="0"/>
        <w:jc w:val="left"/>
        <w:rPr/>
      </w:pPr>
      <w:r>
        <w:rPr/>
        <w:t>hMoSEE+py9Rh6gjlWeJiG7+p8hujLuFTGhcRuHLhWAZ2qG8sSofYDB8GVLhmc3Dgd8wA0umnn54H</w:t>
      </w:r>
    </w:p>
    <w:p>
      <w:pPr>
        <w:pStyle w:val="PreformattedText"/>
        <w:bidi w:val="0"/>
        <w:spacing w:before="0" w:after="0"/>
        <w:jc w:val="left"/>
        <w:rPr/>
      </w:pPr>
      <w:r>
        <w:rPr/>
        <w:t>dKhX+MImcP2SBlytUCfL74I8M8B0SbKUL8eSZgZSYEVdZpAF61LqbWU7wLWKyAs/Bo0KIxgiItM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mMuF4GYqjrZZDmuuuuy9dt/IfBHX5D/L6wboYnvy8GxPi9kC5+Sy1h7TohCcK8Skjrs8ahFyTX</w:t>
      </w:r>
    </w:p>
    <w:p>
      <w:pPr>
        <w:pStyle w:val="PreformattedText"/>
        <w:bidi w:val="0"/>
        <w:spacing w:before="0" w:after="0"/>
        <w:jc w:val="left"/>
        <w:rPr/>
      </w:pPr>
      <w:r>
        <w:rPr/>
        <w:t>FcMisEqeXhg3IeLHl9b7WB6dDOpZuG+5CiPrQQvWn3lfEpKfTs3BkalIVkr711gyYon+EVckl+Wn</w:t>
      </w:r>
    </w:p>
    <w:p>
      <w:pPr>
        <w:pStyle w:val="PreformattedText"/>
        <w:bidi w:val="0"/>
        <w:spacing w:before="0" w:after="0"/>
        <w:jc w:val="left"/>
        <w:rPr/>
      </w:pPr>
      <w:r>
        <w:rPr/>
        <w:t>3RxxbDLg/sehEQt8tu7o9C45W7ZT5pRvCdQZAvWGGQr8HljMtQTEY46pvO+wjfahcls53nc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ABCQggdom0CF1qKYMHzEyJtbVd45K54TOQ+lAlPcZRdGpU8fo3bP7jB7ucRKQgARaCYEpMXLU</w:t>
      </w:r>
    </w:p>
    <w:p>
      <w:pPr>
        <w:pStyle w:val="PreformattedText"/>
        <w:bidi w:val="0"/>
        <w:spacing w:before="0" w:after="0"/>
        <w:jc w:val="left"/>
        <w:rPr/>
      </w:pPr>
      <w:r>
        <w:rPr/>
        <w:t>6Ljk8lti9JhxDW1gU4mbmKyzdt1+o1hq8YWb2t2wbXQyW+ucTN26VZq0NeydtQ+4ZUA8K4JOZWw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DuDEoAStLfF4WsahsR2jCyhHhcXoB8a24jkD0wXoVoa0EhAmmUDflt7ccM733IR+Minn69v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BA5cDmBOIYgTChCGGlEaGwcEEDIE0IqFrmwLP5guecRJ0wQFss9EGEN/7FM9a4MuE7guvgg5lq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b4iTnEBCvEeQQ0GY2jBg1Lvqy6teXCIj+3Nsbp5uoykADPoubCnDkhQjZuN40dfznbXt/2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2aNL9MGcsxkDzKmblCVlhAhdnnVIBtv4XZQZACVp1A9ENX5L1CMYNT6mHDsj73V1k2Ps+Lro02vW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airhH/eRFXeZVAgNSDCBVWmyXusz5hPKdwQXKGdcUiOwwqgwwwr9xEePLPtoOGJEW6gjXanx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bxO4NYWPXz20U4px1joT4GCvgtfpnwTLIQfurtiL3W/jJn1/tC7pGKZ0D9ZIXURqQZIUPrX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03WBwtTc/TANcI2AasWwSjHs18XMdmdxfDEmeVpaYf2r/zCW1Y5M4zcJ+KYoZDqlaxak3pUX+</w:t>
      </w:r>
    </w:p>
    <w:p>
      <w:pPr>
        <w:pStyle w:val="PreformattedText"/>
        <w:bidi w:val="0"/>
        <w:spacing w:before="0" w:after="0"/>
        <w:jc w:val="left"/>
        <w:rPr/>
      </w:pPr>
      <w:r>
        <w:rPr/>
        <w:t>kpXzzAbKmvKinhAY+KKdoCzKTBjatNLWI0KX31BpDxCVWahvYBq0m9GybyqdtHFz9u7WUCebOsZ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ABCQgAQlIQAItQ2DCxLoYkx5WedatDIrKlTT8LAEJtHMCbUtUrpXCmlVRuVY4fF4+ZkVU/rx4</w:t>
      </w:r>
    </w:p>
    <w:p>
      <w:pPr>
        <w:pStyle w:val="PreformattedText"/>
        <w:bidi w:val="0"/>
        <w:spacing w:before="0" w:after="0"/>
        <w:jc w:val="left"/>
        <w:rPr/>
      </w:pPr>
      <w:r>
        <w:rPr/>
        <w:t>m3NfS4nKzZnHz7vW7BSVP+867XnfrIrKbZHdrIjKrSm/isqtqTRMiwQkIAEJSEACEpiawPRE5Y5T</w:t>
      </w:r>
    </w:p>
    <w:p>
      <w:pPr>
        <w:pStyle w:val="PreformattedText"/>
        <w:bidi w:val="0"/>
        <w:spacing w:before="0" w:after="0"/>
        <w:jc w:val="left"/>
        <w:rPr/>
      </w:pPr>
      <w:r>
        <w:rPr/>
        <w:t>H+Y3CUhAAhKYEQLJNlCLqhkB5TESkIAEJCABCUhAAhKQgAQkIAEJ1BwBReWaK1IzJAEJVJsAE8e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ne3bvN+jT2aqfV+CUgAQlIQAISkIAEJCABCUhAAhKQwOwmUJWF+vDVh589gwQkIIG2RaDez+gX</w:t>
      </w:r>
    </w:p>
    <w:p>
      <w:pPr>
        <w:pStyle w:val="PreformattedText"/>
        <w:bidi w:val="0"/>
        <w:spacing w:before="0" w:after="0"/>
        <w:jc w:val="left"/>
        <w:rPr/>
      </w:pPr>
      <w:r>
        <w:rPr/>
        <w:t>pXnK5CnRs3eP6DtHva/cLzre/RKQgAQkIAEJSEACEpCABCQgAQlIoJYIVE1UZtEWgwQkIIG2Rq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PV56WZhooGL9E8LsH25xaQ+L273SUACEpCABCQgAQlIQAISkIAEJCCB1k6gKqIyq6r37Nn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Ybpk4AE2j2BkaM++VwGiM49e3SLVVZc6nOPq9zZeIXUyn1+loAEJCABCUhAAhKQgAQkIAE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APpXbWomZXglIoIoEPt/9RbFi/sqaK8T88/WboXR06tQhJtZ9frwzFJEHSUACEpDAFxLo2O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6mpAzqlJ/nkkalNh8kpAzkLjsC26XI08RKQgAQkIAEJtD8CVbFUbn8YzbEEJFDrBCZNmpwW5+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6+xXKy60oxbKXft0ilGT5wYI0ePDzrOhmkJ1CW2o8ZMiLHj66bd6ZZMoJ7NuDZNY8LESVk44rfU</w:t>
      </w:r>
    </w:p>
    <w:p>
      <w:pPr>
        <w:pStyle w:val="PreformattedText"/>
        <w:bidi w:val="0"/>
        <w:spacing w:before="0" w:after="0"/>
        <w:jc w:val="left"/>
        <w:rPr/>
      </w:pPr>
      <w:r>
        <w:rPr/>
        <w:t>HgO//wl1k2NScp9jmP0E0CPHjO0Q/32sW7wxbPbH31pjnDiRelUXn4yeFKl6tbmQ74rpT8/uXaKd</w:t>
      </w:r>
    </w:p>
    <w:p>
      <w:pPr>
        <w:pStyle w:val="PreformattedText"/>
        <w:bidi w:val="0"/>
        <w:spacing w:before="0" w:after="0"/>
        <w:jc w:val="left"/>
        <w:rPr/>
      </w:pPr>
      <w:r>
        <w:rPr/>
        <w:t>jQe0ubIywRKQgAQkIAEJSKAxAUXlxkT8LgEJtHsCdXWTknVxXXTsUD+Zo3MSkxdecN5Ye7VlY4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popPh2T0tGnV9eZOqe9HdwjiQldkrldx/ZmYjgTBd275+TojEliGw6IRp1SGXdq4/n4skXAT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aa/y/LbWbOW26RiFP2ipinz8yc1baPrR+j6JgGPbu07YyYeglIQAISkIAEJCCBNkdAUbnNFZkJ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EqkkAYXPQ0gNi/PgJqZPeOeaco1csOP88scD8c+fv1bx2e427W7LmNnw+gbYuKJM7rPbbc+i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hwh2OoHoFe3SJ4tafAQE1E+/5ttafyNq8SkIAEJCABCUigNRFQVG5NpWFaJCCBFiWQDAmTN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GKjNVo0HV5cAhKQgAQkIAEJSEACEpCABCQgAQm0ZgJtey5tayZr2iQgAQlIQAISkIAEJCABC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QgAQkIAEJ1CABReUaLFSzJAEJSEACEpCABCQgAQlIQAISkIAEJCABCUigWgQUlatF1ngl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EpCABCQgAQlIQAISkIAEJCABCdQgAUXlGixUsyQBCUhAAhKQgAQkIAEJSEACEpCABCQgA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oEFJWrRdZ4JSABCUhAAhKQgAQkIAEJSEACEpCABCQgAQnUIAFF5RosVLMkAQlIQAISkIAEJ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AAhKQgAQkIAEJSKBaBBSVq0XWeCUgAQlIQAISkIAEJCABCUhAAhKQgAQkIAEJ1CABReUaLFSz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JSEACEpCABCQgAQlIQAISkIAEJCABCUigWgQUlatF1nglIAEJSEACEpCABCQgAQlIQAIS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BCdQgAUXlGixUsyQBCUhAAhKQgAQkIAEJSEACEpCABCQgAQlIoFoEFJWrRdZ4JSABCUhAAhK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kIAEJSEACEpCABCQgAQnUIAFF5RosVLMkAQlIQAISkIAEJCABCUhAAhKQgAQkIAEJSKBaB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q0XWeCUgAQlIQAISkIAEJCABCUhAAhKQgAQkIAEJ1CABReUaLFSzJAEJSEACEpCABCQgAQlIQ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EJCABCUigWgQUlatF1nglIAEJSEACEpCABCQgAQlIQAISkIAEJCABCdQgAUXlGixUsyQBC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QgAQkIAEJSEACEpCABCQgAQlIoFoEFJWrRdZ4JSABCUhAAhKQgAQkIAEJSEACEpCABCQg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AFF5RosVLMkAQlIQAISkIAEJCABCUhAAhKQgAQkIAEJSKBaBBSVq0XWeCUgAQlIQAISkIAEJ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AAhKQgAQkIAEJ1CABReUaLFSzJAEJSEACEpCABCQgAQlIQAISkIAEJCABCUigWgQUlatF1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JSEACEpCABCQgAQlIQAISkIAEJCABCdQgAUXlGixUsyQBCUhAAhKQgAQkIAEJSEACEpCABC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oFoEFJWrRdZ4JSABCUhAAhKQgAQkIAEJSEACEpCABCQgAQnUIAFF5RosVLMkAQlIQAIS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BCUhAAhKQgAQkIAEJSKBaBBSVq0XWeCUgAQlIQAISkIAEJCABCUhAAhKQgAQkIAEJ1CABR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FSzJAEJSEACEpCABCQgAQlIQAISkIAEJCABCUigWgQUlatF1nglIAEJSEACEpCABCQgAQlIQ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EJCABCdQgAUXlGixUsyQBCUhAAhKQgAQkIAEJSEACEpCABCQgAQlIoFoEFJWrRdZ4JSABC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QgAQkIAEJSEACEpCABCQgAQnUIAFF5RosVLMkAQlIQAISkIAEJCABCUhAAhKQgAQkIAEJSK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Vq0XWeCUgAQlIQAISkIAEJCABCUhAAhKQgAQkIAEJ1CABReUaLFSzJAEJSEACEpCABCQgA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SkIAEJCABCUigWgQUlatF1nglIAEJSEACEpCABCQgAQlIQAISkIAEJCABCdQggc41mCezJ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KDdE3jh5TfigUeejgP23C6zmDR5clx46bWxy3YbR7++c0zD59U3hsRrb7wTnTox1tihYf+UKVOi</w:t>
      </w:r>
    </w:p>
    <w:p>
      <w:pPr>
        <w:pStyle w:val="PreformattedText"/>
        <w:bidi w:val="0"/>
        <w:spacing w:before="0" w:after="0"/>
        <w:jc w:val="left"/>
        <w:rPr/>
      </w:pPr>
      <w:r>
        <w:rPr/>
        <w:t>R49usdpKy0TXLl0atld+uPXuwdGzR/dYd40VKzc3+fmJZ16Kl155M3bbcbMm95eNV15/Z/Tu2T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m/1GD1mbLw15P14c8h7sf0W65dDfJeABCQgAQlIQAISkIAEJCABCUighQgoKrcQeC8rAQm0TwJ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0g3vvgo1h95UFVBXDVDXfG4MeejQ+GDk/XmRLzzjNXXHvzPfH2O+9H7949Y9KkyTFPv75JdN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d4vZ7HonnX349Vlp2yZichGQC0vLoMeMCIXiZJQdE1zm7BLv+d8f98dGIUdG5Y8fo0LFD3P/w</w:t>
      </w:r>
    </w:p>
    <w:p>
      <w:pPr>
        <w:pStyle w:val="PreformattedText"/>
        <w:bidi w:val="0"/>
        <w:spacing w:before="0" w:after="0"/>
        <w:jc w:val="left"/>
        <w:rPr/>
      </w:pPr>
      <w:r>
        <w:rPr/>
        <w:t>09Gze7cgb1MmT8nnd+rcKXbZZqMcd47s0z+LL7pg/PVvV8WySy8Wyw9avHJXw2cE8PseeiL22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x51I+nokVll0inkzpUFRuwOQHCUhAAhKQgAQkIAEJSEACEpBAixFQVG4x9F5YAhJojwTuvO+x</w:t>
      </w:r>
    </w:p>
    <w:p>
      <w:pPr>
        <w:pStyle w:val="PreformattedText"/>
        <w:bidi w:val="0"/>
        <w:spacing w:before="0" w:after="0"/>
        <w:jc w:val="left"/>
        <w:rPr/>
      </w:pPr>
      <w:r>
        <w:rPr/>
        <w:t>uC1Z9p77x59WJftYFl9x3R3xwYfD47Bv7BYX/vO62GuXLeLSK/8X++++bXwwbHg89ezL2YIZC+Q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oXpCmx0VdWm0a0HT12XPzyD+c22C53SEpz7149s7jcKYnKWDbPkUTq7t26Rb855wgEYUTpjg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5r/3dPEp2fis5JZO6YBGi2jRo9Jv54zj9jkQXny8d3SJFOTmL0kQftGf3mmjOnb2JdXayWh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7gki9/Dk4g9cWJdYFGNII619dz95qwKQyOVgAQkIAEJSEACEpCABCQgAQlI4PMJKCp/Ph/3S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tBBBWsQwuYfyECcl6eGh0StsXWWj+LNKO+PiT6N69axJqu+bDEFOxGO47Z+/8/e13Poix48bH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PE7169ihR5ffJSdT9cNiI+O43d0/i66RYcvFFYpXll44unTvH5hutFSNGfhIfp/hXX3nZLPKW</w:t>
      </w:r>
    </w:p>
    <w:p>
      <w:pPr>
        <w:pStyle w:val="PreformattedText"/>
        <w:bidi w:val="0"/>
        <w:spacing w:before="0" w:after="0"/>
        <w:jc w:val="left"/>
        <w:rPr/>
      </w:pPr>
      <w:r>
        <w:rPr/>
        <w:t>k/skYfjG2+6PJ55+sWzK7+MnTIwJEydGt671aWHj8oOWiPMvuTrHjyD87vvDolu3LvHoUx2T2Fxv</w:t>
      </w:r>
    </w:p>
    <w:p>
      <w:pPr>
        <w:pStyle w:val="PreformattedText"/>
        <w:bidi w:val="0"/>
        <w:spacing w:before="0" w:after="0"/>
        <w:jc w:val="left"/>
        <w:rPr/>
      </w:pPr>
      <w:r>
        <w:rPr/>
        <w:t>qbz3Llvm+LHIXnTh+ePF5PLiptsfiMO/tWd06ZpuPem4ux54PJ5M1zvk67vl8xCrEZf/ddXNseqK</w:t>
      </w:r>
    </w:p>
    <w:p>
      <w:pPr>
        <w:pStyle w:val="PreformattedText"/>
        <w:bidi w:val="0"/>
        <w:spacing w:before="0" w:after="0"/>
        <w:jc w:val="left"/>
        <w:rPr/>
      </w:pPr>
      <w:r>
        <w:rPr/>
        <w:t>y8SwYR/HMy+8GkunPDzxzIsx4uNReR8s1l975dh603WnSqtfJCABCUhAAhKQgAQkIAEJSEACEm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KzcPZq0hAAhKYhsALSWj949mXxrjx47P1La4hjjniwLjg0quTZW+X+N63ds/nXJOsfZ9/6fU4</w:t>
      </w:r>
    </w:p>
    <w:p>
      <w:pPr>
        <w:pStyle w:val="PreformattedText"/>
        <w:bidi w:val="0"/>
        <w:spacing w:before="0" w:after="0"/>
        <w:jc w:val="left"/>
        <w:rPr/>
      </w:pPr>
      <w:r>
        <w:rPr/>
        <w:t>/Nt7xEln/iNefe3t6NKlc7YGPvqwr8UySwxoiBvB+uADdgnE4GN//ZdYJ/k5/njUJzFw0QXiu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z/6JX31zSNzz0OOx0PzzxcLJWpi4F1pgvth+yw2yRXJd3aSG+PjAtZ576bVsMbzIQv2zQL3NZu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RhR+cbbHsguNdZbayU8baT/UwKRGoF7gf7z5Neg5D7jngcfj65JUMaVBuGS/9wU22y+XqxQ4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5+/NlYZcWl4/zEYcN1Vo1vfm3HuOWuwfF4EqCPPvRr+bpJkzZIQAISkIAEJCABCUhAAhKQg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0EIEFJVbCLyXlYAEJHBlclOx+ICF4tCv75rdVXz/56fGy6+9la2Iz7n4yjhwr+2yq4nb73k4W+U+</w:t>
      </w:r>
    </w:p>
    <w:p>
      <w:pPr>
        <w:pStyle w:val="PreformattedText"/>
        <w:bidi w:val="0"/>
        <w:spacing w:before="0" w:after="0"/>
        <w:jc w:val="left"/>
        <w:rPr/>
      </w:pPr>
      <w:r>
        <w:rPr/>
        <w:t>8sTz8f77H8ZJvzwiWSh3j6OP/3P2hVwpKkMV9xB/SmI17i0QdnFBgdiMawqsnkcma+Xb7no4Fhu4</w:t>
      </w:r>
    </w:p>
    <w:p>
      <w:pPr>
        <w:pStyle w:val="PreformattedText"/>
        <w:bidi w:val="0"/>
        <w:spacing w:before="0" w:after="0"/>
        <w:jc w:val="left"/>
        <w:rPr/>
      </w:pPr>
      <w:r>
        <w:rPr/>
        <w:t>UOy45fpx/S335kX43klxj0nuLvB3PCUdWxk+Hjk61l5tuRg7dnycfsHl0atXjywujx8/IV578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Te3JwER2TS4zhI0bGPrtunRbvWyFH07Vrl9hqk3Xi3L//N078xfdi8KPPxLCPRmSXG+U6n4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/ck6+UN110tJoyvi5WWWzLWXGX5QOQm7VhBF8Eb4bpDh07p9dmigiUe3yUgAQlIQAISkIAEJ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AAhKoLgFF5eryNXYJSEAC0yWARfEbb72bFr57MF5/892YMKEui7ZrrrJsXsyOhfMW6D9vEmhH</w:t>
      </w:r>
    </w:p>
    <w:p>
      <w:pPr>
        <w:pStyle w:val="PreformattedText"/>
        <w:bidi w:val="0"/>
        <w:spacing w:before="0" w:after="0"/>
        <w:jc w:val="left"/>
        <w:rPr/>
      </w:pPr>
      <w:r>
        <w:rPr/>
        <w:t>xVqrLZ99F/eft1889tQLaVG8ofF+WvBvynJTm+zWJZcXZ190RTyYFulbb82VYs+dt8g+lldZY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ICLcnnHJ+do8xz9x9c9qOOfyALM7+5tTz8zHbbv6VLEbnmKd0yG44FkiuNjomARdR+pc/PiiJ</w:t>
      </w:r>
    </w:p>
    <w:p>
      <w:pPr>
        <w:pStyle w:val="PreformattedText"/>
        <w:bidi w:val="0"/>
        <w:spacing w:before="0" w:after="0"/>
        <w:jc w:val="left"/>
        <w:rPr/>
      </w:pPr>
      <w:r>
        <w:rPr/>
        <w:t>0J3jjbffi3Muviq22GjtZO38Wuy8zYaxdLKaRjjeaN1VY7WVlpkq71sk9xsPPPJ0nH7eZfHK62/H</w:t>
      </w:r>
    </w:p>
    <w:p>
      <w:pPr>
        <w:pStyle w:val="PreformattedText"/>
        <w:bidi w:val="0"/>
        <w:spacing w:before="0" w:after="0"/>
        <w:jc w:val="left"/>
        <w:rPr/>
      </w:pPr>
      <w:r>
        <w:rPr/>
        <w:t>vrttk0Tzz9x39Ewi+E+OPDDz+DgJ3zC554EnsrsMfESP+mRM/Orkc7No3iX5aD4sufiYd+65prqG</w:t>
      </w:r>
    </w:p>
    <w:p>
      <w:pPr>
        <w:pStyle w:val="PreformattedText"/>
        <w:bidi w:val="0"/>
        <w:spacing w:before="0" w:after="0"/>
        <w:jc w:val="left"/>
        <w:rPr/>
      </w:pPr>
      <w:r>
        <w:rPr/>
        <w:t>XyQgAQlIQAISkIAEJCABCUhAAhKoPgFF5eoz9goSkEA7JoB4evVNd8fB++0SPZN1MQErW6xu/3H5</w:t>
      </w:r>
    </w:p>
    <w:p>
      <w:pPr>
        <w:pStyle w:val="PreformattedText"/>
        <w:bidi w:val="0"/>
        <w:spacing w:before="0" w:after="0"/>
        <w:jc w:val="left"/>
        <w:rPr/>
      </w:pPr>
      <w:r>
        <w:rPr/>
        <w:t>jfF48hW8bnJRsfiABWOOPr2yRW6PHt1j1STI3vPgEzEg+SNePInB8yYB+La7H44L/nltsmQe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MWGT+7IO4Ei+L56256vIpvoXj6edezmIxVs0nnf73+NUxBzeIuJUGvlj7jhw1Ormm6JqE29Fx</w:t>
      </w:r>
    </w:p>
    <w:p>
      <w:pPr>
        <w:pStyle w:val="PreformattedText"/>
        <w:bidi w:val="0"/>
        <w:spacing w:before="0" w:after="0"/>
        <w:jc w:val="left"/>
        <w:rPr/>
      </w:pPr>
      <w:r>
        <w:rPr/>
        <w:t>+dW35Sg7JD/PCLnDh4+KU084MlJk2RUGi/Ndf+t9ccW1d8RO22wQe+28Zdx1/+PJ3/EtgfjMQny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xM8sPcpTJpyaVH59hl243jiONOiXVWXz6+gruMisDifnPO0TszwLJ5p202yn6bWeSPBQ6fe/G1</w:t>
      </w:r>
    </w:p>
    <w:p>
      <w:pPr>
        <w:pStyle w:val="PreformattedText"/>
        <w:bidi w:val="0"/>
        <w:spacing w:before="0" w:after="0"/>
        <w:jc w:val="left"/>
        <w:rPr/>
      </w:pPr>
      <w:r>
        <w:rPr/>
        <w:t>7NoD62ussedKCwMaJCABCUhAAhKQgAQkIAEJSEACEmh+AorKzc/cK0pAAu2IwJi0qNwNt9wX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y95KLx5pD3s9uI7OrhoSfi2/vtHJuuv0a8max+L7j02rRgX8dMh21/OuefSRh+JfbbY9u87fZ7</w:t>
      </w:r>
    </w:p>
    <w:p>
      <w:pPr>
        <w:pStyle w:val="PreformattedText"/>
        <w:bidi w:val="0"/>
        <w:spacing w:before="0" w:after="0"/>
        <w:jc w:val="left"/>
        <w:rPr/>
      </w:pPr>
      <w:r>
        <w:rPr/>
        <w:t>H4lBSw2IIw/aKwuvN6SF9VjgrzIgEK+16nJx/+Ans7Ux+1jQDqviux94LHZIfpMJjX0S4wMZf8WN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8+uQL8Z9rb8/+mzkPVxcI1EulxfMWS36aF1t0ITYnlxWrZOvjK667LU759VHTCL4IwTcli+w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0tDkkW2s+//Eb8OllMf2PvHZI/53lzHA1/kok06UBIL2Guvn2iZxLbtUwuRHyXgAQkIAE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ABCQgAQm0HAFF5ZZj75UlIIF2QGCpJRaNVVdcJgmo58XAZF38VBKJv7XvTlkgXXLgwnFhsj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1nhfpR8EOOLGP/HayT3F8svs3i2Cv44WRDjDoOwfFrQ7t9X3Ry/OPGc+GTM2Bg7bnzc9/BTye3E</w:t>
      </w:r>
    </w:p>
    <w:p>
      <w:pPr>
        <w:pStyle w:val="PreformattedText"/>
        <w:bidi w:val="0"/>
        <w:spacing w:before="0" w:after="0"/>
        <w:jc w:val="left"/>
        <w:rPr/>
      </w:pPr>
      <w:r>
        <w:rPr/>
        <w:t>xjF//7mnojl5MvbQn4Vv7LNjfDB0WAx5b2haxG/CZzs+/VQpJn+SLI05v3u3rvFAih8r6hIWTAvv</w:t>
      </w:r>
    </w:p>
    <w:p>
      <w:pPr>
        <w:pStyle w:val="PreformattedText"/>
        <w:bidi w:val="0"/>
        <w:spacing w:before="0" w:after="0"/>
        <w:jc w:val="left"/>
        <w:rPr/>
      </w:pPr>
      <w:r>
        <w:rPr/>
        <w:t>HZtcVCycFvY7JS0a+Nob78Qnybr5lfS+fxK/+87ZO35/2sWxyXprZB/KpOL+wU/Fnfc/ltx7TExu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IlZdfKi1OOCEu/tf18fMTz075HZSPx780FsrZlruR6o1lMsK0QQISkIAEJCABCUhAAhKQg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IGWJ6Co3PJlYAokIIEaJoAw+9Ojvh4PpIXpRnw8KnbfafO8AB1ZPvqwfQNL4IkTJybBeIkYO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4/yjS6JJ/Fxx5xYHb/0Ktnvd/h3bbfNPs8/mDo8PyO1e4Tz74UvZOVceMwmUXtkhBbAj6Ib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/njmhVej/7xzN7jBKPsr31kQ8Nqb783uK0Yngfl7396zYXe3lB8EZXw3fzTi42y5jK/mtVdfIYvg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Ycdkl42//vj4WWah/DE95viNZWG+/xfrZzQeLBxLgctD+Oyfhee20UOB9cXZamPAnKb/zzj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m2BAF0ZEJS5pkECEpCABCQgAQlIQAISkIAEJCCBlifQIfn1nDI8WchNrJuUpzfj05KA1VqxX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pc/G32/tR36Iye43ESkIAEWpoAfo7HJ2G3e/d638ctnZ5ZuT7uNfCPvECyLC5hzNhx2UJ4jt69</w:t>
      </w:r>
    </w:p>
    <w:p>
      <w:pPr>
        <w:pStyle w:val="PreformattedText"/>
        <w:bidi w:val="0"/>
        <w:spacing w:before="0" w:after="0"/>
        <w:jc w:val="left"/>
        <w:rPr/>
      </w:pPr>
      <w:r>
        <w:rPr/>
        <w:t>kn/jTmXzNO8Tksj90XDuC3XRd44+gWuMpsKHH41I+3pN4zv5s2OTsF03ObgnfNF9ZHyyXMZKmeO4</w:t>
      </w:r>
    </w:p>
    <w:p>
      <w:pPr>
        <w:pStyle w:val="PreformattedText"/>
        <w:bidi w:val="0"/>
        <w:spacing w:before="0" w:after="0"/>
        <w:jc w:val="left"/>
        <w:rPr/>
      </w:pPr>
      <w:r>
        <w:rPr/>
        <w:t>9qQkIle6v8C3M+lnoUKDBCQgAQlIQAISkIAEJCABCUhAAs1DYMLEutQfn5D661NfT1F5ah5+k4AE</w:t>
      </w:r>
    </w:p>
    <w:p>
      <w:pPr>
        <w:pStyle w:val="PreformattedText"/>
        <w:bidi w:val="0"/>
        <w:spacing w:before="0" w:after="0"/>
        <w:jc w:val="left"/>
        <w:rPr/>
      </w:pPr>
      <w:r>
        <w:rPr/>
        <w:t>2jGBWhKV23ExmnUJSEACEpCABCQgAQlIQAISkIAEZhOB6YnK9WbJs+kiRiMBCUhAAhKQgAQk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EpCABCQgAQlIQAK1TUBRubbL19xJQAISkIAEJCABCUhAAhKQgAQkIAEJSEACEpitBBSVZy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5OABCQgAQlIQAISkIAEJCABCUhAAhKQgAQkUNsEFJVru3zNnQQkIAEJSEACEpCABCQgAQlIQ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EJCCB2UpAUXm24jQyCUhAAhKQgAQkIAEJSEACEpCABCQgAQlIQAK1TUBRubbL19xJQAIS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BCUhAAhKQgAQkIAEJSEACEpitBBSVZytOI5OABCQgAQlIQAISkIAEJCABCUhAAhKQgAQkU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JVru3zNnQQkIAEJSEACEpCABCQgAQlIQAISkIAEJCCB2Uqg82yNzcgkIAEJSGAaAlOmTAleB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SkIAEJCABCUhAAhKQgARqk0DHju3LdldRuTbrsbmSgARaCQHE5Lq6ulaSGpMhAQlIQAIS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BCUhAAhKQQDUI0P/v1KlTNaJulXG2Lwm9VRaBiZKABGqZgBbKtVy65k0CEpCABCQgAQlIQ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EJFBPoL31/7VUtuZLQAISqDaBTqmp7dih2lcxfglIoNYIMMtB1zm1VqrmRwISkIAEJCABC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VBQFG5JorRTEhAAq2WQPKp1OHtN6LjU4Ojw7ChCkSttqBMmARaEYHuPWLSksvFlBVWi+jcJaJu</w:t>
      </w:r>
    </w:p>
    <w:p>
      <w:pPr>
        <w:pStyle w:val="PreformattedText"/>
        <w:bidi w:val="0"/>
        <w:spacing w:before="0" w:after="0"/>
        <w:jc w:val="left"/>
        <w:rPr/>
      </w:pPr>
      <w:r>
        <w:rPr/>
        <w:t>YitKnEmRgAQkIAEJSEACEpCABCSQuipCkIAEJCCBKhGYNCk6XnRadDz3pIghQ+ovosFylWAbrQ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Ba17Nzz+4xZaNtYtKPfx9TFlsyYqLCcg2VsFmRgAQkIAEJSEACEpBAmyegqNzmi9AMSEACrZbA</w:t>
      </w:r>
    </w:p>
    <w:p>
      <w:pPr>
        <w:pStyle w:val="PreformattedText"/>
        <w:bidi w:val="0"/>
        <w:spacing w:before="0" w:after="0"/>
        <w:jc w:val="left"/>
        <w:rPr/>
      </w:pPr>
      <w:r>
        <w:rPr/>
        <w:t>6SdEnHx8cn3xaQp5V1RutcVlwiTQaghMTikZNy46XHdldH7r1ag799qY0n/BiDRQZZCABCQgA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SkIAEJNAaCCgqt4ZSMA0SkEDtEXj60Yizfx/Bwq/dk8XhDvvElFXWSV9UlWuvsM2RBGYjgQ6p</w:t>
      </w:r>
    </w:p>
    <w:p>
      <w:pPr>
        <w:pStyle w:val="PreformattedText"/>
        <w:bidi w:val="0"/>
        <w:spacing w:before="0" w:after="0"/>
        <w:jc w:val="left"/>
        <w:rPr/>
      </w:pPr>
      <w:r>
        <w:rPr/>
        <w:t>jfjog+hw5YXR4ZUXI554Ijqdd0rUHXfybLyIUUlAAhKQgAQkIAEJSEACEpg1AorKs8bPsyUgAQk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G/0SMHJOdDE05+NioO+LnTR/nVglIQAJNEOiw+Y7Ref/NI957LzrcdHl0OPQnMWXOuSImY8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EJCABCUhAAhKQgAQk0LIEFJVblr9Xl4AEapXAa8/V5yz5RZ207W71n/WJWqulbb4kMNsJTFl6</w:t>
      </w:r>
    </w:p>
    <w:p>
      <w:pPr>
        <w:pStyle w:val="PreformattedText"/>
        <w:bidi w:val="0"/>
        <w:spacing w:before="0" w:after="0"/>
        <w:jc w:val="left"/>
        <w:rPr/>
      </w:pPr>
      <w:r>
        <w:rPr/>
        <w:t>+Ziy+vrR4ZrL0wDV8Ogw9L2YMtc8isqznbQRSkACEpCABCQgAQlIQAJfhkDx9PllzvUcCUhAAhK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iTdi5W3KB0SViSlp5yyABCUhgRgnQZHTvmdqOT0/Qn/KMkvM4CUhAAhKQgAQkIAEJSKAZCCgq</w:t>
      </w:r>
    </w:p>
    <w:p>
      <w:pPr>
        <w:pStyle w:val="PreformattedText"/>
        <w:bidi w:val="0"/>
        <w:spacing w:before="0" w:after="0"/>
        <w:jc w:val="left"/>
        <w:rPr/>
      </w:pPr>
      <w:r>
        <w:rPr/>
        <w:t>NwNkLyEBCbRnAkkRUlBuzxXAvEvgyxOw7fjy7DxTAhKQgAQkIAEJSEACEqgqAUXlquI1cglIQ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EJCABCUhAAhKQgAQkIAEJSEACtUVAUbm2ytPcSEACEpCABDKBKcnKta6uThoSaBEC1L+J+pFv</w:t>
      </w:r>
    </w:p>
    <w:p>
      <w:pPr>
        <w:pStyle w:val="PreformattedText"/>
        <w:bidi w:val="0"/>
        <w:spacing w:before="0" w:after="0"/>
        <w:jc w:val="left"/>
        <w:rPr/>
      </w:pPr>
      <w:r>
        <w:rPr/>
        <w:t>Efat6aKTktsWXgYJSEACEmgZArbBLcPdq0qgvRBQVG4vJW0+JSABCUigXRGYnPx6jx8/vl3l2cy2</w:t>
      </w:r>
    </w:p>
    <w:p>
      <w:pPr>
        <w:pStyle w:val="PreformattedText"/>
        <w:bidi w:val="0"/>
        <w:spacing w:before="0" w:after="0"/>
        <w:jc w:val="left"/>
        <w:rPr/>
      </w:pPr>
      <w:r>
        <w:rPr/>
        <w:t>HgKIyta/1lMeLZGSDh065IEtBhf4bJCABCQggeYngIEB92SDBCQggWoQUFSuBlXjlIAEJCABC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QgARanICCdosXgQmQgAQkIAEJSKBGCXSu0XyZLQlIQAJtnkDnzp3ztGHeiyuDjh3rxwLpJJfP</w:t>
      </w:r>
    </w:p>
    <w:p>
      <w:pPr>
        <w:pStyle w:val="PreformattedText"/>
        <w:bidi w:val="0"/>
        <w:spacing w:before="0" w:after="0"/>
        <w:jc w:val="left"/>
        <w:rPr/>
      </w:pPr>
      <w:r>
        <w:rPr/>
        <w:t>07NA6NKlS7YSm551AnEQ9/QC0+WwdjW0XwKdOnXKdaDUoenVqcr6yLG82FbO4zOhsj5Rf4l/esH6</w:t>
      </w:r>
    </w:p>
    <w:p>
      <w:pPr>
        <w:pStyle w:val="PreformattedText"/>
        <w:bidi w:val="0"/>
        <w:spacing w:before="0" w:after="0"/>
        <w:jc w:val="left"/>
        <w:rPr/>
      </w:pPr>
      <w:r>
        <w:rPr/>
        <w:t>Nz0y7WM7bRP1hvaNd+pKqU8QKPWL/dQlvpcpvnzm/NI2lja07G8fBGsvl6XNKOU6vRxSV6gDH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JMqz+GYylBZv9hOe0ebVepN5fU5l+9NBY5vHFdTx7lNAhKQQFsh0Pj5j++0c7SRlc92jfPj/bcx</w:t>
      </w:r>
    </w:p>
    <w:p>
      <w:pPr>
        <w:pStyle w:val="PreformattedText"/>
        <w:bidi w:val="0"/>
        <w:spacing w:before="0" w:after="0"/>
        <w:jc w:val="left"/>
        <w:rPr/>
      </w:pPr>
      <w:r>
        <w:rPr/>
        <w:t>Eb9LoPYITF9NqL28miMJSEACbYYAHdbnn38+5ptvvnj66adjjjnmiJVWWinGjBkT48aNi5EjR+b9</w:t>
      </w:r>
    </w:p>
    <w:p>
      <w:pPr>
        <w:pStyle w:val="PreformattedText"/>
        <w:bidi w:val="0"/>
        <w:spacing w:before="0" w:after="0"/>
        <w:jc w:val="left"/>
        <w:rPr/>
      </w:pPr>
      <w:r>
        <w:rPr/>
        <w:t>Dz/8cBx88MEx77zzNjzUcS6d2j/84Q+x++67x6KLLtrQKS4AOObjjz+Oxx57LD8U8r0y0Flefvnl</w:t>
      </w:r>
    </w:p>
    <w:p>
      <w:pPr>
        <w:pStyle w:val="PreformattedText"/>
        <w:bidi w:val="0"/>
        <w:spacing w:before="0" w:after="0"/>
        <w:jc w:val="left"/>
        <w:rPr/>
      </w:pPr>
      <w:r>
        <w:rPr/>
        <w:t>Y5555mmIt3K/n2ufAMLMVVddlevABhtsEKNGjYqzzjor9tlnn5hrrrlyvaDe0KmgPo4YMSKLLL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YoePXpkUefBBx+MV199Nfbee+98fNeuXfMx1K9hw4bFk08+Od36t+KKK+brKM7Ufl1rnEPq3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vv/12bL311vHBBx/EW2+9NdVhtHHUJ+oJ+0ePHh1LLrlkPoa27e9//3vsv//+0adPn/yZ9m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Vz/NUFNvOF9qMDz/8MG688cbYcccd8z2xKSEDAeP666/P7cw222yT252TTjop3wsXW2yxnO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KIcRfeR/k8wUXXBDrrLNOLLPMMvm8Z555Ju655558z33zzTdzG0ZdrQwILQMHDoxu3brltq1y</w:t>
      </w:r>
    </w:p>
    <w:p>
      <w:pPr>
        <w:pStyle w:val="PreformattedText"/>
        <w:bidi w:val="0"/>
        <w:spacing w:before="0" w:after="0"/>
        <w:jc w:val="left"/>
        <w:rPr/>
      </w:pPr>
      <w:r>
        <w:rPr/>
        <w:t>n58lIAEJtDUCtI0TJkyI8847L7e9888/f+5T/POf/4xll102FlhggdwHYRCPdrOyTeQ7bTaBe3nl</w:t>
      </w:r>
    </w:p>
    <w:p>
      <w:pPr>
        <w:pStyle w:val="PreformattedText"/>
        <w:bidi w:val="0"/>
        <w:spacing w:before="0" w:after="0"/>
        <w:jc w:val="left"/>
        <w:rPr/>
      </w:pPr>
      <w:r>
        <w:rPr/>
        <w:t>81xl+9vWmJheCUhgagKKylPz8JsEJCCBVkGAjvG5554bu+66awwePDgGDBgQ3bt3j9/+9rdZaON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FFspCM9t5iKt8kOP8Bx54IJ/PAyGvEvBvyf7XXnstTj311Nh4443LrvxO3HfffXccccQRs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qT0WnfXwpdeaVV15pEH1ffvnluP3227Oo/Mknn+TtHNezZ8+477774pprrol33nknFl988Vyn</w:t>
      </w:r>
    </w:p>
    <w:p>
      <w:pPr>
        <w:pStyle w:val="PreformattedText"/>
        <w:bidi w:val="0"/>
        <w:spacing w:before="0" w:after="0"/>
        <w:jc w:val="left"/>
        <w:rPr/>
      </w:pPr>
      <w:r>
        <w:rPr/>
        <w:t>EJQRXoYOHZoFQUTBww8/PFZZZZUMkUGT6dW/W2+9NX7605/GeuutpwjYPqrcVLmkDWJw4j//+U+8</w:t>
      </w:r>
    </w:p>
    <w:p>
      <w:pPr>
        <w:pStyle w:val="PreformattedText"/>
        <w:bidi w:val="0"/>
        <w:spacing w:before="0" w:after="0"/>
        <w:jc w:val="left"/>
        <w:rPr/>
      </w:pPr>
      <w:r>
        <w:rPr/>
        <w:t>8MILWUC86667YvXVV28YIENUZnBj5ZVXzuLzr3/960A8ZPuzzz4bV1xxRa57gwYNyvXskEMOyd83</w:t>
      </w:r>
    </w:p>
    <w:p>
      <w:pPr>
        <w:pStyle w:val="PreformattedText"/>
        <w:bidi w:val="0"/>
        <w:spacing w:before="0" w:after="0"/>
        <w:jc w:val="left"/>
        <w:rPr/>
      </w:pPr>
      <w:r>
        <w:rPr/>
        <w:t>2mijqdrDqS7sl1ZLgLaGwYLLL788ttxyy5hzzjmnSSv1hvJnMAyxg+PHjh2bRWbaKQZpGZRlcGGF</w:t>
      </w:r>
    </w:p>
    <w:p>
      <w:pPr>
        <w:pStyle w:val="PreformattedText"/>
        <w:bidi w:val="0"/>
        <w:spacing w:before="0" w:after="0"/>
        <w:jc w:val="left"/>
        <w:rPr/>
      </w:pPr>
      <w:r>
        <w:rPr/>
        <w:t>FVaIk08+OQ96EfciiywSP/jBD7IogvDBPfLOO+/M917iQjBBlKaOcc/t169f3HTTTXlgg4Rwbe6t</w:t>
      </w:r>
    </w:p>
    <w:p>
      <w:pPr>
        <w:pStyle w:val="PreformattedText"/>
        <w:bidi w:val="0"/>
        <w:spacing w:before="0" w:after="0"/>
        <w:jc w:val="left"/>
        <w:rPr/>
      </w:pPr>
      <w:r>
        <w:rPr/>
        <w:t>tGvnnHNODEzCMmkxSEACEmjLBGhD6V/ccccdsckmm2QRmTaTfgLt3p///Of49re/HWuvvXZub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8nX0MsnEchgZLL710w/McbSViNO14pdDcljmZdgm0ZwKKyu259M27BCTQqglghceDGJZ2v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7d+/f7ZAbpxwBBdEPY4n8MCH9R6WpWzjoY2HODrChx56aMO03uWWWy5++MMfNo4uEA3tEE+DpV1s</w:t>
      </w:r>
    </w:p>
    <w:p>
      <w:pPr>
        <w:pStyle w:val="PreformattedText"/>
        <w:bidi w:val="0"/>
        <w:spacing w:before="0" w:after="0"/>
        <w:jc w:val="left"/>
        <w:rPr/>
      </w:pPr>
      <w:r>
        <w:rPr/>
        <w:t>oO5gIYoVPFbGWAfy8I+1CdYqJ554YkPHgDp23HHHxXbbbZdf3//+97OoTGdi3XXXzXUPiz0+v/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1ncwXKeekj9Qthpqv699957djTaRW2bNpOIeczOQFA+8sgjs8Un1qG0Xyz8R72hfg0fPjy22mqr</w:t>
      </w:r>
    </w:p>
    <w:p>
      <w:pPr>
        <w:pStyle w:val="PreformattedText"/>
        <w:bidi w:val="0"/>
        <w:spacing w:before="0" w:after="0"/>
        <w:jc w:val="left"/>
        <w:rPr/>
      </w:pPr>
      <w:r>
        <w:rPr/>
        <w:t>3Nldc80148ADD4wTTjgh9ttvvywe8/3qq6/OAx0MkFF3GfQwtE0CRehl1g51hEA9IBRRgu333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4ZPHjqqaeyyMvgQ9++ffNMn2JNx3m0b7RdiMT//ve/s7V7iRsrunI/pe5wLcQS2rjTTz89t4M7</w:t>
      </w:r>
    </w:p>
    <w:p>
      <w:pPr>
        <w:pStyle w:val="PreformattedText"/>
        <w:bidi w:val="0"/>
        <w:spacing w:before="0" w:after="0"/>
        <w:jc w:val="left"/>
        <w:rPr/>
      </w:pPr>
      <w:r>
        <w:rPr/>
        <w:t>7bQT0TQErOW/973vNaSnYYcfJCABCbQxArR53G9///vf55ketL30S9iOyMxAHQNuSyyxRO5rMMDL</w:t>
      </w:r>
    </w:p>
    <w:p>
      <w:pPr>
        <w:pStyle w:val="PreformattedText"/>
        <w:bidi w:val="0"/>
        <w:spacing w:before="0" w:after="0"/>
        <w:jc w:val="left"/>
        <w:rPr/>
      </w:pPr>
      <w:r>
        <w:rPr/>
        <w:t>QB7PiLTJxdjl8ccfz/dfDFlKW83MNowMaKeLm6I2hsfkSkACFQQUlStg+FECEpBAayOAWIyF6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BmAcxBBasrXg4Y5R/tdVWy2IzVp10jhHxsKDiPDrSPLjxYMiDGw+BxaIZS0CsABH1EBLLwx4P</w:t>
      </w:r>
    </w:p>
    <w:p>
      <w:pPr>
        <w:pStyle w:val="PreformattedText"/>
        <w:bidi w:val="0"/>
        <w:spacing w:before="0" w:after="0"/>
        <w:jc w:val="left"/>
        <w:rPr/>
      </w:pPr>
      <w:r>
        <w:rPr/>
        <w:t>jM8991y2BmttPExP9QlQ/tQVBDg6A2uttVbcfPPNWaD58Y9/nK1DcYvCcT/60Y+yUMNnrIs5jy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LRQ13DXgiBDvaUOfvTRR1kYJBfUP6z6iKNxoP7hZsPQ/ggg5jELAyHwkksuCSyQqU9zzz13HrC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H8/etf/8qW8HRkOeerX/1qdn+BqwLqFYMY1DnaQyzmsbaiLcRyiu2GtkuAOsCLcqcsqQ/c1xh4</w:t>
      </w:r>
    </w:p>
    <w:p>
      <w:pPr>
        <w:pStyle w:val="PreformattedText"/>
        <w:bidi w:val="0"/>
        <w:spacing w:before="0" w:after="0"/>
        <w:jc w:val="left"/>
        <w:rPr/>
      </w:pPr>
      <w:r>
        <w:rPr/>
        <w:t>OPvss/NgFfVn4zQLhxkS3DvXX3/9vJ/7HO0Vx1I3EEQQj4mDmUAMqHI/5MXgBgNntEff+c53s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TMDaddee22Oh7hIBzMwivuVtkvWlEtAAhKoJ0BbSRtJP+N///tfvnfef//9wSw02ksG2W677bYY</w:t>
      </w:r>
    </w:p>
    <w:p>
      <w:pPr>
        <w:pStyle w:val="PreformattedText"/>
        <w:bidi w:val="0"/>
        <w:spacing w:before="0" w:after="0"/>
        <w:jc w:val="left"/>
        <w:rPr/>
      </w:pPr>
      <w:r>
        <w:rPr/>
        <w:t>mGZl0I5yn958882zmwxioE1+/fXX49hjj80R7rXXXrHFFlvk9pK4aTdpxw0SkEDbJ6Co3PbL0Bx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1TICRfSwB6ABjmYdQgluAbbfdNgslWJQivDCtrPh95Dj8ieJrtHfv3rnDTIe6BOIiHjrP3/zm</w:t>
      </w:r>
    </w:p>
    <w:p>
      <w:pPr>
        <w:pStyle w:val="PreformattedText"/>
        <w:bidi w:val="0"/>
        <w:spacing w:before="0" w:after="0"/>
        <w:jc w:val="left"/>
        <w:rPr/>
      </w:pPr>
      <w:r>
        <w:rPr/>
        <w:t>N3PHGOGvMjCNjc4ynWri5rOhfRBApKGDgOsVfIpieYIog6jCYAVWx1gYlw4HlisMclAPsWpmejp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GMRnrPeopx++2227Z6pl9XOfrX/96rlvUycrANaiTHEdarH+VdGr7Mx1NBsOwLmZQDctQZmgw</w:t>
      </w:r>
    </w:p>
    <w:p>
      <w:pPr>
        <w:pStyle w:val="PreformattedText"/>
        <w:bidi w:val="0"/>
        <w:spacing w:before="0" w:after="0"/>
        <w:jc w:val="left"/>
        <w:rPr/>
      </w:pPr>
      <w:r>
        <w:rPr/>
        <w:t>U4PBNTqh1AfaN+oGAeGQuoeQSGAwZI011mhwn4KFM20idRn/84a2SQCR4t13382DAwygUleoCz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c9jqaWWigsvvDC7i6Ju8Bk/8IggDDyceeaZuQ2i3cHijsEsPuPiogw0HHTQQfley4AXojL32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7wKc+xRXymrmFJv8suu+TrYx3NNto9gwQkIIFaIcBz22abbRbXXXddbm8xFGCAlsBMDwRn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9lXntVKW42gzHowrO9Cm8uzHv0XAu23QQISqA0Cisq1UY7mQgISqEECdGLptGKBjFXADTfckK1G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PZ4h3iCc80CG00AnmIY0ONtbLdJRZqAi/kbgvQIAp4h1WVlgQEBCOmT7OQyAPkAQeDHlARJSm</w:t>
      </w:r>
    </w:p>
    <w:p>
      <w:pPr>
        <w:pStyle w:val="PreformattedText"/>
        <w:bidi w:val="0"/>
        <w:spacing w:before="0" w:after="0"/>
        <w:jc w:val="left"/>
        <w:rPr/>
      </w:pPr>
      <w:r>
        <w:rPr/>
        <w:t>Y10eFPNO/7QLAtQ3hBvqAULO1772tSwc77DDDtlKD7GFfUXcQZBBRMaXLZ0QBBjqDXUKKz4WS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75feeWV2QKQessAB/WV+ltZ/xj0oN7iAoH6X/a1C/jtOJPUGTqtF198cbaQP+yww7L/d+oJ9YV2</w:t>
      </w:r>
    </w:p>
    <w:p>
      <w:pPr>
        <w:pStyle w:val="PreformattedText"/>
        <w:bidi w:val="0"/>
        <w:spacing w:before="0" w:after="0"/>
        <w:jc w:val="left"/>
        <w:rPr/>
      </w:pPr>
      <w:r>
        <w:rPr/>
        <w:t>kYAFFR3dBRdcMC/qhzU9ojPnUV9o34iHelPOY7uh7RLg/sYsCWbXMIBQRAn8ITOzAnGXeyb3LY5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0GtFi0lnaKQDtT7mfcD1kQknsl22m/GEgrx3NvZUCDgYjKgVfqFIO4e+65Zz6P+oWAbZCABCRQ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o2xikw5AAv8k82+Fbnrbyb3/7W77/8uxXAm0qz248PzKbiJlrtMH0OZjh8Zvf/CbPtsSggLV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tczvddAhJomwR8um6b5WaqJSCBdkAA67q//OUveWGgA5N/UDrQLILGlDMEFNwN4D+UUARhH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88MHxjW98I4vFxHP00UfnxaoGpmlqPPRhdYoow4JGdMY5llCEO8QXFjXiGB/6Mpp284e6hF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jVioceiVoi7Dz30UOAPGTEFn6Jsp8OBWEMn4qKLLsriMVaBuF6hI0FdxYIP36ZYLGOBSh1kCjkW</w:t>
      </w:r>
    </w:p>
    <w:p>
      <w:pPr>
        <w:pStyle w:val="PreformattedText"/>
        <w:bidi w:val="0"/>
        <w:spacing w:before="0" w:after="0"/>
        <w:jc w:val="left"/>
        <w:rPr/>
      </w:pPr>
      <w:r>
        <w:rPr/>
        <w:t>zqwejhiDxTz1u7L+IeYUsadsbzeF0I4zSntDfWIgg/aMmRJYgDJro7j7od5RXziWOsJAx4YbbhgI</w:t>
      </w:r>
    </w:p>
    <w:p>
      <w:pPr>
        <w:pStyle w:val="PreformattedText"/>
        <w:bidi w:val="0"/>
        <w:spacing w:before="0" w:after="0"/>
        <w:jc w:val="left"/>
        <w:rPr/>
      </w:pPr>
      <w:r>
        <w:rPr/>
        <w:t>0NQVtiMElkEMjqctsx617YpF+dFucB/EHUopqljxnQAAQABJREFUTwYaEJtZ+BMhg5kTBNqwYtnM</w:t>
      </w:r>
    </w:p>
    <w:p>
      <w:pPr>
        <w:pStyle w:val="PreformattedText"/>
        <w:bidi w:val="0"/>
        <w:spacing w:before="0" w:after="0"/>
        <w:jc w:val="left"/>
        <w:rPr/>
      </w:pPr>
      <w:r>
        <w:rPr/>
        <w:t>d+6FtEMsLEVbRp3gXkkb9qc//SkPfDEYRvuGhTyhCNf5y6d/qHP4nMcdEPdb2rtifVd5nJ8l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tGUC3EtxW8ZMn7JwM/nhmQ6xmfsybSz9BY5l1hD9Db5jpcysRwbu/vGPf+T78XnnnZfbV9pdFs/F</w:t>
      </w:r>
    </w:p>
    <w:p>
      <w:pPr>
        <w:pStyle w:val="PreformattedText"/>
        <w:bidi w:val="0"/>
        <w:spacing w:before="0" w:after="0"/>
        <w:jc w:val="left"/>
        <w:rPr/>
      </w:pPr>
      <w:r>
        <w:rPr/>
        <w:t>gpn7s0ECEmjbBBSV23b5mXoJSKBGCdCRpfP7q1/9Kk/PxSJ02LBhsfDCC+dp3XR4sS7mxbG4v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dffDFbdmJ9jCUBD3MIMlgZfOtb34pjjjkmiy90ijmPh0E64zzolUBHnQ7zaaedljvZxbq57Pe9</w:t>
      </w:r>
    </w:p>
    <w:p>
      <w:pPr>
        <w:pStyle w:val="PreformattedText"/>
        <w:bidi w:val="0"/>
        <w:spacing w:before="0" w:after="0"/>
        <w:jc w:val="left"/>
        <w:rPr/>
      </w:pPr>
      <w:r>
        <w:rPr/>
        <w:t>tgkgkjBggUUK9Q7hBXEZqzzElzPOOCN3LnCFgUVgGYBA6Dn//PPjl7/8Ze5oIOrhj5TzsSpkSj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yOIghR/4YOHZrj+Otf/zoVVARstmFdb4djKjQ1/4WOKW0OizWecsopecCMekibxoKl1A3qFMIh</w:t>
      </w:r>
    </w:p>
    <w:p>
      <w:pPr>
        <w:pStyle w:val="PreformattedText"/>
        <w:bidi w:val="0"/>
        <w:spacing w:before="0" w:after="0"/>
        <w:jc w:val="left"/>
        <w:rPr/>
      </w:pPr>
      <w:r>
        <w:rPr/>
        <w:t>9YpBDixKCQyIUH8J1E2m5FLPqEPEW0TIfIB/2iQByhARmRdlWwLlTv0oluxs33fffXO7Ve53z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VDapsZ1ge8cx0J7xx9/fB7YoM40Faif+Jpn0INjsI7nHmyQgAQkUCsEaFNxO8XgGYNwGBeUdpPZ</w:t>
      </w:r>
    </w:p>
    <w:p>
      <w:pPr>
        <w:pStyle w:val="PreformattedText"/>
        <w:bidi w:val="0"/>
        <w:spacing w:before="0" w:after="0"/>
        <w:jc w:val="left"/>
        <w:rPr/>
      </w:pPr>
      <w:r>
        <w:rPr/>
        <w:t>Zgzm4qLssssuyy6JaBc5hvaTPgR9i5NOOik/IxIP92fu2WxnUV0GjCvb8FrhZj4k0B4JKCq3x1I3</w:t>
      </w:r>
    </w:p>
    <w:p>
      <w:pPr>
        <w:pStyle w:val="PreformattedText"/>
        <w:bidi w:val="0"/>
        <w:spacing w:before="0" w:after="0"/>
        <w:jc w:val="left"/>
        <w:rPr/>
      </w:pPr>
      <w:r>
        <w:rPr/>
        <w:t>zxKQQKsmQCeVadsIIXR+EfL4jECHr1nEkvfffz+P+tMJJiDAISKzqNWll16ap+py/NVXX50FGK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xjoYUIw0JYdL6xUOZBj1A60FybzjhWpT7wZTTt6g91DVcXWOxhKU8nAgs/LE6wFGWQYvXVV89T</w:t>
      </w:r>
    </w:p>
    <w:p>
      <w:pPr>
        <w:pStyle w:val="PreformattedText"/>
        <w:bidi w:val="0"/>
        <w:spacing w:before="0" w:after="0"/>
        <w:jc w:val="left"/>
        <w:rPr/>
      </w:pPr>
      <w:r>
        <w:rPr/>
        <w:t>zbEaLIIe27E65jUwWSMjNmO1wmAILgrocFDXOId6RbxMm6ysf9RBrGK++93vZhHa+teuql7OLO0S</w:t>
      </w:r>
    </w:p>
    <w:p>
      <w:pPr>
        <w:pStyle w:val="PreformattedText"/>
        <w:bidi w:val="0"/>
        <w:spacing w:before="0" w:after="0"/>
        <w:jc w:val="left"/>
        <w:rPr/>
      </w:pPr>
      <w:r>
        <w:rPr/>
        <w:t>7R4uCKgP+MTF+pQpt3RysWKmfcJSnkD7yHFY11PfGIxDTOY77ST1jHpEPaO9JI5K4TFH4p9WSYA2</w:t>
      </w:r>
    </w:p>
    <w:p>
      <w:pPr>
        <w:pStyle w:val="PreformattedText"/>
        <w:bidi w:val="0"/>
        <w:spacing w:before="0" w:after="0"/>
        <w:jc w:val="left"/>
        <w:rPr/>
      </w:pPr>
      <w:r>
        <w:rPr/>
        <w:t>pNyXSCDlx3feKc/SdrCPdqtxoB5wz2MQC/cVCL9nnXVWbtuoF7RJTOGmTlBvqBe0VVgtc5/lmKY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0UezMEJ6nn322TzwVpnWps5zmwQkIIG2QoD7Js+B9CuY9cPzGs9vtH0YsCAe49oMi+NNNtkk</w:t>
      </w:r>
    </w:p>
    <w:p>
      <w:pPr>
        <w:pStyle w:val="PreformattedText"/>
        <w:bidi w:val="0"/>
        <w:spacing w:before="0" w:after="0"/>
        <w:jc w:val="left"/>
        <w:rPr/>
      </w:pPr>
      <w:r>
        <w:rPr/>
        <w:t>Wy7TNmMswGxKjF4GDx6cZ6Qxi4QF/nBV9OSTT+bzGTSmDTZIQAJtn4CictsvQ3MgAQnUGAE6rEwz</w:t>
      </w:r>
    </w:p>
    <w:p>
      <w:pPr>
        <w:pStyle w:val="PreformattedText"/>
        <w:bidi w:val="0"/>
        <w:spacing w:before="0" w:after="0"/>
        <w:jc w:val="left"/>
        <w:rPr/>
      </w:pPr>
      <w:r>
        <w:rPr/>
        <w:t>IyDs0rHFRQVuBBCOTzzxxDy97JZbbsnTyBCG8XWGuFceAOkc47MMNwNYe/KdDvqmm26ahcEiqr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MdYjKdcCwCsSqt9FmZD/JPuyBAfaP8qRt8Lh0LpjQSEPXYRp3BTx7Wgfi7xUqZ+nb99dfngQ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nAoJOBP2UsS3lVCjWl/iFaI/pQ/7Bmpi5T/yqPbRfwzWQWDbFMfuSRR+Kaa67JbR4+5Fl9no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EQeoHg2V0Zm+//fY82wLrUayqdtxxx9zOUfcItHccx8wM6iv1zLrVuisbQi/iAwMFRURmkI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0oQ9qhUo6UPVbIfGd7Cawr8Lvf/S6LG0zB5p5aBOjS5tDeFP/bnMtAGPdaFnZsKnDMoEGDcv2j</w:t>
      </w:r>
    </w:p>
    <w:p>
      <w:pPr>
        <w:pStyle w:val="PreformattedText"/>
        <w:bidi w:val="0"/>
        <w:spacing w:before="0" w:after="0"/>
        <w:jc w:val="left"/>
        <w:rPr/>
      </w:pPr>
      <w:r>
        <w:rPr/>
        <w:t>btHWYX3HgBpxljQ1da7bJCABCbQVAvRHGGijXSPQJp9zzjlZYKYN5rXPPvvkZ7+yfssf//jHL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j/O47+6///65jWXNl7333jsbLNCHoe0s7XFbYWI6JSCBaQkoKk/LxC0SkIAEWpQAogkLDLGIB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3++44468uj2LCB1wwAGx0047ZYEYn2VY8OHPkQczXhxPp5eHufIgSCcXEZBOd2WHm+1cA9+3iNV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BpZ1obArUPey1aFVrs4kUUQWgpliS8U1duvPHGLBwj/O21117ZWpBFIxFv8I2MoMcxTIlEmCGu</w:t>
      </w:r>
    </w:p>
    <w:p>
      <w:pPr>
        <w:pStyle w:val="PreformattedText"/>
        <w:bidi w:val="0"/>
        <w:spacing w:before="0" w:after="0"/>
        <w:jc w:val="left"/>
        <w:rPr/>
      </w:pPr>
      <w:r>
        <w:rPr/>
        <w:t>n/3sZ9namQ7KL37xi9wRQYwp9Q/hiA4Jbg1we7DHHntkC9Ry7RYD4YWbnQB15M0338wzLrbaaqtc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C8b/NoMTOO++cLaCYhcELv46vp0X5Dj/88Fh//fWzn3hEZgQ+4iLQjtEWUn9xz4KwWAbWmj2D</w:t>
      </w:r>
    </w:p>
    <w:p>
      <w:pPr>
        <w:pStyle w:val="PreformattedText"/>
        <w:bidi w:val="0"/>
        <w:spacing w:before="0" w:after="0"/>
        <w:jc w:val="left"/>
        <w:rPr/>
      </w:pPr>
      <w:r>
        <w:rPr/>
        <w:t>XnCGCCAq46v4rrvuygMBtBXc29ZZZ5147LHHGoRbtvNabrnlGkTlcoEi/p555pm5DaJNYsYOgX27</w:t>
      </w:r>
    </w:p>
    <w:p>
      <w:pPr>
        <w:pStyle w:val="PreformattedText"/>
        <w:bidi w:val="0"/>
        <w:spacing w:before="0" w:after="0"/>
        <w:jc w:val="left"/>
        <w:rPr/>
      </w:pPr>
      <w:r>
        <w:rPr/>
        <w:t>7bZbdieFJTPWdVyT7YjP3IO5H3IfLtdg8IsX18KVBhb1BOoXYgn1ljarDAbnnf6RgAQk0IYJcK/k</w:t>
      </w:r>
    </w:p>
    <w:p>
      <w:pPr>
        <w:pStyle w:val="PreformattedText"/>
        <w:bidi w:val="0"/>
        <w:spacing w:before="0" w:after="0"/>
        <w:jc w:val="left"/>
        <w:rPr/>
      </w:pPr>
      <w:r>
        <w:rPr/>
        <w:t>RdvIOiw849FHoK2jTWbmEEYv7MNHMhbKW265ZRaR6Z/QNtKf4P6NxfPGG2+c95VB3zaMxqRLQAK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iQHpSmDB8xMibWTcoPUzxQEWgkeJXP+cMM/unUqWP07lm/yvIMnuJhEpCABFqcAB1HOoxMp57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jOEdf9N6LfHFF3xeCYsvhS9DxnKFraXqxBeYjD3QAPa0zbxTIPUQSLKB7meCDDTxnpxrKU9xL4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zFgaN95VjyjvXo1OMuwyEQvKP7+bK+MqxvrcdAtQfHuIp/y8TqBevvvpqthouC54RD78R6i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3WRekK9wdqPzzxHFDGP75X1iH3Utcptpf4hJpNeOh/UPzow7Tp07hKdf7B/dLjsb6kd6R2TL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Ji+7cmpH2sZ0UcqPeoEbgZkN1AnqUKkbnI/ASHuIkFf2U4+o5+XZlc+lo8rnUtfYX+ol2yvr38y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nnADlxG8a3vyuZ5Y7daCU7RddlbImIA5z3dI2sY14qIsMPjB7ogTqSmUdKW0O6STd3As5l+1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7iMxQLPEI5ns8sTMpABgtUVV6bfQYJSEACLUmA5zae2Wgbv0yg/WNRPu6/DJqVNpG4SpwYI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yPfSNvK5uBaiveV5lHsw7Spx8tkggVokQN2nz15rYcLEuhgzdkL6nU+ds9rL6dT585sEJCCBNk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EmPJgxkNc//79Gx7SivUm70Uw5pzKwLlMz50RAYVzecBDyOM8H/QqSbbfz9SDpZZaapr6gN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272l45DEZShxbayvTG9pjoQpf6xEIz1rzGx9vmdOlFEwkIAMbDUrcq6x/7KelXaR7bTrpXQVJxl</w:t>
      </w:r>
    </w:p>
    <w:p>
      <w:pPr>
        <w:pStyle w:val="PreformattedText"/>
        <w:bidi w:val="0"/>
        <w:spacing w:before="0" w:after="0"/>
        <w:jc w:val="left"/>
        <w:rPr/>
      </w:pPr>
      <w:r>
        <w:rPr/>
        <w:t>n++tkwDlWlm2M5JKRF1CZRtEHLRbuOGprFeVdaXyeNoh2rTKeNiGhTLnVx6bD0p/sGhGAGffzKa5</w:t>
      </w:r>
    </w:p>
    <w:p>
      <w:pPr>
        <w:pStyle w:val="PreformattedText"/>
        <w:bidi w:val="0"/>
        <w:spacing w:before="0" w:after="0"/>
        <w:jc w:val="left"/>
        <w:rPr/>
      </w:pPr>
      <w:r>
        <w:rPr/>
        <w:t>xOG7BCQggdZIgPavLKzXuH3j3sp+Bg4bt43sK20p+Srtb3lvjXk1TRKQwMwTUFSeeWaeIQEJSKDq</w:t>
      </w:r>
    </w:p>
    <w:p>
      <w:pPr>
        <w:pStyle w:val="PreformattedText"/>
        <w:bidi w:val="0"/>
        <w:spacing w:before="0" w:after="0"/>
        <w:jc w:val="left"/>
        <w:rPr/>
      </w:pPr>
      <w:r>
        <w:rPr/>
        <w:t>BHgQ40XgIa3xg1pJwPS2s39mH9oaPyiWa/jefgk0VYeol43rSqmrs0KqcZyzEpfn1h6BpuriF+Vy</w:t>
      </w:r>
    </w:p>
    <w:p>
      <w:pPr>
        <w:pStyle w:val="PreformattedText"/>
        <w:bidi w:val="0"/>
        <w:spacing w:before="0" w:after="0"/>
        <w:jc w:val="left"/>
        <w:rPr/>
      </w:pPr>
      <w:r>
        <w:rPr/>
        <w:t>dtTLL7qG+1sXgendE6kLM1OHmqo7lSJ041zTftmGNabidwlIoFYIfF772VR7WfL9efvKMb5LQA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0C9r4u2nQdTLwEJSEACEpCABCQgAQlIQAISkIAEJCABCUhAAs1EQEvlZgLtZSQgAQlIQALNSYCp</w:t>
      </w:r>
    </w:p>
    <w:p>
      <w:pPr>
        <w:pStyle w:val="PreformattedText"/>
        <w:bidi w:val="0"/>
        <w:spacing w:before="0" w:after="0"/>
        <w:jc w:val="left"/>
        <w:rPr/>
      </w:pPr>
      <w:r>
        <w:rPr/>
        <w:t>2Cx8Z5BASxBgOqz1ryXIt55rYqFWfApqrdZ6ysWUSEAC7YsA/oy5JxskIAEJVIOAonI1qBqnBC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oIUJ0IEogk4LJ8XLt0MC1D8WBlJMbIeFX5HlSr/WFZv9KAEJSEACzURgRhc8babkeBkJSKD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j+osYK1OxIQAISkIAEJCCB1kBAQbk1lIJpkIAEJCABCUhAAhKQQHUIKCpXh6uxSkACEpCABC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QAISkIAEJCABCUhAAhKoSQKKyjVZrGZKAhKQgAQkIAEJSEACEpCABCQgAQlIQAISkEB1CCgq</w:t>
      </w:r>
    </w:p>
    <w:p>
      <w:pPr>
        <w:pStyle w:val="PreformattedText"/>
        <w:bidi w:val="0"/>
        <w:spacing w:before="0" w:after="0"/>
        <w:jc w:val="left"/>
        <w:rPr/>
      </w:pPr>
      <w:r>
        <w:rPr/>
        <w:t>V4ersUpAAhKQgAQkIAEJSEACEpCABCQgAQlIQAISqEkCiso1WaxmSgISkIAEJCABCUhAAhKQg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JSEACEpBAdQgoKleHq7FKQAISkIAEJCABCUhAAhKQgAQkIAEJSEACEqhJAorKNVmsZko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AQlIQAISkIAEJCABCUhAAhKQQHUIKCpXh6uxSkACEpCABCQgAQlIQAISkIAEJCABCUhAAh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QKKyjVZrGZKAhKQgAQkIAEJSEACEpCABCQgAQlIQAISkEB1CCgqV4ersUpAAhKQgAQkIAE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ABCQgAQlIQAISqEkCiso1WaxmSgISkIAEJCABCUhAAhKQgAQkIAEJSEACEpBAdQh0rk60xi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AAoXAlClTglf6Uzb5LgEJSODzCTRqL2xHPh+XeyUgAQlIQAISkIAEJCCB5iWgqNy8vL2aBCTQ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kMWjSJEXldlj2ZlkCX5rApLo8GNXh0wjq25E625EvDdQTJSABCUhAAhKQgAQkIIHZSUBReX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JSEACjQl06BBdu3WL6NKl8R6/S0ACEvh8Ap0+81LWpWtX25HPp+VeCUhAAhKQgAQkIAEJSKAZ</w:t>
      </w:r>
    </w:p>
    <w:p>
      <w:pPr>
        <w:pStyle w:val="PreformattedText"/>
        <w:bidi w:val="0"/>
        <w:spacing w:before="0" w:after="0"/>
        <w:jc w:val="left"/>
        <w:rPr/>
      </w:pPr>
      <w:r>
        <w:rPr/>
        <w:t>CXzWW2nGi3opCUhAAhKQgAQkIAEJSEACEpCABCQgAQlIQAISaJsEFJXbZrmZaglIQAISkIAEJ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AAhKQgAQkIAEJSEACLUJAUblFsHtRCUhAAhKQgAQkIAEJSEACEpCABCQgAQlIQAJtk4Cict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1MtAQlIQAISkIAEJCABCUhAAhKQgAQkIAEJSKBFCCgqtwh2LyoBCUhAAhKQgAQkIAEJSE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AQlIoG0SUFRum+VmqiUgAQlIQAISkIAEJCABCUhAAhKQgAQkIAEJtAgBReUWwe5FJSABC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QgAQkIAEJSEACEpCABCQgAQm0TQKKym2z3Ey1BCQgAQlIQAISkIAEJCABCUhAAhKQgAQkI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o3CLYvagEJCABCUhAAhKQgAQkIAEJSEACEpCABCQggbZJQFG5bZabqZaABCQgAQlIQAIS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BCUhAAhKQgAQk0CIEFJVbBLsXlYAEJCABCUhAAhKQgAQkIAEJSEACEpCABCTQNgl0bpvJ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EJCABCUhAAhKQgAQkIAEJSEAC1SJQN2VytaJuFfF27qCdZasoCBPRZgkoKrfZojPhEpCABC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QAISkIAEJCABCUhg9hIYOnF03DD85RgzZcrsjbhVxTYl5unUNbaZa6nold4NEpDAzBNQVJ55</w:t>
      </w:r>
    </w:p>
    <w:p>
      <w:pPr>
        <w:pStyle w:val="PreformattedText"/>
        <w:bidi w:val="0"/>
        <w:spacing w:before="0" w:after="0"/>
        <w:jc w:val="left"/>
        <w:rPr/>
      </w:pPr>
      <w:r>
        <w:rPr/>
        <w:t>Zp4hAQlIQAISkIAEJCABCUhAAhKQgARqksBtH78ey/acLxbr3jcmR20Kyx2jYzw8akg8Mvq92H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WuyHM2UBKpNQFG52oSNXwISkIAEJCABCUhAAhKQgAQkIAEJtBECoydPjrk69wzcX9SmpJwKo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lVwytG9NGSsVkSqD1EdCBTOsrE1MkAQlIQAISkIAEJCABCUhAAhKQgARahECHdNUpzSwnd0z+</w:t>
      </w:r>
    </w:p>
    <w:p>
      <w:pPr>
        <w:pStyle w:val="PreformattedText"/>
        <w:bidi w:val="0"/>
        <w:spacing w:before="0" w:after="0"/>
        <w:jc w:val="left"/>
        <w:rPr/>
      </w:pPr>
      <w:r>
        <w:rPr/>
        <w:t>jTukf9MLndL+jh3q9/PO91kN5HH6V5zV2D1fArVPQEvl2i9jcygBCUhAAhKQgAQkIAEJSE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JqFQLdOnZsUiNGEJ0yaFJOaWADww7Ejo3eX7sG5ja2jEZHfHT08unXuGv17zBFD0ueRE8bEoLkW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R35Sa9v/cLMXmRSQw0wQUlWcamSdIQAISaF4Cr776avTt2zf69evX5IXr6uri+eefjwkTJ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0Vffr0afK4MWPGxIsvvhgdO3aMZZZZJrp169bkcW6UQCWBN954I3r06BHzzTdf5WY/S0ACEqg6</w:t>
      </w:r>
    </w:p>
    <w:p>
      <w:pPr>
        <w:pStyle w:val="PreformattedText"/>
        <w:bidi w:val="0"/>
        <w:spacing w:before="0" w:after="0"/>
        <w:jc w:val="left"/>
        <w:rPr/>
      </w:pPr>
      <w:r>
        <w:rPr/>
        <w:t>gfHjx8cLL7wQk9M0bO5btEUlvP/++0H7NPfcc8cSSyxRNsekJFZwTxw3blwsvfTSU90TyzncT5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Gc5r6MHbs2HztDknI4Nrdu3fPh40aNSqIhzQR2L7IIosEx00vDB8+PHgtvvjiUx3y2muvxQ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BCLLrpoLLDAAlPtK1/IBwwQS5Zddtmp7t3vvvtuvPXWWzHvvPPGYostVk6Z7vuTTz6ZWfXq1Ssf</w:t>
      </w:r>
    </w:p>
    <w:p>
      <w:pPr>
        <w:pStyle w:val="PreformattedText"/>
        <w:bidi w:val="0"/>
        <w:spacing w:before="0" w:after="0"/>
        <w:jc w:val="left"/>
        <w:rPr/>
      </w:pPr>
      <w:r>
        <w:rPr/>
        <w:t>M3r06Bx3p06dpspjUxFwLNeCRWVeea4gbwMHDoz+/fs3darbJCCBdkQA8XfE+NFxxrN3xMhJE6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3uS4OWmq9WKHfwjFx8qRMBuvkyUkU/r/Hr439llw31phv8YZ9BV3Xjp3jtOduj6X7zBubLbhs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1R2NUus7+S68X4ydNjIV6zRV9uvZQWC7AfJdAMxFQVG4m0F5GAhKQwJch8Prrr8e3vvWtOO6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KzzTabJgo6eUcffXQ8++yzuWPbtWvXOOWUU7K4XHnwkCFD4sgjj8wdPzrCdIBPPfXU6QrVlef6</w:t>
      </w:r>
    </w:p>
    <w:p>
      <w:pPr>
        <w:pStyle w:val="PreformattedText"/>
        <w:bidi w:val="0"/>
        <w:spacing w:before="0" w:after="0"/>
        <w:jc w:val="left"/>
        <w:rPr/>
      </w:pPr>
      <w:r>
        <w:rPr/>
        <w:t>uf0SeO+99+Lggw+Ob37zm7H77ru3XxDmXAISaHYCCLfc34qAO9dcc8VJJ50UAwYMiNtuuy2OP/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GOOOfJ9bdddd42jjjoqEHyPPfbYBqG0c+fOceKJJ8YKK6wQN998c/zf//1f9OzZMz788MPYbbfd</w:t>
      </w:r>
    </w:p>
    <w:p>
      <w:pPr>
        <w:pStyle w:val="PreformattedText"/>
        <w:bidi w:val="0"/>
        <w:spacing w:before="0" w:after="0"/>
        <w:jc w:val="left"/>
        <w:rPr/>
      </w:pPr>
      <w:r>
        <w:rPr/>
        <w:t>4vvf/34gqDYOiLXEx3GIuQi+3DMRby+88MK49NJL8zYGcwcNGhS/+c1vgvtvUwFh/IQTToiSFo4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I599xzo3fv3vHJJ5/Er371q2nu84i4P/zhD+Pjjz8O4iEdMOD9mmuuid///vcx55xzxrBhw2L/</w:t>
      </w:r>
    </w:p>
    <w:p>
      <w:pPr>
        <w:pStyle w:val="PreformattedText"/>
        <w:bidi w:val="0"/>
        <w:spacing w:before="0" w:after="0"/>
        <w:jc w:val="left"/>
        <w:rPr/>
      </w:pPr>
      <w:r>
        <w:rPr/>
        <w:t>/feP73znO00lIW+7/vrr4/DDD49rr702pxlBnucCBpyJm+cC4m5KGOa54ayzzoqHH344/vGPf+T4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+3e9+FzfddFMuB9jzrLLVVltNNw3ukIAEap8AxsLdO3WN5eacL+ZLFsU9kmVxsTrGAvm0Z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0Z/FCvNvUgFjCn1bi2SO4vOuMBIwnRxczE5RdgpGcS88vH78eH4T+Ir6bx/vXxfXPvuC7HeP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mlcHZwF658XXiL7deiUf0PVCdUXkfpSABKpIYNad0FQxcUYtAQlIoL0SGDFiRO7Q7rHHHoGwTGe0</w:t>
      </w:r>
    </w:p>
    <w:p>
      <w:pPr>
        <w:pStyle w:val="PreformattedText"/>
        <w:bidi w:val="0"/>
        <w:spacing w:before="0" w:after="0"/>
        <w:jc w:val="left"/>
        <w:rPr/>
      </w:pPr>
      <w:r>
        <w:rPr/>
        <w:t>qXDdddfFE088EX//+9/jiiuuyBZbp59++jSHnn/++TFx4sR8zL///e9455138jnTHOgGCSQC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1q1+N5557Lrp06SIXCUhAAs1K4IILLsht0WWXXZbvXQibCLFYIiOm7rTTTnHVVVfFb3/72/jb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Wr7zySlx55ZXxzDPP5PsbnxdccME488wz8/0PcXmfffbJ53D+P//5z3x/bSpTXAeh9/LLLw/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OHDm24Zz799NNxyCGH5O3s/+UvfzldQfmvf/1r7LjjjvGvf/2rwdKZ6xHH2WefnQeBb7jhhth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2DfDaeuk3a2cY+roVFMOnBepkB5JKfX/ziF8G1YAAfjuO9BMTp0047bSorZ+JDUIcTzw8MIvJ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DExlKb8N///jd23nnnfH6lcM61/vOf/+R0UA7k84wzzgjEZoMEJNC+CXTt2CnuHfp6LDbHfLH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vHBgsMyq+N51smFu8zT5NuMQqxkRPHxUfjPolh40Zli2esmLt26BRnvnBXLNIrzTLpu0Bsst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V+33rHVgsvFFousGFsuulISojtG3aeWzyUu3yUggeoTaFqlqP51vYIEJCABCXwOAab4YkVFR5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XnsPK0wYMHxxZbbJEtjNiONSkdRzqDZZow5z7++ONZIMSqi7DddtvFo48+mj/7RwKNCSAcINhs</w:t>
      </w:r>
    </w:p>
    <w:p>
      <w:pPr>
        <w:pStyle w:val="PreformattedText"/>
        <w:bidi w:val="0"/>
        <w:spacing w:before="0" w:after="0"/>
        <w:jc w:val="left"/>
        <w:rPr/>
      </w:pPr>
      <w:r>
        <w:rPr/>
        <w:t>vfXW2cpPkaAxIb9LQALVJoCYut9++2VLXK610korZVcRWBEjenK/Y8B1gw02yNbLjzzySBY099pr</w:t>
      </w:r>
    </w:p>
    <w:p>
      <w:pPr>
        <w:pStyle w:val="PreformattedText"/>
        <w:bidi w:val="0"/>
        <w:spacing w:before="0" w:after="0"/>
        <w:jc w:val="left"/>
        <w:rPr/>
      </w:pPr>
      <w:r>
        <w:rPr/>
        <w:t>r5h//vlz8tZYY4245ZZb8j1xyy23zPdVBsmwesYFVFMDtojX3DN32WWX7HqKiBBMH3zwwSzmMu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q6++urstmL11VfP12rqz1e+8pXsLgLhFiG4hFtvvTXWXnvt7A7joYceiq997WuBS4pKtxIcS/qw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amYBVNAI3g83Eh4U2xzCTCRdFuKLA6pgZJgi8K664YmaCoL7DDjsEAnZ5nsBiGwbwID98xuqZ</w:t>
      </w:r>
    </w:p>
    <w:p>
      <w:pPr>
        <w:pStyle w:val="PreformattedText"/>
        <w:bidi w:val="0"/>
        <w:spacing w:before="0" w:after="0"/>
        <w:jc w:val="left"/>
        <w:rPr/>
      </w:pPr>
      <w:r>
        <w:rPr/>
        <w:t>gMUz7LDkJg7e77vvviyG5wPSH+4TlXHwnWcMXGwZJCCB9kyg3up4THJz8d83H49Her2ZXFvU2yp3</w:t>
      </w:r>
    </w:p>
    <w:p>
      <w:pPr>
        <w:pStyle w:val="PreformattedText"/>
        <w:bidi w:val="0"/>
        <w:spacing w:before="0" w:after="0"/>
        <w:jc w:val="left"/>
        <w:rPr/>
      </w:pPr>
      <w:r>
        <w:rPr/>
        <w:t>TZbKT494N9aYZ8A0gHAgNC6Jwmc8f2fM33POGF83MQb1nT+OWmHLuO6tJ+O6Ic/GfouvGXe8/Ww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F7wfDV8ymuuuFDkqVyXSycBOfF5+w/zeDcNBdygwQkMFsJKCrPVpxGJgEJSGD2EKBzt9566+XI</w:t>
      </w:r>
    </w:p>
    <w:p>
      <w:pPr>
        <w:pStyle w:val="PreformattedText"/>
        <w:bidi w:val="0"/>
        <w:spacing w:before="0" w:after="0"/>
        <w:jc w:val="left"/>
        <w:rPr/>
      </w:pPr>
      <w:r>
        <w:rPr/>
        <w:t>/vKXv0z3AQlrJKYCl4BvSaayVorKWChjccW03RLmmWee3Cmn82wHsFDxvRBAZFhnnXXy13POO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d2jZ77sEJCCBahPA9UVxTcGMCQTRH//4x/nehfhaBkn5zFoCuMk47LDDGpL19ttvZ2tkhFeO/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fpTvjz//+c+z6wgGzirvn+VEBtFw5cB9sgQ+sw13GPg35h7Ltqeeeipb8R5zzDENaS3n8L788svn</w:t>
      </w:r>
    </w:p>
    <w:p>
      <w:pPr>
        <w:pStyle w:val="PreformattedText"/>
        <w:bidi w:val="0"/>
        <w:spacing w:before="0" w:after="0"/>
        <w:jc w:val="left"/>
        <w:rPr/>
      </w:pPr>
      <w:r>
        <w:rPr/>
        <w:t>r8wowt1ECcwWwtKX9CLoIpT/7Gc/m8Z1BNuK8P3YY4/FPffck114IGwjQpfB4yKUkz5E7r333jvP</w:t>
      </w:r>
    </w:p>
    <w:p>
      <w:pPr>
        <w:pStyle w:val="PreformattedText"/>
        <w:bidi w:val="0"/>
        <w:spacing w:before="0" w:after="0"/>
        <w:jc w:val="left"/>
        <w:rPr/>
      </w:pPr>
      <w:r>
        <w:rPr/>
        <w:t>XOJ6F198cRarEaexOi7CNeI7lsYMXjM7BaGdgUQC2xZaaKH8GT/QvBDyyUcJ+HBmgPqAAw6Ig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MlyYKeUzRSHkuwTaMYHULuMj+cMxI4K5bpMn14vKaXNs1H+JWCZZG09KfZDKwBHdk4XzActuHCsn</w:t>
      </w:r>
    </w:p>
    <w:p>
      <w:pPr>
        <w:pStyle w:val="PreformattedText"/>
        <w:bidi w:val="0"/>
        <w:spacing w:before="0" w:after="0"/>
        <w:jc w:val="left"/>
        <w:rPr/>
      </w:pPr>
      <w:r>
        <w:rPr/>
        <w:t>0Rl/y7jAwJ3F8PFjYr+Bq8a83fvED5bdLA558B/Ztcaq8w7Mi/T16NwtVsCdRv1lKqP1swQkUGU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VBmz0EpCABGaFAIIwHc4ZDaWzWHn89M5n+/T2VZ7v5/ZNgIEHgwQkIIHmJoBQSsDdw5/+9K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ttts4CLuNpU4H5WROgbb7wx+/tdbbXV4hvf+EbD4Qi0a621VhZWb7/99mwhzOAs7inYh0iLaw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cb3U9pCBnx/+tOfxkYbbZQHau+666743ve+F7iqwu3G3Xffnc9deOGF47vf/W5Deop1cEnIyJ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9U1bjsQtnFzgTXx+uuvn8XiclyxIr7ooouyT+M999wzWyVzncb3b9KLII7F8qGHHpqjwM0Grinw</w:t>
      </w:r>
    </w:p>
    <w:p>
      <w:pPr>
        <w:pStyle w:val="PreformattedText"/>
        <w:bidi w:val="0"/>
        <w:spacing w:before="0" w:after="0"/>
        <w:jc w:val="left"/>
        <w:rPr/>
      </w:pPr>
      <w:r>
        <w:rPr/>
        <w:t>h0z+Ks+BK3ki7Zx3ySWXZFcY++67b3arUdJQ3hvPWCG/WIFTLiwgiOuMC5PbEAbEK91klPN9l4AE</w:t>
      </w:r>
    </w:p>
    <w:p>
      <w:pPr>
        <w:pStyle w:val="PreformattedText"/>
        <w:bidi w:val="0"/>
        <w:spacing w:before="0" w:after="0"/>
        <w:jc w:val="left"/>
        <w:rPr/>
      </w:pPr>
      <w:r>
        <w:rPr/>
        <w:t>2g8B2preya/ygctsEEv1XXAaAXlM3fgsGjduZ3F10bNL9+idFtzDlQU9oEkprv2WWjcue/XBeH/c</w:t>
      </w:r>
    </w:p>
    <w:p>
      <w:pPr>
        <w:pStyle w:val="PreformattedText"/>
        <w:bidi w:val="0"/>
        <w:spacing w:before="0" w:after="0"/>
        <w:jc w:val="left"/>
        <w:rPr/>
      </w:pPr>
      <w:r>
        <w:rPr/>
        <w:t>mBheNzYWT241xiQ3GQ8PezOeHv52vDByaPxrk4OiXxKdK9u59kPcnEqg5QgoKrcce68sAQlIYJY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2FxVIJfKbTy6uE0lGm41wCFkdMpy0d8LLddwlIQAISkEBrIIA1MAIu1sCVi9gh/CIaMAOnb9++</w:t>
      </w:r>
    </w:p>
    <w:p>
      <w:pPr>
        <w:pStyle w:val="PreformattedText"/>
        <w:bidi w:val="0"/>
        <w:spacing w:before="0" w:after="0"/>
        <w:jc w:val="left"/>
        <w:rPr/>
      </w:pPr>
      <w:r>
        <w:rPr/>
        <w:t>OanM0OEz21mMj0X5WIQOX8AEFqu9//77s0sLrHB54Y8YUXTDDTeMgcnSFiGZe2f37t3zq/KeWWkZ</w:t>
      </w:r>
    </w:p>
    <w:p>
      <w:pPr>
        <w:pStyle w:val="PreformattedText"/>
        <w:bidi w:val="0"/>
        <w:spacing w:before="0" w:after="0"/>
        <w:jc w:val="left"/>
        <w:rPr/>
      </w:pPr>
      <w:r>
        <w:rPr/>
        <w:t>jMup4iZi3XXXzSIuVshY+hIPIknlzKCcgEZ/sJxeZZVVsmsMdpFO/Cbj2gIL5BLII9bZxI8faFx9</w:t>
      </w:r>
    </w:p>
    <w:p>
      <w:pPr>
        <w:pStyle w:val="PreformattedText"/>
        <w:bidi w:val="0"/>
        <w:spacing w:before="0" w:after="0"/>
        <w:jc w:val="left"/>
        <w:rPr/>
      </w:pPr>
      <w:r>
        <w:rPr/>
        <w:t>EHA7gXUxri54DmAAmjTyuTKwoCBW0LjRgucHH3yQ+bD4H2IzCwHDoQQW8eP7jFgbs0AfHFikkIDQ</w:t>
      </w:r>
    </w:p>
    <w:p>
      <w:pPr>
        <w:pStyle w:val="PreformattedText"/>
        <w:bidi w:val="0"/>
        <w:spacing w:before="0" w:after="0"/>
        <w:jc w:val="left"/>
        <w:rPr/>
      </w:pPr>
      <w:r>
        <w:rPr/>
        <w:t>jtuul19+OZZbbrkSpe8SkEA7JZAF4TRwhcVxpVVyp+T7+NQnb4pdBq4Wg/otlNvtZMCcA5bJnZKw</w:t>
      </w:r>
    </w:p>
    <w:p>
      <w:pPr>
        <w:pStyle w:val="PreformattedText"/>
        <w:bidi w:val="0"/>
        <w:spacing w:before="0" w:after="0"/>
        <w:jc w:val="left"/>
        <w:rPr/>
      </w:pPr>
      <w:r>
        <w:rPr/>
        <w:t>zDFTOtQb1UxO0vKkZPVcXGh0SS409hiwatz3/suxytyLxkNJWP7lqjvEvGlRQK5lkIAEmpeAonLz</w:t>
      </w:r>
    </w:p>
    <w:p>
      <w:pPr>
        <w:pStyle w:val="PreformattedText"/>
        <w:bidi w:val="0"/>
        <w:spacing w:before="0" w:after="0"/>
        <w:jc w:val="left"/>
        <w:rPr/>
      </w:pPr>
      <w:r>
        <w:rPr/>
        <w:t>8vZqEpCABGaZAJ1OpuEy9RRfh1gXsaI7nVQshVjBnQ4nnWisoxZddNFYcskl89RhprvS+aQziLWW</w:t>
      </w:r>
    </w:p>
    <w:p>
      <w:pPr>
        <w:pStyle w:val="PreformattedText"/>
        <w:bidi w:val="0"/>
        <w:spacing w:before="0" w:after="0"/>
        <w:jc w:val="left"/>
        <w:rPr/>
      </w:pPr>
      <w:r>
        <w:rPr/>
        <w:t>QQISkIAEJNAaCWD1+tprr2VL5SIek06sgLHgRRA+8MADs59fhMyVV145u3e44447AjF1gQUWaMgW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iJ1bBa665ZnblwL2UeyUuKoqbinLCUkstFVg7Y7XLfZR7Jm4l8LWMSwosm7EI5vuwYcOyq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FWZyTgXghXEQjB5A1/xQwA9+vXb6rTcX+FEMz1KsVmxGsCDLivY72NSw18LuNrGRGaez8CMcI3</w:t>
      </w:r>
    </w:p>
    <w:p>
      <w:pPr>
        <w:pStyle w:val="PreformattedText"/>
        <w:bidi w:val="0"/>
        <w:spacing w:before="0" w:after="0"/>
        <w:jc w:val="left"/>
        <w:rPr/>
      </w:pPr>
      <w:r>
        <w:rPr/>
        <w:t>FsmIyrgRwZIYn9Ncl+eEEljMDx4Iyq+++mq+Xv/+/cvuad5x/4HozfMIYjbuRmBFHAYJSKD9E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E4U8mTYinhr8TXTvV+22vJ9Ih3h03Mh5N1sUHLL1evDLi/fhwwpgsIrOffU9/nPwkp3YIIX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n0xd7descycCyRpeUp2qcFxHZPo/NhHb8dPH7smvpni2XSh5WJM3QR2GSQggWYmoKjczMC9n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IGZJTBhwoSGhXU4F/+IWBjR4WXxID4zfRVR+c0338zThLGUOuGEE+Kjjz7KnVGm/zKlFysiRGU6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WDRL4IgLUl8ZTt7/oHPdLQAISmBUCtDv4/0UM/sEPfhDcB3lhJYx17UEHHRSnnnpq3Hbbbdk3</w:t>
      </w:r>
    </w:p>
    <w:p>
      <w:pPr>
        <w:pStyle w:val="PreformattedText"/>
        <w:bidi w:val="0"/>
        <w:spacing w:before="0" w:after="0"/>
        <w:jc w:val="left"/>
        <w:rPr/>
      </w:pPr>
      <w:r>
        <w:rPr/>
        <w:t>8SabbBIrrLBC/OEPf8j3PSycOZ54yoJzX/3qV+Ooo47KxyG6sgYBFstNBfwEl3smgiziKQItYiw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xmsPbZZ5/N/ouXWWaZpqJp2IbrCNJSwlZbbZUHenFngfhLPEcccUSDn2iO4z59zTXX5BlFuNjg</w:t>
      </w:r>
    </w:p>
    <w:p>
      <w:pPr>
        <w:pStyle w:val="PreformattedText"/>
        <w:bidi w:val="0"/>
        <w:spacing w:before="0" w:after="0"/>
        <w:jc w:val="left"/>
        <w:rPr/>
      </w:pPr>
      <w:r>
        <w:rPr/>
        <w:t>fF4sIMh5+EjGehlf0/gzxr8x4jgLCpI+3FuQ9yKYY9WMGwwW9UMshiMCOZbgpA9RGX5Ye8OXR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C+B+wBMS+B6DGSXPDz55JN54UDyY5CABNo3gQ5J9N09+UC+9rXH4pa3no5JyRQZS+NOCQvuLHY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s3Ltf/OvlB2Lwh29E9yQ8E5bqPU88l4To59OLMDYJxWvOt1gs13ehdG7H6Jz6N4jNPbskV0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N/vaUG/p4a9FZ8kVxjZujmf5R8JSKA5CXRIDw5Tho8YGRPrkiP0NCJUpjshSBQfN+V9RhPWqVPH</w:t>
      </w:r>
    </w:p>
    <w:p>
      <w:pPr>
        <w:pStyle w:val="PreformattedText"/>
        <w:bidi w:val="0"/>
        <w:spacing w:before="0" w:after="0"/>
        <w:jc w:val="left"/>
        <w:rPr/>
      </w:pPr>
      <w:r>
        <w:rPr/>
        <w:t>6N2z+4we7nESkIAEWgUBOlJ0upj6OsvhkDTl9rr/RsydVlK/Ovl/XHSxLxUlacISik4aHWACnW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MJXJJZNWElh5UQHFEsqFtQhYJFEBxDrLQJWRHQ2cXmB5dLnWSDlE/wjgUSAhZmoK4gphmYmc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Ef+6OKJf74jLHohYun7Rr2ZOhZeTQLMTQMB86KGHsnVtGdTinZk4RSTFOvf555/P7RPWt7iuGDx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cLecgCOOKgvsl91PiZIE8rIy5D1Za/zbOJFa83DPpB2FZXCyfudfee++92YIYy+BVV1218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+jaUwx5eAYI5VNYI19+nKfRyDgPzII4/kxQUr84OovfTSS+do2P/iiy9mS2lEYJ4JsH5GKF5p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a3HRwMMIxzxNcB/dXBCySH3300ZxHZi/BF07EiyUzwnkJPHfgSgO3HSWQdp4/WCCQY50BVcj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2T+CCD56K9edYJPpgafwlstMlLbpHe4KIzL/60CELw7SruKpACMblRXF/0fgynMWCfwjSo5Nw</w:t>
      </w:r>
    </w:p>
    <w:p>
      <w:pPr>
        <w:pStyle w:val="PreformattedText"/>
        <w:bidi w:val="0"/>
        <w:spacing w:before="0" w:after="0"/>
        <w:jc w:val="left"/>
        <w:rPr/>
      </w:pPr>
      <w:r>
        <w:rPr/>
        <w:t>zHufrj1zfJzFuW9/8mH07zlX/tz4/C/6jkX1a+M+jmHJT/O2fev7T190jvsl0F4JTJhYF2PGTkjP</w:t>
      </w:r>
    </w:p>
    <w:p>
      <w:pPr>
        <w:pStyle w:val="PreformattedText"/>
        <w:bidi w:val="0"/>
        <w:spacing w:before="0" w:after="0"/>
        <w:jc w:val="left"/>
        <w:rPr/>
      </w:pPr>
      <w:r>
        <w:rPr/>
        <w:t>DFMTUFSemoffJCCBdkyAB5/WJiq34+Iw6xKQgKKydUACEpCABCQggRYgMKui8uxOMkI0WlbxrVzi</w:t>
      </w:r>
    </w:p>
    <w:p>
      <w:pPr>
        <w:pStyle w:val="PreformattedText"/>
        <w:bidi w:val="0"/>
        <w:spacing w:before="0" w:after="0"/>
        <w:jc w:val="left"/>
        <w:rPr/>
      </w:pPr>
      <w:r>
        <w:rPr/>
        <w:t>R5jG5/KXCYrKX4aa57RXAtMTlXV/0V5rhPmWgAQkIAEJSEACEpCABCQgAQlIQAKtnADGP8XeuTKp</w:t>
      </w:r>
    </w:p>
    <w:p>
      <w:pPr>
        <w:pStyle w:val="PreformattedText"/>
        <w:bidi w:val="0"/>
        <w:spacing w:before="0" w:after="0"/>
        <w:jc w:val="left"/>
        <w:rPr/>
      </w:pPr>
      <w:r>
        <w:rPr/>
        <w:t>X1ZQrozDzxKQwJcn0PHLn+qZEpCABCQgAQlIQAISkIAEJCABCUhAAhKQgAQk0N4IaKnc3krc/E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QgAQkIAEJSEACEpCABCQggekQwC64Y3I4gYuIpiyEp3Nam9pM3nCp0bQNdJvKiomVQIsRUFRu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eWAISkIAEJCABCUhAAhKQgAQkIAEJtC4CS3SbIx79ZEgM6NEvL7jXulI366lBKGfa/nOj34+1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06xEagwTaKQFF5XZa8GZbAhKQgAQkIAEJSEACEpCABCQgAQk0JrDBnAOSqPxuvD9hdLBIXi0G</w:t>
      </w:r>
    </w:p>
    <w:p>
      <w:pPr>
        <w:pStyle w:val="PreformattedText"/>
        <w:bidi w:val="0"/>
        <w:spacing w:before="0" w:after="0"/>
        <w:jc w:val="left"/>
        <w:rPr/>
      </w:pPr>
      <w:r>
        <w:rPr/>
        <w:t>/DQjKC/bc95azJ55kkCzEFBUbhbMXkQCEpCABCQgAQlIQAISkIAEJCABCbR+Ari+WKP3gq0/oaZ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JoUQIu1Nei+L24BCQgAQlIQAISkIAEJCABCUhAAhKQgAQkIIG2RUBRuW2Vl6mVgAQkIAE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ABCQgAQlIQAISkIAEJNCiBBSVWxS/F5eABCQgAQlIQAISkIAEJCABCUhAAhKQgAQk0LYIKCq3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ytRKQgAQkIAEJSEACEpCABCQgAQlIQAISkIAEWpSAonKL4vfiEpCABCQgAQlIQAISkIAEJ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AAhKQgATaFgFF5bZVXqZWAhKQgAQkIAEJSEACEpCABCQgAQlIQAISkECLElBUblH8Xlw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AQlIQAISkIAEJCABCUhAAhKQQNsioKjctsrL1EpAAhKQgAQkIAEJSEACEpCABCQgAQlIQ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Cisr/3959wMlV1Qsc/++mkISEkIQAgQChhl6kg3QLIKhIEQRUnihiAxWVZ/k8wILlqahPLP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sgPBAQUCa1ECAEAIkgQAhPSG09GTf+Z141tlkF7JLspmd+d18JjNz59bvzNlzz//+77mrld+V</w:t>
      </w:r>
    </w:p>
    <w:p>
      <w:pPr>
        <w:pStyle w:val="PreformattedText"/>
        <w:bidi w:val="0"/>
        <w:spacing w:before="0" w:after="0"/>
        <w:jc w:val="left"/>
        <w:rPr/>
      </w:pPr>
      <w:r>
        <w:rPr/>
        <w:t>K6CAAgoooIACCiiggAIKKKCAAgoooIACXUvAoHLX+r7cWgUU6DICTf/e0oaGf7/2lQIKKLCiAg2V</w:t>
      </w:r>
    </w:p>
    <w:p>
      <w:pPr>
        <w:pStyle w:val="PreformattedText"/>
        <w:bidi w:val="0"/>
        <w:spacing w:before="0" w:after="0"/>
        <w:jc w:val="left"/>
        <w:rPr/>
      </w:pPr>
      <w:r>
        <w:rPr/>
        <w:t>h2kVf1NWdH6nU0ABBRRQQAEFFFBAAQVWkUBla2UVrcLFKqCAAnUo0KvP0p2e81rES7PqEMBdVkCB</w:t>
      </w:r>
    </w:p>
    <w:p>
      <w:pPr>
        <w:pStyle w:val="PreformattedText"/>
        <w:bidi w:val="0"/>
        <w:spacing w:before="0" w:after="0"/>
        <w:jc w:val="left"/>
        <w:rPr/>
      </w:pPr>
      <w:r>
        <w:rPr/>
        <w:t>Ny0wfXIE56Q4MdWr95tenAtQQAEFFFBAAQUUUEABBVaWQPeVtSCXo4ACCihQIbDjXhFXXRGxcF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74bcd5Po2nAoIoJfKmAAgq0LtCweHHEX/8U8cCdOajctMGm0bTuBhFLlrQ+g2MVUEABBRRQQ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tQs0pGQQHvUyGFSul2/a/VRAgc4VOOK4iN/+KGLCMxE3XBkxZmQ0bbb10ozD8DL2zv0yXJsC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gMZpemhmNj94XMX9B3vCmkz8Zi3qsEbEonaRyUEABBRRQQAEFFFBAgaoUaGxsjO7d6yfU2tCU</w:t>
      </w:r>
    </w:p>
    <w:p>
      <w:pPr>
        <w:pStyle w:val="PreformattedText"/>
        <w:bidi w:val="0"/>
        <w:spacing w:before="0" w:after="0"/>
        <w:jc w:val="left"/>
        <w:rPr/>
      </w:pPr>
      <w:r>
        <w:rPr/>
        <w:t>hhdnv5yS6RYHO8+DoTK63t4oe7dujdG3T6+q/ILdKAUUUKAtgfTnMObPnx+9eq2kv1+3/S3icy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J8ZwZ9Wkwzbone8AgpUCuQuL/414sSPRpz704gePSqn8LUCCiiggAIKKKCAAgoo0CkCC9IV2H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98lWusH7C55V77WsFFFCgMwQOPDRlK98U8fPU/cXIu1PWYepf2STlzpB3HQp0bYFu3SLW3yji</w:t>
      </w:r>
    </w:p>
    <w:p>
      <w:pPr>
        <w:pStyle w:val="PreformattedText"/>
        <w:bidi w:val="0"/>
        <w:spacing w:before="0" w:after="0"/>
        <w:jc w:val="left"/>
        <w:rPr/>
      </w:pPr>
      <w:r>
        <w:rPr/>
        <w:t>hNMijj0lorsB5a79hbr1CiiggAIKKKCAAgrUnoCZyrX3nbpHCijQQYGVnqlcuR3Tp0S8/FLlGF8r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CrQuQlbz+hhE9U5cXDgoooIACCiiggAIKKKDAahQwU3k14rtqBRRQIAavH/khhQIKKKCAAg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CCiiggAIKKNDFBZZ2oNzFd8LNV0ABBRRQQAEFFFBAAQUUUEABBRRQQAEFFOgcAYPKnePsWhR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FFFBAAQUUUEABBRRQQAEFFFBAgZoQMKhcE1+jO6GAAgoooIACCiiggAIKKKCAAgoooIACC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lznF2LQoooIACCiiggAIKKKCAAgoooIACCiigQE0IGFSuia/RnVBAAQUUUEABBRRQQAEF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UUEABBTpHwKBy5zi7FgUUUEABBRRQQAEFFFBAAQUUUEABBRRQoCYEDCrXxNfoTiiggAIKKK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ooIACCiiggAIKKKCAAp0jYFC5c5xdiwIKKKCAAgoooIACCiiggAIKKKCAAgooUBMCBpVr4mt0</w:t>
      </w:r>
    </w:p>
    <w:p>
      <w:pPr>
        <w:pStyle w:val="PreformattedText"/>
        <w:bidi w:val="0"/>
        <w:spacing w:before="0" w:after="0"/>
        <w:jc w:val="left"/>
        <w:rPr/>
      </w:pPr>
      <w:r>
        <w:rPr/>
        <w:t>JxRQQAEFFFBAAQUUUEABBRRQQAEFFFBAgc4RMKjcOc6uRQEFFFBAAQUUUEABBRRQQAEFFFBAAQUU</w:t>
      </w:r>
    </w:p>
    <w:p>
      <w:pPr>
        <w:pStyle w:val="PreformattedText"/>
        <w:bidi w:val="0"/>
        <w:spacing w:before="0" w:after="0"/>
        <w:jc w:val="left"/>
        <w:rPr/>
      </w:pPr>
      <w:r>
        <w:rPr/>
        <w:t>qAkBg8o18TW6EwoooIACCiiggAIKKKCAAgoooIACCiigQOcIGFTuHGfXooACCiiggAIKKKCAAg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CCiiggAIK1ISAQeWa+BrdCQUUUEABBRRQQAEFFFBAAQUUUEABBRRQoHMEDCp3jrNrUUABBRR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FFFBAAQUUUEABBRRQQAEFakLAoHJNfI3uhAIK1LrA9Jmz48FHnmixm/c9NDoWL17SYlx589q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9xosxI8237GP2S69EU1NTmXS55yfHPxcTnp+83PjWRkyZNjNGjRnX2kctxj2Vljly1JPN42bN</w:t>
      </w:r>
    </w:p>
    <w:p>
      <w:pPr>
        <w:pStyle w:val="PreformattedText"/>
        <w:bidi w:val="0"/>
        <w:spacing w:before="0" w:after="0"/>
        <w:jc w:val="left"/>
        <w:rPr/>
      </w:pPr>
      <w:r>
        <w:rPr/>
        <w:t>fjnGPfN883tfKKCAAgoooIACCiiggAIKKKBA1xHo3nU21S1VQAEF6lfgT9fdmoKyT8SHjz8iFi5c</w:t>
      </w:r>
    </w:p>
    <w:p>
      <w:pPr>
        <w:pStyle w:val="PreformattedText"/>
        <w:bidi w:val="0"/>
        <w:spacing w:before="0" w:after="0"/>
        <w:jc w:val="left"/>
        <w:rPr/>
      </w:pPr>
      <w:r>
        <w:rPr/>
        <w:t>FN27d4sfX3RlfOj974q1+/eLBWncWn37xFt23DojXXPD7XH/yNGx/rrrNAeQG9In8+YvSNMujK98</w:t>
      </w:r>
    </w:p>
    <w:p>
      <w:pPr>
        <w:pStyle w:val="PreformattedText"/>
        <w:bidi w:val="0"/>
        <w:spacing w:before="0" w:after="0"/>
        <w:jc w:val="left"/>
        <w:rPr/>
      </w:pPr>
      <w:r>
        <w:rPr/>
        <w:t>9j+i75q982cEkBemcQ0NjekRcdX//SMGrt0vDtl/j/w5Aehu3brFphsPicbGluciWeYvf3t1nP2Z</w:t>
      </w:r>
    </w:p>
    <w:p>
      <w:pPr>
        <w:pStyle w:val="PreformattedText"/>
        <w:bidi w:val="0"/>
        <w:spacing w:before="0" w:after="0"/>
        <w:jc w:val="left"/>
        <w:rPr/>
      </w:pPr>
      <w:r>
        <w:rPr/>
        <w:t>D8WGQ9Zt8wtiezbZaP0YsPZaccfdD8WwTTaMv958d5z/1U+0OY8fKKCAAgoooIACCiiggAIKKKB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YVK7O78WtUkABBZoFRj0+Lh5+7MkYttGQuOAXV8Q+u++Q3j8V2w3fPG645e6YP39h7LjtFjF4</w:t>
      </w:r>
    </w:p>
    <w:p>
      <w:pPr>
        <w:pStyle w:val="PreformattedText"/>
        <w:bidi w:val="0"/>
        <w:spacing w:before="0" w:after="0"/>
        <w:jc w:val="left"/>
        <w:rPr/>
      </w:pPr>
      <w:r>
        <w:rPr/>
        <w:t>0NrNQeXX5s6Lg/bbPd576P7NQWUWOGXqrLjgostjyZKlGc4833HPyHgxZQ53T4HjxsaGmDRlesyY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Wp8+WpExonvuu2Sc2Hnp4jJswMcY8NSF69uieA9tkShNo/tklf4637rlzCj43xoIFi6Ip/dt7</w:t>
      </w:r>
    </w:p>
    <w:p>
      <w:pPr>
        <w:pStyle w:val="PreformattedText"/>
        <w:bidi w:val="0"/>
        <w:spacing w:before="0" w:after="0"/>
        <w:jc w:val="left"/>
        <w:rPr/>
      </w:pPr>
      <w:r>
        <w:rPr/>
        <w:t>tx1i0ID+MfPFl3Lm80dOenfceueIHNju33fN6NN7jRbb1kBE20EBBRRQQAEFFFBAAQUUUEABB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KBy1X9FbqACCtSKwOLFi3PG77L7QyZwWwHVBQsWxqV/+mucfMxhsfVWm8YFP/99HHbwPjkz+XMf</w:t>
      </w:r>
    </w:p>
    <w:p>
      <w:pPr>
        <w:pStyle w:val="PreformattedText"/>
        <w:bidi w:val="0"/>
        <w:spacing w:before="0" w:after="0"/>
        <w:jc w:val="left"/>
        <w:rPr/>
      </w:pPr>
      <w:r>
        <w:rPr/>
        <w:t>/0AK1k6Kq1MW8KdPPa7FYgnPPjzqqUhR2xbjX3r51ZibAs4l45gM5KMOPzDuuu+RaExBXbZj0tSZ</w:t>
      </w:r>
    </w:p>
    <w:p>
      <w:pPr>
        <w:pStyle w:val="PreformattedText"/>
        <w:bidi w:val="0"/>
        <w:spacing w:before="0" w:after="0"/>
        <w:jc w:val="left"/>
        <w:rPr/>
      </w:pPr>
      <w:r>
        <w:rPr/>
        <w:t>OYi8+bCh0bSkKZakZey563bRo3v3ePXVOfHcxCkx++VX8vLfceBesdN2W+Xg8D0PjIrHnnw6Dtlv</w:t>
      </w:r>
    </w:p>
    <w:p>
      <w:pPr>
        <w:pStyle w:val="PreformattedText"/>
        <w:bidi w:val="0"/>
        <w:spacing w:before="0" w:after="0"/>
        <w:jc w:val="left"/>
        <w:rPr/>
      </w:pPr>
      <w:r>
        <w:rPr/>
        <w:t>t7Ssxli406K87r/eck8MWW9QDEpZyrfd/WCktcTYp5+PF1Lw+hs/vDjmzZsXb9lhmzj6yINabKtv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AAQUUUEABBRRQQAEFFFCgOgUMKlfn9+JWKaBADQk8NmZ80H0Fgdh11xkYJx79ztQVxJCg3+Mr</w:t>
      </w:r>
    </w:p>
    <w:p>
      <w:pPr>
        <w:pStyle w:val="PreformattedText"/>
        <w:bidi w:val="0"/>
        <w:spacing w:before="0" w:after="0"/>
        <w:jc w:val="left"/>
        <w:rPr/>
      </w:pPr>
      <w:r>
        <w:rPr/>
        <w:t>r7k5Hk+B2F69esahB++ds30rd71Hygj+auqqYq1+a8a5//2r2GPX7WPj1I3EZz76/pwNPDBlAj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tQgWNynd6+cPTw/BaJ333nbWGv8sylreGGLbOA1evaMw9+2bx5HlxlkHPOYO29+zlJm3WQvE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LP5T3dbTDQvQYPpv/COT+Oo951YNqnAfmzS/94Qwwa2D8+ccox+T3/PT3hhfjjtbekde4T19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xysJgA+6vHxcXvqBuOUf3Xn0TtlLTsooIACCiiggAIKKKCAAgoooEDXEOh2ThrmpeDAkpSNRoZa</w:t>
      </w:r>
    </w:p>
    <w:p>
      <w:pPr>
        <w:pStyle w:val="PreformattedText"/>
        <w:bidi w:val="0"/>
        <w:spacing w:before="0" w:after="0"/>
        <w:jc w:val="left"/>
        <w:rPr/>
      </w:pPr>
      <w:r>
        <w:rPr/>
        <w:t>yZZb9nV7dofLpwlSOCiggAJdTYBgaveUkbuyBvow/tq3fxFDN1g3Djtkn3h09Ni4/6HH4+D9d4/v</w:t>
      </w:r>
    </w:p>
    <w:p>
      <w:pPr>
        <w:pStyle w:val="PreformattedText"/>
        <w:bidi w:val="0"/>
        <w:spacing w:before="0" w:after="0"/>
        <w:jc w:val="left"/>
        <w:rPr/>
      </w:pPr>
      <w:r>
        <w:rPr/>
        <w:t>X/i7GJm6sTjqsANjjTV6xq8u+0sMS/0Wb7TBes2r528xn/35/26N8c9MzF1U3HzH/XHviMdyd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DzyaA7dPjns2Jk6elvpQHpSXO/7ZicHN/SZPmxFz5sxL3Vu8Ei+mG/S9lALbk6bOiJv+cW8OL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ccc3f0+vIfS3TncWzEyfnbiz69Omdu6qgfrjvwdExcMBauTsLNo6sZZbP+vfdY8fcXQbb/x8f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ejmnY9/9O+0g3FwS/6ZLjqMMOiM1Sf8p89mzqy/ldb9839bPcLwebmcdBAQUUUEABBRRQQ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AAQWqR4AuMRcuWpxixi23aeVFTlou13cKKKCAAkmAP7p0NTE7BXTXSv0In/ah9+Us34mTpsYD</w:t>
      </w:r>
    </w:p>
    <w:p>
      <w:pPr>
        <w:pStyle w:val="PreformattedText"/>
        <w:bidi w:val="0"/>
        <w:spacing w:before="0" w:after="0"/>
        <w:jc w:val="left"/>
        <w:rPr/>
      </w:pPr>
      <w:r>
        <w:rPr/>
        <w:t>D4+Jr3/ptNh+m82z1ZRpM+O6G+/MfREXPP54c0O7X//+ujg8BaWPOfLgeDgFprfcdGjKbl4jZ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938ujY+c+J7ol27U13+tpetYo2ePuOjSa2KdFMw96oiDct/IeZlpe+h+gi4t+qfsZ7KRt9hso+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rUwZTVf+ZebY80+vVK3GlNij122S8vrmwPHgwcNyNtftovn96Us5bO//tMcoB6VsrHJYN4ibVcZ</w:t>
      </w:r>
    </w:p>
    <w:p>
      <w:pPr>
        <w:pStyle w:val="PreformattedText"/>
        <w:bidi w:val="0"/>
        <w:spacing w:before="0" w:after="0"/>
        <w:jc w:val="left"/>
        <w:rPr/>
      </w:pPr>
      <w:r>
        <w:rPr/>
        <w:t>eqTs5uPe87aYNmNWPDX++dhg/XVS/80P5+VNToHt8RMmxcWXX5cD2otSMP+4dx+SbzpY5vdZAQ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ABBRRQQAEFFFBAAQWqU8CgcnV+L26VAgrUiADdTXz5zA/FZX+8MWXtXpbO7i3KfRhvudnGORt4</w:t>
      </w:r>
    </w:p>
    <w:p>
      <w:pPr>
        <w:pStyle w:val="PreformattedText"/>
        <w:bidi w:val="0"/>
        <w:spacing w:before="0" w:after="0"/>
        <w:jc w:val="left"/>
        <w:rPr/>
      </w:pPr>
      <w:r>
        <w:rPr/>
        <w:t>/dTXcBm4Ed/NT08sb/MzmcPPpwD0ew49IBYtXhSDU1cTo58Ynx9nnnZC7h+ZrOGhQwZHzxRIZtgo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/9tqcIEj9yquvpXXfkAO3BLjnzlsQA1Pfxp/6yLH5yhS61TgsdbsxIWUN//YP18cOKcD90Z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5dffVPqruPVHOSdPGVGnHjMobHe4IF5+eW/filI/rEPHhVfOu8nKft4aPzoW58rH+Vn+mved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Y7H0hB7CU5y5ltZTvJVO7da0YKNA/O3W0sXLgwd93RYgG+UUABBRRQQAEFFFBAAQUUUECBqhQw</w:t>
      </w:r>
    </w:p>
    <w:p>
      <w:pPr>
        <w:pStyle w:val="PreformattedText"/>
        <w:bidi w:val="0"/>
        <w:spacing w:before="0" w:after="0"/>
        <w:jc w:val="left"/>
        <w:rPr/>
      </w:pPr>
      <w:r>
        <w:rPr/>
        <w:t>qFyVX4sbpYACtSJAhvLoJ57JgWWyjm++/YH45aVXx5kfPSG6pZvZTZw0LdYZuHbe3XGpe4t11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P3HZf7oSOv3DR8dt/3wwHn18XB5NIPfL37gwZwgfuO+ueRzLrhzowuNLn/lgzkrmRoAMdKUxc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f9j+bXjJs0eXr8OmULz5r9ckxKN847L2VO90mZyicfe1h88dyfpJsA3hY/OO/MFl1yMB/D9Fmz</w:t>
      </w:r>
    </w:p>
    <w:p>
      <w:pPr>
        <w:pStyle w:val="PreformattedText"/>
        <w:bidi w:val="0"/>
        <w:spacing w:before="0" w:after="0"/>
        <w:jc w:val="left"/>
        <w:rPr/>
      </w:pPr>
      <w:r>
        <w:rPr/>
        <w:t>4/q//zMIkJNpfGPqUoNs6nITwKVTca/A1L1SerP/3ruUUfHwYwNj1osvxzsP2qt5nC8UUEABBRR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FFFBAAQUUUKBrCBhU7hrfk1upgAJdVIBs3auuvy1GPDImDtznLfHMc5NyNxI7bLt57LXb9vH9</w:t>
      </w:r>
    </w:p>
    <w:p>
      <w:pPr>
        <w:pStyle w:val="PreformattedText"/>
        <w:bidi w:val="0"/>
        <w:spacing w:before="0" w:after="0"/>
        <w:jc w:val="left"/>
        <w:rPr/>
      </w:pPr>
      <w:r>
        <w:rPr/>
        <w:t>n/0u3p+6iHghBXTvHzk63ZTvlFb3tDJozA35zvrkSTnDt4nb9f0raFw5I/0wDx2ybuWo/Pq+Bx+L</w:t>
      </w:r>
    </w:p>
    <w:p>
      <w:pPr>
        <w:pStyle w:val="PreformattedText"/>
        <w:bidi w:val="0"/>
        <w:spacing w:before="0" w:after="0"/>
        <w:jc w:val="left"/>
        <w:rPr/>
      </w:pPr>
      <w:r>
        <w:rPr/>
        <w:t>DVN2cBkaU5/KO22/Zdq2XeOCX14R81MG8ZTps2Jiuvnf2Wd8KP7nV3+Iy6+6KY5/79tzf88Ep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s57H07dctwTu+28TXz+9A+kvptnxo8vujLuuHtkHJ266Ng1dYVRbu5X1lX5vChlbHNDQAcF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UUEABBRRQQAEFFOh6At6or+t9Z26xAgqsQoGVfaM++jYmgMxN9kaNeTpn7HIzu01SVxe77DA8</w:t>
      </w:r>
    </w:p>
    <w:p>
      <w:pPr>
        <w:pStyle w:val="PreformattedText"/>
        <w:bidi w:val="0"/>
        <w:spacing w:before="0" w:after="0"/>
        <w:jc w:val="left"/>
        <w:rPr/>
      </w:pPr>
      <w:r>
        <w:rPr/>
        <w:t>9XXclG/Wt2DhoviPE45MQdptW927p8Y/lzOJ991jp/w53Vb8+fpb48Zb7803wDvskL1TdxrdWp33</w:t>
      </w:r>
    </w:p>
    <w:p>
      <w:pPr>
        <w:pStyle w:val="PreformattedText"/>
        <w:bidi w:val="0"/>
        <w:spacing w:before="0" w:after="0"/>
        <w:jc w:val="left"/>
        <w:rPr/>
      </w:pPr>
      <w:r>
        <w:rPr/>
        <w:t>77fdlzOKx4ydkLqiGBFHH3FwDFlvnTxt3zX7xPDNN8k3ALz6hn/EfQ+NjhGpr+f58xemQPMusc+e</w:t>
      </w:r>
    </w:p>
    <w:p>
      <w:pPr>
        <w:pStyle w:val="PreformattedText"/>
        <w:bidi w:val="0"/>
        <w:spacing w:before="0" w:after="0"/>
        <w:jc w:val="left"/>
        <w:rPr/>
      </w:pPr>
      <w:r>
        <w:rPr/>
        <w:t>O8VzE6fEJVdcn7u/GDdhYnzvfy7Ln5983OFx5Dv3y8Hjtfv3iwNS0JxuLegXmnVut/VmuU/mJ9J6</w:t>
      </w:r>
    </w:p>
    <w:p>
      <w:pPr>
        <w:pStyle w:val="PreformattedText"/>
        <w:bidi w:val="0"/>
        <w:spacing w:before="0" w:after="0"/>
        <w:jc w:val="left"/>
        <w:rPr/>
      </w:pPr>
      <w:r>
        <w:rPr/>
        <w:t>ycjeb6+dm7eP4PrjTz0Th6QbFjoooIACCiiggAIKKKCAAgoooEB1CpDk1tqN+hpShlvTi+myZz7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Vy2TLZaDwYyvOK7lq3lPnWN10+7aCAAgp0JQEyfufPn59ugFd9f7/GPfN8TJ46s0Vg9rF0c7wZ</w:t>
      </w:r>
    </w:p>
    <w:p>
      <w:pPr>
        <w:pStyle w:val="PreformattedText"/>
        <w:bidi w:val="0"/>
        <w:spacing w:before="0" w:after="0"/>
        <w:jc w:val="left"/>
        <w:rPr/>
      </w:pPr>
      <w:r>
        <w:rPr/>
        <w:t>L86OzYcNbbV7imJPUPix1A/z/HQjvk2Grp+D2cv+XSdr+M77HonBg9aOjTdcLwg2Vw70z9y3T++Y</w:t>
      </w:r>
    </w:p>
    <w:p>
      <w:pPr>
        <w:pStyle w:val="PreformattedText"/>
        <w:bidi w:val="0"/>
        <w:spacing w:before="0" w:after="0"/>
        <w:jc w:val="left"/>
        <w:rPr/>
      </w:pPr>
      <w:r>
        <w:rPr/>
        <w:t>M29+vJr6a95skw0rP27xekFazxPjnk3B6o2DjOkn0+upKfu5svuL51+YEmNT/9EH77dbi3l9o4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ggAIKKKCAAgoooIAC1SNAEtycuQtSfLjlNhlUbunhOwUUqGOBag4q1/HX4q4roIACCiigg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CAAgoooMBqEmgrqNy4mrbH1SqggAIKKKCAAgoooIACCiiggAIKKKCAAgp0QQGDyl3wS3OTFV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UUEABBRRQQAEFFFBAAQUUUECB1SVgUHl1ybteBRRQQAEFFFBAAQUUUEABBRRQQAEFFFCgCwo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CX5qbrIACCiiggAIKKKCAAgoooIACCiiggAIKrC4Bg8qrS971KqCAAgoooIACCiiggAIKKK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ooIACXVDAoHIX/NLcZAUUUEABBRRQQAEFFFBAAQUUUEABBRRQYHUJGFReXfKuVwEFFFBAAQ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ABBRRQQAEFFFBAAQUU6IICBpW74JfmJiuggAIKKKCAAgoooIACCiiggAIKKKCAAqtLoPvqWr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UABBepJoKmpqZ52131VQAEFFFBAAQUUUEABBRRQoK4EGhoa6mp/DSrX1dftziqgQGcLEExevHh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TubHnXp4ACCiiggAIKKKCAAgoooEDnCXTr1i0aG+unU4j62dPO+w25JgUUUKBZgGCyAeVmDl8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CCiiggAIKKKCAAgooUJMCS5Ysqcn9amunDCq3JeN4BRRQQAEFFFBAAQUUUEABBRRQQAEF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UEDCovR+IIBRRQQAEFFFBAAQUUUEABBRRQQAEFFFBAgbYEDCq3JeN4BRRQQAEFFFBAAQUUU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QQAEFFFBAgeUEDCovR+IIBRRQQAEFFFBAAQUUUEABBRRQQAEFFFBAgbYEDCq3JeN4BRRQQ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AAQUUUEABBRRQQAEFFFBAgeUEDCovR+IIBRRQQAEFFFBAAQUUUEABBRRQQAEFFFBAgbYEDCq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4BRRQQAEFFFBAAQUUUEABBRRQQAEFFFBAgeUEDCovR+IIBRRQQAEFFFBAAQUUUEABBRRQQ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AgbYEDCq3JeN4BRRQQAEFFFBAAQUUUEABBRRQQAEFFFBAgeUEDCovR+IIBRRQQAEFFFBAAQ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ABBRRQQAEFFFBAgbYEDCq3JeN4BRRQQAEFFFBAAQUUUEABBRRQQAEFFFBAgeUEDCovR+IIBRR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FFFgZAvPnz4+mpqaVsSiXoYACrQg0NDTE4sWLY8mSJa186igFFFgdAtZ9q0PddSrQugDHoZ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UWDUCBpVXjatLVUABBRRQoO4FFixYYFC57n8FAqxqAQLKnrxZ1couX4EVF6Duc1BAgeoRsExW</w:t>
      </w:r>
    </w:p>
    <w:p>
      <w:pPr>
        <w:pStyle w:val="PreformattedText"/>
        <w:bidi w:val="0"/>
        <w:spacing w:before="0" w:after="0"/>
        <w:jc w:val="left"/>
        <w:rPr/>
      </w:pPr>
      <w:r>
        <w:rPr/>
        <w:t>z3fhltSegEHl2vtO3SMFFKgjAbLU2hpe77O25nG8AitToFZ+g+xHY2Pjvx5tl7mVaeeyFOhMg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Vld0fsrRik5bpivPnenhuhR4MwKr4ze77DopaytjWHa5K2OZLkOBzhZYnb/j1bnuznZ2ffUp0L0+</w:t>
      </w:r>
    </w:p>
    <w:p>
      <w:pPr>
        <w:pStyle w:val="PreformattedText"/>
        <w:bidi w:val="0"/>
        <w:spacing w:before="0" w:after="0"/>
        <w:jc w:val="left"/>
        <w:rPr/>
      </w:pPr>
      <w:r>
        <w:rPr/>
        <w:t>d9u9VkABBapfoEePHvmyZg5GyELj0a1btxYN8oULF7a5I4sWLcpBsLYOZhjfvXvb1YCXVLdJ6w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kAZoWE+d+68eOWVV3J57N27d/Ttu2Yui3Y5UCc/hBrfTeoW6ovK+qDUO+W5koBxDJXZ0cxfykvl</w:t>
      </w:r>
    </w:p>
    <w:p>
      <w:pPr>
        <w:pStyle w:val="PreformattedText"/>
        <w:bidi w:val="0"/>
        <w:spacing w:before="0" w:after="0"/>
        <w:jc w:val="left"/>
        <w:rPr/>
      </w:pPr>
      <w:r>
        <w:rPr/>
        <w:t>tJWvKUuUI+oxylHl/GU6puFzBjLLWCbLLuPKdD4rUC8C5biPcvB6A8dsJZBM3fTqq6/Gmmuu2eKY</w:t>
      </w:r>
    </w:p>
    <w:p>
      <w:pPr>
        <w:pStyle w:val="PreformattedText"/>
        <w:bidi w:val="0"/>
        <w:spacing w:before="0" w:after="0"/>
        <w:jc w:val="left"/>
        <w:rPr/>
      </w:pPr>
      <w:r>
        <w:rPr/>
        <w:t>kfnLNJSt1q5yYH0sqwyst2fPnnnayr8R5XOey9+QynG+VqDWBCgzpd7idamXGFdZZpbd73Ksy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iQLdz0jBv3vxUUTTlSqf82HmufN2enW9sbIiePdoOVLRnWU6rgAIKdKYABwVtHTR3ZDs40C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O2Zn4P+2267LR/I33LLLTFjxozYcMMNY8KECfnx2GOPxQ033BC/+c1vYrfddot+/fo1r4e/3RzA</w:t>
      </w:r>
    </w:p>
    <w:p>
      <w:pPr>
        <w:pStyle w:val="PreformattedText"/>
        <w:bidi w:val="0"/>
        <w:spacing w:before="0" w:after="0"/>
        <w:jc w:val="left"/>
        <w:rPr/>
      </w:pPr>
      <w:r>
        <w:rPr/>
        <w:t>nH322bHlllvG4MGD8/vK9bP8qVOnxhVXXBEPPvhgPPTQQy0ejFtnnXViwIABzcutnN/XCqyIAEE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6U44kVmYdpmJ75+J2Wg3HGUzY5iGccz7yvLF/LzscyyvRlXt5XPiqXzzrKwLI4afPEE0+lMvJw</w:t>
      </w:r>
    </w:p>
    <w:p>
      <w:pPr>
        <w:pStyle w:val="PreformattedText"/>
        <w:bidi w:val="0"/>
        <w:spacing w:before="0" w:after="0"/>
        <w:jc w:val="left"/>
        <w:rPr/>
      </w:pPr>
      <w:r>
        <w:rPr/>
        <w:t>TJ48JSZNmhLPPjsxlcFnU2O9T/Tvv1aL9Zd5fVagswT4nVJv8VyCRe1ZN+XikUceiSuvvDL23nvv</w:t>
      </w:r>
    </w:p>
    <w:p>
      <w:pPr>
        <w:pStyle w:val="PreformattedText"/>
        <w:bidi w:val="0"/>
        <w:spacing w:before="0" w:after="0"/>
        <w:jc w:val="left"/>
        <w:rPr/>
      </w:pPr>
      <w:r>
        <w:rPr/>
        <w:t>XKauu+66GD9+fGy66abxne98J3bYYYfo06dP/q0z/a233hp33HFH7Lrrrs3r/eEPfxhrrbVWrq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2W55D3bRnn6whe+kOsWls04trtMy/O0adPi8ccfz3XT7bffHrvsskucf/75MXz48Fh77bVZVJ4n</w:t>
      </w:r>
    </w:p>
    <w:p>
      <w:pPr>
        <w:pStyle w:val="PreformattedText"/>
        <w:bidi w:val="0"/>
        <w:spacing w:before="0" w:after="0"/>
        <w:jc w:val="left"/>
        <w:rPr/>
      </w:pPr>
      <w:r>
        <w:rPr/>
        <w:t>v/A/BapUgLqPQCy/7zczlPLG8d5ee+3Voj4sy2Ud1GNf+cpXmo/5xo4dGz/4wQ/iXe96V3N9R/li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zZsVLL70Ur732Wi6D1JMM1ItTpkyJb33rW7Hvvvs218E//vGP8/HiVlttFddee21w/Dlmz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rvJ83b15ssMEGzWW5bJvPClSLAPUPZbK9A+WLMvLAAw/kemm//fbL5frpp5+OX/3qV7n9RXmn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5bFp5nHneeefl8rH++us3l0c+L3Vfe7fJ6atfgN9NR47Jqn3PFqc6ZOEijjlbbqmR35Yevl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WqQoCDDQ7ejz322BTEejYfwHAQz4EJDXyyvLbYYos48MADc0O7tcDYpEmTltsXDmCo6Fj+Cy+8</w:t>
      </w:r>
    </w:p>
    <w:p>
      <w:pPr>
        <w:pStyle w:val="PreformattedText"/>
        <w:bidi w:val="0"/>
        <w:spacing w:before="0" w:after="0"/>
        <w:jc w:val="left"/>
        <w:rPr/>
      </w:pPr>
      <w:r>
        <w:rPr/>
        <w:t>EH/729/ihBNOaDEdleAf/vCHHFCg4f96Z99bzOgbBVaCAL9PGqh//OMfY/PNN8+N23Kgfu+998bo</w:t>
      </w:r>
    </w:p>
    <w:p>
      <w:pPr>
        <w:pStyle w:val="PreformattedText"/>
        <w:bidi w:val="0"/>
        <w:spacing w:before="0" w:after="0"/>
        <w:jc w:val="left"/>
        <w:rPr/>
      </w:pPr>
      <w:r>
        <w:rPr/>
        <w:t>0aPj+OOPDw7oef/ud787nzjhtz137tz405/+lH+7HPhfffXVOcvx6KOPjvvvvz+fOCllZdCgQbH1</w:t>
      </w:r>
    </w:p>
    <w:p>
      <w:pPr>
        <w:pStyle w:val="PreformattedText"/>
        <w:bidi w:val="0"/>
        <w:spacing w:before="0" w:after="0"/>
        <w:jc w:val="left"/>
        <w:rPr/>
      </w:pPr>
      <w:r>
        <w:rPr/>
        <w:t>1lvn8sS8lQf3bAMNkDvuuDuXlz333DUGDhyQDxDJWp448YX45z/vi223HR7bbDO8xbwrgcBFKN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vzW+Rs/e/bsfMLyRz/6UQ4oswEleExdQaOagPDGG2+cA1KTJ0/OZYPPWAZB6G233TY3nKlDSgCY</w:t>
      </w:r>
    </w:p>
    <w:p>
      <w:pPr>
        <w:pStyle w:val="PreformattedText"/>
        <w:bidi w:val="0"/>
        <w:spacing w:before="0" w:after="0"/>
        <w:jc w:val="left"/>
        <w:rPr/>
      </w:pPr>
      <w:r>
        <w:rPr/>
        <w:t>5fCeOuf73/9+3HXXXbm8XHPNNXk5O+20U3zyk59ksnj55ZdzI53GO43vr371q7meInDFiVPKN+WX</w:t>
      </w:r>
    </w:p>
    <w:p>
      <w:pPr>
        <w:pStyle w:val="PreformattedText"/>
        <w:bidi w:val="0"/>
        <w:spacing w:before="0" w:after="0"/>
        <w:jc w:val="left"/>
        <w:rPr/>
      </w:pPr>
      <w:r>
        <w:rPr/>
        <w:t>9a2MgF1eqf8pUMUC/NYpa5QBXrc2ULZGjRoVzzzzTE5GoA7kuPGJJ56I733ve7l8U25OP/30f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7LdetHCMeddRR8f73vz+XK8op9SB1K8tkfTy/5z3viTPPPDPVgQNz0JmrDZiWgWeCyuutt15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j1a2vb6TgFupoAZYCMf+pIjkufe+655nJIIJkyNyEl+9Bm4gTskCFDcvkZOXJkbqcxP2WKxB0+</w:t>
      </w:r>
    </w:p>
    <w:p>
      <w:pPr>
        <w:pStyle w:val="PreformattedText"/>
        <w:bidi w:val="0"/>
        <w:spacing w:before="0" w:after="0"/>
        <w:jc w:val="left"/>
        <w:rPr/>
      </w:pPr>
      <w:r>
        <w:rPr/>
        <w:t>Y34y/8sx50EHHdTmVTtdzcrtrW8Bg8r1/f279wooUMUCBI65dJEHWWLcuXj77bePc889d7mtJo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7/7XZ6uHMSMGzcuT9u3b9/cYCBIxoH/1772tRwgYLqNNtooB+VYYAmqkRkzYsSI5dbhCAU6Q4Df</w:t>
      </w:r>
    </w:p>
    <w:p>
      <w:pPr>
        <w:pStyle w:val="PreformattedText"/>
        <w:bidi w:val="0"/>
        <w:spacing w:before="0" w:after="0"/>
        <w:jc w:val="left"/>
        <w:rPr/>
      </w:pPr>
      <w:r>
        <w:rPr/>
        <w:t>JRlU3/3ud+O9731v7L///s0N3ptuuikuvfTSPJ6A8te//vXYY489cgCKxixBKeY78sgj44ADDoj/</w:t>
      </w:r>
    </w:p>
    <w:p>
      <w:pPr>
        <w:pStyle w:val="PreformattedText"/>
        <w:bidi w:val="0"/>
        <w:spacing w:before="0" w:after="0"/>
        <w:jc w:val="left"/>
        <w:rPr/>
      </w:pPr>
      <w:r>
        <w:rPr/>
        <w:t>/d//zQ0BTs784x//CLIpOSnDtATDaCjQwD7jjDNy47iUgbQJqRHwaN7dgw/eP3/27LPPx5w5c1KZ</w:t>
      </w:r>
    </w:p>
    <w:p>
      <w:pPr>
        <w:pStyle w:val="PreformattedText"/>
        <w:bidi w:val="0"/>
        <w:spacing w:before="0" w:after="0"/>
        <w:jc w:val="left"/>
        <w:rPr/>
      </w:pPr>
      <w:r>
        <w:rPr/>
        <w:t>GZqCZ1vHoEEDU2D53pR1OSiVq3XzsjrDx3UosLIECAhxJQwnF8lsvC1dHfPBD34wbrzxxlwfkLn8</w:t>
      </w:r>
    </w:p>
    <w:p>
      <w:pPr>
        <w:pStyle w:val="PreformattedText"/>
        <w:bidi w:val="0"/>
        <w:spacing w:before="0" w:after="0"/>
        <w:jc w:val="left"/>
        <w:rPr/>
      </w:pPr>
      <w:r>
        <w:rPr/>
        <w:t>4osvxuGHH55PYnLVC2WEQBNBZuqUCy+8MHdp8eSTT+by8Ze//CV/TlljGqalnH37298O6iSCy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W/+MUvxtve9rb8nmmo684666x8FQ6N9WHDhsUFF1zQPC3TsEwa8QS5Dj300NxAX1keLkeBahT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HgAyUpzJQHhgoT7///e9zvcfJVLL9KTfUn5RhyinllmNBAsIsj2zk3/72tzlgTQC6lGsC2Lxm</w:t>
      </w:r>
    </w:p>
    <w:p>
      <w:pPr>
        <w:pStyle w:val="PreformattedText"/>
        <w:bidi w:val="0"/>
        <w:spacing w:before="0" w:after="0"/>
        <w:jc w:val="left"/>
        <w:rPr/>
      </w:pPr>
      <w:r>
        <w:rPr/>
        <w:t>HFfHzZw5M12hMykHpJ9//vn8XNZfnv/+97+nuvCf5a3PCtSMAOWN+uaSSy7JJ2Cofxgoc7SVaKdx</w:t>
      </w:r>
    </w:p>
    <w:p>
      <w:pPr>
        <w:pStyle w:val="PreformattedText"/>
        <w:bidi w:val="0"/>
        <w:spacing w:before="0" w:after="0"/>
        <w:jc w:val="left"/>
        <w:rPr/>
      </w:pPr>
      <w:r>
        <w:rPr/>
        <w:t>0oUrP6lHTz311Jg+fXo+eUp5o44lKM1JIY4fKZ+UR45BWQbls1wFVDNo7khdChhUrsuv3Z1WQ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55ZfnzBAuT+Yy4Keeeip+/etf54Y0ByVkW3JAQxcYw1IDnMYCBzkXX3xxXH/99Tljk+xmB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JRjAey7V4uDnc5/7XIuAGp/R3QbdXzgosDoEONju1atXDiBVrp8DesaXA3pel4wpplt2vjXWWCM3</w:t>
      </w:r>
    </w:p>
    <w:p>
      <w:pPr>
        <w:pStyle w:val="PreformattedText"/>
        <w:bidi w:val="0"/>
        <w:spacing w:before="0" w:after="0"/>
        <w:jc w:val="left"/>
        <w:rPr/>
      </w:pPr>
      <w:r>
        <w:rPr/>
        <w:t>kPmM3z4H+T//+c9zxgiNZS4P5tLet7zlLXHIIYfkg32WN336jFTupqaA1wF5vtGjx+SuLwYMWDtl</w:t>
      </w:r>
    </w:p>
    <w:p>
      <w:pPr>
        <w:pStyle w:val="PreformattedText"/>
        <w:bidi w:val="0"/>
        <w:spacing w:before="0" w:after="0"/>
        <w:jc w:val="left"/>
        <w:rPr/>
      </w:pPr>
      <w:r>
        <w:rPr/>
        <w:t>PD+Ypt8pB5K32mqLlKU1JmVKW1Ywduh6AmQfkoFF1hVXv1x11VX5PVlVdIO03Xbb5ez/4447L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U2bINubyeXlFBPgAABZESURBVILA//mf/5nLCFnFTMPyyI4kMEVZIjjMe+qrTTbZJDfQ99lnn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yww/KVMmRu0UDnahyymamXyErmxA8N+l/+8pc5E5PANSeMuMyfbWUdDgrUugD1GgEpuqYoAWLG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AMR9X4RDY5eQPJ4fK9HxGEJljP8oY5YvySb1I3dm/f/98TMkJID4v8xE8JuuSE64kM3Ail8v8</w:t>
      </w:r>
    </w:p>
    <w:p>
      <w:pPr>
        <w:pStyle w:val="PreformattedText"/>
        <w:bidi w:val="0"/>
        <w:spacing w:before="0" w:after="0"/>
        <w:jc w:val="left"/>
        <w:rPr/>
      </w:pPr>
      <w:r>
        <w:rPr/>
        <w:t>//znP+dEhVKvUh9//OMf98ROrf8A63j/qLfo9oWEBQLD1EucSOWZeoo2GXUi03G1D201AsU8ykCb</w:t>
      </w:r>
    </w:p>
    <w:p>
      <w:pPr>
        <w:pStyle w:val="PreformattedText"/>
        <w:bidi w:val="0"/>
        <w:spacing w:before="0" w:after="0"/>
        <w:jc w:val="left"/>
        <w:rPr/>
      </w:pPr>
      <w:r>
        <w:rPr/>
        <w:t>jYFkiVKPls8od8zroEBXFzCo3NW/QbdfAQVqWoBLgGko0OCnQcGBDZf0czacbgDI3KTPPALAZJ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CSRw50aLhzCTIZnSeeeGLzgQsNDLI2yWah6wCCbTQcKgeWQ1bZxIkT4x3veEeLwF3ldL5WoKsJ</w:t>
      </w:r>
    </w:p>
    <w:p>
      <w:pPr>
        <w:pStyle w:val="PreformattedText"/>
        <w:bidi w:val="0"/>
        <w:spacing w:before="0" w:after="0"/>
        <w:jc w:val="left"/>
        <w:rPr/>
      </w:pPr>
      <w:r>
        <w:rPr/>
        <w:t>0CAuVwCQKUnfsJyAIajMwH0hZsyYmRrfa+dL7jnoZ9h77z3S+76524uZM2elzwekTK4h6bL/Z1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mv55n0GuTKV/3URARqznKwk+EvwlvqC3zB//wk68dsncESdUeoIGsWUH6bnsnm6pWAgKExmI4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Qzlkt9xNUEZEAT8OIkJ1cTkLH1+c9/vnl9rIugMxnNdLPBQNcYdME0dOjQHBBjHBmULIv7BR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1Cg1gUog/fdd19OAKDM8runrFCOOEbjpA3ljasKKB9cYs90lD9OxJRgMWV03XXXzdnJP/nJT3Iw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vqfso0/SJzvI4QUSgjPecQCpZ0vfcc09sttlmOYmBvwdMc9JJJ+Xl1/p34P7VpwDliEQd2lkk</w:t>
      </w:r>
    </w:p>
    <w:p>
      <w:pPr>
        <w:pStyle w:val="PreformattedText"/>
        <w:bidi w:val="0"/>
        <w:spacing w:before="0" w:after="0"/>
        <w:jc w:val="left"/>
        <w:rPr/>
      </w:pPr>
      <w:r>
        <w:rPr/>
        <w:t>21C3ccUoZZAuLagH6RKKkzWUCZ5L2eOZEzKXXXZZLruUvS996Uu5uyeusnFQoJYEDCrX0rfpv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J0MimMc0BC1ljXKZMRjJnyAk004DYc8898wE/Bzg0GLik+Jxzzslnw7kU6+STT86ZXyyjXHYF</w:t>
      </w:r>
    </w:p>
    <w:p>
      <w:pPr>
        <w:pStyle w:val="PreformattedText"/>
        <w:bidi w:val="0"/>
        <w:spacing w:before="0" w:after="0"/>
        <w:jc w:val="left"/>
        <w:rPr/>
      </w:pPr>
      <w:r>
        <w:rPr/>
        <w:t>Eg0HgtRclkW/mQQKCC6XoFhphHAw5aBALQnwG+dgnwfZ+gTCyIjkPb/7lO+cTt680tyQZt/pN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7NjxKWNsbnN3Fz17rpHHU/6Yt5SfPNL/FKhyAeoMTh7SJyoNZS6hJ5tqWLrqhWAuZYKBDEcCyw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zsLJmTBLYIQNMPMv0xUwZYHoGuT3ziE0E28tJyFbkhzolRAtkf+chH8iXDrIOAGFmTBLa4/J6G</w:t>
      </w:r>
    </w:p>
    <w:p>
      <w:pPr>
        <w:pStyle w:val="PreformattedText"/>
        <w:bidi w:val="0"/>
        <w:spacing w:before="0" w:after="0"/>
        <w:jc w:val="left"/>
        <w:rPr/>
      </w:pPr>
      <w:r>
        <w:rPr/>
        <w:t>Og10gtFvf/vbczc3nCRlOfQd+9a3vjVvi/8pUA8CJBVw/EZZo65hoCxwzEb2JGWDwC9dO73vfe/L</w:t>
      </w:r>
    </w:p>
    <w:p>
      <w:pPr>
        <w:pStyle w:val="PreformattedText"/>
        <w:bidi w:val="0"/>
        <w:spacing w:before="0" w:after="0"/>
        <w:jc w:val="left"/>
        <w:rPr/>
      </w:pPr>
      <w:r>
        <w:rPr/>
        <w:t>5YVjRbq/4DiS4HIJGhNwJkjNMSUnkXjNMSDBZ07oEDRj2ZRJll858Bl1JoEzrm5gmaVsV07nawVq</w:t>
      </w:r>
    </w:p>
    <w:p>
      <w:pPr>
        <w:pStyle w:val="PreformattedText"/>
        <w:bidi w:val="0"/>
        <w:spacing w:before="0" w:after="0"/>
        <w:jc w:val="left"/>
        <w:rPr/>
      </w:pPr>
      <w:r>
        <w:rPr/>
        <w:t>SYA6ivtyUE6oC+mSjYFuYajvKEvc2JKBaanjHn744RxQpgxx8oWrbbix7X/913/FN77xjdzFF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uK8HZc1jx8znf11YwKByF/7y3HQFFKhdAQ4wOGgnMPyb3/wm35iMg5NhqbHPgQyN/9tS/5dkdHEQ</w:t>
      </w:r>
    </w:p>
    <w:p>
      <w:pPr>
        <w:pStyle w:val="PreformattedText"/>
        <w:bidi w:val="0"/>
        <w:spacing w:before="0" w:after="0"/>
        <w:jc w:val="left"/>
        <w:rPr/>
      </w:pPr>
      <w:r>
        <w:rPr/>
        <w:t>Q8OAy5HJ/Np9991zw4K+K8nm4lJhHvSlTMOERkbJLuEMOpdr0RipPKgh2LDzzjvnLLTSiKldb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wlU/k7b2u4VmYbGMGWH3zflh/dL52vKDWsa8mVgPA2FceOeTg34PVNjuk+eduHCpdNQXlZknWV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QDQL8/ul3vPytp59iLtXl8ndOPHI5L91MMGywwQbNm1zKCoFgMh05QcmNNQkGf/rTn85ZXZQH</w:t>
      </w:r>
    </w:p>
    <w:p>
      <w:pPr>
        <w:pStyle w:val="PreformattedText"/>
        <w:bidi w:val="0"/>
        <w:spacing w:before="0" w:after="0"/>
        <w:jc w:val="left"/>
        <w:rPr/>
      </w:pPr>
      <w:r>
        <w:rPr/>
        <w:t>ygXTsqxLUp+U3ECMK2ooS+ekk59MQxCbQFW5BJ9+Xulyg/URuOYqgmGp3qOMEhyjruKmSCXIb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8UcMCHP8tG+jlWO7AdLNm+iUne5/yzHEj5ZFuLzjuowxyjEeZ+tnPfpaFuLLtmGOOydMyP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KKXHdddfl40cmaq1csXy62eBKOOpNEhsokw4K1KoA9RdlibYYdSX1DwNlgcAxwWbKDfUR5Z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dd+b6jjJGAhBll3t8UNcRWKYrGepZ7o9DNzMElpnXQYGuLGBQuSt/e267AgrUrEBpbHMjMjKU</w:t>
      </w:r>
    </w:p>
    <w:p>
      <w:pPr>
        <w:pStyle w:val="PreformattedText"/>
        <w:bidi w:val="0"/>
        <w:spacing w:before="0" w:after="0"/>
        <w:jc w:val="left"/>
        <w:rPr/>
      </w:pPr>
      <w:r>
        <w:rPr/>
        <w:t>GWiY08DnLPnxxx+fu67Ydttt88E/XWFw9ps+Y8lKpu87Mr64aRJZZWR7cUkj89H4ILOMdXAAt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+UsM9bBARQHS8z3i1/8IjdEGO+gQGcJ8LskQ57fKI1jBgJKDJxQ4TdOxhQBLQK/NGwZaNwS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ct2+S23NjBvaQiT5UUDmYZ5mX7JkqZ0ifDg1GB4NDecaRCwTb169U5XCuySA8qUEcbPnv1yXlbv</w:t>
      </w:r>
    </w:p>
    <w:p>
      <w:pPr>
        <w:pStyle w:val="PreformattedText"/>
        <w:bidi w:val="0"/>
        <w:spacing w:before="0" w:after="0"/>
        <w:jc w:val="left"/>
        <w:rPr/>
      </w:pPr>
      <w:r>
        <w:rPr/>
        <w:t>3r1aW5XjFKhqAQJDw4cPz9nHdANDxj4ZjzvuuGPONibgxM1c6buVDC36lqRsMR3dMDHQJz+X0lO3</w:t>
      </w:r>
    </w:p>
    <w:p>
      <w:pPr>
        <w:pStyle w:val="PreformattedText"/>
        <w:bidi w:val="0"/>
        <w:spacing w:before="0" w:after="0"/>
        <w:jc w:val="left"/>
        <w:rPr/>
      </w:pPr>
      <w:r>
        <w:rPr/>
        <w:t>EFSmn3+ynhnIbuYzGuRkThLY4uQm9Rjrpv4hq/mnP/1pLuMEkLl6hvLIZfwsmxOgnCzlbwHzE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LcoY1225jPFP7X50IUBdVDtRbZRzPBJ7JjOSKNjKRqeM++9nP5uM+yhvTlOmpx3hNfXv66afn</w:t>
      </w:r>
    </w:p>
    <w:p>
      <w:pPr>
        <w:pStyle w:val="PreformattedText"/>
        <w:bidi w:val="0"/>
        <w:spacing w:before="0" w:after="0"/>
        <w:jc w:val="left"/>
        <w:rPr/>
      </w:pPr>
      <w:r>
        <w:rPr/>
        <w:t>bGXKbKkLK9fDa+o8gs8kJ/C3wf6UlxXyfa0J8Jun6xluREmQmONFBrq+oI6ifvvMZz6Tb25OQ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Dvf+c6ckEN9SFeD1F2037j6hvqNZ5KAOMlDlxjWYbX2q6nP/TGoXJ/fu3utgAJVLMABPWfGO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c9BPgcq9OfFwUo5OOHAhGkIkJE9Qv+TdHdBQJmDFAJuBOEItHG5MGfKOUPOjf1KUJk+MZdtQ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9msllodDgo0JkC/Ka5rJaTHZzcuCRlOHK5PCdObrzxxhxU4nMCVDSGOagnUMyD33e5bL5crs/y</w:t>
      </w:r>
    </w:p>
    <w:p>
      <w:pPr>
        <w:pStyle w:val="PreformattedText"/>
        <w:bidi w:val="0"/>
        <w:spacing w:before="0" w:after="0"/>
        <w:jc w:val="left"/>
        <w:rPr/>
      </w:pPr>
      <w:r>
        <w:rPr/>
        <w:t>ysDvmcv0CUiPHz8+Z57wmkuGy3RMM2TIeqkv2F7pMTYF2LZrzgCbOnVaaqj3T43rxtxof+SRU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lled1lfWZfPClS7AA3mD3/4w7nRzO+ekzdcyksZ4uZfNIC54dA222yTg0jUQ+ekDGPqFeqaI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VN9xwQ7457MiRI/ON+7j5Jd1nMHATTE5qEkgmE5rAVnnwOXUcdRh1FllgNMxpwDMNJ1QJk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YY21gu87/99ttzhhfLcFCglgTKSdSyT5SFciJ02c8ok5UDx3OcaP3yl7+cu4+hnBAIJhmB8k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xhG366c0DnqqKPy7HzOMSIBsFIXVi6X1/xdoGxzFRzr5T3HkmXblp3e9wp0dQHqJcoGbS/6FKe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716M6CLGTqS06oknFMJjMnXRm4cocrgEhyYBkk/XCT6KlTp+ZAczkx+6lPfSqXpa7u5PYrYFDZ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CCihQZQIc9HOwTwOAgBcH+BzIcDBCQ//aa6/NgbQrrrgiZ3LReKDvShoeDJw1ZxgxYkRuT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lw6XRgIHOTQ6WDYDBzu8J3hAsJpAMg16Doy4JLnMlyf2PwU6UeCMM87IwatzUhCL4DEnOwhQnXXW</w:t>
      </w:r>
    </w:p>
    <w:p>
      <w:pPr>
        <w:pStyle w:val="PreformattedText"/>
        <w:bidi w:val="0"/>
        <w:spacing w:before="0" w:after="0"/>
        <w:jc w:val="left"/>
        <w:rPr/>
      </w:pPr>
      <w:r>
        <w:rPr/>
        <w:t>WXkryJrkt09WFgEuGraUHQJXNI5p9DKuNML5jIEuY/iMwDSXHTI93cRQFsrAfAST77rr3txw3mmn</w:t>
      </w:r>
    </w:p>
    <w:p>
      <w:pPr>
        <w:pStyle w:val="PreformattedText"/>
        <w:bidi w:val="0"/>
        <w:spacing w:before="0" w:after="0"/>
        <w:jc w:val="left"/>
        <w:rPr/>
      </w:pPr>
      <w:r>
        <w:rPr/>
        <w:t>7XOG9Oabb5bLCxnKI0aMzOVk+PAtm/ubLfP7rEBXEuDvPGWCQDCBIk7OHHvssTmYzI2GqEMOTN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JTiRzmTJJBjLlj0xIrojh5kMErD72sY8F5ZeGeOlrkq4sOMFJ9xZ0bUEdRDmjcc262Qb6a2Y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AmJMFslk0/ymR9lfqI5TNUltmu5O22KtCWAL/piy++OJcB6iweXGZPueLqsXLykuk4XuN+GAy8</w:t>
      </w:r>
    </w:p>
    <w:p>
      <w:pPr>
        <w:pStyle w:val="PreformattedText"/>
        <w:bidi w:val="0"/>
        <w:spacing w:before="0" w:after="0"/>
        <w:jc w:val="left"/>
        <w:rPr/>
      </w:pPr>
      <w:r>
        <w:rPr/>
        <w:t>p3zwoIsZ6knqR8oZN2RmPo71mI6rCUgooFzTPzID9+OgmwySFzgepBwysDyWwTNXLdBHOid0GU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13klDKcZ/A/BWpMoBxDUk8RJOZmswwf+MAHcrkiUYeAM3Uj9xXgNUkL559/fu6+iasFKMNk+J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PYyN4nmWJQTs1xdWsp1jdG5O3UkYFC5jr5sd1UBBbqGAAf+06ZNyxlbHNgT/Bo7dmy+pJhMMA5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6TvUn3GIyj8c4BDwMH+zQcyCAhEEdjgPcMLI/3lQONFhoGF154YV4GDXouOSbzs8xXOb2vFVj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xgc3d7Gtf89ikPNKAJ/lIeyu+Srly4c/3TTz+dx9FI5sH8/Nbpp7X8/pmWxjXli4HyQeOa51J2</w:t>
      </w:r>
    </w:p>
    <w:p>
      <w:pPr>
        <w:pStyle w:val="PreformattedText"/>
        <w:bidi w:val="0"/>
        <w:spacing w:before="0" w:after="0"/>
        <w:jc w:val="left"/>
        <w:rPr/>
      </w:pPr>
      <w:r>
        <w:rPr/>
        <w:t>yn5RhgYPXidlRe+XTuQ8mIJnN+cMZaZ95ZVXU3DsldTA3jA1rrcps/isQJcVKOWFBjEBXBrJPK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Trz+ZV9/85jdz+aJM0b0SGYs0junTlTJE2aJhTVDrrrvuymWzlDfm4WQlAWWyuyhjlFE+p/7h</w:t>
      </w:r>
    </w:p>
    <w:p>
      <w:pPr>
        <w:pStyle w:val="PreformattedText"/>
        <w:bidi w:val="0"/>
        <w:spacing w:before="0" w:after="0"/>
        <w:jc w:val="left"/>
        <w:rPr/>
      </w:pPr>
      <w:r>
        <w:rPr/>
        <w:t>8zKunCAlyEzwmjqPABYnj5iOm2sy2BDvsj85N7wVgVJWeKYMEMzi984NK7lyh6vPKDMMTFOmZ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x3J8RzmiazTqTzKSucKHjGTqTYLInKjl+JFubhhHOeL55ptvzuWMss/xHwPLLMeCnMxhu/i7wH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uGkEtt1wgkn5G3NM/mfAjUkQPli4DdPPcdxIHUh5aLUnfSPzI0uqRcpY2effXau7+hrmaAy98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DL9qaeemq8sJajMidqy/Boic1fqUKAh/ZCbXkwZNwsXLW2AUWAYKiurUmmtqA+XhfbtY/+CK+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ooUB0CVOzlcr6VtUUc3Hek4cu28OBvMgfsHMhwGTAH9DxoAHBgzzQsv7W/0zTCaZAz/YoMrIMH</w:t>
      </w:r>
    </w:p>
    <w:p>
      <w:pPr>
        <w:pStyle w:val="PreformattedText"/>
        <w:bidi w:val="0"/>
        <w:spacing w:before="0" w:after="0"/>
        <w:jc w:val="left"/>
        <w:rPr/>
      </w:pPr>
      <w:r>
        <w:rPr/>
        <w:t>03OgwzocFHgzAmQ88VsqxxbtXRa/68rfL791ylTlUBq4jKM8VP5u+YyB+diGyu1gWpbFc1sD07O8</w:t>
      </w:r>
    </w:p>
    <w:p>
      <w:pPr>
        <w:pStyle w:val="PreformattedText"/>
        <w:bidi w:val="0"/>
        <w:spacing w:before="0" w:after="0"/>
        <w:jc w:val="left"/>
        <w:rPr/>
      </w:pPr>
      <w:r>
        <w:rPr/>
        <w:t>KVOm5UuK582bnzKW10xBrSH5KoI3mr+t5TpegZUlQBkpwabye2/vsskK5kEQi3qGeoPfPWWjlL+Z</w:t>
      </w:r>
    </w:p>
    <w:p>
      <w:pPr>
        <w:pStyle w:val="PreformattedText"/>
        <w:bidi w:val="0"/>
        <w:spacing w:before="0" w:after="0"/>
        <w:jc w:val="left"/>
        <w:rPr/>
      </w:pPr>
      <w:r>
        <w:rPr/>
        <w:t>M2fmfiJLGWK9lCump96oHFhO2aZSvnjmJGe/fv1alEPKEP1L0ld6GdgWls0JJIZSzkojvkznswLV</w:t>
      </w:r>
    </w:p>
    <w:p>
      <w:pPr>
        <w:pStyle w:val="PreformattedText"/>
        <w:bidi w:val="0"/>
        <w:spacing w:before="0" w:after="0"/>
        <w:jc w:val="left"/>
        <w:rPr/>
      </w:pPr>
      <w:r>
        <w:rPr/>
        <w:t>KkDdx++3tWOzN9rmkhn5RtPxeSl7lC3KYimffMbfA64QKGWJMsj2MJ7yXbatjKesl9dluTxTHim3</w:t>
      </w:r>
    </w:p>
    <w:p>
      <w:pPr>
        <w:pStyle w:val="PreformattedText"/>
        <w:bidi w:val="0"/>
        <w:spacing w:before="0" w:after="0"/>
        <w:jc w:val="left"/>
        <w:rPr/>
      </w:pPr>
      <w:r>
        <w:rPr/>
        <w:t>TM/nZaBcsnzWyb5Wflam8VmBahDgt0mWcWU9097toizw4OQov30eZaAMUD4YR/niNdPyms8Yzzb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PKOelni3L8bl2BPgNlOOn2tmriAULF8WcuQvSb7zlXhlUbunhOwUUqGMBKvxqCSpTGTGwTbz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yLr9I/1WOL+PKczmQKe/f6LlyPWVdbzSPnyvwegJvNqj8esvurM9KuaA8MVA2SgOhs7bB9SjQ</w:t>
      </w:r>
    </w:p>
    <w:p>
      <w:pPr>
        <w:pStyle w:val="PreformattedText"/>
        <w:bidi w:val="0"/>
        <w:spacing w:before="0" w:after="0"/>
        <w:jc w:val="left"/>
        <w:rPr/>
      </w:pPr>
      <w:r>
        <w:rPr/>
        <w:t>lgC/zxLALQ3WtqZta3z5jZe/++W5cvrW6hPma21a5mvts9aWwbTLji/bUxrtvGdoa135Q/9ToIoE</w:t>
      </w:r>
    </w:p>
    <w:p>
      <w:pPr>
        <w:pStyle w:val="PreformattedText"/>
        <w:bidi w:val="0"/>
        <w:spacing w:before="0" w:after="0"/>
        <w:jc w:val="left"/>
        <w:rPr/>
      </w:pPr>
      <w:r>
        <w:rPr/>
        <w:t>3kxQuSO7sWwZKst4s2Vn2bJYllueWS9DKatlvM8KVJMAdcebDSq/UVng87bqqDdbDqvJ0m1ZMQG+</w:t>
      </w:r>
    </w:p>
    <w:p>
      <w:pPr>
        <w:pStyle w:val="PreformattedText"/>
        <w:bidi w:val="0"/>
        <w:spacing w:before="0" w:after="0"/>
        <w:jc w:val="left"/>
        <w:rPr/>
      </w:pPr>
      <w:r>
        <w:rPr/>
        <w:t>83oKKq9Y+tqK2TmVAgoooMBKEqg8MOF15fvKVbQ1nmnae5D/euupXKevFagngVIu2lue6snIfe3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U3/np70drv//Xqn9Y+a20ZrHPZ8ctuT2vLer1t9TMF6k1g2TJU9v/Nlp1ly2JZbnlua73lc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qBWBNyoLr1fWXu+zWvFxP+pbYOnpxfo2cO8VUEABBRRQQAEFFFBAAQUUUEABBRRQQAEFVlDATOUV</w:t>
      </w:r>
    </w:p>
    <w:p>
      <w:pPr>
        <w:pStyle w:val="PreformattedText"/>
        <w:bidi w:val="0"/>
        <w:spacing w:before="0" w:after="0"/>
        <w:jc w:val="left"/>
        <w:rPr/>
      </w:pPr>
      <w:r>
        <w:rPr/>
        <w:t>hHIyBRRQQAEFFGifAH2zlstj2zenUyugwIoIkAFVi5dYrsi+O40C1SpA3Vcuea/WbXS7FKgXAcoi</w:t>
      </w:r>
    </w:p>
    <w:p>
      <w:pPr>
        <w:pStyle w:val="PreformattedText"/>
        <w:bidi w:val="0"/>
        <w:spacing w:before="0" w:after="0"/>
        <w:jc w:val="left"/>
        <w:rPr/>
      </w:pPr>
      <w:r>
        <w:rPr/>
        <w:t>ZdJBAQVWjYBB5VXj6lIVUEABBRSoe4GO9vFa93ACKNAOAYNX7cByUgU6QcC6rxOQXYUC7RCwTLYD</w:t>
      </w:r>
    </w:p>
    <w:p>
      <w:pPr>
        <w:pStyle w:val="PreformattedText"/>
        <w:bidi w:val="0"/>
        <w:spacing w:before="0" w:after="0"/>
        <w:jc w:val="left"/>
        <w:rPr/>
      </w:pPr>
      <w:r>
        <w:rPr/>
        <w:t>y0kVaKeA3V+0E8zJFVBAAQUUUEABBRRQQAEFFFBAAQUUUECBehYwqFzP3777roACCiiggAIKKK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ooIACCiiggAIKtFPAoHI7wZxcAQUUUEABBRRQQAEFFFBAAQUUUEABBRSoZwGDyvX87bvvC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KKKCAAgoooIACCiiggAIKKKBAOwUMKrcTzMkVUEABBRRQQAEFFFBAAQUUUEABBRRQQIF6F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XM/fvvuugAIKKKCAAgoooIACCiiggAIKKKCAAgq0U8CgcjvBnFwBBRRQQAEFFFBAAQUUUEABBRR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FFKhnAYPK9fztu+8KKKCAAgoooIACCiiggAIKKKCAAgoooEA7BQwqtxPMyRVQQAEFFFBAAQ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ABBRRQQAEFFFBAgXoWMKhcz9+++66AAgoooIACCiiggAIKKKCAAgoooIACCrRTwKByO8GcX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AAQUUUEABBRRQQAEFFFBAAQUUqGeB7vW88+67AgoosKoFmpqaYtGiRat6NS5fAQUUUEABBRR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FFFBAAQVWo0BjY2N0714/odb62dPV+KNy1QooUL8C3bp1i169etUvgHuugAIKKKCAAgooo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ggAI1J2BQuea+UndIAQWqTaChoaHaNsntUUABBRRQQAEFFFBAAQUUUEABBTosYJ/KHaZzRg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ABBRRQQAEFFFBAAQUUUEABBRRQoP4EDCrX33fuHiuggAIKKKCAAgoooIACCiiggAIKKKCAAh0W</w:t>
      </w:r>
    </w:p>
    <w:p>
      <w:pPr>
        <w:pStyle w:val="PreformattedText"/>
        <w:bidi w:val="0"/>
        <w:spacing w:before="0" w:after="0"/>
        <w:jc w:val="left"/>
        <w:rPr/>
      </w:pPr>
      <w:r>
        <w:rPr/>
        <w:t>MKjcYTpnVEABBRRQQAEFFFBAAQUUUEABBRRQQAEF6k/AoHL9fefusQIKKKCAAgoooIACCiigg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CAAgoo0GEBg8odpnNGBRRQQAEFFFBAAQUUUEABBRRQQAEFFFCg/gQMKtffd+4eK6CAAgooo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ggAIKKKCAAgoooIACHRYwqNxhOmdUQAEFFFBAAQUUUEABBRRQQAEFFFBAAQXqT8Cgcv195+6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ooIACCiiggAIKKKCAAgoooIACCijQYQGDyh2mc0YFFFBAAQUUUEABBRRQQAEFFFBAAQUUUKD+</w:t>
      </w:r>
    </w:p>
    <w:p>
      <w:pPr>
        <w:pStyle w:val="PreformattedText"/>
        <w:bidi w:val="0"/>
        <w:spacing w:before="0" w:after="0"/>
        <w:jc w:val="left"/>
        <w:rPr/>
      </w:pPr>
      <w:r>
        <w:rPr/>
        <w:t>BAwq19937h4roIACCiiggAIKKKCAAgoooIACCiiggAIdFjCo3GE6Z1RAAQUUUEABBRRQQAEF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UUEABBepPwKBy/X3n7rECCiiggAIKKKCAAgoooIACCiiggAIKKNBhAYPKHaZzRgUUUEABBRR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FFFBAAQUUUEABBRRQoP4EDCrX33fuHiuggAIKKKCAAgoooIACCiiggAIKKKCAAh0W6N7hOZ1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UUEABBRRQQAEFFFBAAQUUUEABBRRQoGoFmpqaOrxtDQ0RzN/aMgwqd5jVGRVQQAEFFFBAAQ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ABBRRQQAEFFFBAgeoRaC0AvCq2zqDyqlB1mQoooIACCiiggAIKKKCAAgoooIACCiigQCcKtBZQ</w:t>
      </w:r>
    </w:p>
    <w:p>
      <w:pPr>
        <w:pStyle w:val="PreformattedText"/>
        <w:bidi w:val="0"/>
        <w:spacing w:before="0" w:after="0"/>
        <w:jc w:val="left"/>
        <w:rPr/>
      </w:pPr>
      <w:r>
        <w:rPr/>
        <w:t>bm1cezaJ+VtbhkHl9ig6rQIKKKCAAgoooIACCiiggAIKKKCAAgooUGUClYHftl53ZJMNKndEzX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ABBRRQQAEFFFBAAQUUUEABBRRQQIEqFmgtiNyQOkTmwVD5eXt2g9l7rdEzevbsEUuX9O+5zVT+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vFFBAAQUUUEABBRRQQAEFFFBAAQUUUECBLiNQGTAuWcWNjY3NAWV2pASXO7JTBJa7/Ss4X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KDV8roIACCiiggAIKKKCAAgoooIACCiiggAJdQKAElCufKzOUV+UuNK7KhbtsBRRQQAEF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UUEABBRRQQAEFFFBAgZUrUALJZam8X7JkSYe7uijLWdFng8orKuV0CiiggAIKKKCAAgooo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ggAIKKKBAFQkQTK58dNamGVTuLGnXo4ACCiiggAIKKKCAAgoooIACCiiggAIKrAKB9gSWFy2O</w:t>
      </w:r>
    </w:p>
    <w:p>
      <w:pPr>
        <w:pStyle w:val="PreformattedText"/>
        <w:bidi w:val="0"/>
        <w:spacing w:before="0" w:after="0"/>
        <w:jc w:val="left"/>
        <w:rPr/>
      </w:pPr>
      <w:r>
        <w:rPr/>
        <w:t>mLug/RuR4tcpgL10vv8H92LfGPWqVCsAAAAASUVORK5CYIJ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6B46.AAA90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B16048E/file2334.fld/image00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BZUAAAIsCAYAAACKr0eZAAAAAXNSR0IArs4c6QAAAIRlWElmTU0A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AAAgABQESAAMAAAABAAEAAAEaAAUAAAABAAAASgEbAAUAAAABAAAAUgEoAAMAAAABAAIAAI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BAAAAWgAAAAAAAADcAAAAAQAAANwAAAABAAOgAQADAAAAAQABAACgAgAEAAAAAQAABZ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EAAAAAQAAAiwAAAAADDZBjwAAAAlwSFlzAAAh1QAAIdUBBJy0nQAAQABJREFUeAHs3QeAHGX5</w:t>
      </w:r>
    </w:p>
    <w:p>
      <w:pPr>
        <w:pStyle w:val="PreformattedText"/>
        <w:bidi w:val="0"/>
        <w:spacing w:before="0" w:after="0"/>
        <w:jc w:val="left"/>
        <w:rPr/>
      </w:pPr>
      <w:r>
        <w:rPr/>
        <w:t>x/HneknvvXfSOwklJAECAaR3VBAVVOwNsSE2wL+oKEWwoaiICohSEgIhQCAJ6b333tv19n9+7zLH</w:t>
      </w:r>
    </w:p>
    <w:p>
      <w:pPr>
        <w:pStyle w:val="PreformattedText"/>
        <w:bidi w:val="0"/>
        <w:spacing w:before="0" w:after="0"/>
        <w:jc w:val="left"/>
        <w:rPr/>
      </w:pPr>
      <w:r>
        <w:rPr/>
        <w:t>5cgll3DJ3ea+A5e73Z362Z2dmd88807Cuk1bSxITEy10CQmW4D/qEt/7HR7wDw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LpCcnJRkhMp8FhBAAAEEEEAAAQQQQAABBBBAAAEEEEAAAQQqI5Cc5FXK</w:t>
      </w:r>
    </w:p>
    <w:p>
      <w:pPr>
        <w:pStyle w:val="PreformattedText"/>
        <w:bidi w:val="0"/>
        <w:spacing w:before="0" w:after="0"/>
        <w:jc w:val="left"/>
        <w:rPr/>
      </w:pPr>
      <w:r>
        <w:rPr/>
        <w:t>UaisKuWoUjn6XZmR0A8CCCCAAAIIIIAAAggggAACCCCAAAIIIIBA7RBIVqBMqFw73myWEg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+LACyeWrk6MK5ej3h50AwyOAAAII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OgLv3aHv1FkglgQBBBBAAAEEEEAAAQQQQAABBBBAAAEEEEDgxAkQKp84W8aM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iccgKEyqfcW8oCIYAAAggggAACCCCAAAIIIIAAAggggAACJ06AUPnE2TJ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AEEEEDglBMgVD7l3lIWCAEEEE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OHEChMonzpYxI4AAAggggAACCCCAAAIIIIAAAggggAACp5wAofJJfEsTEhIOmVr5x4e8+CEfnM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8hZY3AEEEAAAQQQQAABBBBAAAEEEEAAAQQQiGOB5BM57wo2o3CzuLj4hE0qMTExTKeoqChMIzz2</w:t>
      </w:r>
    </w:p>
    <w:p>
      <w:pPr>
        <w:pStyle w:val="PreformattedText"/>
        <w:bidi w:val="0"/>
        <w:spacing w:before="0" w:after="0"/>
        <w:jc w:val="left"/>
        <w:rPr/>
      </w:pPr>
      <w:r>
        <w:rPr/>
        <w:t>56ykxB8n+K9ii6av+dHrPkCF86NXNK6SMHyFvR3TC5pu2fGVf1x+ZImJSZaScvi3R+MpKCg4ZHy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+vF/tPZH/IazxAAAEEEEAAAQQQQAABBBBAAAEEEEAAAQQ+hMDhU8sPMcJoUAWahYWF9uqkV6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87Wq3dvK/Qg9Fi7xKQkK/FAumwgW3Ycen35smWWnZVlAwYODC/t2L7dtu/Y7nFyLDhu3qKFN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LyWm5trK1eusOKiYktIVB8JHsAWW2JCrGhbfytL7typk9WrX7/C6ZadhySfB4XWFc2jXt+8eZM9</w:t>
      </w:r>
    </w:p>
    <w:p>
      <w:pPr>
        <w:pStyle w:val="PreformattedText"/>
        <w:bidi w:val="0"/>
        <w:spacing w:before="0" w:after="0"/>
        <w:jc w:val="left"/>
        <w:rPr/>
      </w:pPr>
      <w:r>
        <w:rPr/>
        <w:t>/thj9rWvf8MaNGgQ+v/lAz+3UaNH2/Dhwy0vLz+MUmG2Qu/Vq1fZ9OnTLal8AO4zl5KSaqPHjLH6</w:t>
      </w:r>
    </w:p>
    <w:p>
      <w:pPr>
        <w:pStyle w:val="PreformattedText"/>
        <w:bidi w:val="0"/>
        <w:spacing w:before="0" w:after="0"/>
        <w:jc w:val="left"/>
        <w:rPr/>
      </w:pPr>
      <w:r>
        <w:rPr/>
        <w:t>9Rv4NIstOTnZNA1NPzU12V5+6WXbuXOn3XjTTR4+F5bO6hGD6NK++AM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KhY4ISEygqUFbJOfu1Vy87OsVmzZlpKaqp17do1BM0Vz86hryhcnTd3jjVu3MTat28f</w:t>
      </w:r>
    </w:p>
    <w:p>
      <w:pPr>
        <w:pStyle w:val="PreformattedText"/>
        <w:bidi w:val="0"/>
        <w:spacing w:before="0" w:after="0"/>
        <w:jc w:val="left"/>
        <w:rPr/>
      </w:pPr>
      <w:r>
        <w:rPr/>
        <w:t>qocP7cMfeZDapEljmznzXSssKrSRI8+w5SuW2/Zt261zl862ds1ay/LAuXnz5mGeDh48aAsWL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g4fY5k2bbP/+fda3X39bvGiRpWekW6eOnWzGuzOsbp061rBRo6POr4LcGTOmW+fOnX0+moZplJ/H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U+89zz9lLL71gu3bttPT0dGverLlNnDjB5i2YZw08HE5PSw/T//wXvmgtWrS0efPm2Sv++rgL</w:t>
      </w:r>
    </w:p>
    <w:p>
      <w:pPr>
        <w:pStyle w:val="PreformattedText"/>
        <w:bidi w:val="0"/>
        <w:spacing w:before="0" w:after="0"/>
        <w:jc w:val="left"/>
        <w:rPr/>
      </w:pPr>
      <w:r>
        <w:rPr/>
        <w:t>LrQiD+fVRUH900//w+e5rzVs2EjP2gv/+68tX74shM0KmOfPn2cHDhywHTt2lFZcaz4/fvMtVrdu</w:t>
      </w:r>
    </w:p>
    <w:p>
      <w:pPr>
        <w:pStyle w:val="PreformattedText"/>
        <w:bidi w:val="0"/>
        <w:spacing w:before="0" w:after="0"/>
        <w:jc w:val="left"/>
        <w:rPr/>
      </w:pPr>
      <w:r>
        <w:rPr/>
        <w:t>3QrD7zAR/kEAAQQQQAABBBBAAAEEEEAAAQQQQAABBI4gUOWhsoJghaATX5no1cBFdvkVV9iWzZ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QJIQDu2q3bUYNaza8C1KwsD4Dnz7cLLrywwiBUYWnz5i1s/Pjxtnv37tBfXm6e9ejZ04YMGRQL</w:t>
      </w:r>
    </w:p>
    <w:p>
      <w:pPr>
        <w:pStyle w:val="PreformattedText"/>
        <w:bidi w:val="0"/>
        <w:spacing w:before="0" w:after="0"/>
        <w:jc w:val="left"/>
        <w:rPr/>
      </w:pPr>
      <w:r>
        <w:rPr/>
        <w:t>Yr1aN6omTvWAV4Hx1q1bvIo3P7y+0EPmxKTYfKuiWAFvRmZmhdOMPDXObdu22rKlS6137z6H7T8W</w:t>
      </w:r>
    </w:p>
    <w:p>
      <w:pPr>
        <w:pStyle w:val="PreformattedText"/>
        <w:bidi w:val="0"/>
        <w:spacing w:before="0" w:after="0"/>
        <w:jc w:val="left"/>
        <w:rPr/>
      </w:pPr>
      <w:r>
        <w:rPr/>
        <w:t>KD9rU15/3R797eP28//7mV177XX2zDP/tuuuv97ate9gj/32Ufv+9++2jIxMy8ysUzqePn362o03</w:t>
      </w:r>
    </w:p>
    <w:p>
      <w:pPr>
        <w:pStyle w:val="PreformattedText"/>
        <w:bidi w:val="0"/>
        <w:spacing w:before="0" w:after="0"/>
        <w:jc w:val="left"/>
        <w:rPr/>
      </w:pPr>
      <w:r>
        <w:rPr/>
        <w:t>3mT5+bEqZpmo2vhdr2COdSWh3/Y+Dk1HgXJycortcQdZ9FZ1uL8XMvIFDf1E885v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DgeASqNFRW6KnmG17xQDnPm5m4cPxFIbRt266dnT3qbJsy5fUQblamYlmB</w:t>
      </w:r>
    </w:p>
    <w:p>
      <w:pPr>
        <w:pStyle w:val="PreformattedText"/>
        <w:bidi w:val="0"/>
        <w:spacing w:before="0" w:after="0"/>
        <w:jc w:val="left"/>
        <w:rPr/>
      </w:pPr>
      <w:r>
        <w:rPr/>
        <w:t>7YoVK6xRo8bWtGmzw1YAa3pqzqKwsMDSPAju3LmLN22x0it0t9ugwYM9jC0MTUmsWbM62PTu08c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hg9erV9+YuEqyOV+1qOuvXr7cuXbuFpiaKi4u8Arih7dmz29q0aXNEU01/2dJl1qlzp1ABrAC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eK7by8PLvrO9/xZWkUxtl/wABr5kH4YJ/HtLQ0mzF9mjXy5jm6de1sBw/meDCc6Mvc1J7/z3P2</w:t>
      </w:r>
    </w:p>
    <w:p>
      <w:pPr>
        <w:pStyle w:val="PreformattedText"/>
        <w:bidi w:val="0"/>
        <w:spacing w:before="0" w:after="0"/>
        <w:jc w:val="left"/>
        <w:rPr/>
      </w:pPr>
      <w:r>
        <w:rPr/>
        <w:t>1a98qTRk1rg1voMetterWy+ExAqcu3gF+PPPP2d79+z1ivAUW7NmTQiiX37pJSvy/uVz440f9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l/DzyGAEEEEAAAQQQQAABBBBAAAEEEEAAAQQQqKxAlYXKClhVmfyKt6Gck5Nr4y+6KASmCkH1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bd5+nBK/Ynez/WghCDxfCRjOu11Z5QNyv/4AQDGsc5Tu1p7xkyeIQPqd4le7oMWNDcxmDvG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ZOdnW2oPhgwcOelvDqR4gJ5raV65Xv55XGG+zgvwCb/5ifxh/so9LgXiyV/y2bdc+VDOHCt/y</w:t>
      </w:r>
    </w:p>
    <w:p>
      <w:pPr>
        <w:pStyle w:val="PreformattedText"/>
        <w:bidi w:val="0"/>
        <w:spacing w:before="0" w:after="0"/>
        <w:jc w:val="left"/>
        <w:rPr/>
      </w:pPr>
      <w:r>
        <w:rPr/>
        <w:t>E33vsZY3OyvbQ+r1dt755x829FavGufV11wbKoa/+pUvW6tWrWyjB9u6heA7b0/14Ups6ZIl9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9jGvv1CsxZvvvGGz3uWXXHFlWHeokrl9ybtzyXZHG8WZMPGDdbffdTUxWWXXxHaiVbTGgr11czG</w:t>
      </w:r>
    </w:p>
    <w:p>
      <w:pPr>
        <w:pStyle w:val="PreformattedText"/>
        <w:bidi w:val="0"/>
        <w:spacing w:before="0" w:after="0"/>
        <w:jc w:val="left"/>
        <w:rPr/>
      </w:pPr>
      <w:r>
        <w:rPr/>
        <w:t>NV4RHQ0rjz179lgdr9I+0nJF0+A3AggggAACCCCAAAIIIIAAAggggAACCCBwOIEqCZVDoOyh72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nJRYZFddPElHuKmhKBVr6lTSNzNm75Q+PvGlCnhuc5duoTQNTwo84+qh9XesZp66NChQxi2z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6qZjf79+1uXzl3sDQ9iFZiq2YvZ3obzUg+bFTqry/dK4TFjzw1NQ7TwUFmVw7NmzoxVQTdrFqqC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73aRv/dq1IajVuBQIV9RpHtesXW2Z3l9FldQaVsuv5bj3pz+2dWvX2Lhx4+ydd97xpi4yw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8B48mOU35lsdAmTN/9KlSywvP882bdzkgflyu/DC8WHeonnRzQX3H9hvXbp0tZbe/vKPfnRPa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49y/b19oM1pNYShY1k39FMjr74sv/ohde/0NoYo8Ghe/EUAAAQQQQAABBBBAAAEEEEAAAQQQQ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YxGoklBZE1QzFGs9kG3ZsqX/nRMLlT0wzcvOtgRvZ1nNPChAzfLHWdlZtnLVSlP7yocLbhXELlu2</w:t>
      </w:r>
    </w:p>
    <w:p>
      <w:pPr>
        <w:pStyle w:val="PreformattedText"/>
        <w:bidi w:val="0"/>
        <w:spacing w:before="0" w:after="0"/>
        <w:jc w:val="left"/>
        <w:rPr/>
      </w:pPr>
      <w:r>
        <w:rPr/>
        <w:t>zDp26hTC0iNVNKtqV9XFGkbjUkX0+nXrQ3MUI884wxYvXmxzvao3PT02fc1DVD2tv5N8eP1Wp/hb</w:t>
      </w:r>
    </w:p>
    <w:p>
      <w:pPr>
        <w:pStyle w:val="PreformattedText"/>
        <w:bidi w:val="0"/>
        <w:spacing w:before="0" w:after="0"/>
        <w:jc w:val="left"/>
        <w:rPr/>
      </w:pPr>
      <w:r>
        <w:rPr/>
        <w:t>zUVEr4cnK/hH/Sz3eezevXtoQqOieUxKTrJHH37YZr77rjXzm/OdP+6CcPPCxMQEb1P5Wg+4Cz08</w:t>
      </w:r>
    </w:p>
    <w:p>
      <w:pPr>
        <w:pStyle w:val="PreformattedText"/>
        <w:bidi w:val="0"/>
        <w:spacing w:before="0" w:after="0"/>
        <w:jc w:val="left"/>
        <w:rPr/>
      </w:pPr>
      <w:r>
        <w:rPr/>
        <w:t>3mg33nSTDRw42Ku8s+32z3zW5zfVfvCDH/jjtqbmMhRMR12aV10PGDgoNH+h53/9m0eC97JlS+3B</w:t>
      </w:r>
    </w:p>
    <w:p>
      <w:pPr>
        <w:pStyle w:val="PreformattedText"/>
        <w:bidi w:val="0"/>
        <w:spacing w:before="0" w:after="0"/>
        <w:jc w:val="left"/>
        <w:rPr/>
      </w:pPr>
      <w:r>
        <w:rPr/>
        <w:t>X/0yDL9o4UIbPGSIXX7llfZDH8+w4cPtyquvIVCOEPmNAAIIIIAAAggggAACCCCAAAIIIIAAAscl</w:t>
      </w:r>
    </w:p>
    <w:p>
      <w:pPr>
        <w:pStyle w:val="PreformattedText"/>
        <w:bidi w:val="0"/>
        <w:spacing w:before="0" w:after="0"/>
        <w:jc w:val="left"/>
        <w:rPr/>
      </w:pPr>
      <w:r>
        <w:rPr/>
        <w:t>UCWhskJZNbtwsVcov/rqJG+OYX9ol3iqt6G8dctWn7ESb1P5HGvnbSurWlfB79Bhww5bgaxw+O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7bJb5gXKnQ9vD1ap+n7YKFNZFUQa9yvTJxoK71N5kULF9iIESPDTfAU/Gr86vQ79ncsUA6Jsp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onW5GuGPHjhCQd+rU+bDBeDSO4qJiG3vuuWEefve7x0I43LdfP/vmN74WKqVHnXNOCLEL/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YncLxffsOhBsQpviN9955++3wvOYtNyfHXnv1Vfv7U09bo8aNw/ObN2+0//73eXvm3/+2Sy+9</w:t>
      </w:r>
    </w:p>
    <w:p>
      <w:pPr>
        <w:pStyle w:val="PreformattedText"/>
        <w:bidi w:val="0"/>
        <w:spacing w:before="0" w:after="0"/>
        <w:jc w:val="left"/>
        <w:rPr/>
      </w:pPr>
      <w:r>
        <w:rPr/>
        <w:t>zD71qVtt/oLFHibfbWpKo269unbeueeHGyWGAfgHAQQQQAABBBBAAAEEEEAAAQQQQAABBBA4ToEq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1bQWtrVq3Du0V67GC3j27d3uYPCoEu3v37rX27TuE/tq2bRtC57LVtxpGnSqP1RREfW8DuL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IPlqncLjIw9tZs2d7NXAz6+M35FOzGc/8+19+w74hphsDRhXRCp2TkpJDoKx5DsGy58iKkov9</w:t>
      </w:r>
    </w:p>
    <w:p>
      <w:pPr>
        <w:pStyle w:val="PreformattedText"/>
        <w:bidi w:val="0"/>
        <w:spacing w:before="0" w:after="0"/>
        <w:jc w:val="left"/>
        <w:rPr/>
      </w:pPr>
      <w:r>
        <w:rPr/>
        <w:t>sRo7jvWTdNjQW/Oi4VRJ3aZ1m9DkRkVVyupX89+zZy9bvWpVmAfNR09v4uLzX/hicBk9ZswHgmzZ</w:t>
      </w:r>
    </w:p>
    <w:p>
      <w:pPr>
        <w:pStyle w:val="PreformattedText"/>
        <w:bidi w:val="0"/>
        <w:spacing w:before="0" w:after="0"/>
        <w:jc w:val="left"/>
        <w:rPr/>
      </w:pPr>
      <w:r>
        <w:rPr/>
        <w:t>aR5uueUTYVqann78KW9Delm4GWFGZmaY9127dtl99/7UevfuY+POH+fvQauwLL169bKP33yz3ePB</w:t>
      </w:r>
    </w:p>
    <w:p>
      <w:pPr>
        <w:pStyle w:val="PreformattedText"/>
        <w:bidi w:val="0"/>
        <w:spacing w:before="0" w:after="0"/>
        <w:jc w:val="left"/>
        <w:rPr/>
      </w:pPr>
      <w:r>
        <w:rPr/>
        <w:t>8jfvvMtaeAW55jNy0LzRIYAAAggggAACCCCAAAIIIIAAAggggAACxyrgKWrVdQoso0BUbfrqR8Gw</w:t>
      </w:r>
    </w:p>
    <w:p>
      <w:pPr>
        <w:pStyle w:val="PreformattedText"/>
        <w:bidi w:val="0"/>
        <w:spacing w:before="0" w:after="0"/>
        <w:jc w:val="left"/>
        <w:rPr/>
      </w:pPr>
      <w:r>
        <w:rPr/>
        <w:t>2idWSJqcHAtH1V9FYXFRUYGtWL7c20bu5aHp0WdPoXC2N6exdesW2+0Bq4LqF198wZviWGOjRo82</w:t>
      </w:r>
    </w:p>
    <w:p>
      <w:pPr>
        <w:pStyle w:val="PreformattedText"/>
        <w:bidi w:val="0"/>
        <w:spacing w:before="0" w:after="0"/>
        <w:jc w:val="left"/>
        <w:rPr/>
      </w:pPr>
      <w:r>
        <w:rPr/>
        <w:t>hdkvvfiirVu3NkxTN9ZTO8U5XvEbBczRb92sT8Orwlk304tVMh/qE01vo4+nZ6+ePs73Kp0P7e2Q</w:t>
      </w:r>
    </w:p>
    <w:p>
      <w:pPr>
        <w:pStyle w:val="PreformattedText"/>
        <w:bidi w:val="0"/>
        <w:spacing w:before="0" w:after="0"/>
        <w:jc w:val="left"/>
        <w:rPr/>
      </w:pPr>
      <w:r>
        <w:rPr/>
        <w:t>RyHMLS4qDXTVpvMor9xWUxizZs2yXTt3HXZaGk7zs3nzZps3b64vw0Z74X//C02MZHqorNebN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3M/u6Vz6rInne3Hn20MOP2tf8poADBgyyXz74G/vrk3+2L37+DpvtobtCezo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OB4BaqsUjmaAQWdq1au9OYb9odAd+mSJbZt27bQVISqbXfu3GFt2rSNej/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JbBc6Dhwy1Vq1aeWBb8Y3yogEVYtepUzfcHLC534RvyuTJ3tRFuo2/6OJQDX2g7wGb74HsnNlz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9z29kp6BZ7TlrftTpxnfqkhNTwo3+DnjzG8kpyda6TZvS9pZDD+/945O0s84++70b9B19HjW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Wvbr3SMF2P1dazmrJo71XV7dq3Kw2dy05LgffWLVvsscceDcFziYfYt3/2s6W9yKyeV3VnZ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fn6Bu+8NQfT1N94UQuZBgwbZw48+5sHyX2ztmtWmx5VxLZ0AfyC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mUEEnbs2ltSGq56QBlV50a/y/R71D99cJs2bbqHoJtDRazGodA3Nq4S/1vNYhR7kxSDQ1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VUrK0g9lmYaNH5VNUdhqW6Op7aMo2lrfKr4VX/6OzY/FS2OAmbNa0mF8xCbXkJpQFzRmMo+r2XV</w:t>
      </w:r>
    </w:p>
    <w:p>
      <w:pPr>
        <w:pStyle w:val="PreformattedText"/>
        <w:bidi w:val="0"/>
        <w:spacing w:before="0" w:after="0"/>
        <w:jc w:val="left"/>
        <w:rPr/>
      </w:pPr>
      <w:r>
        <w:rPr/>
        <w:t>zQwzMjIOmb7mWTcadJZgU3aYsn9r/mWS6jfpS/H+D+ejQF+v60d/60ed3l8No8eHG67sdPgb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ABBBA4kkCVhsqakAJXBbJH6qKw90j9VPVrlZmvqp5m+fEp3C0fp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99HMov40zor6jfqp6PXy88NjBBBAAAEEEEAAAQQQQAABBBBAAAEEEEDgWAWqvPmLygSaUfh5rDP7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vzHx9mPFXZtjygbKGqex8Vaa/yvRTmfmkHwQQQAABBBBAAAEEEEAAAQQQQAABBBBAoCKBo98J</w:t>
      </w:r>
    </w:p>
    <w:p>
      <w:pPr>
        <w:pStyle w:val="PreformattedText"/>
        <w:bidi w:val="0"/>
        <w:spacing w:before="0" w:after="0"/>
        <w:jc w:val="left"/>
        <w:rPr/>
      </w:pPr>
      <w:r>
        <w:rPr/>
        <w:t>r6IheR4BBBBAAAEEEEAAAQQQQAABBBBAAAEEEECg1gkQKte6t5wFRgA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jl+AUPn47RgSAQQQQAABBBBAAAEEEEAAAQQQQAABBBCodQKEyrXuLWeBEU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CB4xcgVD5+O4ZEAAEEEEAAAQQQQAABBBBAAAEEEEAAAQRqnQChcq17y1l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AEEEEDg+AUIlY/fjiERQAABBBBAAAEEEEAAAQQQQAABBBBAAIFa</w:t>
      </w:r>
    </w:p>
    <w:p>
      <w:pPr>
        <w:pStyle w:val="PreformattedText"/>
        <w:bidi w:val="0"/>
        <w:spacing w:before="0" w:after="0"/>
        <w:jc w:val="left"/>
        <w:rPr/>
      </w:pPr>
      <w:r>
        <w:rPr/>
        <w:t>J0CoXOvechYYAQQQQAABBBBAAAEEEEAAAQQQQAABBBA4fgFC5eO3Y0g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KDWCRAq17q3nAVGAAEEEEAAAQQQQAABBBBAAAEEEEAAAQSOX4BQ+fjtGBI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Kh1AslVv8QlllD1I2WMCCCAAAIIIIAAAggggAACCCCAAAIIIIAAAlU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LGdexpbhWHyiWWmpxoaWlplpBw7DNThR6MCgEEEEAAAQQQQAABBBBAAAEEEEAAAQQQQKACgZ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vLy7P8wmLv49iy3CoNlZOTEi0jI6OC2eRpBBBAAAEEEEAAAQQQQAABBBBAAAEEEEAAgZogoKJg</w:t>
      </w:r>
    </w:p>
    <w:p>
      <w:pPr>
        <w:pStyle w:val="PreformattedText"/>
        <w:bidi w:val="0"/>
        <w:spacing w:before="0" w:after="0"/>
        <w:jc w:val="left"/>
        <w:rPr/>
      </w:pPr>
      <w:r>
        <w:rPr/>
        <w:t>ZbnF2TlWWBSrWa7sfFVZm8pKtlOSkyo7XfpDAAEEEEAAAQQQQAABBBBAAAEEEEAAAQQQqGYBZb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+lq7JQ+VgmSr8IIIAAAggggAACCCCAAAIIIIAAAggggAAC8SlAqByf7xtzjQ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VIsAoXK1sDNRBBBAAAEEEEAAAQQQQAABBBBAAAEEEEAgPgUIlePzfWOuEU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CBahEgVK4WdiaKAAIIIIAAAggggAACCCCAAAIIIIAAAgjEpw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ny+b8w1AggggAACCCCAAAIIIIAAAggggAACCCBQLQKEytXCzkQRQAA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IH4FCBUjs/3jblGAAEEEEAAAQQQQAABBBBAAAEEEEAAAQSqRYBQuVrYmSg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BCfAoTK8fm+MdcIIIAAAggggAACCCCAAAIIIIAAAggggEC1CBAqVws7E0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ABBOJTgFA5Pt835hoBBBBAAAEEEEAAAQQQQAABBBBAAAEEEKg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LlamFnoggggAACCCCAAAIIIIAAAggggAACCCCAQHwKECrH5/vGXCO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tUiQKhcLexMFAEEEEAAAQQQQAABBBBAAAEEEEAAAQQQiE8BQuX4fN+Yaw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oFoECJWrhZ2JIoAAAggggAACCCCAAAIIIIAAAggggAAC8SlAqByf7xtz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CCCCAAAIIIIAAAggggAACCCCAAAIIVIsAoXK1sDNRBBBAAAEEEEAAAQQQQAABBBBAAAEEEE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IlePzfWOuEUAAAQQQQAABBBBAAAEEEEAAAQQQQACBahEgVK4WdiaK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jEpwChcny+b8w1AggggAACCCCAAAIIIIAAAggggAACCCBQLQKEytXCzkQR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IH4FCBUjs/3jblGAAEEEEAAAQQQQAABBBBAAAEEEEAAAQSqRYBQu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CCCCAAAIIIIAAAggggAACCCCAAAIIIBCfAoTK8fm+MdcIIIAAAggg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1CBAqVws7E0UAAQQQQAABBBBAAAEEEEAAAQQQQAABBOJTgFA5Pt835ho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KgWAULlamFnoggggAACCCCAAAIIIIAAAggggAACCCCAQHwKECrH5/vGXCO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IAAAtUikFwtUz3BEy0oMvv042ZfHm/Wr31sYn983SzPn7997AcnvnWv</w:t>
      </w:r>
    </w:p>
    <w:p>
      <w:pPr>
        <w:pStyle w:val="PreformattedText"/>
        <w:bidi w:val="0"/>
        <w:spacing w:before="0" w:after="0"/>
        <w:jc w:val="left"/>
        <w:rPr/>
      </w:pPr>
      <w:r>
        <w:rPr/>
        <w:t>2XPvmpX4SwnlX/YnR3Q369+x/Auxx/PXmv1qgtnvbzv86zxbOYHp06fbhg0b7KqrrgoDZGVl2ZNP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33XZ42GXLltmOHTssMfGD50UaNWpkvXr1qnDCGu9ZZ51lHTp0qLAfXk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CBwwuckqHyxPlmf5pstvWgWfumZnVSzf4x3Sw5yWzhZg+XC80K8s2+cpGHzm3NFAx/</w:t>
      </w:r>
    </w:p>
    <w:p>
      <w:pPr>
        <w:pStyle w:val="PreformattedText"/>
        <w:bidi w:val="0"/>
        <w:spacing w:before="0" w:after="0"/>
        <w:jc w:val="left"/>
        <w:rPr/>
      </w:pPr>
      <w:r>
        <w:rPr/>
        <w:t>4a9mI7uYpXo/CpfVKWB+Z6XZly54P1R+YbbZqwvN0lJiPSzfYjZxiVmjJ81SfFh1+T7+q083O71b</w:t>
      </w:r>
    </w:p>
    <w:p>
      <w:pPr>
        <w:pStyle w:val="PreformattedText"/>
        <w:bidi w:val="0"/>
        <w:spacing w:before="0" w:after="0"/>
        <w:jc w:val="left"/>
        <w:rPr/>
      </w:pPr>
      <w:r>
        <w:rPr/>
        <w:t>7PGp/u+SJUtMQW7Lli2Pe1Effvhh27p1q61Zs8YSEhIsJSXF/vznP9vu3bstLS3NcnJyrGfPnnbl</w:t>
      </w:r>
    </w:p>
    <w:p>
      <w:pPr>
        <w:pStyle w:val="PreformattedText"/>
        <w:bidi w:val="0"/>
        <w:spacing w:before="0" w:after="0"/>
        <w:jc w:val="left"/>
        <w:rPr/>
      </w:pPr>
      <w:r>
        <w:rPr/>
        <w:t>lVeGafz2t7+17Oxs69q1qxUV+dkC7xQwaxz79u2z3/3ud+G53NxcmzBhghUUFITX1c9TTz1lmzdv</w:t>
      </w:r>
    </w:p>
    <w:p>
      <w:pPr>
        <w:pStyle w:val="PreformattedText"/>
        <w:bidi w:val="0"/>
        <w:spacing w:before="0" w:after="0"/>
        <w:jc w:val="left"/>
        <w:rPr/>
      </w:pPr>
      <w:r>
        <w:rPr/>
        <w:t>tm7dullJSUl4rU2bNnbmmWeGYfgHAQQQQAABBBBAAAEEEEAAAQQQQAABBCoWOOVC5SUeGt/+hNk3</w:t>
      </w:r>
    </w:p>
    <w:p>
      <w:pPr>
        <w:pStyle w:val="PreformattedText"/>
        <w:bidi w:val="0"/>
        <w:spacing w:before="0" w:after="0"/>
        <w:jc w:val="left"/>
        <w:rPr/>
      </w:pPr>
      <w:r>
        <w:rPr/>
        <w:t>LjN7eZFZuoe/2/abZfjvz4w1+9Y/PUA+z6x7Rw+CM2MwnmFau4YeDn/TQ2UPoMt2F/zULBZZxp5V</w:t>
      </w:r>
    </w:p>
    <w:p>
      <w:pPr>
        <w:pStyle w:val="PreformattedText"/>
        <w:bidi w:val="0"/>
        <w:spacing w:before="0" w:after="0"/>
        <w:jc w:val="left"/>
        <w:rPr/>
      </w:pPr>
      <w:r>
        <w:rPr/>
        <w:t>YJxbYJbkcgqdVSib5n8XehKdoDTaf7I8sC4qLjuWU/vvX/ziF3beeefZ1VdffcwLqkD4kUcesczM</w:t>
      </w:r>
    </w:p>
    <w:p>
      <w:pPr>
        <w:pStyle w:val="PreformattedText"/>
        <w:bidi w:val="0"/>
        <w:spacing w:before="0" w:after="0"/>
        <w:jc w:val="left"/>
        <w:rPr/>
      </w:pPr>
      <w:r>
        <w:rPr/>
        <w:t>zFCl/MILL9g111xjCo3vvPNOmzhxoqWnp9tFF11kzZs3Lx2/wuFPfOITNmzYsNLn9Mfq1avt/vvv</w:t>
      </w:r>
    </w:p>
    <w:p>
      <w:pPr>
        <w:pStyle w:val="PreformattedText"/>
        <w:bidi w:val="0"/>
        <w:spacing w:before="0" w:after="0"/>
        <w:jc w:val="left"/>
        <w:rPr/>
      </w:pPr>
      <w:r>
        <w:rPr/>
        <w:t>L31OAbXC5+Li4hAqJyUlhcBa083Pzw/PK3DOy8srHYY/EEAAAQQQQAABBBBAAAEEEEAAAQQQQKBi</w:t>
      </w:r>
    </w:p>
    <w:p>
      <w:pPr>
        <w:pStyle w:val="PreformattedText"/>
        <w:bidi w:val="0"/>
        <w:spacing w:before="0" w:after="0"/>
        <w:jc w:val="left"/>
        <w:rPr/>
      </w:pPr>
      <w:r>
        <w:rPr/>
        <w:t>gbgIleevM8v2oLabF8I2qff+wmz3ZivW7DRr7YFwO69IVjdlqdm4vmY/8ILWd1eZDe9o1qCO2Wl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Z5iwhvLTMb1snsGq8kjrp0D5J355pd+ZCHyuVE5mw0O/u0qE+zyz3DnLPJbO7aWGXy1gMeK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HaXB80eMCt0HtXT7Iwe7w9zMv5SaKqQVAHstm3bLCMjw+rXrx+e2759uzVr1ixU/Ebzsn//ftuz</w:t>
      </w:r>
    </w:p>
    <w:p>
      <w:pPr>
        <w:pStyle w:val="PreformattedText"/>
        <w:bidi w:val="0"/>
        <w:spacing w:before="0" w:after="0"/>
        <w:jc w:val="left"/>
        <w:rPr/>
      </w:pPr>
      <w:r>
        <w:rPr/>
        <w:t>Z0+oMFZ/6lQNrOEPHjwYflq1ahX1fsTXvv71r4fxKKhVQKtxqGJYFcaqYC7bRfNWr169MG+a5y1b</w:t>
      </w:r>
    </w:p>
    <w:p>
      <w:pPr>
        <w:pStyle w:val="PreformattedText"/>
        <w:bidi w:val="0"/>
        <w:spacing w:before="0" w:after="0"/>
        <w:jc w:val="left"/>
        <w:rPr/>
      </w:pPr>
      <w:r>
        <w:rPr/>
        <w:t>ttjdd99t69ats7Vr19oZZ5wRQubLLrvMTjvtNPvPf/5jF1zg5eJlOo1bYfTzzz9f5lmznTt3htA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9DR061P72t79ZcnJyCJYVMmv+FDjLLdXPJFx33XXRIPxGAAEE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IlItQj9BnNbykZio+9ftYe8f5Hty29Xzy8U+Yje5t9vArZj/5n9kOr0JukGH2Oa9CvutSr1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5vR7/3LbN0esz7tzOqlewGxDz/Jm8Uo9kriV725ivr+3LCuHkpvN9u4O1a9rFYUFBB7iwilXc9R</w:t>
      </w:r>
    </w:p>
    <w:p>
      <w:pPr>
        <w:pStyle w:val="PreformattedText"/>
        <w:bidi w:val="0"/>
        <w:spacing w:before="0" w:after="0"/>
        <w:jc w:val="left"/>
        <w:rPr/>
      </w:pPr>
      <w:r>
        <w:rPr/>
        <w:t>Zs09yJ7kTV6c4+FysgfHF/TxoLm7VyZ7qfJMD643e6B8m09XgbSmoxBb49DrJ6tTsxE/+clPQoi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XK0CSEmop46623SgPen/3sZ9a5c2f7wx/+YH//+9+tTp06oYr3q1/9qo0bN85+8IMf2IEDB0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VQfQPf/hDa9++/RFf0/jGjBkT+vvpT39qTZs2teXLl5uCawXOqjJW+8ff+973bOPGjSHwVtWx</w:t>
      </w:r>
    </w:p>
    <w:p>
      <w:pPr>
        <w:pStyle w:val="PreformattedText"/>
        <w:bidi w:val="0"/>
        <w:spacing w:before="0" w:after="0"/>
        <w:jc w:val="left"/>
        <w:rPr/>
      </w:pPr>
      <w:r>
        <w:rPr/>
        <w:t>xvuNb3zDfvzjH4dmLlRhfOutt1phYaENHDjQtBxqpmLBggW2aNEia9y4sTVo0CAEz2PHjjW1u6xQ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+IrJWSL5w4UJTkxYKtRs2bBjmT9XN+lm8eLENGjQoNH+hYfScOjWFoaCZDg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FkjYsWtvSRSqKVCLQrXod8WDHvqKArlMb2tCVZ9V1U3wEPiCe80eusVs/ACz</w:t>
      </w:r>
    </w:p>
    <w:p>
      <w:pPr>
        <w:pStyle w:val="PreformattedText"/>
        <w:bidi w:val="0"/>
        <w:spacing w:before="0" w:after="0"/>
        <w:jc w:val="left"/>
        <w:rPr/>
      </w:pPr>
      <w:r>
        <w:rPr/>
        <w:t>mx8z69zC20IeZzbwu2a3eBO4X7rQ7J/eXvLdz5g9fUesLePnZpnd9KjZ+T09WPbAWG0dF3pgnOh5</w:t>
      </w:r>
    </w:p>
    <w:p>
      <w:pPr>
        <w:pStyle w:val="PreformattedText"/>
        <w:bidi w:val="0"/>
        <w:spacing w:before="0" w:after="0"/>
        <w:jc w:val="left"/>
        <w:rPr/>
      </w:pPr>
      <w:r>
        <w:rPr/>
        <w:t>4fp9/tgzxPoeAP/hdrPfTjabttybx0gzW+lVz71b+utlonZFjAe8illtKP/dx6+Q+4A3f6EAOclf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DKJQe1iXWHIa3rmDejK/1aWv2yM2xdpyryuNI41G7xldccYXdcsstdsMNN9ivf/1rU1MSDz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Gh3+NOf/nQIjm+88Ua7/PLLQ2Xw4MGD7cEHH7SlS5eGm+J99KMftfXr14fnFMYqZFb32GOP2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33zY1x5//HG76aabwjhVVXzhhRfaXXfdZZdcckkY5+TJk+3FF18MTVkoUFborArp22+/3YYPHx6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nPv/5z1uLFi1CaKzX9XnSj9pHVqDcv3//UMGsquNf/epXVrduXdMyK2RWOK1wWZ0+t/pbbTF/</w:t>
      </w:r>
    </w:p>
    <w:p>
      <w:pPr>
        <w:pStyle w:val="PreformattedText"/>
        <w:bidi w:val="0"/>
        <w:spacing w:before="0" w:after="0"/>
        <w:jc w:val="left"/>
        <w:rPr/>
      </w:pPr>
      <w:r>
        <w:rPr/>
        <w:t>6lOfCgG5qpQ1blUqa9wzZ860Ll26hBv1RUHy3r177Tvf+U4YVxgR/yC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FALBNSSQLa393sseXCZ+LTmCfXw1hdaNPaK5P96cOtVxzeNNLtkUOyme5keAj9wk1ldrz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hUeLHuQPMGriRt6lfBNv/U2jT1EvuN8b9Yiy2zG6lg/Coi/8g+zDj7OO8bGguQH28Wqi5+aZvY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0rHlKr/eXSYmX/o3trs5bexIaC58dvjQXFO73Zi+/9O9avbvDXtJ7Zz2/wIHlSrNmNuz5y8g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J1ThfAnP/nJUNGrwHjVqlU2atSo8HLfvn1DQKuq3d///vehevm5556z+fPnh+YiFMTq52Mf+5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Jvndf+tKXTGG0mpRQV9FrOpGgExMaXmGtQmY1b6EmKyZNmmRqfmPWrFl2zz33WMeOHcPPVV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Zq70I30vvvd74ZqZE1XQfATTzwRQuomTZqEime12awffbD188ADD4TqZIXnqlhWcxmatgJizYcC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ob1Ve9+vXLzTFoWXVsArPVcH92c9+NgynAP62226zss19hAXmHw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D4gECNDpVbe3MXz37em6tYavavGWZLvC3jN71N5J7ePnKqB7+6CV/UZXqBdIEHwI3qmv3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7PYhWqwYDOnk4+pRZswZmX78oVmGc5v3Wy4wNWTcp9nv+erM2Hgzf501qqFMA7fmlLdlq9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vSr6HD0bawrjf3M86H7WX/eQ+VW/ud/+bK+K/pmHzP/0Np296vkHl5t1ahbr/2T9q0A1JSUlhK6a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WsmcX9LpuUqeAWE1OtG7dOoStPXv2DM1MaBj1ozA46tQ8hsahSuLDvab+yt7gTv3ohnuqC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wp21c6yftS+cdQpiI5eHz9+vPXp0ydUEWsZ1Kbzt7/97VDFrHlWp/FEy6PnNm3aFEJgVTGrYjnq</w:t>
      </w:r>
    </w:p>
    <w:p>
      <w:pPr>
        <w:pStyle w:val="PreformattedText"/>
        <w:bidi w:val="0"/>
        <w:spacing w:before="0" w:after="0"/>
        <w:jc w:val="left"/>
        <w:rPr/>
      </w:pPr>
      <w:r>
        <w:rPr/>
        <w:t>R0F6165dQ4Ct57Q8Cq7//Oc/27PPPms/+tGP7Oyzzw4+Dz/8cJgvNcWh0F3TpkM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CBIwvEGpM9cj/V9urf3vIg2APhL3jF8dwfeyWxh8L/nOnVwZ4z7vZK4f/Ojs3a</w:t>
      </w:r>
    </w:p>
    <w:p>
      <w:pPr>
        <w:pStyle w:val="PreformattedText"/>
        <w:bidi w:val="0"/>
        <w:spacing w:before="0" w:after="0"/>
        <w:jc w:val="left"/>
        <w:rPr/>
      </w:pPr>
      <w:r>
        <w:rPr/>
        <w:t>jFVmCz0U7tLEbIiHyDd4RbMqlXXTvK7eXMajH/NmLl6LPVabyJ51fqD7mVcZz/mp38jv+94cxj1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/A7JU7PWhuGgumNcCBHL8J4H1m3/23Vzu39CY4OnoltYfV3byi+gEf/okpZud6u8sfO+sDoz9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iorahTaDp16tTQNISaxVB1roJjBdAKahUGv/LKK6FNY43j1VdfDSGxqn71evnXNKxe0/BRp+mX</w:t>
      </w:r>
    </w:p>
    <w:p>
      <w:pPr>
        <w:pStyle w:val="PreformattedText"/>
        <w:bidi w:val="0"/>
        <w:spacing w:before="0" w:after="0"/>
        <w:jc w:val="left"/>
        <w:rPr/>
      </w:pPr>
      <w:r>
        <w:rPr/>
        <w:t>nQe9popjtW+sZjD0mpqgmDhxYghxFS6PHj063NwvGs8XvvCFMC/Tpk0rbU6l7Dg1rbZt24bQW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qE1m/aj9ZwXGZW8OOGXKlFBtrWC5Q4cO1rt37zCrX/ziF8N8qOmPr3zlK6XTiZaD3w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BweIEaXak8orvffM8D3P7fMRvU0auAF5ld1N/sk2O8YnmF2XUP+c3zPCN8</w:t>
      </w:r>
    </w:p>
    <w:p>
      <w:pPr>
        <w:pStyle w:val="PreformattedText"/>
        <w:bidi w:val="0"/>
        <w:spacing w:before="0" w:after="0"/>
        <w:jc w:val="left"/>
        <w:rPr/>
      </w:pPr>
      <w:r>
        <w:rPr/>
        <w:t>Z6VZP2/G4nPnxRZSN/grG61e7E1mtKhvtnyL31Rvj5kqoMt36V69rC4n32z1Nr/Znlcyv+VV0bu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W3vSFujrpZvdfb6ZmOVQ9/djrZs/PMntyqtlnPfh+6Vtmt/7O23++3+zL3oyGbuyn9pxPRqfQ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o1vQU0Ko9lKjTze/0eo8ePSwnJye0vazqX91AT20dv/baayFAnj17dmjmIj09PTRJoXaGFR4r</w:t>
      </w:r>
    </w:p>
    <w:p>
      <w:pPr>
        <w:pStyle w:val="PreformattedText"/>
        <w:bidi w:val="0"/>
        <w:spacing w:before="0" w:after="0"/>
        <w:jc w:val="left"/>
        <w:rPr/>
      </w:pPr>
      <w:r>
        <w:rPr/>
        <w:t>VJ43b17pa7oRnqqJVZms8epmeeWnqccKcxUc64Z9d955p1133XWh4ljzE1U0R/MbBcear3vvvTfc</w:t>
      </w:r>
    </w:p>
    <w:p>
      <w:pPr>
        <w:pStyle w:val="PreformattedText"/>
        <w:bidi w:val="0"/>
        <w:spacing w:before="0" w:after="0"/>
        <w:jc w:val="left"/>
        <w:rPr/>
      </w:pPr>
      <w:r>
        <w:rPr/>
        <w:t>6G/Dhg2HVENHy6N+ok7tLisw13Nz5syxiy++OHopVGOrIrlly5ahaRDd9E9VzppntSd93333hWVS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qSkPLSocAAggggAACCCCAAAIIIIAAAggggAACFQvU6FC5R2sPj7/jbSXP96B3u4fIt/iN+/rF</w:t>
      </w:r>
    </w:p>
    <w:p>
      <w:pPr>
        <w:pStyle w:val="PreformattedText"/>
        <w:bidi w:val="0"/>
        <w:spacing w:before="0" w:after="0"/>
        <w:jc w:val="left"/>
        <w:rPr/>
      </w:pPr>
      <w:r>
        <w:rPr/>
        <w:t>2lH+22fMXvNWD6Z7lfKnRnmFsIfLak9ZnYp18/xmeoXvF9CGG/Z99nG/uZ4v8Q0jYv0d7l+Fzud5</w:t>
      </w:r>
    </w:p>
    <w:p>
      <w:pPr>
        <w:pStyle w:val="PreformattedText"/>
        <w:bidi w:val="0"/>
        <w:spacing w:before="0" w:after="0"/>
        <w:jc w:val="left"/>
        <w:rPr/>
      </w:pPr>
      <w:r>
        <w:rPr/>
        <w:t>xbJu1qdmLW7yquPm77UIoRv9nd4tNtQsn+40D5bzPLcd1Nask1c0d/CfN75t9sNnPXx+wWyE93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VV4ard4fr1PT33bsyYMaYb50WdqpIVDKvNY7WprHBVQeugQYNs+vTpoYo3KyvLPve5z1nHjh1D</w:t>
      </w:r>
    </w:p>
    <w:p>
      <w:pPr>
        <w:pStyle w:val="PreformattedText"/>
        <w:bidi w:val="0"/>
        <w:spacing w:before="0" w:after="0"/>
        <w:jc w:val="left"/>
        <w:rPr/>
      </w:pPr>
      <w:r>
        <w:rPr/>
        <w:t>m8vf/OY3QwitsFfh8OFe0/gVPKsJCQWyCmmjZi66desW2jBW2Kvq4V/+8pchxFbbxU8//fQhobcC</w:t>
      </w:r>
    </w:p>
    <w:p>
      <w:pPr>
        <w:pStyle w:val="PreformattedText"/>
        <w:bidi w:val="0"/>
        <w:spacing w:before="0" w:after="0"/>
        <w:jc w:val="left"/>
        <w:rPr/>
      </w:pPr>
      <w:r>
        <w:rPr/>
        <w:t>6ChU1jgVOD/66KOhXWg1TVE2RNbrZbt//etfYRnUj5rIOOssf9Pe66Kq5V27doWmP9Res1zkk5GR</w:t>
      </w:r>
    </w:p>
    <w:p>
      <w:pPr>
        <w:pStyle w:val="PreformattedText"/>
        <w:bidi w:val="0"/>
        <w:spacing w:before="0" w:after="0"/>
        <w:jc w:val="left"/>
        <w:rPr/>
      </w:pPr>
      <w:r>
        <w:rPr/>
        <w:t>YXfffbfpZoJPPvmkqSmQ7t39TAYdAggggAACCCCAAAIIIIAAAggggAACCFQokLBj196SKLBTIBe1</w:t>
      </w:r>
    </w:p>
    <w:p>
      <w:pPr>
        <w:pStyle w:val="PreformattedText"/>
        <w:bidi w:val="0"/>
        <w:spacing w:before="0" w:after="0"/>
        <w:jc w:val="left"/>
        <w:rPr/>
      </w:pPr>
      <w:r>
        <w:rPr/>
        <w:t>Wxv9rnDIci8oEMz0Ro5VlVrdXWGR2fwNZp29XeMoaM7KM1vnwXSGz14nbxKjoq7Ig+jlm72pC+9f</w:t>
      </w:r>
    </w:p>
    <w:p>
      <w:pPr>
        <w:pStyle w:val="PreformattedText"/>
        <w:bidi w:val="0"/>
        <w:spacing w:before="0" w:after="0"/>
        <w:jc w:val="left"/>
        <w:rPr/>
      </w:pPr>
      <w:r>
        <w:rPr/>
        <w:t>gXDfdoe/4d5Wr2Del+VVyx58H67Lyo1VNh/utZr63GWXXWbXXnutXX/99YfMot7bK664wq655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HZIj0d48P3vf9/U1MQdd9xh69evD1XC999/f+mNBNUkhiqrW7R4/83RTfbUFrOC4SN9HrOzs0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qqWVritKuvynV5Te9J6/UjjKj8cjxFAAAEEEEAAAQQQQAABBBBAAAEEEDiVBZTJZecWHFNmdkqG</w:t>
      </w:r>
    </w:p>
    <w:p>
      <w:pPr>
        <w:pStyle w:val="PreformattedText"/>
        <w:bidi w:val="0"/>
        <w:spacing w:before="0" w:after="0"/>
        <w:jc w:val="left"/>
        <w:rPr/>
      </w:pPr>
      <w:r>
        <w:rPr/>
        <w:t>yqfym3yilk3B8WOPPWaDBw+2IUOGHDKZ6DVVNQ8dOvSQ1yr7QE1U/OlPf7LFixeHKmQ1UXHhhd5G</w:t>
      </w:r>
    </w:p>
    <w:p>
      <w:pPr>
        <w:pStyle w:val="PreformattedText"/>
        <w:bidi w:val="0"/>
        <w:spacing w:before="0" w:after="0"/>
        <w:jc w:val="left"/>
        <w:rPr/>
      </w:pPr>
      <w:r>
        <w:rPr/>
        <w:t>CB0CCCCAAAIIIIAAAggggAACCCCAAAIIVJsAoXK10TNhBBBAAAEEEEAAAQQQQAABBBBAAAEEEEAg</w:t>
      </w:r>
    </w:p>
    <w:p>
      <w:pPr>
        <w:pStyle w:val="PreformattedText"/>
        <w:bidi w:val="0"/>
        <w:spacing w:before="0" w:after="0"/>
        <w:jc w:val="left"/>
        <w:rPr/>
      </w:pPr>
      <w:r>
        <w:rPr/>
        <w:t>/gSOJ1R+/25n8be8zDECCCCAAAIIIIAAAggggAACCCCAAAIIIIDASRYgVD7J4EwO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CIZwFC5Xh+95h3BBBAAAEEEEAAAQQQQAABBBBAAAEEEEDgJAsQKp9kcC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AAIIIIAAAgjEswChcjy/e8w7AggggAACCCCAAAIIIIAAAggggAACCCBw</w:t>
      </w:r>
    </w:p>
    <w:p>
      <w:pPr>
        <w:pStyle w:val="PreformattedText"/>
        <w:bidi w:val="0"/>
        <w:spacing w:before="0" w:after="0"/>
        <w:jc w:val="left"/>
        <w:rPr/>
      </w:pPr>
      <w:r>
        <w:rPr/>
        <w:t>kgUIlU8yOJNDAAEEEEAAAQQQQAABBBBAAAEEEEAAAQTiWYBQOZ7fPeYd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A4yQKEyicZnMkhgAACCCCAAAIIIIAAAggggAACCCCAAALxLECoHM/vHvOO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icZIHkkzy9Y5rcht1mW/b4IAnHNFiN6DnB57lfO7O0Gi1cI6iYC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ABBBCII4EaHXn+/GWzXz3tmhlxJKpZLfEfl139C7NOzeJs3pld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DgCAI1OlQe1tnsmjFmiSlHWIIa+FKJh8rJSWapiflWkF9ixQqZ</w:t>
      </w:r>
    </w:p>
    <w:p>
      <w:pPr>
        <w:pStyle w:val="PreformattedText"/>
        <w:bidi w:val="0"/>
        <w:spacing w:before="0" w:after="0"/>
        <w:jc w:val="left"/>
        <w:rPr/>
      </w:pPr>
      <w:r>
        <w:rPr/>
        <w:t>6RBAAAEEEEAAAQQQQAABBBBAAAEEEEAAgQ8pkJSUZMnJ1RvrJuzYtbckMTHWtHKCt9mgH3XR78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4knqZnpKZaamlrZQegPAQQQQAABBBBAAAEEEEAAAQQQQAABBBBAoBoF8vPzLTu34JjyYG7UV41v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AAEEEEAAAQQQQAABBBBAAAEEEEAAAQTiTYBQOd7eMeYXAQQQQAA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oRgFC5WrEZ9IIIIAAAggggAACCCCAAAIIIIAAAggggEC8CRAqx9s7xvwi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LVKECoXI34TBoBBBBAAAEEEEAAAQQQQAABBBBAAAEEEIg3AULleHvHmF8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KAaBQiVqxGfSSOAAAIIIIAAAggggAACCCCAAAIIIIAAAvEmQKgc</w:t>
      </w:r>
    </w:p>
    <w:p>
      <w:pPr>
        <w:pStyle w:val="PreformattedText"/>
        <w:bidi w:val="0"/>
        <w:spacing w:before="0" w:after="0"/>
        <w:jc w:val="left"/>
        <w:rPr/>
      </w:pPr>
      <w:r>
        <w:rPr/>
        <w:t>b+8Y84sAAggggAACCCCAAAIIIIAAAggggAACCFSjAKFyNeIzaQQQQAA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IN4ECJXj7R1jfhFAAAEEEEAAAQQQQAABBBBAAAEEEEAAgWoUIFSuRnwmjQ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xJsAoXK8vWPMLwIIIIAAAggggAACCCCAAAIIIIAAAgggUI0ChMrViM+kEU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CBeBMgVI63d4z5RQABBBBAAAEEEEAAAQQQQAABBBBAAAEEq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RqnzaQRQAABBBBAAIFjEigsLLSCgkJLSkq0lJRUS0g4psHpGQEEEEAAAQQQQAABBBBAoAoECJWr</w:t>
      </w:r>
    </w:p>
    <w:p>
      <w:pPr>
        <w:pStyle w:val="PreformattedText"/>
        <w:bidi w:val="0"/>
        <w:spacing w:before="0" w:after="0"/>
        <w:jc w:val="left"/>
        <w:rPr/>
      </w:pPr>
      <w:r>
        <w:rPr/>
        <w:t>AJFRIIAAAggggMCJFcjOzraFC5fYtm3braioyBITEy0tLc26du1sXbp0OrETZ+w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KHCNT45i/y8vPDweO2Hbstv6CgdOaLi4tt6/ZdtmjpKispKSl9Xn/k5ObZ0uVrDnmOB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0CO3btsQ2btoUZ0Xq7eeuO8PfGzbHnojncfyDLtmyLvabndu3ZZxs2bo1ePuzvWfOW2K7d+w77</w:t>
      </w:r>
    </w:p>
    <w:p>
      <w:pPr>
        <w:pStyle w:val="PreformattedText"/>
        <w:bidi w:val="0"/>
        <w:spacing w:before="0" w:after="0"/>
        <w:jc w:val="left"/>
        <w:rPr/>
      </w:pPr>
      <w:r>
        <w:rPr/>
        <w:t>Gk8igEB8C2zevMUmTHjNtO0fOnSQXXDBuXbWWSNDmLxgwWKbOnVaqF6O76Vk7hGofoGs7Bzbsn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OSk5Nnq9ZuCK9rOz5z7uIK+9UL2p5rf72ynbb3u/2nsLCosoPQHwIIlBNY7/vM2Tm54VkdF2/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1cH4c+1P755q0Vr/eH9s0jBBBAAAEE3hdI+sY377w74b1rR/W77N/v91a5v1KSk/xy1KTK9VzJ</w:t>
      </w:r>
    </w:p>
    <w:p>
      <w:pPr>
        <w:pStyle w:val="PreformattedText"/>
        <w:bidi w:val="0"/>
        <w:spacing w:before="0" w:after="0"/>
        <w:jc w:val="left"/>
        <w:rPr/>
      </w:pPr>
      <w:r>
        <w:rPr/>
        <w:t>vp74+3+tsKjY/vL0C9a1Uzt7Zcp0+/uzL9trb860aTPnW05eng3s26N0vjVaBUs//sXv7SMXj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gNAQROhsDU6XNtweKVlpqabP/4zyv2+yeftWI/KL3/N0/4yaNiy8vLtzatmtu7fpD6/MtT7K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4bZmjpjnr397nwbNqj3YWdzzbpN9skv3WN16mTYnr0HbLU/bt60sU8n5bD98yQCCHw4gZ2791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lp6eVjkjBkaqHdQJY62FdXx+jTiFRTm6+959qW/zANT0jzXI9nNJJJh3MZmXlWIaPK9n3I8p3</w:t>
      </w:r>
    </w:p>
    <w:p>
      <w:pPr>
        <w:pStyle w:val="PreformattedText"/>
        <w:bidi w:val="0"/>
        <w:spacing w:before="0" w:after="0"/>
        <w:jc w:val="left"/>
        <w:rPr/>
      </w:pPr>
      <w:r>
        <w:rPr/>
        <w:t>Bw4ctClT3rL+/ftav369LSMjw3bt2h2qlFu1amlt27ax1avX2MGDWabHdAggcPwC02YusEef+J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/fMw45E2+PH//KstW3dwhYsWWk/+82frVuXDuEkca7vkzdqWP+Q4bbv3GM/euBxG3v2MEtJPv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y3O2ZMVamzD5bevetYPVq5N5yPh4gAACRxe498E/Wqd2ra1pk0a2aMkqX6f/bWvXbw7H6a1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3723v3HTCts7m+7/3si5Pt3TmLrVf3zpbjYXSW/+jETlpa6tEnRh8IIIAAAqeMgK4GLSgsPiR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rCHX3v7mhjOMGv7/eDRIVOmRnp3nZiik2ftcBuvGq89fAdzTqZsQPWnNxce+qZiWEDqAPSAz7M</w:t>
      </w:r>
    </w:p>
    <w:p>
      <w:pPr>
        <w:pStyle w:val="PreformattedText"/>
        <w:bidi w:val="0"/>
        <w:spacing w:before="0" w:after="0"/>
        <w:jc w:val="left"/>
        <w:rPr/>
      </w:pPr>
      <w:r>
        <w:rPr/>
        <w:t>Bq98fOzPz1iRVzVpo9i0cUO7+tJzLbmKQ+8TvPiMHoFTRmDN+k02d+Ey27v/oDVr2tB8xQ47q9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nh4CKv/2Csub7juxmb5+79y1N+wIa9j9PpzCp4YN6tmXbruh1GXV2o12/6+fsFtvutxDrEyb</w:t>
      </w:r>
    </w:p>
    <w:p>
      <w:pPr>
        <w:pStyle w:val="PreformattedText"/>
        <w:bidi w:val="0"/>
        <w:spacing w:before="0" w:after="0"/>
        <w:jc w:val="left"/>
        <w:rPr/>
      </w:pPr>
      <w:r>
        <w:rPr/>
        <w:t>/NZMe33qTPvXH392SKhVOgB/IIDAhxb4ze/+YS2aNbbP3HJ1GJcqFr/704ft+isvCOvyMy+8Zo/9</w:t>
      </w:r>
    </w:p>
    <w:p>
      <w:pPr>
        <w:pStyle w:val="PreformattedText"/>
        <w:bidi w:val="0"/>
        <w:spacing w:before="0" w:after="0"/>
        <w:jc w:val="left"/>
        <w:rPr/>
      </w:pPr>
      <w:r>
        <w:rPr/>
        <w:t>/Dul09EBbWpKsn3hU9fbHd+6zx744Vds3qLl9pNf/CEcxBYVF/k6nmUfveYiu+qSsaXDabxz5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Nm3aWOfOHf1AOM/eemtaaE9ZJ6L0XKdOHez004fZa6+9EZrCqF+/Xunw/IEAAscmoOKQpMQPntzR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+TnjtbTvvnOEeQC0K++RNGjewWX4iOM9PMnXv0t46d2hrv/n9P2yHh8lq9zzJTzQt9qsH7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b0LgrHHo55O+zdYVSToZVfZk0uLlq6yDh2Hei/3xr8/bHbdeY/Xr1z22haBvBGqpwBvvzDaFx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XCOvnbtFFDO9dP7PzmD09b315dbMXqDfanp/7rx9ZJfrInxWbMWRiOn/f7SVwdN+f6+nz64L52</w:t>
      </w:r>
    </w:p>
    <w:p>
      <w:pPr>
        <w:pStyle w:val="PreformattedText"/>
        <w:bidi w:val="0"/>
        <w:spacing w:before="0" w:after="0"/>
        <w:jc w:val="left"/>
        <w:rPr/>
      </w:pPr>
      <w:r>
        <w:rPr/>
        <w:t>jR870yGAAAIIIHAkgRofKmvn9qVXp9rylevsZd+RzfbKprkLl9u6DVs8QS+0Th3aWP/e3ayLVzHr</w:t>
      </w:r>
    </w:p>
    <w:p>
      <w:pPr>
        <w:pStyle w:val="PreformattedText"/>
        <w:bidi w:val="0"/>
        <w:spacing w:before="0" w:after="0"/>
        <w:jc w:val="left"/>
        <w:rPr/>
      </w:pPr>
      <w:r>
        <w:rPr/>
        <w:t>5j2qdHrw8b+Hy/HOGTnYzhox0HK9OkoVjInczedInwVeQ+CECuzzUHj2/KVeyZhkWjcXL18dDj5V</w:t>
      </w:r>
    </w:p>
    <w:p>
      <w:pPr>
        <w:pStyle w:val="PreformattedText"/>
        <w:bidi w:val="0"/>
        <w:spacing w:before="0" w:after="0"/>
        <w:jc w:val="left"/>
        <w:rPr/>
      </w:pPr>
      <w:r>
        <w:rPr/>
        <w:t>wdi1c3s/OF1o110+zt6cNsee+Mf/wmV4qrL4+LUXhec2eVMZ48eeYQ/5DrE6HZTqu+Gfz0+ytl7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8BXc0wya9muP/7XwyB1wldIEaOQC0W0CXyuqS2bKfL3FW9rB+t72U79V/43pUDe/cfCFcmHPD+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4tz//tg+TbzNmL7Jv/vBBa9e6uQ33g1l12q7v27ffhg8fGs6Y79mz15o3b2Z9+57mIfR+mzF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iVFSQ3bNjA1q3bEF4rO23+RgCBygvoikWt2wp71dxMoVesNPNqR+1fvzVtrlcRr7ErLh4bri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GSF/25hg/r1DNvkIj9ZrEvux5w51EOpfN/vTvRK5ifs85+8zoOsrqGf4hJdlVTgxR4NQhN223Y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4djuhKB4XT6zZusZFD+vt85IbHlZ97+kSgdgu0btks7Bc3adQgXN2rYqpNW7fbwqWrrWO7V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Xl2b+Pp0Gzd6hP34rs96qJxsuvLoOz/ZGY6rR58xxEafNTRsx6Orl2u3KEuPAAIIIHA0gRofKmuH</w:t>
      </w:r>
    </w:p>
    <w:p>
      <w:pPr>
        <w:pStyle w:val="PreformattedText"/>
        <w:bidi w:val="0"/>
        <w:spacing w:before="0" w:after="0"/>
        <w:jc w:val="left"/>
        <w:rPr/>
      </w:pPr>
      <w:r>
        <w:rPr/>
        <w:t>tn69Ol7ddF3YGZ0xe6H99V8v2ac/frnNX7TCN5KrbOiA0+xsD4/V6VK8On529pyRQ2yrt8Pc/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Vrcul84d7YPA6wicaIEBfXpYvbp1wuXuqihWu4l9T+tmRV4R0axJQ5vnJ4uysrKtT88uYWdXAbSC</w:t>
      </w:r>
    </w:p>
    <w:p>
      <w:pPr>
        <w:pStyle w:val="PreformattedText"/>
        <w:bidi w:val="0"/>
        <w:spacing w:before="0" w:after="0"/>
        <w:jc w:val="left"/>
        <w:rPr/>
      </w:pPr>
      <w:r>
        <w:rPr/>
        <w:t>JVVDaifYLMHatmkRDj51WYYqKXRy6Z5v3h6qMb7xgwdDJfMXP32DjRja70QvDuNHoFYLlG0uK4J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w1oaXXFA6V7cr2H72m5xQmpXnYrB9dHn/e2cP9BPI7paGymsQp8OY0dOWCupYtW4QfVSwvWr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oXjqZRn4QfeDAgdLH/IEAAscuoKbslnnzEz9/6C9+tZ9va/2KgDtuvda335n2fw//JVwBtG7j</w:t>
      </w:r>
    </w:p>
    <w:p>
      <w:pPr>
        <w:pStyle w:val="PreformattedText"/>
        <w:bidi w:val="0"/>
        <w:spacing w:before="0" w:after="0"/>
        <w:jc w:val="left"/>
        <w:rPr/>
      </w:pPr>
      <w:r>
        <w:rPr/>
        <w:t>5rAt131N+vl2XJXIvpMegqjTuney03p0Lp2wriqcs2CpnwQ64E3jFFpjX0+vufS88PoZw/vbyj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Fcn6USx9vkLPFSu49O67rLzS8fBHwggUDmBzl5sNebMIV5ctcQULOvqPjVBs3rdRm8Ko6GflG1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yETriKICk1rMe62k/Hyrdcd4kXZj1lB/0k8CXjzq7cBOkLAQQQQKDWC9T4ULnAd0BV8bRl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9SwsDPark1L69eru28It9qgvr1K30S1zfjzh58MG8UXvYJx5ND+9q0f/yZULarCgg4BBKpPYP7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G23Pr7QebcxYs80vhU8POrvklrgqWk/0yWTV109TbY1Q1xbadu7395RX2w5deDzu9qliaNX+x</w:t>
      </w:r>
    </w:p>
    <w:p>
      <w:pPr>
        <w:pStyle w:val="PreformattedText"/>
        <w:bidi w:val="0"/>
        <w:spacing w:before="0" w:after="0"/>
        <w:jc w:val="left"/>
        <w:rPr/>
      </w:pPr>
      <w:r>
        <w:rPr/>
        <w:t>LfUqqUf++C+745PXll56P8FDqCVe+XzeqOEeZpm97Ot/hjeZo0v3osv/qm/JmTICp6ZArLGaql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qk8VRp6A6dq8G/6Io08337wKt4336vL8PoBuIpabS/mMZJv5E4JgFFPz279Pd7v3eF3zYWFMV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Xr1pvN3nzc7M9IL7qknPDfU0mvTHDT/w28e2uvg0SbNjA3tagTFMVqoDM8iaurvdtc7qvm7rp</w:t>
      </w:r>
    </w:p>
    <w:p>
      <w:pPr>
        <w:pStyle w:val="PreformattedText"/>
        <w:bidi w:val="0"/>
        <w:spacing w:before="0" w:after="0"/>
        <w:jc w:val="left"/>
        <w:rPr/>
      </w:pPr>
      <w:r>
        <w:rPr/>
        <w:t>9j+em2iXXXhOuOeBwq63/Oqk+V7xnOZN3PX3k8/paSlHvTHvMS8UAyBQSwR00vZCbw9dJ2cH9+9l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3ttVrN4UrDbp58zSd2rcJErqR31///ZJfLbDSPv3RK33/u9ibw/if3fnFW+xhvyLwfxPftMvG</w:t>
      </w:r>
    </w:p>
    <w:p>
      <w:pPr>
        <w:pStyle w:val="PreformattedText"/>
        <w:bidi w:val="0"/>
        <w:spacing w:before="0" w:after="0"/>
        <w:jc w:val="left"/>
        <w:rPr/>
      </w:pPr>
      <w:r>
        <w:rPr/>
        <w:t>j7YLx46sJXIsJgIIIIDA8QocWkp0vGM5gcPphj/NvVJRN+ibv2hlCJ7G+GU5DzzypO90brORw/qH</w:t>
      </w:r>
    </w:p>
    <w:p>
      <w:pPr>
        <w:pStyle w:val="PreformattedText"/>
        <w:bidi w:val="0"/>
        <w:spacing w:before="0" w:after="0"/>
        <w:jc w:val="left"/>
        <w:rPr/>
      </w:pPr>
      <w:r>
        <w:rPr/>
        <w:t>qa9as9G+9J3/8xuLnBE2oLpJkEJotaX8+W/df0x3nj6Bi8OoEai1AhMnT7Nz/LI6VRFf6geUQwf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eptt/PDTOysmxUd4kRrFfOqtOl+ut9nVabTX+5Nt3hGoLHbB+4obL7NknHrCPXXexXxKb7z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NfuuPNe++59j9jF559lffzy2k2bt4erFH7t1RaqhqZDAIGqF1A7qbpnQdSp6lgnhWJVyv53mdfU</w:t>
      </w:r>
    </w:p>
    <w:p>
      <w:pPr>
        <w:pStyle w:val="PreformattedText"/>
        <w:bidi w:val="0"/>
        <w:spacing w:before="0" w:after="0"/>
        <w:jc w:val="left"/>
        <w:rPr/>
      </w:pPr>
      <w:r>
        <w:rPr/>
        <w:t>T+zx0WPoTX6H+jatmkWj9ZNCunlfst+Yb0/pc/qjc+cO1qvXoTfpVdMYjRs3OqQ/HiCAwLELaD2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mhfVPj9VUzYW+j60rB/SjqwI/fu3F/nehbd22K7SpvmjZ+yeENNW3/aZ+XTq2NV1Sr23/QG8m</w:t>
      </w:r>
    </w:p>
    <w:p>
      <w:pPr>
        <w:pStyle w:val="PreformattedText"/>
        <w:bidi w:val="0"/>
        <w:spacing w:before="0" w:after="0"/>
        <w:jc w:val="left"/>
        <w:rPr/>
      </w:pPr>
      <w:r>
        <w:rPr/>
        <w:t>Q1cfRc1dqKpSJ4jPHD7Axo0Z6e0sX2YXjDkj3GxXbabTIYDAsQmoTeXPfP0n4Uo+3adETUUu8qKL</w:t>
      </w:r>
    </w:p>
    <w:p>
      <w:pPr>
        <w:pStyle w:val="PreformattedText"/>
        <w:bidi w:val="0"/>
        <w:spacing w:before="0" w:after="0"/>
        <w:jc w:val="left"/>
        <w:rPr/>
      </w:pPr>
      <w:r>
        <w:rPr/>
        <w:t>6y4bZ//8z6TSkWV7oYaavvjWl24NFczbvLkbrZsdvdm57371U+EEkY7B6RBAAAEEEDiaQI0PlXVH</w:t>
      </w:r>
    </w:p>
    <w:p>
      <w:pPr>
        <w:pStyle w:val="PreformattedText"/>
        <w:bidi w:val="0"/>
        <w:spacing w:before="0" w:after="0"/>
        <w:jc w:val="left"/>
        <w:rPr/>
      </w:pPr>
      <w:r>
        <w:rPr/>
        <w:t>2svHn+M38ulkm7fvDFWHwwf18bZZl3g7rO3CJXMb/aZ8d/7oQbv0glF+44H1du+Df7LFvmP7vZ8+</w:t>
      </w:r>
    </w:p>
    <w:p>
      <w:pPr>
        <w:pStyle w:val="PreformattedText"/>
        <w:bidi w:val="0"/>
        <w:spacing w:before="0" w:after="0"/>
        <w:jc w:val="left"/>
        <w:rPr/>
      </w:pPr>
      <w:r>
        <w:rPr/>
        <w:t>Yo296nFg3x72le8+EG5ccDQQXkcAgRMjcPP1l9iQAb38rtJ59s7M+eFGQCvXrA9N1ij8VUD1zrvz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Wf8TvPL92w2a/lLYwrOu6XPZLt11vj/vNN9NSk62+N6Ox108cvfbmjHDjzqu8fcdr/VJZtcn8</w:t>
      </w:r>
    </w:p>
    <w:p>
      <w:pPr>
        <w:pStyle w:val="PreformattedText"/>
        <w:bidi w:val="0"/>
        <w:spacing w:before="0" w:after="0"/>
        <w:jc w:val="left"/>
        <w:rPr/>
      </w:pPr>
      <w:r>
        <w:rPr/>
        <w:t>cb9872b/UXvrCrnoEECg6gVU/fS2r69R8KOriXS1kCqNW7dsHtpE1UGqOvWzcPFKv/lWyxA66+q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NwFXW6gmHSG9P9ZkLDo6dClXL37l1s8eKlhwTVCpDVNEbULV26PARdbdq0ip7iNwIIHIeAgqao</w:t>
      </w:r>
    </w:p>
    <w:p>
      <w:pPr>
        <w:pStyle w:val="PreformattedText"/>
        <w:bidi w:val="0"/>
        <w:spacing w:before="0" w:after="0"/>
        <w:jc w:val="left"/>
        <w:rPr/>
      </w:pPr>
      <w:r>
        <w:rPr/>
        <w:t>iZrygyugUqfmp9RGsq4C7O5hsyqQb73xsnDiOBpm99799se/P2+X+j581G3xeyOoqYtYZXP0rJ90</w:t>
      </w:r>
    </w:p>
    <w:p>
      <w:pPr>
        <w:pStyle w:val="PreformattedText"/>
        <w:bidi w:val="0"/>
        <w:spacing w:before="0" w:after="0"/>
        <w:jc w:val="left"/>
        <w:rPr/>
      </w:pPr>
      <w:r>
        <w:rPr/>
        <w:t>8u8IfYfMmrfYNm7Z5lXMyX710RqbPW9J+P1+n/yFAAJHElAh1re/fKupaRkVaLzy+rSwzt1yw0fC</w:t>
      </w:r>
    </w:p>
    <w:p>
      <w:pPr>
        <w:pStyle w:val="PreformattedText"/>
        <w:bidi w:val="0"/>
        <w:spacing w:before="0" w:after="0"/>
        <w:jc w:val="left"/>
        <w:rPr/>
      </w:pPr>
      <w:r>
        <w:rPr/>
        <w:t>vUxm+TqlrmfXjuG3jpv/8vQLYT3WvQ90heD02QvsjWmzQ9vooSf+QQABBBBA4AgCNbr5CzV7sdl3</w:t>
      </w:r>
    </w:p>
    <w:p>
      <w:pPr>
        <w:pStyle w:val="PreformattedText"/>
        <w:bidi w:val="0"/>
        <w:spacing w:before="0" w:after="0"/>
        <w:jc w:val="left"/>
        <w:rPr/>
      </w:pPr>
      <w:r>
        <w:rPr/>
        <w:t>QJv6DUJUFaGdy0beNtQ9P3/crvS7w89ZsNyen/CGjfXK5V/88KvhYFY3+NAwuqP8T7/3ea9tTAhn</w:t>
      </w:r>
    </w:p>
    <w:p>
      <w:pPr>
        <w:pStyle w:val="PreformattedText"/>
        <w:bidi w:val="0"/>
        <w:spacing w:before="0" w:after="0"/>
        <w:jc w:val="left"/>
        <w:rPr/>
      </w:pPr>
      <w:r>
        <w:rPr/>
        <w:t>Yj8ybpS3A0fbykf4LPASAidUQFcNhANVL1bUCSBdfbB05Vr7wqev8/Yb19mVHgzrzvG69F0Hp4P7</w:t>
      </w:r>
    </w:p>
    <w:p>
      <w:pPr>
        <w:pStyle w:val="PreformattedText"/>
        <w:bidi w:val="0"/>
        <w:spacing w:before="0" w:after="0"/>
        <w:jc w:val="left"/>
        <w:rPr/>
      </w:pPr>
      <w:r>
        <w:rPr/>
        <w:t>9fLQap49/Md/2k/uuiOcRFq8bI1XJt9vX7/jY6H66Ud3fS7MsyqWX3r1bdPlfLFq55LwPcDNOU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8rIa7GArjaYMPkdu+5Td/q62M5voLvMzjp9oPXo0sFD5KLQ9MxNn/1uuIHXWm/2JsmrjS8676xQ</w:t>
      </w:r>
    </w:p>
    <w:p>
      <w:pPr>
        <w:pStyle w:val="PreformattedText"/>
        <w:bidi w:val="0"/>
        <w:spacing w:before="0" w:after="0"/>
        <w:jc w:val="left"/>
        <w:rPr/>
      </w:pPr>
      <w:r>
        <w:rPr/>
        <w:t>1agbf6n91GRvu/WNt2fbDbd/21L84HfHrr1228ev9PaU+xwi27lzJ1u/fqNNmvS6jRw5zNt+rGt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YJl8+rxzVr1tnChYvtzDNHhMrmQwbmAQIIHFEg25un0A1yE7wJC4VQ8/3eJLpfweS3ZoYbZ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FJSgl8ZOECFj1756Ovve2NUG63f+clDIVx+8pEflU5n5ZoNds//Pe5VxyN8W94z3O9g95799sY7</w:t>
      </w:r>
    </w:p>
    <w:p>
      <w:pPr>
        <w:pStyle w:val="PreformattedText"/>
        <w:bidi w:val="0"/>
        <w:spacing w:before="0" w:after="0"/>
        <w:jc w:val="left"/>
        <w:rPr/>
      </w:pPr>
      <w:r>
        <w:rPr/>
        <w:t>s/xqggal/b0+dVaYztoNm3z/IMnbft0dmsa4cOyZ9tDv/xGmozCMDgEEKicQhcU6mfv62zPtBW/G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86QTQbR+/KqyXukFfVMjx6ZuusEl+4z41U6N971VrN9gLr0y1vj27elNz/7RvfP7jlZswfS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1FqBGh0qq/KhZ7eOYUOodlG1s6kdXl0ud6tfIrdm3Sb7te90qg03VUepi27406hhPW+zNaX0</w:t>
      </w:r>
    </w:p>
    <w:p>
      <w:pPr>
        <w:pStyle w:val="PreformattedText"/>
        <w:bidi w:val="0"/>
        <w:spacing w:before="0" w:after="0"/>
        <w:jc w:val="left"/>
        <w:rPr/>
      </w:pPr>
      <w:r>
        <w:rPr/>
        <w:t>jW3nN/iiQwCB6hXQJfMH/WZ89/lNQXQ5/Le87bY2rZqHg8pf/+4p01UIH/PLadXpMng1jXHPNz8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997XPfdQe/8szofKiy81X6anQ6QaAuuO8vjMUVuk/nUQqWwUZ9ctvBBD48AIt/WY/T/zmHpsx</w:t>
      </w:r>
    </w:p>
    <w:p>
      <w:pPr>
        <w:pStyle w:val="PreformattedText"/>
        <w:bidi w:val="0"/>
        <w:spacing w:before="0" w:after="0"/>
        <w:jc w:val="left"/>
        <w:rPr/>
      </w:pPr>
      <w:r>
        <w:rPr/>
        <w:t>Z6Ht2r3PqxFHhfVXJ4603v38B1/21xaHex+orXNd+q4bdulA96H77gzb7EZ+JVGHtq39RmBFob3V</w:t>
      </w:r>
    </w:p>
    <w:p>
      <w:pPr>
        <w:pStyle w:val="PreformattedText"/>
        <w:bidi w:val="0"/>
        <w:spacing w:before="0" w:after="0"/>
        <w:jc w:val="left"/>
        <w:rPr/>
      </w:pPr>
      <w:r>
        <w:rPr/>
        <w:t>9m1bhuauys+dxnnmmSNt9ux59sork61p06bWwE8w6ztkq9/VXuMcNmxIuIFf+WF5jAACRxZQ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vzxe65mauUj232o+Tje+Vqf1LMkD58H9TwvBczMv9IguAhoxpJ/99v++bT984He2bOW6cIM+bYP/</w:t>
      </w:r>
    </w:p>
    <w:p>
      <w:pPr>
        <w:pStyle w:val="PreformattedText"/>
        <w:bidi w:val="0"/>
        <w:spacing w:before="0" w:after="0"/>
        <w:jc w:val="left"/>
        <w:rPr/>
      </w:pPr>
      <w:r>
        <w:rPr/>
        <w:t>/d/X7LxzTrePXj0+jGO176//+R//M53o/fJnbgrP6R/dRGzMWUP8xNTl1qplU59O7MoF3ehPVzJt</w:t>
      </w:r>
    </w:p>
    <w:p>
      <w:pPr>
        <w:pStyle w:val="PreformattedText"/>
        <w:bidi w:val="0"/>
        <w:spacing w:before="0" w:after="0"/>
        <w:jc w:val="left"/>
        <w:rPr/>
      </w:pPr>
      <w:r>
        <w:rPr/>
        <w:t>9asddIKZDgEEjk1AN7mfPW+pffn2G8OVexp6xJC+fvx8qc30Ii3dUFM34Kxfv064Se5zL022Ohk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uEdZPMXr4Ozpy7+NgmSt8IIIAAArVSIMErg0pC9aAvvnYm9aMu+h0eVOIf7URmpqd45VDV3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+Xs2fLplXFUWKVzuVDYrUj7qy86sdYJ1x1Z2q6RBAoOYI5OTmhbvDa11WExZlO1VNqGIqW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bpddr8v2W/5vfT9kZBx6M84cD5lT/WRUdJBafhgeI4BA/Als377Dtm3b7s3f7POrkFKsWbOm1r59</w:t>
      </w:r>
    </w:p>
    <w:p>
      <w:pPr>
        <w:pStyle w:val="PreformattedText"/>
        <w:bidi w:val="0"/>
        <w:spacing w:before="0" w:after="0"/>
        <w:jc w:val="left"/>
        <w:rPr/>
      </w:pPr>
      <w:r>
        <w:rPr/>
        <w:t>2/B3/C0Nc4xAfAnoSiC1s5rm+/rvHS6EBVAQpe21CjvUHcv2OwzAPwggUKUC2p/WfnFl96OrdOK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EEEAgbgXy/b5V2bkFx7T9qNGhcty+E8w4AggggAACCCCAAAIIIIAAAggggAACCCAQBwLHE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f4ecOFhAZhEBBBBAAAEEEEAAAQQQQAABBBBAAAEEEECgegUIlavXn6kj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JxJUCoHFdvFzOLAAIIIIAAAggggAACCCCAAAIIIIAAAghUrwChcvX6M3U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CCuBAiV4+rtYmYRQAABBBBAAAEEEEAAAQQQQAABBBBAAIHqFUiu3skf</w:t>
      </w:r>
    </w:p>
    <w:p>
      <w:pPr>
        <w:pStyle w:val="PreformattedText"/>
        <w:bidi w:val="0"/>
        <w:spacing w:before="0" w:after="0"/>
        <w:jc w:val="left"/>
        <w:rPr/>
      </w:pPr>
      <w:r>
        <w:rPr/>
        <w:t>eerFJSWWnVtgRUUlR+6RVxFAoEoF0lOTLC21Rn89VOnyMjIEEEAAAQRqowD72rXxXWeZa4JAmu9r</w:t>
      </w:r>
    </w:p>
    <w:p>
      <w:pPr>
        <w:pStyle w:val="PreformattedText"/>
        <w:bidi w:val="0"/>
        <w:spacing w:before="0" w:after="0"/>
        <w:jc w:val="left"/>
        <w:rPr/>
      </w:pPr>
      <w:r>
        <w:rPr/>
        <w:t>p1fxvnZhYbFl5xVaiR9D0yGAwMkRSEhIsMy0ZEtOpl7z5IgzlZomUKNTo7z8IsvLLzZfT+kQQ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Wg3VDukKSlJlliFK592cPMLi3xH9yQtCJNBAAHffiZYqu/k6ndVdkXFxVbgB690CCBw8gSSEhM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oPWvML2Nc+ee8gU0LgfYEc39dOTfZ97cSq2z7n5BdaQZEfO78/Gf5CAIETLlBiWvfqJaee8Ckx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qokCNDpUJn2riR4Z5OtUFtCMa1j2Fv1W4V6qrDnILPIQiVD7VP0IsX00S8HVYVx7USU+ps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B7AIr5CqiKjNlRAhURkDnhuplplZ5sFyZadMPAghUrYD2tat6l1jjrMJd96pdYMaGwCksEI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+HlY9EQOJJAjQ6VjzTjvIYAAvEloAAq7OiytxtfbxxzG9cCOmCt6iaktONcVOzrM+tyXH82mPn4</w:t>
      </w:r>
    </w:p>
    <w:p>
      <w:pPr>
        <w:pStyle w:val="PreformattedText"/>
        <w:bidi w:val="0"/>
        <w:spacing w:before="0" w:after="0"/>
        <w:jc w:val="left"/>
        <w:rPr/>
      </w:pPr>
      <w:r>
        <w:rPr/>
        <w:t>E4jWvao7RRR/BswxAggggAACCCCAQM0RoOGXmvNeMCcIIIAAAggggAACCCCAAAIIIIAAAggggECN</w:t>
      </w:r>
    </w:p>
    <w:p>
      <w:pPr>
        <w:pStyle w:val="PreformattedText"/>
        <w:bidi w:val="0"/>
        <w:spacing w:before="0" w:after="0"/>
        <w:jc w:val="left"/>
        <w:rPr/>
      </w:pPr>
      <w:r>
        <w:rPr/>
        <w:t>FyBUrvFvETOIAAIIIIAAAggggAACCCCAAAIIIIAAAgjUHAFC5ZrzXjAn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BAjRc4pUJl3d0+KSnJ0lJTw53u1d6j7qibmppiyX533fJdSkpy6K/88zxGAIGaKZ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77XOn64Llr/D/eanosN++eCq4QAAEAASURBVP5XXnIF41F/UZeUlBi+I/Q7sVwDshpe04w69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Tv2X/VH/Gm/ZaZYfh1470uuahdiPj6d0/Hru/XkrP85jfRzNc0XD6XV9xyb5vOrvI81vRePg+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QJ8JfTairqLPdPgc+Xqldav8j147XKdtfEWvHa5/nkMAgQ8nENZnX0cPv6/9wVu1sK/94bwZG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Ctz9E+sTa12q6mJH/wGDnW7/vb8hM5X4wbAQQQQCB+BE6ZLYMOUvPzC2zV6nX23IuvWmFhkb8L</w:t>
      </w:r>
    </w:p>
    <w:p>
      <w:pPr>
        <w:pStyle w:val="PreformattedText"/>
        <w:bidi w:val="0"/>
        <w:spacing w:before="0" w:after="0"/>
        <w:jc w:val="left"/>
        <w:rPr/>
      </w:pPr>
      <w:r>
        <w:rPr/>
        <w:t>CbZ7z3578ZU3bO6CZaYdWwXMaWmpIXx5/sXJlp2Ta+lpaeF5vaZ+6BBAoPoEtEOrAEohbQhz3wuj</w:t>
      </w:r>
    </w:p>
    <w:p>
      <w:pPr>
        <w:pStyle w:val="PreformattedText"/>
        <w:bidi w:val="0"/>
        <w:spacing w:before="0" w:after="0"/>
        <w:jc w:val="left"/>
        <w:rPr/>
      </w:pPr>
      <w:r>
        <w:rPr/>
        <w:t>FJju3LXHVq7ZUBoi6Tnt+KampFhBQYHN8fU84b2dYT0fnUzSeDZt2W5r128J4y7xux3NWbjMb2B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QKJQqKCy0uf68fms+lq5cF74jVqzeYHv27Q872pLR8IuWrbas7JwwvHbAZ81barm5ebHxl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5iM3L99iP3mWl58f+t2yfZct9+lEobSWSTv3Cs9T/fto3YbNtn7j1vAdpef0WhTaaj4KC4ut2G+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nLDnv73fm+TMXhuUJfBv0ddVrGaD703JvT5tj+A1khGND3XvRTNvxTfxpm/aatNnPektCP5k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3UyzHaHBUtW2eLla2zbjt22fFVseTTNyDbqn9+1S0Cf1Z2799r8xSvC51afnxWr19vGzdvDZyv6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31o2lK9fa4hVrbMl7P/pM6Tmta1G/Wrf1edW2fP2mbT6ubeHv6DNc9vNZGW2Nt+y6EQ2jT7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5fpEEDABbQ+a1u7eu0Ge+6FSWG/27/lbc/eA/bypLds1txFYd0M+9pe4KHt2vMvTbYDB7MsPZ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T5ECNQkAe1D5vl2d5Wvz9qn1fqqfcpdu/fZ9NkLbe/+A74NjO1La39U6/GcBcvD/qm2jdFPtE9a</w:t>
      </w:r>
    </w:p>
    <w:p>
      <w:pPr>
        <w:pStyle w:val="PreformattedText"/>
        <w:bidi w:val="0"/>
        <w:spacing w:before="0" w:after="0"/>
        <w:jc w:val="left"/>
        <w:rPr/>
      </w:pPr>
      <w:r>
        <w:rPr/>
        <w:t>k5aNeUEAAQQQOHkCp0SCqhDkod/9zdZt3GIZGek2dEBve+GVKTZj1oKwgWzZvKl1bN/GtmzbYe/M</w:t>
      </w:r>
    </w:p>
    <w:p>
      <w:pPr>
        <w:pStyle w:val="PreformattedText"/>
        <w:bidi w:val="0"/>
        <w:spacing w:before="0" w:after="0"/>
        <w:jc w:val="left"/>
        <w:rPr/>
      </w:pPr>
      <w:r>
        <w:rPr/>
        <w:t>mBt2ePd5mPK3p//nB7F5Hiqnmt/M3oOZYmvUoL6dcfqgk/cOMCUEECgV0I7pNg9Z5y5aHk78FPk6</w:t>
      </w:r>
    </w:p>
    <w:p>
      <w:pPr>
        <w:pStyle w:val="PreformattedText"/>
        <w:bidi w:val="0"/>
        <w:spacing w:before="0" w:after="0"/>
        <w:jc w:val="left"/>
        <w:rPr/>
      </w:pPr>
      <w:r>
        <w:rPr/>
        <w:t>2bBBPRsxuG/Ysd2zd7+tWLPRunfpEALh3Xv22TIPZLVjrAPduYtW2NbtO61BvbpWXFLsoWyq9e/T</w:t>
      </w:r>
    </w:p>
    <w:p>
      <w:pPr>
        <w:pStyle w:val="PreformattedText"/>
        <w:bidi w:val="0"/>
        <w:spacing w:before="0" w:after="0"/>
        <w:jc w:val="left"/>
        <w:rPr/>
      </w:pPr>
      <w:r>
        <w:rPr/>
        <w:t>zV8rtHdmLrCWzZtYu9YtQvA5d+Fya9OyeelOcd06mSG0WrdhizVt3NBDrbW2et0m76eZf3fs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jD+nXt9CF9/XsmLYRezZo0DDvX2ilfuHSVNfF+Gvs86ztF4VnoPJB6d85iH2eDEDwrhNX81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xy4+7yzb5cuwZesO69e7mwfNBbbDg3MFs1Gwvth39BPcJd+XTyfLZNLITVr7fL0+dZbt3rsvBMM6</w:t>
      </w:r>
    </w:p>
    <w:p>
      <w:pPr>
        <w:pStyle w:val="PreformattedText"/>
        <w:bidi w:val="0"/>
        <w:spacing w:before="0" w:after="0"/>
        <w:jc w:val="left"/>
        <w:rPr/>
      </w:pPr>
      <w:r>
        <w:rPr/>
        <w:t>QbZj5x7b6eNTqFbk/Tb1+RsxpF8IAna73eq1m2zYoNNCoDdr/jL//ivwYVP8+8+/Af3/Yp+vrp3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e2rcL3oZZh3/6DNmnKjBBqZ2XleMieYx3btbbTenQOYdvsBUttvruneoAwbvTp4cCkxEPuDu1a</w:t>
      </w:r>
    </w:p>
    <w:p>
      <w:pPr>
        <w:pStyle w:val="PreformattedText"/>
        <w:bidi w:val="0"/>
        <w:spacing w:before="0" w:after="0"/>
        <w:jc w:val="left"/>
        <w:rPr/>
      </w:pPr>
      <w:r>
        <w:rPr/>
        <w:t>BXcFdvLQb7raJ6D3febcxX5yZItt8s+5qhtXrd1odTLTrVHD+mHb28k/T717drZdW/bZ1BnzrL+v</w:t>
      </w:r>
    </w:p>
    <w:p>
      <w:pPr>
        <w:pStyle w:val="PreformattedText"/>
        <w:bidi w:val="0"/>
        <w:spacing w:before="0" w:after="0"/>
        <w:jc w:val="left"/>
        <w:rPr/>
      </w:pPr>
      <w:r>
        <w:rPr/>
        <w:t>C0X+GVKng9yFi1fZ8MF9/DPXyQ74tnu2nzzSCRO9phMeiQmJvv3favrcFRYXWa9uncK6rm360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z7TK1ZvtNO6dwr7B1o/9bxO/Cz39bpb5/ax/QR/ng6B2iqgE5qP/ulpW7VmnWWkZ9jAfj1t4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788L2qoVvX8eOOt2279hlU6fPCdtAbZee+Ptz4cRjpq/zWoW0Xtb3bfRZIwazXaitH6Y4X+5o</w:t>
      </w:r>
    </w:p>
    <w:p>
      <w:pPr>
        <w:pStyle w:val="PreformattedText"/>
        <w:bidi w:val="0"/>
        <w:spacing w:before="0" w:after="0"/>
        <w:jc w:val="left"/>
        <w:rPr/>
      </w:pPr>
      <w:r>
        <w:rPr/>
        <w:t>f0bbig92OpkeKz744Gs145nYdi/XXpkyPZwYqlsnw7p0bGeTfZ9y5669oTijRbMmoYhB+8Fap7WP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LNt8/3RPW4WjZtU+rdT/ab6wZS8hcIFB5Aa0P0ee5/FBHXtfL981jBGqvwCkRKmuTvmTFarvq</w:t>
      </w:r>
    </w:p>
    <w:p>
      <w:pPr>
        <w:pStyle w:val="PreformattedText"/>
        <w:bidi w:val="0"/>
        <w:spacing w:before="0" w:after="0"/>
        <w:jc w:val="left"/>
        <w:rPr/>
      </w:pPr>
      <w:r>
        <w:rPr/>
        <w:t>I+Osc8e21rpVC3vgN3/0HdZBdun4sR4sJXhYYl4NuD5UO6m66cUJU+zc0SNCUKKwRl8aCoZ0wEu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VI6CNusLdjh5I1snMsA1ehbhi1QZr4GGugqMtHhjv90qJpV7F2K1zOw+Qd9lKD6gG9u0RQtf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tZpge+Cd6vQmWtz8UePv134pvhtyp+VU2skFbje3Pa3BAcKVG9cOzIEDxv92BWgXKLpo1CtUZj</w:t>
      </w:r>
    </w:p>
    <w:p>
      <w:pPr>
        <w:pStyle w:val="PreformattedText"/>
        <w:bidi w:val="0"/>
        <w:spacing w:before="0" w:after="0"/>
        <w:jc w:val="left"/>
        <w:rPr/>
      </w:pPr>
      <w:r>
        <w:rPr/>
        <w:t>D75UQdmwQV3r3KFNCGH3788KQAqBl65cYps9LFPV7zQ/kaWDaAW5CsBUQayQfOGSlXbtZefb5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jvj+r7RlRWqll7rYdvBg9mhyrhD25aW4/OnUDklVEgm2Aav6NR4FCTr6gtVIOvgXuPYu+9ACNgV</w:t>
      </w:r>
    </w:p>
    <w:p>
      <w:pPr>
        <w:pStyle w:val="PreformattedText"/>
        <w:bidi w:val="0"/>
        <w:spacing w:before="0" w:after="0"/>
        <w:jc w:val="left"/>
        <w:rPr/>
      </w:pPr>
      <w:r>
        <w:rPr/>
        <w:t>gq92h3p1M21A7+5W6Dv5GkYH8epPAbWCXx3M63lVNJ8+qLc182XUczouUuSrqlAtS6f2rd0nyX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uMn6KZabw+Qu7q3Au9X33g3TFPj1cFEVz8Q0Th27toXpq/3TON6+rlXwnu4y0Pvcf5d26FNyxCI</w:t>
      </w:r>
    </w:p>
    <w:p>
      <w:pPr>
        <w:pStyle w:val="PreformattedText"/>
        <w:bidi w:val="0"/>
        <w:spacing w:before="0" w:after="0"/>
        <w:jc w:val="left"/>
        <w:rPr/>
      </w:pPr>
      <w:r>
        <w:rPr/>
        <w:t>Bzj+qRUCCn1nzVvs60SenTGsvy1autoa+8kVnRDp2K6lf/5X2OgzBvs6nxF26Et8nc1IT/cTG+3D</w:t>
      </w:r>
    </w:p>
    <w:p>
      <w:pPr>
        <w:pStyle w:val="PreformattedText"/>
        <w:bidi w:val="0"/>
        <w:spacing w:before="0" w:after="0"/>
        <w:jc w:val="left"/>
        <w:rPr/>
      </w:pPr>
      <w:r>
        <w:rPr/>
        <w:t>Z0tIyV4dtXbd5vAZ0+MkXy/q+XeEKpf1t6qWdTJKVcoKmtOSUy3TKyL1GdT0o2p9nSDR51QnXLQO</w:t>
      </w:r>
    </w:p>
    <w:p>
      <w:pPr>
        <w:pStyle w:val="PreformattedText"/>
        <w:bidi w:val="0"/>
        <w:spacing w:before="0" w:after="0"/>
        <w:jc w:val="left"/>
        <w:rPr/>
      </w:pPr>
      <w:r>
        <w:rPr/>
        <w:t>6LtGn2GtS3l+ckVXBPTo0t73CZJ9fdGVAolhvdTJqLZ+Iioj3U8+Hy4/0EzRIVAbBHx9WbJslV10</w:t>
      </w:r>
    </w:p>
    <w:p>
      <w:pPr>
        <w:pStyle w:val="PreformattedText"/>
        <w:bidi w:val="0"/>
        <w:spacing w:before="0" w:after="0"/>
        <w:jc w:val="left"/>
        <w:rPr/>
      </w:pPr>
      <w:r>
        <w:rPr/>
        <w:t>/ijr0a2jr8fN7deP/dWG+Unfay+7wNdBHZibX020yQ76Cch0X2f+N+F1G33msFClrG2e1jltN1X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APAroM5yVlRW2JRkZmWFbEi2HXtM+2sGDB61BgwbR0zXut7aPOvY94PueY84cEk6aav9xxpxF</w:t>
      </w:r>
    </w:p>
    <w:p>
      <w:pPr>
        <w:pStyle w:val="PreformattedText"/>
        <w:bidi w:val="0"/>
        <w:spacing w:before="0" w:after="0"/>
        <w:jc w:val="left"/>
        <w:rPr/>
      </w:pPr>
      <w:r>
        <w:rPr/>
        <w:t>Nv7ckdasSeOwD6p9PO0T+4prOb5vqyvihgw4LWwfo/1GFTtoP5sOgXgV2L9/nx8v1QknQssug9bn</w:t>
      </w:r>
    </w:p>
    <w:p>
      <w:pPr>
        <w:pStyle w:val="PreformattedText"/>
        <w:bidi w:val="0"/>
        <w:spacing w:before="0" w:after="0"/>
        <w:jc w:val="left"/>
        <w:rPr/>
      </w:pPr>
      <w:r>
        <w:rPr/>
        <w:t>7OzssO9Yt27dQ9b1sv3xNwII+PHaqYAQ24gX2ZvvzLIpb73rG/J6lugHipPfnBECEm0Idcb1qkvH</w:t>
      </w:r>
    </w:p>
    <w:p>
      <w:pPr>
        <w:pStyle w:val="PreformattedText"/>
        <w:bidi w:val="0"/>
        <w:spacing w:before="0" w:after="0"/>
        <w:jc w:val="left"/>
        <w:rPr/>
      </w:pPr>
      <w:r>
        <w:rPr/>
        <w:t>2WduvsJef3teCKZSk1NCaKSDSwVB55wxxIYM7O0Hq7mnAgvLgEDcCWhdVFWrKmr7ntY1VAyrSlgV</w:t>
      </w:r>
    </w:p>
    <w:p>
      <w:pPr>
        <w:pStyle w:val="PreformattedText"/>
        <w:bidi w:val="0"/>
        <w:spacing w:before="0" w:after="0"/>
        <w:jc w:val="left"/>
        <w:rPr/>
      </w:pPr>
      <w:r>
        <w:rPr/>
        <w:t>sgqCsn3dzPfqQYWwynfUf4umjb1CoqUHmnXsvxPesB5d+3oI1Nze8sC4vu8kK2xScHThuLNsr1+i</w:t>
      </w:r>
    </w:p>
    <w:p>
      <w:pPr>
        <w:pStyle w:val="PreformattedText"/>
        <w:bidi w:val="0"/>
        <w:spacing w:before="0" w:after="0"/>
        <w:jc w:val="left"/>
        <w:rPr/>
      </w:pPr>
      <w:r>
        <w:rPr/>
        <w:t>++8XJoeQ+hJ/rOrjXX5p/oTJ08JVDrpSQU1etG/TwuZ5CNu4Uf2w462K5FBB7FdCtPdwVNWU27bv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Hnnv2cDt7xEB7+j+T7KJzz/DL/FeWVugmeYC11ANqnexSUKyrKXQwrfAsNzffA/D0UCmt8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bgRwztF5ZH873Im5RQdbUCdvUzYlBfK/Jh1V8UkG3wSs3lq7w5AW/eQ/P55vS5IUzP9+rsnl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J8sr8RUEwEKdyf7d6SqOhW+60qNAj8g0HyMPWtYqJrO8OaAFEKr8nqGV1gr4FfzBS2aN7bFy9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KF9PVRuH6qm9QGb51Xler/UZMhTz04MgeFIr+Z+5Y0ZNsjD/mmzFoX3UVXQdLVLQOusTlzoyoKZ</w:t>
      </w:r>
    </w:p>
    <w:p>
      <w:pPr>
        <w:pStyle w:val="PreformattedText"/>
        <w:bidi w:val="0"/>
        <w:spacing w:before="0" w:after="0"/>
        <w:jc w:val="left"/>
        <w:rPr/>
      </w:pPr>
      <w:r>
        <w:rPr/>
        <w:t>c5dYd/886rOjIFjr+SI/iaHq/gwPgfXxqO/V+6pgfss/w1q3oy7RA16tq3pKn1VdvaAKZTV7o8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r/Xuq3PoALrJh5c6+BXl+6qyljriprf0EkhNYOjcTVv0ihU9W/39VKf8S6+jirA1gHywqUrvOp/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P6wIdAgiEXCmcGJw6fbZNmzkvbLt0deAbb88M21GdENUJzqsvvcBuv/lyP0m7yPb5iU+t67qc</w:t>
      </w:r>
    </w:p>
    <w:p>
      <w:pPr>
        <w:pStyle w:val="PreformattedText"/>
        <w:bidi w:val="0"/>
        <w:spacing w:before="0" w:after="0"/>
        <w:jc w:val="left"/>
        <w:rPr/>
      </w:pPr>
      <w:r>
        <w:rPr/>
        <w:t>Xuu09scVQqvog31tPlXxKpCXl2vr1q21Pn36+T6mX+1VZnu1atWKsFgNGzY85PmatqwqrNCxr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2etXsvXw7bNO0L7z7oJwElVX+OkqX11FpBOtk9+aGa5m2+OFAipD0BZa29aRXkRRv36d0n3Cm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zA8CRxJQhrRz5w7//G61Hj16hs+0+tfz+fl5tmTJQmvbtr1fXVqvRq/PR1pGXkPgZAicEkdL2qjp</w:t>
      </w:r>
    </w:p>
    <w:p>
      <w:pPr>
        <w:pStyle w:val="PreformattedText"/>
        <w:bidi w:val="0"/>
        <w:spacing w:before="0" w:after="0"/>
        <w:jc w:val="left"/>
        <w:rPr/>
      </w:pPr>
      <w:r>
        <w:rPr/>
        <w:t>IPGzt15nt9x4uX8xFIafvqd192q7hNC+Z1+v3lOw9Opbs+2uH/7SenXvbAP69gwHmb38klft+C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UEwHQIIVJ+Aqg/7+fo65e3ZoWqi72ndQqWjQubePbtY6xbNbOhAr5TwnVztyBcUFdrLr70TA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4KrSVhVRyzxoVbuO6hTCrvRmM9Z6mKoqx4F9uoeK29xcP4Hk3xH+f6huVL95fmCs0FWdvj+0k60f</w:t>
      </w:r>
    </w:p>
    <w:p>
      <w:pPr>
        <w:pStyle w:val="PreformattedText"/>
        <w:bidi w:val="0"/>
        <w:spacing w:before="0" w:after="0"/>
        <w:jc w:val="left"/>
        <w:rPr/>
      </w:pPr>
      <w:r>
        <w:rPr/>
        <w:t>7WAoGFWQpXC2nQfXIz0APugVK6rOVaC13St51fayQlhVN2uHfb2HuT29qkshrsIztVvXuGEDa9Oq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OZh5uKdBSMK5p6D8FzgrF3/bKZ81DV39dVdbPe8W1Ds7DDr3PiwKwEYP7hVCsr+/4q+pTIfsV</w:t>
      </w:r>
    </w:p>
    <w:p>
      <w:pPr>
        <w:pStyle w:val="PreformattedText"/>
        <w:bidi w:val="0"/>
        <w:spacing w:before="0" w:after="0"/>
        <w:jc w:val="left"/>
        <w:rPr/>
      </w:pPr>
      <w:r>
        <w:rPr/>
        <w:t>F51jV10yJhwMyGjt+s0hlG7iB/wK5Dp3aB2a/hjcr1cI3dQsgaqbNb+qGtX3oEL68V69ff45p1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k3t2Rdet04evg31E28+yjCvMhrtJ+NUfaph+vj7o363eWWLwjgF6YP69SitRFX/dLVHQJ+9Lh3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3vZ9Q2eoniN58Z45NfH2a/eelKf54lz330uuhzeRFfhJjklfB60hVVw3pQ6bh9ZOSlOwncuZ6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grAcKlBVWN/GTKGl+EiTTT7o08hNAek5VkKq43+CX6c6ev9Q/p7GTT2qCRtWTek4nqtQWpN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ZfJ11Uva/vDV3+O8vbD9c4dWJFw2gdpEOgtgvoO15NQN1287X2qY9dFa4CULNTfXp2CycyVcXc</w:t>
      </w:r>
    </w:p>
    <w:p>
      <w:pPr>
        <w:pStyle w:val="PreformattedText"/>
        <w:bidi w:val="0"/>
        <w:spacing w:before="0" w:after="0"/>
        <w:jc w:val="left"/>
        <w:rPr/>
      </w:pPr>
      <w:r>
        <w:rPr/>
        <w:t>r3cPD9mSbOq7C+2bdz9gXfykzqD+p4V97Z7eLI22l7PmLWJfu7Z/mOJ4+bVNatKkaahEXrlyedh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G0n7ht21bfLyuwrl27axNWozsdOzf3bebl40d5M3Hdw7ZTV8jpKsC9fjWeCiBUTKCrfd54Z7ZN</w:t>
      </w:r>
    </w:p>
    <w:p>
      <w:pPr>
        <w:pStyle w:val="PreformattedText"/>
        <w:bidi w:val="0"/>
        <w:spacing w:before="0" w:after="0"/>
        <w:jc w:val="left"/>
        <w:rPr/>
      </w:pPr>
      <w:r>
        <w:rPr/>
        <w:t>n7PQuvv63Mr3wVWo1dr39VTMoCvmZEKHQDwK6KPbvn1HL1rKss2bN4X1WMuhz/SaNautefMW1rJ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eFw+5hmBkyVwilQqWwhafvbrP4YD0nZ+We1uD15GjRzi4cZur0rOttMH9rRJb8623//1Gbvx</w:t>
      </w:r>
    </w:p>
    <w:p>
      <w:pPr>
        <w:pStyle w:val="PreformattedText"/>
        <w:bidi w:val="0"/>
        <w:spacing w:before="0" w:after="0"/>
        <w:jc w:val="left"/>
        <w:rPr/>
      </w:pPr>
      <w:r>
        <w:rPr/>
        <w:t>6otsytSZfjC5NGwsdXC5eet26+ZnadksnqyPHtNB4PAC2tFVwKqmLJ73yuPmzRqFwFjViwpXt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q524NW+sEJitc260m+mpwpjVc229B1eVfoqsA39e3+6MZgqqRQ8DfK2INV0hioytDOtnWe1bayb</w:t>
      </w:r>
    </w:p>
    <w:p>
      <w:pPr>
        <w:pStyle w:val="PreformattedText"/>
        <w:bidi w:val="0"/>
        <w:spacing w:before="0" w:after="0"/>
        <w:jc w:val="left"/>
        <w:rPr/>
      </w:pPr>
      <w:r>
        <w:rPr/>
        <w:t>lbT34FRNXuzddzAEzqrk1Y62pqfvihD8Kvz1x3ptqQdYB/1SfAXLU0vmWWOvdj6YlR3aIlabz6q8</w:t>
      </w:r>
    </w:p>
    <w:p>
      <w:pPr>
        <w:pStyle w:val="PreformattedText"/>
        <w:bidi w:val="0"/>
        <w:spacing w:before="0" w:after="0"/>
        <w:jc w:val="left"/>
        <w:rPr/>
      </w:pPr>
      <w:r>
        <w:rPr/>
        <w:t>VFWkht3h30vaYY8uwVcIrqBN86P5042MlvlNyaZ6wKUKzivGj/YAbJctWb46BNm6EeF/PIRT9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lEFshmKo8FebqBJkqNGU02i9rVLW1mvPo2bWjz0NiaHN+h4fey/xmevqtZgRkpJ+93n6yrvTQ</w:t>
      </w:r>
    </w:p>
    <w:p>
      <w:pPr>
        <w:pStyle w:val="PreformattedText"/>
        <w:bidi w:val="0"/>
        <w:spacing w:before="0" w:after="0"/>
        <w:jc w:val="left"/>
        <w:rPr/>
      </w:pPr>
      <w:r>
        <w:rPr/>
        <w:t>eFWRnetV4W95VbYCOY1/t0/rxVfftkJVQXfr4M0FdAgBvIJ8NVuw78BBy99dGIJteSmEUIW0Km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+APgMKZidMfsf69uoSKpZVka8DU53E0Od0mJ+kaOYnQlS9r/VV/evzNMArwHQySNtkVVSp2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X3mgkzeqyNf6Pc+bz9BVDPoe6NKxTfjc6qaa+v7QOqjpR51Ocigb1nNah9Xpd9SPmsfI8WY6dP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34Vg070qBmYZ/zKBq0bdAjUdgGtNgqQHnj4ibAt0SXyOhGpqmOdRN26fYef5Oxlb0ybb4/84Sm7</w:t>
      </w:r>
    </w:p>
    <w:p>
      <w:pPr>
        <w:pStyle w:val="PreformattedText"/>
        <w:bidi w:val="0"/>
        <w:spacing w:before="0" w:after="0"/>
        <w:jc w:val="left"/>
        <w:rPr/>
      </w:pPr>
      <w:r>
        <w:rPr/>
        <w:t>4cqL7LU3p/vNb5eGbYEKOzb6yZ6mPhxrVG3/NMX38mub0KFDJ1u0aEEIotq372D79++39evXWc+e</w:t>
      </w:r>
    </w:p>
    <w:p>
      <w:pPr>
        <w:pStyle w:val="PreformattedText"/>
        <w:bidi w:val="0"/>
        <w:spacing w:before="0" w:after="0"/>
        <w:jc w:val="left"/>
        <w:rPr/>
      </w:pPr>
      <w:r>
        <w:rPr/>
        <w:t>vXz9SA7boxq7lL4ua/un+3A84wUD2g9UoYS2qz18X1EnXpv7dln70hNfn+77swfCPQfUnJn2Zb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+7d4fuZujk2HQLxK1AS1tcuXbrZsmV+LFW/gf/UD+uyCo+6ddMJIrZY8fv+MucnSyDuQ2VtFLN9</w:t>
      </w:r>
    </w:p>
    <w:p>
      <w:pPr>
        <w:pStyle w:val="PreformattedText"/>
        <w:bidi w:val="0"/>
        <w:spacing w:before="0" w:after="0"/>
        <w:jc w:val="left"/>
        <w:rPr/>
      </w:pPr>
      <w:r>
        <w:rPr/>
        <w:t>Y6hK5c984lqvoqgfDjrv+dkj1tTDow2bt4YD05wC3Tiqtd33/a/YMm+PdZ63Zdqre5dwYKtLcXe+</w:t>
      </w:r>
    </w:p>
    <w:p>
      <w:pPr>
        <w:pStyle w:val="PreformattedText"/>
        <w:bidi w:val="0"/>
        <w:spacing w:before="0" w:after="0"/>
        <w:jc w:val="left"/>
        <w:rPr/>
      </w:pPr>
      <w:r>
        <w:rPr/>
        <w:t>d2neyYJnOgggULGANuAKeet7tew7M+bbOWcO9kqJOZbjl7qHZMgH9Rg0NIOhNphVHavQ+bxRw0OY</w:t>
      </w:r>
    </w:p>
    <w:p>
      <w:pPr>
        <w:pStyle w:val="PreformattedText"/>
        <w:bidi w:val="0"/>
        <w:spacing w:before="0" w:after="0"/>
        <w:jc w:val="left"/>
        <w:rPr/>
      </w:pPr>
      <w:r>
        <w:rPr/>
        <w:t>qpv3dfSbzekmdGrPVW0rjz17qF/itDdUKipwHeLVzrPnLQ070+lpKaG6WDeX00kotaGqikdd9aCQ</w:t>
      </w:r>
    </w:p>
    <w:p>
      <w:pPr>
        <w:pStyle w:val="PreformattedText"/>
        <w:bidi w:val="0"/>
        <w:spacing w:before="0" w:after="0"/>
        <w:jc w:val="left"/>
        <w:rPr/>
      </w:pPr>
      <w:r>
        <w:rPr/>
        <w:t>qp2H1Qp5FW5p51vzoNBKbSWrUlftOusmggpeLzrvzDCLutGYqjt00zB9TylEC+22esCqS/jf8Epk</w:t>
      </w:r>
    </w:p>
    <w:p>
      <w:pPr>
        <w:pStyle w:val="PreformattedText"/>
        <w:bidi w:val="0"/>
        <w:spacing w:before="0" w:after="0"/>
        <w:jc w:val="left"/>
        <w:rPr/>
      </w:pPr>
      <w:r>
        <w:rPr/>
        <w:t>jVdBrEJx3cgsxUNfNXeh8Fyv6SZ9B3w66nTnbT2v3feuHsop+M31eVRF5WUXnuPzZKEiVKHdCG9+</w:t>
      </w:r>
    </w:p>
    <w:p>
      <w:pPr>
        <w:pStyle w:val="PreformattedText"/>
        <w:bidi w:val="0"/>
        <w:spacing w:before="0" w:after="0"/>
        <w:jc w:val="left"/>
        <w:rPr/>
      </w:pPr>
      <w:r>
        <w:rPr/>
        <w:t>QtPT8uugQe3m6dJ/LXdxgrcl6+NQuK1p6OheN/H7x3MTQyW22pzO9+VetnSln3hbEYZRiKcqaDW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Zm53q4rTaUO7YrsOnevEU3bwNXz6tpA1WYD/ETAmrqQ2Hyi5OmhoBd7xM7Zg5fyzpdUTDAT9yo</w:t>
      </w:r>
    </w:p>
    <w:p>
      <w:pPr>
        <w:pStyle w:val="PreformattedText"/>
        <w:bidi w:val="0"/>
        <w:spacing w:before="0" w:after="0"/>
        <w:jc w:val="left"/>
        <w:rPr/>
      </w:pPr>
      <w:r>
        <w:rPr/>
        <w:t>U3WT1lO13djfr0BQ+8XNmzUOzbvos9Ggfr1wA0ydXFGTLlrHVbmvk8NqnkUnexQql/hnf/rsRX6V</w:t>
      </w:r>
    </w:p>
    <w:p>
      <w:pPr>
        <w:pStyle w:val="PreformattedText"/>
        <w:bidi w:val="0"/>
        <w:spacing w:before="0" w:after="0"/>
        <w:jc w:val="left"/>
        <w:rPr/>
      </w:pPr>
      <w:r>
        <w:rPr/>
        <w:t>QpHdeNUFtsCbnFElv0JohcFqzkI37FSndU9d9NnToYGe00/0nF5XX0V+kz+FzJo/XfqrE0LcZ0E6</w:t>
      </w:r>
    </w:p>
    <w:p>
      <w:pPr>
        <w:pStyle w:val="PreformattedText"/>
        <w:bidi w:val="0"/>
        <w:spacing w:before="0" w:after="0"/>
        <w:jc w:val="left"/>
        <w:rPr/>
      </w:pPr>
      <w:r>
        <w:rPr/>
        <w:t>dLVdQOuLmq7QDfZu/eiV3sRM7NL+79/7kK/DTXw7uT5sK3Lzi/0qnBb20+9+OTRRo6rkXj26hNe0</w:t>
      </w:r>
    </w:p>
    <w:p>
      <w:pPr>
        <w:pStyle w:val="PreformattedText"/>
        <w:bidi w:val="0"/>
        <w:spacing w:before="0" w:after="0"/>
        <w:jc w:val="left"/>
        <w:rPr/>
      </w:pPr>
      <w:r>
        <w:rPr/>
        <w:t>r73vAFWNtf2zdCosv7YdOhGpiuSlSxdbnTp1bMOG9X6ZfDsPpBr6/llRDV/MhLBvqX1nFR/opKuq</w:t>
      </w:r>
    </w:p>
    <w:p>
      <w:pPr>
        <w:pStyle w:val="PreformattedText"/>
        <w:bidi w:val="0"/>
        <w:spacing w:before="0" w:after="0"/>
        <w:jc w:val="left"/>
        <w:rPr/>
      </w:pPr>
      <w:r>
        <w:rPr/>
        <w:t>jnd7M1IKlrX/qn1MXQ2nG9jqSqC3fdut53S1m35rfzjV12ntQ9IhEM8CWp8VJrdp08bWrl1trVu3</w:t>
      </w:r>
    </w:p>
    <w:p>
      <w:pPr>
        <w:pStyle w:val="PreformattedText"/>
        <w:bidi w:val="0"/>
        <w:spacing w:before="0" w:after="0"/>
        <w:jc w:val="left"/>
        <w:rPr/>
      </w:pPr>
      <w:r>
        <w:rPr/>
        <w:t>CVcd9OrV2/cJY1fFxvPyMe8InAyBuA+VtSFUxaEfHXpA0jJU+r048Y1wUyuFQNFBo86qqhpKG0uF</w:t>
      </w:r>
    </w:p>
    <w:p>
      <w:pPr>
        <w:pStyle w:val="PreformattedText"/>
        <w:bidi w:val="0"/>
        <w:spacing w:before="0" w:after="0"/>
        <w:jc w:val="left"/>
        <w:rPr/>
      </w:pPr>
      <w:r>
        <w:rPr/>
        <w:t>Lbq8ViGQNoy6JD1PYRUdAghUu4CqIJZ6ta4qdq/+yLk2Z8HSsGM7fuwZHt5uCOu6ZlIBkpptOHP4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JX69uHUNVrm7EqYpetZmsCkZlSgqiQkDr4ao63cSvoR8cjxtzeriBnapsdedr3Xjo1TffDTfz</w:t>
      </w:r>
    </w:p>
    <w:p>
      <w:pPr>
        <w:pStyle w:val="PreformattedText"/>
        <w:bidi w:val="0"/>
        <w:spacing w:before="0" w:after="0"/>
        <w:jc w:val="left"/>
        <w:rPr/>
      </w:pPr>
      <w:r>
        <w:rPr/>
        <w:t>S/aQdMfOAyEQ9a8X6+fNb+j7QqHyq2/ODAcUquZVKDzL24u99IJR9u7cxTbBL+0//5zh4dJ69atq</w:t>
      </w:r>
    </w:p>
    <w:p>
      <w:pPr>
        <w:pStyle w:val="PreformattedText"/>
        <w:bidi w:val="0"/>
        <w:spacing w:before="0" w:after="0"/>
        <w:jc w:val="left"/>
        <w:rPr/>
      </w:pPr>
      <w:r>
        <w:rPr/>
        <w:t>RyVWGzdtjwVlPq4Dfgmwgl5daq9LCHUTPt3oT01iZHrzEwpkW3jYppv0nTdqWGjneau34awDd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t84b59XFeuyfN1YReG3qkbURmW46d/M+f6cNwvkIZy69l65qSBb331RmKaguK1PT0FzU68QVVuY</w:t>
      </w:r>
    </w:p>
    <w:p>
      <w:pPr>
        <w:pStyle w:val="PreformattedText"/>
        <w:bidi w:val="0"/>
        <w:spacing w:before="0" w:after="0"/>
        <w:jc w:val="left"/>
        <w:rPr/>
      </w:pPr>
      <w:r>
        <w:rPr/>
        <w:t>dXzaauZi3OjTQ/Mio0YODt+huslfG2+rViGeggEFeLHv1gQP53sFL1Vaq8JU4bXaspaVAgjdZFGv</w:t>
      </w:r>
    </w:p>
    <w:p>
      <w:pPr>
        <w:pStyle w:val="PreformattedText"/>
        <w:bidi w:val="0"/>
        <w:spacing w:before="0" w:after="0"/>
        <w:jc w:val="left"/>
        <w:rPr/>
      </w:pPr>
      <w:r>
        <w:rPr/>
        <w:t>6caFRUUcfYQ3pJb8o8+AKtrVbIwq1lVtrAPYmV5ZrwNVrRjqR58l/ehzrCZl9Lw+zwp41SSFm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8wBa65HC5jnehEVDvyJA605dP6miKmh99lRpf8GYzqE/hcH7fJ1S8xVqR1lV9gq4tV6reRo9rwr+</w:t>
      </w:r>
    </w:p>
    <w:p>
      <w:pPr>
        <w:pStyle w:val="PreformattedText"/>
        <w:bidi w:val="0"/>
        <w:spacing w:before="0" w:after="0"/>
        <w:jc w:val="left"/>
        <w:rPr/>
      </w:pPr>
      <w:r>
        <w:rPr/>
        <w:t>qK1vHUSne1MaOnkz308WnT6oT1jvdGNQrTN0CNRmAa2P2/3kjral7du2DidcXvf2+XWlkK7+0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/Ovj3xKwn8niWr120MN8FUe63aB9e+tpp2ip0sCr3zDwJxK6BtlsLkVq1a27x5c8Lv2GXyNT1Q</w:t>
      </w:r>
    </w:p>
    <w:p>
      <w:pPr>
        <w:pStyle w:val="PreformattedText"/>
        <w:bidi w:val="0"/>
        <w:spacing w:before="0" w:after="0"/>
        <w:jc w:val="left"/>
        <w:rPr/>
      </w:pPr>
      <w:r>
        <w:rPr/>
        <w:t>jt3EdsvWnV7Q0CCczNUWbpWu8vOiBh1XR0mx1lWt31r/fRUOxRahsML/1pUH2sfWdpkOgXgX0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1be/vie23hwnnevvJpXrQTO5aJ92Vj/hE4GQLxHyr7Ru21N6aHKmTtsCp0+cOTz9i3v3Z78F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jbf1OngVTu2qsTr6W0q33Tthf7lke1h00o/MM0M/fAPAghUn4AqP5Z7lfHkt2Z5OHR6uMxdFcZa</w:t>
      </w:r>
    </w:p>
    <w:p>
      <w:pPr>
        <w:pStyle w:val="PreformattedText"/>
        <w:bidi w:val="0"/>
        <w:spacing w:before="0" w:after="0"/>
        <w:jc w:val="left"/>
        <w:rPr/>
      </w:pPr>
      <w:r>
        <w:rPr/>
        <w:t>bxU0r163KYTKqopdt35bCJZ1A73ZHjzrBnMTQtvKB0NgpDZSS3w4hc46EFYIq+YvlA8prFq7cXM4</w:t>
      </w:r>
    </w:p>
    <w:p>
      <w:pPr>
        <w:pStyle w:val="PreformattedText"/>
        <w:bidi w:val="0"/>
        <w:spacing w:before="0" w:after="0"/>
        <w:jc w:val="left"/>
        <w:rPr/>
      </w:pPr>
      <w:r>
        <w:rPr/>
        <w:t>IaXvjH69u4VKW+1I6/tCN8VTe8z6++pLzw1BlpqZ6NerW2hrWKGx2pbUOF6c9LY3KdErVFzqZp+q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WL5lXUN3Z25PVuDT/uhxS86IwVxWbmudZXik9ztssVvvJW7yy8hyvBp4xa6Gf/EqxTh7OTvNq</w:t>
      </w:r>
    </w:p>
    <w:p>
      <w:pPr>
        <w:pStyle w:val="PreformattedText"/>
        <w:bidi w:val="0"/>
        <w:spacing w:before="0" w:after="0"/>
        <w:jc w:val="left"/>
        <w:rPr/>
      </w:pPr>
      <w:r>
        <w:rPr/>
        <w:t>zLkLl3voXD80C6DQTe0zq13YDG+jWVWeunO3npedqpR1cH/BmJH+XJGHyIXehMiboZ8oPFNApnah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eHEL56IhAB0gyko/mWe1X69hizbotHm5vs5fcVmG87BQqaz5UaapmB1QpqspO3ZBNNz7UjV9C</w:t>
      </w:r>
    </w:p>
    <w:p>
      <w:pPr>
        <w:pStyle w:val="PreformattedText"/>
        <w:bidi w:val="0"/>
        <w:spacing w:before="0" w:after="0"/>
        <w:jc w:val="left"/>
        <w:rPr/>
      </w:pPr>
      <w:r>
        <w:rPr/>
        <w:t>u7juqZsY6iBFBnS1T0DbYH0+9VuVwDpZMsDbTFdbxlof9Xkq22ndVnXyBg+Cc/0qAzUto+FVza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/vPXwinhdHaB1XCdSdENMtf893Ztpecor7vv26hpC6wV+o8u//vtlb5KmXmhaQyesBvTpYZ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P9eZQIa2rC1RxVa9uhrfP7Fc0nDXUTxrN8O+h9eEyXzVdQ6hc9h3i79oooO3XZD/h2sav4qlT</w:t>
      </w:r>
    </w:p>
    <w:p>
      <w:pPr>
        <w:pStyle w:val="PreformattedText"/>
        <w:bidi w:val="0"/>
        <w:spacing w:before="0" w:after="0"/>
        <w:jc w:val="left"/>
        <w:rPr/>
      </w:pPr>
      <w:r>
        <w:rPr/>
        <w:t>J93W+rb44T/83b52xy1hHdb+ta5kUafvem0rdBPNbr6u3njNeDtwIDdc2aOmnLR+szWojZ+iU2+Z</w:t>
      </w:r>
    </w:p>
    <w:p>
      <w:pPr>
        <w:pStyle w:val="PreformattedText"/>
        <w:bidi w:val="0"/>
        <w:spacing w:before="0" w:after="0"/>
        <w:jc w:val="left"/>
        <w:rPr/>
      </w:pPr>
      <w:r>
        <w:rPr/>
        <w:t>9blXqKztWOPGTcK2QvtSNbnT9izPmzZbuWaDDR/cx7d/FvbZtC99zshBYb9a2+ton03LmODbSG2H</w:t>
      </w:r>
    </w:p>
    <w:p>
      <w:pPr>
        <w:pStyle w:val="PreformattedText"/>
        <w:bidi w:val="0"/>
        <w:spacing w:before="0" w:after="0"/>
        <w:jc w:val="left"/>
        <w:rPr/>
      </w:pPr>
      <w:r>
        <w:rPr/>
        <w:t>Vbyhbeh2vwJON7NVk2o1fHFr8lvBvNUwAa0bagZDbaarLWV99ukQQKByAnEfKis0Geg3AVGFn3Zo</w:t>
      </w:r>
    </w:p>
    <w:p>
      <w:pPr>
        <w:pStyle w:val="PreformattedText"/>
        <w:bidi w:val="0"/>
        <w:spacing w:before="0" w:after="0"/>
        <w:jc w:val="left"/>
        <w:rPr/>
      </w:pPr>
      <w:r>
        <w:rPr/>
        <w:t>9XPbzdf4jUO6+g5tgbX254cM6B02kiLRZbMtvbpJXxzZ2eq/ILSJ2swPdM8e4Zd3e1UUHQIIVI+A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tF5qQOCM0QRGrrI3Ni5q5SffqQx2kaoe3gfd3trflqJNJalpBYZSOVNW+m3bwizyA8mNXS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U9WPHbw5DFU3q3kL/dZVCzro7e2X5nbv3CEEVjrYVXVvdCnveR74qk1iVeku8baT5y1e7sHwwBAo</w:t>
      </w:r>
    </w:p>
    <w:p>
      <w:pPr>
        <w:pStyle w:val="PreformattedText"/>
        <w:bidi w:val="0"/>
        <w:spacing w:before="0" w:after="0"/>
        <w:jc w:val="left"/>
        <w:rPr/>
      </w:pPr>
      <w:r>
        <w:rPr/>
        <w:t>x0LYbG+7fZAHq21DqJruQfQl55/lQfCyEByr6kPT0k63wrTWLZu+t5OSECqDLxwzIlxGvGPXXjtj</w:t>
      </w:r>
    </w:p>
    <w:p>
      <w:pPr>
        <w:pStyle w:val="PreformattedText"/>
        <w:bidi w:val="0"/>
        <w:spacing w:before="0" w:after="0"/>
        <w:jc w:val="left"/>
        <w:rPr/>
      </w:pPr>
      <w:r>
        <w:rPr/>
        <w:t>WP9wpYWa4FA4q8qQs4b3Dzf/Uyiu4RXgqgJTNxZTxVcdr9JUfwqh9VtBtsI3hWf6jpPJ+d4kiCqh</w:t>
      </w:r>
    </w:p>
    <w:p>
      <w:pPr>
        <w:pStyle w:val="PreformattedText"/>
        <w:bidi w:val="0"/>
        <w:spacing w:before="0" w:after="0"/>
        <w:jc w:val="left"/>
        <w:rPr/>
      </w:pPr>
      <w:r>
        <w:rPr/>
        <w:t>o50j/VZ71QrVQpVJmbda0zjdDzLSfHw6gJCjgmM14dGtU9twkKHpqDpUFWrF4cDDwnw08Zv1q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NQui79EhA04Lw6sJEx1i1fQDrTIM/FmFAjqZUdcD2yaN64eTPP7BDOvogYM5NtyrgbX+lv1saF3R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P3/rQfFWxnX36oHDSRJ9dVUcl+o9O+nT0Jq1aNm8ctv86qaJ1SDehVIWymtDQzSrV5mtmRoYm</w:t>
      </w:r>
    </w:p>
    <w:p>
      <w:pPr>
        <w:pStyle w:val="PreformattedText"/>
        <w:bidi w:val="0"/>
        <w:spacing w:before="0" w:after="0"/>
        <w:jc w:val="left"/>
        <w:rPr/>
      </w:pPr>
      <w:r>
        <w:rPr/>
        <w:t>G7oGfpf61i0uCp/lzMy08F2iz/lVl4wNn1dV9d901fhw8lknbtTp9egAOzzBPwjUMgGd0NHJV13x</w:t>
      </w:r>
    </w:p>
    <w:p>
      <w:pPr>
        <w:pStyle w:val="PreformattedText"/>
        <w:bidi w:val="0"/>
        <w:spacing w:before="0" w:after="0"/>
        <w:jc w:val="left"/>
        <w:rPr/>
      </w:pPr>
      <w:r>
        <w:rPr/>
        <w:t>pxOI2nf++HWX+Q2ve4VqZJ0oHT6ob9jeiUbrqvrt4ydic3IKwjZhxaq14QqD80aPZF+7ln1+TuXF</w:t>
      </w:r>
    </w:p>
    <w:p>
      <w:pPr>
        <w:pStyle w:val="PreformattedText"/>
        <w:bidi w:val="0"/>
        <w:spacing w:before="0" w:after="0"/>
        <w:jc w:val="left"/>
        <w:rPr/>
      </w:pPr>
      <w:r>
        <w:rPr/>
        <w:t>1fZLFcr6XXZbVlOXOTafZgP9Jsq6D4nuDaIrdM71Ag5tj7Xf3dr3eVU4EW33VKChdVz7fVr3VXCx</w:t>
      </w:r>
    </w:p>
    <w:p>
      <w:pPr>
        <w:pStyle w:val="PreformattedText"/>
        <w:bidi w:val="0"/>
        <w:spacing w:before="0" w:after="0"/>
        <w:jc w:val="left"/>
        <w:rPr/>
      </w:pPr>
      <w:r>
        <w:rPr/>
        <w:t>2Sudtf+sQomov5q6zMwXApUR0LqR6sdYLVq0DNuwygxDPwggEBNI8DCjRAdM6hRC6Cf6O/xRyX+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mp4SVsZKDHLW37NxCb0O1sPRgsKIBohsiaCdWFXFaHoUw6nR5uG6opWAn6sJz/nzs0ngFMsl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WjrHHQIYCAWcO6ab4uvZfEVAHIvoN5vs4pXjxyp/VXUy0feIYKRl9vtfOq9fT97ytvd9WrKEKi</w:t>
      </w:r>
    </w:p>
    <w:p>
      <w:pPr>
        <w:pStyle w:val="PreformattedText"/>
        <w:bidi w:val="0"/>
        <w:spacing w:before="0" w:after="0"/>
        <w:jc w:val="left"/>
        <w:rPr/>
      </w:pPr>
      <w:r>
        <w:rPr/>
        <w:t>fJhRK4BW4KTvgNgwsUoqTSdavij4jQZXf3pdIbem5w/9u8VvTuLfc2W/I8K8+muaRtRFw/rAof+K</w:t>
      </w:r>
    </w:p>
    <w:p>
      <w:pPr>
        <w:pStyle w:val="PreformattedText"/>
        <w:bidi w:val="0"/>
        <w:spacing w:before="0" w:after="0"/>
        <w:jc w:val="left"/>
        <w:rPr/>
      </w:pPr>
      <w:r>
        <w:rPr/>
        <w:t>DjI0bOi8v0QPf/1XmMfY85qO2uzzeQzLFus1zKf/qflRYh47ODiyqcZXdp7DkD4ChXOH61RNW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xnmZ41RdlonqNOy635Ub/6jtVLZb93o/74fXIF9D6k+Oeofp3UKpuw1mOtz5Xtyn5eNYzWO32u</w:t>
      </w:r>
    </w:p>
    <w:p>
      <w:pPr>
        <w:pStyle w:val="PreformattedText"/>
        <w:bidi w:val="0"/>
        <w:spacing w:before="0" w:after="0"/>
        <w:jc w:val="left"/>
        <w:rPr/>
      </w:pPr>
      <w:r>
        <w:rPr/>
        <w:t>j/QZCZ+58DnXZy0WUpWdnj5v4USSP6n1L1rPYsP59v29bX70uSw/rB5Hw5R9TX+Xn9/yr/MYg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QJyPFT7Ae/vv7eOYrN7/QT1RWfl9b22bta2v9036zumi7F6137z+ndTHWDJVOfqo/nTAqu80M</w:t>
      </w:r>
    </w:p>
    <w:p>
      <w:pPr>
        <w:pStyle w:val="PreformattedText"/>
        <w:bidi w:val="0"/>
        <w:spacing w:before="0" w:after="0"/>
        <w:jc w:val="left"/>
        <w:rPr/>
      </w:pPr>
      <w:r>
        <w:rPr/>
        <w:t>I+AfBGqpQAPf19bVNlXV7c/K92D4/X3SisYb7Rfrda3L2h5G+35aT9WV3UaWfS5a39WXvg/K9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EaqGAmleryn3tWkjIItcQgXy/miU7tyDss1V2luK+UlkLqh3UqNPGrWwYFS75LhMoq7/wn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dOGkOrkQME/CNQIgfIBaDRT5Q9Cte6+vyP7/kmjqP+yv6MD3dgwsVc0Hf//sJ36i4ZRD/q6UPVG</w:t>
      </w:r>
    </w:p>
    <w:p>
      <w:pPr>
        <w:pStyle w:val="PreformattedText"/>
        <w:bidi w:val="0"/>
        <w:spacing w:before="0" w:after="0"/>
        <w:jc w:val="left"/>
        <w:rPr/>
      </w:pPr>
      <w:r>
        <w:rPr/>
        <w:t>+e5w81p+2PLDRI/LDlusqur3urLPa5k94o1eKv2t+fG5Kn18pD/Kji/qT/MYnXiLnjvS78ONo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Gqc69fvBOS7fN49rk0D5z6sOXPXJPlJ3tM+cPm+qnizflR8u+lyW7e9wzx36uh5Vbv0qOxx/I3Aq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72gqSwvd8mQ2o1qmy20w5xJ6LrUf6DmBf+1T+dLBs8SZQdn093P51+eUpu9083Ppevn8eI4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jUHoH3SuVqzwKzpAgggAACCCCAAAIIIIAAAggggAACCCCAAALHL0CofPx2DIk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NQ6AULlWveWs8AIIIAAAggggAACCCCAAAIIIIAAAggggMDxCxAqH78dQy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AAIIIIAAArVO4JS4UV+te9dYYATiUEA3k+bWV3H4xjHLcS/w3o3cq3Q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6/3x4dAgicZIETsT6f5EVgcggggAACCCCAAAKniACh8inyRrIYCNR0gcz0FMvJK/Q7wtf0OWX+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1BBI9/M1Ir9pNfZKPNDMt2fIKik8dKJYEgTgQSE5KsNRkLjKMg7eKWUQAAQQQQAABBGqFQ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YxWWpKouUXJHg1FClUFdMyOgQqFNDalubrXqLSqCrskpMSrV5mahWOkVEhgEB1CaSlJlsaq3N1</w:t>
      </w:r>
    </w:p>
    <w:p>
      <w:pPr>
        <w:pStyle w:val="PreformattedText"/>
        <w:bidi w:val="0"/>
        <w:spacing w:before="0" w:after="0"/>
        <w:jc w:val="left"/>
        <w:rPr/>
      </w:pPr>
      <w:r>
        <w:rPr/>
        <w:t>8TNdBKpMQNvmJA+ri7n0oMpMGREClRHQca5O0lZlp/33wiJO+FalKeNCoDICWvfoEKitAjU6VNaO</w:t>
      </w:r>
    </w:p>
    <w:p>
      <w:pPr>
        <w:pStyle w:val="PreformattedText"/>
        <w:bidi w:val="0"/>
        <w:spacing w:before="0" w:after="0"/>
        <w:jc w:val="left"/>
        <w:rPr/>
      </w:pPr>
      <w:r>
        <w:rPr/>
        <w:t>bv26qVbCtrG2fj5Z7moSSPQDTDoEEEAAAQQQOLUFwr52Hfa1T+13maWriQJVXbyhZdQJ3+TkJ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4lvOPN06gr4YXNVnyA6dbFYslNRoEaHygJPVONxvm2kQwABBBBAAAEEEEAAgaoVYF+7aj0ZGwLV</w:t>
      </w:r>
    </w:p>
    <w:p>
      <w:pPr>
        <w:pStyle w:val="PreformattedText"/>
        <w:bidi w:val="0"/>
        <w:spacing w:before="0" w:after="0"/>
        <w:jc w:val="left"/>
        <w:rPr/>
      </w:pPr>
      <w:r>
        <w:rPr/>
        <w:t>KUC4VZ36TBsBBBCofQLU6de+95wlRgABBBBAAAEEEEAAAQQQQAABBBBAAAEEjluAUPm46RgQ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ABBBCofQKEyrXvPWeJEUAAAQQQQAABBBBAAAEEEEAAAQQQQACB4xYg</w:t>
      </w:r>
    </w:p>
    <w:p>
      <w:pPr>
        <w:pStyle w:val="PreformattedText"/>
        <w:bidi w:val="0"/>
        <w:spacing w:before="0" w:after="0"/>
        <w:jc w:val="left"/>
        <w:rPr/>
      </w:pPr>
      <w:r>
        <w:rPr/>
        <w:t>VD5uOgZEAAEEEEAAAQQQQAABBBBAAAEEEEAAAQRqnwChcu17z1li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DguAUIlY+bjgERQAABBBBAAAEEEEAAAQQQQAABBBBAAIHaJ0CoXPvec5YY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A4bgFC5eOmY0AEEEAAAQQQQAABBBBAAAEEEEAAAQQQQKD2CRAq1773nCV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AQSOWyD5uIdkQAQQQAABBBBAAAEEEEAAAQQQQAABBBA4JQT2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bu8ssISG+F6ekxCzNE8+e/8/eecDZVZR9+N2WhARC7y1Ik6J0EAS+AILSe1MQpIgiRQVBBTQK</w:t>
      </w:r>
    </w:p>
    <w:p>
      <w:pPr>
        <w:pStyle w:val="PreformattedText"/>
        <w:bidi w:val="0"/>
        <w:spacing w:before="0" w:after="0"/>
        <w:jc w:val="left"/>
        <w:rPr/>
      </w:pPr>
      <w:r>
        <w:rPr/>
        <w:t>SFGaIFUERERAKdKlV6WDNOmhdwgtpO83z4RZbm7ubhLIZnfvPvP73XbuOXNmnjnnnZn/vDNn7ohG</w:t>
      </w:r>
    </w:p>
    <w:p>
      <w:pPr>
        <w:pStyle w:val="PreformattedText"/>
        <w:bidi w:val="0"/>
        <w:spacing w:before="0" w:after="0"/>
        <w:jc w:val="left"/>
        <w:rPr/>
      </w:pPr>
      <w:r>
        <w:rPr/>
        <w:t>3Wk7rTAVlTsNrRFLQAISkIAEJCABCUhAAhKQgAQkIAEJSKD7E3j5nYhtToq485mU1h4uKkO7b8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ZtEHLR592ffU1OoqNxTS850S0ACEpCABCQgAQlIQAISkIAEJCABCUhgKhC4//kkKP8voqnfV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0QxckzEn+6MODAJy81N3SBBdZgEncDrsFDNkgQkIAEJSEACEpCABCQgAQlIQAISkIAEJpdAWj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RUxuXv3gP2Sp3Irrx6Q1J6axHq6XHpqGZhuCUhAAhKQgAQkIAEJSEACEpCABCQgAQlIYCoSSJq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JKCp3IlyjloAEJCABCUhAAhKQgAQkIAEJSEACEpCABCRQbwQUleutRM2PBCQgAQlIQAIS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BCUhAAhKQgAQkIIFOJKCo3IlwjVoCEpCABCQgAQlIQAISkIAEJCABCUhAAr2FAGsYjx05M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zdZWR47dlyMHZ2eqvdJGDt6VIwd8+nvst3P7kdAUbn7lYkpkoAEJCABCUhAAhKQgAQkIAE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BAtyeQReERSQgemV7ps3XM6NhplVEx7wzp98efbOe/9KoOrUl3XmrOUbHafO+mY0fE2LERGy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668Nj8vTUp1OVVfey0+j30zYgHnh9/tnueibjl8fbPnLIftz8RMWby9PT2I+oh/zT3kHSa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SkIAEJCABCUhAAhKQgAQkIAEJSKCbEEAUXnjWMbHy/O8nIbUxktNxNCf31SN3mDFOufajeGDo</w:t>
      </w:r>
    </w:p>
    <w:p>
      <w:pPr>
        <w:pStyle w:val="PreformattedText"/>
        <w:bidi w:val="0"/>
        <w:spacing w:before="0" w:after="0"/>
        <w:jc w:val="left"/>
        <w:rPr/>
      </w:pPr>
      <w:r>
        <w:rPr/>
        <w:t>6OjXpyEaojVGjm2Ka55sidHj+D0+jEsi8rKD+sWJO/SJA/76Ufz5joYYsnW/OP/2EfHAE+9HSwt7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9G+LDplnzt2mV9cdfiphl+iQiJ5H4pkcjzt4j4qJ7ImZL2/5vidqpeG94xEEXRlxzYOLQZ/z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NaGmKGDk6Yv1lI7ZZtfaxPXGronJPLDXTLAEJSEACEpCABCQgAQlIQAISkIAEJCCBLiTAC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ztsndlxrthg2vDX6xsjYZOW+0dzcEL/afmDc88TIeOK1xujfvyWLqtcnT9/RSUguqnJjS8R5/04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j7LzGgBgx8qNYesHpY/uG/rHlqtNFY9KUW5oa4qNRrfGNYxtiRFoVo6Eo0p2c7+OviVhn6YiZ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YPqWT8OBzEYvPk9J8e0S/tO2DERGrLRbxhTkifnxuxBvvRzz3dsTup0csMW/EFitFDB+Z8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4vvirhn6BSKyslTe3jyfu7fN5++270pKne7IjFBEpCABCQgAQlIQAISkIAEJCABCUhAAhLo3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qp4+UNj4/J/D495ZhoRx+w4IO58MmLgdOPi7Y8aY64ZGuPcm9+Pfz2U3Jdb+kdj/z5JFP5UF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+nESoIfHX29pjHuf7BeX7ts3jr7kw7jwrpHR3NQaH4/pGwNnGhjn7J78lT89bJpAQQjmReDz6dci</w:t>
      </w:r>
    </w:p>
    <w:p>
      <w:pPr>
        <w:pStyle w:val="PreformattedText"/>
        <w:bidi w:val="0"/>
        <w:spacing w:before="0" w:after="0"/>
        <w:jc w:val="left"/>
        <w:rPr/>
      </w:pPr>
      <w:r>
        <w:rPr/>
        <w:t>Xn4vicXzR9zxdMr3AxFrLDpePG5Onsj7bhDxZhKVX/1bxIGbRszYP2KBWccfz/uz6fiHX/709+R8</w:t>
      </w:r>
    </w:p>
    <w:p>
      <w:pPr>
        <w:pStyle w:val="PreformattedText"/>
        <w:bidi w:val="0"/>
        <w:spacing w:before="0" w:after="0"/>
        <w:jc w:val="left"/>
        <w:rPr/>
      </w:pPr>
      <w:r>
        <w:rPr/>
        <w:t>++PNEafdFHHlfhFzzDg5R0zbfT7BM21P6tkkIAEJSEACEpCABCQgAQlIQAISkIAEJCCBnksAT+Wl</w:t>
      </w:r>
    </w:p>
    <w:p>
      <w:pPr>
        <w:pStyle w:val="PreformattedText"/>
        <w:bidi w:val="0"/>
        <w:spacing w:before="0" w:after="0"/>
        <w:jc w:val="left"/>
        <w:rPr/>
      </w:pPr>
      <w:r>
        <w:rPr/>
        <w:t>5hoZe63VGputMnNc++Do2OPUYXHevgPj2MvfjwVmiThrr5nisRdGxnm3fRSXPtYU749szt7GrJ/8</w:t>
      </w:r>
    </w:p>
    <w:p>
      <w:pPr>
        <w:pStyle w:val="PreformattedText"/>
        <w:bidi w:val="0"/>
        <w:spacing w:before="0" w:after="0"/>
        <w:jc w:val="left"/>
        <w:rPr/>
      </w:pPr>
      <w:r>
        <w:rPr/>
        <w:t>s437xuYrNscrSay9OS2N8V7y/N1q1aZYZ5npYqYBDXHTI2k5jMuTd/OY5LJb3JunEa6sYfOWXqz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zVaa3klOYTdoh476OIx16MOHnn5MmclsNgreXL7xv//6vDIi5M3tezDBjvlf1CWv6ib/JqfvDZ</w:t>
      </w:r>
    </w:p>
    <w:p>
      <w:pPr>
        <w:pStyle w:val="PreformattedText"/>
        <w:bidi w:val="0"/>
        <w:spacing w:before="0" w:after="0"/>
        <w:jc w:val="left"/>
        <w:rPr/>
      </w:pPr>
      <w:r>
        <w:rPr/>
        <w:t>iFWSCD254fEkQB9+RcRiyQt697MiLvvh5B457fbzQX3TjrVnkoAEJCABCUhAAhKQgAQkIAE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BAXRBgTeVtV+0fc88+MO56uikWm7slTtp1YFpHuTEO3nxAbLZy//goLf/wzLD+seeGs8SiczYH</w:t>
      </w:r>
    </w:p>
    <w:p>
      <w:pPr>
        <w:pStyle w:val="PreformattedText"/>
        <w:bidi w:val="0"/>
        <w:spacing w:before="0" w:after="0"/>
        <w:jc w:val="left"/>
        <w:rPr/>
      </w:pPr>
      <w:r>
        <w:rPr/>
        <w:t>QjShMSmSf7+/MY66qiUWm7clzrg14ntpCQkU3P3Pfi8uuGN4zD5jY8zQhzWVuy70Te64lz8Y8d8k</w:t>
      </w:r>
    </w:p>
    <w:p>
      <w:pPr>
        <w:pStyle w:val="PreformattedText"/>
        <w:bidi w:val="0"/>
        <w:spacing w:before="0" w:after="0"/>
        <w:jc w:val="left"/>
        <w:rPr/>
      </w:pPr>
      <w:r>
        <w:rPr/>
        <w:t>Ii+SBN4b0/rKz6clLpK+HNOnpTEILE/RmLyVBybvZLbNOVPE3ElQv+mxiHnT9/WWijhgo4g91h6/</w:t>
      </w:r>
    </w:p>
    <w:p>
      <w:pPr>
        <w:pStyle w:val="PreformattedText"/>
        <w:bidi w:val="0"/>
        <w:spacing w:before="0" w:after="0"/>
        <w:jc w:val="left"/>
        <w:rPr/>
      </w:pPr>
      <w:r>
        <w:rPr/>
        <w:t>/6TeR6dlPnY+I+IHaf9/7BvxWhLdj04Cc3cLeip3txIxPRKQgAQkIAEJSEACEpCABCQgAQlIQ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OYEWP5iyD8jxiXh+PgdG6JP85i48LYR0ZQEVpa5SKtdxE82nyEOS97GL78zfj1k/iOwCgZC7atJ</w:t>
      </w:r>
    </w:p>
    <w:p>
      <w:pPr>
        <w:pStyle w:val="PreformattedText"/>
        <w:bidi w:val="0"/>
        <w:spacing w:before="0" w:after="0"/>
        <w:jc w:val="left"/>
        <w:rPr/>
      </w:pPr>
      <w:r>
        <w:rPr/>
        <w:t>MD0orRv8cXqQ3fsjWmPWgU3x62/OEvPMHHHvc8kTuF/SmZMQjbfwtA48YI90LjVPxHHfTuL462k5</w:t>
      </w:r>
    </w:p>
    <w:p>
      <w:pPr>
        <w:pStyle w:val="PreformattedText"/>
        <w:bidi w:val="0"/>
        <w:spacing w:before="0" w:after="0"/>
        <w:jc w:val="left"/>
        <w:rPr/>
      </w:pPr>
      <w:r>
        <w:rPr/>
        <w:t>ihsjLfURserCaS3oT/Ky1HxpneU7Ir6Stt39bMQyCyQxOYnKV9wfseaSEV/9xEP5waHjl8WYKXkx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42OFBF41/4OE+X4/ENOLMXSI2PT6J02mN52UHtXfktN/eOO1P6RklIAEJSEACEpCABCQgA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SkIAEJCCBnk4gL5GcxNXWpPouMldLelBf/9h05QGxyYr94xvL9Y/p+iSxmf9TRvO+lRlO2/EE</w:t>
      </w:r>
    </w:p>
    <w:p>
      <w:pPr>
        <w:pStyle w:val="PreformattedText"/>
        <w:bidi w:val="0"/>
        <w:spacing w:before="0" w:after="0"/>
        <w:jc w:val="left"/>
        <w:rPr/>
      </w:pPr>
      <w:r>
        <w:rPr/>
        <w:t>5r9RI4ZHU3rQ30tvjYtvHftOnHjlh+khfREzDxgXCK1ZVJ7GLsu3P5FE5OsjFp4rveaM+FoSd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xP75zohvr/FpRvC+ZrkK8vfu8IhjklfxGTdEjEhCOQ8bLOGIJK7f+2z5VfvzigfSUhfpddFe4wVl</w:t>
      </w:r>
    </w:p>
    <w:p>
      <w:pPr>
        <w:pStyle w:val="PreformattedText"/>
        <w:bidi w:val="0"/>
        <w:spacing w:before="0" w:after="0"/>
        <w:jc w:val="left"/>
        <w:rPr/>
      </w:pPr>
      <w:r>
        <w:rPr/>
        <w:t>9lp6/ojvJ6/l7yTv5VfSchrdJeip3F1KwnRIQAISkIAEJCABCUhAAhKQgAQkIAEJSKAHEcgOx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QN+GePKVUfH3O0dES8t4EXhAEpSXX3hgWuoiKat5x6qMpc3jxo1NYnJaX3m9kTH9gBligTka45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Z05rK16flIwalJSeGJ09ohOVpFcak5SeefiN5Tn+clrIY+ImgnU6OoDwy/Tc8eVa/k9ZVL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yRRGS/mGdPyFxfuM14Q/m4Sgc++Ja2/nP57Y1h6WN+baQmNJFC3Fx57KXG4MHl/b5a8oZOnc2X4</w:t>
      </w:r>
    </w:p>
    <w:p>
      <w:pPr>
        <w:pStyle w:val="PreformattedText"/>
        <w:bidi w:val="0"/>
        <w:spacing w:before="0" w:after="0"/>
        <w:jc w:val="left"/>
        <w:rPr/>
      </w:pPr>
      <w:r>
        <w:rPr/>
        <w:t>8frJs/uFiJ9fEHH6bp8KzpX7TOvvisrTmrjnk4AEJCABCUhAAhKQgAQkIAEJSEACEpBAHRBoGZeU</w:t>
      </w:r>
    </w:p>
    <w:p>
      <w:pPr>
        <w:pStyle w:val="PreformattedText"/>
        <w:bidi w:val="0"/>
        <w:spacing w:before="0" w:after="0"/>
        <w:jc w:val="left"/>
        <w:rPr/>
      </w:pPr>
      <w:r>
        <w:rPr/>
        <w:t>19bhcf+TfWLmLzfFxiv3/XQN5CQa3/TwiBj1wcjomxTZsU0zJW25YtGEtDDxEvM0pLWYG2PbNWfO</w:t>
      </w:r>
    </w:p>
    <w:p>
      <w:pPr>
        <w:pStyle w:val="PreformattedText"/>
        <w:bidi w:val="0"/>
        <w:spacing w:before="0" w:after="0"/>
        <w:jc w:val="left"/>
        <w:rPr/>
      </w:pPr>
      <w:r>
        <w:rPr/>
        <w:t>6wbzwLvjr2+K0aOGx1tvfRyHbD1dPPVa/xiTvH6bklg9LUJzUktP2iliviTsXvVQysMj6eF8yQN5</w:t>
      </w:r>
    </w:p>
    <w:p>
      <w:pPr>
        <w:pStyle w:val="PreformattedText"/>
        <w:bidi w:val="0"/>
        <w:spacing w:before="0" w:after="0"/>
        <w:jc w:val="left"/>
        <w:rPr/>
      </w:pPr>
      <w:r>
        <w:rPr/>
        <w:t>r7OTmJsU8DN3TesjnxVx2BYRW64ScX36f5HkyTxXWhbjonvTQ/mGRnxpgYj9Noz45z0RQ18bLw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mVaaznt015AnD5wg4jtV5t4D9agPnK7iAuSl/Rb708sOk98ROdvUVTufMaeQQISkIAEJCABC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QgAQkIAEJSEACdUVgbBJBD96kb2y+fEt8kLTl0WNbJ1r7GC/lC/ftkz2Ntz+tMV5IHrtNn+jK</w:t>
      </w:r>
    </w:p>
    <w:p>
      <w:pPr>
        <w:pStyle w:val="PreformattedText"/>
        <w:bidi w:val="0"/>
        <w:spacing w:before="0" w:after="0"/>
        <w:jc w:val="left"/>
        <w:rPr/>
      </w:pPr>
      <w:r>
        <w:rPr/>
        <w:t>LBfxxoeN2Tv31JsjhiXv3/PvTkthJE/gQzbuFxsv2xILzdUU3z07Yavl6dyJNFnugoBX8sMvRmx+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nj3i5O9EzJC8kWdID+dDZMb7+KW0XvSGy6YH6607fj3l31w23st5hrQeNA/xY+mOUUlAvyIJ</w:t>
      </w:r>
    </w:p>
    <w:p>
      <w:pPr>
        <w:pStyle w:val="PreformattedText"/>
        <w:bidi w:val="0"/>
        <w:spacing w:before="0" w:after="0"/>
        <w:jc w:val="left"/>
        <w:rPr/>
      </w:pPr>
      <w:r>
        <w:rPr/>
        <w:t>1Hg4f7OGaMy5lhs0/sX3WoF1pn+UhOruEhSVu0tJmA4JSEACEpCABCQgAQlIQAISkIAEJCABCfQ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3Ja/fSBxrj/hca4+MkvhKSTjxBQAtm9QuE5HeT8Fy5xjDHP5yWhnj4+bRT8kLmwX9j0gGN6f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vj8dcbs2B7zwvpv/TQv64Iqy0SMWsSkWcckB7Ot9inKdh4hYgl5x3/gMHZZogYmPZBJN9jnYh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8XlRGkRyfhnWUz+K9vyu/sM34aR0//pqjc00vQ9EtAAhKQgAQkIAEJSEACEpCABCQgAQlIY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96KX0SqLvRGpyjbQgInNMZcheyxWCcf4/7fNk8gB+Mi0bwWoZTem4rgoLpTWdedUKPMCvVu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7NOn161/qyjbYrKdVSYZkUCEpCABCQgAQlIQAISkIAEJCABCUhAAtOKQBZ8O0H0zWJzEpQN3Z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dN9y8aUSUACEpCABCQgAQlIQAISkIAEJCABCUhAAhLodgQUlbtdkZggCUhAAhKQgAQkIAE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ABCQgAQlIQALdl4CicvctG1MmAQlIQAISkIAEJCABCUhAAhKQgAQkIAEJSKDbEVBU7nZFYoI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JSEACEpCABCQgAQlIQAISkIAEJDDtCLS2pnPxqqMwrs7y092Kxgf1dbcSMT0SkIAEJCABC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QgAQkIAEJSEACEpiGBKbvk07WEDF2zPjPaXjqzjlVyseMfSMaU54MnUNAUblzuBqrBCQgA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SkIAEJCABCUhAAhKQgAR6BIFVFx0bP9kg4qpHm6Kxh69rgNf19C0Rh2w0JpoalT476wJseP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a2Nn1wtDQ0NwYtQPif3xK2pxPr3a4k+fRjaMEhAAhKQgAQkIAEJSEACEpCABCQgAQlIQAISkEB3</w:t>
      </w:r>
    </w:p>
    <w:p>
      <w:pPr>
        <w:pStyle w:val="PreformattedText"/>
        <w:bidi w:val="0"/>
        <w:spacing w:before="0" w:after="0"/>
        <w:jc w:val="left"/>
        <w:rPr/>
      </w:pPr>
      <w:r>
        <w:rPr/>
        <w:t>JzBq1KgYPmL0FOnBPXzsobsXiemTgAQkIAEJSEACEpCABCQgAQlIQAISkIAEJFBfBBSV66s8zY0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BCUhAAhKQgAQkIAEJSEACEpCABCQggU4loKjcqXiNXAISkIAEJCABCUhAAhKQgAQkIAE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BAfRFQVK6v8jQ3EpCABCQgAQlIQAISkIAEJCABCUhAAhKQgAQ6lYCicqfiNXIJSEACEpCABC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QAISkIAEJCABCUhAAvVFQFG5vsrT3EhAAhKQgAQkIAEJSEACEpCABCQgAQlIQAIS6FQCisq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fIJSABCUhAAhKQgAQkIAEJSEACEpCABCQgAQnUFwFF5foqT3MjAQlIQAISkIAEJCABCUhAAhK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kIAEJSKBTCSgqdypeI5eABCQgAQlIQAISkIAEJCABCUhAAhKQgAQkUF8EFJXrqzzNjQQk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EpCABCQgAQlIQAISkIAEJCCBTiWgqNypeI1cAhKQgAQkIAEJSEACEpCABCQgAQlIQAISk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BUrq/yNDcSkIAEJCABCUhAAhKQgAQkIAEJSEACEpCABDqVgKJyp+I1cglIQAISkIAEJCABC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QgAQkIAEJSEAC9UVAUbm+ytPcSEACEpCABCQgAQlIQAISkIAEJCABCUhAAhLoVAKKyp2K18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JSEACEpCABCQgAQlIQAISkIAEJCABCdQXAUXl+ipPcyMBCUhAAhKQgAQkIAEJSEACEpCABC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oFMJKCp3Kl4jl4AEJCABCUhAAhKQgAQkIAEJSEACEpCABCRQXwQUleurPM2NBCQgAQlIQ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EJCABCUhAAhKQgAQkIIFOJaCo3Kl4jVwCEpCABCQgAQlIQAISkIAEJCABCUhAAhKQQH0RUFSu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0NxKQgAQkIAEJSEACEpCABCQgAQlIQAISkIAEOpWAonKn4jVyCUhAAhKQgAQkIAEJSE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AQlIQAL1RUBRub7K09xIQAISkIAEJCABCUhAAhKQgAQkIAEJSEACEuhUAorKnYrXyCUgA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SkIAEJCABCUhAAhKQgAQkIAEJ1BcBReX6Kk9zIwEJSEACEpCABCQgAQlIQAISkIAEJCABCUig</w:t>
      </w:r>
    </w:p>
    <w:p>
      <w:pPr>
        <w:pStyle w:val="PreformattedText"/>
        <w:bidi w:val="0"/>
        <w:spacing w:before="0" w:after="0"/>
        <w:jc w:val="left"/>
        <w:rPr/>
      </w:pPr>
      <w:r>
        <w:rPr/>
        <w:t>UwkoKncqXiOXgAQkIAEJSEACEpCABCQgAQlIQAISkIAEJFBfBBSV66s8zY0EJCABCUhAAhKQg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JSEACEpCABCQggU4loKjcqXiNXAISkIAEJCABCUhAAhKQgAQkIAEJSEACEpBAfRFQVK6v8jQ3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ABCQgAQlIQAISkIAEJCABCUhAAhKQgAQ6lYCicqfiNXIJSEACEpCABCQgAQlIQAISkIAEJ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AAvVFQFG5vsrT3EhAAhKQgAQkIAEJSEACEpCABCQgAQlIQAIS6FQCisqditfIJSABCUhAAhK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kIAEJSEACEpCABCQgAQnUFwFF5foqT3MjAQlIQAISkIAEJCABCUhAAhKQgAQkIAEJSKBTCSgq</w:t>
      </w:r>
    </w:p>
    <w:p>
      <w:pPr>
        <w:pStyle w:val="PreformattedText"/>
        <w:bidi w:val="0"/>
        <w:spacing w:before="0" w:after="0"/>
        <w:jc w:val="left"/>
        <w:rPr/>
      </w:pPr>
      <w:r>
        <w:rPr/>
        <w:t>dypeI5eABCQgAQlIQAISkIAEJCABCUhAAhKQgAQkUF8EFJXrqzzNjQQkIAEJSEACEpCABCQgA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SkIAEJCCBTiWgqNypeI1cAhKQgAQkIAEJSEACEpCABCQgAQlIQAISkEB9EVBUrq/yNDcS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BCUhAAhKQgAQkIAEJSEACEpCABDqVgKJyp+I1cglIQAISkIAEJCABCUhAAhKQgAQkIAE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9UWgub6yY24kIAEJSEACEpCABCQgAQlIQAISkIAEegKBceNaY/iI0TGutbUnJLfXpLGhoSH6922O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avqgU18ep3MaMG9drmHSnjDancunfr6XLk6So3OVFYAIkIAEJSEACEpCABCQgAQlIQAISk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I/DB8FHRt6Upmptri5e9j0j3yDFiP2Uz4/R9A4G5Onz08ai0PbqFsFmdtt7we8TIMUEZDJiuT5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1G5S/F7cglIQAISkIAEJCABCUhAAhKQgAQk0DsJtCaX137JI9bQzQg0RfYgxyO5hqYcY8aOi4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kZj48SCczfLSV0mZ7rkpfzB8JFdnjeHgrq8CEyABCQgAQlIQAISkIAEJCABCUhAAhKQgAQkI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0BRueeUlSmVgAQkIAEJSEACEpCABCQgAQlIQAISkIAEJNDlBBSVu7wITIAEJCABCUhAAhKQg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JSEACEpCABCQggZ5DQFG555SVKZWABCQgAQlIQAISkIAEJCABCUhAAhKQgAQk0OUEesRq6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///nP8Z3vfCdmmGGGDI1tf/3rX2O33XaLPn1qP+1w6NCh8cEHH6SniE6cTRaDHzBgQCy44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IFF1wQX/ziF2OZZZapud+YMWNixIgR+WmYjY2NMW7cuLwfn9NPP33bUzLfeeeduPvuu2Ptt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71nn312fOUrX8nnq3kyN0pAAhKQgAQkIAEJSEACEpCABCQggV5OAE0HXWjs2LFtJBrSE+VaWl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MCBbdum5RfSRBoMkyaAjjZ69Og2jY8jPvroo8yvf//+E0Xw2muvxUwzzRT9+vXL/6GxsV/5P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n2wYPnx41gTb0w3ZbdSoUfHuu+/GnHPOmY964403ctrmnXfeT2Kp/UHchFrprX3E+K3kvampKV+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3XE/6bWG3thqm+6qqr4uSTT44ZZ5wxC7KIxFxsJ510UttFxUWAwLvWWmtFKfjDDz883nzzzZhn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axF6yx03+yiuvxGyzzRZnnnlmW45ffPHFePvtt9tEX/b75z//mbf17du3LQ7ONffcc+cL7t57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TTjghx4mAPcssswSGhLTsuOOO8dJLL8Uuu+ySz3fsscfG6quvnuPnXNwEGDwCgvTFF1/cdo4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8cOTLmm2++mH322dvS6RcJSEACEpCABCQgAQlIQAISkIAEJNBbCdx0003xy1/+MutERcj9+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l5513zi+EuykNaDk4MK677rpZ92nv+Lvuuiuef/752GabbfIup5xyStZ7vvSlL010yNNPPx3X</w:t>
      </w:r>
    </w:p>
    <w:p>
      <w:pPr>
        <w:pStyle w:val="PreformattedText"/>
        <w:bidi w:val="0"/>
        <w:spacing w:before="0" w:after="0"/>
        <w:jc w:val="left"/>
        <w:rPr/>
      </w:pPr>
      <w:r>
        <w:rPr/>
        <w:t>X399fO9732v779RTT42tttoq61JtGz/5goMkx6ATlbzxV3GOXH755du0pOpjzzvvvFhxxRVj8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r/6rW/wuwvuNN94Yt9xySxx11FFt6Tr//POzwLvnnnvmvJa8o8EdeOCBsf/++2cnTHS03/72t7HR</w:t>
      </w:r>
    </w:p>
    <w:p>
      <w:pPr>
        <w:pStyle w:val="PreformattedText"/>
        <w:bidi w:val="0"/>
        <w:spacing w:before="0" w:after="0"/>
        <w:jc w:val="left"/>
        <w:rPr/>
      </w:pPr>
      <w:r>
        <w:rPr/>
        <w:t>RhvFV7/61bbja3055JBDsk7Ivu2F++67L04//fQ48cQTswCNToi2t9NOO7Wlo5Z4/fDDDwdpPu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7JI3F781duPP/74mGuuuQJdcIcddoiFFlqoepce87vbi8rcSGcnD95tt902uOkQZfEAvvbaa/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kll+QRhY033jgbD0Y6SkD932effbJ3cNlWPm+44YY455xzys/8ed1118Wtt96a4y8X+gsvvJ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R9//PEs+HJRI2hvvvnmsckmm8SXv/zl4IK4+eabswDNRcixXPTPPvtsFpzxsOaix8u6eE1zrttv</w:t>
      </w:r>
    </w:p>
    <w:p>
      <w:pPr>
        <w:pStyle w:val="PreformattedText"/>
        <w:bidi w:val="0"/>
        <w:spacing w:before="0" w:after="0"/>
        <w:jc w:val="left"/>
        <w:rPr/>
      </w:pPr>
      <w:r>
        <w:rPr/>
        <w:t>vz2mm266fG7iRQAnX/fff3/bhYtQ/c1vfjO+/vWvT5BWf0hAAhKQgAQkIAEJSEACEpCABCQggd5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+wYMHx8EHH9yWfURKxGZEwkceeSSOPvrodsXXtoOqvqDnnHvuuVmYxZmwvXDppZdmh8ELL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74K4iH6DdoSwvdRSSwXiLwGh94orrojXX389az3E+6c//SmeeuqpmHnmmbPWhCPh7rvvnjUj9mWm</w:t>
      </w:r>
    </w:p>
    <w:p>
      <w:pPr>
        <w:pStyle w:val="PreformattedText"/>
        <w:bidi w:val="0"/>
        <w:spacing w:before="0" w:after="0"/>
        <w:jc w:val="left"/>
        <w:rPr/>
      </w:pPr>
      <w:r>
        <w:rPr/>
        <w:t>O+Jw8cRGMyL+Bx54IB+L1y7//eMf/8j6EwI0L9Lz5JNPZvGVvCCSE/f666+f09LVb4jr11xzT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+fPf/7znA8GAGBHnhDVYYSex3bKk/yjnx166KHx61//Om8v3sfvv/9+Xomg1iACAw1w6CjgyL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vG7373uyAuBgwWWWSRLOyjKyLQ77XXXnkQAUfU4hzK6gdohjijLrroovk8xUGU8oc9v0l7CXzH</w:t>
      </w:r>
    </w:p>
    <w:p>
      <w:pPr>
        <w:pStyle w:val="PreformattedText"/>
        <w:bidi w:val="0"/>
        <w:spacing w:before="0" w:after="0"/>
        <w:jc w:val="left"/>
        <w:rPr/>
      </w:pPr>
      <w:r>
        <w:rPr/>
        <w:t>wXSxxRbL5zjttNPiF7/4xRR7O5f4uvqzW4vKFB4X2Ne+9rU44IADckGg5uO5iwDLhYShwAOYER+8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DFyMCLdvLjcj/3GjciJUCNNvxKF5zzTWzaMw+BEYcWJKijH6UZS0WXnjh/D9u7ryeeeaZnL5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vf+ULigmJkg4uMi6a88kHpDaEZgZw8lguMm4MbfYUVVsi7kWYMzKSW6Chx+ikBCUhAAhKQg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JSEACEpCABOqdAJoN4l6lDoQTHzrMYYcdFnvvvXccdNBBwQz2IgJODhOEScTLynirj8NDGQ0I</w:t>
      </w:r>
    </w:p>
    <w:p>
      <w:pPr>
        <w:pStyle w:val="PreformattedText"/>
        <w:bidi w:val="0"/>
        <w:spacing w:before="0" w:after="0"/>
        <w:jc w:val="left"/>
        <w:rPr/>
      </w:pPr>
      <w:r>
        <w:rPr/>
        <w:t>T2m8VfmN8yNaFZoRryJw/v3vf4/HHnss74sT4ne/+90444wz8idLLqAh/fCHP8y6UtGhEEHxrC1e</w:t>
      </w:r>
    </w:p>
    <w:p>
      <w:pPr>
        <w:pStyle w:val="PreformattedText"/>
        <w:bidi w:val="0"/>
        <w:spacing w:before="0" w:after="0"/>
        <w:jc w:val="left"/>
        <w:rPr/>
      </w:pPr>
      <w:r>
        <w:rPr/>
        <w:t>0OX8ODjuu+++5Wf+JG9oShzLOdGnSD8vNCW2FefGCQ7soh8sLcvqAvfcc09+ocORX/JQBPKtt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gUMojp3kFRGXwH+33XZbFnQR5xFnWd2gOpD3jsoSIRtd8ayzzsqc8B5+7rnnsic0DCnLcv1Q</w:t>
      </w:r>
    </w:p>
    <w:p>
      <w:pPr>
        <w:pStyle w:val="PreformattedText"/>
        <w:bidi w:val="0"/>
        <w:spacing w:before="0" w:after="0"/>
        <w:jc w:val="left"/>
        <w:rPr/>
      </w:pPr>
      <w:r>
        <w:rPr/>
        <w:t>VjiClu3oimh/OI3yIsCc5Ve4BlnGt2iSJV2k56GHHspOqF/4wheCpTbYr9KLvezbEz67tajMqAOi</w:t>
      </w:r>
    </w:p>
    <w:p>
      <w:pPr>
        <w:pStyle w:val="PreformattedText"/>
        <w:bidi w:val="0"/>
        <w:spacing w:before="0" w:after="0"/>
        <w:jc w:val="left"/>
        <w:rPr/>
      </w:pPr>
      <w:r>
        <w:rPr/>
        <w:t>Mt7AXCzcqIBmnZMyyrLEEkvkgmd9lWrxFTGam5dRnuqAoMz6xtXhoosuysahjHjgKc1IBRcZFxMj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uu2w2UOVYDMGdd96Ztz/44INx9dVXZ+9ipku0F7hhGK169dVXc/r5zcV75ZVX5huLmwrBebXV</w:t>
      </w:r>
    </w:p>
    <w:p>
      <w:pPr>
        <w:pStyle w:val="PreformattedText"/>
        <w:bidi w:val="0"/>
        <w:spacing w:before="0" w:after="0"/>
        <w:jc w:val="left"/>
        <w:rPr/>
      </w:pPr>
      <w:r>
        <w:rPr/>
        <w:t>VsvrRrcXj9slIAEJSEACEpCABCQgAQlIQAISkEBvJ4BgVzyC0W8uv/zy7NCHbjSlAc2oOCIiFBI3</w:t>
      </w:r>
    </w:p>
    <w:p>
      <w:pPr>
        <w:pStyle w:val="PreformattedText"/>
        <w:bidi w:val="0"/>
        <w:spacing w:before="0" w:after="0"/>
        <w:jc w:val="left"/>
        <w:rPr/>
      </w:pPr>
      <w:r>
        <w:rPr/>
        <w:t>LwICJoIg4iJOgYi96FQrrbRSm1csmg76ER7VeKKyfALeqyuvvHIWejfbbLOsNeF9jMNhEVCJH3EU</w:t>
      </w:r>
    </w:p>
    <w:p>
      <w:pPr>
        <w:pStyle w:val="PreformattedText"/>
        <w:bidi w:val="0"/>
        <w:spacing w:before="0" w:after="0"/>
        <w:jc w:val="left"/>
        <w:rPr/>
      </w:pPr>
      <w:r>
        <w:rPr/>
        <w:t>T2g8dCtDWd6jLMWAYIw38x//+Mc2R8a33nore/py7iKI4vHbXcIcc8wRvPDWRchl2YkiKj/66K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MxzzUpArEXM/dnPfpZ5chwDBaw+gDbHrH48s4uIX44rn3BllQBWE6Ac+cTzGJ0RPngno//hrcx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6saHwI/wS0Oo7BMXS77bbLL7YTF57lDFwUp1O2V4Ytt9wyeFWWLfGxCgMOqOSVeIr+WHlsT/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VlwHORcJOxfjJr0+Amz3YKogiv//vf//KaN1yY3JiMNDAawHQAbjACbufsXwLHcwER79JLL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kRGQt9hii7aLkYLlYkXYxYOZwiZwHCMhGBEuXAxKGQ3j///+97/5ImW/6sB5WcwbgZxlLcr64w+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AElEQVSFz7l++tOfxqabbpqNTDkXn6SLc1VeiNXx+lsCEpCABCQgAQlIQAISkIAEJCABC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uumpe8gINCQ3oiSeeyM56U8IDzYZj0WdYwhQdCdGY3wjCaFKXXXZZXqKVT0RInCARKv/yl79k</w:t>
      </w:r>
    </w:p>
    <w:p>
      <w:pPr>
        <w:pStyle w:val="PreformattedText"/>
        <w:bidi w:val="0"/>
        <w:spacing w:before="0" w:after="0"/>
        <w:jc w:val="left"/>
        <w:rPr/>
      </w:pPr>
      <w:r>
        <w:rPr/>
        <w:t>3QgtCI0Hr2K8kNF18FBmFjxOiyy1gICKNoQjJEt24CQ5//zz5+1833777dsETdJUAl63eEcjYuMZ</w:t>
      </w:r>
    </w:p>
    <w:p>
      <w:pPr>
        <w:pStyle w:val="PreformattedText"/>
        <w:bidi w:val="0"/>
        <w:spacing w:before="0" w:after="0"/>
        <w:jc w:val="left"/>
        <w:rPr/>
      </w:pPr>
      <w:r>
        <w:rPr/>
        <w:t>jThZ1gtGM0LEXmWVVbLOxTFs40WaupOmhOiNFveDH/ygTVT+29/+1ibkk3bKj9UDBg0alD2EYf/e</w:t>
      </w:r>
    </w:p>
    <w:p>
      <w:pPr>
        <w:pStyle w:val="PreformattedText"/>
        <w:bidi w:val="0"/>
        <w:spacing w:before="0" w:after="0"/>
        <w:jc w:val="left"/>
        <w:rPr/>
      </w:pPr>
      <w:r>
        <w:rPr/>
        <w:t>e+/Fcsstlz18EXoR6nEOLd7EHFcd0NRKQJjHkxhRmXWwX3755cwdvRFxmOe5fetb38oaIdcB7L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2geUgkXtMsv1KuE/ZDaF5nnXXy6TiWJVn4ZECCQQoGBHi+G0I1KzH09NCtRWXg4q3LgtysW8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NxsTCvgpuTmplC4OfifQuHC5CZlbRZu0JvTWseEUqj5xydvHP/hhx/mC4SRCEYoEHl5YQC4UfG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X9P//5Tz6K/8pFiOBM/KwJMzit5cPFs+uuu+aLnPVRiLvy5icCjueiZVFxLqpyLtzfORdiMxd3</w:t>
      </w:r>
    </w:p>
    <w:p>
      <w:pPr>
        <w:pStyle w:val="PreformattedText"/>
        <w:bidi w:val="0"/>
        <w:spacing w:before="0" w:after="0"/>
        <w:jc w:val="left"/>
        <w:rPr/>
      </w:pPr>
      <w:r>
        <w:rPr/>
        <w:t>2Zc8IFj/6le/ysYi/+GbBCQgAQlIQAISkIAEJCABCUhAAhLoxQTQVBD2WEcYwRT9BY0F4Q5Rtoh9</w:t>
      </w:r>
    </w:p>
    <w:p>
      <w:pPr>
        <w:pStyle w:val="PreformattedText"/>
        <w:bidi w:val="0"/>
        <w:spacing w:before="0" w:after="0"/>
        <w:jc w:val="left"/>
        <w:rPr/>
      </w:pPr>
      <w:r>
        <w:rPr/>
        <w:t>U4IInYg4fvKTn8SgJGYS0J+KEMjyB8SNl/KPfvSjwDMYD1e8kcsazKSFOAjEN2TIkBwHgjAz1kk3</w:t>
      </w:r>
    </w:p>
    <w:p>
      <w:pPr>
        <w:pStyle w:val="PreformattedText"/>
        <w:bidi w:val="0"/>
        <w:spacing w:before="0" w:after="0"/>
        <w:jc w:val="left"/>
        <w:rPr/>
      </w:pPr>
      <w:r>
        <w:rPr/>
        <w:t>cSJass4yzwpDaMYT9oILLsgCKTPZESkRUKsdFtGv8NAdmtYeRhhFYEZUxYuX2fPoY8y259y8EEDR</w:t>
      </w:r>
    </w:p>
    <w:p>
      <w:pPr>
        <w:pStyle w:val="PreformattedText"/>
        <w:bidi w:val="0"/>
        <w:spacing w:before="0" w:after="0"/>
        <w:jc w:val="left"/>
        <w:rPr/>
      </w:pPr>
      <w:r>
        <w:rPr/>
        <w:t>1So9gHPiuvANBqT1hBNOaBO8STPPUysBPt///vfzs8/wNufFUhEbbLBB1ujQA9HMiItXrQA7x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wnwgDzKmQczIirDDQdSBg8Q+8s1xW+cVisDzq2I0+iCRffjeWvEUQJ6Jhof2iAe9DyYkWuSZW5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AeQm3q3SRnFABPd2R0ggJcY401sscu66ywxjKBCwRXdxbNLjf8PPPMky8y/kesZZSG9Vcqb0QK</w:t>
      </w:r>
    </w:p>
    <w:p>
      <w:pPr>
        <w:pStyle w:val="PreformattedText"/>
        <w:bidi w:val="0"/>
        <w:spacing w:before="0" w:after="0"/>
        <w:jc w:val="left"/>
        <w:rPr/>
      </w:pPr>
      <w:r>
        <w:rPr/>
        <w:t>ncKcddZZ2S3/94c//CGLydzc3NRcTAjNeCIjFuP1jLG6995782gEa9UgEJNGltrgeEafEL8xJlxk</w:t>
      </w:r>
    </w:p>
    <w:p>
      <w:pPr>
        <w:pStyle w:val="PreformattedText"/>
        <w:bidi w:val="0"/>
        <w:spacing w:before="0" w:after="0"/>
        <w:jc w:val="left"/>
        <w:rPr/>
      </w:pPr>
      <w:r>
        <w:rPr/>
        <w:t>3MCVgZuCdDL6gUHhJmBUhXMxAoMbPEt8sM4MNwsXMk+r5FwGCUhAAhKQgAQkIAEJSEACEpCABCQg</w:t>
      </w:r>
    </w:p>
    <w:p>
      <w:pPr>
        <w:pStyle w:val="PreformattedText"/>
        <w:bidi w:val="0"/>
        <w:spacing w:before="0" w:after="0"/>
        <w:jc w:val="left"/>
        <w:rPr/>
      </w:pPr>
      <w:r>
        <w:rPr/>
        <w:t>gfGCLboKGgsaD8Iqn+gniLqVGtCU8CIOdCXW/q0ORx11VHYuxPmQgAMi6+IiKhPQkxC6WT8Zh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vvDHPgP/2t7+dBUyEYgRSBFE8mTmWmfcE4if8+Mc/ziIwQiT5QFsiXYjZCyywQN4HzQxvX5wi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P88bQpPCORYzFi5nz8729JRpyRNPwrZQJTqE8yBBRt+hmPOwQzYzf7IcXMi+WwEA4Z7CgHE/5</w:t>
      </w:r>
    </w:p>
    <w:p>
      <w:pPr>
        <w:pStyle w:val="PreformattedText"/>
        <w:bidi w:val="0"/>
        <w:spacing w:before="0" w:after="0"/>
        <w:jc w:val="left"/>
        <w:rPr/>
      </w:pPr>
      <w:r>
        <w:rPr/>
        <w:t>8kA9NDo8u4uIXysrnKtWQJzGi5kyIyC+I2rDGUdVBgzwPkf4rr4WcC5l2RJWFSgBkRnBuASuIcqX</w:t>
      </w:r>
    </w:p>
    <w:p>
      <w:pPr>
        <w:pStyle w:val="PreformattedText"/>
        <w:bidi w:val="0"/>
        <w:spacing w:before="0" w:after="0"/>
        <w:jc w:val="left"/>
        <w:rPr/>
      </w:pPr>
      <w:r>
        <w:rPr/>
        <w:t>QQAGHtAOCQwYsNwG5d/Ttb5uLSpjEFg7eaeddsqCKzcMhcS6MiyIzottXFR8VgfEZi4GhFmWxCDw</w:t>
      </w:r>
    </w:p>
    <w:p>
      <w:pPr>
        <w:pStyle w:val="PreformattedText"/>
        <w:bidi w:val="0"/>
        <w:spacing w:before="0" w:after="0"/>
        <w:jc w:val="left"/>
        <w:rPr/>
      </w:pPr>
      <w:r>
        <w:rPr/>
        <w:t>m9EGtnEBsHg2gW1coIyUsCQG//M0TkZy8EzmRmRkA3d8RnhIBwHv5BL22GOPPA2Cm57AzVArXeVc</w:t>
      </w:r>
    </w:p>
    <w:p>
      <w:pPr>
        <w:pStyle w:val="PreformattedText"/>
        <w:bidi w:val="0"/>
        <w:spacing w:before="0" w:after="0"/>
        <w:jc w:val="left"/>
        <w:rPr/>
      </w:pPr>
      <w:r>
        <w:rPr/>
        <w:t>5ANDg6DMhcooCSNLRxxxRKy11lpZbMaVHkNgkIAEJCABCUhAAhKQgAQkIAEJSEACEhhPAH0Hv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d9FecAZEqCQgTBaxcvzeU/ZehMbqoxCxi7DJfzgYslwqwi6BWelF6OY3zpEIvwjLBJZRYH1gnBKL</w:t>
      </w:r>
    </w:p>
    <w:p>
      <w:pPr>
        <w:pStyle w:val="PreformattedText"/>
        <w:bidi w:val="0"/>
        <w:spacing w:before="0" w:after="0"/>
        <w:jc w:val="left"/>
        <w:rPr/>
      </w:pPr>
      <w:r>
        <w:rPr/>
        <w:t>k2P+o+IND2U0Jzxc0YrIB3lFnOS5XHgzF10JIfTMM8/MWhQOiXgwIzwfd9xxOU2IsYjbHS0PUXHq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KfnhIH+WG/oX+Bk/yh9hKQMtjxj4iLCwJ7FNZJvxGiGfZEbyUWWkAb+NagbjbC5VxIryzTC2r</w:t>
      </w:r>
    </w:p>
    <w:p>
      <w:pPr>
        <w:pStyle w:val="PreformattedText"/>
        <w:bidi w:val="0"/>
        <w:spacing w:before="0" w:after="0"/>
        <w:jc w:val="left"/>
        <w:rPr/>
      </w:pPr>
      <w:r>
        <w:rPr/>
        <w:t>H/AdwRudb+ONN57gcJYuQbhnLesSSA+DC6S7OnAO0oBGSNysvsBvBgJYhxvHVbyhO0pndZzd5Xe3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Zadhwww3zUxEpBAoJ1R+PXkYPeNAeXsHthUUWWSTfgNUFw29uYm6uEih8BFwuYm54Rjp4iiOB</w:t>
      </w:r>
    </w:p>
    <w:p>
      <w:pPr>
        <w:pStyle w:val="PreformattedText"/>
        <w:bidi w:val="0"/>
        <w:spacing w:before="0" w:after="0"/>
        <w:jc w:val="left"/>
        <w:rPr/>
      </w:pPr>
      <w:r>
        <w:rPr/>
        <w:t>hbUZhWIJChbrxmjUCgjPXNAYFAIXE2vbcL5izMgTRoDFvPnk5sZQICgTdtxxxyxoH3roocEoD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JSEACEpCABCQgAQlIQAISkIAEJPApAXQi1qVl7WJCpUhbNJhP9568b4i1aDhFJJ7UUTgn4i2L</w:t>
      </w:r>
    </w:p>
    <w:p>
      <w:pPr>
        <w:pStyle w:val="PreformattedText"/>
        <w:bidi w:val="0"/>
        <w:spacing w:before="0" w:after="0"/>
        <w:jc w:val="left"/>
        <w:rPr/>
      </w:pPr>
      <w:r>
        <w:rPr/>
        <w:t>vsMaxzgqMtu9OCKyjjLezOhZBDQuvFbxvkX/qdSLyrkQHYcMGVJ+tn0inrN8Bmkk3H333dkpEYdJ</w:t>
      </w:r>
    </w:p>
    <w:p>
      <w:pPr>
        <w:pStyle w:val="PreformattedText"/>
        <w:bidi w:val="0"/>
        <w:spacing w:before="0" w:after="0"/>
        <w:jc w:val="left"/>
        <w:rPr/>
      </w:pPr>
      <w:r>
        <w:rPr/>
        <w:t>HCJZhpWARzSOknjyMgufNHaXwNK06HiIyiwXgciO5sZMfxw7WWUAgRX+COGFW0l/8Tree++984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4euNJjKjM/zAl8Mk1wrbiAc12rg0Y1loyA00QR08CHuF4jFcGPJhZXxvxudJLmVUIWM+6LIHC</w:t>
      </w:r>
    </w:p>
    <w:p>
      <w:pPr>
        <w:pStyle w:val="PreformattedText"/>
        <w:bidi w:val="0"/>
        <w:spacing w:before="0" w:after="0"/>
        <w:jc w:val="left"/>
        <w:rPr/>
      </w:pPr>
      <w:r>
        <w:rPr/>
        <w:t>MQj+LG/Csh6UByI127bZZptYb731sl6JxskSJgyGdBfhvzK/k/rerUXlkvjqiwijwRMiuWjKxV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JQbrcRT+fncc8+1ib9s54bn5uaGZ4QL0ZnzclEMTevUMOLDxY6gzSLt3/jGN9rc1NmPUSBGKli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wIuLozzYDAxUoa2ZelPBCbEYwZgeLCIpAmLlA8sBlZYm0WFi3HQ7o7GYGcWN8kIAEJSE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AQlIQAISkEAXEUDzQSspy0FUJoP/il5Uub36O16xOBEWERnNhofvXXnllVkgLFoTwiQOh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7MOrBJZRwOMW3QjvVdZfrgwImyUetrN8K1oTGhBLIFSHynTzYDoEUZZJuOGGGyZYF5l1mBGw8dgl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x6623ZsdF9CSWXWU9YYRavG0rl2aoPue0+k15XX311Vk/w7lyl112ybx4SCFaGqsD4MnMkreU</w:t>
      </w:r>
    </w:p>
    <w:p>
      <w:pPr>
        <w:pStyle w:val="PreformattedText"/>
        <w:bidi w:val="0"/>
        <w:spacing w:before="0" w:after="0"/>
        <w:jc w:val="left"/>
        <w:rPr/>
      </w:pPr>
      <w:r>
        <w:rPr/>
        <w:t>IZzR6OAPe/Zhydgyo5/nqrFMBasIINb/+te/zp7A5AeOzz77bPbshl0pMzS9zTbbLL8oGwTuEhB3</w:t>
      </w:r>
    </w:p>
    <w:p>
      <w:pPr>
        <w:pStyle w:val="PreformattedText"/>
        <w:bidi w:val="0"/>
        <w:spacing w:before="0" w:after="0"/>
        <w:jc w:val="left"/>
        <w:rPr/>
      </w:pPr>
      <w:r>
        <w:rPr/>
        <w:t>WVGAZSu4Jsox/I/mx2oHrKiAVzyBtZFZLxltD81w9tlnz9t5Y4mMiy++OHs9Ex/5xREVTZByZ2CB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t7aIjth3cQ770CFGZQgZ4ZWFiNBjV4OJC+UeE7SjgVk5BI0izP4tnl2kRHMeFvemmm+YomJ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Fy8XGaM9qq62WxV+8l7nAGB3iBuVi2G+//fISFr///e8nGJUgMi6S22+/PT+8DyOCpzLu+1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U+FyNLLH/BEh8YC9ZS5omljLQw2oX3M+finJUXZz7YNwlIQAISkIAEJCABCUhAAhKQgAQk0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K/g/cnatLUC+lHlQ9Nq7cM2PEeJB+/gEvAkRQtCqykBTYq1kBE2ETsrvVwRkfEsxvERURTP4SJS</w:t>
      </w:r>
    </w:p>
    <w:p>
      <w:pPr>
        <w:pStyle w:val="PreformattedText"/>
        <w:bidi w:val="0"/>
        <w:spacing w:before="0" w:after="0"/>
        <w:jc w:val="left"/>
        <w:rPr/>
      </w:pPr>
      <w:r>
        <w:rPr/>
        <w:t>l+MrhWKOv+yyy7J4ipiKGNlewNuYONGRSAPnKYE080LQZCkJWLAG8eDBg7P2hDcvWtZZZ52VZ8l3</w:t>
      </w:r>
    </w:p>
    <w:p>
      <w:pPr>
        <w:pStyle w:val="PreformattedText"/>
        <w:bidi w:val="0"/>
        <w:spacing w:before="0" w:after="0"/>
        <w:jc w:val="left"/>
        <w:rPr/>
      </w:pPr>
      <w:r>
        <w:rPr/>
        <w:t>B1GZtMIW0bhyuQp44b1L2nnuGEt9lHWMeb4Z+YQTOiAPv8MzmIAYi4c4eYMPXsSV7PmfawFdsQ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rJMBZoegwKVoTiy4kHMchVFiyMNpLvyoX8Ixeh4xA/rSnEYIR/tj/KuDgwSsFTKHXfckZe/rf6/</w:t>
      </w:r>
    </w:p>
    <w:p>
      <w:pPr>
        <w:pStyle w:val="PreformattedText"/>
        <w:bidi w:val="0"/>
        <w:spacing w:before="0" w:after="0"/>
        <w:jc w:val="left"/>
        <w:rPr/>
      </w:pPr>
      <w:r>
        <w:rPr/>
        <w:t>p/xuePPtYa0lg1zk5UIvn5ObEW7o/v1aJii8yT12Uvvhfn7OOefkkQIKkcAoBQ/sw0ig9LMURk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xMH+3NBkDfWmcGlvlbg4X480ROvZeKuXCaD/bm4GQHC05h8Ey9rIHPhVQdc+G+66aa8mfgwQ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URnRmYcJIl6Xi7Xsw4gLgjjnqrw4y/9+SkACEpCABCQgAQlIQAISkIAEJCCBnkhg2AcjYqYZp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Bta1PfXUU9vNMloN+goeoh2Jtu1G0MEfiJeImrXi5SF9CMWVmhqesIip5WF8RI2HLS80rqLJ1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gOiOV8tRwqEU3ZZ2qLxpTNwAF9U/omXpO4o/9q5cNtU5fA2HGt8cHwkTHT9FN+77SXEnTW4S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3Dttrdv2d4jROWSWD8lIAEJSEACEpCABCQgAQlIQAISkIAE6oPAZxWV6yP33TsXHQnHHf3XvXNV</w:t>
      </w:r>
    </w:p>
    <w:p>
      <w:pPr>
        <w:pStyle w:val="PreformattedText"/>
        <w:bidi w:val="0"/>
        <w:spacing w:before="0" w:after="0"/>
        <w:jc w:val="left"/>
        <w:rPr/>
      </w:pPr>
      <w:r>
        <w:rPr/>
        <w:t>H6nrLqLyxD7Y9cHXXEhAAhKQgAQkIAEJSEACEpCABCQgAQlIQAISkEAnEFBU7gSoRikBCUhAAhK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kIAEJSEACEpCABCQgAQlIoF4JKCrXa8maLwlIQAISkIAEJCABCUhAAhKQgAQkIAEJSEACn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kToBqlBCQgAQlIQAISkIAEJCABCUhAAhKQgAQkIIF6JaCoXK8la74kIAEJSEACEpCABCQgA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SkIAEJNAJBFo7IU6jnDwCrd0EfvPkJde9JCABCUhAAhKQgAQkIAEJSEACEpCABCQw9Qg0Nz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9GRFNTYzRMvWiN6XMSGDuuNRpTgTTyViP0bWmK9z8cEc3NTZZbDT6duQk9ecyYsTFd366XdLs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1J2rglIAEJSEACEpCABCQgAQlIQAISkIAEuiUBhLHRSSBLGqbiZDcqoaYkJvdpaV8y7NunKY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HWcpvmpYao3Kdfc/RJgn5Xh/avkK5OmeeXgAQkIAEJSEACEpCABCQgAQlIQAISqFsCjY2NSb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+z16Iw1NLS/Yi7l1pJE55ZA4jRMewIN0ZDKoKuDonJXl4Dnl4AEJCABCUhAAhKQgAQkIAE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AQ0MSxxq63uOyF6L/3FlGWDb0bgJeAb27/M29BCQgAQlIQAISkIAEJCABCUhAAhKQgAQkI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qCoPEW43FkCEpCABCQgAQlIQAISkIAEJCABCUhAAhKQQO8moKjcu8vf3EtAAhKQgAQkIAE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ABCQgAQlIQAISmCICispThMudJSABCUhAAhKQgAQkIAEJSEACEpCABCQgAQn0bgKKyr27/M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AQlIQAISkIAEJCABCUhAAhKQgAQkIIEpItA8RXu7swQkIAEJSKAzCXz4QcTYsZ15BuOWgAS6</w:t>
      </w:r>
    </w:p>
    <w:p>
      <w:pPr>
        <w:pStyle w:val="PreformattedText"/>
        <w:bidi w:val="0"/>
        <w:spacing w:before="0" w:after="0"/>
        <w:jc w:val="left"/>
        <w:rPr/>
      </w:pPr>
      <w:r>
        <w:rPr/>
        <w:t>ikB6untM1z+ipaWrUuB5JSABCUhAAhKQgAQkIIGpREBReSqBNBoJSEACEvgcBG66KuL80yKeeyJi</w:t>
      </w:r>
    </w:p>
    <w:p>
      <w:pPr>
        <w:pStyle w:val="PreformattedText"/>
        <w:bidi w:val="0"/>
        <w:spacing w:before="0" w:after="0"/>
        <w:jc w:val="left"/>
        <w:rPr/>
      </w:pPr>
      <w:r>
        <w:rPr/>
        <w:t>5MiIpD0ZJCCBOiLQmvLSmCbIzT5PxNc2idhxz4j+A+oog2ZFAhKQgAQkIAEJSEACvYtAw5tvD2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JGfQkPyIOFVvucvk/nW2toa/fu1RJ8+fSbzCHeTgAQkIIFeTyDVHXHSYREnHBoxavR4HIhPB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D4J0MzkHl9z7Yjj/hIxx9z1mU9zJQEJSEACEpCABCQggR5EYNSoUTF8xOg2XXhykq6oPDmU3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ABDqHwDWXROy5VYp7XERT+lh06YgZBibRSWW5c4AbqwS6ikBSk8eOiXg2zUZ47700iJTSsd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ecm+59bn6DBCQgAQlIQAISkIAEJNBVBD6LqOzyF11VWp5XAhKQQG8ngMB01rFJaEqCct+0xupP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YZteIAdP3djLmXwL1SYD10h++L2K/HdJSN09HXPuPiF1+FPHlleozv+ZKAhKQgAQkIAE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yg+4jKw96O+M8tES88kwQGpkCPX4ajx7Fn+ZA55onWFdeI1gUWGu9tp8ddjytGEywBCXQygb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rL0fD0OS1iFPycl+JcTvvm9ZcTTZUm9nJ8I1eAl1EAI/k5VaJhp32iYZf7BPxYXJXTiLzOE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lwySABCUhAAhKQgAQkIAEJTJJA5fLFk9y5E3foHqLyDZdHHHlgxFOPRyTHtR4f0hLVDXPNGa27</w:t>
      </w:r>
    </w:p>
    <w:p>
      <w:pPr>
        <w:pStyle w:val="PreformattedText"/>
        <w:bidi w:val="0"/>
        <w:spacing w:before="0" w:after="0"/>
        <w:jc w:val="left"/>
        <w:rPr/>
      </w:pPr>
      <w:r>
        <w:rPr/>
        <w:t>7Rdj8cAhKJKM5+C7BCQgAQg0NEbjRx9G05hk9JOo3Dr3fDEWOzkmeTJqL71GJFC/BFpaonHO+a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6Ikel2//C9SHd9cijI7/Wbb3MmAQlIQAISkIAEJCCBqUigubl5itY/noqnbouq60XlG66I2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iI+HZ2Eh6GSQqp64nCbO1Tja4Gj95uvRePgB0TBmdIzZ8+dpG2p5T8xUSrZBAhKQQGcQwGaWo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gpgfon4P1e/2VsDiUgAQlIQAISkIAEOpXAuDTTr6mLn03StaLy8I8ijj1ovKDclNSFjbaJWD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vVP+mtrmgk5Ln30pOmQTNseFw333BqN552c8vVxNJx+dDSuvUmMW3yp5IFXD27YnXpPGLkEJ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AAhKQgAQkIAEJSEACEpCABCTQzQl0raj8yP1pyYtHxjvwrrNRegL4X5KX8qdJwq+3J0nKbWW9</w:t>
      </w:r>
    </w:p>
    <w:p>
      <w:pPr>
        <w:pStyle w:val="PreformattedText"/>
        <w:bidi w:val="0"/>
        <w:spacing w:before="0" w:after="0"/>
        <w:jc w:val="left"/>
        <w:rPr/>
      </w:pPr>
      <w:r>
        <w:rPr/>
        <w:t>7iZJGJ8uGk84LOLt96Lhtmsivrh0299+kYAEJCABCUhAAhKQgAQkIAEJSEACEpCABCTQUwl8quB2</w:t>
      </w:r>
    </w:p>
    <w:p>
      <w:pPr>
        <w:pStyle w:val="PreformattedText"/>
        <w:bidi w:val="0"/>
        <w:spacing w:before="0" w:after="0"/>
        <w:jc w:val="left"/>
        <w:rPr/>
      </w:pPr>
      <w:r>
        <w:rPr/>
        <w:t>RQ5efyUtC5FkY5TjNdabQFDOyWF9vZ744Ja0XmDr6l+POOOo9BCa0elhVC92BV3PKQEJSE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AQlIQAISkIAEJCABCUhgqhNIj5TrwlApGDezmHIdBdY1aUwvQo9awmN8kn2XgAQkIAE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ABCQgAQlIQAISkIAEJFCLQNeKypUpqreHttRbfirLyu8SkIAEJCABCUhAAhKQgAQkIAE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BAryXQfUTlXlsEZlwCEpCABCQgAQlIQAISkIAEJCABCUhAAhKQQM8hoKjcc8rKlEpAAhKQg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JSEACEpCABCQgAQlIQAIS6HICispdXgSdl4DWtATHuMp1qzvvVMYsAQlIoFsQGMsDXg0S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BCUxAwH7BBDj8IYFeQcD7vlcUc1sm0X4oc4MEpiUBReVpSXsanwtx5eOPP46GhoZpfGZPJw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KBrCGDzFJa7hr1nlYAEJCCB7kvAfkH3LRtTJoHOIIAGMGbMmBgxYoR6QGcA7mZxUt6U9ejRoy3v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29Z4cReV6L2HzJwEJSEACEpCABCQgAQlIQAISkIAEJCABCUhgKhLo0aJyY2NjHoVpbm4OXg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qLbS0tLcF+1YF9+I/P3h4qORQuMGF7U1PTBHjK/5Xc2Kfwn2Dnqh/sVx1f1S7+lIAEJNArCGBD</w:t>
      </w:r>
    </w:p>
    <w:p>
      <w:pPr>
        <w:pStyle w:val="PreformattedText"/>
        <w:bidi w:val="0"/>
        <w:spacing w:before="0" w:after="0"/>
        <w:jc w:val="left"/>
        <w:rPr/>
      </w:pPr>
      <w:r>
        <w:rPr/>
        <w:t>iz0s09Soq2rVV70CiJmUgAQkIIFuR4C+wKTa+NV9A+q2z1KXVZ+rMt5SZ5Z6snxyLv4zSEACU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gOnbuQfYrYXLve/arPK4cP6nPYh843vD5CVSXQylP7OmkbCplwf4GCRQCPfZq4GJ//fXX48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nnngiHnvssbYOOi7/H3zwQTz00EPxpz/9Ke9XaYA4lqkBF1xwQbz11lu9+qZAzIDDO++8kw3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Ej45prrsnf77vvvnj22WfzdxqUcIPr1Vdf3TaNBq4PPvhg3HzzzZl/e0YI43PVVVflF9/Lq1yI</w:t>
      </w:r>
    </w:p>
    <w:p>
      <w:pPr>
        <w:pStyle w:val="PreformattedText"/>
        <w:bidi w:val="0"/>
        <w:spacing w:before="0" w:after="0"/>
        <w:jc w:val="left"/>
        <w:rPr/>
      </w:pPr>
      <w:r>
        <w:rPr/>
        <w:t>fkpAAhKYFgSwUdiz6sYQtqzUE/xfvpc0sX+xg9VxsL3yxb7t2ULi4//Ro8ekeuuJuPHGW5PNvT6u</w:t>
      </w:r>
    </w:p>
    <w:p>
      <w:pPr>
        <w:pStyle w:val="PreformattedText"/>
        <w:bidi w:val="0"/>
        <w:spacing w:before="0" w:after="0"/>
        <w:jc w:val="left"/>
        <w:rPr/>
      </w:pPr>
      <w:r>
        <w:rPr/>
        <w:t>u+6muPPOu1J99cZE5y5p8FMCEpCABCQwrQhQV91xxx3x5JNPTlRnljSwD32pv//973kdT9r3t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9xwww1tbX22Edi31K+16tjbbrst9ynYj9e7774b5513Xp6+/9FHH8ULL7wQr7zyygSvV199Nei7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nlrT6KQEJTJoA9x738HPPPdfhfc+9d/HFF+c2K/c49zz3cOnjc69XB+L+3//+F7fffnu2Bd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/eb+7vYIuxAsSnt7e/2jglgf5966qm49tprcxlTLm+++WbWeIYPH56fyVVsKp/8X178Rjtif8q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T0HsJTHy39xAWXMSnnHJKrLTSSrkxM2rUqJh55pnj2GOPzetpIhpPP/30Me+88+ZGTrngS/a4</w:t>
      </w:r>
    </w:p>
    <w:p>
      <w:pPr>
        <w:pStyle w:val="PreformattedText"/>
        <w:bidi w:val="0"/>
        <w:spacing w:before="0" w:after="0"/>
        <w:jc w:val="left"/>
        <w:rPr/>
      </w:pPr>
      <w:r>
        <w:rPr/>
        <w:t>mf75z3/GV77ylWwMKxs3iNK9IcAEwwCHVVZZJS699NIszl933XW5wfavf/0rZplllvjSl74UK6yw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NqIwhgft0002XDcnjjz8eL730Uqy11loZW/UC8Rh+DNfBBx8ca6+9dham2WeGGWaIr3/965l/</w:t>
      </w:r>
    </w:p>
    <w:p>
      <w:pPr>
        <w:pStyle w:val="PreformattedText"/>
        <w:bidi w:val="0"/>
        <w:spacing w:before="0" w:after="0"/>
        <w:jc w:val="left"/>
        <w:rPr/>
      </w:pPr>
      <w:r>
        <w:rPr/>
        <w:t>8dTrDdzNowQk0DUEsHc0ll588cWYa665YsYZZ2x7mAWNZ/6fb7758mAa3+eff/6cUL4PGzYsXnv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hwwQXztueffz7HgR17+umnc6cWO0bdNNtss2XbiY2tXt+ZuubNN9+Ke+65P/r27RODBi2Q00G6</w:t>
      </w:r>
    </w:p>
    <w:p>
      <w:pPr>
        <w:pStyle w:val="PreformattedText"/>
        <w:bidi w:val="0"/>
        <w:spacing w:before="0" w:after="0"/>
        <w:jc w:val="left"/>
        <w:rPr/>
      </w:pPr>
      <w:r>
        <w:rPr/>
        <w:t>3nrr7SQs3x2LLbZwLLHE4l0DybNKQAISkIAEEgHqqzPPPDMGDx4ciy++eM2Hf7PPf/7znywuzTHH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ePeuss4Lv/fv3z04oAwcOzP0GRKfrr78++vXrl/sQ3/3ud3P9R5+AePhvzjnnjOWWWy4LydSv</w:t>
      </w:r>
    </w:p>
    <w:p>
      <w:pPr>
        <w:pStyle w:val="PreformattedText"/>
        <w:bidi w:val="0"/>
        <w:spacing w:before="0" w:after="0"/>
        <w:jc w:val="left"/>
        <w:rPr/>
      </w:pPr>
      <w:r>
        <w:rPr/>
        <w:t>99xzT657V1tttTjttNMmEpMQmA455JBYffXV8zqiFpwEJPD5CHAvnnrqqbHFFlvEwgsv3O59j4CM</w:t>
      </w:r>
    </w:p>
    <w:p>
      <w:pPr>
        <w:pStyle w:val="PreformattedText"/>
        <w:bidi w:val="0"/>
        <w:spacing w:before="0" w:after="0"/>
        <w:jc w:val="left"/>
        <w:rPr/>
      </w:pPr>
      <w:r>
        <w:rPr/>
        <w:t>I9rss8+e73tsxSKLLJLbwegw6DJf/vKX82/a0SWgCxx//PGx1FJL5X3Kdj7RYNoTjM8+++xYZ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hPGdbHDDjtk3aG3aDaVjD7vd/oq9E8YLLzyyiuzFsM2nDVhzCDh0KFD42c/+1kuV/onvIpuxPnP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M+MIXvhB9+vTJ/Zyi49CvYj9D7yPQY0Vliqpc3IjHiMp0+hE9jzjiiNyQodFSwp133hm33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3s42Lv633347j4BzPA0aFrJHRMVQEXe5QUoc9fSJcX/vvffyaCEj/P/9738zg1lnnTV4zTTTTFkY</w:t>
      </w:r>
    </w:p>
    <w:p>
      <w:pPr>
        <w:pStyle w:val="PreformattedText"/>
        <w:bidi w:val="0"/>
        <w:spacing w:before="0" w:after="0"/>
        <w:jc w:val="left"/>
        <w:rPr/>
      </w:pPr>
      <w:r>
        <w:rPr/>
        <w:t>4ZPfCMgcQwORxiEvDBEjjTToeDgWjbr3338/9t133ySUDMrxIbBgtH71q1/FLrvskiseOOLRQFz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dePWE1LxKQQDcmgD165JFHYrfddovf/OY3sdlmm7U9zGL//fePAQMG5E7rAQcckO0THWPqAY5j</w:t>
      </w:r>
    </w:p>
    <w:p>
      <w:pPr>
        <w:pStyle w:val="PreformattedText"/>
        <w:bidi w:val="0"/>
        <w:spacing w:before="0" w:after="0"/>
        <w:jc w:val="left"/>
        <w:rPr/>
      </w:pPr>
      <w:r>
        <w:rPr/>
        <w:t>kG3IkCG540x9s80228TRRx+dbdgPfvCDPLCGnaQhzf7rrrtuHHjggdl+FmEZG0rDDOF44YUXSg3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Za1FszzjgwNdAGxQILzBd33XVvqoOaYsklF59IlO7GeE2aBCQgAQnUGYEiAJdsUY+V/hHfqQ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tlqq63yzFH6VsxyRIxixiP/M0C78sor5xmk1JMbbLBBnHDCCbnPgAhRAv0x+gYl0K/bZ599ct1L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sU+pTzssn6fjFL36Rz1GO8VMCEvj8BCZ139PvZwbytttuG48++mie8fzyyy9nEZn7Hm0BG4B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5od999d9u9jRCJnUC0ZBAJDYb7GW3h+9//fnZwQ09A3C6B78xcoA2NLbn88svzse0NdpXj/J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TNB8GBJZccsnsgMke2FTKHHtMmf7oRz/KWs12222XZlTeGPSH6COhj6GX4ZyD7sPgIWXHNsqP</w:t>
      </w:r>
    </w:p>
    <w:p>
      <w:pPr>
        <w:pStyle w:val="PreformattedText"/>
        <w:bidi w:val="0"/>
        <w:spacing w:before="0" w:after="0"/>
        <w:jc w:val="left"/>
        <w:rPr/>
      </w:pPr>
      <w:r>
        <w:rPr/>
        <w:t>vhVaGmVq6F0EerSojIFh6Qs68TRaED8JTMfg4uaC5gZh1IxGDBc5jRWMGQIzNxW/uXk4nmMQUS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V6OWAUMOg0BPHQowJYeumlswCMpx5TUzAeCM9vvPFGFlDYh9HBZ555Jo9grrnmmoGxuemmm3Jc</w:t>
      </w:r>
    </w:p>
    <w:p>
      <w:pPr>
        <w:pStyle w:val="PreformattedText"/>
        <w:bidi w:val="0"/>
        <w:spacing w:before="0" w:after="0"/>
        <w:jc w:val="left"/>
        <w:rPr/>
      </w:pPr>
      <w:r>
        <w:rPr/>
        <w:t>iCwYGOJl9AqejGDiUY7R/8Y3vpE88BbLU2oolyOPPLJthKteOZsvCUigexGgXqCxW93goQ6gbiDw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TAnvGcXRieVXGgShMwxlhmkYvg22nn356jofZM6VO4fOhhx5JddFMWTBmCQwEZBrJ1GdLL71E</w:t>
      </w:r>
    </w:p>
    <w:p>
      <w:pPr>
        <w:pStyle w:val="PreformattedText"/>
        <w:bidi w:val="0"/>
        <w:spacing w:before="0" w:after="0"/>
        <w:jc w:val="left"/>
        <w:rPr/>
      </w:pPr>
      <w:r>
        <w:rPr/>
        <w:t>zDPP3KnBvEJqgN+XvKLny3VX6cB3L5KmRgISkIAEegMB+gwEBAnqI0SE8vuKK67I7X6EHtr2OJr8</w:t>
      </w:r>
    </w:p>
    <w:p>
      <w:pPr>
        <w:pStyle w:val="PreformattedText"/>
        <w:bidi w:val="0"/>
        <w:spacing w:before="0" w:after="0"/>
        <w:jc w:val="left"/>
        <w:rPr/>
      </w:pPr>
      <w:r>
        <w:rPr/>
        <w:t>+9//jp133jn/LvtTr1LPffGLX8xey3g3/vnPf85iFPEWsYNP+nE//vGPszfcoosummeh3nXXXXkW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P55lnnlhmmWXycdStBglIYOoS4H4l1LrvWfYCYZm2L7O+mZF877335vu+cn/2QRPgHqWNzf2L</w:t>
      </w:r>
    </w:p>
    <w:p>
      <w:pPr>
        <w:pStyle w:val="PreformattedText"/>
        <w:bidi w:val="0"/>
        <w:spacing w:before="0" w:after="0"/>
        <w:jc w:val="left"/>
        <w:rPr/>
      </w:pPr>
      <w:r>
        <w:rPr/>
        <w:t>Q8Yee+yR2rvz5HYy/+Fx3Ldv33wultVkZiDxlEBaWPKUWRHoOsxiQL/AnhgmnwD855577jwDpD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QJNp0ZmOg+2No11lgj23UGCtZff/342te+lk+CnoZjIAN+lB9lSTz0kQiUcXX/Kv/hW90T+PRu</w:t>
      </w:r>
    </w:p>
    <w:p>
      <w:pPr>
        <w:pStyle w:val="PreformattedText"/>
        <w:bidi w:val="0"/>
        <w:spacing w:before="0" w:after="0"/>
        <w:jc w:val="left"/>
        <w:rPr/>
      </w:pPr>
      <w:r>
        <w:rPr/>
        <w:t>7YFZxcA88MADeaQFw8MUZEbHMVQInlzwGJy//OUveSoV06kIGCW8zljWgZuL7YidJfSGqRQYDxpq</w:t>
      </w:r>
    </w:p>
    <w:p>
      <w:pPr>
        <w:pStyle w:val="PreformattedText"/>
        <w:bidi w:val="0"/>
        <w:spacing w:before="0" w:after="0"/>
        <w:jc w:val="left"/>
        <w:rPr/>
      </w:pPr>
      <w:r>
        <w:rPr/>
        <w:t>W2+9dVxyySWx7LLL5hEmmG288cbZyMMUA8MIJPtjKBiFYjsjWRhyGpBUJEz3hidTyosww5rWrIX2</w:t>
      </w:r>
    </w:p>
    <w:p>
      <w:pPr>
        <w:pStyle w:val="PreformattedText"/>
        <w:bidi w:val="0"/>
        <w:spacing w:before="0" w:after="0"/>
        <w:jc w:val="left"/>
        <w:rPr/>
      </w:pPr>
      <w:r>
        <w:rPr/>
        <w:t>y1/+Mgv/eCtzTioLtuG50BtYl+vKTwlIoHsQqNUBZVvZXvm9pLh6W9mX/6lHsIF0cAmD01RhbOa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4be+65Zx5U4zdC9Ntvv5s61MtlO/rKK68mG9o31VerpQb0G8k74/E06j97ftFwe/HFV5KdX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58j900CEpCABCQwjQjQpmeQlKUpqMcYBKWfgCMJAvJxxx2XPQZZQg9HH/pd1HVsR1ygfqStj0hc</w:t>
      </w:r>
    </w:p>
    <w:p>
      <w:pPr>
        <w:pStyle w:val="PreformattedText"/>
        <w:bidi w:val="0"/>
        <w:spacing w:before="0" w:after="0"/>
        <w:jc w:val="left"/>
        <w:rPr/>
      </w:pPr>
      <w:r>
        <w:rPr/>
        <w:t>lsNDGEK8oA+Ccw/bEa6Zek3/Ysstt8zb6OexnTQwXZ7ZjXyn38H23//+99OIgqeRQO8iQF//xBNP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jch+zpjmzEZjhh3MZ/yHuXnjhhVl/QYNhv9/+9rdt9z32gpl8LJnJi4AtKMvjsEQp+3Avowlw</w:t>
      </w:r>
    </w:p>
    <w:p>
      <w:pPr>
        <w:pStyle w:val="PreformattedText"/>
        <w:bidi w:val="0"/>
        <w:spacing w:before="0" w:after="0"/>
        <w:jc w:val="left"/>
        <w:rPr/>
      </w:pPr>
      <w:r>
        <w:rPr/>
        <w:t>7yNOouOwrTpgS9ArNtxww/wXx/IyTD4BeOFdjJcyg3eU2f33358HCLDn2HBsPUIxZYWjIOJxs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wYQcdBH0LbGTJkSNusTOIz9E4CPVpUxkMZA7f55pvn0mOJi2LUuNgZacHYsaYPNwYGCoOENy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17JrOfD1CmMI6Pm7NebAlMaMBSMOGLwMeaMDsIJ0QRjQqOO34jGjG7hxbzRRhvlqRMYJxqHGB+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ZD3Jwe2oe4zP54KfMfASOFhzis4Y/hIW4rhN50xZlXCdQngdKQog7BpjLKz5pjNNIYgEvmNHe0</w:t>
      </w:r>
    </w:p>
    <w:p>
      <w:pPr>
        <w:pStyle w:val="PreformattedText"/>
        <w:bidi w:val="0"/>
        <w:spacing w:before="0" w:after="0"/>
        <w:jc w:val="left"/>
        <w:rPr/>
      </w:pPr>
      <w:r>
        <w:rPr/>
        <w:t>x44dkzvRfM455xzJVs6Z652XX34lN6iLeE29Rae7UryuT3LmSgISkIAEuisB+gWsY4qnGt95ITJQ</w:t>
      </w:r>
    </w:p>
    <w:p>
      <w:pPr>
        <w:pStyle w:val="PreformattedText"/>
        <w:bidi w:val="0"/>
        <w:spacing w:before="0" w:after="0"/>
        <w:jc w:val="left"/>
        <w:rPr/>
      </w:pPr>
      <w:r>
        <w:rPr/>
        <w:t>N51zzjm5H0Xav/3tb2dHEwZSmcXI/ngnsx/tfLwQmb3INHgcWJjVQz8Mb+Uf/vCHud9APwzBo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h7jLOffaa688e4e+xGWXXcZfBglIoBMIcM/y3CPWKuf+o22L8IsegCi8/PLL5z787rvvnu9xlq1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vfvWred9y3/NZtBWEagadmN3HTGkGiPgfm8DSmdgNdAF+//GPf8y6DYNYzJxGV8DZAs9ZQomz</w:t>
      </w:r>
    </w:p>
    <w:p>
      <w:pPr>
        <w:pStyle w:val="PreformattedText"/>
        <w:bidi w:val="0"/>
        <w:spacing w:before="0" w:after="0"/>
        <w:jc w:val="left"/>
        <w:rPr/>
      </w:pPr>
      <w:r>
        <w:rPr/>
        <w:t>E7Je91HCbr/99mubaY79JWDP8Vrefvvt2zzAuQ7o36AHoamh8aC9YbdZ1pTy+c53vpPLHptPmXK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fgR4tKnORsyg8giiGj3V5aKBgkBBLaXSwBlcZ7cJwHXbYYblxw8MhfvKTn+QlGbghuLlY36sI</w:t>
      </w:r>
    </w:p>
    <w:p>
      <w:pPr>
        <w:pStyle w:val="PreformattedText"/>
        <w:bidi w:val="0"/>
        <w:spacing w:before="0" w:after="0"/>
        <w:jc w:val="left"/>
        <w:rPr/>
      </w:pPr>
      <w:r>
        <w:rPr/>
        <w:t>0PV+KcCIEaaHH344VlxxxWwM8ErG0NDYw5sbMRjhHgMBQ3jTQCSwH6NV/F88DqgsBicPPRZ454m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Bz+Q//OEPuTwQrvFEIB7i4xyUAx7Q/DZIQAIS6EwCpbFDfVBC5Xe2sU/1tvK7HF+Obe8TG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V4ZsKXjBzjHPxeA7/fe+2Cul1ZYYZm2xtjo0eOnClce63cJSEACEpDAtCRA25xZhohIJbCNuo2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39k08+OQs+CEaPPfZYFhxYR5V6kIc/7bjjjvmhXxyDYMFr7733zn02BGr6ZvTBqF9rOZoQDw8E</w:t>
      </w:r>
    </w:p>
    <w:p>
      <w:pPr>
        <w:pStyle w:val="PreformattedText"/>
        <w:bidi w:val="0"/>
        <w:spacing w:before="0" w:after="0"/>
        <w:jc w:val="left"/>
        <w:rPr/>
      </w:pPr>
      <w:r>
        <w:rPr/>
        <w:t>5zkFDNoyWMtSfQYJSKBzCHAvsnRl9X3Pvc+9i7iLuIzQy7NKcDhDCEaYLPc9gjPrpxcBmHY0XrH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EWAKiJloDgfufQSXudeJkxh/OfwxKsawOgrPh8xGgHLDVzCZHNysB3szex0kQZxjKDW2HATz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VS8URfaKGFsn7Dg1dZF5uHMfI/ZcX/CyywQE07Xs7jZ30S6NGiMoaHaRUs5k5jg4YGovDaa6+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ENFUbXMYDsw9Qp1gXGU5kGCduYwsFavzSCvve97+X/MKL1HhAyWFMa0R0DzegjlQBe34jsF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WxjpIGHI8kBdccMGMhQYkS4rAiwYi4jSjiKuuuuoED95DTEZAfuWVV7L3M5UC6y4hRHN+xGum</w:t>
      </w:r>
    </w:p>
    <w:p>
      <w:pPr>
        <w:pStyle w:val="PreformattedText"/>
        <w:bidi w:val="0"/>
        <w:spacing w:before="0" w:after="0"/>
        <w:jc w:val="left"/>
        <w:rPr/>
      </w:pPr>
      <w:r>
        <w:rPr/>
        <w:t>x5XKpt6Zmz8JSKDrCWDPqBMYOCNg97BBTNdl3X3qEZb1KV7C2CoCdpHAf7VsVhGdiY9AI5vv1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45lv2oewYM6J8bXaRlzjlnT3XXTLnxxu/x+3yQH9w3uSJ2PolvEpCABCQggalMoAyOVtd9OI/Q</w:t>
      </w:r>
    </w:p>
    <w:p>
      <w:pPr>
        <w:pStyle w:val="PreformattedText"/>
        <w:bidi w:val="0"/>
        <w:spacing w:before="0" w:after="0"/>
        <w:jc w:val="left"/>
        <w:rPr/>
      </w:pPr>
      <w:r>
        <w:rPr/>
        <w:t>lqeeYh+8Cc8///zcxqf+42FQiMWIDCWUupLf1HcIT0x3Z/nCUn+Wfcsn/T3qUqZaI2LhTYfXs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8Ah3d9wwWlfue+5tBJNrL3MM8f4mZemgL3OME7nscyliDfZNNNsnbsCfsT/sb5zICcbJeMnoO</w:t>
      </w:r>
    </w:p>
    <w:p>
      <w:pPr>
        <w:pStyle w:val="PreformattedText"/>
        <w:bidi w:val="0"/>
        <w:spacing w:before="0" w:after="0"/>
        <w:jc w:val="left"/>
        <w:rPr/>
      </w:pPr>
      <w:r>
        <w:rPr/>
        <w:t>6zHzvCxEaAJ2gAf04elcHuhZ4s87+DZJAojEOF4ykxz7TZ+HgP1FaEbMP+KII7IGxP/wxSEQ0R8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Uz0I2w7ayjz/+IzSxNxCdLAVomkyyGutxh4gVrekA2i2HC2DBaUkZZEC9Z34eGByNoGDk8Y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qyBtfBBx+cR2ZOOumkfPOwLswxxxyTR9IQRbmZmJJVhIQegOMzJZGKAqPOFAaMOmsl4dmN2M6D</w:t>
      </w:r>
    </w:p>
    <w:p>
      <w:pPr>
        <w:pStyle w:val="PreformattedText"/>
        <w:bidi w:val="0"/>
        <w:spacing w:before="0" w:after="0"/>
        <w:jc w:val="left"/>
        <w:rPr/>
      </w:pPr>
      <w:r>
        <w:rPr/>
        <w:t>9x5//PG4OU1xgCmjikOHDs3///znP8+VAsIMhoiHUMGNtdJY24xRLgKVAoaH8mH0iukzLJ1B+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WP6Cka2yNMZnyoQHSUACEpgCAjR08G5i3bYrr7wy2zfqEZbmYekkBtFoOPGJDcQWIiYzqMZTrmnc</w:t>
      </w:r>
    </w:p>
    <w:p>
      <w:pPr>
        <w:pStyle w:val="PreformattedText"/>
        <w:bidi w:val="0"/>
        <w:spacing w:before="0" w:after="0"/>
        <w:jc w:val="left"/>
        <w:rPr/>
      </w:pPr>
      <w:r>
        <w:rPr/>
        <w:t>lkZW5WlLnYRYzINNmdZ32mmn5QYXHhfYW2wi6yfPP/+86YGoT+ffpXNNQ5nAPuOnBz6fG9MsjWHj</w:t>
      </w:r>
    </w:p>
    <w:p>
      <w:pPr>
        <w:pStyle w:val="PreformattedText"/>
        <w:bidi w:val="0"/>
        <w:spacing w:before="0" w:after="0"/>
        <w:jc w:val="left"/>
        <w:rPr/>
      </w:pPr>
      <w:r>
        <w:rPr/>
        <w:t>rJK03yUgAQlIoLMIUCfRti8vzlOEIr6X7XwiBlFn8SLwiTBEv4Fp0sxaRGCm38WMSALHIEYwdZq6</w:t>
      </w:r>
    </w:p>
    <w:p>
      <w:pPr>
        <w:pStyle w:val="PreformattedText"/>
        <w:bidi w:val="0"/>
        <w:spacing w:before="0" w:after="0"/>
        <w:jc w:val="left"/>
        <w:rPr/>
      </w:pPr>
      <w:r>
        <w:rPr/>
        <w:t>kvMx2IrwvPDCC7db35EG9sczkj4F9XEJpR4tv/2UgASmjECt+55t3K+Eyvuee7H6vqdNjU7AzH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h7kduihh+ZlMGnfEhdtWzxZEYR58BttW7bhaIYGQfu6BLYTOA9tdNb5xauWNjZp4oGAaAwI1yWN</w:t>
      </w:r>
    </w:p>
    <w:p>
      <w:pPr>
        <w:pStyle w:val="PreformattedText"/>
        <w:bidi w:val="0"/>
        <w:spacing w:before="0" w:after="0"/>
        <w:jc w:val="left"/>
        <w:rPr/>
      </w:pPr>
      <w:r>
        <w:rPr/>
        <w:t>5Vg/OyZAeaDDMLuEdfGL/UYPw0uZF97pOP0VLYy1r1liFu5PPvlkfrgqHsp4jiNEIzL/7W9/a5vl</w:t>
      </w:r>
    </w:p>
    <w:p>
      <w:pPr>
        <w:pStyle w:val="PreformattedText"/>
        <w:bidi w:val="0"/>
        <w:spacing w:before="0" w:after="0"/>
        <w:jc w:val="left"/>
        <w:rPr/>
      </w:pPr>
      <w:r>
        <w:rPr/>
        <w:t>XuLsOCX+W28EeqSnMsaJtV0wKAjIeBtjaGjI8KAkplGwthdeyYjJu+66a17vhZEvPGq5YTBg+++/</w:t>
      </w:r>
    </w:p>
    <w:p>
      <w:pPr>
        <w:pStyle w:val="PreformattedText"/>
        <w:bidi w:val="0"/>
        <w:spacing w:before="0" w:after="0"/>
        <w:jc w:val="left"/>
        <w:rPr/>
      </w:pPr>
      <w:r>
        <w:rPr/>
        <w:t>f/z0pz+NQYMG5ZuKhd8RWTGO9d6R54anIUc+MTDkGRa33357XtaCRiDTGlhzeq211sqGn+UuWC+J</w:t>
      </w:r>
    </w:p>
    <w:p>
      <w:pPr>
        <w:pStyle w:val="PreformattedText"/>
        <w:bidi w:val="0"/>
        <w:spacing w:before="0" w:after="0"/>
        <w:jc w:val="left"/>
        <w:rPr/>
      </w:pPr>
      <w:r>
        <w:rPr/>
        <w:t>J71SwSAow57lKzie6W2sd0Y8rCfKkiRUHAREFTyXEaP5jqHCExDBhvI0SEACEuhsAtg6Brf22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WkXW8IRhMW2KJJWLnnXfOdQF1Bo0n7B2Dk9Q3DL4x24JOM9+xXcRHwJ7SyWUpILZjV4mveFVh</w:t>
      </w:r>
    </w:p>
    <w:p>
      <w:pPr>
        <w:pStyle w:val="PreformattedText"/>
        <w:bidi w:val="0"/>
        <w:spacing w:before="0" w:after="0"/>
        <w:jc w:val="left"/>
        <w:rPr/>
      </w:pPr>
      <w:r>
        <w:rPr/>
        <w:t>8wjsv/jiiyUvgVtSY+yeZEuXzULzjDMOTLaxT24cv/rqa8kG/zd1wpdNg254M7ssUIbnmwQk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B2uU41bAsXhF1GGTlOSsMslK/UfcR+GT2IkIwofSZqOMYSMUTjoftsTxGmf5Ov4HjEJHwWKQP</w:t>
      </w:r>
    </w:p>
    <w:p>
      <w:pPr>
        <w:pStyle w:val="PreformattedText"/>
        <w:bidi w:val="0"/>
        <w:spacing w:before="0" w:after="0"/>
        <w:jc w:val="left"/>
        <w:rPr/>
      </w:pPr>
      <w:r>
        <w:rPr/>
        <w:t>QqD+5Ph33nknn586uTqwD9sRQ0gb9SszizgfcfK/QQISmHIC3Pe0cZl1XHnfMyuZWdw47lXe9zhd</w:t>
      </w:r>
    </w:p>
    <w:p>
      <w:pPr>
        <w:pStyle w:val="PreformattedText"/>
        <w:bidi w:val="0"/>
        <w:spacing w:before="0" w:after="0"/>
        <w:jc w:val="left"/>
        <w:rPr/>
      </w:pPr>
      <w:r>
        <w:rPr/>
        <w:t>FN2k3Hfch9yT3PfoKDiaoR1wHH187ncGkhCGESvRY7jf2Y6WwwAUDh/EQ3pYfgERE10H0bIMOr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/HjZbvKKqvkONQQpqzMKTO8iRHj0WWwvQwCMruSATt+M3OE9ZKPOuqovNY1ZYGAzCz1a6+9N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gHwaMYhh7LlGMoWHY7yLXXClKXOvXsygR4pKnMjPPTQQ3maVZkuwQWPwMwNwZIXiAKsEYzgyYXP</w:t>
      </w:r>
    </w:p>
    <w:p>
      <w:pPr>
        <w:pStyle w:val="PreformattedText"/>
        <w:bidi w:val="0"/>
        <w:spacing w:before="0" w:after="0"/>
        <w:jc w:val="left"/>
        <w:rPr/>
      </w:pPr>
      <w:r>
        <w:rPr/>
        <w:t>4u8YK14YTYxQMZKloUPHnzjYpzcEDAs3PQ08BHhGFWHAYvlMdeDFSBaeAQjGRSDmuCOPPDKPH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Fl2223zdNR2MYUOARpGMOXeGmUcj74wh/xhRFIDU9vuNrMowS6BwHsz0477ZQ7pwjHeE3QOaYB</w:t>
      </w:r>
    </w:p>
    <w:p>
      <w:pPr>
        <w:pStyle w:val="PreformattedText"/>
        <w:bidi w:val="0"/>
        <w:spacing w:before="0" w:after="0"/>
        <w:jc w:val="left"/>
        <w:rPr/>
      </w:pPr>
      <w:r>
        <w:rPr/>
        <w:t>zEOCsFVMtcOjoszeYNCMBixPneZ4GtXYRryvqE+GDBmS4yGHNIgZ1aeBzXGlnuE/+r2Ix6uvvmo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vDdzdnOqcudN+A1Oj/p3UuH49TSV+L9nOJZKYPX86l4Iy3AwSkIAEJNC5BKi7WMrikksuye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hOYccj2f/zjH20JwDGHpQOLdzHteF70DxChDjrooBiUHHY4hpmj9An4n+nSOJwgDuPIw770BxAq</w:t>
      </w:r>
    </w:p>
    <w:p>
      <w:pPr>
        <w:pStyle w:val="PreformattedText"/>
        <w:bidi w:val="0"/>
        <w:spacing w:before="0" w:after="0"/>
        <w:jc w:val="left"/>
        <w:rPr/>
      </w:pPr>
      <w:r>
        <w:rPr/>
        <w:t>mBZPv4C+BvGwnf5JmRqPwFGW4SMhCEvMOsWDmT4KxxgkIIEpI8B9jqjMvVqWaCMGlgJF8K2+7zf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N8b5d7nk/iQKjEkQJHDO5nvGAZ+EGzQYzEixl9ANGRexXvVjyNaSOvueaaWauhfU1cfBIPtoIZ</w:t>
      </w:r>
    </w:p>
    <w:p>
      <w:pPr>
        <w:pStyle w:val="PreformattedText"/>
        <w:bidi w:val="0"/>
        <w:spacing w:before="0" w:after="0"/>
        <w:jc w:val="left"/>
        <w:rPr/>
      </w:pPr>
      <w:r>
        <w:rPr/>
        <w:t>ztgJtASOo32NBsQyGMRnmHIClBnlwieiPU5+hx9+eC5DygPev/vd79rWtWZpDB7Gh1MOM81Zegh9</w:t>
      </w:r>
    </w:p>
    <w:p>
      <w:pPr>
        <w:pStyle w:val="PreformattedText"/>
        <w:bidi w:val="0"/>
        <w:spacing w:before="0" w:after="0"/>
        <w:jc w:val="left"/>
        <w:rPr/>
      </w:pPr>
      <w:r>
        <w:rPr/>
        <w:t>rVw7zHzHbhMXdQOisqH3EWh48+1hrVwUBCpwXuV7/jKZb9zo/fu1tC20PlmHXXZ+xA+/mdxY095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Lxze9NcBhGhQu+OpBG1sNEkOQpwYxwYfgwXuQFg8Ox3DDcKIgE3CClwcHxbMOFf1Bq9LAu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+lyf6XcyfI333hlNO60T8f6IaN1trxjzyxMZ2v9M0X3Wg8gjjTGWmGgvf2xHUMZQMGqIEIw3caU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gl4khZGwl+jGCyjbXNOE8JGH3+wyMcDwfiZ39GsigryqgEyogpLVQcVGTtpbHs76cEJFBHBJqT</w:t>
      </w:r>
    </w:p>
    <w:p>
      <w:pPr>
        <w:pStyle w:val="PreformattedText"/>
        <w:bidi w:val="0"/>
        <w:spacing w:before="0" w:after="0"/>
        <w:jc w:val="left"/>
        <w:rPr/>
      </w:pPr>
      <w:r>
        <w:rPr/>
        <w:t>nXzq0Wjafo2IN96N1i22izHHnpeU12Tzk934rIG6AbuE/e8oYKsqA3UNNqkEji91Y9lWBGK2lwYZ</w:t>
      </w:r>
    </w:p>
    <w:p>
      <w:pPr>
        <w:pStyle w:val="PreformattedText"/>
        <w:bidi w:val="0"/>
        <w:spacing w:before="0" w:after="0"/>
        <w:jc w:val="left"/>
        <w:rPr/>
      </w:pPr>
      <w:r>
        <w:rPr/>
        <w:t>x1THxf5sr1V/8R/H8/9zzz2f7OVbSZD+MMcxyywzp076QqlBNv0EaeEYgwTqhgBtpKsvjqa9t4w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73g4+MMXscOM3bSHXD04xIYDIJTKpfQHud+onPSYVSXyIE482M4FvqTI6njmT5PITn0g8p9TLH</w:t>
      </w:r>
    </w:p>
    <w:p>
      <w:pPr>
        <w:pStyle w:val="PreformattedText"/>
        <w:bidi w:val="0"/>
        <w:spacing w:before="0" w:after="0"/>
        <w:jc w:val="left"/>
        <w:rPr/>
      </w:pPr>
      <w:r>
        <w:rPr/>
        <w:t>8r3EQV2JGEFdSp+M36XvQH2OFyO/y/58R6xmqj0ezINSX84gAQlMTIB7BY9g2q/0zWv1tdlnSu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tr097nvOZ5Q4kFXQJQu6x6jxeCAUelowb3Mdu51BOnKUJz/2MZ+lW3pci4cQnBqq/yvMo7e+h0+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YoufUKm/YsB+DCZThoGQ/uTYq9RyOZxUAtBxeBFhznaAtcQ4CZcyLcio2vb1z5gN86xQCl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6fGCbAZw0eMn2kwufH1SE9lLlYaKBgTLmKMUeU6l+Wm4LOMllQaHY4HPGv6sk9vvvgxKqyJDB+M</w:t>
      </w:r>
    </w:p>
    <w:p>
      <w:pPr>
        <w:pStyle w:val="PreformattedText"/>
        <w:bidi w:val="0"/>
        <w:spacing w:before="0" w:after="0"/>
        <w:jc w:val="left"/>
        <w:rPr/>
      </w:pPr>
      <w:r>
        <w:rPr/>
        <w:t>CjyKcFI+GVXkf1gT4IVAzGdhXS44jkE45r/ClU8qF+IocbI/52bEq7eXQWHnpwQkMO0IVNqiWm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hWbV/0/toxXCZOKq+xXPjmWBsCiiy6cXl9ItnL8P9hE/mvvvOV4PyUgAQlIQAJTmwDt9Smtfx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T2R8gHn6zXF5lG78y7srv1Idl5mmpW0vfoVaa2IajC4JWOdfUZmF8EugtBGrdY5PKOzoMInH1</w:t>
      </w:r>
    </w:p>
    <w:p>
      <w:pPr>
        <w:pStyle w:val="PreformattedText"/>
        <w:bidi w:val="0"/>
        <w:spacing w:before="0" w:after="0"/>
        <w:jc w:val="left"/>
        <w:rPr/>
      </w:pPr>
      <w:r>
        <w:rPr/>
        <w:t>fc99zUznyvue/WjfVraV0WGKmFzu+XLOyjjLtvJJWgkKyoXIZ/uEY9HP4F3NnN9lMLCyfPiOyIx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0v9VxfLaUeVRPJdAjRWVgVxpALvDKC76yMNrbzj6Vxq3ymN72vXCobOBVMij/V27riGut/2oZ</w:t>
      </w:r>
    </w:p>
    <w:p>
      <w:pPr>
        <w:pStyle w:val="PreformattedText"/>
        <w:bidi w:val="0"/>
        <w:spacing w:before="0" w:after="0"/>
        <w:jc w:val="left"/>
        <w:rPr/>
      </w:pPr>
      <w:r>
        <w:rPr/>
        <w:t>GsqwVtyV5/G7BCQggXokUFmH1WP+zJMEJCABCdQ/gUpRoTq3U9LGJ57qUKvvUPahz9Jev6Xs46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A5BKbkvmffWvd3Lb1gclP7eY6d3HPU+34w7Ihje/+1V571zsv8dUxg/LoXHe/jvxKQgAQk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EpCABCQgAQlIQAISkIAEJCCBTKDHeipbfpMmwNSSjtbTmXQM7iEBCUigZxFgfXam0hok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EviUgP2CT1n4TQK9gQBepdz3LD9Ry1u4NzDoTXmkjFmegn6Q5d2bSr7r86qo3PVl0GkpoAJh</w:t>
      </w:r>
    </w:p>
    <w:p>
      <w:pPr>
        <w:pStyle w:val="PreformattedText"/>
        <w:bidi w:val="0"/>
        <w:spacing w:before="0" w:after="0"/>
        <w:jc w:val="left"/>
        <w:rPr/>
      </w:pPr>
      <w:r>
        <w:rPr/>
        <w:t>oXWDBCQggd5CQJvXW0rafEpAAhKQwJQQsF8wJbTcVwL1QQCBUWeL+ijLycmF/aDJoeQ+U5uA7l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6jxSUACEpCABCQgAQlIQAISkIAEJCABCUhAAhKoYwKKynVcuGZNAhKQgAQkIAEJSEACEpCABC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QAISkMDUJqCoPLWJGp8EJCABCUhAAhKQgAQkIAEJSEACEpCABCQggTomoKhcx4Vr1iQgA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SkIAEJCABCUhAAhKQgAQkIAEJTG0CispTm6jxSUACEpCABCQgAQlIQAISkIAEJCABCUhAAhKo</w:t>
      </w:r>
    </w:p>
    <w:p>
      <w:pPr>
        <w:pStyle w:val="PreformattedText"/>
        <w:bidi w:val="0"/>
        <w:spacing w:before="0" w:after="0"/>
        <w:jc w:val="left"/>
        <w:rPr/>
      </w:pPr>
      <w:r>
        <w:rPr/>
        <w:t>YwKKynVcuGZNAhKQgAQkIAEJSEACEpCABCQgAQlIQAISkMDUJqCoPLWJGp8EJCABCUhAAhKQg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JSEACEpCABCQggTomoKhcx4Vr1iQgAQlIQAISkIAEJCABCUhAAhKQgAQkIAEJTG0CzVM7wqkZ</w:t>
      </w:r>
    </w:p>
    <w:p>
      <w:pPr>
        <w:pStyle w:val="PreformattedText"/>
        <w:bidi w:val="0"/>
        <w:spacing w:before="0" w:after="0"/>
        <w:jc w:val="left"/>
        <w:rPr/>
      </w:pPr>
      <w:r>
        <w:rPr/>
        <w:t>37hx42LMmDHR0NAwNaPt9LhaoyGax46Npk/ONK61NcaOHhORthkkIAEJSGA8gdYKO9mKnUz2PlrH</w:t>
      </w:r>
    </w:p>
    <w:p>
      <w:pPr>
        <w:pStyle w:val="PreformattedText"/>
        <w:bidi w:val="0"/>
        <w:spacing w:before="0" w:after="0"/>
        <w:jc w:val="left"/>
        <w:rPr/>
      </w:pPr>
      <w:r>
        <w:rPr/>
        <w:t>iUcCEqhjAq0NjdGc2neljTQ2fR87JrWPbCPVcambNQlIQAISkIAEJCCBqUmA/nNzc3M0NZVW9d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j6taicktLS/DqkaFvn/HJbo1cyE0tCTUvgwQkIAEJjCfQt2+kUcP8vTFVhv2K3ZSPBCRQ3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6X2EaE5fW9uTo1hXgYJSEACEpCABCQgAQlIoMcQcPmLHlNUJlQCEpCABCQgAQlIQAISkIAEJ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AAhKQQNcTUFTu+jIwBRKQgAQkIAEJSEACEpCABCQgAQlIQAISkIAEegwBReUeU1QmVAIS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BCUhAAhKQgAQkIAEJSEACEpBA1xNQVO76MjAFEpCABCQgAQlIQAISkIAEJCABCUhAAhKQgAR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5R5TVCZUAhKQgAQkIAEJSEACEpCABCQgAQlIQAISkEDXE1BU7voyMAUSkIAEJCABCUhAAhK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kIAEJSEACEpCABHoMAUXlHlNUJlQCEpCABCQgAQlIQAISkIAEJCABCUhAAhKQQNcTUFTu+jI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QgAQkIAEJSEACEpCABCQgAQlIQAISkIAEegwBReUeU1QmVAISkIAEJCABCUhAAhKQgAQk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EpBA1xNQVO76MjAFEpCABCQgAQlIQAISkIAEJCABCUhAAhKQgAR6DAFF5R5TVCZUAhKQg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JSEACEpCABCQgAQlIQAISkEDXE1BU7voyMAUSkIAEJCABCUhAAhKQgAQkIAEJSEACEpCAB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lHlNUJlQCEpCABCQgAQlIQAISkIAEJCABCUhAAt2bwAcffBCPPvpojBs3rsOE3nnnnfHOO+/k</w:t>
      </w:r>
    </w:p>
    <w:p>
      <w:pPr>
        <w:pStyle w:val="PreformattedText"/>
        <w:bidi w:val="0"/>
        <w:spacing w:before="0" w:after="0"/>
        <w:jc w:val="left"/>
        <w:rPr/>
      </w:pPr>
      <w:r>
        <w:rPr/>
        <w:t>fT766KO47LLLOtzfP7sXgebulZzPlprRo0fnA1taWtqNYMyYMTF27Njo27dvu/vwB3G1trZGnz59</w:t>
      </w:r>
    </w:p>
    <w:p>
      <w:pPr>
        <w:pStyle w:val="PreformattedText"/>
        <w:bidi w:val="0"/>
        <w:spacing w:before="0" w:after="0"/>
        <w:jc w:val="left"/>
        <w:rPr/>
      </w:pPr>
      <w:r>
        <w:rPr/>
        <w:t>OtyvHv7k5h42bFjMNNNMMWrUqPwaOHBgvPfee9GvX7+JWMGF/aeffvroiPWUsPnwww/z7sT5eUN7</w:t>
      </w:r>
    </w:p>
    <w:p>
      <w:pPr>
        <w:pStyle w:val="PreformattedText"/>
        <w:bidi w:val="0"/>
        <w:spacing w:before="0" w:after="0"/>
        <w:jc w:val="left"/>
        <w:rPr/>
      </w:pPr>
      <w:r>
        <w:rPr/>
        <w:t>6f688Xq8BCRQPwSw8TRWZpxxxmhoaJgoY9i5ylC9z8cff5xtY2PjhGOy1C/UM7XqGOwroVa9Q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dd5Slz+l5//fWYf/75s60lTSNHjsx2eYId0w/ygy2vPi/bOC+2fHLDyy+/HM3NzTHnnHPmQ0gb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qapooilrpnminqg3tHUPeOG+t81RF0fazspwqy4jtI0aMmIgpB7IdTpX7s31yWJFGjue6KaE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3FRzzUn9XXT4mz1ifnId2Te0wlG+Krzi/5oFyr4+voGq6VLrdJQAL1SwA7Uav+6Kif1N4xHdWB</w:t>
      </w:r>
    </w:p>
    <w:p>
      <w:pPr>
        <w:pStyle w:val="PreformattedText"/>
        <w:bidi w:val="0"/>
        <w:spacing w:before="0" w:after="0"/>
        <w:jc w:val="left"/>
        <w:rPr/>
      </w:pPr>
      <w:r>
        <w:rPr/>
        <w:t>1QQ7skPYT+zW5PRB2Jc6hbqlMkzKPlbu214c7NNefVZ5fOW5Ku1we/V25bF8b+/8xMt/tcqnOg5/</w:t>
      </w:r>
    </w:p>
    <w:p>
      <w:pPr>
        <w:pStyle w:val="PreformattedText"/>
        <w:bidi w:val="0"/>
        <w:spacing w:before="0" w:after="0"/>
        <w:jc w:val="left"/>
        <w:rPr/>
      </w:pPr>
      <w:r>
        <w:rPr/>
        <w:t>S0ACEvi8BE444YR4+OGHa/ZjsO9LLbVU/OhHP6p5mieeeCIOPfTQ+Mc//jFRu7McQL/syCOPjH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Sfmm2+++N///hd//OMfY7HFFsttWOqFRRZZZKK+Tjnez64nMGFN2/Xp+Uwp+OlPfxqDBw+OjT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KLjuQi5KC+99NLc+f7qV78a++23XyCeVgZuiJNOOin+9a9/5Q7mN77xjfjBD35Q1xfv22+/H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3vfilFNOiRtuuCEeeuihfEPDc5NNNon111+/ElFuQMEEo7HSSitN8N9n/QFzOrc//vGPP2sU+TjK</w:t>
      </w:r>
    </w:p>
    <w:p>
      <w:pPr>
        <w:pStyle w:val="PreformattedText"/>
        <w:bidi w:val="0"/>
        <w:spacing w:before="0" w:after="0"/>
        <w:jc w:val="left"/>
        <w:rPr/>
      </w:pPr>
      <w:r>
        <w:rPr/>
        <w:t>mXLdcccd4//+7/8+V1weLAEJ1C+Be++9N0477bQ49dRTJ+qQ/fWvf40LLrhgArs/66yzxu9+97s8</w:t>
      </w:r>
    </w:p>
    <w:p>
      <w:pPr>
        <w:pStyle w:val="PreformattedText"/>
        <w:bidi w:val="0"/>
        <w:spacing w:before="0" w:after="0"/>
        <w:jc w:val="left"/>
        <w:rPr/>
      </w:pPr>
      <w:r>
        <w:rPr/>
        <w:t>2HbEEUfkhg4i8K677hqbbrppHqz885//HBdffHEWHVdbbbXYf//9Y4YZZsj/nXzyyfHPf/4z1yv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3vfz93iJ9++un49a9/HS+99FLMPvvscfDBB8eXvvSlKHaZDuvpp58e//3vf/MnA3A0qLDPCyyw</w:t>
      </w:r>
    </w:p>
    <w:p>
      <w:pPr>
        <w:pStyle w:val="PreformattedText"/>
        <w:bidi w:val="0"/>
        <w:spacing w:before="0" w:after="0"/>
        <w:jc w:val="left"/>
        <w:rPr/>
      </w:pPr>
      <w:r>
        <w:rPr/>
        <w:t>QC4gzkua6aCuvfba2Tb3798/rrnmmpxHjll88cXjZz/7Wcw777wdFir5PvbYY2O77baLb37zm0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3nkkcxip512iq233jo37J566qmc7ldeeSXmmGOOOOigg2LppZfuMO7HH388H/PGG2/E3HPPHY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khOFx4JRx11VNx///25LLDf22yzTYdx3Xbbbbk8KAPs/lxzzZXrrQEDBsRdd90VRx99dLz77rux</w:t>
      </w:r>
    </w:p>
    <w:p>
      <w:pPr>
        <w:pStyle w:val="PreformattedText"/>
        <w:bidi w:val="0"/>
        <w:spacing w:before="0" w:after="0"/>
        <w:jc w:val="left"/>
        <w:rPr/>
      </w:pPr>
      <w:r>
        <w:rPr/>
        <w:t>8MILxy9/+cvcOH3uuefy9meffTaLzXvvvXess846+TyXXHJJnHXWWbl+Ix/kZ7bZZpsoDdddd13w</w:t>
      </w:r>
    </w:p>
    <w:p>
      <w:pPr>
        <w:pStyle w:val="PreformattedText"/>
        <w:bidi w:val="0"/>
        <w:spacing w:before="0" w:after="0"/>
        <w:jc w:val="left"/>
        <w:rPr/>
      </w:pPr>
      <w:r>
        <w:rPr/>
        <w:t>omGN4A8fPC+ov7797W/Htttum4+59tpr87UF+0UXXTTHB3sEe/L65JNP5mP22GOP2HDDDSc6T+WG</w:t>
      </w:r>
    </w:p>
    <w:p>
      <w:pPr>
        <w:pStyle w:val="PreformattedText"/>
        <w:bidi w:val="0"/>
        <w:spacing w:before="0" w:after="0"/>
        <w:jc w:val="left"/>
        <w:rPr/>
      </w:pPr>
      <w:r>
        <w:rPr/>
        <w:t>559/Pp+Ha4X8ffe7353kMZdffnmcccYZwXXAIAcNcq6zIqy88MILOU2//e1vM7vK8/3+97/PZfzD</w:t>
      </w:r>
    </w:p>
    <w:p>
      <w:pPr>
        <w:pStyle w:val="PreformattedText"/>
        <w:bidi w:val="0"/>
        <w:spacing w:before="0" w:after="0"/>
        <w:jc w:val="left"/>
        <w:rPr/>
      </w:pPr>
      <w:r>
        <w:rPr/>
        <w:t>H/6wcrPfJSCBXkTgP//5T7Zz1EXY1wMOOCDbeOoZ+gtXXXVVdr7BhmJLscUPPvhgHHPMMdk2Yj9p</w:t>
      </w:r>
    </w:p>
    <w:p>
      <w:pPr>
        <w:pStyle w:val="PreformattedText"/>
        <w:bidi w:val="0"/>
        <w:spacing w:before="0" w:after="0"/>
        <w:jc w:val="left"/>
        <w:rPr/>
      </w:pPr>
      <w:r>
        <w:rPr/>
        <w:t>06+44oq5TvzDH/7Q1rdad911s2jQnhhKPXTOOedk27XccsvFgQceGLPMMkuu44477rgcD+Is9cQu</w:t>
      </w:r>
    </w:p>
    <w:p>
      <w:pPr>
        <w:pStyle w:val="PreformattedText"/>
        <w:bidi w:val="0"/>
        <w:spacing w:before="0" w:after="0"/>
        <w:jc w:val="left"/>
        <w:rPr/>
      </w:pPr>
      <w:r>
        <w:rPr/>
        <w:t>u+xScyASBxP2/fe//53/32qrrYI6DIH5b3/7W35xfuzjl7/85fjFL35Rs3QRbffcc8/Yfffd4ytf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E+1DHUq9Tv9cKN954Y+5TUj9QT1EHIJjw++yzz46LLroob19hhRUy35lnnnmCaN5///2cBzz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32GKL+M53vpPtOHHTfqGe+8IXvpDbDgxAGyQgAQl0FoE11lgjll122WyPK8+BfUJsxi61F7B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Wdmit/dDf6ONQ79x8883xwAMP5LoFm40NxVkDnafagaZWXG7rGgITulp1TRo+01lpDFAp0zG7</w:t>
      </w:r>
    </w:p>
    <w:p>
      <w:pPr>
        <w:pStyle w:val="PreformattedText"/>
        <w:bidi w:val="0"/>
        <w:spacing w:before="0" w:after="0"/>
        <w:jc w:val="left"/>
        <w:rPr/>
      </w:pPr>
      <w:r>
        <w:rPr/>
        <w:t>8MIL84htrYgQS+lg0Sj61a9+lcXT888/f6Jd6Yixnc43HV466ogE9Ry4QenkI16sssoqseWWW+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vXWW7mxxQ/2KYGR8TfffLNtW+UIfNlnUp/Vx+D5TOPp8wSuBRqLCBQ0Aic3VOetveMwZrVCdV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5nU/9X7+1sCEuh8AtgIbBwNnEobwJlXXnnl3ElmsG2vvfbKAhv3MZ3m3/zmN9nGICputtlmcdhh</w:t>
      </w:r>
    </w:p>
    <w:p>
      <w:pPr>
        <w:pStyle w:val="PreformattedText"/>
        <w:bidi w:val="0"/>
        <w:spacing w:before="0" w:after="0"/>
        <w:jc w:val="left"/>
        <w:rPr/>
      </w:pPr>
      <w:r>
        <w:rPr/>
        <w:t>hwUCHUIjHe199903C4C33357FoGJjzqFkXk6rT/5yU/yACedRLy5EJ4XXHDBQMhDnKXeITC4R2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iedY+okOpTHH398tpXUYwQaYIjjdN6HDBmSO7hswyPg5z//ee50l2MOP/zwifKaI6l4o75DHEX0</w:t>
      </w:r>
    </w:p>
    <w:p>
      <w:pPr>
        <w:pStyle w:val="PreformattedText"/>
        <w:bidi w:val="0"/>
        <w:spacing w:before="0" w:after="0"/>
        <w:jc w:val="left"/>
        <w:rPr/>
      </w:pPr>
      <w:r>
        <w:rPr/>
        <w:t>Rhx48cUXs7CAwExnmHipK8gnQiVxIx7gfYANLgF7WWkzscukEYEAdjQIYQdXfiNGINp/61vfyvz4</w:t>
      </w:r>
    </w:p>
    <w:p>
      <w:pPr>
        <w:pStyle w:val="PreformattedText"/>
        <w:bidi w:val="0"/>
        <w:spacing w:before="0" w:after="0"/>
        <w:jc w:val="left"/>
        <w:rPr/>
      </w:pPr>
      <w:r>
        <w:rPr/>
        <w:t>XRkQMioDggfCNOI69fpuu+2Wy4f0whihg7RxXkRyBoxhSMMX1l//+tfzsYi8xXsC0YE8IzqTlspQ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8xEkgXgYDOA9COGIxcREngwPrrbde/o/6DUGXaw6xuggFlCdlxjGVoTKv8IEt5yXdCNAcwzVX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UHsN2rj8a/oUPXKkfX3311UDcYTCkehri9ddfn8UbygNvEYMEJNA7Cbz22mu5447YidMHg6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uzM1Vdfnesl7C512t///vfcT2IADRuPIMAxCJ3sQ33BoB11IPUW8fD9yiuvrAkXEYG6CvEUm8qA</w:t>
      </w:r>
    </w:p>
    <w:p>
      <w:pPr>
        <w:pStyle w:val="PreformattedText"/>
        <w:bidi w:val="0"/>
        <w:spacing w:before="0" w:after="0"/>
        <w:jc w:val="left"/>
        <w:rPr/>
      </w:pPr>
      <w:r>
        <w:rPr/>
        <w:t>6oknnpj3pT5EtKDuoI7CJrJ/rYAdo54gDupxft900015V2zdqquumu0daWSwtDqQbs5HOti/sn6j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ukxcGF9sLiCKDBg3KHDgPAjh13x133JEZ4ZxDXu+7777cR62Oh3yzL3UvdS5cb7nllmCgkf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ycYUAcweFqZxuq4/C0BCUigFoH3x4yIMeNqaxzV+9NuxEEE55fKFx7KSy655CRnj9AObS8Um4t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0r+kP0j2jf06bmN3UOzjqG7kugx3oqU5HSYVtooYVyxc3vWgEPn+233z7WWmut/DcNJTqD1Q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jqWxcuVUXBGojm2ngM3OS86qnSo8UCm4YPwARM60YgBNMzolPMfjSw8u1gjh5ErRvFpcNIpx8sN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+06DDewtvLcQOPBDooDPij6iD8MGoFSNYiC90uBkkIDzzzDP5HHgptGdESOOf/vSnGD58eDZw</w:t>
      </w:r>
    </w:p>
    <w:p>
      <w:pPr>
        <w:pStyle w:val="PreformattedText"/>
        <w:bidi w:val="0"/>
        <w:spacing w:before="0" w:after="0"/>
        <w:jc w:val="left"/>
        <w:rPr/>
      </w:pPr>
      <w:r>
        <w:rPr/>
        <w:t>dNyJC086Grs05MgbUyjwVEfEwWudPOCBRyebzj2BQQWuITzBVl999ewpQUMZJuyHiMKUDDwmy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4nI9rBRGBBi/nhhPGl8Zge94Y+aS+SUAC05wA9ydiMvaK0XXswc4775zvezrFvAgMSGLH6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DJ65zN6g8TTPPPPEmWeemW0g9z1ewl/72tfycdhKvJewi3SgsUN4L9Ppw7OYTjrCH2mgM4jdo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+s999yTO8DYXeLAS2z55ZePHXbYIceNfaRxhW1iUJVz4PlFHNgk7BGdZ2xuqbuwoQifiK54OG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3YRjyneeG1ip0kXhpynH9wmv1DYxF7jniNncXzCzEegZRGYEk3tpP6gE4utpWw5pprZnsOH7xs</w:t>
      </w:r>
    </w:p>
    <w:p>
      <w:pPr>
        <w:pStyle w:val="PreformattedText"/>
        <w:bidi w:val="0"/>
        <w:spacing w:before="0" w:after="0"/>
        <w:jc w:val="left"/>
        <w:rPr/>
      </w:pPr>
      <w:r>
        <w:rPr/>
        <w:t>4YBgSb2AXeX7rbfemr2rl1lmmeB1xRVXZDuKKMpaavBDVEVERrTAG4s6nbRRBsTLi4DgQdnhWU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pMwZOaSswKIDYwYtB46FDh2ZRl2MQ0wl09OFLXikf8sM1gnjOEk3wJVAnMOsJPtQNnItzsi9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K4E2HVwX1BvVCmcq3xBJLBC/SSx7hQluDciGvnIt0DEqCBGmnfuGaYzv1HeeB91/+8pd8H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QQfri3KGeEYZizVUeogrhHKl4ETuFcGBi/wlCM/1QMtlfv5XQISqG8C2CnsCHYLe8cn7Xq8x6g3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oo1zfQYHt9AcQGNgXu8UsUI5hsBX7i52lXV08fb/4xS/mwbdaFKm76KMVoRdbjm2lv4A4jbj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RJ6PsxGFsdsIfYYdJAPcILxyO20Q8kLgRe6g9sXrHplfEQB3UGdpe+SGX/EvuLbScd2NMSy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4UOfioFAPJTpwzBzhIBNpx9Bn4FAPEWcZnCaugdbTnrxAievBOp7+hXUzdh28kBA3KYcSCezkgw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EJkUAMfmnQ6+PK4Y9E4P6DIxjFlo3Vpphvg4Poz9EO7+0QcvO2EPakB21HelvMCBG34H92Zd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/a8Dh/UvfQfsUzGZuLgwlt4jIIiTMO7e6dU3/N0D0J9FhRmY4tHWoCFW17o7R0whEEGPGmA8fI</w:t>
      </w:r>
    </w:p>
    <w:p>
      <w:pPr>
        <w:pStyle w:val="PreformattedText"/>
        <w:bidi w:val="0"/>
        <w:spacing w:before="0" w:after="0"/>
        <w:jc w:val="left"/>
        <w:rPr/>
      </w:pPr>
      <w:r>
        <w:rPr/>
        <w:t>Nt46lYGLm4YGnfMS6KTRgSbejtz1y/49+ZP8MfrEtHCmiBHo5OL1RaML8QUBgZufG53/6CzDD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DoQeMSLzHY0ShDlKHhxNRmBGQ62ogCdNTLaDvnonzoMNN4pAPNOfGao1FWBAP2qwwYHxqNDAQ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M/22gg0kC7OXkJkH4C3tWkhQYv3gvsx0g/+9FIRfDBSGG4EDwwWngPFAZ4BCDwcAyNPgQWGtc0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gQFihkYeHB0Iy8eH1zTVqkIAEuhcB7B0iH+Ip9z33OtP9EXzpRBJoILGMAsv90MEmYL8QJrn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zQGaSDzH1OR68EvIxpdCGcYjfvvvvuLAASJ16ydBQRTzkOu4iYTIcT8Ze1jOlEMsDG7BGEVkbu</w:t>
      </w:r>
    </w:p>
    <w:p>
      <w:pPr>
        <w:pStyle w:val="PreformattedText"/>
        <w:bidi w:val="0"/>
        <w:spacing w:before="0" w:after="0"/>
        <w:jc w:val="left"/>
        <w:rPr/>
      </w:pPr>
      <w:r>
        <w:rPr/>
        <w:t>S8Du0EnlWGwPAis2m/Mz1RhBFBGRhh82GNtMZ5f/SRMiivLL0AAAQABJREFULfnEfnMObDsiAJ5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lmKjCCNCIrcXEc9pJtpIUpt6SVATryV9JNevDaZaCP/4gbu0gnHjvO/zBGYEDoJN80Fkkj4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uhgkevnhocW64k27qIDrPLGfBbzrgCKikFxaULWUGG8RdPBsQHkh3mR5MHUC5ILBTZ3Edl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0kAuXtTYeeoK6joYE2h7wAfOhQ/sEEU4D3EQGBQg7/CgLMp1Qt3JsfymEU1DGwGF5TfgSD3D+f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ua/NJ2oW5CxEYUJn0cxzUDT+pdBnHhwDG0XXjBnaXBBiWRmmuMvOABVymUlFlKNNrpOBgkI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B6jT5SEVtpB2OzeWE7ijgMHWwONpSBOtrFZVlBnEg4nrY87XBsH3YX5w1mc2DbawXiJ64SWF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0Z/AduEUI3HLnUZ4m1xQin788m5mG1SBGfO99hjj2XhlboFoZuli4iPQJ1SlkLKG9IbA4jYTew0</w:t>
      </w:r>
    </w:p>
    <w:p>
      <w:pPr>
        <w:pStyle w:val="PreformattedText"/>
        <w:bidi w:val="0"/>
        <w:spacing w:before="0" w:after="0"/>
        <w:jc w:val="left"/>
        <w:rPr/>
      </w:pPr>
      <w:r>
        <w:rPr/>
        <w:t>9Tf1VAm073mRF+qgykB9hP1kAI86CCcWBp85F8I6s37oZyKa0J7geTZwoU9E4DjioP6gL0IdRi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YitsOD/FN/wpj6nd/0cxSVMy7fJCCBSRA45/UH4pTX708CTJ94ceQHsd9z18X1S+8YfRrblwV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IHoU2PbSwBe4Udov3cXqC9iV2lX0PgN9oPNgytjb4DbWj6YNh29DoG34YMGZL35RzY1srztncu</w:t>
      </w:r>
    </w:p>
    <w:p>
      <w:pPr>
        <w:pStyle w:val="PreformattedText"/>
        <w:bidi w:val="0"/>
        <w:spacing w:before="0" w:after="0"/>
        <w:jc w:val="left"/>
        <w:rPr/>
      </w:pPr>
      <w:r>
        <w:rPr/>
        <w:t>t3cdgfavnq5L0xSfuaOLjAYGgQqXipl9mXLKyHplYHuleMx3tnUUd+XxPf07+cVgELhxESpoAB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HRaGRmHB554TE8g0Nii4YTHL2IGRqIEfhMnXsN4rdFBJrCNzm3p1HK+wYMH59F8OrsYFDz5aIRV</w:t>
      </w:r>
    </w:p>
    <w:p>
      <w:pPr>
        <w:pStyle w:val="PreformattedText"/>
        <w:bidi w:val="0"/>
        <w:spacing w:before="0" w:after="0"/>
        <w:jc w:val="left"/>
        <w:rPr/>
      </w:pPr>
      <w:r>
        <w:rPr/>
        <w:t>xlfi5ZOGLg1aGoQEGsJ0uouQUhrE/EcceCOWgNce3nl06s8777w8lQ5hmkYz8dFYIyDmlIELB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wBF4xRBCK9EvA8wgAjKiNo06PhOA7EIUeWcfkpAAt2DADaM+5OOLZ02OpQMTHJfF1EZr1GWvCjr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rqDcQI+mY0rFDIMXrCFuIrSrxYe+wN3QQ8e5iwA77iYCI3cOWYPMQpjfYYIM8xRbPWYRe0s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qQCNAl0GBjwIrGF4Nv2DnEa+LA25n00XknXwy0IUoSH4001n0kL6SH2SI06hjE44Vgy7nxEoAF</w:t>
      </w:r>
    </w:p>
    <w:p>
      <w:pPr>
        <w:pStyle w:val="PreformattedText"/>
        <w:bidi w:val="0"/>
        <w:spacing w:before="0" w:after="0"/>
        <w:jc w:val="left"/>
        <w:rPr/>
      </w:pPr>
      <w:r>
        <w:rPr/>
        <w:t>oiV2jFkYpJF6k088c6k/sY10gmnokWe8ZRFd8SKDFfkh79hJGoHkmfMyYAkfRAC8beGA8IltLnU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VuwPuLfJDPQUkI5bykH5Z0zplJQqcem00DF4EAUZyONWljajL5QljAnp977rk5HhiRf9baJB2I</w:t>
      </w:r>
    </w:p>
    <w:p>
      <w:pPr>
        <w:pStyle w:val="PreformattedText"/>
        <w:bidi w:val="0"/>
        <w:spacing w:before="0" w:after="0"/>
        <w:jc w:val="left"/>
        <w:rPr/>
      </w:pPr>
      <w:r>
        <w:rPr/>
        <w:t>v8RXWe+TFtKE0EtdhLBbRBQED3gTD8ItXCh/Pkkbgw1cW9XxleuNOgORGwGca4LrhwEE6hEEY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8go/RGjOg2BN/OWaozHPOdmXgU687UgrdS37kB9EC+pQyhHxAh54u5cGP+XRXuC6otwMEpBA7y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JFXYcNZiASG4sNxpZV2uvST+I/BueoHxBRmcnIoBuiQAnYR2wo+zAgyWAYszWwOdg67Dmh0n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7TVqYsQahlIoz7CyYNzYudYS590kQ5mDZWBQmw4Npf+B/U8xzHQiTjLAObZZ5+dBz/xZq7VZsdW</w:t>
      </w:r>
    </w:p>
    <w:p>
      <w:pPr>
        <w:pStyle w:val="PreformattedText"/>
        <w:bidi w:val="0"/>
        <w:spacing w:before="0" w:after="0"/>
        <w:jc w:val="left"/>
        <w:rPr/>
      </w:pPr>
      <w:r>
        <w:rPr/>
        <w:t>krZaAbtcGRCIGbwkUF8zIwSbj42nXmcAl3qLeop6kT4KdQ3noL6krkbILqHkgTofltTN5I26hv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qPcRtAnEZJPBZCXBv0O8mcC/RDqXNyz1HoG9L28v2QcbR49/uGf5GRENjNKf23tim5Fg4clh8</w:t>
      </w:r>
    </w:p>
    <w:p>
      <w:pPr>
        <w:pStyle w:val="PreformattedText"/>
        <w:bidi w:val="0"/>
        <w:spacing w:before="0" w:after="0"/>
        <w:jc w:val="left"/>
        <w:rPr/>
      </w:pPr>
      <w:r>
        <w:rPr/>
        <w:t>OG5UzNKBqIzdwY6iixS7WHk9VOos1YBKO7jSSabsw2xB2ussbUQcDEbenBwDsXX0bzgH9habzdJ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5LoLn7Jm3qpAyjWIQDbgYeAMHDj/DcKTcAFyyNl8qpTHxnW2nUTJ3U9IxY4FHtLUDK8bSjsi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YNSp1+OrI0QAnFwPBJY5EXhoHpviVQHnSCS8A4ISbgEYxYjOGgoUVDsL1AAxUvhhIQhPEKw3DR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8JS1ln/JZGrqkjfIt09I4thzD56CUtxJIM9cLHXgMK6ILHo4cQ0OWzj1pRsyo1Tgt8fgpAQl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Hue+5nbEYJCL3YFAKdXjpqm2++ebZLbOO+pwNKx3BwGgDD5tExZTQdjyPqFDrfCHt4zjJYRcMI</w:t>
      </w:r>
    </w:p>
    <w:p>
      <w:pPr>
        <w:pStyle w:val="PreformattedText"/>
        <w:bidi w:val="0"/>
        <w:spacing w:before="0" w:after="0"/>
        <w:jc w:val="left"/>
        <w:rPr/>
      </w:pPr>
      <w:r>
        <w:rPr/>
        <w:t>+4KAiZcvgU4mDXdsC16p7EtgFgUCKZ1tbAov0om9pVNJwwq7SBr4LPYWgbJ0xhkEZEYGntDUcwi+</w:t>
      </w:r>
    </w:p>
    <w:p>
      <w:pPr>
        <w:pStyle w:val="PreformattedText"/>
        <w:bidi w:val="0"/>
        <w:spacing w:before="0" w:after="0"/>
        <w:jc w:val="left"/>
        <w:rPr/>
      </w:pPr>
      <w:r>
        <w:rPr/>
        <w:t>eGQzQIgXGXHRoWWJDURRzkH6im0u56TuY39EYKbv0phjII4lhLDbCO9lRgsdWzzVEEPJO51qZpf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OLea8dKzLchwcw3RdBAb+J00lUMdgj0kLDBFX4YhtJR7iHpIE7RKIh3wyKIB9ppPNgCEBp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6cAj7MOD46lrCOQHsaKEwpVrgDRQp5QAd87D/oj2zHKhgUx9AA/EewZgEUBKID7+J22IIdSrzNwp</w:t>
      </w:r>
    </w:p>
    <w:p>
      <w:pPr>
        <w:pStyle w:val="PreformattedText"/>
        <w:bidi w:val="0"/>
        <w:spacing w:before="0" w:after="0"/>
        <w:jc w:val="left"/>
        <w:rPr/>
      </w:pPr>
      <w:r>
        <w:rPr/>
        <w:t>D7Ci7oAB1w7x4ukHD0QdPOwQhfHMQ4wgLq5JvAAHp2uQNJBG+JQGPnUPy7WUsHMaCEVIp7yLq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81MCEpBALQL0mxBtsVsMOCJ4ErDBlf0kbF2x8Qx4MVhI3YinM/US9om4aKsz+MqLATTipN5hdiD1</w:t>
      </w:r>
    </w:p>
    <w:p>
      <w:pPr>
        <w:pStyle w:val="PreformattedText"/>
        <w:bidi w:val="0"/>
        <w:spacing w:before="0" w:after="0"/>
        <w:jc w:val="left"/>
        <w:rPr/>
      </w:pPr>
      <w:r>
        <w:rPr/>
        <w:t>C3Udg5zY98r48drFtrEdW409L2t5IkgjGlOHUTdR3yDsMgjIdwYPscnYQF7sx0AiHsAlII5gH5kJ</w:t>
      </w:r>
    </w:p>
    <w:p>
      <w:pPr>
        <w:pStyle w:val="PreformattedText"/>
        <w:bidi w:val="0"/>
        <w:spacing w:before="0" w:after="0"/>
        <w:jc w:val="left"/>
        <w:rPr/>
      </w:pPr>
      <w:r>
        <w:rPr/>
        <w:t>MjXb7dR/zK4pgfqTOpklLXjQLP2EIkCznYFW6i3qgxLgAisGbEseyBfiHqI9g6UMTrLuM7NbqDM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sBBCVac9yP3Ov0D7FS58X/WFsAKKyoT4ILN0vPRi0NfU1ojV9jI1B000fAxpbOswctpg2Lra6</w:t>
      </w:r>
    </w:p>
    <w:p>
      <w:pPr>
        <w:pStyle w:val="PreformattedText"/>
        <w:bidi w:val="0"/>
        <w:spacing w:before="0" w:after="0"/>
        <w:jc w:val="left"/>
        <w:rPr/>
      </w:pPr>
      <w:r>
        <w:rPr/>
        <w:t>VqDdTD+gvf+pD2oF+mME2sqcg1cZYMMO0v6nvU37mP8M3ZdAXQ5tcmHSsCHgaUQHuQQaHfzHxc3F</w:t>
      </w:r>
    </w:p>
    <w:p>
      <w:pPr>
        <w:pStyle w:val="PreformattedText"/>
        <w:bidi w:val="0"/>
        <w:spacing w:before="0" w:after="0"/>
        <w:jc w:val="left"/>
        <w:rPr/>
      </w:pPr>
      <w:r>
        <w:rPr/>
        <w:t>yk2AwaTDiPEsge90KDGwvS1w0yI8lEBHGg40umj84a1VAsuKFM8G/qMRSMCbis48jSA6s3iql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GqNwrwx00On80lnGm6CjRhJTgIsXF3HQAUf4IZ2ck4451wGB6dLleuB3tWFrz0jxQI4SiINOP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YuYg+iBRyNTh1mLkkBlbJCABLovATrGeF9gLwjc/9i4QZ8MInGvY7/K+vplH44rU2rp4NJxpLGD</w:t>
      </w:r>
    </w:p>
    <w:p>
      <w:pPr>
        <w:pStyle w:val="PreformattedText"/>
        <w:bidi w:val="0"/>
        <w:spacing w:before="0" w:after="0"/>
        <w:jc w:val="left"/>
        <w:rPr/>
      </w:pPr>
      <w:r>
        <w:rPr/>
        <w:t>6IunEZ7EeBRxLF5YxIfNpLFeAjaRhhEdamxgEVRpiJEOBNVij7BlQ5M3Kx11ZolQj1FPEeh80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jbOA8DZgjTdNaHJPEUDzPsFbYZ71bqP+xssV08xK0I3sRB4PycuzQMsafkFe8rlvsgz8Wekp9i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zWe4IT7Xi2caxeJIhFlPfEhhk5BzUr+S31LvYazjChjUwsel0npn5QYcG/ojCdNBJC4FPPLZJ</w:t>
      </w:r>
    </w:p>
    <w:p>
      <w:pPr>
        <w:pStyle w:val="PreformattedText"/>
        <w:bidi w:val="0"/>
        <w:spacing w:before="0" w:after="0"/>
        <w:jc w:val="left"/>
        <w:rPr/>
      </w:pPr>
      <w:r>
        <w:rPr/>
        <w:t>H50g0lMCbMgHxyHo8h2RoQjK7AdDOuYlP8x2Ic14TvBZ1odmX+qDklfsfLkW+A5X8kh8XD8lf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qcgQe8xBEKWC4KsQURHOGYNMAN72M83DgP6SXuUg6UOfnkmoELnm4IEggKXBcIQLBkRlBhjVB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qcEN8kIAEJdEAAG8rsE56XQvu2CMocwqBYZd8AD2FsD21jBvEYcGTWXhnopI2PpzDrAZeArWSw</w:t>
      </w:r>
    </w:p>
    <w:p>
      <w:pPr>
        <w:pStyle w:val="PreformattedText"/>
        <w:bidi w:val="0"/>
        <w:spacing w:before="0" w:after="0"/>
        <w:jc w:val="left"/>
        <w:rPr/>
      </w:pPr>
      <w:r>
        <w:rPr/>
        <w:t>kDqSWY5lAJQ2P84Z2ODSdsdxA9uJXeU4BiJLIJ3YRAZqsaGIrHhWYy+pK5lOTfqxh6VdzsAtg5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iU+bC115OcNxFn6ltQV9BFK/U4dRd8I+41tLo4tnBMO1KnkufRJ2Q4bljliJhHiN/URgfodxrQ1</w:t>
      </w:r>
    </w:p>
    <w:p>
      <w:pPr>
        <w:pStyle w:val="PreformattedText"/>
        <w:bidi w:val="0"/>
        <w:spacing w:before="0" w:after="0"/>
        <w:jc w:val="left"/>
        <w:rPr/>
      </w:pPr>
      <w:r>
        <w:rPr/>
        <w:t>WKKLNgZ5qHT2yTv6JoEpIMBsJgboWdKFQQ76ugh7XH+0F2mHVvfZpyB6d+1mBHaZc/nYetYlYmBD</w:t>
      </w:r>
    </w:p>
    <w:p>
      <w:pPr>
        <w:pStyle w:val="PreformattedText"/>
        <w:bidi w:val="0"/>
        <w:spacing w:before="0" w:after="0"/>
        <w:jc w:val="left"/>
        <w:rPr/>
      </w:pPr>
      <w:r>
        <w:rPr/>
        <w:t>Uyw93Sxx5AJrR9/JEJU7ugYYNGPZu1qBdnhHx1Yew370A3DAYCAQzQmNhZmHxGPovgTqQgGjIi+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DTIcUoUvEyFZgOJRcpDQcaGXiY0Rjh4qeCplHDflTcVNQEKnMaKPUcaATRGOSTxgwNGwICBKP3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o/FCp0EDiOyI8nePitcx/eDTQ8KPBSSMHsZfGJg0q9i9LaeBBx4gUbIt3MP+XgOiBAIG3Mp4H</w:t>
      </w:r>
    </w:p>
    <w:p>
      <w:pPr>
        <w:pStyle w:val="PreformattedText"/>
        <w:bidi w:val="0"/>
        <w:spacing w:before="0" w:after="0"/>
        <w:jc w:val="left"/>
        <w:rPr/>
      </w:pPr>
      <w:r>
        <w:rPr/>
        <w:t>HQWm95JGPBfoqLPWGqIKaadxRaMVAzQoCTvERQedUHmtlPwXoYBPeBDosJMOKlIazVxTeLqTRj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NOm/sj5cZnhkcX8SJHIlvEpBAtyPAfUqHlLV/ERgRDhE6i4crAh+h0rMTTyvsDB1n1q3Fxj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x9zxeUawDTKeRDjR2EBuCeIgoimjMi84ma+ciWiJK8p3OO95IeKPiMU16iJM6izqMtCGQlnVy</w:t>
      </w:r>
    </w:p>
    <w:p>
      <w:pPr>
        <w:pStyle w:val="PreformattedText"/>
        <w:bidi w:val="0"/>
        <w:spacing w:before="0" w:after="0"/>
        <w:jc w:val="left"/>
        <w:rPr/>
      </w:pPr>
      <w:r>
        <w:rPr/>
        <w:t>8VTCBiE085A39sXusSYyU8iwxXicIFrSMGM5DoRY6j9sMXUc9hubiF0rdR7xYI8ZzGOaLfUma9xj</w:t>
      </w:r>
    </w:p>
    <w:p>
      <w:pPr>
        <w:pStyle w:val="PreformattedText"/>
        <w:bidi w:val="0"/>
        <w:spacing w:before="0" w:after="0"/>
        <w:jc w:val="left"/>
        <w:rPr/>
      </w:pPr>
      <w:r>
        <w:rPr/>
        <w:t>52jUYWuxz8TPd7xWSDczSrCRdPqx7aSbQUREe7yYWSYDEZTOPB66nBMBYVCyzbAkX3S4EWOx2yzf</w:t>
      </w:r>
    </w:p>
    <w:p>
      <w:pPr>
        <w:pStyle w:val="PreformattedText"/>
        <w:bidi w:val="0"/>
        <w:spacing w:before="0" w:after="0"/>
        <w:jc w:val="left"/>
        <w:rPr/>
      </w:pPr>
      <w:r>
        <w:rPr/>
        <w:t>QOcfe3528sym489v4ifP2FzWTSaNeGaXsiFt1O+UUflOXQ87PM9hhthAXUfDFC9nbDrbiA9WH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wZLEQoJ13wor5BLKEOG5w8heFD+vHQQ2hBvKAjBj/iI6+IHSwNhTcx1xxe66QJnuwHQ4RfBiJ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A+IHwjEFMfEwcCDx5+CO4MhrDECNcFrOFD+lj2g/j5j/RQ15JW8k0cCO4llHqPz+pA+VN+B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HcSwGZTB2LXqdfoW2Hz6QNgu7BztPmp37C/eNxifxCAEaYY5KI+YuB15+QhzCAmdSA2lLoXm8jz</w:t>
      </w:r>
    </w:p>
    <w:p>
      <w:pPr>
        <w:pStyle w:val="PreformattedText"/>
        <w:bidi w:val="0"/>
        <w:spacing w:before="0" w:after="0"/>
        <w:jc w:val="left"/>
        <w:rPr/>
      </w:pPr>
      <w:r>
        <w:rPr/>
        <w:t>UGrZGepjbBr2izqF/gX2HNvPACiDldRH2DgGGLHB1YEBPUQwBkBp+2PTsPnYRkRvZuCwVj+zZ2i7</w:t>
      </w:r>
    </w:p>
    <w:p>
      <w:pPr>
        <w:pStyle w:val="PreformattedText"/>
        <w:bidi w:val="0"/>
        <w:spacing w:before="0" w:after="0"/>
        <w:jc w:val="left"/>
        <w:rPr/>
      </w:pPr>
      <w:r>
        <w:rPr/>
        <w:t>M3iM3W4vUN+Qn+rw/+zdBbxlVfUH8D1BStitDHYnFtbY2IXoHwsVFbuwA+wWuwMTW7HFwu5ODM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FQQGTqf79b1/PMnftmHjAzL+a3Pp/77r0n9tn7d879rbV+e53z4MJnlvHT7saBj2Phdbdq83Xu</w:t>
      </w:r>
    </w:p>
    <w:p>
      <w:pPr>
        <w:pStyle w:val="PreformattedText"/>
        <w:bidi w:val="0"/>
        <w:spacing w:before="0" w:after="0"/>
        <w:jc w:val="left"/>
        <w:rPr/>
      </w:pPr>
      <w:r>
        <w:rPr/>
        <w:t>LjEeVdT6wm/LQQnCxggj/sByk82KoQh88g3+oMbgkVhEFrmJc+SxHfw7P+QcxYJAEAgCM0Hgv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572bu2o8/4Rzvnkm3bjkv/d/f4dPuLm8X1dSe/7fC4WBJHuoMbVzNFIfhRnuGFs+3nrpAy+9mf</w:t>
      </w:r>
    </w:p>
    <w:p>
      <w:pPr>
        <w:pStyle w:val="PreformattedText"/>
        <w:bidi w:val="0"/>
        <w:spacing w:before="0" w:after="0"/>
        <w:jc w:val="left"/>
        <w:rPr/>
      </w:pPr>
      <w:r>
        <w:rPr/>
        <w:t>ZlMaTa2zHO/hNtXROJ3Pic1tBJY84YlPOrCcu/fh5zPb9a2WLjlzswhHjP5L/Gc+NCodHR3pFrdr</w:t>
      </w:r>
    </w:p>
    <w:p>
      <w:pPr>
        <w:pStyle w:val="PreformattedText"/>
        <w:bidi w:val="0"/>
        <w:spacing w:before="0" w:after="0"/>
        <w:jc w:val="left"/>
        <w:rPr/>
      </w:pPr>
      <w:r>
        <w:rPr/>
        <w:t>7cr/+Sc4Z/a4tjeLUbequpCJlpIpQYTgQqIu6RKYCI6Mk+gpsVepJTGVeBEL/DgEHZL9s2zHHN3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8e/eeFUbXsbqMHk9/41me5qU25o9lvzyP2Y1UlIBn3QyewCIrc1ixQIkpY7odvnQo6CTDBQ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0GawArpWKYKS3va9Tww20uWVRaoDJTUa0/gJOBijicoFIxZ51w47vhLALZ8lNgTHgSZgi1BsH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HE9OJfaIEQ4htvm9NM14VrxGUkKhJEW067vbq1z/RBwiEWeF0oUsb22kaAqNKQn6CUICZhtr/1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CM0Dg7yeM/q35W1o7dTSZc4XRc+73uOsMdjp7m/id4huim6oolU2S03rkj6QOX+BFHMHwy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3/huNh5PSKz5FpVGtpXkEUclxFXljI+IkERESaSkUeUX3uVfcKUgi0CqKqSCJhN4tiOy6h+fJhnF</w:t>
      </w:r>
    </w:p>
    <w:p>
      <w:pPr>
        <w:pStyle w:val="PreformattedText"/>
        <w:bidi w:val="0"/>
        <w:spacing w:before="0" w:after="0"/>
        <w:jc w:val="left"/>
        <w:rPr/>
      </w:pPr>
      <w:r>
        <w:rPr/>
        <w:t>N9qRTOqjl7bxI5+FZ/k+79olVgrKCKqMmI2fcJdxElDrudHGpr98Ii7VR2MlDug3frfMOv3mA3A5</w:t>
      </w:r>
    </w:p>
    <w:p>
      <w:pPr>
        <w:pStyle w:val="PreformattedText"/>
        <w:bidi w:val="0"/>
        <w:spacing w:before="0" w:after="0"/>
        <w:jc w:val="left"/>
        <w:rPr/>
      </w:pPr>
      <w:r>
        <w:rPr/>
        <w:t>XrQN3rQMh2vTOv2HGzyInwJL64iuJi2NEWfyBxJs52HZSGxWmWa95ZJo/oBfcM4IG8ZFVNCnmtR0</w:t>
      </w:r>
    </w:p>
    <w:p>
      <w:pPr>
        <w:pStyle w:val="PreformattedText"/>
        <w:bidi w:val="0"/>
        <w:spacing w:before="0" w:after="0"/>
        <w:jc w:val="left"/>
        <w:rPr/>
      </w:pPr>
      <w:r>
        <w:rPr/>
        <w:t>Tvgc54EQbTsiukCWoK69wpEggMf5fcIusZa/g5WJAFioGIa92MFkgeX6BT/7OFdw9F74+Awfx4cD</w:t>
      </w:r>
    </w:p>
    <w:p>
      <w:pPr>
        <w:pStyle w:val="PreformattedText"/>
        <w:bidi w:val="0"/>
        <w:spacing w:before="0" w:after="0"/>
        <w:jc w:val="left"/>
        <w:rPr/>
      </w:pPr>
      <w:r>
        <w:rPr/>
        <w:t>X2mymt/QN/jpn/Om39rVpnPqOLCHDUGZ0MFH6jMcCNPwcQ4J4MQOPk5/3AKt/0RyjyxxHrzg7tna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Zsemna5Y/Hje/A/3b5Pa7I1r75HtHs9ijIy2/ZWvX2H2THzIHCAJBYP0IEH9xMY7kb7zwF5/D</w:t>
      </w:r>
    </w:p>
    <w:p>
      <w:pPr>
        <w:pStyle w:val="PreformattedText"/>
        <w:bidi w:val="0"/>
        <w:spacing w:before="0" w:after="0"/>
        <w:jc w:val="left"/>
        <w:rPr/>
      </w:pPr>
      <w:r>
        <w:rPr/>
        <w:t>b3o3YckfVZ4ktsdPfKvtrWNyK0IqnsWV/CPR1UTbJCOM4kncJV/D3zgZZzmu9fwd3vQ4I/nFu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qb3WV/wqb7jfJyomIgv4qMI3Hh5kjku328cxjdu/ENVchu7nNJ3x9I2P8Dv4VpFLvwQfpWL4HQ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yUx2A5Fp9sMhvH8+l82vgYjFnsoP/yH1jKz+wfCwJBIAjMFAGcsfNITN5mPc9RHraFUxWvKL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HgvhQuKSxSLKOAQv4pj3XmnSMPdcx75pyhC3Kng0HcvhREmI3GyddrgL+QEfA4NRnxsOzEvbSe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Cgv61Y+b/Hws7kyIuOP+GkNZwmc4GVY6r3mTRiGw5w+2236hfGTPdphx7S2qNHya6nFLzwda3t</w:t>
      </w:r>
    </w:p>
    <w:p>
      <w:pPr>
        <w:pStyle w:val="PreformattedText"/>
        <w:bidi w:val="0"/>
        <w:spacing w:before="0" w:after="0"/>
        <w:jc w:val="left"/>
        <w:rPr/>
      </w:pPr>
      <w:r>
        <w:rPr/>
        <w:t>vd+Md53zG/7o263dc/noQcSjmewHP7K1p79iznd5U3XQrPrBo+oDzzJDSoJBhOFZkXXtCZwEX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btkWlCrKlrwZHsmcJMIq/hCPJvKiBiSdQJRLAgEgU2EwJEjYWmvkZh07OixBXuOfMFB795EB0qz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IzCkEDju0tYfcafQQ81GvDnhxa/vuP6e6l84EgSAQBIJAEAgCQSAI/AcBQqPJQZOH9BhGLyQK</w:t>
      </w:r>
    </w:p>
    <w:p>
      <w:pPr>
        <w:pStyle w:val="PreformattedText"/>
        <w:bidi w:val="0"/>
        <w:spacing w:before="0" w:after="0"/>
        <w:jc w:val="left"/>
        <w:rPr/>
      </w:pPr>
      <w:r>
        <w:rPr/>
        <w:t>K2hRvMFM5tEFaTzeS1+sffpGoz/WmdSz3h1/ROSqdq5t3OGpHZNxsc2HgHN82ukrpnThmRx5QTz+</w:t>
      </w:r>
    </w:p>
    <w:p>
      <w:pPr>
        <w:pStyle w:val="PreformattedText"/>
        <w:bidi w:val="0"/>
        <w:spacing w:before="0" w:after="0"/>
        <w:jc w:val="left"/>
        <w:rPr/>
      </w:pPr>
      <w:r>
        <w:rPr/>
        <w:t>YiYDzTazh4CqObNVVemraoGwXIKynpnRV7mlOsutvgw5qSyvqoe+cPQH+ahU2JS2bFQtpwohFgSC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IAkEgCASBIBAEgkAQCAJBIAgEgS0RAQV+7qDYkE1390cVCE7a352Ik2z8/75M2ibL5gYCEZXn</w:t>
      </w:r>
    </w:p>
    <w:p>
      <w:pPr>
        <w:pStyle w:val="PreformattedText"/>
        <w:bidi w:val="0"/>
        <w:spacing w:before="0" w:after="0"/>
        <w:jc w:val="left"/>
        <w:rPr/>
      </w:pPr>
      <w:r>
        <w:rPr/>
        <w:t>xnlY0L1AQP5Zh2rkXtE+ms0aN4+TcOuD24CHtqnF4+Gxhp89SzkWBIJAEAgCQSAIBIEgEASCQB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gCASBIBAEgsC6CERUXheTLNlECIwLxsPDqD5e3/rhtvkcBIJAEAgCQSAIBIEgEASCQBAIAk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BIBAEgsDsIfCfhynP3vFz5CAQBIJAEAgCQSAIBIEgEASCQBAIAkEgCASBIBAEgkAQmEcIRF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crXQ0CQSAIBIEgEASCQBAIAkEgCASBIBAEgkAQCAJBIAjMNgIRlWf7DOT4QSAIBIEgEASCQB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gCASBIBAEgkAQCAJBIAgEgXmEQETleXSy0tUgEASCQBAIAkEgCASBIBAEgkAQCAJBIAgEgSA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AbCMQUXm2z0COHwSCQBAIAkEgCASBIBAEgkAQCAJBIAgEgSAQBIJAEJhHCERUnkcnK10NAk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BIBAEgkAQCAJBIAgEgSAQBIJAEAgCQSAIzDYCEZVn+wzk+EEgCASBIBAEgkAQCAJBIAgEgSA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AEAgCQSAIBIF5hEBE5Xl0stLVIBAEgkAQCAJBIAgEgSAQBIJAEAgCQSAIBIEgEASCwGwjEFF5</w:t>
      </w:r>
    </w:p>
    <w:p>
      <w:pPr>
        <w:pStyle w:val="PreformattedText"/>
        <w:bidi w:val="0"/>
        <w:spacing w:before="0" w:after="0"/>
        <w:jc w:val="left"/>
        <w:rPr/>
      </w:pPr>
      <w:r>
        <w:rPr/>
        <w:t>ts9Ajh8EgkAQCAJBIAgEgSAQBIJAEAgCQSAIBIEgEASCQBCYRwhEVJ5HJytdDQJBIAgEgSAQBIJ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CQSAIBIEgEASCQBAIAkEgCMw2AktnuwPrO/7KlSvbqlWr1rfJ3Fy3eElbvGJF2+q/vVs9G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bWz0PxzI3EU6vgkAQmO8ILF7cFp/xP55cs3p1O2P0va1ZMxqZVywIBIEFicCSpW3JKEaqAHTV</w:t>
      </w:r>
    </w:p>
    <w:p>
      <w:pPr>
        <w:pStyle w:val="PreformattedText"/>
        <w:bidi w:val="0"/>
        <w:spacing w:before="0" w:after="0"/>
        <w:jc w:val="left"/>
        <w:rPr/>
      </w:pPr>
      <w:r>
        <w:rPr/>
        <w:t>KNZbuXIUH60axUmxIBAEgkAQCAJBIAgEgSAQBGaEwJIlS9rSpRVVz2iXjb7R7B59A8MBDpDmpQ1O</w:t>
      </w:r>
    </w:p>
    <w:p>
      <w:pPr>
        <w:pStyle w:val="PreformattedText"/>
        <w:bidi w:val="0"/>
        <w:spacing w:before="0" w:after="0"/>
        <w:jc w:val="left"/>
        <w:rPr/>
      </w:pPr>
      <w:r>
        <w:rPr/>
        <w:t>7OLRGLZeahzzdCzz8gSk00EgCMx5BLb6nwtaNBKZtx58n/N9TweDQBA4awgsWtRG0e/UvktGn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Zbk5rkpUPIhCASBIBAEgkAQCAJBIAhsAIFF4upZtv9F9bPckekOPxdAmq5v610+dnLn7TjWO8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JBIAicDQTCk2cDvOwaBOYxAuO/fUMZWzaPR5euB4EgEASCQBAIAkEgCASBLQKBlIVsEac5gwwC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IBIEgEASCQBAIAkEgCASBIBAEgkAQCAJBIAhsHAQiKm8cHNNKEAgCQSAIBIEgEASCQBAIAk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BIBAEgkAQCAJBYItAIKLyFnGaM8ggEASCQBAIAkEgCASBIBAEgkAQCAJBIAgEgSAQBILAxk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LGwTGtBIEgEASCQBAIAkEgCASBIBAEgkAQCAJBIAgEgSAQBLYIBCIqbxGnOYMMAkEgCASBIB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kAQCAJBIAgEgSAQBIJAEAgCQSAIbBwEIipvHBzTShAIAkEgCASBIBAEgkAQCAJBIAgEgSAQBIJ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CQWCLQCCi8hZxmjPIIBAEgkAQCAJBIAgEgSAQBIJAEAgCQSAIBIEgEASCwMZBIKLyxsExr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IBAEgkAQCAJBIAgEgSAQBIJAEAgCQSAIBIEgEAS2CAQiKm8RpzmDDAJBIAgEgSAQBIJAEAgCQSA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gEASCQBAIAkEgCGwcBCIqbxwc00oQCAJBIAgEgSAQBIJAEAgCQSAIBIEgEASCQBAIAkFgi0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IWcZozyCAQBIJAEAgCQSAIBIEgEASCQBAIAkEgCASBIDB3EVi9enVbs2bN3O1gerYWAhGV14Ij</w:t>
      </w:r>
    </w:p>
    <w:p>
      <w:pPr>
        <w:pStyle w:val="PreformattedText"/>
        <w:bidi w:val="0"/>
        <w:spacing w:before="0" w:after="0"/>
        <w:jc w:val="left"/>
        <w:rPr/>
      </w:pPr>
      <w:r>
        <w:rPr/>
        <w:t>X4JAEAgCQSAIBIEgEASCQBAIAkEgCASBIBAEgsCWjcCxxx7b/vCHP7Q//elPE19/+9vfpgXoj3/8</w:t>
      </w:r>
    </w:p>
    <w:p>
      <w:pPr>
        <w:pStyle w:val="PreformattedText"/>
        <w:bidi w:val="0"/>
        <w:spacing w:before="0" w:after="0"/>
        <w:jc w:val="left"/>
        <w:rPr/>
      </w:pPr>
      <w:r>
        <w:rPr/>
        <w:t>Y3vrW9/aVq5cOe02VrziFa9ov//97/s2xx13XHv2s5/dFi1atN59snLuILB07nTlrPfkyCOPb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1270IUuNLGRf//73+1nP/tZW7FiRbv85S/fdt5554nbnXrqqe2Xv/xlMzNyxStesZ3jHOeYuN1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iXb3/72+3a1752O+aYY9oJJ5zQrnnNa7bvfOc77aIXvWi78IUvPKtD/fnPf96P71w4J4gl5DK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QHDwILAgHByvHHH9/HYhb83Oc+99niu1/84hftxBNPbJe85CXX8kP//Oc/Gx5bsmRJ9ynbb7/9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76qijegB2qUtdamofx8HTl7jEJdpFLnKRqeU+4PNf//rX7QpXuEI/Xq3885//3IO0853vfO1y</w:t>
      </w:r>
    </w:p>
    <w:p>
      <w:pPr>
        <w:pStyle w:val="PreformattedText"/>
        <w:bidi w:val="0"/>
        <w:spacing w:before="0" w:after="0"/>
        <w:jc w:val="left"/>
        <w:rPr/>
      </w:pPr>
      <w:r>
        <w:rPr/>
        <w:t>l7tcLZ74Dhf+lE9YvHjdOWdY8aXGpV/nP//5p9r55je/2QPOO9zhDn19BZiT8D3ttNP6cXB7cfpJ</w:t>
      </w:r>
    </w:p>
    <w:p>
      <w:pPr>
        <w:pStyle w:val="PreformattedText"/>
        <w:bidi w:val="0"/>
        <w:spacing w:before="0" w:after="0"/>
        <w:jc w:val="left"/>
        <w:rPr/>
      </w:pPr>
      <w:r>
        <w:rPr/>
        <w:t>J53UPve5z3X8bnCDGzTf+WO+3XZbbbXV1LGMU1+XLVvWfdXUisEH++vr9a53vbXwGGyy1kf4/fSn</w:t>
      </w:r>
    </w:p>
    <w:p>
      <w:pPr>
        <w:pStyle w:val="PreformattedText"/>
        <w:bidi w:val="0"/>
        <w:spacing w:before="0" w:after="0"/>
        <w:jc w:val="left"/>
        <w:rPr/>
      </w:pPr>
      <w:r>
        <w:rPr/>
        <w:t>P21Xu9rV2tKlS7sfhPE4zrWT4+vHTjvt1PvnHLNVq1b1c37KKae0y172su085zlP7XK233/0ox/1</w:t>
      </w:r>
    </w:p>
    <w:p>
      <w:pPr>
        <w:pStyle w:val="PreformattedText"/>
        <w:bidi w:val="0"/>
        <w:spacing w:before="0" w:after="0"/>
        <w:jc w:val="left"/>
        <w:rPr/>
      </w:pPr>
      <w:r>
        <w:rPr/>
        <w:t>+GXXXXddpy3r9MW1wX73u9+1v/71rx0fOJUVrttss03vt/dYEAgCQWCIwG9/+9ueF1zsYhdru+yy</w:t>
      </w:r>
    </w:p>
    <w:p>
      <w:pPr>
        <w:pStyle w:val="PreformattedText"/>
        <w:bidi w:val="0"/>
        <w:spacing w:before="0" w:after="0"/>
        <w:jc w:val="left"/>
        <w:rPr/>
      </w:pPr>
      <w:r>
        <w:rPr/>
        <w:t>y9Sqf/3rX53fxOR8zQ477DC1js/ib3DmkKPkVrgY14/vM7Xzfz/gT9vyEZe5zGXW4s/yp/j5Sle6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2223Hd5/6fvLJJ3f/gd9sW/7j73//e+dFfslL/4f8ONXAfz/wQRe4wAV6jDBcZ0x85ZWvfOXh</w:t>
      </w:r>
    </w:p>
    <w:p>
      <w:pPr>
        <w:pStyle w:val="PreformattedText"/>
        <w:bidi w:val="0"/>
        <w:spacing w:before="0" w:after="0"/>
        <w:jc w:val="left"/>
        <w:rPr/>
      </w:pPr>
      <w:r>
        <w:rPr/>
        <w:t>4qnP+B8WxsP0Azfzq2eccUb3Nd75CPHHJKsxbL311n0M3suOOOKIHsNoc7ZztepT3oNAEFi4CLz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9sP/nJT3p8PBwlXserfAVReJLJtz70oQ+1ffbZZ9Lqvuzoo49uX/ziF5tc5ctf/nIjRHt/xz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maIL3nnntOq+FN23BWbDYE5r2o/Je//KU95CEPafe73/3aPe5xj3WAc6E/6lGP6sGRlRI/F71g</w:t>
      </w:r>
    </w:p>
    <w:p>
      <w:pPr>
        <w:pStyle w:val="PreformattedText"/>
        <w:bidi w:val="0"/>
        <w:spacing w:before="0" w:after="0"/>
        <w:jc w:val="left"/>
        <w:rPr/>
      </w:pPr>
      <w:r>
        <w:rPr/>
        <w:t>ZWhmYB7+8Ie3f/zjH/3ilZy98pWvXNDOWnL5lKc8pb3//e9vBAFkQVR+0Yte1P7v//6v3fWudx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Nk/f+xjH2uCKILCQQcd1AO/2e7TZgchBwwCQWCjI/CsZz2r/epXv+rJHDHx1re+ddtvv/3O9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jM9//vPb5z//+bbjjjt2IfTpT396u+Utb9mF3Mc97nHt9NNP7xOa5zrXubrvmW7yc3hwguy97n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b3KTP1JsQfc5zntMOP/zwds5znrML2E960pPabW97276bfhx88MHt4x//eA/cSuDULzP9+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e97939XAm5w2P6/IMf/KC95jWvaR/5yEfWEZX14YADDmhf/epXm7FI8J/73Oe23XffvfuORz7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3mN79522OPPdqBBx7YBVeCKhHiNre5TffTjiEwfMMb3tC+/vWvt/e9731Tgu9LX/rS9pWvfKU9</w:t>
      </w:r>
    </w:p>
    <w:p>
      <w:pPr>
        <w:pStyle w:val="PreformattedText"/>
        <w:bidi w:val="0"/>
        <w:spacing w:before="0" w:after="0"/>
        <w:jc w:val="left"/>
        <w:rPr/>
      </w:pPr>
      <w:r>
        <w:rPr/>
        <w:t>9KEPbb/5zW+a9vQTfgTsl73sZV0AePnLX959lkTfmJ7whCe0O97xjppeyyTdz3jGM9onPvGJN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/3Wve117y1ve0r7xjW90vF784he3u93tbm2vvfZaq11f9N15FieYTLjGNa7RXvjCF/axOecEXYK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OnV7/61ddp46wsePWrX92uda1rtQc/+MHr7O688d+uY2ORAMBIbANL8RER3GcCC8GCIMG3Op+x</w:t>
      </w:r>
    </w:p>
    <w:p>
      <w:pPr>
        <w:pStyle w:val="PreformattedText"/>
        <w:bidi w:val="0"/>
        <w:spacing w:before="0" w:after="0"/>
        <w:jc w:val="left"/>
        <w:rPr/>
      </w:pPr>
      <w:r>
        <w:rPr/>
        <w:t>IBAEggChVe7zwQ9+sCf3Ck7kWHwHvsUfJjb5GBz3qle9qosJuJMPMtFoMus+97lP5yI5mhyMy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Rjn0mTdfjy8Y9/fPcnuNV3PGyir9qRoxGcTeDqp+3GzUQuv6CPxF+iOP+C5970pjd1P8kP689V</w:t>
      </w:r>
    </w:p>
    <w:p>
      <w:pPr>
        <w:pStyle w:val="PreformattedText"/>
        <w:bidi w:val="0"/>
        <w:spacing w:before="0" w:after="0"/>
        <w:jc w:val="left"/>
        <w:rPr/>
      </w:pPr>
      <w:r>
        <w:rPr/>
        <w:t>r3rV9sxnPnO8if5djLDvvvt2P7d8+fKpbfhCfCtv4isn2Uc/+tG+DaGFz1OoYyzGtP/++/f4g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Ze85CXtKle5ylrNmECGBRHaeLXDB8LvBS94QfvCF77QP4sV+Llb3OIWa+2fL0EgCASBjYnArW51</w:t>
      </w:r>
    </w:p>
    <w:p>
      <w:pPr>
        <w:pStyle w:val="PreformattedText"/>
        <w:bidi w:val="0"/>
        <w:spacing w:before="0" w:after="0"/>
        <w:jc w:val="left"/>
        <w:rPr/>
      </w:pPr>
      <w:r>
        <w:rPr/>
        <w:t>q3bTm960c+awXXH69773vc7/w+XDz2JOcfikYpXaTj5woxvdqBd/qoj+1Kc+1YtC8DYO5ZuGE2u1</w:t>
      </w:r>
    </w:p>
    <w:p>
      <w:pPr>
        <w:pStyle w:val="PreformattedText"/>
        <w:bidi w:val="0"/>
        <w:spacing w:before="0" w:after="0"/>
        <w:jc w:val="left"/>
        <w:rPr/>
      </w:pPr>
      <w:r>
        <w:rPr/>
        <w:t>X97nDgLrliLNnb6ttyeEgCc+8Yl91oLzne5CMzMiqSKccvISchfuuL3nPe/pAcYHPvCBnpRz9G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9vHN1tw3834C6yIICWqCMQsh5skFNZMZQKRnglkJNO+W44AzCox25vdt//QBFMSfbNRZXAmbhN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Zop0xQSty2XgWZ8yygLBPgOg5xo8x6x9GH4XFq/fAdSREvVBuMmwBWXwkiZfqhv4JjgTZzP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bEgEATmPgISNL97CSm/IHl+wAMeMNVxv2VJKT7CbUNTeYQvBDfshz/8YU8qiXiSS+KpZJPxPczy</w:t>
      </w:r>
    </w:p>
    <w:p>
      <w:pPr>
        <w:pStyle w:val="PreformattedText"/>
        <w:bidi w:val="0"/>
        <w:spacing w:before="0" w:after="0"/>
        <w:jc w:val="left"/>
        <w:rPr/>
      </w:pPr>
      <w:r>
        <w:rPr/>
        <w:t>D3/4w13EEySVSbxN5HkfmrZNfOLX8muOaZKNoKo9k2uEWSa5vPOd79zFy6rGshxfEX1NlhJWicu2</w:t>
      </w:r>
    </w:p>
    <w:p>
      <w:pPr>
        <w:pStyle w:val="PreformattedText"/>
        <w:bidi w:val="0"/>
        <w:spacing w:before="0" w:after="0"/>
        <w:jc w:val="left"/>
        <w:rPr/>
      </w:pPr>
      <w:r>
        <w:rPr/>
        <w:t>LQ51HO3CoqqpBHwSXbyH/4YcTkj9zGc+09785jf38dzwhjfsGErarZM0E7r5D/xIrISvsUvM2Sc/</w:t>
      </w:r>
    </w:p>
    <w:p>
      <w:pPr>
        <w:pStyle w:val="PreformattedText"/>
        <w:bidi w:val="0"/>
        <w:spacing w:before="0" w:after="0"/>
        <w:jc w:val="left"/>
        <w:rPr/>
      </w:pPr>
      <w:r>
        <w:rPr/>
        <w:t>+ckuAMO+xmY5Loel83CXu9xlSnQw1ne9612d5z/72c+2o0aVcPzy8573vN7ufe97345JjWnoR4x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fxEnvdujdu3/rWtxrfT3wv4wMn+UHrCRPXve51ex9UUXzta1/r18yhhx7acdNn4yYAEwIKX+/w</w:t>
      </w:r>
    </w:p>
    <w:p>
      <w:pPr>
        <w:pStyle w:val="PreformattedText"/>
        <w:bidi w:val="0"/>
        <w:spacing w:before="0" w:after="0"/>
        <w:jc w:val="left"/>
        <w:rPr/>
      </w:pPr>
      <w:r>
        <w:rPr/>
        <w:t>Hj/nrjPXm+tu3JcQcGo5zIZB+fg64+WbCTxEb31w/uHNV7/xjW9sl770pfu16dw4/ypBysqfDX1q</w:t>
      </w:r>
    </w:p>
    <w:p>
      <w:pPr>
        <w:pStyle w:val="PreformattedText"/>
        <w:bidi w:val="0"/>
        <w:spacing w:before="0" w:after="0"/>
        <w:jc w:val="left"/>
        <w:rPr/>
      </w:pPr>
      <w:r>
        <w:rPr/>
        <w:t>rct7EAgCCx8BcbbblAmX+OMRj3hE9zV4CUfyK+U3cdG73/3uHmub8Hra057WuUWxijbwk8ktpi0v</w:t>
      </w:r>
    </w:p>
    <w:p>
      <w:pPr>
        <w:pStyle w:val="PreformattedText"/>
        <w:bidi w:val="0"/>
        <w:spacing w:before="0" w:after="0"/>
        <w:jc w:val="left"/>
        <w:rPr/>
      </w:pPr>
      <w:r>
        <w:rPr/>
        <w:t>MbTJz0nGP7lTEqfynyqMCdD4kU8kRPNl+oHP+M9JRrw1Ecm3H3LIIZ33+R7Gz/BTxuAYT33qU9d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gf9KAH9YlducDQj+j77W53u/b6179+LR+mj6rxKmf4/ve/34X4wkqf+FaVeDC2HB7Lli2byjVN</w:t>
      </w:r>
    </w:p>
    <w:p>
      <w:pPr>
        <w:pStyle w:val="PreformattedText"/>
        <w:bidi w:val="0"/>
        <w:spacing w:before="0" w:after="0"/>
        <w:jc w:val="left"/>
        <w:rPr/>
      </w:pPr>
      <w:r>
        <w:rPr/>
        <w:t>9Dk2I4Kr9tbH9773vd338YH6z8/Axf7yJKL0uN9YZ1BZEASCQBA4GwiI8xW2iPGHL37ABON0x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SBwp/6qXONMyRj/CiQojmElD8be7K3EkPlcEUdpL3yh/5hwC87ZS2cW29957d1FZsixQmWRuC3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x/bxWTiqeBgeLtW7SMAIAjUrLegQYAjEd3QD6XamK/vAh1jFaCphpO4vu1tb+uJKeHVekGLCgQz</w:t>
      </w:r>
    </w:p>
    <w:p>
      <w:pPr>
        <w:pStyle w:val="PreformattedText"/>
        <w:bidi w:val="0"/>
        <w:spacing w:before="0" w:after="0"/>
        <w:jc w:val="left"/>
        <w:rPr/>
      </w:pPr>
      <w:r>
        <w:rPr/>
        <w:t>56qfVKupPhDUwEww5UWcRg5EAt9VBJrZMot14Kh6DfkgFLckS3pta9beeSICIwxV5wRuwapHkAjS</w:t>
      </w:r>
    </w:p>
    <w:p>
      <w:pPr>
        <w:pStyle w:val="PreformattedText"/>
        <w:bidi w:val="0"/>
        <w:spacing w:before="0" w:after="0"/>
        <w:jc w:val="left"/>
        <w:rPr/>
      </w:pPr>
      <w:r>
        <w:rPr/>
        <w:t>7K9/vj/60Y9uAljHNmtPRHaOzaK99rWv7Um1xP3iF794D7wmnRfiwpOf/OQeiGlfNbSKQ2P3rm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wVDEgOgKN60fQqyrg+te/fhc34GNMKtSMPxYEgsDcRYCgh9dNmOF9VaSSVyZo8nv3yAUBj3X4</w:t>
      </w:r>
    </w:p>
    <w:p>
      <w:pPr>
        <w:pStyle w:val="PreformattedText"/>
        <w:bidi w:val="0"/>
        <w:spacing w:before="0" w:after="0"/>
        <w:jc w:val="left"/>
        <w:rPr/>
      </w:pPr>
      <w:r>
        <w:rPr/>
        <w:t>wPYqUVUmCaZwoe9++0Q7j1Vi+MHEJXNLq21xqJd1dZsrkU+yqJIXT6r+UhXL8JqE2YQan8UEb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OziJOHne8563r8NdEuMf//jHPeHuC0d/8BRuxlMCQaIvXtcO4dGkbN2eq2qLCKyPuFtCjdMku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2VVO5XZcRsnG3BJcIIKlVHcYvmNQjkpoMVAlW+Ko4U+1MxOVD+FbjUc1L4CTWwgw/P+xhD+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g3GoIoa3r57PIZ9PWrDmPgOPK4/+o/HqypCewR6GBkvTFUWq+5ynmFNsFAhXbfZGZ82CNhe4gv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O6XVm/vZwT7TjvMCIk85FMHAE715L+ETOIBj6rQncO9I3v4Pscg+mPAJogQ8Tn56xz3rTPJq2D</w:t>
      </w:r>
    </w:p>
    <w:p>
      <w:pPr>
        <w:pStyle w:val="PreformattedText"/>
        <w:bidi w:val="0"/>
        <w:spacing w:before="0" w:after="0"/>
        <w:jc w:val="left"/>
        <w:rPr/>
      </w:pPr>
      <w:r>
        <w:rPr/>
        <w:t>k4lW4vjNbnazjpHKcZMezofr2TnQlnPtvR7zJQYgZMBY/x7zmMd0n9oPlj9BIAhsEQiYJHTnj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X1xnOXf/e53OyfUnQ34zUTjne50p85ny/9bzYtfGa4jDpiAxJH8KM6ZlIPZHsc7bj1uQ7v8sY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pov9pgf7fAVeHHc+MYLXvCC/Q4Tx+Kr5QL6wi/xUzjXxB+hwuTguPEdfCAelLcYfxkOldeYSPT4</w:t>
      </w:r>
    </w:p>
    <w:p>
      <w:pPr>
        <w:pStyle w:val="PreformattedText"/>
        <w:bidi w:val="0"/>
        <w:spacing w:before="0" w:after="0"/>
        <w:jc w:val="left"/>
        <w:rPr/>
      </w:pPr>
      <w:r>
        <w:rPr/>
        <w:t>wDICurtBHvjAB/Z3fp0oLI/hs2DA+An90qZxMH1kclkTeyaM+RATrLZ1OzhM9FtuQ2Th95m7lU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q5vsSAQBILAhhA4Y/XK9sqjv9U+dOKv2mW2PXc78OLL267bTX4MT7UlDxGbi9+Lu6wTiyt8wK/T</w:t>
      </w:r>
    </w:p>
    <w:p>
      <w:pPr>
        <w:pStyle w:val="PreformattedText"/>
        <w:bidi w:val="0"/>
        <w:spacing w:before="0" w:after="0"/>
        <w:jc w:val="left"/>
        <w:rPr/>
      </w:pPr>
      <w:r>
        <w:rPr/>
        <w:t>mXjTvlVgInbGbVWEI7bGt/Izd1jiOhN68gLPWHY8Wg/fMny00nTHy/LZQWDeisoSRckqkzi7QCcZ</w:t>
      </w:r>
    </w:p>
    <w:p>
      <w:pPr>
        <w:pStyle w:val="PreformattedText"/>
        <w:bidi w:val="0"/>
        <w:spacing w:before="0" w:after="0"/>
        <w:jc w:val="left"/>
        <w:rPr/>
      </w:pPr>
      <w:r>
        <w:rPr/>
        <w:t>oZipECNESiAJp0Ozr4CJ4y7z2QXO8fsxLGRDCJJeQRETlPnxmomHLRFAEEV0kJj6oZt1V/GkYgz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1Pf/rTXaiVwEpuBUiq6wRtKhcEVRJsAoDAy7PIPLtTIi6I1RaBwnEFdASNEmtVzQlO7Ydw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J7HCLL7Ab7fdduvnTEW6PkumJ5nxORZBx7EEm/e///17xZbrQDWARJ4IoxpA9QWhx3aEGuKyYJ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ZgWSLu+CO8S9goQJx07y4JAEJhdBOofTeAa3IfXiKESQnes4DO/bc91xDeCHEGUpJboKCEmXhL+</w:t>
      </w:r>
    </w:p>
    <w:p>
      <w:pPr>
        <w:pStyle w:val="PreformattedText"/>
        <w:bidi w:val="0"/>
        <w:spacing w:before="0" w:after="0"/>
        <w:jc w:val="left"/>
        <w:rPr/>
      </w:pPr>
      <w:r>
        <w:rPr/>
        <w:t>+BI8ZsKLMGryC/8xCWG1h08JtzhJexJxHCphxzFm6InKgifHqGX2YxJKyaMJNwmy4EwiySTQXuMV</w:t>
      </w:r>
    </w:p>
    <w:p>
      <w:pPr>
        <w:pStyle w:val="PreformattedText"/>
        <w:bidi w:val="0"/>
        <w:spacing w:before="0" w:after="0"/>
        <w:jc w:val="left"/>
        <w:rPr/>
      </w:pPr>
      <w:r>
        <w:rPr/>
        <w:t>YBJxnEXkJRTah0BsAg534vyDR7crC9aMV1UX0bj4mWCLm+1/netcp/vI4fOB+Qb+kQign/ifH7CP</w:t>
      </w:r>
    </w:p>
    <w:p>
      <w:pPr>
        <w:pStyle w:val="PreformattedText"/>
        <w:bidi w:val="0"/>
        <w:spacing w:before="0" w:after="0"/>
        <w:jc w:val="left"/>
        <w:rPr/>
      </w:pPr>
      <w:r>
        <w:rPr/>
        <w:t>Y6noMolIqISXSWCVZl78sApZx+bL8aikmJBuwk6V2/BYEmy+x3gk5SaVGaGCAGAsJf7CjxFq+XDb</w:t>
      </w:r>
    </w:p>
    <w:p>
      <w:pPr>
        <w:pStyle w:val="PreformattedText"/>
        <w:bidi w:val="0"/>
        <w:spacing w:before="0" w:after="0"/>
        <w:jc w:val="left"/>
        <w:rPr/>
      </w:pPr>
      <w:r>
        <w:rPr/>
        <w:t>6oN3Y5S07zN6rpsqaH1y3jzCA4/jfdcE4yfsL8EnXhA3Dhz5GeeUf7rnPe/ZxwrnG9/4xl0Edp7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zj0kKbeif8+3cOYZrQHDN/wmexSCq7/TROTKpCRf9dlx981gO50I8YjLWOv0hTtc6ePObNaFh</w:t>
      </w:r>
    </w:p>
    <w:p>
      <w:pPr>
        <w:pStyle w:val="PreformattedText"/>
        <w:bidi w:val="0"/>
        <w:spacing w:before="0" w:after="0"/>
        <w:jc w:val="left"/>
        <w:rPr/>
      </w:pPr>
      <w:r>
        <w:rPr/>
        <w:t>HDByzVquz8yY4OVcuN1QRTq/5jxoz/VZ/qwE8r5j/gSBILCgETBpJZbGJeJhd1qYSDOJiTuHfCDW</w:t>
      </w:r>
    </w:p>
    <w:p>
      <w:pPr>
        <w:pStyle w:val="PreformattedText"/>
        <w:bidi w:val="0"/>
        <w:spacing w:before="0" w:after="0"/>
        <w:jc w:val="left"/>
        <w:rPr/>
      </w:pPr>
      <w:r>
        <w:rPr/>
        <w:t>tUw8jC/sY9LOPh7XQEwVtzMVw8WvlZeNA6mtYfxc4rWcg2CBQ/GfXMV2Jmf5tqHhTVzmneEyk5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7FnaqdcaQ7f+5+97v3dcX79iF2wIB/M+k2FFDkBV4mAcUFZbZzpw0fiu+PGt1Vg3P5BLGDPIiv</w:t>
      </w:r>
    </w:p>
    <w:p>
      <w:pPr>
        <w:pStyle w:val="PreformattedText"/>
        <w:bidi w:val="0"/>
        <w:spacing w:before="0" w:after="0"/>
        <w:jc w:val="left"/>
        <w:rPr/>
      </w:pPr>
      <w:r>
        <w:rPr/>
        <w:t>wbew4c/xMt8px2Bw4S/0Rf5UY/C/BvhVE33a1DYfC1viNr+YSuU6E3kPAkFgQwgcctxP2uP/9KW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ykfeuUv7YTVp3ePnr5u7elo+/TGT5yZ7a7PkpzK97E++LZ6QyXLhtNhuFsVpyKA3GYuB7n4k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2Gz5GbMb4F93uPzV0E/pOZzd3+zahndXGub2Ml9J5DePAoiRbYEEmHpo1hO8PPw+0W6mfEUD9W</w:t>
      </w:r>
    </w:p>
    <w:p>
      <w:pPr>
        <w:pStyle w:val="PreformattedText"/>
        <w:bidi w:val="0"/>
        <w:spacing w:before="0" w:after="0"/>
        <w:jc w:val="left"/>
        <w:rPr/>
      </w:pPr>
      <w:r>
        <w:rPr/>
        <w:t>ybRbqhAA8zw1SbSAjJXIIIhBCJ45iRAEnlWVYLnqPbdqCX4EWdqwnZfE+Utf+lInEAGW75YTo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6D0R79UXUmMiRg+q6iSxNuWEYQFrCoYbC8p9vy36UxASqQm3AgsvQggCMtYiUFVBeC7dWbL9Ef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qMww47rFcYGgMBQH+JVWbrhkHxdH3I8iAQBGYHATwlYFHtKkgyQaXq6fa3v31P5CRvZs8FTwIh</w:t>
      </w:r>
    </w:p>
    <w:p>
      <w:pPr>
        <w:pStyle w:val="PreformattedText"/>
        <w:bidi w:val="0"/>
        <w:spacing w:before="0" w:after="0"/>
        <w:jc w:val="left"/>
        <w:rPr/>
      </w:pPr>
      <w:r>
        <w:rPr/>
        <w:t>v22/caKtOyEEU0RDv3VcqQ2CsWcg4ydib/EYPsKX9tUmniIME3UJ0W6FJTyqAJDAm+zyjyiIj5Lo</w:t>
      </w:r>
    </w:p>
    <w:p>
      <w:pPr>
        <w:pStyle w:val="PreformattedText"/>
        <w:bidi w:val="0"/>
        <w:spacing w:before="0" w:after="0"/>
        <w:jc w:val="left"/>
        <w:rPr/>
      </w:pPr>
      <w:r>
        <w:rPr/>
        <w:t>8kN4VCC3z0gM9Y+O6nmNEtVKqvV1aJJVAjGhlyisylpfPPfY5JgJPv1mqrYcS5KMwwns+FAC7BjG</w:t>
      </w:r>
    </w:p>
    <w:p>
      <w:pPr>
        <w:pStyle w:val="PreformattedText"/>
        <w:bidi w:val="0"/>
        <w:spacing w:before="0" w:after="0"/>
        <w:jc w:val="left"/>
        <w:rPr/>
      </w:pPr>
      <w:r>
        <w:rPr/>
        <w:t>T/Cs/tjHZ1gQdXGzfuBS/6+AjyXUFr6EdtxpWzbeV/tJ5PkAvoMNjzX8PlxenyXVhAN3sZToYUK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CdCjgTxfDF47BRKa3fRGGTkLBizmm9O6dVFcEX8DWqnY3HOIm09iOCa49IffioKtxyfoAAQBzn</w:t>
      </w:r>
    </w:p>
    <w:p>
      <w:pPr>
        <w:pStyle w:val="PreformattedText"/>
        <w:bidi w:val="0"/>
        <w:spacing w:before="0" w:after="0"/>
        <w:jc w:val="left"/>
        <w:rPr/>
      </w:pPr>
      <w:r>
        <w:rPr/>
        <w:t>K/kncYiJCNeFCVNCvD6qSiZ485XECuv1mSBRz4s28Vq3khMprIMps845dJ2xCvj7l9Gfwqm+O6e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eJwKKPqqD13Thc88QXEyuFZ+2b9yAQBBYuArjHi88xaSX2JhLjcjbkkvpse7zqsQ5yK77LZK19</w:t>
      </w:r>
    </w:p>
    <w:p>
      <w:pPr>
        <w:pStyle w:val="PreformattedText"/>
        <w:bidi w:val="0"/>
        <w:spacing w:before="0" w:after="0"/>
        <w:jc w:val="left"/>
        <w:rPr/>
      </w:pPr>
      <w:r>
        <w:rPr/>
        <w:t>yxRc4FBc6RGExFx3K+IafMW38QHV5vBYtuFz3R3Db+FVwoOJQdypTf6K/zAxhs/kHAQMk8fuS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xBcYC/4jApvYNPkoh8Gn44ZPh/0Zri8/Ucv4NvzP+BeTgcasL+4e4UvwKUHYBKk7nIjmONgkHz/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4yePMbxsDfE561R3TWf76Ir4YF/1lxQO2f9yBwZhAQn8iJ/Y5deyZhFFgplPD7VsBlUsPn2PxH</w:t>
      </w:r>
    </w:p>
    <w:p>
      <w:pPr>
        <w:pStyle w:val="PreformattedText"/>
        <w:bidi w:val="0"/>
        <w:spacing w:before="0" w:after="0"/>
        <w:jc w:val="left"/>
        <w:rPr/>
      </w:pPr>
      <w:r>
        <w:rPr/>
        <w:t>4Bun/CfeJSKvGp3zH556XDt11eiZ90v/x9njo8SH7gjHXWfW8Ch+rzssh/srTJGP0ehs58X/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eh6xJv4Tu6E62NzE4EFISqvD1pJPIHQ7IfgQyIlUJLA122fSFRA4AIuc+sSJy2R3tKM0/DjL/MD</w:t>
      </w:r>
    </w:p>
    <w:p>
      <w:pPr>
        <w:pStyle w:val="PreformattedText"/>
        <w:bidi w:val="0"/>
        <w:spacing w:before="0" w:after="0"/>
        <w:jc w:val="left"/>
        <w:rPr/>
      </w:pPr>
      <w:r>
        <w:rPr/>
        <w:t>tgyhwElVHPPDh50XE2T5XAmtd/uV8DLEkohCWCiiqYC19ukNDv7Yrkx7wwBKu176Z/9l/xXDa/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8e13XCMEnzjnNS2MZUIUm0LGgXMBHGm/wSN+j5+zHwPAkFgbiDg98wfFOcQP4nM+F/lEtGQSKdi</w:t>
      </w:r>
    </w:p>
    <w:p>
      <w:pPr>
        <w:pStyle w:val="PreformattedText"/>
        <w:bidi w:val="0"/>
        <w:spacing w:before="0" w:after="0"/>
        <w:jc w:val="left"/>
        <w:rPr/>
      </w:pPr>
      <w:r>
        <w:rPr/>
        <w:t>1uQTrpDUEiVVduIC7xJYE1y+qzBShazKSwUSwVjCWs8INnLtm4wy6SVQEqTbHncJ6FXqEnUljYeP</w:t>
      </w:r>
    </w:p>
    <w:p>
      <w:pPr>
        <w:pStyle w:val="PreformattedText"/>
        <w:bidi w:val="0"/>
        <w:spacing w:before="0" w:after="0"/>
        <w:jc w:val="left"/>
        <w:rPr/>
      </w:pPr>
      <w:r>
        <w:rPr/>
        <w:t>xD0CI56RgJvQI+4J9Jnk0uSXymZC5SSTaKoUMz4mEbXM5Jc+DxN+IgD+ZHiwON334lbjJaSXqS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7gcRsXROF/19hBfSbPtS1SuNuq99tde+Zu6c8Y2hFaVv16EAX21HXxwN18+zun4XV8sZ7BQYe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2fVYgThQkV+sfveyRFVYkN/Yz2YEGEdp5cM3W7sevEHTTEe5MHxIPCkIgMa8d13RDyYUVkMPHq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EBdeN/Z13fXaOHG9osGaT1umr/QjlMHI85wA+4h39N2Fr8oTA4mW8KvlM6uojTGBW/myS0D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z4HgSCw8BDgc/hCz6zfZyT2Fu/gCI8XKvMZ7+ALd+vhOlxCHDA5iIM8/oFggOu88IuJXKKw5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/IKPD5sH48xQoTczYQo3vfdXT4mfvk3PlUf9E9fVTZ7pBR/YyLORDJzLH63cj+VcfbjXzYm14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JOgzIzbZ8UpJpLFCrBlxmVSk//B3WV8vklgvO3um/LzfMKBoxzW47vgY9IT3lXVXfvnPQicGQRc</w:t>
      </w:r>
    </w:p>
    <w:p>
      <w:pPr>
        <w:pStyle w:val="PreformattedText"/>
        <w:bidi w:val="0"/>
        <w:spacing w:before="0" w:after="0"/>
        <w:jc w:val="left"/>
        <w:rPr/>
      </w:pPr>
      <w:r>
        <w:rPr/>
        <w:t>n4q1xC1erkXaid+x36z4KbZwELjpTru0N46qlVeOHoPR1qxqu+94ibbDkm02OMCKpydtiLvFwv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/FtKkcYX15xrrZt43pzJ6g41/UnzzEhqaCvth1vI9/nBgILso6cM1bJI4BQnWXG3MXJVP8IKDhq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lyZJDlWBmhr1UEAk+XNxbokl0JaLMTL+ApcTkcUymIwr7Ogeq7myj4pe53Vd1lKDQebBufW3Y</w:t>
      </w:r>
    </w:p>
    <w:p>
      <w:pPr>
        <w:pStyle w:val="PreformattedText"/>
        <w:bidi w:val="0"/>
        <w:spacing w:before="0" w:after="0"/>
        <w:jc w:val="left"/>
        <w:rPr/>
      </w:pPr>
      <w:r>
        <w:rPr/>
        <w:t>B9lIjhkhRuXcUaOZK2Y2VRWD8+V44/3rGw3+cJ6qyKo/KhpU5hEFzJgJjkvQMHYktmwkVLuGq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gvouoPX8Z8+vdM1V8D04XD4GgSAwhxAgJKryKT7BHwRbv2+3YRFurccRkjZJbD1Xsp737rcv0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Jc4x/wUH2xZkqt3Ab/pIAOw4BmRjqGWLETZ9xrUlPFdPu6HCnCI6RSEp8BfRE6frHedp1H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YntV3PffSOJ7Xr0UW4TRvGrapXpasknF88fCRqM9WqnqPpOWb4lVheQrv9CaSSD+2Umcj1a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OONLbUOU3pDBSkLjdmrVWZJzY1bNTUjXd4KBxz2wusPEJAGO9igkgrMxeZyE8TsubIkfxomvxQj8</w:t>
      </w:r>
    </w:p>
    <w:p>
      <w:pPr>
        <w:pStyle w:val="PreformattedText"/>
        <w:bidi w:val="0"/>
        <w:spacing w:before="0" w:after="0"/>
        <w:jc w:val="left"/>
        <w:rPr/>
      </w:pPr>
      <w:r>
        <w:rPr/>
        <w:t>EAFZZR2BVxWcAFaleCX3HntUflB/4K1aQgxRsYN4gVgACxXgKt8I+BI0MYWKZmKt5F9fnF8igOvH</w:t>
      </w:r>
    </w:p>
    <w:p>
      <w:pPr>
        <w:pStyle w:val="PreformattedText"/>
        <w:bidi w:val="0"/>
        <w:spacing w:before="0" w:after="0"/>
        <w:jc w:val="left"/>
        <w:rPr/>
      </w:pPr>
      <w:r>
        <w:rPr/>
        <w:t>9cXvEEXspzLctQRP47VN3WJNqHZ9MYLwpHX8EzFDu8QLZiIDJjBVDU3kYSYStEmolzwO/ZkJFf5s</w:t>
      </w:r>
    </w:p>
    <w:p>
      <w:pPr>
        <w:pStyle w:val="PreformattedText"/>
        <w:bidi w:val="0"/>
        <w:spacing w:before="0" w:after="0"/>
        <w:jc w:val="left"/>
        <w:rPr/>
      </w:pPr>
      <w:r>
        <w:rPr/>
        <w:t>KKr3nfInCASBBY0AsVI1r8pZXFmTVQbND/KXqmP5T3E8/1SPz/HMeDyGR/k8gq3tTSoyy1Sg4UEv</w:t>
      </w:r>
    </w:p>
    <w:p>
      <w:pPr>
        <w:pStyle w:val="PreformattedText"/>
        <w:bidi w:val="0"/>
        <w:spacing w:before="0" w:after="0"/>
        <w:jc w:val="left"/>
        <w:rPr/>
      </w:pPr>
      <w:r>
        <w:rPr/>
        <w:t>wjLu5e/4JDwkZ+N3cDjOVahRHOoxEIwfw0+W47t9RsK3uxNxNx/GJ5vAM1lnveMyXOoxU/if8XM4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fXeOr9Al/y034k/IRqj35G+KyyWkTyPiX4WB44V/LVTXzg+ID8YIqbHFAjYF/5j/0mTgtF4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hTFzy4W2X/+IeB35nfo96jiXgy7fPnyPvlhuQmdyn/n3+jS43EE9jzfFdubdr1V22PnXdqjLrhb</w:t>
      </w:r>
    </w:p>
    <w:p>
      <w:pPr>
        <w:pStyle w:val="PreformattedText"/>
        <w:bidi w:val="0"/>
        <w:spacing w:before="0" w:after="0"/>
        <w:jc w:val="left"/>
        <w:rPr/>
      </w:pPr>
      <w:r>
        <w:rPr/>
        <w:t>e+Wue7Qli9YvCeIlnD6dyQ3w1STDb2fm+sGP7jqRr/mnse7YUxBxZtqY1I8s27QIrF0Gs2mPt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52xd7GUCHbdxCBhUIJntVdVFHCACuBXKZxVFAiiJad22ajvmByBQWehWYgD8CkOkIShyC6/PZp/8</w:t>
      </w:r>
    </w:p>
    <w:p>
      <w:pPr>
        <w:pStyle w:val="PreformattedText"/>
        <w:bidi w:val="0"/>
        <w:spacing w:before="0" w:after="0"/>
        <w:jc w:val="left"/>
        <w:rPr/>
      </w:pPr>
      <w:r>
        <w:rPr/>
        <w:t>qCXStX3hMv69Ah/rtScwVB3nuTiCJEm2hJcDq1uHx/epNofnVTDmtnLnRaAr8OToiC0qCz0TVJ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JuuGq76LEj2XFHXAcFEcKw/butgAk+3wxGfBZ8CZYm3sRRGEnRBrNtA9EG1G2FZEBgLAkFg7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8ZSIlXgoCcQFRElind+7hNRvHVdIiD0THueYKccv9lHNKqGW6EqOTboRF1Unm0gzsy4o4lNwGZFV</w:t>
      </w:r>
    </w:p>
    <w:p>
      <w:pPr>
        <w:pStyle w:val="PreformattedText"/>
        <w:bidi w:val="0"/>
        <w:spacing w:before="0" w:after="0"/>
        <w:jc w:val="left"/>
        <w:rPr/>
      </w:pPr>
      <w:r>
        <w:rPr/>
        <w:t>9Zc2tS25rUkoySShVJJY5ni4iYipMov4WMG+amMC93j1yJBL7bfPyIe5ZVHCiaNUR0ne9Y1fVFWG</w:t>
      </w:r>
    </w:p>
    <w:p>
      <w:pPr>
        <w:pStyle w:val="PreformattedText"/>
        <w:bidi w:val="0"/>
        <w:spacing w:before="0" w:after="0"/>
        <w:jc w:val="left"/>
        <w:rPr/>
      </w:pPr>
      <w:r>
        <w:rPr/>
        <w:t>b02c4WPCtz55PiaBG/+pnpVcEHuJn8aHG/kFybsgz3iKG2GBQ41bssznus25xlrjG/bVsiHf43P9</w:t>
      </w:r>
    </w:p>
    <w:p>
      <w:pPr>
        <w:pStyle w:val="PreformattedText"/>
        <w:bidi w:val="0"/>
        <w:spacing w:before="0" w:after="0"/>
        <w:jc w:val="left"/>
        <w:rPr/>
      </w:pPr>
      <w:r>
        <w:rPr/>
        <w:t>k5gTdfUfNnjYBCB/4hypGsblxF7bG6vjwlj/+Atmne0EpvpJZNVPokQZTJ1rVRb6alzahzl8tK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8fzQSopxBoEDkk9LMUV8HSdEKaJ2gQa++uD68i157y6jvTXZIGqZ9jDwHLCr+tTgkek4Z+I19br</w:t>
      </w:r>
    </w:p>
    <w:p>
      <w:pPr>
        <w:pStyle w:val="PreformattedText"/>
        <w:bidi w:val="0"/>
        <w:spacing w:before="0" w:after="0"/>
        <w:jc w:val="left"/>
        <w:rPr/>
      </w:pPr>
      <w:r>
        <w:rPr/>
        <w:t>u37r//g6Pkr/7Oea5jONAZ6uFbhZ7lpzPRqjSZRKKMVL5c+c6/izujryHgS2DARwA07yqCc5Ej4j</w:t>
      </w:r>
    </w:p>
    <w:p>
      <w:pPr>
        <w:pStyle w:val="PreformattedText"/>
        <w:bidi w:val="0"/>
        <w:spacing w:before="0" w:after="0"/>
        <w:jc w:val="left"/>
        <w:rPr/>
      </w:pPr>
      <w:r>
        <w:rPr/>
        <w:t>hHqeMS4s3yk3wB/8kMk0vqL+sSmewsme+453/YNvXI57FXHIBSYZ4Qqn4i+cSojVBl41AYjv+E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TgLR44bnibiylf4NH0hUOBAnCbfsxzP4UYVzXzJdGb/8m3DbSyzrkxeAws8710+wU/wXeVHT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2wDD31UJe3RFnwOjAn2Hq8kN7EMFs6BMWjPhJ/4Av/jZ/6VXypfV/3JexAIAkFgOgSWjB57se+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v6bYZXy7+loeYqHNXiJyAD8BPYl3/b0ROxGynAAR328ZEIR+h6KQMf1rvMW74SzvFtY4l1xCv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F27G5j8Ci4084aY0LgznxXvW5f5jhHxfC9tv+57+Jz3CXUQns6OJ69OgZVIqIXzj650Z77zfj</w:t>
      </w:r>
    </w:p>
    <w:p>
      <w:pPr>
        <w:pStyle w:val="PreformattedText"/>
        <w:bidi w:val="0"/>
        <w:spacing w:before="0" w:after="0"/>
        <w:jc w:val="left"/>
        <w:rPr/>
      </w:pPr>
      <w:r>
        <w:rPr/>
        <w:t>XYcbqthxARIvGScrsJA8S+Y4e89blIyZCa9ESZLth6CKybg5c5VYxqLySVBzlu1Ho/8KfM/lrZ08</w:t>
      </w:r>
    </w:p>
    <w:p>
      <w:pPr>
        <w:pStyle w:val="PreformattedText"/>
        <w:bidi w:val="0"/>
        <w:spacing w:before="0" w:after="0"/>
        <w:jc w:val="left"/>
        <w:rPr/>
      </w:pPr>
      <w:r>
        <w:rPr/>
        <w:t>+kdLD35ka0+fez8IeMBOBZWxSzIFapYRAyTZlguEVGH5YR81EpsFYAgFIXg2mH18lyjDFJ4CTo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gZp2ZLOfK7dFIxDEFXAQQ+zgfjuvc1bMlHdtywot+6a9z5Fw5huNZVsfQDoFHQKqCoq5v6/WZ</w:t>
      </w:r>
    </w:p>
    <w:p>
      <w:pPr>
        <w:pStyle w:val="PreformattedText"/>
        <w:bidi w:val="0"/>
        <w:spacing w:before="0" w:after="0"/>
        <w:jc w:val="left"/>
        <w:rPr/>
      </w:pPr>
      <w:r>
        <w:rPr/>
        <w:t>QCNI1r6qAAKESrwSPQjT2ha4Is8KOI1doExQKTN+eGmPIFW/n1qf9yAQBNaDwJFHtLbX6PEMx57Y</w:t>
      </w:r>
    </w:p>
    <w:p>
      <w:pPr>
        <w:pStyle w:val="PreformattedText"/>
        <w:bidi w:val="0"/>
        <w:spacing w:before="0" w:after="0"/>
        <w:jc w:val="left"/>
        <w:rPr/>
      </w:pPr>
      <w:r>
        <w:rPr/>
        <w:t>2p4jX3DQf6oo17PHRlmFl1RM4UD8piqDEe6qGlSlKD9imc+SOryAE01yFS8UX+AbPOZVRnyuRyHw</w:t>
      </w:r>
    </w:p>
    <w:p>
      <w:pPr>
        <w:pStyle w:val="PreformattedText"/>
        <w:bidi w:val="0"/>
        <w:spacing w:before="0" w:after="0"/>
        <w:jc w:val="left"/>
        <w:rPr/>
      </w:pPr>
      <w:r>
        <w:rPr/>
        <w:t>KXWLqokw3IOLHF9f8ORQJMZPeA7/MX11fP4N3+HIoemnfRx/yEP2wYPLRqL5cB/91TdmfERQnKd9</w:t>
      </w:r>
    </w:p>
    <w:p>
      <w:pPr>
        <w:pStyle w:val="PreformattedText"/>
        <w:bidi w:val="0"/>
        <w:spacing w:before="0" w:after="0"/>
        <w:jc w:val="left"/>
        <w:rPr/>
      </w:pPr>
      <w:r>
        <w:rPr/>
        <w:t>3KwaGtfhNZzK+ADPnOZTVU8VBoRVuDgG0xfbjePbV47+2La4u/pKkHc8/oHBTqUXXtYHPobBxHIB</w:t>
      </w:r>
    </w:p>
    <w:p>
      <w:pPr>
        <w:pStyle w:val="PreformattedText"/>
        <w:bidi w:val="0"/>
        <w:spacing w:before="0" w:after="0"/>
        <w:jc w:val="left"/>
        <w:rPr/>
      </w:pPr>
      <w:r>
        <w:rPr/>
        <w:t>Ku4f4q0fxqT/ljsOrPgAfbZO4Kq9cf/u/Ap8y3+VH7TMvs758PxYblKaMKC9msx0balGh5Xq7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2Y9V1/YM6f6I/4xDr+xjL99E9PjIPYzHcaj/MAB9cNW986589+RI2heF5+mN/jh6sqW3uq4Jy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PDjt09A8bRs+EPmN04ANe3Nq+++tCLAgEgVlEgK/wwksM3+Ih3EQAIArjdsvxBx7FXQSE4T5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vgmeJyXI8ThzH0+FDxsPb5EL6x7pC0XflNfpQ/1a9xsz8O866PTNwvT+Hn8TJ+5hv4w8pPx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fgB++HlofEJfCh/wbQrH8DNxc94HZY4eOh7+Vl+WR+HfoVPgSG/iovFFvrOvCuckb+WHzYGf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l/rG+RMEgkAQ2MgI4H4FD1UAUbE7nvUSo5pQE8O72x0fVlxsWz5BTlCG6/gUd4aKaxU1uJOPXykT</w:t>
      </w:r>
    </w:p>
    <w:p>
      <w:pPr>
        <w:pStyle w:val="PreformattedText"/>
        <w:bidi w:val="0"/>
        <w:spacing w:before="0" w:after="0"/>
        <w:jc w:val="left"/>
        <w:rPr/>
      </w:pPr>
      <w:r>
        <w:rPr/>
        <w:t>05uU9IjBKvqsdXnftAjwP6edvmKtfHJDR1wQovKGBjkr6+eBqDwruGzGg6qecOs1IisTjKlEG/5D</w:t>
      </w:r>
    </w:p>
    <w:p>
      <w:pPr>
        <w:pStyle w:val="PreformattedText"/>
        <w:bidi w:val="0"/>
        <w:spacing w:before="0" w:after="0"/>
        <w:jc w:val="left"/>
        <w:rPr/>
      </w:pPr>
      <w:r>
        <w:rPr/>
        <w:t>jFqX9yAQBDYzArMkKm/mUeZwQSAIjCMQUXkckXwPAkEgCASBIBAEgsAWh4BJMiI0oXlo7lYkRo8X</w:t>
      </w:r>
    </w:p>
    <w:p>
      <w:pPr>
        <w:pStyle w:val="PreformattedText"/>
        <w:bidi w:val="0"/>
        <w:spacing w:before="0" w:after="0"/>
        <w:jc w:val="left"/>
        <w:rPr/>
      </w:pPr>
      <w:r>
        <w:rPr/>
        <w:t>ggy3yeeNj8BZEZX/p7Zt/P6kxSAwqwio9PKKBYEgEASCQBAIAkEgCASBIBAEgkAQCAJBIAjMHQTq</w:t>
      </w:r>
    </w:p>
    <w:p>
      <w:pPr>
        <w:pStyle w:val="PreformattedText"/>
        <w:bidi w:val="0"/>
        <w:spacing w:before="0" w:after="0"/>
        <w:jc w:val="left"/>
        <w:rPr/>
      </w:pPr>
      <w:r>
        <w:rPr/>
        <w:t>LsXxHrkbMDY/EFj/U7nnxxjSyyAQBIJAEAgCQSAIBIEgEASCQBAIAkEgCASBIBAEgkAQ2EwIRF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nMEEgCASBIBAEgkAQCAJBIAgEgSAQBIJAEAgCQSAIBIGFgEBE5YVwFjOGIBAEgkAQCAJB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QBIJAEAgCQSAIBIEgEASCwGZCIKLyZgI6hwkCQSAIBIEgEASCQBAIAkEgCASBIBAEgkAQCAJB</w:t>
      </w:r>
    </w:p>
    <w:p>
      <w:pPr>
        <w:pStyle w:val="PreformattedText"/>
        <w:bidi w:val="0"/>
        <w:spacing w:before="0" w:after="0"/>
        <w:jc w:val="left"/>
        <w:rPr/>
      </w:pPr>
      <w:r>
        <w:rPr/>
        <w:t>IAgsBAQiKi+Es5gxBIEgEASCQBAIAkEgCASBIBAEgkAQCAJBIAgEgSAQBDYTAhGVNxPQOUwQCAJB</w:t>
      </w:r>
    </w:p>
    <w:p>
      <w:pPr>
        <w:pStyle w:val="PreformattedText"/>
        <w:bidi w:val="0"/>
        <w:spacing w:before="0" w:after="0"/>
        <w:jc w:val="left"/>
        <w:rPr/>
      </w:pPr>
      <w:r>
        <w:rPr/>
        <w:t>IAgEgSAQBIJAEAgCQSAIBIEgEASCQBAIAkFgISAQUXkhnMWMIQgEgSAQBIJAEAgCQSAIBIEgE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IAkEgCASBILCZEIiovJmAzmGCQBAIAkEgCASBIBAEgkAQCAJBIAgEgSAQBIJAEAgCCwGBi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SxmDEEgCASBIBAEgkAQCAJBIAgEgSAQBIJAEAgCQSAIBIHNhEBE5c0EdA4TBIJAEAgCQSAIBI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CQBAIAkEgCASBIBAEgkAQWAgIRFReCGcxYwgCQSAIBIEgEASCQBAIAkEgCASBIBAEgkAQCAJB</w:t>
      </w:r>
    </w:p>
    <w:p>
      <w:pPr>
        <w:pStyle w:val="PreformattedText"/>
        <w:bidi w:val="0"/>
        <w:spacing w:before="0" w:after="0"/>
        <w:jc w:val="left"/>
        <w:rPr/>
      </w:pPr>
      <w:r>
        <w:rPr/>
        <w:t>IAhsJgQiKm8moHOYIBAEgkAQGENg0dj3fA0CQSAIBIEgEASCQBAIAkEgCASBIBAE5gUCS+dyL1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85p0tXtIWr1zZCtzVq1e3lStH41g9D8cy78BPh4NAEJgXCCxe3Baf8T+eXDPiyRUrVra2Zs2o</w:t>
      </w:r>
    </w:p>
    <w:p>
      <w:pPr>
        <w:pStyle w:val="PreformattedText"/>
        <w:bidi w:val="0"/>
        <w:spacing w:before="0" w:after="0"/>
        <w:jc w:val="left"/>
        <w:rPr/>
      </w:pPr>
      <w:r>
        <w:rPr/>
        <w:t>+16xIBAEFiQCS5a0JaMYacl/BzcV683HeG9BnqAMKggEgSAQBIJAEAgCQWA+ILBEXD16zaaV7j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Zj22ItHosOiRfOwlG3U50UjYbnMGJYuGRWFL56HY6lB5D0IBIEgsDERwO148b82xZO1IO9BI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ESIPgt8d6o3hvFPAtzPFmVEEgCASBIBAEgkAQCAJBYBMgMBf00jktKgNoLoB0ls79QECeGk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EZXYKAkFggSJASCob8SNxKRYEgsAWgMAgHkqMtAWc7wwxCASBIBAEgkAQCAJBYEEikAx+QZ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IBIEgEASCQBAIAkEgCASBIBAEgkAQCAJBIAgEgSCwaRCIqLxpcE2rQSAIBIEgEASCQBAIAk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BIBAEgkAQCAJBIAgEgQWJQETlBXlaM6ggEASCQBAIAkEgCASBIBAEgkAQCAJBIAgEgSAQB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kEgovKmwTWtBoEgEASCQBAIAkEgCASBIBAEgkAQCAJBIAgEgSAQBBYkAhGVF+RpzaCCQBAIAk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BIBAEgkAQCAJBIAgEgSAQBIJAEAgCmwaBiMqbBte0GgSCQBAIAkEgCASBIBAEgkAQCAJB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QBIJAEFiQCERUXpCnNYMKAkEgCASBIBAEgkAQCAJBIAgEgSAQBIJAEAgCQSAIbBoEIipvGl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IAkEgCASBIBAEgkAQCAJBIAgEgSAQBIJAEAgCQWBBIhBReUGe1gwqCASBIBAEgkAQCAJB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QBIJAEAgCQSAIBIEgsGkQiKi8aXBNq0EgCASBIBAEgkAQCAJBIAgEgSAQBIJAEAgCQSAIB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UBE5QV5WjOoIBAEgkAQCAJBIAgEgSAQBIJAEAgCQSAIBIEgEASCwKZBIKLypsE1rQaBIBAEgkA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JBIAgEgSAQBIJAEAgCQSAIBIF5icDpp5/eTj311HbaaadNfP373/+edlzHHXdcO+yww9qqV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3caKD3zgA+2vf/1r3+akk05qr3vd69a7fVbOLQSWzq3unLXenHDCCW3p0qVt5513nrYBF+mKFSv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5ykbZkyZKJ261Zs6b95S9/ad5tt2jRoonbLZSFK1eubL/97W/bJS95yXbyySe3f/7zn23XXXdt</w:t>
      </w:r>
    </w:p>
    <w:p>
      <w:pPr>
        <w:pStyle w:val="PreformattedText"/>
        <w:bidi w:val="0"/>
        <w:spacing w:before="0" w:after="0"/>
        <w:jc w:val="left"/>
        <w:rPr/>
      </w:pPr>
      <w:r>
        <w:rPr/>
        <w:t>v/vd79q5z33udq5znWtWh3r00Uf3c3HRi150VvsxXw7uGndOL3axi82XLqefQWBWEPjXv/7VgyIH</w:t>
      </w:r>
    </w:p>
    <w:p>
      <w:pPr>
        <w:pStyle w:val="PreformattedText"/>
        <w:bidi w:val="0"/>
        <w:spacing w:before="0" w:after="0"/>
        <w:jc w:val="left"/>
        <w:rPr/>
      </w:pPr>
      <w:r>
        <w:rPr/>
        <w:t>x/fbbrtt22GHHXpfjjrqqOZ17Wtfu22//fZ9mUDI7+vCF75wW7z4P3OxAizL7He+852vb1d/jj/+</w:t>
      </w:r>
    </w:p>
    <w:p>
      <w:pPr>
        <w:pStyle w:val="PreformattedText"/>
        <w:bidi w:val="0"/>
        <w:spacing w:before="0" w:after="0"/>
        <w:jc w:val="left"/>
        <w:rPr/>
      </w:pPr>
      <w:r>
        <w:rPr/>
        <w:t>+N7+hS50obb11lvX4u6D7LPNNtu0C1zgAlPLfRBA/f3vf2/nP//52znOcY611vnCN1nH183U8PoZ</w:t>
      </w:r>
    </w:p>
    <w:p>
      <w:pPr>
        <w:pStyle w:val="PreformattedText"/>
        <w:bidi w:val="0"/>
        <w:spacing w:before="0" w:after="0"/>
        <w:jc w:val="left"/>
        <w:rPr/>
      </w:pPr>
      <w:r>
        <w:rPr/>
        <w:t>Z5yxVv8EhQK8c57znOtwfPlA/TZOPvMf//jHWoez3Ji32mqrtZbDA26XutSl1unj+tYNG3FefvCD</w:t>
      </w:r>
    </w:p>
    <w:p>
      <w:pPr>
        <w:pStyle w:val="PreformattedText"/>
        <w:bidi w:val="0"/>
        <w:spacing w:before="0" w:after="0"/>
        <w:jc w:val="left"/>
        <w:rPr/>
      </w:pPr>
      <w:r>
        <w:rPr/>
        <w:t>H/T+XuYyl+mr7Gsc43gN9+OzznOe8/QxDZePf+bjxAv820477bTWavg6z3x/nWPfHRsuXpbDrdY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eeGLv74477tjb0xe+0zGGtnr16t6W9zLtuMZcD2fF6rrUjmtzY5jEwPUbv7sx0EwbQWB+IoD3</w:t>
      </w:r>
    </w:p>
    <w:p>
      <w:pPr>
        <w:pStyle w:val="PreformattedText"/>
        <w:bidi w:val="0"/>
        <w:spacing w:before="0" w:after="0"/>
        <w:jc w:val="left"/>
        <w:rPr/>
      </w:pPr>
      <w:r>
        <w:rPr/>
        <w:t>+KPznve8U76xRoIr8dh4njQdv+JO8Twb+tBqb/z92GOPbXiIHxr6GXzn2PjOsddntnVM/veCF7zg</w:t>
      </w:r>
    </w:p>
    <w:p>
      <w:pPr>
        <w:pStyle w:val="PreformattedText"/>
        <w:bidi w:val="0"/>
        <w:spacing w:before="0" w:after="0"/>
        <w:jc w:val="left"/>
        <w:rPr/>
      </w:pPr>
      <w:r>
        <w:rPr/>
        <w:t>1KbaPeWUU/p3/bJ+3Pbpz9wAAEAASURBVBdMbTz6oC/83bhPFmvzo9PxLt8Jj/IdlaNWXmkc2h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/DYNQYY2G5ozo1zJCaoOGW4Pp+DQBAIAhsTgZe//OXthz/84VqcrH2cJq+43OUu1573vOdNPOQ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jH9opXvKLd7GY3m7jewr/97W/tHe94R88ftttuu3bkkUe2j3zkI+0Sl7hE3wdf3vjGN17HH03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ZsdgRmnp1u9q7N7IAu5Ic//OHtLne5S7vb3e62zk6S1Gc84xntu9/9bk8Yly1b1l74wheuEwhI</w:t>
      </w:r>
    </w:p>
    <w:p>
      <w:pPr>
        <w:pStyle w:val="PreformattedText"/>
        <w:bidi w:val="0"/>
        <w:spacing w:before="0" w:after="0"/>
        <w:jc w:val="left"/>
        <w:rPr/>
      </w:pPr>
      <w:r>
        <w:rPr/>
        <w:t>nJ/85Ce3n/3sZz0IuPKVr9ye+9znbjBJXeeA82iB5PphD3tYe/e7390+//nPtx/96EftJS95SXv6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e9tprr3anO91pVkfz1re+tZPXk570pOazIPJWt7rVrPZpLh/8TW96UxeQnvOc58zlbqZvQW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2s5/dvv3tb/fghOh629vetvuRP/zhD+2+971v4ycufelLTyVrb3/729v73ve+PosuAf3pT3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va0p/XkVJJ6hzvcoe2///59XC9+8Yvbpz/96T55aVu/xyte8YrtiCOO6NwqGSSU3vrWt25Pf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3bvete72sEHH9z3lzDjvJve9KZTOH3jG9/o7Qi4JPkzMcd48IMf3K5ylau0pzzlKX2X733ve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IA7bGPfWz3ndXeZz7zmfaqV72qfehDH2qCuh//+MfdL0qIKxkmpNrmmte8Zu3W33//+9+3Rz7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0jwuvQiM2PeMQjJq4bbsc36wO/VKLyS1/60i7cep9kxA2+e5999mm3uc1tJm3Sl332s59tL3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4JOuPfvSj2x3veMd+DsUI3//+9/s6ovjzn//8LhR//etf722bNLCPietXvvKVXTDWT+05vnMm</w:t>
      </w:r>
    </w:p>
    <w:p>
      <w:pPr>
        <w:pStyle w:val="PreformattedText"/>
        <w:bidi w:val="0"/>
        <w:spacing w:before="0" w:after="0"/>
        <w:jc w:val="left"/>
        <w:rPr/>
      </w:pPr>
      <w:r>
        <w:rPr/>
        <w:t>Xrje9a7XDjzwwN7unnvuuVZfCLUPfehDe/Bte5PbRA/XwN3vfve1tp3JF4KG6wTuzmUd++wKD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hbMx4JAENjyEODr3vjGN3ZeI4o+/vGP77E3kZTfkyuwy172sp0rTeh94hOf6KKB5bgS39/5zn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9fv7zn3ee4gtf8IIXrDOhWfvxAfwnIRXv2laxCwEV32mHYEtcwLUmhMftT3/6U3vqU5/a+RU3</w:t>
      </w:r>
    </w:p>
    <w:p>
      <w:pPr>
        <w:pStyle w:val="PreformattedText"/>
        <w:bidi w:val="0"/>
        <w:spacing w:before="0" w:after="0"/>
        <w:jc w:val="left"/>
        <w:rPr/>
      </w:pPr>
      <w:r>
        <w:rPr/>
        <w:t>Xv/61+/9xo1vectbui/no7Rz9atfvXP3eBu+49j73e9+3Qfc8IY3XGuTd77znb3y7pBDDllreX2B</w:t>
      </w:r>
    </w:p>
    <w:p>
      <w:pPr>
        <w:pStyle w:val="PreformattedText"/>
        <w:bidi w:val="0"/>
        <w:spacing w:before="0" w:after="0"/>
        <w:jc w:val="left"/>
        <w:rPr/>
      </w:pPr>
      <w:r>
        <w:rPr/>
        <w:t>x0EHHdTHqQ+KPYgyTEzw1a9+teNrstQYxRxD+/Of/9zHYCz233333XsuW2N4z3ve0zc3Iam9a1zj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d8zkIBIEgsFERuP3tb99uectbrsNV4lnFIKqMpzOTd7hruqJO+330ox9tu+22W4+zf/3rX3d+</w:t>
      </w:r>
    </w:p>
    <w:p>
      <w:pPr>
        <w:pStyle w:val="PreformattedText"/>
        <w:bidi w:val="0"/>
        <w:spacing w:before="0" w:after="0"/>
        <w:jc w:val="left"/>
        <w:rPr/>
      </w:pPr>
      <w:r>
        <w:rPr/>
        <w:t>FY8TpHGgWHuch6c7XpbPDgLz9vEXhAAJ3V3vetfunKe7UA899ND2rW99q4uSnL+EmIg6boKoX/7y</w:t>
      </w:r>
    </w:p>
    <w:p>
      <w:pPr>
        <w:pStyle w:val="PreformattedText"/>
        <w:bidi w:val="0"/>
        <w:spacing w:before="0" w:after="0"/>
        <w:jc w:val="left"/>
        <w:rPr/>
      </w:pPr>
      <w:r>
        <w:rPr/>
        <w:t>l414IMH32ftCNz9U4gOi2G+//fpwLYOn5YTnMsEl3Jl3wkR9F2x6lUmg7T9u2nPrRBmSENgxYsu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7e975323vvvft6ogqBQ9/KiDlmtvSrTFv1fdifWl/v1W99VGlWpg+T9rPceMuK4HzXB0E0s43v</w:t>
      </w:r>
    </w:p>
    <w:p>
      <w:pPr>
        <w:pStyle w:val="PreformattedText"/>
        <w:bidi w:val="0"/>
        <w:spacing w:before="0" w:after="0"/>
        <w:jc w:val="left"/>
        <w:rPr/>
      </w:pPr>
      <w:r>
        <w:rPr/>
        <w:t>4+Y448tr3LbVfvWp9rV+ON5aPnyHn8DXdkSf6oe2Cgfb13fr7cP0pz47J8P+2a7asny8b72B/AkC</w:t>
      </w:r>
    </w:p>
    <w:p>
      <w:pPr>
        <w:pStyle w:val="PreformattedText"/>
        <w:bidi w:val="0"/>
        <w:spacing w:before="0" w:after="0"/>
        <w:jc w:val="left"/>
        <w:rPr/>
      </w:pPr>
      <w:r>
        <w:rPr/>
        <w:t>8xABvGG2XUJKyPXCNX4LJTS/+tWvnpp4NNH4+te/fuq3Yshm3HfZZZcuvkoI+Q+i8Re/+MX+W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FJd9LKXvaz/Pol1Esj3v//9XZj8+Mc/3g4//PAeMBFMH/WoR3Uhz8SZ2X6coU1CJG6WVI+bPuP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fVNm94wxvad77znSkx2P4mDAWGH/vYx9p97nOfVhNRAkLJM2FcWyUgX+EKV+hjf81rXtNvQ5PI</w:t>
      </w:r>
    </w:p>
    <w:p>
      <w:pPr>
        <w:pStyle w:val="PreformattedText"/>
        <w:bidi w:val="0"/>
        <w:spacing w:before="0" w:after="0"/>
        <w:jc w:val="left"/>
        <w:rPr/>
      </w:pPr>
      <w:r>
        <w:rPr/>
        <w:t>q2AV6JXxqdomPBdnjK/jT8bX4ZUh5+B+vpoAfs973rN9+MMf7mKrcVR/ql3v8DF2huuKy3w3Bu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/URpiZKtcuviB8sdx4c981vfnOTqEvmxQGMz7nOda7T3va2t/WX80SMEOSamCCiizGWL1/e9NPx</w:t>
      </w:r>
    </w:p>
    <w:p>
      <w:pPr>
        <w:pStyle w:val="PreformattedText"/>
        <w:bidi w:val="0"/>
        <w:spacing w:before="0" w:after="0"/>
        <w:jc w:val="left"/>
        <w:rPr/>
      </w:pPr>
      <w:r>
        <w:rPr/>
        <w:t>jNN4XWdD/6ly2aTta1/72v6Cv+q3oTiPh/mCSQarIYZEH2MUz+g7kUJQXsYnDPGt5d71S//GjfAO</w:t>
      </w:r>
    </w:p>
    <w:p>
      <w:pPr>
        <w:pStyle w:val="PreformattedText"/>
        <w:bidi w:val="0"/>
        <w:spacing w:before="0" w:after="0"/>
        <w:jc w:val="left"/>
        <w:rPr/>
      </w:pPr>
      <w:r>
        <w:rPr/>
        <w:t>n0l4j2+b70EgCCw8BNxpQdg1sYcL+As+Dqf6zlfgQ/mRCS15FZ7Bh/yoySj8jV9xOk7VpneTou6O</w:t>
      </w:r>
    </w:p>
    <w:p>
      <w:pPr>
        <w:pStyle w:val="PreformattedText"/>
        <w:bidi w:val="0"/>
        <w:spacing w:before="0" w:after="0"/>
        <w:jc w:val="left"/>
        <w:rPr/>
      </w:pPr>
      <w:r>
        <w:rPr/>
        <w:t>xJmTDIfxm/wnn0owLiGWD1JhzH/i2q997Wu9L5PacWymDb5b0YxJQIbrH/jAB3a/z/ebWB03OQ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qESEZtoUsbHGx9/PuRj3I9Tyw9985vf7JOcjuEFH+Oxv9vA+d73vve9nWvxNxPzV17AV+BwY8D1</w:t>
      </w:r>
    </w:p>
    <w:p>
      <w:pPr>
        <w:pStyle w:val="PreformattedText"/>
        <w:bidi w:val="0"/>
        <w:spacing w:before="0" w:after="0"/>
        <w:jc w:val="left"/>
        <w:rPr/>
      </w:pPr>
      <w:r>
        <w:rPr/>
        <w:t>X/rSl/p++uOWcEK980Fs1jZ/GAsCQSAIzBSB01ed0X5+6rHt2H+vfTfidPvTYb7yla/0ogrxbL3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YWhzw5XRvD5TizYnQ+RCyrmEbFswlJbcqHFH8oHPXakCYybD+fNz8CSzf/ITfOEV28KrA8uk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d2F5oKVkFf5vCR/kkCmIslFXLPFLl5BgSrohWySRzNIxAdCuooEM98CQ0GjSnAz7M985jP7L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nvWsLqYI0O5///t3UQSx/OIXv+hirIor7fzqV7/qwdUBBxzQk2ZBpaQecTgnKsoe9KAHNZWBAlbn</w:t>
      </w:r>
    </w:p>
    <w:p>
      <w:pPr>
        <w:pStyle w:val="PreformattedText"/>
        <w:bidi w:val="0"/>
        <w:spacing w:before="0" w:after="0"/>
        <w:jc w:val="left"/>
        <w:rPr/>
      </w:pPr>
      <w:r>
        <w:rPr/>
        <w:t>RQIvmCOiwN8xzGwRfVWaW696TgXEBz/4wR6gug4k5o973OP6TL1rQfBrlsvtyASdSWZm39hV0Lm9</w:t>
      </w:r>
    </w:p>
    <w:p>
      <w:pPr>
        <w:pStyle w:val="PreformattedText"/>
        <w:bidi w:val="0"/>
        <w:spacing w:before="0" w:after="0"/>
        <w:jc w:val="left"/>
        <w:rPr/>
      </w:pPr>
      <w:r>
        <w:rPr/>
        <w:t>DXEJEJ1zgau+mbDQH8Gj8eg3cjNuQeGnPvWpLh64RUMVtRk0FRbGqPoBZqotEKXAkNCgcvEJT3hC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VrtSFJf2HHSFDG6oc3TqtD4Jdwe+1rnWtSUPo1SKCZ310Drxf7WpX6+OHx2Me85hebQkPb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fvOb33RcjVVCQBgTlH7yk5/sQoNb/lXtCe6df0IRfJi+3O52t5vYlywMAvMFgWOOOaZzk2ubYKwi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qgEkVqt+R344k1u9EcieJ5CMqAPKOFwVTfFDNwOMzHOH3z/bYY4+e1BJdJdP4yO/by28Njzi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5bOAk3SpwJntoXZOGL8SoAyb3ff93KSxTGWawm4fBx+UaCOT66173u1X/TxAL9w0v4Q+X05S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Z6A1ziNy/gYDvzCF77QBVF95htwt37wIfgLn3lNt86x8Am/gPMk4CrXVBrjWWKtKmjJt+NK6mFQ</w:t>
      </w:r>
    </w:p>
    <w:p>
      <w:pPr>
        <w:pStyle w:val="PreformattedText"/>
        <w:bidi w:val="0"/>
        <w:spacing w:before="0" w:after="0"/>
        <w:jc w:val="left"/>
        <w:rPr/>
      </w:pPr>
      <w:r>
        <w:rPr/>
        <w:t>Y+gdGf0p/vfdcXGu88kk8JJt+whK8TChVrJOTMbB97jHPZpKM74KVsauMp05piqz4ksCurHzJ84D</w:t>
      </w:r>
    </w:p>
    <w:p>
      <w:pPr>
        <w:pStyle w:val="PreformattedText"/>
        <w:bidi w:val="0"/>
        <w:spacing w:before="0" w:after="0"/>
        <w:jc w:val="left"/>
        <w:rPr/>
      </w:pPr>
      <w:r>
        <w:rPr/>
        <w:t>Iwy4bkzGqiTDjRVXwJhoj/OdGyK88fJxKu6Y6wG/EtC1D2+iS51jYzcBYOw4G878IPzEJMtHIjaf</w:t>
      </w:r>
    </w:p>
    <w:p>
      <w:pPr>
        <w:pStyle w:val="PreformattedText"/>
        <w:bidi w:val="0"/>
        <w:spacing w:before="0" w:after="0"/>
        <w:jc w:val="left"/>
        <w:rPr/>
      </w:pPr>
      <w:r>
        <w:rPr/>
        <w:t>6PzW7dfGQGgxRn7MxAeRQ79VQ8PZBCTfB2fmWqiKardjuyPIWLQTCwJBYMtDwOOZ+C9+DN/wE4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IUX3NVT+RR/Q2TAR6qWcQmfYZ+a9OIbxOzFUx7XUFw5ji7ecseFajVGpHbXCG46fDQBy0fgcb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/XIoWE7fDbeE8O7q8fL5Cietq9x8L/EWdy8bKxCWFt8CZ+M7wm42izzKA3YiJ359DL8LNfEq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xxXfK/iuu68sb3HadhfrgWPmsQzVvEHv04kNgb7eumLMVjOj9zkJjfph95ndIcOkZ6fcIdt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CwIQT+8u+T2/1++/H2lX/8uV1wq+3by3e9RbvjeS6/3t3woryE5jFu9ISaEBtf57t96UD77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5zuxv2UKNfgIk4dyAzmU+F6Bhfgcx/M7YmTcxz/g2NjcRGDeisouRgkxU50zdPpDqP/v//6vf/3y</w:t>
      </w:r>
    </w:p>
    <w:p>
      <w:pPr>
        <w:pStyle w:val="PreformattedText"/>
        <w:bidi w:val="0"/>
        <w:spacing w:before="0" w:after="0"/>
        <w:jc w:val="left"/>
        <w:rPr/>
      </w:pPr>
      <w:r>
        <w:rPr/>
        <w:t>l7/cZ9c5XrdQDc3FLdCooMc6iarEWGLqWAvZiAACoAqQ4EGUJaYI3iTlZsK9JLLECRVagi7Lrnvd</w:t>
      </w:r>
    </w:p>
    <w:p>
      <w:pPr>
        <w:pStyle w:val="PreformattedText"/>
        <w:bidi w:val="0"/>
        <w:spacing w:before="0" w:after="0"/>
        <w:jc w:val="left"/>
        <w:rPr/>
      </w:pPr>
      <w:r>
        <w:rPr/>
        <w:t>6/ZElUAieba9266JyGbiBUOEVEm1NpGGJFcwJxAlHktkBVKCI1UKBH7bIRvr3LYtCLNcpYHEWCWB</w:t>
      </w:r>
    </w:p>
    <w:p>
      <w:pPr>
        <w:pStyle w:val="PreformattedText"/>
        <w:bidi w:val="0"/>
        <w:spacing w:before="0" w:after="0"/>
        <w:jc w:val="left"/>
        <w:rPr/>
      </w:pPr>
      <w:r>
        <w:rPr/>
        <w:t>W74k50RUiTxSkpzbZ32P71ABSGjQH2N/yEMe0omKqEuQcIucwJAI5NogMLlVuQRh10bd7ifJV9V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ae7S0TEKsIQ5owkdSrSNBX4xQoq5JzbMEoQd91qt+EGtfqsCJweA2qANEXgjORm+hBBBGM+y0g</w:t>
      </w:r>
    </w:p>
    <w:p>
      <w:pPr>
        <w:pStyle w:val="PreformattedText"/>
        <w:bidi w:val="0"/>
        <w:spacing w:before="0" w:after="0"/>
        <w:jc w:val="left"/>
        <w:rPr/>
      </w:pPr>
      <w:r>
        <w:rPr/>
        <w:t>Y31kzqf1SFrgSww3TgKSYwtUnSt9VS3p9n9iiPEdeOCBXXDXL58JL85ZLAjMVwT8TnGL37bkliCJ</w:t>
      </w:r>
    </w:p>
    <w:p>
      <w:pPr>
        <w:pStyle w:val="PreformattedText"/>
        <w:bidi w:val="0"/>
        <w:spacing w:before="0" w:after="0"/>
        <w:jc w:val="left"/>
        <w:rPr/>
      </w:pPr>
      <w:r>
        <w:rPr/>
        <w:t>t1SkEhTxmEkYCZ8kTzIokVYpVGKr36vJL48JEGCpNvXbuPjFLz61jd8QLrrqVa/ahWPJtkQWX0p6</w:t>
      </w:r>
    </w:p>
    <w:p>
      <w:pPr>
        <w:pStyle w:val="PreformattedText"/>
        <w:bidi w:val="0"/>
        <w:spacing w:before="0" w:after="0"/>
        <w:jc w:val="left"/>
        <w:rPr/>
      </w:pPr>
      <w:r>
        <w:rPr/>
        <w:t>9UOyaL2+SCz9VomduE7iqw8SddsKtOr4uAtf3PzmN+/rTQL5DeNknK09k0NEYHzE8A0OwN0SV20Y</w:t>
      </w:r>
    </w:p>
    <w:p>
      <w:pPr>
        <w:pStyle w:val="PreformattedText"/>
        <w:bidi w:val="0"/>
        <w:spacing w:before="0" w:after="0"/>
        <w:jc w:val="left"/>
        <w:rPr/>
      </w:pPr>
      <w:r>
        <w:rPr/>
        <w:t>h0cd4WIvPGufceMHCZsE7uIkFbcEWZyHp/kCY/YZX1qHZwjEJiMd0zr74SbvlkmKiRC4yG3VeBO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HY4HR8XYYb8T8/jv9MgOIq+BIlTAxYr598ClyIr8Rk2zC4wsm5h8+wWrh8v8k459ZkJp/jHNzo</w:t>
      </w:r>
    </w:p>
    <w:p>
      <w:pPr>
        <w:pStyle w:val="PreformattedText"/>
        <w:bidi w:val="0"/>
        <w:spacing w:before="0" w:after="0"/>
        <w:jc w:val="left"/>
        <w:rPr/>
      </w:pPr>
      <w:r>
        <w:rPr/>
        <w:t>RjeaEr8F15J+YzEOeDtvziHuhosxwAV3Eif4WuazdYRg5tpS/adCUDW765HfIDobpwlLYyDgwNJ1</w:t>
      </w:r>
    </w:p>
    <w:p>
      <w:pPr>
        <w:pStyle w:val="PreformattedText"/>
        <w:bidi w:val="0"/>
        <w:spacing w:before="0" w:after="0"/>
        <w:jc w:val="left"/>
        <w:rPr/>
      </w:pPr>
      <w:r>
        <w:rPr/>
        <w:t>5todPitUvwXtRCGCNB98gxvcoPtgx9c+P2TcsOcjLFcVwje51vlXQsvhIwEnFgSCwJaHAD+oO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jMtMNMmN8JX4kYBchnP4Eb4PpxS/4hr+i2AqFmc4WoEFzsUzk0z72izjH/k8MSq+U91rG9yLs/HZ</w:t>
      </w:r>
    </w:p>
    <w:p>
      <w:pPr>
        <w:pStyle w:val="PreformattedText"/>
        <w:bidi w:val="0"/>
        <w:spacing w:before="0" w:after="0"/>
        <w:jc w:val="left"/>
        <w:rPr/>
      </w:pPr>
      <w:r>
        <w:rPr/>
        <w:t>uOk37qy+8Bf8Cq4u0ULxCV+kXX5czDs0xSvif+MnXnsvIxR72QbPl2mP/8XJ/Cx/wf+bsCW4G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+2XPt8Er+sgpvhYv5ELMB31hj03zge8IAH9PU4Ho4Ec7G9fAAmsSAQBILATBB4yzE/aIedd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57dpR53xz3bAH7/SbnmuS7XtFm817e60MDE2vilOrAkxnFe5waQG6BI0II+dGxoelSvQH3C6Y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R/C74hRWR2njtsX5s+cQ2DpnOvRWejQTC4ysx0uVsKgqkwz50MTuNRFa7nPls2k7WE78/WzZ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KCqjfiBxMIwUtABg/Co0piJKJKWLAmqJRYEyZUL5iJN6MkEJKYC97MRKnus639iZsqHgSRZq+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DgSnTRH/2S5ApovXu5nU3fCECMuFLPhBZQWjc+cdA3HPzRrupD14Q+ODZxxWcJvEo0QRuBxS3f</w:t>
      </w:r>
    </w:p>
    <w:p>
      <w:pPr>
        <w:pStyle w:val="PreformattedText"/>
        <w:bidi w:val="0"/>
        <w:spacing w:before="0" w:after="0"/>
        <w:jc w:val="left"/>
        <w:rPr/>
      </w:pPr>
      <w:r>
        <w:rPr/>
        <w:t>kmz7IECTGCo5HEdgyFSWIVQCOowIA/BxrRFiPHOVEdMJCRJ67WlbVSQzSSLwJirDxn4C80lG9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g7fif+9znOm62Vy03vJ5h6TtiJzxXvwXHzod+wxwOhCFjkFgQnfRT+8ZC1IioPOmMZNl8QcBv</w:t>
      </w:r>
    </w:p>
    <w:p>
      <w:pPr>
        <w:pStyle w:val="PreformattedText"/>
        <w:bidi w:val="0"/>
        <w:spacing w:before="0" w:after="0"/>
        <w:jc w:val="left"/>
        <w:rPr/>
      </w:pPr>
      <w:r>
        <w:rPr/>
        <w:t>Ez/gIL9nAixu8tvz+8ddfhd+8z/5yU96cKOq1u/H78pvAwf43fktac+dHsRHvxnms2BIUkig9vvz</w:t>
      </w:r>
    </w:p>
    <w:p>
      <w:pPr>
        <w:pStyle w:val="PreformattedText"/>
        <w:bidi w:val="0"/>
        <w:spacing w:before="0" w:after="0"/>
        <w:jc w:val="left"/>
        <w:rPr/>
      </w:pPr>
      <w:r>
        <w:rPr/>
        <w:t>uAOCp9+uxNhkFj7TphehWyWWZFR/CJ9l45Vdkkw8TSDGwX7DxAA8SRz0GbeZsPP7ZWb5cTH+xnH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zxGJGSTVdpIJDEWURa5ti4AG9XVbZ24Yo/iNwS4HrOI57C0zhmn5GIrGJWe7CwzAt/wsu7cZQ5</w:t>
      </w:r>
    </w:p>
    <w:p>
      <w:pPr>
        <w:pStyle w:val="PreformattedText"/>
        <w:bidi w:val="0"/>
        <w:spacing w:before="0" w:after="0"/>
        <w:jc w:val="left"/>
        <w:rPr/>
      </w:pPr>
      <w:r>
        <w:rPr/>
        <w:t>1tAcF1+pNmZ8k7HoO3EWp9azlU1Q8luOM+RDn72cy3Gr7bRnUtqxYKmq3TkkgOuvSVjVeCbnSr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7RJpHAHCOM/CbweVeFaISLU5GkdG9+77ojnXq4tvscdNK4LvsB3/O3agUFxerWh35a5Fp0D4oR9</w:t>
      </w:r>
    </w:p>
    <w:p>
      <w:pPr>
        <w:pStyle w:val="PreformattedText"/>
        <w:bidi w:val="0"/>
        <w:spacing w:before="0" w:after="0"/>
        <w:jc w:val="left"/>
        <w:rPr/>
      </w:pPr>
      <w:r>
        <w:rPr/>
        <w:t>XFuEB9ez64Yv4t9KNPLZeuOFKQwLg2o770EgCGwZCJQ/4vNMzuE5dz1YPl2ehHf4K7zOR5icJO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4nFsvyjR+zgHBxtcg3vaNedOpM4Deom+MTjcgr+zWfFFApJ+D7v9sWhchdiLR5WcMLn8kX21T8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Jxbr+d4DJP3ecEDzGDc/r2yTT76EZKx/H8C9fwRfxZ/wh/yju1gc+3j+sMsGn7/yBPEAOUqY9</w:t>
      </w:r>
    </w:p>
    <w:p>
      <w:pPr>
        <w:pStyle w:val="PreformattedText"/>
        <w:bidi w:val="0"/>
        <w:spacing w:before="0" w:after="0"/>
        <w:jc w:val="left"/>
        <w:rPr/>
      </w:pPr>
      <w:r>
        <w:rPr/>
        <w:t>YyBAiwf4FGMwCUps4UfhKdbgN52fWBA4qwiYIHF3Fd8vNpAfKyBTaW+ZHFA8lNjgrCI8t/b77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R14sWtwWjbq1aPHo/3usPK39a/XK9YrKOI9+IeYuXnQ9lF9w3UxntpGriKfHjZjshQPlK7ZVyCZ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pmclLXKpIo3Ka8XbyffYRWBCi8vpgdGEuGwmdklsvAQgRQTJMUGB+FAKi4UyvzxVcra/9hb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sOk3q3OfsREUpgRXpgEVyBXwYzvZusrUfeOZOynWk3AV2aGXVWVfQREJaAgk0mEoa1qV3vD/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4is9jfbvyEzRn1iRAv9rOPqk8+EHJ+JPz47viBOdZwgt64fbTiusTPtFdHaTvBahlSNVcLPCBJl</w:t>
      </w:r>
    </w:p>
    <w:p>
      <w:pPr>
        <w:pStyle w:val="PreformattedText"/>
        <w:bidi w:val="0"/>
        <w:spacing w:before="0" w:after="0"/>
        <w:jc w:val="left"/>
        <w:rPr/>
      </w:pPr>
      <w:r>
        <w:rPr/>
        <w:t>Ak4CvQSfgCGgn85gUOOubQSo+ltW49GXoTBT467tyhHUNtX3Ou+1nfMH41gQmM8I1MRWXff1nF2c</w:t>
      </w:r>
    </w:p>
    <w:p>
      <w:pPr>
        <w:pStyle w:val="PreformattedText"/>
        <w:bidi w:val="0"/>
        <w:spacing w:before="0" w:after="0"/>
        <w:jc w:val="left"/>
        <w:rPr/>
      </w:pPr>
      <w:r>
        <w:rPr/>
        <w:t>73fM/BbcreB6l8QSJk2M+SzY9pgb1U71aBqJrLsO8IPn8VqnspSYWL83jyUwIaPqVRIrMfQ7ZpJs</w:t>
      </w:r>
    </w:p>
    <w:p>
      <w:pPr>
        <w:pStyle w:val="PreformattedText"/>
        <w:bidi w:val="0"/>
        <w:spacing w:before="0" w:after="0"/>
        <w:jc w:val="left"/>
        <w:rPr/>
      </w:pPr>
      <w:r>
        <w:rPr/>
        <w:t>VVcEXpW1+HF9JrHEP8WbthX041SVu8tH1WSqVU3qEZM9VkGS6vgSatxAXFRdRmguUXm6Y0p6jVX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NceqnCKsM/fAHsplsHc5XgVcENA2Mt3L0XD1W74++407HK8C6uwn1wGa4zZj7KubOffsHNMUyC</w:t>
      </w:r>
    </w:p>
    <w:p>
      <w:pPr>
        <w:pStyle w:val="PreformattedText"/>
        <w:bidi w:val="0"/>
        <w:spacing w:before="0" w:after="0"/>
        <w:jc w:val="left"/>
        <w:rPr/>
      </w:pPr>
      <w:r>
        <w:rPr/>
        <w:t>4jT7D32/4BU+zpvqMjzL3FqMrwnU2iU0S/KZcw1jvsIYh/6peLQ43wSoPpYYb3/iBV9hEsM44FgT</w:t>
      </w:r>
    </w:p>
    <w:p>
      <w:pPr>
        <w:pStyle w:val="PreformattedText"/>
        <w:bidi w:val="0"/>
        <w:spacing w:before="0" w:after="0"/>
        <w:jc w:val="left"/>
        <w:rPr/>
      </w:pPr>
      <w:r>
        <w:rPr/>
        <w:t>tzBxjvTJi6hd52vIx/ptbNrRBtGezzJ+E7DeLYeFqhDmFmpiiuuVkK3amuDh8RiEDNXjw2us75Q/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ILGgETFrxH/gNVxfv4yU8U+YzXsF5/tGpCTQTsiqSFYvgH5NUhAT/LM8L37iD0UQZ3sPFeMm7</w:t>
      </w:r>
    </w:p>
    <w:p>
      <w:pPr>
        <w:pStyle w:val="PreformattedText"/>
        <w:bidi w:val="0"/>
        <w:spacing w:before="0" w:after="0"/>
        <w:jc w:val="left"/>
        <w:rPr/>
      </w:pPr>
      <w:r>
        <w:rPr/>
        <w:t>+HjYPo7Gf/jSOjyLW7205X8juDuEj9MP/XNMvOiRSvyhuz/qURHEZuJsxeqEbaIyTpwkKtc4z+y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TKkdwhwt+rck9d5BUlTWhhABPPBnmSMbuThWTjOIOIjSDhcIafhRW8gbFKvxMLAicVQT8Bv2O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+z35H8l6/UTnheGHDWT1O9psbCFx/hwu1dxz3k7ZyzaiwYiQmX22HC7cdl/xHw1hfD10bXpMM</w:t>
      </w:r>
    </w:p>
    <w:p>
      <w:pPr>
        <w:pStyle w:val="PreformattedText"/>
        <w:bidi w:val="0"/>
        <w:spacing w:before="0" w:after="0"/>
        <w:jc w:val="left"/>
        <w:rPr/>
      </w:pPr>
      <w:r>
        <w:rPr/>
        <w:t>77qLYrrCs4rzx/etGNs1aBvXm8lJ765H8aq7v2lPvsfmLgIL8uy4sM2yuzgFN5KjMjMfRZouV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C1cgpKrHPl6SfEm6dVuiqSYoI8xLsAVFsBv/UcOrbPjZMiRBxOGsPJOUcU6whrngqzDvK6f5w8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bfqqpwrIUBVhMoFYrLjTUd4402P93X43bEEbwJjAaDAVFWf4LqCt+H22h5+91k/iBACdJULj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O+ioQLkPEgu8DRxWOhGiixXS2bDRR4jpXlcaIUz7D03G17dpmZpoFn3Xehv20fvy7ZfrlVv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Y9Y4vNMBHv7x4LAXEWAWEzsLcMfkjkvv/v6PZjg8SgG17zJSBzos8R0KETah2Bof5UdBDpJn8qk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1qQpZlWpVCrvlSyWTIMzjDiTkeGZDgrJ+8004T5LKCJ3udMCJElCchV+1JQFXEY03VbkSDZk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kCQZ94YQ/xkacJgKUSZYl88T1Mj4TtxFciZ7j6xxLW6rHCOwepyHB5w/w1kwNR+pP8RueggPx</w:t>
      </w:r>
    </w:p>
    <w:p>
      <w:pPr>
        <w:pStyle w:val="PreformattedText"/>
        <w:bidi w:val="0"/>
        <w:spacing w:before="0" w:after="0"/>
        <w:jc w:val="left"/>
        <w:rPr/>
      </w:pPr>
      <w:r>
        <w:rPr/>
        <w:t>0/khbvA3zOOGVLThS8cvvrQNTnRecTQfV0mTOz4cA+epntM+gzdxl09Qoe5cErGZx6Aw1XjONf9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G2XS+qlBnfp5J8KNbqh3MFE37GpIP9jUfADSfLPfrCcvjuOnqupr4yiR8/47rQdwKMqjn7q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k04jSAnYvbfPrHp1kksE2sHJ+PfZlpr60dyJ/gkAQmPcImFDyaDl3l+CjoX/ALUTimvgzQWYZ</w:t>
      </w:r>
    </w:p>
    <w:p>
      <w:pPr>
        <w:pStyle w:val="PreformattedText"/>
        <w:bidi w:val="0"/>
        <w:spacing w:before="0" w:after="0"/>
        <w:jc w:val="left"/>
        <w:rPr/>
      </w:pPr>
      <w:r>
        <w:rPr/>
        <w:t>v8N/4SnPxMeRTMzJF7qTowyP4hW8Q7gmriqgwKn4C0dXbI8rHV9s7J2IzEwO8nmEYFzK56lg0w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9v4AI+yK0HZftozwVYTfCbx+G99Obsm5pZ3isVN6PEdfATjN4wJb+NWfrJMHC/ehhVsVDIzYre8</w:t>
      </w:r>
    </w:p>
    <w:p>
      <w:pPr>
        <w:pStyle w:val="PreformattedText"/>
        <w:bidi w:val="0"/>
        <w:spacing w:before="0" w:after="0"/>
        <w:jc w:val="left"/>
        <w:rPr/>
      </w:pPr>
      <w:r>
        <w:rPr/>
        <w:t>wSRxCcqWE5n9kz7tm/RzTP4Fb8eCwFlFQKzhdyjGEI+K78Rp4lbL9xlVxm+peshZxXQu73fv81+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i129X3GbndudzXbq96hJ7tK0WTRaLaxxiz9IRatnwXaws5pxkOO7MXD940h0yeF7O5u7Kqlqe</w:t>
      </w:r>
    </w:p>
    <w:p>
      <w:pPr>
        <w:pStyle w:val="PreformattedText"/>
        <w:bidi w:val="0"/>
        <w:spacing w:before="0" w:after="0"/>
        <w:jc w:val="left"/>
        <w:rPr/>
      </w:pPr>
      <w:r>
        <w:rPr/>
        <w:t>1H6WzQ0E/qdozY3+nKVe1Gx37axiyDMdBRDEA7cISywl+JJRJfacsECEUOZWZrd1IM16BjNHvaFH</w:t>
      </w:r>
    </w:p>
    <w:p>
      <w:pPr>
        <w:pStyle w:val="PreformattedText"/>
        <w:bidi w:val="0"/>
        <w:spacing w:before="0" w:after="0"/>
        <w:jc w:val="left"/>
        <w:rPr/>
      </w:pPr>
      <w:r>
        <w:rPr/>
        <w:t>KNTx5us7ghB4eRckVlItyPJgdHhIOokughhiiuTU+jL713fvzoX2mDZtLxhEBpyVZFug5VhuDy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x/sow3fmW2qLaKIwJRw4xYxwaxzJdjUP4GigFRANxOBQj8FgWW+j4/D9eJWORUPRGxtC7hVBrg+</w:t>
      </w:r>
    </w:p>
    <w:p>
      <w:pPr>
        <w:pStyle w:val="PreformattedText"/>
        <w:bidi w:val="0"/>
        <w:spacing w:before="0" w:after="0"/>
        <w:jc w:val="left"/>
        <w:rPr/>
      </w:pPr>
      <w:r>
        <w:rPr/>
        <w:t>7FOmrwLdMuuMnVNWUaCvhGTPpPa8oKpSLMxrP5VxcHfb9vrIW3BK8HKNqm40WeJaFpgjY1X5AgO3</w:t>
      </w:r>
    </w:p>
    <w:p>
      <w:pPr>
        <w:pStyle w:val="PreformattedText"/>
        <w:bidi w:val="0"/>
        <w:spacing w:before="0" w:after="0"/>
        <w:jc w:val="left"/>
        <w:rPr/>
      </w:pPr>
      <w:r>
        <w:rPr/>
        <w:t>1hFHtGW8zsmG+g0H5K9vEgviAmGaKDUM0KvPeQ8C8wkBjxSQbPr9EAEJjK5zPsFv2O/D9S+IKfPb</w:t>
      </w:r>
    </w:p>
    <w:p>
      <w:pPr>
        <w:pStyle w:val="PreformattedText"/>
        <w:bidi w:val="0"/>
        <w:spacing w:before="0" w:after="0"/>
        <w:jc w:val="left"/>
        <w:rPr/>
      </w:pPr>
      <w:r>
        <w:rPr/>
        <w:t>Ipp6vjFe8JgAvy+PhMFnEkNVVCqOfCYsa8vvjbjrOereBege1UAQxQGer6hqC6+odPZ79TslMK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lsyNW++y0ah+dB+s27s0HlqwR7OFFFQManKs70x/HcCqyimi9UqSWZKBvyby0zPsku4XNojk2w</w:t>
      </w:r>
    </w:p>
    <w:p>
      <w:pPr>
        <w:pStyle w:val="PreformattedText"/>
        <w:bidi w:val="0"/>
        <w:spacing w:before="0" w:after="0"/>
        <w:jc w:val="left"/>
        <w:rPr/>
      </w:pPr>
      <w:r>
        <w:rPr/>
        <w:t>hCNexsMVNFqHO2sdjBnsHO/ggw/ut+0S1PXP5K++w37Iy/YZ+ibfb3GLW3Sc8ChBQwIPc3ylutdj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un0GggD0BFrficudefyTleNQ+sLcP7hTEOn/294xMY3FrHuHaM55VncGJv7EPXIxdjEHA1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o8Td3G+SjKf+QSPs6j/B2E8TDvEGn7MhKL2+Ez9c62p0sDpxAkYunb4T6ICjIkkBAiPnjKJq6qc</w:t>
      </w:r>
    </w:p>
    <w:p>
      <w:pPr>
        <w:pStyle w:val="PreformattedText"/>
        <w:bidi w:val="0"/>
        <w:spacing w:before="0" w:after="0"/>
        <w:jc w:val="left"/>
        <w:rPr/>
      </w:pPr>
      <w:r>
        <w:rPr/>
        <w:t>z4EP4US/CT0eZ8QPGy+fQejQjrGWuc7r2qhleQ8CQWDLQODw0WNy+CN+ygsfuyNFDoCnTGR552c8</w:t>
      </w:r>
    </w:p>
    <w:p>
      <w:pPr>
        <w:pStyle w:val="PreformattedText"/>
        <w:bidi w:val="0"/>
        <w:spacing w:before="0" w:after="0"/>
        <w:jc w:val="left"/>
        <w:rPr/>
      </w:pPr>
      <w:r>
        <w:rPr/>
        <w:t>KxinmiDlI01s+WwffOfOBzkYkdq2eNMEHAF4kuFFt+Cr8sWDRGR37uBlvkZ7uBF3OcbwcRHVHl8l</w:t>
      </w:r>
    </w:p>
    <w:p>
      <w:pPr>
        <w:pStyle w:val="PreformattedText"/>
        <w:bidi w:val="0"/>
        <w:spacing w:before="0" w:after="0"/>
        <w:jc w:val="left"/>
        <w:rPr/>
      </w:pPr>
      <w:r>
        <w:rPr/>
        <w:t>5jaJZ7Ks/Ac+Vt1MoNC+CmH+wWf+YTqb5JNs6/jDWFouY2JOP6tNIjvu9dih5aO7h3A4Qb38pgIV</w:t>
      </w:r>
    </w:p>
    <w:p>
      <w:pPr>
        <w:pStyle w:val="PreformattedText"/>
        <w:bidi w:val="0"/>
        <w:spacing w:before="0" w:after="0"/>
        <w:jc w:val="left"/>
        <w:rPr/>
      </w:pPr>
      <w:r>
        <w:rPr/>
        <w:t>/kGOKtfyqCy+zB1EciX+hFDOd/NvuJ6ftA1fIafQNv8Co1gQCAJBYCYIbDeqSn7mLjdtT7vYjdtW</w:t>
      </w:r>
    </w:p>
    <w:p>
      <w:pPr>
        <w:pStyle w:val="PreformattedText"/>
        <w:bidi w:val="0"/>
        <w:spacing w:before="0" w:after="0"/>
        <w:jc w:val="left"/>
        <w:rPr/>
      </w:pPr>
      <w:r>
        <w:rPr/>
        <w:t>i5fMZJceeyqcMbGlKEK874XX8ZPYuv4hKe5WxFITZopYcLMiizJ5DT6Un9jO99J8+A85GN+BG/1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jcR2DR8SectKbEq7pAdLuSw5kOwYWw/bZb9cR8pvu0Qw9p7dF7j7LG0R4vfN0os9pvxrsON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mLGWTDGJtAvYBenCF8yokuWYJVsSLSbZkoi5oI3XfvVfJu277OzM/P7o263dc/no37yPBNIHP7K1</w:t>
      </w:r>
    </w:p>
    <w:p>
      <w:pPr>
        <w:pStyle w:val="PreformattedText"/>
        <w:bidi w:val="0"/>
        <w:spacing w:before="0" w:after="0"/>
        <w:jc w:val="left"/>
        <w:rPr/>
      </w:pPr>
      <w:r>
        <w:rPr/>
        <w:t>p7+iH3Mu/ZHMIwhBCuFRgklsgCcxQ7KumktCLTCCn+3dBiwYEqzBlZhhe9sSN4ichF14Wla3+U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EHBV6AlXBkWX2IeqYwZfww18S79pUPaUdwaqKAok+gVcSrt/W1/MrBayOTbiQwDu/w2u5X6c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JPSbZk2ri0XeMQHDp2CTQI1Lj1haAg0ScMCGwJOswYCCsCVQSrPf0SFBqTviJU157+M6Srqs8+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bQoGJEWI8scBYx8fgWIJIlc9mBwXF8DR2gpNjCv5V0sHGOwHeOZ6u34JkYojzK6D1vDmCjG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ck5Q+6xILDREDjyiNb2Gj179tgTW9tz5AsOevdGa3p9DREzJc8CIb9hvxlGQHUrrN/o8DeHp3AG</w:t>
      </w:r>
    </w:p>
    <w:p>
      <w:pPr>
        <w:pStyle w:val="PreformattedText"/>
        <w:bidi w:val="0"/>
        <w:spacing w:before="0" w:after="0"/>
        <w:jc w:val="left"/>
        <w:rPr/>
      </w:pPr>
      <w:r>
        <w:rPr/>
        <w:t>/1GTVvXbw31+G36vuEvbuJHhApylclh7ONDv3rYmaPyOiZhefn8VVPmdaZOAyPCYtvFkVbjaX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1/l9qiSudX2n0R88pg8EbWa8JuT8bwF8oF/l/60XBOITnFFVqjhDIi8hH09ciQ98pjb4DhyHN2E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1fW9xkTLZlfI0KWgm2fg2rtY3Pttovw4nOH/7H25J7lTXiAPwNF+98V/kfOBRefDt861zCwz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DgJxsx5FAQTc7Vvn8LYOIgX8OEfyxcYQ51XeOhD9R3+fIPrbbw6Tjv8hH67S6X8hH7wP64//sR5</w:t>
      </w:r>
    </w:p>
    <w:p>
      <w:pPr>
        <w:pStyle w:val="PreformattedText"/>
        <w:bidi w:val="0"/>
        <w:spacing w:before="0" w:after="0"/>
        <w:jc w:val="left"/>
        <w:rPr/>
      </w:pPr>
      <w:r>
        <w:rPr/>
        <w:t>rskGQg7OFpDrW1UIDq8NcZF9+Fcm7nEtucZcg67FoZnwEDO51japHXZoaw+50+iiHB3lgFF1y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9LDpfEgEAQ2jABO4Y9wX/kjvL98JIryRwoqcCU+xZViT7E+vzHcB9/gJFzID/GX/AReKeFhUm/w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ErzhVPFrGd/JFeFB/ho9fqm3EzDhR/I8HmXccLdYWC5s4k1MM4/Haf/huP9xr4nCcr8UKfFzx</w:t>
      </w:r>
    </w:p>
    <w:p>
      <w:pPr>
        <w:pStyle w:val="PreformattedText"/>
        <w:bidi w:val="0"/>
        <w:spacing w:before="0" w:after="0"/>
        <w:jc w:val="left"/>
        <w:rPr/>
      </w:pPr>
      <w:r>
        <w:rPr/>
        <w:t>JB/k2cl8B0zkV8bBt9ifry2faj/b2ofQXP5BfMAHGbMx8HPDMfAL2hKPGAN/Pdx/2Pd8DgJBIA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cReFOFPEhLq/cgS/A/eJPRZuKHkze8QnEYX6k8imfy3CbeNrEmXhUwYsJt+JD2zmW9SYFPb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vkQkK+cdvqKqXM3kyMvCFF5JgPd7NvMA1F5s2OymQ8oeVeRJeEuE7BJpFX5zTUTqPtP2wJSVZ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8GR+DiogS0jfFONyibmZQFX8sCGwyBGZJVN5k40nDQSAIzAyBiMozwylbBYEgEASCQBAIAk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ATGYE4xKNz073TLYpKBkvXqtCnSocPTvHyL4zR+CsiMr/U9tmfpxsGQTmBQKq4qoSbtjhjU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/Y21mcCsufBuW28zLM13bI+bjVDOL58Y31XbUF8H84wbqy2004QCAJBIAgEgSAQBIJAEAgCQSA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gML8Q2Ng6hLvAJ9nG/Ceqk9rPso2HQETljYdlWppjCBCP63azOda1id3xvNVxm60xEOS9Yk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BIBAEgkAQCAJBIAgEgSAQBIJAEAgCQWAcgcXjC/I9CASBIBAEgkAQCAJBIAgEgSAQBIJAEAgC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IBIEgEASCwHQIRFSeDpksDwJBIAgEgSAQBIJAEAgCQSAIBIEgEASCQBAIAkEgCASBdRCIq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JFkQBIJAEAgCQSAIBIEgEASCQBAIAkEgCASBIBAEgkAQCALTIRBReTpksjwIBIEgEASCQBAIAk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BIBAEgkAQCAJBIAgEgSAQBNZBIKLyOpBkQRAIAkEgCASBIBAEgkAQCAJBIAgEgSAQBIJAEAgC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ITIdAROXpkMnyIBAEgkAQCAJBIAgEgSAQBIJAEAgCQSAIBIEgEASCQBBYB4GIyutAkgVB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QBIJAEAgCQSAIBIEgEASCQBAIAkEgCASBIDAdAhGVp0Mmy4NAEAgCQSAIBIEgEASCQBAIAk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BIBAEgkAQCAJBYB0EIiqvA0kWBIEgEASCQBAIAkEgCASBIBAEgkAQCAJBIAgEgSAQBILAd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J4OmSwPAkEgCASBIBAEgkAQCAJBIAgEgSAQBIJAEAgCQSAIBIF1EIiovA4kWRAEgkAQCAJB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QBIJAEAgCQSAIBIEgEASCQBAIAtMhsHS6FXNh+cqVK9uqVavmQlfOXB8WL2mLz1jRtvrvXq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1ixYmVrq+fhWM7cyLN1EAgCQWBmCCxe3BadcUbb+r9br1m9up0x+t7WWND/zKydbBUEgsD8QmDJ</w:t>
      </w:r>
    </w:p>
    <w:p>
      <w:pPr>
        <w:pStyle w:val="PreformattedText"/>
        <w:bidi w:val="0"/>
        <w:spacing w:before="0" w:after="0"/>
        <w:jc w:val="left"/>
        <w:rPr/>
      </w:pPr>
      <w:r>
        <w:rPr/>
        <w:t>0rZkxYpWAeiqUay3cuUoPlo1ipNiQSAIBIEgEASCQBAIAkEgCMwIgSVLlrSlSyuqntEuG32j2T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DnNkGaANdnH711iUpt7Z4dKK32QrUcxru6ceSNUEgCASBTYHA1iUpt7ZoJDJvM/i+KQ6XN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JgjCGz1vxhpySjWW7J0yShEGr1iQSAIBIEgEASCQBAIAkEgCMwbBPL4i3lzqtLRIBAEgkAQCAJB</w:t>
      </w:r>
    </w:p>
    <w:p>
      <w:pPr>
        <w:pStyle w:val="PreformattedText"/>
        <w:bidi w:val="0"/>
        <w:spacing w:before="0" w:after="0"/>
        <w:jc w:val="left"/>
        <w:rPr/>
      </w:pPr>
      <w:r>
        <w:rPr/>
        <w:t>IAgEgSAQBIJAEAgCQSAIBIEgEASCwOwjEFF59s9BehAEgkAQCAJBIAgEgSAQBIJAEAgCQSAIBI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CQBCYNwhEVJ43pyodDQJBIAgEgSAQBIJAEAgCQSAIBIEgEASCQBAIAkEgCMw+AhGVZ/8cp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IAgEgSAQBIJAEAgCQSAIBIEgEASCQBAIAkEgCASBeYNAROV5c6rS0SAQBIJAEAgCQSAIBIEgE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IAkEgCASBIBAEgsDsIxBRefbPQXoQBIJAEAgCQSAIBIEgEASCQBAIAkEgCASBIBAEgkAQmDcI</w:t>
      </w:r>
    </w:p>
    <w:p>
      <w:pPr>
        <w:pStyle w:val="PreformattedText"/>
        <w:bidi w:val="0"/>
        <w:spacing w:before="0" w:after="0"/>
        <w:jc w:val="left"/>
        <w:rPr/>
      </w:pPr>
      <w:r>
        <w:rPr/>
        <w:t>RFSeN6cqHQ0CQSAIBIEgEASCQBAIAkEgCASBIBAEgkAQCAJBIAjMPgIRlWf/HKQHQSAIBIEgE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IAkEgCASBIBAEgkAQCAJBIAgEgXmDQETleXOq0tEgEASCQBAIAkEgCASBIBAEgkAQCAJB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QBILA7CMQUXn2z0F6EASCQBAIAkEgCASBIBAEgkAQCAJBIAgEgSAQBIJAEJg3CERUnjenKh0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gCASBIBAEgkAQCAJBIAgEgSAQBIJAEAgCQSAIzD4CEZVn/xykB0EgCASBIBAEgkAQCAJB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QBIJAEAgCQSAIBIF5g0BE5XlzqtLRIBAEgkAQCAJBIAgEgSAQBIJAEAgCQSAIBIEgMLcROP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9uPfvSjtnr16vV29Mtf/nI74YQT+jannHJK+8AHPrDe7bNybiGwdG5156z15t///nffcZtttpm2</w:t>
      </w:r>
    </w:p>
    <w:p>
      <w:pPr>
        <w:pStyle w:val="PreformattedText"/>
        <w:bidi w:val="0"/>
        <w:spacing w:before="0" w:after="0"/>
        <w:jc w:val="left"/>
        <w:rPr/>
      </w:pPr>
      <w:r>
        <w:rPr/>
        <w:t>gdNPP71fzNtvv/2021jxr3/9q6/fbrvt1rvdQljpx+3He+5zn7vB0Otc5zpXO/HEE5vxzzYG//jH</w:t>
      </w:r>
    </w:p>
    <w:p>
      <w:pPr>
        <w:pStyle w:val="PreformattedText"/>
        <w:bidi w:val="0"/>
        <w:spacing w:before="0" w:after="0"/>
        <w:jc w:val="left"/>
        <w:rPr/>
      </w:pPr>
      <w:r>
        <w:rPr/>
        <w:t>P9qaNWvazjvvvNHh/vvf/95cLxu6Hjb6gdNgEAgCcwKBFStWdM7bYYcdpvqDF7beeut2jnOcY2rZ</w:t>
      </w:r>
    </w:p>
    <w:p>
      <w:pPr>
        <w:pStyle w:val="PreformattedText"/>
        <w:bidi w:val="0"/>
        <w:spacing w:before="0" w:after="0"/>
        <w:jc w:val="left"/>
        <w:rPr/>
      </w:pPr>
      <w:r>
        <w:rPr/>
        <w:t>dB9OO+20xq/gz3Fb37rxbX3HxXzP8LiWnXrqqU3/Fi1aNGm3Juga9t9Gq1at6uMa57bpfNvf/va3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7xCUu0ff74x//2C5ykYv0vqxcubKPcfwYjmOMbPw4OFu/LV+8eO156w35YT7I/ttuu21v258z</w:t>
      </w:r>
    </w:p>
    <w:p>
      <w:pPr>
        <w:pStyle w:val="PreformattedText"/>
        <w:bidi w:val="0"/>
        <w:spacing w:before="0" w:after="0"/>
        <w:jc w:val="left"/>
        <w:rPr/>
      </w:pPr>
      <w:r>
        <w:rPr/>
        <w:t>zjijOVdDbKZWTvNhurHafBI+xnnUUUd1/3fOc56z96Gahr1xDM+BsbtOli6dWQhle20Mx6X9w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1bN90Y9N9+ZZP6YD3fvtNOO/V+2ha2cJx0Ll1H/OFWW21VzeY9CASBLRgB/gdvTeILPI5jx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9fGZtnDc+D6TIF4f55+Zdmy7ZMmSzm3D4+D7Mn2yzXSGh3HsODfWWCfhU20NuXr8ODC0fkN+z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+Q776tv6jl/9yHsQCAJB4Owi8LKXvaz99Kc/XYcLcZv48opXvGJ7/OMfP/Ewv/nNb9qznvWs9u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3idvKB2+Oc//9le8pKXtIc//OHtQhe6UPv1r3/d3va2t7XLXvayfROcd/nLX36dOLr2z/vsIzCz</w:t>
      </w:r>
    </w:p>
    <w:p>
      <w:pPr>
        <w:pStyle w:val="PreformattedText"/>
        <w:bidi w:val="0"/>
        <w:spacing w:before="0" w:after="0"/>
        <w:jc w:val="left"/>
        <w:rPr/>
      </w:pPr>
      <w:r>
        <w:rPr/>
        <w:t>jGj2+zltDzh2F/HNbnazdsc73nGd7QQPr33ta9snPvGJnpxe73rXa0960pPWESr9IA466KD2hS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Sf4t7jFLdqjH/3oBX3xSjr33Xff9qY3val9/vOf77NIL3rRi9oTn/jEdqc73and9ra3XQfPzb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a9+dQ/mnvCEJ7SPf/zj7fznP3+7znWus1G68OQnP7ktX7683eMe99go7aWRIBAE5g8C73vf+9o7</w:t>
      </w:r>
    </w:p>
    <w:p>
      <w:pPr>
        <w:pStyle w:val="PreformattedText"/>
        <w:bidi w:val="0"/>
        <w:spacing w:before="0" w:after="0"/>
        <w:jc w:val="left"/>
        <w:rPr/>
      </w:pPr>
      <w:r>
        <w:rPr/>
        <w:t>3vGOLphe7nKXa095ylO6kCro2W233do973nPDQ7mox/9aPvmN7/ZXvWqV62z7frWrbPxaAHf84c/</w:t>
      </w:r>
    </w:p>
    <w:p>
      <w:pPr>
        <w:pStyle w:val="PreformattedText"/>
        <w:bidi w:val="0"/>
        <w:spacing w:before="0" w:after="0"/>
        <w:jc w:val="left"/>
        <w:rPr/>
      </w:pPr>
      <w:r>
        <w:rPr/>
        <w:t>/KG98pWv7Ku/8Y1v9OCKyI338NXVrna1tXZ961vf2mz3hje8Ya2kmL/D7QceeGDfnm97zWte0z79</w:t>
      </w:r>
    </w:p>
    <w:p>
      <w:pPr>
        <w:pStyle w:val="PreformattedText"/>
        <w:bidi w:val="0"/>
        <w:spacing w:before="0" w:after="0"/>
        <w:jc w:val="left"/>
        <w:rPr/>
      </w:pPr>
      <w:r>
        <w:rPr/>
        <w:t>6U93IeDGN75xe+xjH9uT2SOOOKLtt99+7VKXulR73vOe13H4/e9/34990kkn9X4J9IjMT3va03pw</w:t>
      </w:r>
    </w:p>
    <w:p>
      <w:pPr>
        <w:pStyle w:val="PreformattedText"/>
        <w:bidi w:val="0"/>
        <w:spacing w:before="0" w:after="0"/>
        <w:jc w:val="left"/>
        <w:rPr/>
      </w:pPr>
      <w:r>
        <w:rPr/>
        <w:t>J8l9+ctf3r74xS/29m5605u2xzzmMV1E/slPftKe//znt+OOO64RZ/nm6173um3ohwmbu+++e8P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lDCbK+3PKWt5zC/z3veU9717veNRWwwkGwOZ1pA5Zf+tKX+jFvfvObT/Wt9nnjG9/Y4Oqclz3z</w:t>
      </w:r>
    </w:p>
    <w:p>
      <w:pPr>
        <w:pStyle w:val="PreformattedText"/>
        <w:bidi w:val="0"/>
        <w:spacing w:before="0" w:after="0"/>
        <w:jc w:val="left"/>
        <w:rPr/>
      </w:pPr>
      <w:r>
        <w:rPr/>
        <w:t>mc/s49lnn336OTWxKpEnNhjv/e53v7bnnnv2zQnwD3nIQ3r/x89JtVfvthWIu07EKmIUYyRSfO1r</w:t>
      </w:r>
    </w:p>
    <w:p>
      <w:pPr>
        <w:pStyle w:val="PreformattedText"/>
        <w:bidi w:val="0"/>
        <w:spacing w:before="0" w:after="0"/>
        <w:jc w:val="left"/>
        <w:rPr/>
      </w:pPr>
      <w:r>
        <w:rPr/>
        <w:t>X+vn27HOd77z9f5c+cpX7tekMcAXbmIb54tIbx/niRAhwLafIHzHHXesQ/Z35+xhD3tYP2dXutKV</w:t>
      </w:r>
    </w:p>
    <w:p>
      <w:pPr>
        <w:pStyle w:val="PreformattedText"/>
        <w:bidi w:val="0"/>
        <w:spacing w:before="0" w:after="0"/>
        <w:jc w:val="left"/>
        <w:rPr/>
      </w:pPr>
      <w:r>
        <w:rPr/>
        <w:t>mmvl/e9/fxeVr3rVq/YY6AIXuEA78sgj+/lyzonKD33oQ2fd7681kHwJAkFgsyPw1a9+tXM8/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gJcx5fwd5/5zGd6n/iSxz3ucZ2bvve977UXv/jF3fcoTrEc9+Nk/qJyK/7CuunE5Xe+853NC79d</w:t>
      </w:r>
    </w:p>
    <w:p>
      <w:pPr>
        <w:pStyle w:val="PreformattedText"/>
        <w:bidi w:val="0"/>
        <w:spacing w:before="0" w:after="0"/>
        <w:jc w:val="left"/>
        <w:rPr/>
      </w:pPr>
      <w:r>
        <w:rPr/>
        <w:t>5SpXaU996lPbec973n5s7WuH4WNcOkkQxu9yme9+97udx+9yl7v0XAfvvvvd726HHHJIPz5fhA/x</w:t>
      </w:r>
    </w:p>
    <w:p>
      <w:pPr>
        <w:pStyle w:val="PreformattedText"/>
        <w:bidi w:val="0"/>
        <w:spacing w:before="0" w:after="0"/>
        <w:jc w:val="left"/>
        <w:rPr/>
      </w:pPr>
      <w:r>
        <w:rPr/>
        <w:t>/yTT9wc/+MH9OHzW0OSU8hL+ZJJ97nOf6/xuItFY+FD9J07LuT70oQ/1XBOu/JoxDo3/tf23v/3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LyR70oAf1/eHP7yu8ufjFL94OOOCAtmzZsuHu+RwEgkAQ2KgI4G4azDhXiZXF/ocddti0x1O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cVARRO332s59t8jG8JrfB32Jb+RQONdEp1xgvzqj98z77CMxbUVmyJfAQYBx++OFNcDPJXK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84hX9gpacSVIlXEP7yEc+0g499NC+nR9IzZTc9773HW62oD77gQq+BE43vOENm+STCWasY4Ku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6vmL0x4+8ArraHnZMpQESGbf1teec2r/auPOd7zz1WQCHbMZF5emO47jD/o33Q7CsL2y6Pqk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bqT7Ux3XLHs61Zu1gQCAJzEwEC3wte8IIuzhFTJWTPfe5z++SjYGZDvFCcYzvbD21966bjGf2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7/+tfvTRGEJfEmvPbYY4+egBJ0+aji4h//+MddrDRrX/axj32s8Xef/OQn15osI57btwTr/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53nPOfpAiLfecELXrCvIzD+4he/aIRcHCZhf+QjH9lFdvs++9nP7r7zgx/8YBeoTfoZkyBPQqu/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QPomYvhOz3dImkeeHBZUEZf6bny0jhpvcLF/+la98pSfVxIFddtmliwsvfOELu0BR+xA5tFd+</w:t>
      </w:r>
    </w:p>
    <w:p>
      <w:pPr>
        <w:pStyle w:val="PreformattedText"/>
        <w:bidi w:val="0"/>
        <w:spacing w:before="0" w:after="0"/>
        <w:jc w:val="left"/>
        <w:rPr/>
      </w:pPr>
      <w:r>
        <w:rPr/>
        <w:t>yGSBhJvwoVqaeOEc3/3ud+/9gA1fcp/73Kea6Hfm6J/jXOMa1+jiCV+kTdUVxq6Km1BLDCD2/vzn</w:t>
      </w:r>
    </w:p>
    <w:p>
      <w:pPr>
        <w:pStyle w:val="PreformattedText"/>
        <w:bidi w:val="0"/>
        <w:spacing w:before="0" w:after="0"/>
        <w:jc w:val="left"/>
        <w:rPr/>
      </w:pPr>
      <w:r>
        <w:rPr/>
        <w:t>P5/ykVMNjT7AQ3/KB9iXKGDczivsd91113ata12rf9YPk7eqMQgLsFXJ8alPfaqPga8Rszj+3nvv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y+RGPeMTUscYrxasP/Lh+uOXQuSI+X/jCF+7i9ete97qOZ4n0xvX1r3+9PeMZz2iXucxl2q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hsPI5CASBLQSBo48+uk8Gyn1uc5vbdNEUT8iPcCeOxa9iY/x9sYtdrBFtce3tbne7ttdee/Wc</w:t>
      </w:r>
    </w:p>
    <w:p>
      <w:pPr>
        <w:pStyle w:val="PreformattedText"/>
        <w:bidi w:val="0"/>
        <w:spacing w:before="0" w:after="0"/>
        <w:jc w:val="left"/>
        <w:rPr/>
      </w:pPr>
      <w:r>
        <w:rPr/>
        <w:t>q7i//IV95Br4DMfYbtyICHiK/8BzCoBMsPHPb37zm9t3vvOdzqV//etfu28xATyeE2jzpS99a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+YY46Z8lH8qZxR0dCtbnWrzqGTKoX5jre85S2d63/4wx92Mbf6qg8wKAGklo+/8ykq90xU8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N1GFz8W3fIKJV2MkTA8nObVl3IQauB1//PHtUY96VOdl/uzpT396x/va1752b0d8cPDBB69XsBnv</w:t>
      </w:r>
    </w:p>
    <w:p>
      <w:pPr>
        <w:pStyle w:val="PreformattedText"/>
        <w:bidi w:val="0"/>
        <w:spacing w:before="0" w:after="0"/>
        <w:jc w:val="left"/>
        <w:rPr/>
      </w:pPr>
      <w:r>
        <w:rPr/>
        <w:t>X74HgSAQBE5ccVo7x5IRNy3e8F1q8g7cqPhg3HC72Hh9Nq6lDLd1t5w4mN8QH/MlfIVCjJvc5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IPOVLH+cN98njsIzFtRWdWPhOma17xm+9Of/jQxwQPzn//85171ZMacEU6PPfbY/nn4R6AhMOKk</w:t>
      </w:r>
    </w:p>
    <w:p>
      <w:pPr>
        <w:pStyle w:val="PreformattedText"/>
        <w:bidi w:val="0"/>
        <w:spacing w:before="0" w:after="0"/>
        <w:jc w:val="left"/>
        <w:rPr/>
      </w:pPr>
      <w:r>
        <w:rPr/>
        <w:t>mVlwyxayqGycfuR+pL/97W/b7373u14ZIPCR0EvAVVGZyVe1DXMVbwJCM/TwkrCqePrWt77VKw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hHcOi2LAGTIMgt1oIoSbr273rXu7Y73OEO/dwJFlWfqY4gzBL8idzaMSMlOPv+97/ffvnLX/b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/wgAf0ii3VV6rIVABIsgkbBBTXhfEgIELIJBMQq6yQ8AvYCNbGqMJC9Z6+6jN8JPP6+pe//KU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4Ph9nd7na3Rvh2HMcliNieSEDEiAWBIDD3ECAIEnBvfetb986pSib+Sfxwk0SOmMpP4AXJnEdc</w:t>
      </w:r>
    </w:p>
    <w:p>
      <w:pPr>
        <w:pStyle w:val="PreformattedText"/>
        <w:bidi w:val="0"/>
        <w:spacing w:before="0" w:after="0"/>
        <w:jc w:val="left"/>
        <w:rPr/>
      </w:pPr>
      <w:r>
        <w:rPr/>
        <w:t>4AkVVzjMTL0ksSbOhusIttqpdYRnieHPfvazzon4q/wRjpH4EmRV9zLvxGJ3kWhH8kvwI1g7pvYk</w:t>
      </w:r>
    </w:p>
    <w:p>
      <w:pPr>
        <w:pStyle w:val="PreformattedText"/>
        <w:bidi w:val="0"/>
        <w:spacing w:before="0" w:after="0"/>
        <w:jc w:val="left"/>
        <w:rPr/>
      </w:pPr>
      <w:r>
        <w:rPr/>
        <w:t>nPhHhSleZt5LsKxlluNV/uzqV7+6r+1e97pXFwjwJgHZuAVvRE9tS+qXj+7iENjhPiaow9NMn3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8AIvvZTaW2SEhcTL1Xz8iHGTQRw3PKvV7jCFTqf9gZGfyTazotzoj/MfvpBAGAwEnTiW8KHCmDv</w:t>
      </w:r>
    </w:p>
    <w:p>
      <w:pPr>
        <w:pStyle w:val="PreformattedText"/>
        <w:bidi w:val="0"/>
        <w:spacing w:before="0" w:after="0"/>
        <w:jc w:val="left"/>
        <w:rPr/>
      </w:pPr>
      <w:r>
        <w:rPr/>
        <w:t>DA9b75zBrfpGmChcYeI7EUIbjPBqUsHYidpEX+NmxFn+jnBCbLYtwfgGN7hBx2CIsUlKPsMY+B/n</w:t>
      </w:r>
    </w:p>
    <w:p>
      <w:pPr>
        <w:pStyle w:val="PreformattedText"/>
        <w:bidi w:val="0"/>
        <w:spacing w:before="0" w:after="0"/>
        <w:jc w:val="left"/>
        <w:rPr/>
      </w:pPr>
      <w:r>
        <w:rPr/>
        <w:t>hn9UWex8l/hPpOE7nVdi8AMf+MB+Tl1vBA+3FrqW7FNV0PxnjYFfUzFHCPHir5i+mFQg5POhKp6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/SHvGCWK//YiBj0WcJgvPlunEeiR0mFyIqd1jzJwhscQjgGPE4HuVvvONWHCknEt+W/yIMu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6ooMxHpHa8RofE+TlZhW5yMzyblYIAW6xOK6y5J+/G5OIwvIZ7ipkte8pJ9UnK8Yk4b+M8YCB/8</w:t>
      </w:r>
    </w:p>
    <w:p>
      <w:pPr>
        <w:pStyle w:val="PreformattedText"/>
        <w:bidi w:val="0"/>
        <w:spacing w:before="0" w:after="0"/>
        <w:jc w:val="left"/>
        <w:rPr/>
      </w:pPr>
      <w:r>
        <w:rPr/>
        <w:t>txculT/wJXIa/cW/fPUkURmf4kpcq69DrserJmLFEHi0zGf9U1HsDhm5J77XvscQ1V05fCTe5kcY</w:t>
      </w:r>
    </w:p>
    <w:p>
      <w:pPr>
        <w:pStyle w:val="PreformattedText"/>
        <w:bidi w:val="0"/>
        <w:spacing w:before="0" w:after="0"/>
        <w:jc w:val="left"/>
        <w:rPr/>
      </w:pPr>
      <w:r>
        <w:rPr/>
        <w:t>4VmfmDgBJxNWxBl8KN/hpc+/+tWv+jEvetGL9nNiH5O6zoMxG2ssCASBILAhBE5aeVp73O8/1z59</w:t>
      </w:r>
    </w:p>
    <w:p>
      <w:pPr>
        <w:pStyle w:val="PreformattedText"/>
        <w:bidi w:val="0"/>
        <w:spacing w:before="0" w:after="0"/>
        <w:jc w:val="left"/>
        <w:rPr/>
      </w:pPr>
      <w:r>
        <w:rPr/>
        <w:t>0u/axbfeqb1s11u03XfaZb274VbFFWLHceMfrJ/O8Kl8RUGJGLniUxNkuNjEGg6TRyhA0RYNyL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xysyALv0plicxOBeSsqC3bqwvrBD34wlYiOwyy4IfSZbXa7kYv09a9//Vqbubj9ICTKZZIsibw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hIZvxeXYNkVUyywSPZs6JKarDVISpRDA771YESTNxWWWT590IJs1SuVXMS5Is6T94NHvu1jJB</w:t>
      </w:r>
    </w:p>
    <w:p>
      <w:pPr>
        <w:pStyle w:val="PreformattedText"/>
        <w:bidi w:val="0"/>
        <w:spacing w:before="0" w:after="0"/>
        <w:jc w:val="left"/>
        <w:rPr/>
      </w:pPr>
      <w:r>
        <w:rPr/>
        <w:t>EjKSoEta7ScgFJwRCiTgAkgJt+3dOkawlnwToFWfESok/BJ3AjDBg0ih8tzxJNQEYQ92J8TU7cqT</w:t>
      </w:r>
    </w:p>
    <w:p>
      <w:pPr>
        <w:pStyle w:val="PreformattedText"/>
        <w:bidi w:val="0"/>
        <w:spacing w:before="0" w:after="0"/>
        <w:jc w:val="left"/>
        <w:rPr/>
      </w:pPr>
      <w:r>
        <w:rPr/>
        <w:t>zh2C0l8VGMQVQsqBBx7Y35Gc6gt9VpWggk3CT3g6avTcTYGjvhF2iC2CXZUL2hIQqoIUQNonFg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NxCAJ/Uo5Jwv+orfI8H8YLJIdwnscZhREeVT373BFUis8DH71zSqQ3rJL54yTqc6VFL2vNIDQk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av0jZedNsqbrnRjW7UBT38xSSGKpf5JNxoOa6r5Jd4SRiUlEpCy2pMeMlEa5nbjIdJvH5K9iW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2TZRJhAZ/9PG7BbW5wsg634Xwcz/QFRjhXdYJ+mkTDy45Vib5E2gtnenyEQBKfEhsI9+WHJdTG</w:t>
      </w:r>
    </w:p>
    <w:p>
      <w:pPr>
        <w:pStyle w:val="PreformattedText"/>
        <w:bidi w:val="0"/>
        <w:spacing w:before="0" w:after="0"/>
        <w:jc w:val="left"/>
        <w:rPr/>
      </w:pPr>
      <w:r>
        <w:rPr/>
        <w:t>hH/f+973Tgm+hAzYsgosiQn8+XOe85wu+gpQic/2J5p63Ib1bp1TIWfcxsYk+F54XMLP9JcAoF/e</w:t>
      </w:r>
    </w:p>
    <w:p>
      <w:pPr>
        <w:pStyle w:val="PreformattedText"/>
        <w:bidi w:val="0"/>
        <w:spacing w:before="0" w:after="0"/>
        <w:jc w:val="left"/>
        <w:rPr/>
      </w:pPr>
      <w:r>
        <w:rPr/>
        <w:t>+Zgy50j1hH4wwqwxC2yJH9U373wW/Fwb5d/4FeOHdRmsjFcfYee6cHu5ZfyjbYm81qtgNwZ9rfGa</w:t>
      </w:r>
    </w:p>
    <w:p>
      <w:pPr>
        <w:pStyle w:val="PreformattedText"/>
        <w:bidi w:val="0"/>
        <w:spacing w:before="0" w:after="0"/>
        <w:jc w:val="left"/>
        <w:rPr/>
      </w:pPr>
      <w:r>
        <w:rPr/>
        <w:t>+CU2OCf2vfe97939LfHader4MDIBQHCHm+vQtXb/+9+/TwDDxkQG3+4c1ONEtMF/+S3EgkAQ2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OqaTJNjMTE5EdTL5BY+KcMVbnnGOXxWPYaHT1UQgmPkDfgMv/Aj5W+qjeE73zTkHxyKw/hUvKtd</w:t>
      </w:r>
    </w:p>
    <w:p>
      <w:pPr>
        <w:pStyle w:val="PreformattedText"/>
        <w:bidi w:val="0"/>
        <w:spacing w:before="0" w:after="0"/>
        <w:jc w:val="left"/>
        <w:rPr/>
      </w:pPr>
      <w:r>
        <w:rPr/>
        <w:t>IjNeNgE5fseptkyk8dcEY2ZfPoLf0j5e5J9NGpqo5UNqgrnvMPqjIIYozX/rtz6UEdS94KKYZGj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RLfCke5kdwu9xKzurxTvgbH8sTxAQmNFntz1d69EWNQSGLCUe+SJ9N4sIDxsYED7FJLAgEg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wQOPuaH7a3H/bgtWrJ1++spx7THH/WF9qUr3adtvXh6vYtPEPuLSSv+dSx8RWimm0xntsd3cgvb</w:t>
      </w:r>
    </w:p>
    <w:p>
      <w:pPr>
        <w:pStyle w:val="PreformattedText"/>
        <w:bidi w:val="0"/>
        <w:spacing w:before="0" w:after="0"/>
        <w:jc w:val="left"/>
        <w:rPr/>
      </w:pPr>
      <w:r>
        <w:rPr/>
        <w:t>41bvim/EuvQnk38m2cTs9Dqxsdi6tqXHDbl4umNl+ewhMP3VM3t9OtNHHl7c4zuXk+aEOV5GWFYp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tDMVjny1bX9vD/ef7Z+OtIFKwNXyGpMCFwOpWXT9q4oIKbkmxGSYz5cRdASUx2nrJtMoAYr5k</w:t>
      </w:r>
    </w:p>
    <w:p>
      <w:pPr>
        <w:pStyle w:val="PreformattedText"/>
        <w:bidi w:val="0"/>
        <w:spacing w:before="0" w:after="0"/>
        <w:jc w:val="left"/>
        <w:rPr/>
      </w:pPr>
      <w:r>
        <w:rPr/>
        <w:t>G+Zmn1QZEFEkxm7zJUATlgWeCMlnwVZV5Tl/nqsmKSa2+Eykcf6INAwJqWxwDGPwnXCAsKYz4zC7</w:t>
      </w:r>
    </w:p>
    <w:p>
      <w:pPr>
        <w:pStyle w:val="PreformattedText"/>
        <w:bidi w:val="0"/>
        <w:spacing w:before="0" w:after="0"/>
        <w:jc w:val="left"/>
        <w:rPr/>
      </w:pPr>
      <w:r>
        <w:rPr/>
        <w:t>L9BkBAN9EfASffQfSRojPLx7tqmJBuKJ8RK4EaJxCMQdWzsqMQjbEZWnQz/Lg8DsIVDVnZJLXIK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6ASQZNcJWQaFsTYe7EkJiq5CzfQeCTOLq91iSTOydwDyMsSmYlfJJSCSpOI+TiHpW5xFdiI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z5quItfZEo4hhciofcQWIC8O1vf/vU8yKHfsuxtT80PIcridI4qhJ+k4LEacczCacKCpdJevE6</w:t>
      </w:r>
    </w:p>
    <w:p>
      <w:pPr>
        <w:pStyle w:val="PreformattedText"/>
        <w:bidi w:val="0"/>
        <w:spacing w:before="0" w:after="0"/>
        <w:jc w:val="left"/>
        <w:rPr/>
      </w:pPr>
      <w:r>
        <w:rPr/>
        <w:t>k7gSQvUBv8IF/+FGwZ3lKq+IxNWPGkf1wXY1Jn6YcGks2jMhSbgn6BK4TRBWOwQJBmOCM26u8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9ehpP2+Pc6NsHVcpg7b8Ngd4iPScvlo2poorQJQnfdMOeFYGCyoPxiXzH6o11BbhmhhV9QaW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PnHNPkq2dMiyOMXfBMgHGHFQGbKELEL5GaIFJjgLFj6a8xuF70UaU136NCUP/c1WPS1XH5bcZ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9wJ0i4DgkUFdO4k0jluoo3yzwizASFyjjXRSwIBIEtEwG86oVPTVDyTXyUPABX4KgyXG2ZdQ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xcFusTA8rX2h4nVzzN1+AzE4z4DZ+aoMVXw/brs77gML7I3Yd8rpzBnSd8CB9rW35L3K0vDE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SqUcadJOwKyghN3ZuB4j9bApzUZ2nf87x/+b8j1w3V8ztDE/vIOhrvxcvk1j4AyCS33ITAbC4yZ</w:t>
      </w:r>
    </w:p>
    <w:p>
      <w:pPr>
        <w:pStyle w:val="PreformattedText"/>
        <w:bidi w:val="0"/>
        <w:spacing w:before="0" w:after="0"/>
        <w:jc w:val="left"/>
        <w:rPr/>
      </w:pPr>
      <w:r>
        <w:rPr/>
        <w:t>dgjLYoehSF5j4BtMGBJjcDzfBCc+kLiN+/mMwqo3mj9B4EwiQCj0e3FtuZ78ZjwOTRzLXI8lCJ7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5HETgB6eNJqEWjXijLWqrlowKC/99cjtl9Rnt3OsRlXE1TqOVFC+6XsrkA9MZPyGmn6SLVB6A</w:t>
      </w:r>
    </w:p>
    <w:p>
      <w:pPr>
        <w:pStyle w:val="PreformattedText"/>
        <w:bidi w:val="0"/>
        <w:spacing w:before="0" w:after="0"/>
        <w:jc w:val="left"/>
        <w:rPr/>
      </w:pPr>
      <w:r>
        <w:rPr/>
        <w:t>q7VBS3Ityn9oT44hFsb3CidicxeBBSEqrw9eCbBEURWTl+RJ8u92WYEQc8FKHDn7Mp8FTJXg1v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R0eAq4ylUyWSYpVdrm1liEYuFVwRDwQ1NmWIR2BjmDSNsOgTfsSbAEVAbf+gzFnBvMirN7Q6I+2</w:t>
      </w:r>
    </w:p>
    <w:p>
      <w:pPr>
        <w:pStyle w:val="PreformattedText"/>
        <w:bidi w:val="0"/>
        <w:spacing w:before="0" w:after="0"/>
        <w:jc w:val="left"/>
        <w:rPr/>
      </w:pPr>
      <w:r>
        <w:rPr/>
        <w:t>vRgRY9myZf2zPwJXJCRQs5/ZrurD1EZjHyaN0b6V+KtiNkvmGkFyxAniksRckK3Ci3Dgn4gIP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/Eqf8w0t6G+jHWrXwNAkFgMyBgtp2gTKAjZJowYviHIFeGA3AYAdo638twGKGTr7Cu2rBeG4J0</w:t>
      </w:r>
    </w:p>
    <w:p>
      <w:pPr>
        <w:pStyle w:val="PreformattedText"/>
        <w:bidi w:val="0"/>
        <w:spacing w:before="0" w:after="0"/>
        <w:jc w:val="left"/>
        <w:rPr/>
      </w:pPr>
      <w:r>
        <w:rPr/>
        <w:t>ySXukPiVOGlyTJsSUAIjLiHKEqk9joKf0qbtiIYSYUmwxJmoii8JmCbmBPyqoUz4TRfQES0dg5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uMqqV8Zji8eFU/cZbvhEjcrH+qZB3LY0IkGY59+9vfvj/aSBuqvvhUSa798SE+L87GoUQExx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hknXyxRIWSruFWtRTyHtSCzxFJJv6psx+FDcKzHIUnUTULyOV6Wq+aC/bAq2bMxiebO0SSrcXsv</w:t>
      </w:r>
    </w:p>
    <w:p>
      <w:pPr>
        <w:pStyle w:val="PreformattedText"/>
        <w:bidi w:val="0"/>
        <w:spacing w:before="0" w:after="0"/>
        <w:jc w:val="left"/>
        <w:rPr/>
      </w:pPr>
      <w:r>
        <w:rPr/>
        <w:t>E9Di8XrOdS2f9M6/ObclSNtG3xlhl89QzScg9l0fVWzAEQbOoUeDlJ8kIBN7Bd9eqgadY0meu2HK</w:t>
      </w:r>
    </w:p>
    <w:p>
      <w:pPr>
        <w:pStyle w:val="PreformattedText"/>
        <w:bidi w:val="0"/>
        <w:spacing w:before="0" w:after="0"/>
        <w:jc w:val="left"/>
        <w:rPr/>
      </w:pPr>
      <w:r>
        <w:rPr/>
        <w:t>PJIJ7mIcQoNzVeaY/KIxu77hVlV1qgWJRY4pUNemanLn2bmJBYEgsGUjgFM8uo4IgGNMhjJ+a5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ZdxjOUmUlX9+k5YFofjZHzGV3pGphc+w8liZJOk/Axfgbfx+LB9E5B8Cn/Cj7jzlG/wItDKIeQk</w:t>
      </w:r>
    </w:p>
    <w:p>
      <w:pPr>
        <w:pStyle w:val="PreformattedText"/>
        <w:bidi w:val="0"/>
        <w:spacing w:before="0" w:after="0"/>
        <w:jc w:val="left"/>
        <w:rPr/>
      </w:pPr>
      <w:r>
        <w:rPr/>
        <w:t>4nUcTNhdPhJecTch3B2P9lE8oo8m8vj9Mr4QP5pYHuYntf6svstHDhwJJGV4H9/DwpjhCQfGB7gj</w:t>
      </w:r>
    </w:p>
    <w:p>
      <w:pPr>
        <w:pStyle w:val="PreformattedText"/>
        <w:bidi w:val="0"/>
        <w:spacing w:before="0" w:after="0"/>
        <w:jc w:val="left"/>
        <w:rPr/>
      </w:pPr>
      <w:r>
        <w:rPr/>
        <w:t>yZ1Bxl/GH6lWFjsYA/9rDPzMwaPqZ8K9GIPftZ1jxoLAWUWAgCfuqd+ziRaxigpSeawCBKJybG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NXtz9PeuWZ1W9XWtDWrV7ZLbne+do7F04vCRo2LcRSenWRifxN+4vJJxh9MMvEqqwlGxyEmM77B</w:t>
      </w:r>
    </w:p>
    <w:p>
      <w:pPr>
        <w:pStyle w:val="PreformattedText"/>
        <w:bidi w:val="0"/>
        <w:spacing w:before="0" w:after="0"/>
        <w:jc w:val="left"/>
        <w:rPr/>
      </w:pPr>
      <w:r>
        <w:rPr/>
        <w:t>Y075I/xtXWzuIrAgRWXOWKBCyFQFRYD0SAMmAKkkUkLlIrdMwqcarf6Bj88uYAS7pZkfrfFLWpm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MAFOw5jW04Y/c5+F3+CIYwSHBQDUCUynlNjeB4HCf4b7jxyiB1vkkCjnH9ifGqGDQnn7XZMF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HPjqMPdb6JOqrWCNaqEQV5qs4sd2u060D1sQplVdqEHvi4lZjorlJZcMeIzq6x6u/4sfM9CASB</w:t>
      </w:r>
    </w:p>
    <w:p>
      <w:pPr>
        <w:pStyle w:val="PreformattedText"/>
        <w:bidi w:val="0"/>
        <w:spacing w:before="0" w:after="0"/>
        <w:jc w:val="left"/>
        <w:rPr/>
      </w:pPr>
      <w:r>
        <w:rPr/>
        <w:t>2UPAb1q1E8FWVe7Q8ALB0t0SjIiKZ1QRWYcLS3iznYBHkue3rlqZ8MdqHaFZQqyqSnUqk6TjMEm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CoAounMEn2VfVqNtrcRleYgI2t4URfO0j0LKP9/VxjWowlV7EWWbcREs2iW+J05IL+7kFTdv6</w:t>
      </w:r>
    </w:p>
    <w:p>
      <w:pPr>
        <w:pStyle w:val="PreformattedText"/>
        <w:bidi w:val="0"/>
        <w:spacing w:before="0" w:after="0"/>
        <w:jc w:val="left"/>
        <w:rPr/>
      </w:pPr>
      <w:r>
        <w:rPr/>
        <w:t>4V3/cCFhu4xAqv/8peMQJIj1hGhVvCpfCcbWCwyZ9ozHvm4L1i5RFdaFBaxV+ap4GyYzglYieT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Kh/lxj1UioqukqONo+8yaO25wfU12rm9/YoRgmH/j61wTRABCgkkFQThBnLmuVAg7fzBxXVhP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QEEs8QoVgUlVrxsWPerST69ajKwj08HL98MsmOF03zqfzZFvYV/wyPF8+6yNcxEWuL9caXx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kFgy0aAuOTOFvFtcVAh4i48/4ek+BXvmszig+zj0RglBtgH/xBx+VmPt2P4TD6AK+uxD33F6I9Y</w:t>
      </w:r>
    </w:p>
    <w:p>
      <w:pPr>
        <w:pStyle w:val="PreformattedText"/>
        <w:bidi w:val="0"/>
        <w:spacing w:before="0" w:after="0"/>
        <w:jc w:val="left"/>
        <w:rPr/>
      </w:pPr>
      <w:r>
        <w:rPr/>
        <w:t>3uOe+DV+SIzOR/x/e/cBZkdV93H8pEGoKgiIosaGCmIFewl27AVRwIKIIlYUxPKqxC6iYMduF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KgoYMOGYkXEggVQQEGkV0l753PghMllN2zCkt29+Z3nudm7986cOec7s//yO/+Z8CEWyYioYm2N</w:t>
      </w:r>
    </w:p>
    <w:p>
      <w:pPr>
        <w:pStyle w:val="PreformattedText"/>
        <w:bidi w:val="0"/>
        <w:spacing w:before="0" w:after="0"/>
        <w:jc w:val="left"/>
        <w:rPr/>
      </w:pPr>
      <w:r>
        <w:rPr/>
        <w:t>fWtCV98/+M6iGX/sMRPt8T4+9/g+/2kt0dvYLGCyheMhyLK9OPBtxDiVyYRk9hZTc2ar2fL+8Qg0</w:t>
      </w:r>
    </w:p>
    <w:p>
      <w:pPr>
        <w:pStyle w:val="PreformattedText"/>
        <w:bidi w:val="0"/>
        <w:spacing w:before="0" w:after="0"/>
        <w:jc w:val="left"/>
        <w:rPr/>
      </w:pPr>
      <w:r>
        <w:rPr/>
        <w:t>/J7P+URNH3wcQc8c+M7WGiO+lK0nUjt2vxCobZufITBWAhaBxKb9Jq5IG04Cz93kHuWES/9Tjr7w</w:t>
      </w:r>
    </w:p>
    <w:p>
      <w:pPr>
        <w:pStyle w:val="PreformattedText"/>
        <w:bidi w:val="0"/>
        <w:spacing w:before="0" w:after="0"/>
        <w:jc w:val="left"/>
        <w:rPr/>
      </w:pPr>
      <w:r>
        <w:rPr/>
        <w:t>1HLL2RuUd815aPef9S2r7QzOvMWXg5+339k92smgXfc9DYm9GkuzHT1n/vz5dSHS4qC71D3eTj9p</w:t>
      </w:r>
    </w:p>
    <w:p>
      <w:pPr>
        <w:pStyle w:val="PreformattedText"/>
        <w:bidi w:val="0"/>
        <w:spacing w:before="0" w:after="0"/>
        <w:jc w:val="left"/>
        <w:rPr/>
      </w:pPr>
      <w:r>
        <w:rPr/>
        <w:t>k5fA8q+gyTvuZUbGEUvqWuOEVfb4j2t23HHHmsj6Y5C8SZKtWgtsJFRW160Uu01VcmulXRMstZXk</w:t>
      </w:r>
    </w:p>
    <w:p>
      <w:pPr>
        <w:pStyle w:val="PreformattedText"/>
        <w:bidi w:val="0"/>
        <w:spacing w:before="0" w:after="0"/>
        <w:jc w:val="left"/>
        <w:rPr/>
      </w:pPr>
      <w:r>
        <w:rPr/>
        <w:t>1u+w/cREAu+noKYl34KbJiYI5IipkmQBkcDI91rbv/3uZ+vP9/q0vWo0z/tkEHDGXAIuKGoigr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QjMNIFl67uNY04nxrgFWxJsTAJM71WUuS3d8QZF79rZwD/6VenmfAs6PbtSNaDgVTCrkk6w5j+5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Sq9vt1yoGiCeOo9pChYVqL9sxeCrv5s2bN3DE/BoCITAZCEhaVUMRlwlxfIeErC0wqSqVGEt6</w:t>
      </w:r>
    </w:p>
    <w:p>
      <w:pPr>
        <w:pStyle w:val="PreformattedText"/>
        <w:bidi w:val="0"/>
        <w:spacing w:before="0" w:after="0"/>
        <w:jc w:val="left"/>
        <w:rPr/>
      </w:pPr>
      <w:r>
        <w:rPr/>
        <w:t>2QXJtYCGCEy0JHb6W/csdRWpkkJ2zS2q+vSdhSXVtRJi+7F9+lGVapHq4IMPXqYKlq9iZz2+QAIq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IRZy1gMaGsnF9cZCPsq3n/PZbE6fbZ2wnMZLNFawde+yx9XEPvh+0+03QJcwKDokKbJz5sK8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hylVFEUM24zY9tJoZi53FEhFmJiv1UNvsca77XOcBb316teQayKi7H1ydf4NZgQoZ9iRqqd3Hg</w:t>
      </w:r>
    </w:p>
    <w:p>
      <w:pPr>
        <w:pStyle w:val="PreformattedText"/>
        <w:bidi w:val="0"/>
        <w:spacing w:before="0" w:after="0"/>
        <w:jc w:val="left"/>
        <w:rPr/>
      </w:pPr>
      <w:r>
        <w:rPr/>
        <w:t>o8zJ7cGYE8I921kyb3GQjVeV63a5Jq46Tn/Ofh/0Y/ygymrV0yO1tj0xQiMq8x3iCdeBpJ+g7j9W</w:t>
      </w:r>
    </w:p>
    <w:p>
      <w:pPr>
        <w:pStyle w:val="PreformattedText"/>
        <w:bidi w:val="0"/>
        <w:spacing w:before="0" w:after="0"/>
        <w:jc w:val="left"/>
        <w:rPr/>
      </w:pPr>
      <w:r>
        <w:rPr/>
        <w:t>UknnunDNGJOKOL6BWE1IdgzXkGvJvPgi14squ8aXCOIcE2+cP4+oIKLwTx6xQcixKG4RwPkiTOvP</w:t>
      </w:r>
    </w:p>
    <w:p>
      <w:pPr>
        <w:pStyle w:val="PreformattedText"/>
        <w:bidi w:val="0"/>
        <w:spacing w:before="0" w:after="0"/>
        <w:jc w:val="left"/>
        <w:rPr/>
      </w:pPr>
      <w:r>
        <w:rPr/>
        <w:t>/phZiLBPq/RwvlyLmKlYdzwijG31L2ZyLtNCIARWPwL8jUcsWfhiS9mFtvhnoUyeZDHMIhQbRDhl</w:t>
      </w:r>
    </w:p>
    <w:p>
      <w:pPr>
        <w:pStyle w:val="PreformattedText"/>
        <w:bidi w:val="0"/>
        <w:spacing w:before="0" w:after="0"/>
        <w:jc w:val="left"/>
        <w:rPr/>
      </w:pPr>
      <w:r>
        <w:rPr/>
        <w:t>59ytxz9YQLMPOy9GZxs945j9YzPZs/boukG6bKBHO7FXbBAbzw+w94o52EX5g7sCLSZacBxsjiMH</w:t>
      </w:r>
    </w:p>
    <w:p>
      <w:pPr>
        <w:pStyle w:val="PreformattedText"/>
        <w:bidi w:val="0"/>
        <w:spacing w:before="0" w:after="0"/>
        <w:jc w:val="left"/>
        <w:rPr/>
      </w:pPr>
      <w:r>
        <w:rPr/>
        <w:t>FMvL7fhDNr/5cXNiJ42VzbRIbNvRGp/YbH1/G3NsIrDP+WL2n+DuWHIR7915hKlj8Of28x/CWtxV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e268tPrPbiqH8/wLsuopkPskc+FWf4c5HtTnwI32huj/OvA+BEAiBQQIbzFqnHLz9Wtf9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T5k8vZCy4p683o/uPo7tnK19VoHuyuggbvxYuamJiNbHd4+0zxi/hd7O3FbrNtfEtr9tOH</w:t>
      </w:r>
    </w:p>
    <w:p>
      <w:pPr>
        <w:pStyle w:val="PreformattedText"/>
        <w:bidi w:val="0"/>
        <w:spacing w:before="0" w:after="0"/>
        <w:jc w:val="left"/>
        <w:rPr/>
      </w:pPr>
      <w:r>
        <w:rPr/>
        <w:t>2HZQLNY/LYbewraxgz5Lm9wEZuzz6tfMaxeGn/33Kzr0WTNnXOvCWG4fJ59UylGHd0pit9UjHlfK</w:t>
      </w:r>
    </w:p>
    <w:p>
      <w:pPr>
        <w:pStyle w:val="PreformattedText"/>
        <w:bidi w:val="0"/>
        <w:spacing w:before="0" w:after="0"/>
        <w:jc w:val="left"/>
        <w:rPr/>
      </w:pPr>
      <w:r>
        <w:rPr/>
        <w:t>VletQC93nxG+5IxVkrVbk13AqscIARIslUGSeY55l+52p/a8THO1GuI2Y0m7yiTCoVVi1UICgJVu</w:t>
      </w:r>
    </w:p>
    <w:p>
      <w:pPr>
        <w:pStyle w:val="PreformattedText"/>
        <w:bidi w:val="0"/>
        <w:spacing w:before="0" w:after="0"/>
        <w:jc w:val="left"/>
        <w:rPr/>
      </w:pPr>
      <w:r>
        <w:rPr/>
        <w:t>Z51Zylfmdw9g7MTurbt+HrLdSnd1Q+1o/oRinDAUrHip8JZoMggqrST/gh6NQEEEsI39CSoCG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KuuoBBgJH/TEYEmffSaqxJjC0JNm50ieDYT/VffpwDOdG4tzEXscjVLiduT1nTSDq0RT2F8gS</w:t>
      </w:r>
    </w:p>
    <w:p>
      <w:pPr>
        <w:pStyle w:val="PreformattedText"/>
        <w:bidi w:val="0"/>
        <w:spacing w:before="0" w:after="0"/>
        <w:jc w:val="left"/>
        <w:rPr/>
      </w:pPr>
      <w:r>
        <w:rPr/>
        <w:t>JVTiMXICOD/7L/NgpDw7VRMMuibcDuxz82EQNZVlxqBf3wsC/Q+l5i4wVX1IkGrXmOMYC1EkLQRC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InH9up0p+spRLLy9li05cfPRTr2OH6/+1v1F2yd+woIXdYgf5EDZHQqipApVE8xm29fxCtosN</w:t>
      </w:r>
    </w:p>
    <w:p>
      <w:pPr>
        <w:pStyle w:val="PreformattedText"/>
        <w:bidi w:val="0"/>
        <w:spacing w:before="0" w:after="0"/>
        <w:jc w:val="left"/>
        <w:rPr/>
      </w:pPr>
      <w:r>
        <w:rPr/>
        <w:t>m9MlvD63D6HTd2xO+04C3L7jR4iFgioCpAUotq/f+Cx2Tl9sKftB+HZHBNFQYi2x7zdj0q99vG+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Z36Y1+yQR1zffxoZqbHTblu0lpBOB8SBcugOE+Oh5lPazPdtsbuZKuCV+S3Y1dt4xjJuo7nn7</w:t>
      </w:r>
    </w:p>
    <w:p>
      <w:pPr>
        <w:pStyle w:val="PreformattedText"/>
        <w:bidi w:val="0"/>
        <w:spacing w:before="0" w:after="0"/>
        <w:jc w:val="left"/>
        <w:rPr/>
      </w:pPr>
      <w:r>
        <w:rPr/>
        <w:t>9jFfx+z7YQLwYDN21THGoW9zwKZ/noi1Xnw1wYB/8rvtnC/22tgwkdS3sbVjOYbxzOnOoWY/82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ef68JNAzt8MNtvzg81v+t75N2bn2DnxWCTXirF4CcT5OYuYjos1vsbvOnPN8TX6xpYPMwdNhR9R</w:t>
      </w:r>
    </w:p>
    <w:p>
      <w:pPr>
        <w:pStyle w:val="PreformattedText"/>
        <w:bidi w:val="0"/>
        <w:spacing w:before="0" w:after="0"/>
        <w:jc w:val="left"/>
        <w:rPr/>
      </w:pPr>
      <w:r>
        <w:rPr/>
        <w:t>3nVKAOHTVNi5rlwXfLfxzJ171fM2+UXCMP7OpfPrGsJLMsCXW7wQDxmzORqPimUvxx681upAxv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59cypGHdfc3dh3PfWQp97zqLqbxPkz6C4EQGDsBNondZQvYHD9bjqWAgq1j333OJ8ibCK/8DLvZ</w:t>
      </w:r>
    </w:p>
    <w:p>
      <w:pPr>
        <w:pStyle w:val="PreformattedText"/>
        <w:bidi w:val="0"/>
        <w:spacing w:before="0" w:after="0"/>
        <w:jc w:val="left"/>
        <w:rPr/>
      </w:pPr>
      <w:r>
        <w:rPr/>
        <w:t>xAB+gC1T+CEPYxtHs8ltdOJvIixhmH0iYLf/aJW9lUNYtPPTIhk/PtiMn/2SR7CnbR7mJI/gW/k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/fwEeMJlYYr77kJ4M2kU/Cw9w02/rMOPlyOQrRuflCQjo+7L9HC/DHciyiidzC/l7stW0I6SPN</w:t>
      </w:r>
    </w:p>
    <w:p>
      <w:pPr>
        <w:pStyle w:val="PreformattedText"/>
        <w:bidi w:val="0"/>
        <w:spacing w:before="0" w:after="0"/>
        <w:jc w:val="left"/>
        <w:rPr/>
      </w:pPr>
      <w:r>
        <w:rPr/>
        <w:t>wZz5DgKN/Ezuwu+lhUAIhMAKEejszbqdoDxr+owx7SbOJBwrulOQ4KWoT/GGBUA2qT0m1OKgA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jCgKUWjBvivkUVjjZTHS92JttlOxCf8ihhaTiuvZ3mO7Qhg2kQ1PW3UE5EILFi6ufmmsR512zrk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F4tebU2vv64Rj/seKw9uxZ9cIY4y6lHHFoKXvu1D1Ipdtjv4O6/1b+qscHjHn/ybzhCceXsvPc</w:t>
      </w:r>
    </w:p>
    <w:p>
      <w:pPr>
        <w:pStyle w:val="PreformattedText"/>
        <w:bidi w:val="0"/>
        <w:spacing w:before="0" w:after="0"/>
        <w:jc w:val="left"/>
        <w:rPr/>
      </w:pPr>
      <w:r>
        <w:rPr/>
        <w:t>7n9s6G5n2r2rJHvD+ybzaIdybP7zJJUI/YBRQi4gI0SnhUAITDCBUzphaYdOTDr7vFK273zBgYdM</w:t>
      </w:r>
    </w:p>
    <w:p>
      <w:pPr>
        <w:pStyle w:val="PreformattedText"/>
        <w:bidi w:val="0"/>
        <w:spacing w:before="0" w:after="0"/>
        <w:jc w:val="left"/>
        <w:rPr/>
      </w:pPr>
      <w:r>
        <w:rPr/>
        <w:t>8IBy+BAIgVVC4JgjStnjSd0tSd3R9t2/lN32XiWHzUFCIARCIARCIARCIARWjACtz2KZOycUf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B0qIZHVEjSGrt9/be9v3mdwKy5m4Xi2aDC3geQ6gpkkhbdQQs0F52xYJlzuF1HT215NdFKN9P</w:t>
      </w:r>
    </w:p>
    <w:p>
      <w:pPr>
        <w:pStyle w:val="PreformattedText"/>
        <w:bidi w:val="0"/>
        <w:spacing w:before="0" w:after="0"/>
        <w:jc w:val="left"/>
        <w:rPr/>
      </w:pPr>
      <w:r>
        <w:rPr/>
        <w:t>WQIqJFRKDDaVC2khEAIhEAIhEAIhEAIhEAIhEAIhEAIhEAKjEyASE4+9lteaUDy4TV9kHvzOHd8j</w:t>
      </w:r>
    </w:p>
    <w:p>
      <w:pPr>
        <w:pStyle w:val="PreformattedText"/>
        <w:bidi w:val="0"/>
        <w:spacing w:before="0" w:after="0"/>
        <w:jc w:val="left"/>
        <w:rPr/>
      </w:pPr>
      <w:r>
        <w:rPr/>
        <w:t>tYjJI1GZnJ9FVJ6c5yWjGgcCxOMIyOMAMl2EQAiEQAiEQAiEQAiEQAiEQAiEQAiEQAiEQI/AVc+9</w:t>
      </w:r>
    </w:p>
    <w:p>
      <w:pPr>
        <w:pStyle w:val="PreformattedText"/>
        <w:bidi w:val="0"/>
        <w:spacing w:before="0" w:after="0"/>
        <w:jc w:val="left"/>
        <w:rPr/>
      </w:pPr>
      <w:r>
        <w:rPr/>
        <w:t>6H2QtyEQAiEQAiEQAiEQAiEQAiEQAiEQAiEQAiEQAiEQAiEwGoGIyqORyechEAIhEAIhEAIhEAI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IhEAIhEAIhEAIhEAIhEALXIhBR+VpI8kEIhEAIhEAIhEAIhEAIhEAIhEAIhEAIhEAIhEAIh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CIqj0Ymn4dACIRACIRACIRACIRACIRACIRACIRACIRACIRACFyLQETlayHJByEQAiEQAiEQAi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iEQAiEQAiEQAiEQAiEQAiEQAqMRiKg8Gpl8HgIhEAIhEAIhEAIhEAIhEAIhEAIhEAIhEAIhEAI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CEZWvhSQfhEAIhEAIhEAIhEAIhEAIhEAIhEAIhEAIhEAIhEAIjEYgovJoZPJ5CIRACIRAC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ACIRACIRACIRACIRACIRACITAtQhEVL4WknwQAiEQAiEQAiEQAiEQAiEQAiEQAiEQAiEQAi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iEwGoGIyqORyechEAIhEAIhEAIhEAIhEAIhEAIhEAIhEAIhEAIhEALXIhBR+VpI8kEIhEAIhEA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IhEAIhEAIhEAIhEAIhEAIhEAIhMBoBGaO9sVk+HzhwoVl0aJFk2EoKzaG6TPK9AULyqyr91rc</w:t>
      </w:r>
    </w:p>
    <w:p>
      <w:pPr>
        <w:pStyle w:val="PreformattedText"/>
        <w:bidi w:val="0"/>
        <w:spacing w:before="0" w:after="0"/>
        <w:jc w:val="left"/>
        <w:rPr/>
      </w:pPr>
      <w:r>
        <w:rPr/>
        <w:t>zWHBgoWlLJ6Cc1mxmWfrEAiBEBgbgenTy/Qrr7GTSxYvLld2v5clS7r9vdJCIASGksCMmWVGFy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RF+stXNjFR4u6OCktBEIgBEIgBEIgBEIgBEJgTARmzJhRZs5sUfWYdhn3jSb26NcxHXBAmnJt</w:t>
      </w:r>
    </w:p>
    <w:p>
      <w:pPr>
        <w:pStyle w:val="PreformattedText"/>
        <w:bidi w:val="0"/>
        <w:spacing w:before="0" w:after="0"/>
        <w:jc w:val="left"/>
        <w:rPr/>
      </w:pPr>
      <w:r>
        <w:rPr/>
        <w:t>2rQybWaTlEuZ3s1hjVkd6iVTcC5TDn4GHAIhMCUIdHaysItXt2mdyFztZPsgP0MgBIaTgBhp1jUx</w:t>
      </w:r>
    </w:p>
    <w:p>
      <w:pPr>
        <w:pStyle w:val="PreformattedText"/>
        <w:bidi w:val="0"/>
        <w:spacing w:before="0" w:after="0"/>
        <w:jc w:val="left"/>
        <w:rPr/>
      </w:pPr>
      <w:r>
        <w:rPr/>
        <w:t>0owu1ps+s4uPZuTmueE84ZlVCIRACIRACIRACITADUFgmpx6gts1Gf0ED2S0w08GSKONbbmfD5zb</w:t>
      </w:r>
    </w:p>
    <w:p>
      <w:pPr>
        <w:pStyle w:val="PreformattedText"/>
        <w:bidi w:val="0"/>
        <w:spacing w:before="0" w:after="0"/>
        <w:jc w:val="left"/>
        <w:rPr/>
      </w:pPr>
      <w:r>
        <w:rPr/>
        <w:t>+uskOOHLHXO+DIEQCIFVSWDAJk5Ze78qmeVYITCEBBIjDeFJzZRCIARCIARCIARCIASGnkDKQo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CIRACIRACIRACIRACIRACIRACIRACIRACIRACITB+BCIqjx/L9BQCIRACIRACIRACIRACI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CIRACIRACIRACQ08govLQn+JMMARCIARCIARCIARCIARCIARCIARCIARCIARCIATGj0BE5fFj</w:t>
      </w:r>
    </w:p>
    <w:p>
      <w:pPr>
        <w:pStyle w:val="PreformattedText"/>
        <w:bidi w:val="0"/>
        <w:spacing w:before="0" w:after="0"/>
        <w:jc w:val="left"/>
        <w:rPr/>
      </w:pPr>
      <w:r>
        <w:rPr/>
        <w:t>mZ5CIARCIARCIARCIARCIARCIARCIARCIARCIARCYOgJRFQe+lOcCYZACIRACIRACIRACIRAC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ACIRACIRACITA+BGIqDx+LNNTCIRACIRACIRACIRACIRACIRACIRACIRACIRACAw9gYjKQ3+K</w:t>
      </w:r>
    </w:p>
    <w:p>
      <w:pPr>
        <w:pStyle w:val="PreformattedText"/>
        <w:bidi w:val="0"/>
        <w:spacing w:before="0" w:after="0"/>
        <w:jc w:val="left"/>
        <w:rPr/>
      </w:pPr>
      <w:r>
        <w:rPr/>
        <w:t>M8EQCIEQCIEQCIEQCIEQCIEQCIEQCIEQCIEQCIEQGD8CEZXHj2V6CoEQCIEQCIEQCIEQCIEQCIEQ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QCIEQCIEQCIGhJxBReehPcSYYAiEQAiEQAiEQAiEQAiEQAiEQAiEQAiEQAiEQAuNHIKLy+LF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EQAiEQAiEQAiEQAiEQAiEQAiEQAiEQAiEQAiEw9AQiKg/9Kc4EQyAEQiAEQiAEQiAEQiAEQ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EQiAEQiAEQmD8CERUHj+W6SkEQiAEQiAEQiAEQiAEQiAEQiAEQiAEQiAEVmsCl19+eTnjjDP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VLlsvhj3/8Y7n44ovrNldccUX54Q9/eJ37LLfDfLlKCcxcpUe7AQ/mQp02bdoNeITh6xqz//3v</w:t>
      </w:r>
    </w:p>
    <w:p>
      <w:pPr>
        <w:pStyle w:val="PreformattedText"/>
        <w:bidi w:val="0"/>
        <w:spacing w:before="0" w:after="0"/>
        <w:jc w:val="left"/>
        <w:rPr/>
      </w:pPr>
      <w:r>
        <w:rPr/>
        <w:t>f2XNNdcsixcvLosWLSprrLFG/WzmzJllxowZEzrpBQsWVGNiTGkhEAIhMNEELrroojJ9+vSy7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jt56aWXlpvc5CZj9j2T2U/xAVdeeWWZPXt2/Wme/MBIzbbnn39+2WCDDcY895H6GekzjM4777yy</w:t>
      </w:r>
    </w:p>
    <w:p>
      <w:pPr>
        <w:pStyle w:val="PreformattedText"/>
        <w:bidi w:val="0"/>
        <w:spacing w:before="0" w:after="0"/>
        <w:jc w:val="left"/>
        <w:rPr/>
      </w:pPr>
      <w:r>
        <w:rPr/>
        <w:t>/vrrl1mzZi2zifEtb1zLbNz9Ypy2H0vjb5xf57O/z8qcs7Ecl79duHBh9b9jGd/KbMO/TwZfvjJj</w:t>
      </w:r>
    </w:p>
    <w:p>
      <w:pPr>
        <w:pStyle w:val="PreformattedText"/>
        <w:bidi w:val="0"/>
        <w:spacing w:before="0" w:after="0"/>
        <w:jc w:val="left"/>
        <w:rPr/>
      </w:pPr>
      <w:r>
        <w:rPr/>
        <w:t>zz4hEAIhMBkIjOYDxmLn2/hH66N9n58hEAIhMJkJfPzjHy9//vOfq040OE6x7J3vfOey6667Dn5V</w:t>
      </w:r>
    </w:p>
    <w:p>
      <w:pPr>
        <w:pStyle w:val="PreformattedText"/>
        <w:bidi w:val="0"/>
        <w:spacing w:before="0" w:after="0"/>
        <w:jc w:val="left"/>
        <w:rPr/>
      </w:pPr>
      <w:r>
        <w:rPr/>
        <w:t>fycWv/Od7yyf//znrxXXtx2IyK9//evLK17xinL729++/OlPfyof+MAH6nsxuZh5k002GXX/1k9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BkTPGiRvPSh35bW97W9l6663Lox71qBH3P/LII8thhx1WLrnkkjJ37tyy2267lXXWWWeZbV2s</w:t>
      </w:r>
    </w:p>
    <w:p>
      <w:pPr>
        <w:pStyle w:val="PreformattedText"/>
        <w:bidi w:val="0"/>
        <w:spacing w:before="0" w:after="0"/>
        <w:jc w:val="left"/>
        <w:rPr/>
      </w:pPr>
      <w:r>
        <w:rPr/>
        <w:t>hxxySPnmN79ZE9EnPOEJZaeddho1qV5m5yn6i8R97733Lvvvv39dDTrppJPKvvvuW/+oH/3oR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hEzqzD37wg5X/S1/60nLcccfVZJ/Rmqj2u9/9rhAeXGtpIRACU5PAD37wg/LpT396qZhn8YyQ</w:t>
      </w:r>
    </w:p>
    <w:p>
      <w:pPr>
        <w:pStyle w:val="PreformattedText"/>
        <w:bidi w:val="0"/>
        <w:spacing w:before="0" w:after="0"/>
        <w:jc w:val="left"/>
        <w:rPr/>
      </w:pPr>
      <w:r>
        <w:rPr/>
        <w:t>+n//939lvfXWKx/5yEeqPeQjnvnMZxa2UPvGN75R3vOe95RnPOMZZbvttit77rln2Xjjjcv73ve+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pp9TvzjnnnHK3u92t7LXXXuXGN77xUkDsxitf+cra12Mf+9j6ub7+8Ic/VBtH/HvKU55SnvjE</w:t>
      </w:r>
    </w:p>
    <w:p>
      <w:pPr>
        <w:pStyle w:val="PreformattedText"/>
        <w:bidi w:val="0"/>
        <w:spacing w:before="0" w:after="0"/>
        <w:jc w:val="left"/>
        <w:rPr/>
      </w:pPr>
      <w:r>
        <w:rPr/>
        <w:t>J1ZhUyD161//uorXu+++e3nAAx5Q9zn22GPLpz71qbrN3e9+9/Lyl7+82kW23DhOPPHEOocXvOAF</w:t>
      </w:r>
    </w:p>
    <w:p>
      <w:pPr>
        <w:pStyle w:val="PreformattedText"/>
        <w:bidi w:val="0"/>
        <w:spacing w:before="0" w:after="0"/>
        <w:jc w:val="left"/>
        <w:rPr/>
      </w:pPr>
      <w:r>
        <w:rPr/>
        <w:t>5YEPfGDdh+20z3//+99iH/Z0ww03XDq29sbxDj744HLggQdWn3Db29627Ljjju3rpT8J6eZ39tln</w:t>
      </w:r>
    </w:p>
    <w:p>
      <w:pPr>
        <w:pStyle w:val="PreformattedText"/>
        <w:bidi w:val="0"/>
        <w:spacing w:before="0" w:after="0"/>
        <w:jc w:val="left"/>
        <w:rPr/>
      </w:pPr>
      <w:r>
        <w:rPr/>
        <w:t>V5/7y1/+cqkIK/DD0Lg++clPln/+8591cdKCLx+L213vetcaXLZFS/v4Hs873OEO9TyccMIJhV+/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utfS43jhHD3/4w+txf/KTnxRBLiGYTX7JS15SbnSjGy3dXvD7oQ99qJ6X61qYPOuss2ogSyRw</w:t>
      </w:r>
    </w:p>
    <w:p>
      <w:pPr>
        <w:pStyle w:val="PreformattedText"/>
        <w:bidi w:val="0"/>
        <w:spacing w:before="0" w:after="0"/>
        <w:jc w:val="left"/>
        <w:rPr/>
      </w:pPr>
      <w:r>
        <w:rPr/>
        <w:t>/gnLmrmZx3777bdM30sPMsKbr33ta+WnP/1p3cfc/vGPf5QDDjig/rz5zW9e2dzxjnes5xdv1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L785S/X6619rp+NNtqovPGNbyx/+9vfynvf+9664Gq8hP3Xvva19Wd/OJdddln1789//vPLPe5x</w:t>
      </w:r>
    </w:p>
    <w:p>
      <w:pPr>
        <w:pStyle w:val="PreformattedText"/>
        <w:bidi w:val="0"/>
        <w:spacing w:before="0" w:after="0"/>
        <w:jc w:val="left"/>
        <w:rPr/>
      </w:pPr>
      <w:r>
        <w:rPr/>
        <w:t>j3L00UfXGEcc5HpyjThXaSEQAiHQJyCZF3//61//Kre5zW2qzbr1rW9dcyO5FBvH9jzmMY8pz3rW</w:t>
      </w:r>
    </w:p>
    <w:p>
      <w:pPr>
        <w:pStyle w:val="PreformattedText"/>
        <w:bidi w:val="0"/>
        <w:spacing w:before="0" w:after="0"/>
        <w:jc w:val="left"/>
        <w:rPr/>
      </w:pPr>
      <w:r>
        <w:rPr/>
        <w:t>s2qSzwe+//3vr3bulre8ZbXHm2++eV04IyR8/etfrzaL/3v2s589am71ne98p/pnAsP973//s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9R8jSjLb8vR2EP52ZOf/OQRFzVVxbHbfD0bymfL6fgZ+3/lK1+pxyeEbLHFFtVO9uff3pvjq1/9</w:t>
      </w:r>
    </w:p>
    <w:p>
      <w:pPr>
        <w:pStyle w:val="PreformattedText"/>
        <w:bidi w:val="0"/>
        <w:spacing w:before="0" w:after="0"/>
        <w:jc w:val="left"/>
        <w:rPr/>
      </w:pPr>
      <w:r>
        <w:rPr/>
        <w:t>6rr/oC9i48UEhJLlNXZ4n332KU9/+tPLgx70oPK5z32uHHPMMUvjD3MRR/Bt4pDWzJ/f/t73v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2v9JT3pSncNvf/vb8uEPf7iIN/gSIszNbnaztmt+hkAIhMC4E2AribqKavqNDeMzfvazn40qKitu</w:t>
      </w:r>
    </w:p>
    <w:p>
      <w:pPr>
        <w:pStyle w:val="PreformattedText"/>
        <w:bidi w:val="0"/>
        <w:spacing w:before="0" w:after="0"/>
        <w:jc w:val="left"/>
        <w:rPr/>
      </w:pPr>
      <w:r>
        <w:rPr/>
        <w:t>YMMHC0X6/ahK3nTTTWs+xV+I4e3DF7HV7LFY96Y3vWl/t7yfRASmrKgsQZVgf//736+JkuBlpMbx</w:t>
      </w:r>
    </w:p>
    <w:p>
      <w:pPr>
        <w:pStyle w:val="PreformattedText"/>
        <w:bidi w:val="0"/>
        <w:spacing w:before="0" w:after="0"/>
        <w:jc w:val="left"/>
        <w:rPr/>
      </w:pPr>
      <w:r>
        <w:rPr/>
        <w:t>E0oluf4Y3vzmN9cLkxPuN05eova6172uBixvectbahIpyR/WRuj461//WgQ9xFrJqSY4lHhOdL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+9tFpaIGaMEykqf+tb36oVdBGVJ/rKyPFDYOUJ3OIWt6jiLlFTgPPtb3+7/OUvfylrr712+c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+9KUvVZ9x6qmnVn9ACCSEWnR8/OMfX4Vm9si+/Amx9mUve1l56EMfWhNHAqTk1XetSYYl1ve5</w:t>
      </w:r>
    </w:p>
    <w:p>
      <w:pPr>
        <w:pStyle w:val="PreformattedText"/>
        <w:bidi w:val="0"/>
        <w:spacing w:before="0" w:after="0"/>
        <w:jc w:val="left"/>
        <w:rPr/>
      </w:pPr>
      <w:r>
        <w:rPr/>
        <w:t>z33qR27v4nOe9rSnlc0226wuVt3pTneq3xEZBWevec1riuSR2CoJ1qfklNC95ZZbVhGZAPymN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d76h227Y//vGPa5IsKCMA83XEYcKivo3LfgLBfpOIs/2a29T6onh/u9///vfFAuRnP/vZ6jsI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Cg9jw73//u7K8733vW8zJd3yMYz/ykY+sfuYRj3hE/VygSUAmeBI4idDGT5wQwA4258ScnC/z</w:t>
      </w:r>
    </w:p>
    <w:p>
      <w:pPr>
        <w:pStyle w:val="PreformattedText"/>
        <w:bidi w:val="0"/>
        <w:spacing w:before="0" w:after="0"/>
        <w:jc w:val="left"/>
        <w:rPr/>
      </w:pPr>
      <w:r>
        <w:rPr/>
        <w:t>skDM97/73e+ulePmdvrpp9dEHG+JuaD0upo4gThNUFYhrfmdiEuwF2+MpRmf2IGo4nyprH7Vq15V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G+8UvfrGKFK4x87D9SEG2Kg2L5O0aJT6bC14///nP6zVnscG43Gnk2h1stv373/9ex2BBVAUI</w:t>
      </w:r>
    </w:p>
    <w:p>
      <w:pPr>
        <w:pStyle w:val="PreformattedText"/>
        <w:bidi w:val="0"/>
        <w:spacing w:before="0" w:after="0"/>
        <w:jc w:val="left"/>
        <w:rPr/>
      </w:pPr>
      <w:r>
        <w:rPr/>
        <w:t>gcbYCPYWMsQ7aSEQAiHQCJx77rlVEOarCLd8ouITYrJ8i39jN9gd9tYCnIVXPpDdYu/4Sr6IPzj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OqKPCGN7yh2jxFLARQgvRgI0zwcRbC9PX2t7+9btKOzw6yo3yM/m53u9vVRdzBftjxI444ogq1</w:t>
      </w:r>
    </w:p>
    <w:p>
      <w:pPr>
        <w:pStyle w:val="PreformattedText"/>
        <w:bidi w:val="0"/>
        <w:spacing w:before="0" w:after="0"/>
        <w:jc w:val="left"/>
        <w:rPr/>
      </w:pPr>
      <w:r>
        <w:rPr/>
        <w:t>tmXHLaRaaCUqywXndgVGcqCRBAq2kX/24kcJ0q3JmQi9/J9+rqsRRPhvC6oaEZhPbLZdPwSTtsj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vYxz5WDj/88DoHC7jz5s2r4vNd7nKXuqhrcZVft53zYAGVz0kLgRAIgbESWLRkcZkxbdlcYLR9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zzCJP6NvDti37Ki8YrbFNgzauvy1bbBGN7ZdLiW35kMc97nFFviCOvy5Rut9f3k8MgSktKh9/</w:t>
      </w:r>
    </w:p>
    <w:p>
      <w:pPr>
        <w:pStyle w:val="PreformattedText"/>
        <w:bidi w:val="0"/>
        <w:spacing w:before="0" w:after="0"/>
        <w:jc w:val="left"/>
        <w:rPr/>
      </w:pPr>
      <w:r>
        <w:rPr/>
        <w:t>/PHlwgsvrBU8ozlTwrNAwmq6pspHYCQw6TeBBgF5++23rx/74xBMDLOojJnE009BVBOSrZYL7lS9</w:t>
      </w:r>
    </w:p>
    <w:p>
      <w:pPr>
        <w:pStyle w:val="PreformattedText"/>
        <w:bidi w:val="0"/>
        <w:spacing w:before="0" w:after="0"/>
        <w:jc w:val="left"/>
        <w:rPr/>
      </w:pPr>
      <w:r>
        <w:rPr/>
        <w:t>WQkXXFrpt40KKkEREcCq+2mnnVaILj/60Y9qYPSc5zynGhbCgNV31VACL4bo0EMPLZJb4oEKAyv/</w:t>
      </w:r>
    </w:p>
    <w:p>
      <w:pPr>
        <w:pStyle w:val="PreformattedText"/>
        <w:bidi w:val="0"/>
        <w:spacing w:before="0" w:after="0"/>
        <w:jc w:val="left"/>
        <w:rPr/>
      </w:pPr>
      <w:r>
        <w:rPr/>
        <w:t>KsSwtzolUGN0nve851Uxwj6qDBzT+SA4EGDsK7AjGhB0jGfnnXeuwa2qdMEuUcS1YTFhpGZfw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IvQFMpKNj7xS9+UY9J+LnVrW5VXvjCF5bf/OY3dY4YEJQEpCoqCCrmao4EIgG06sOtttqq7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mWttdYq//nPf2oASuwgihOFVEEaAyHf8QgYAkTz0YfvCSaqRNJCIATGjwARsi1Csl8EX4myv1W2</w:t>
      </w:r>
    </w:p>
    <w:p>
      <w:pPr>
        <w:pStyle w:val="PreformattedText"/>
        <w:bidi w:val="0"/>
        <w:spacing w:before="0" w:after="0"/>
        <w:jc w:val="left"/>
        <w:rPr/>
      </w:pPr>
      <w:r>
        <w:rPr/>
        <w:t>yN878VNTDcvW+ftnc/xdqiIm+rJPfAm7STRsAp2/WWJea6pdbcdmWGnXBGf6YsvYw1aRyg5Yrb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7Dy4sPYV8kke80uEBGNnc0kTrItjs+mWvRiB9kSNlyFmeBME7gRPQmU5su2sl+EVJWwbKdmPG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lLVGdD1W59tGPfrT6Av5RAGhcGkFaUPiud72rJvCtwtt3+lGhxkaysa0C2tgJrURO4/HT2Ig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b5n/nz51c/wQ9Jvo0RE6IDYVUzXtXTqsGJCIRX9p1A0m+Y6A8vgjd/pRqCLWbvcTMnzSKzc4l1</w:t>
      </w:r>
    </w:p>
    <w:p>
      <w:pPr>
        <w:pStyle w:val="PreformattedText"/>
        <w:bidi w:val="0"/>
        <w:spacing w:before="0" w:after="0"/>
        <w:jc w:val="left"/>
        <w:rPr/>
      </w:pPr>
      <w:r>
        <w:rPr/>
        <w:t>E5UJzEQAorZjPvWpT61+0PYEZIKJKmA2n181FoI6AYStx/i5z31uvWaa7yWUqBLnS4g4xqWi3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/bhusMFODMNfbbvttkuvm7ph9w//iqfryLXQfLxzbFGh3ZrI7/LHaSEQAiHQJ2DRULMIxfaJb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HCCotdqmY1tzRblGWL2yIcO+cuF7kTP8d38h0WZDVC7cknnzyiqPzd7363xsgvetGL6rZi+CY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X5xeab2WY+dLCxlXyoO3KIEZp+f/WrX9XKZ7ZPjsGnNX832AcfZKGRvxm8q0e+YCEUl+a37c9/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f/OAHL108ViktH+C7mu/fZpttipcmjtD4ZIuLX/jCF6pvxYuPw6HNVwzBT/CTfJsKavmSnIT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RFijrAfJPCIRACPQIXLF4QXnPGceVw8/7c9l8zQ3KW+ZsW+6w1vIrgNl4L7asX6whzpQP9T/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q+ZavkDxa/NH2IZ8WkbJp4lB4jdhbL69PvYm92VN/s8v3ud78aJ9dO8s+kIzC25YlJN+yrkkhJ</w:t>
      </w:r>
    </w:p>
    <w:p>
      <w:pPr>
        <w:pStyle w:val="PreformattedText"/>
        <w:bidi w:val="0"/>
        <w:spacing w:before="0" w:after="0"/>
        <w:jc w:val="left"/>
        <w:rPr/>
      </w:pPr>
      <w:r>
        <w:rPr/>
        <w:t>tFVgSZhkeaQmSbPK3ZqLlFDYby5WgYZ+WiP+eWZkSybb58P4UyAicSUSaP6YJdkq1QQ/brMip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JNSEWsGeCgUGwouISlwhGggi53YCikTW7cn4SqoFhQyCQJXYLHglKrz1rW+tK/IqkxkUlQoa0ZZo</w:t>
      </w:r>
    </w:p>
    <w:p>
      <w:pPr>
        <w:pStyle w:val="PreformattedText"/>
        <w:bidi w:val="0"/>
        <w:spacing w:before="0" w:after="0"/>
        <w:jc w:val="left"/>
        <w:rPr/>
      </w:pPr>
      <w:r>
        <w:rPr/>
        <w:t>IhG3j2DVi5giMRfECeAEX6okjE8gSEAR6BJ6RmtEC0GzORi7anYBG7FBIOc4RBC3jpuD3wkvB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QDbbW+CbHMSHLrWGFZjUj1g/AI+wS1xgQhAHMLC9Sr5V4khICfkEzhUVxDrBd2tSmO0OeTzE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tqtgYqvYADbN32vfDxCf2QQ2SOBD+FNl5Wf73QIc+8BusX9EakmkdsEFF9SEj820+Nb8iT6J</w:t>
      </w:r>
    </w:p>
    <w:p>
      <w:pPr>
        <w:pStyle w:val="PreformattedText"/>
        <w:bidi w:val="0"/>
        <w:spacing w:before="0" w:after="0"/>
        <w:jc w:val="left"/>
        <w:rPr/>
      </w:pPr>
      <w:r>
        <w:rPr/>
        <w:t>g0RRSboKUj6ITbPNnDlz6v7+kaATdo3LSwUzmywIk+xLrNkoc5BM84squNgVc+vbEQtYFvvYU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ZJT4qHq1VUyx/3wCwZmdcgsyW4UVOyWZJoj62RrbO6+rpCIkD1YYs6F8i4VcQWS/OT4/0yoRLC4K</w:t>
      </w:r>
    </w:p>
    <w:p>
      <w:pPr>
        <w:pStyle w:val="PreformattedText"/>
        <w:bidi w:val="0"/>
        <w:spacing w:before="0" w:after="0"/>
        <w:jc w:val="left"/>
        <w:rPr/>
      </w:pPr>
      <w:r>
        <w:rPr/>
        <w:t>PtluNlbyTxg2D/0QTY3NGBtL/fExtlfRxY+YW1s49p3GP/ETAlu22IIBH4Af4YDA4Dw7vsUFzD1S</w:t>
      </w:r>
    </w:p>
    <w:p>
      <w:pPr>
        <w:pStyle w:val="PreformattedText"/>
        <w:bidi w:val="0"/>
        <w:spacing w:before="0" w:after="0"/>
        <w:jc w:val="left"/>
        <w:rPr/>
      </w:pPr>
      <w:r>
        <w:rPr/>
        <w:t>Q/DreBo/wa9J9F0HRA7H1RzTdUAwx81+5uE84aZPwrC58jv6ZOcJHoRoAbP5Ei1a4x9VovMtFlT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78BNHGOJwbjcBDEDd+C+l8E/HbONw23RY9bEtgGYyDfJ4WAiGwehMgtor3+QhN8Q5fJ/a10Ogu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kSYRjtoRPYtc0+QRb7zZplcv8nMIQC3WKQ0aqUrafvvr+lx/jk9vdk/oQJxO1+Uo+brCxq3KK</w:t>
      </w:r>
    </w:p>
    <w:p>
      <w:pPr>
        <w:pStyle w:val="PreformattedText"/>
        <w:bidi w:val="0"/>
        <w:spacing w:before="0" w:after="0"/>
        <w:jc w:val="left"/>
        <w:rPr/>
      </w:pPr>
      <w:r>
        <w:rPr/>
        <w:t>JijL4yzyEqEtCrLX7uwR3yskMdbBxr+L7+WX7G7f17C5bL0chG1tjc3XF/+iyWXccWOhU87Q39b3</w:t>
      </w:r>
    </w:p>
    <w:p>
      <w:pPr>
        <w:pStyle w:val="PreformattedText"/>
        <w:bidi w:val="0"/>
        <w:spacing w:before="0" w:after="0"/>
        <w:jc w:val="left"/>
        <w:rPr/>
      </w:pPr>
      <w:r>
        <w:rPr/>
        <w:t>xs+2exSI2EBjry0EmwOhuVU3iyPEC3wOPy/G8Jk7XoyFz4mgXBHmnxAIgTEQOOTsE8rrT/9R+e3l</w:t>
      </w:r>
    </w:p>
    <w:p>
      <w:pPr>
        <w:pStyle w:val="PreformattedText"/>
        <w:bidi w:val="0"/>
        <w:spacing w:before="0" w:after="0"/>
        <w:jc w:val="left"/>
        <w:rPr/>
      </w:pPr>
      <w:r>
        <w:rPr/>
        <w:t>55UvdMLyS085qixcsvw78sTIit7E1nSW/ottlxcsr/EJ/IqXuNvLZ+wmTUbuIN/Rv/fudhQzy63k</w:t>
      </w:r>
    </w:p>
    <w:p>
      <w:pPr>
        <w:pStyle w:val="PreformattedText"/>
        <w:bidi w:val="0"/>
        <w:spacing w:before="0" w:after="0"/>
        <w:jc w:val="left"/>
        <w:rPr/>
      </w:pPr>
      <w:r>
        <w:rPr/>
        <w:t>PWLYiX4s6/Lml+9KWf4VMEUIDTrr/rAFEprAQpDAMRP8+k2iJmjorzp77zMvSdqwN8agzV9wJE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mrEA3/YElPVWBJcybkk2D5WlR7ykIfUyjLJqiBSkk4MIAIIIq00ecZZq76S/FuV36Wr5pWIS85V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YJMaOo28GR98MjmDTe5VwgivVb5qEXMUfkZrRE6AJulpQXDca+Ee/9iFua8d2wrRkfU4n5gj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CNgGl8avyIhQJSgkn5iWAFvgRQggWhJO2gEGwIBIRcQjKBBdBuWDVNoJc15XjE4YcgwiNpUD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LaSEQAjcMAQtWklWPgtAIo3xBPznzd8gWSUDZFAmlv3+r9f6uJcdEPQtp/q5VY3nMA7FSYu45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GhSeibQu6+BU2RtWx4wmWVEsLpiSUbTvjYgfZZAKj/dgetlXVrQTZ9myLBS12R1LKZrNf7KTG</w:t>
      </w:r>
    </w:p>
    <w:p>
      <w:pPr>
        <w:pStyle w:val="PreformattedText"/>
        <w:bidi w:val="0"/>
        <w:spacing w:before="0" w:after="0"/>
        <w:jc w:val="left"/>
        <w:rPr/>
      </w:pPr>
      <w:r>
        <w:rPr/>
        <w:t>VkuQiZHmqz+35Ep43YXS2le/+tX61vfEbnZZIx6wy+ZIzFR91aqNfY/lad1inyS634wXB7fL9UVo</w:t>
      </w:r>
    </w:p>
    <w:p>
      <w:pPr>
        <w:pStyle w:val="PreformattedText"/>
        <w:bidi w:val="0"/>
        <w:spacing w:before="0" w:after="0"/>
        <w:jc w:val="left"/>
        <w:rPr/>
      </w:pPr>
      <w:r>
        <w:rPr/>
        <w:t>27C3hE+VaBqf4U4hc1AtTtS2PzuPkfGoKiYy8AMWMzHjFz7zmc9UZv1YwPnsNwuO7CzWhGwv88f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sqzwmnDjX/Iyg1zXRfKPzyz63R2S4awVbzI3bfsRd54SP8XJuCAzEY9cbDvjqt4kXfNYOO+xQ</w:t>
      </w:r>
    </w:p>
    <w:p>
      <w:pPr>
        <w:pStyle w:val="PreformattedText"/>
        <w:bidi w:val="0"/>
        <w:spacing w:before="0" w:after="0"/>
        <w:jc w:val="left"/>
        <w:rPr/>
      </w:pPr>
      <w:r>
        <w:rPr/>
        <w:t>FyWIz833NsGY79Uci0/y3G7BNb/KB/GbFlLdteNWaI24TjTB0D6a6xYzftpCRFoIhEAI9AmIx73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nfW8X7aQLWm20D7e+4x43O5YYbfZGDmCRbrWxOcWPdlvdogNFB/bny1kxx2z73/be9vzd7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4JRwTa+1nYZetNR6xehuLz4kRtmHjW/EQn8eOs4H8gTGzxYON7ze2kdqgf8FMMY5xmIcFU7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22ubS6tL0U2PnN7d2vG0loT7/k8fth4xRv28Wo5gwVqfIyT30kLgZUhILf1N+oa8nLdioXELn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z0oaDwI8u6Ra/uvM6s3v0xaIZs8qvLzunXLToyrLBzLVGnSCbJ5exsNfsYt/mDD5rud8ROy8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32Ggoil/kS/qwSGkxU55DN9Icz12X/XxlsJ/8PvEEhkJUvi6MkkmJlsRKYq8qq9/8URD43K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vc+Wx0E5Tbn9hOPFpT5TLWeP2hOh8iick0TKPm9BY4CKYFZCzqxI44QPhiKOZ1g25r+nRdBG2c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sK2DSV78xZo6nCSj71XAScgIBB2g/Is7yBGV9CPysiLVmfPb1UzW74NA4OFQBqeb4LZDEQ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M076tmYdjqLzATVDIqGLiuAQi75vQoj8s9an5zistBELghiGgyoc42W5v9feuEWdbs1jk71Jj</w:t>
      </w:r>
    </w:p>
    <w:p>
      <w:pPr>
        <w:pStyle w:val="PreformattedText"/>
        <w:bidi w:val="0"/>
        <w:spacing w:before="0" w:after="0"/>
        <w:jc w:val="left"/>
        <w:rPr/>
      </w:pPr>
      <w:r>
        <w:rPr/>
        <w:t>H9grrW8L2EsLWyqONP1Iwol8/iMfyTUxl90i5rFPkk2v1mwjSeZ3+sfxvc8EYxJffeiLvbOIJXk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AjPHVRVtocp2hGCJtbsjNEm0SjQ2ydzaY0B8x86Zq77Yqr4PYLvZVPbM3I3Rdi2gxNIdFsbV</w:t>
      </w:r>
    </w:p>
    <w:p>
      <w:pPr>
        <w:pStyle w:val="PreformattedText"/>
        <w:bidi w:val="0"/>
        <w:spacing w:before="0" w:after="0"/>
        <w:jc w:val="left"/>
        <w:rPr/>
      </w:pPr>
      <w:r>
        <w:rPr/>
        <w:t>b8Rnjw0xt8Fm/GxhS559T3DQr3PgWL5v54VvYesJq8Zt0W1+9ygLFcUSczZVRd1ojR8yb4wcg33W</w:t>
      </w:r>
    </w:p>
    <w:p>
      <w:pPr>
        <w:pStyle w:val="PreformattedText"/>
        <w:bidi w:val="0"/>
        <w:spacing w:before="0" w:after="0"/>
        <w:jc w:val="left"/>
        <w:rPr/>
      </w:pPr>
      <w:r>
        <w:rPr/>
        <w:t>Hw5tTvYlurO9RG+JuwVpYyU44yKW8JPNZ+ddE+bHDxJNJGaCYbd5exSJvtn5VqWnys5dMe34z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VV89HsR+S3oNGuQfMTeLe2S7co65EdriuCSVtE971rxjVhrBpBZl63uGksHrnR9391g/wTAi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0BfobPsHBqUW9ud6eIxmYN5kktf2Lz3M2i2tZCF//GzupDjG8RkiBAPFDVrFCFTWQ/2Sh3hYh/</w:t>
      </w:r>
    </w:p>
    <w:p>
      <w:pPr>
        <w:pStyle w:val="PreformattedText"/>
        <w:bidi w:val="0"/>
        <w:spacing w:before="0" w:after="0"/>
        <w:jc w:val="left"/>
        <w:rPr/>
      </w:pPr>
      <w:r>
        <w:rPr/>
        <w:t>+/2z9fpwpwd7a7GNr9XkD8d2xSDst8VMtthxiLlsqgU+ggT7ySeynexjEyn0oQCG/1Tkcc973tN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sZo6ZAxEuf/LAiGouO7LsXP+dzi4XG3Vo/5jdvoj6fTUw2BzlGu4PWQq8CKQvailMs3Oo7LQR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4zd+Ov3HXsZhG/OHvzN+4a1ms5vu0qU/gtmt02kX3PGVLZksWLyqbrrlWWWv68iVBNoltH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BeIw5uOMUjJ9yO1VvQg5nUML/6CX+Af7KfIQ+6k8KTZ2ZH6ymcTS2D5V9DEjm1cjq6CyOqvpF1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JjMF3UtpWMa6rBCJ19Jz/SvsP4mT9oYkB7BprqKq0Jxv0gyOd9Q9EMgs+99x3RhqEh+jbRg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4SUYDO5j38Fmm2ZIJMueadaagE1VnluNJc7XJSi3/fTZmvfm5T/GOLYLVFUROP8HHHBAOa2rwN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3g9tLn7brA/3xkr4UJ/AmMBIRHAwgaD2d+/HaP/0/u0EAiB8SWg6on4R5RtzQKRxJMfsBqvqT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zbbvCn6lACZGuSYraAHbIAR/Dzu6RbMkmoVLWq2tXz1TX2ix9icwiI7KOk0SKWYH9ul9SrSLKC</w:t>
      </w:r>
    </w:p>
    <w:p>
      <w:pPr>
        <w:pStyle w:val="PreformattedText"/>
        <w:bidi w:val="0"/>
        <w:spacing w:before="0" w:after="0"/>
        <w:jc w:val="left"/>
        <w:rPr/>
      </w:pPr>
      <w:r>
        <w:rPr/>
        <w:t>32yo79kP30viJZiSZoknu0NAJaS6RU3C+eIXv7gNsY7NfAkALZl2F48AzjgkDubeGtttXgJKjwnp</w:t>
      </w:r>
    </w:p>
    <w:p>
      <w:pPr>
        <w:pStyle w:val="PreformattedText"/>
        <w:bidi w:val="0"/>
        <w:spacing w:before="0" w:after="0"/>
        <w:jc w:val="left"/>
        <w:rPr/>
      </w:pPr>
      <w:r>
        <w:rPr/>
        <w:t>N6KB25IJnIPNcyCNqS922kbwyM66W8TxRmrsJlHetvyE24UJp/gQAYiv7W4OAq5++gLtYJ/Y8hH+</w:t>
      </w:r>
    </w:p>
    <w:p>
      <w:pPr>
        <w:pStyle w:val="PreformattedText"/>
        <w:bidi w:val="0"/>
        <w:spacing w:before="0" w:after="0"/>
        <w:jc w:val="left"/>
        <w:rPr/>
      </w:pPr>
      <w:r>
        <w:rPr/>
        <w:t>EymMMNc/W+wctdaSfosCjmm+ntFMIHYXiwVC1drOh8edaIR6C5D2cW3pm3Ds/Bx00EG1mt24HYsf</w:t>
      </w:r>
    </w:p>
    <w:p>
      <w:pPr>
        <w:pStyle w:val="PreformattedText"/>
        <w:bidi w:val="0"/>
        <w:spacing w:before="0" w:after="0"/>
        <w:jc w:val="left"/>
        <w:rPr/>
      </w:pPr>
      <w:r>
        <w:rPr/>
        <w:t>dV48hgQ72/OFmnkJnDV+1/ce1dGaR2MQled14rDrgA/hW/kWMQz/15rxNF7OrYo9lfHuNEoLgRAI</w:t>
      </w:r>
    </w:p>
    <w:p>
      <w:pPr>
        <w:pStyle w:val="PreformattedText"/>
        <w:bidi w:val="0"/>
        <w:spacing w:before="0" w:after="0"/>
        <w:jc w:val="left"/>
        <w:rPr/>
      </w:pPr>
      <w:r>
        <w:rPr/>
        <w:t>gZEIsHkETAt3bFc/3me/+rG3Agw2lY12lx2b5K7Cvqjg7hbiqTsx2GgVtwRWPspiZL+xecTY1uQh</w:t>
      </w:r>
    </w:p>
    <w:p>
      <w:pPr>
        <w:pStyle w:val="PreformattedText"/>
        <w:bidi w:val="0"/>
        <w:spacing w:before="0" w:after="0"/>
        <w:jc w:val="left"/>
        <w:rPr/>
      </w:pPr>
      <w:r>
        <w:rPr/>
        <w:t>/KjHYPCXRObW+CqNaOzVb4qH3AlJvFZx2Rp/ZOGPHdcI0nxzW7hs213fn+yxRVaPxdM/Xyyn5LP4</w:t>
      </w:r>
    </w:p>
    <w:p>
      <w:pPr>
        <w:pStyle w:val="PreformattedText"/>
        <w:bidi w:val="0"/>
        <w:spacing w:before="0" w:after="0"/>
        <w:jc w:val="left"/>
        <w:rPr/>
      </w:pPr>
      <w:r>
        <w:rPr/>
        <w:t>Fz5b3mJRe7SmsMXLHUaqr1tzJ4v4geCsEXj4az4nLQRWloC4w7XVb/3irf7neT/1Cey6yT3KDy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/zkkjPKprPWKW/c7IGdqHxVYc3Kzk7uxGYRgAfbiixG8BPu5BRPe4wRXYYPEPc2HWiw//w+OQg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sUW8VpLC6rVdAYUXa/1zsApXcuVXVdhJcztxtyhJ8SZqgxyp4WzFxMY/0hzE5Ttv4jEKw0y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lBGlYqwARxEnGBmaDNe8KC77W2f/vdz9af7/Vpe0IIYUZwaUVdQOXZws7P4D7td/sbj2NoxB63</w:t>
      </w:r>
    </w:p>
    <w:p>
      <w:pPr>
        <w:pStyle w:val="PreformattedText"/>
        <w:bidi w:val="0"/>
        <w:spacing w:before="0" w:after="0"/>
        <w:jc w:val="left"/>
        <w:rPr/>
      </w:pPr>
      <w:r>
        <w:rPr/>
        <w:t>JwuuBKcCV8k98YcRE6i5Ncc5HovRGbxm2u9EY0m653dKygW9hAoiAB7EC7cctwC3jc9c9dGasau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gF2BJ6/7kSQVkVCMHe9kQBrbFs/fm8H0C3fvMzBELg+hOQvPr7kuC25m/fwiOhkgB4WreYRO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9v1dJdLOXhFHPwiVQ608i7j/YIwb2BUH/IYVEkx2QZHockz7ZB4+IsDLPxgqiVIywnRJR9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XKXrVM5JuFn61QTeyayxJ6NIVITpAma/JntCYse1WN7doU986xGK/4qxdq83ObcF2XZWP7Qsfh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x9N+3TRgZo+0Gm3G0pLf/nYSaYNqvhvZ9s//GhKFz4fEUqsnYf7cCa0QAC358CeYEdQJvX8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dun8I/HwZTqro+Hhiuf3Y7zYnj95ozTXgdmvP4MROn8bgWlG93AR1jztpTWWPc8s/WUhwvrw3</w:t>
      </w:r>
    </w:p>
    <w:p>
      <w:pPr>
        <w:pStyle w:val="PreformattedText"/>
        <w:bidi w:val="0"/>
        <w:spacing w:before="0" w:after="0"/>
        <w:jc w:val="left"/>
        <w:rPr/>
      </w:pPr>
      <w:r>
        <w:rPr/>
        <w:t>H0K68+rRFMZuf//hkutOxRnRoV1vOItd+M/WLNASiD22w6Mt+FGsxDNugRb3qBa0UODRGXyNYJ4A</w:t>
      </w:r>
    </w:p>
    <w:p>
      <w:pPr>
        <w:pStyle w:val="PreformattedText"/>
        <w:bidi w:val="0"/>
        <w:spacing w:before="0" w:after="0"/>
        <w:jc w:val="left"/>
        <w:rPr/>
      </w:pPr>
      <w:r>
        <w:rPr/>
        <w:t>4ZrlG1sc5Fy25462/vMzBEJg9SbgUUbEYo+LcHcM28iuuhuEzfF/jribg9hsUY4d9kxMz5pnl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PtZjp+e78jH7YUP6RnxpJZHBMFcaqpNl1PmmXbrGSX+RnVTkrzGCX2cv+Qmk7a0Rx/opvsdhL</w:t>
      </w:r>
    </w:p>
    <w:p>
      <w:pPr>
        <w:pStyle w:val="PreformattedText"/>
        <w:bidi w:val="0"/>
        <w:spacing w:before="0" w:after="0"/>
        <w:jc w:val="left"/>
        <w:rPr/>
      </w:pPr>
      <w:r>
        <w:rPr/>
        <w:t>6HBs4+DPjJkdZCPZQo/kszA8WuMXjHuw+YztbY1P5yv4cfkkX9+az7z4fo1YLqdp+WbbzuIwX8qG</w:t>
      </w:r>
    </w:p>
    <w:p>
      <w:pPr>
        <w:pStyle w:val="PreformattedText"/>
        <w:bidi w:val="0"/>
        <w:spacing w:before="0" w:after="0"/>
        <w:jc w:val="left"/>
        <w:rPr/>
      </w:pPr>
      <w:r>
        <w:rPr/>
        <w:t>q1B29xB7b9HWHORRnjOqMtu2fL8cRT/tjsrWV36GQAiEwGgEbjn7JuWbWzy9nHz5uWWjmWuXzWYv</w:t>
      </w:r>
    </w:p>
    <w:p>
      <w:pPr>
        <w:pStyle w:val="PreformattedText"/>
        <w:bidi w:val="0"/>
        <w:spacing w:before="0" w:after="0"/>
        <w:jc w:val="left"/>
        <w:rPr/>
      </w:pPr>
      <w:r>
        <w:rPr/>
        <w:t>e5fhaPvRQugUYtPB1i9qYKfZLHbetuwjeykmbq3pHeLawf7sy+5ZVBPvs4f9u8FbH/k5uQjM2OfV</w:t>
      </w:r>
    </w:p>
    <w:p>
      <w:pPr>
        <w:pStyle w:val="PreformattedText"/>
        <w:bidi w:val="0"/>
        <w:spacing w:before="0" w:after="0"/>
        <w:jc w:val="left"/>
        <w:rPr/>
      </w:pPr>
      <w:r>
        <w:rPr/>
        <w:t>r5nXTqaf/fcrOtRZM1fwlv2TTyrlqMO7TLI70iO650pttfWKHrJu7+K1otYcNDHQqq0kUvIq+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7AkkX4XUEjgJIec9Jw5c+r+AiNJuMTSLUeNxwoP7KwzO3V7fnc/b/dcx627yqOHbLfCXdzQO0iQ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4ea/KQMUVdsQQSa2ADAfBEuMgcfWf9xFVGQTb4ud3RkA/hF5GQPKsT0KwpNfvx3ZJtYDTg9dV</w:t>
      </w:r>
    </w:p>
    <w:p>
      <w:pPr>
        <w:pStyle w:val="PreformattedText"/>
        <w:bidi w:val="0"/>
        <w:spacing w:before="0" w:after="0"/>
        <w:jc w:val="left"/>
        <w:rPr/>
      </w:pPr>
      <w:r>
        <w:rPr/>
        <w:t>fhFmvIzBedGHIE4AKLhqwZKqNYGk82VsthdUEi2MWTU6g6OqzHN3RhI4+jxdM4JOibVmHvaR+Jsj</w:t>
      </w:r>
    </w:p>
    <w:p>
      <w:pPr>
        <w:pStyle w:val="PreformattedText"/>
        <w:bidi w:val="0"/>
        <w:spacing w:before="0" w:after="0"/>
        <w:jc w:val="left"/>
        <w:rPr/>
      </w:pPr>
      <w:r>
        <w:rPr/>
        <w:t>4dixiEWuB1WBrhnXkPGpfhBUGoe5EpBV/pmTpg+LF/o0F0EksUFFmv/sSZUa4yqgdTsybuYra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+W9Va7TT/hMCwETi/CzC+9MlSLu0eObHFVqU8euS7ScZ72v72JJZENX/nrVmYUhmlmqnZKX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B1qiwUuHk75YNkfC6LZDNkMQ2ezm4uGV/i19EQvaELVA5ReB2h4z/8Z2NZUPYA75IHwRLCbb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l2RLVYs3tsLxvDNhEZ2Q639Uo4VbayqwTp5v98z66YF5vFJhubpJ0fZN/9rk+2z7PN2HR9sk0C</w:t>
      </w:r>
    </w:p>
    <w:p>
      <w:pPr>
        <w:pStyle w:val="PreformattedText"/>
        <w:bidi w:val="0"/>
        <w:spacing w:before="0" w:after="0"/>
        <w:jc w:val="left"/>
        <w:rPr/>
      </w:pPr>
      <w:r>
        <w:rPr/>
        <w:t>Q8zYff5RkIkZ29lniRkfq5/BSmX2kb0jbtu3NfafXTU+Fb0ScxXlRAu20ueY42f+WKi2lsR7Vltf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++ChjNy4iB3GeKKxSzvkjXgho+SYc27lu4zFXL5/73rlzXiT6BBPzMo++neYLcMHR3Mzf4gCO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BgI9yTLdrO7etOs+5bo8Dwd4Y+YQWh5jD3K5q3fHN3f76U0HovXGquua3seN7fSagH4yDzLE/</w:t>
      </w:r>
    </w:p>
    <w:p>
      <w:pPr>
        <w:pStyle w:val="PreformattedText"/>
        <w:bidi w:val="0"/>
        <w:spacing w:before="0" w:after="0"/>
        <w:jc w:val="left"/>
        <w:rPr/>
      </w:pPr>
      <w:r>
        <w:rPr/>
        <w:t>7jbnVfbz7111/5GHlUKvmfvIUu551WO1Vtnxc6AQCIFrEeAr2FF23XsvcbWFMPEsm8cGWhDzH/Dx</w:t>
      </w:r>
    </w:p>
    <w:p>
      <w:pPr>
        <w:pStyle w:val="PreformattedText"/>
        <w:bidi w:val="0"/>
        <w:spacing w:before="0" w:after="0"/>
        <w:jc w:val="left"/>
        <w:rPr/>
      </w:pPr>
      <w:r>
        <w:rPr/>
        <w:t>d/IqtpZf9d4+bA5f1mJavk4e5vE/HhXVt9VtEGwYu06csOjGJ1mMZb/1JfYmevNhFuNavN329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+4PPtTxjNNdJWwun2gfFcR8KNuon/5iZL8v782dHeXn+41fYI9x0fgbvoX95kf7Tb7RfL7Pj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9v52YgE+Qx/484X9ObDz5uDl7pm2aNv8WL+vvA+BEAiB5RGY1T3uYtPuMRjrz5y9vM2WfkeTs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hVu5dFOoWc/kNqdzdadKTXKOCY3xUnyknYbHEpu832+t3r6KOPrgV89CHxqTu65RVyHbmPGFYe</w:t>
      </w:r>
    </w:p>
    <w:p>
      <w:pPr>
        <w:pStyle w:val="PreformattedText"/>
        <w:bidi w:val="0"/>
        <w:spacing w:before="0" w:after="0"/>
        <w:jc w:val="left"/>
        <w:rPr/>
      </w:pPr>
      <w:r>
        <w:rPr/>
        <w:t>YJ/2+dLB5M0NToD/WbDwmv+ofCwHnHbOuRcsac5d4tKSl/ZzLJ3YRkCx9uxZ9cIY6z7liENL2bO7</w:t>
      </w:r>
    </w:p>
    <w:p>
      <w:pPr>
        <w:pStyle w:val="PreformattedText"/>
        <w:bidi w:val="0"/>
        <w:spacing w:before="0" w:after="0"/>
        <w:jc w:val="left"/>
        <w:rPr/>
      </w:pPr>
      <w:r>
        <w:rPr/>
        <w:t>FbPTXct+B5Wy0zUVQmPuY7JueMLxpew8t4tIutu1dn9ZKW+45jmIk3XIwzYugalqtL64Q7RgqA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QAhNM4JROWNqhE5POPq+U7TtfcOAhEzygHD4EQmCVEDjmiFL2eFJ3S1J3tH33L2W3vVfJYXOQ</w:t>
      </w:r>
    </w:p>
    <w:p>
      <w:pPr>
        <w:pStyle w:val="PreformattedText"/>
        <w:bidi w:val="0"/>
        <w:spacing w:before="0" w:after="0"/>
        <w:jc w:val="left"/>
        <w:rPr/>
      </w:pPr>
      <w:r>
        <w:rPr/>
        <w:t>EAiBEAiBEAiBEAiBFSOgoMYiGYHYwh3tj4ZIFHZHpEIVzeIevcWCoG1oirYjVPab7xRs+M7diBb6</w:t>
      </w:r>
    </w:p>
    <w:p>
      <w:pPr>
        <w:pStyle w:val="PreformattedText"/>
        <w:bidi w:val="0"/>
        <w:spacing w:before="0" w:after="0"/>
        <w:jc w:val="left"/>
        <w:rPr/>
      </w:pPr>
      <w:r>
        <w:rPr/>
        <w:t>FN31mwVJBS2K+NJWHQHn+LIrFizVhcdy5KF4/MVYJpptVj8CbgdTXdBfIGHAVIulhUAIhEAIhEA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IhEAIhEAIhEAIhEAIjE7AHeFjeQxFE5dH7+na3/T/8/L+tykC7NOY3O8jKk/u85PRXQ8CVr+8</w:t>
      </w:r>
    </w:p>
    <w:p>
      <w:pPr>
        <w:pStyle w:val="PreformattedText"/>
        <w:bidi w:val="0"/>
        <w:spacing w:before="0" w:after="0"/>
        <w:jc w:val="left"/>
        <w:rPr/>
      </w:pPr>
      <w:r>
        <w:rPr/>
        <w:t>0kIgBEIgBEIgBEIgBEIgBEIgBEIgBEIgBEIgBMaPwPTx6yo9hUAIhEAIhEAIhEAIhEAIhEAIhEA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IhEAIhEAIDDuBiMrDfoYzvxAIgRAIgRAIgRAIgRAIgRAIgRAIgRAIgRAIgRAYRwIRlccRZ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gRAIgRAIgRAIgRAIgRAIgRAIgRAIgRAIgWEnEFF52M9w5hcCIRACIRACIRACIRACIRACI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CIRACIRAC40ggovI4wkxXIRACIRACIRACIRACIRACIRACIRACIRACIRACITDsBCIqD/sZzvxC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CIARCIARCIARCIARCIARCIARCIARCIARCYBwJRFQeR5jpKgRCIARCIARCIARCIARCIARCI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CIARCIASGnUBE5WE/w5lfCIRACIRACIRACIRACIRACIRACIRACIRACIRACIwjgYjK4wgzXY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ACIRACIRACIRACIRACIRACIRACIRACITAsBOIqDzsZzjzC4EQCIEQCIEQCIEQCIEQCIEQCIEQ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QCIEQCIFxJBBReRxhpqsQCIEQCIEVIDBtBbbNpiEQAiEQAiEQAiEQAiEQAiEQAiEQApOGwMxJ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RBrJo0aLiNeXa9Bll+oKFpcFdvHhxWbiwm8fiKTiXKQc/Aw6BEJgSBKZPL9OuXFBmXT3YJZ2d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gQSlLfFD/mRLTyCBDIARWkMCMGWXGwoVlxtW7LY31pmK8t4JTz+YhEAIhEAIhEAIhEAIhMF4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iru9dEtqZ7TuQYRj32dKLDtClYytaNedrMa06sOcyc0RWFT5+Ccxn17OSLEAiBELgeBKqdv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s5s/t9SQTl60E1u4bA5Cfgb78X/NZYr4v3uoBv8o89IwyBEAiBEAiBEAiBEAiBSUJgMuil12T0</w:t>
      </w:r>
    </w:p>
    <w:p>
      <w:pPr>
        <w:pStyle w:val="PreformattedText"/>
        <w:bidi w:val="0"/>
        <w:spacing w:before="0" w:after="0"/>
        <w:jc w:val="left"/>
        <w:rPr/>
      </w:pPr>
      <w:r>
        <w:rPr/>
        <w:t>kwRKfxgATQZI/TGN+X0vOVo6j95nY+4nG4ZACITAsBLo28Tu/XS/9z8b1nlnXiGwuhPo/Z0nRl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4bMPwRCIARCIARCIARCYKoSyDOVp+qZy7hDIARCIARCIARCIARCIARCIARCIARCIARCIARCY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FSeAOg5ZAiEQAiEQAiEQAiEQAiEQAiEQAiEQAiEQAiEQAhMVQIRlafqmcu4QyAEQiAEQiAEQ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EQiAEQiAEQiAEQiAEQmACCERUngDoOWQIhEAIhEAIhEAIhEAIhEAIhEAIhEAIhEAIhEAITFUC</w:t>
      </w:r>
    </w:p>
    <w:p>
      <w:pPr>
        <w:pStyle w:val="PreformattedText"/>
        <w:bidi w:val="0"/>
        <w:spacing w:before="0" w:after="0"/>
        <w:jc w:val="left"/>
        <w:rPr/>
      </w:pPr>
      <w:r>
        <w:rPr/>
        <w:t>EZWn6pnLuEMgBEIgBEIgBEIgBEIgBEIgBEIgBEIgBEIgBEJgAghEVJ4A6DlkCIRACIRACIRAC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ACIRACIRACIRACIRACExVAhGVp+qZy7hDIARCIARCIARCIARCIARCIARCIARCIARCIARCY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FSeAOg5ZAiEQAiEQAiEQAiEQAiEQAiEQAiEQAiEQAiEQAhMVQIRlafqmcu4QyAEQiAEQiAEQ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EQiAEQiAEQiAEQiAEQmACCERUngDoOWQIhEAIhEAIhEAIhEAIhEAIhEAIhEAIhEAIhEAITFUC</w:t>
      </w:r>
    </w:p>
    <w:p>
      <w:pPr>
        <w:pStyle w:val="PreformattedText"/>
        <w:bidi w:val="0"/>
        <w:spacing w:before="0" w:after="0"/>
        <w:jc w:val="left"/>
        <w:rPr/>
      </w:pPr>
      <w:r>
        <w:rPr/>
        <w:t>EZWn6pnLuEMgBEIgBEIgBEIgBEIgBEIgBEIgBEIgBEIgBEJgAghEVJ4A6DlkCIRACIRACIRAC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ACIRACIRACIRACExWApdeemm58MILy0UXXTTi6/LLLx916GeffXY58sgjy6JFi0bdxhef//zn</w:t>
      </w:r>
    </w:p>
    <w:p>
      <w:pPr>
        <w:pStyle w:val="PreformattedText"/>
        <w:bidi w:val="0"/>
        <w:spacing w:before="0" w:after="0"/>
        <w:jc w:val="left"/>
        <w:rPr/>
      </w:pPr>
      <w:r>
        <w:rPr/>
        <w:t>y7/+9a+6zfnnn1/e//73L3f7fDm5CMycXMNZudH85z//KbNmzSo3uclNRu3gjDPOKC74W9/61m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YYcTsX++mnn14WL15ct5sxY8aI2w3LhwsWLCh//vOfyx3veMfij5ehuMMd7lBOPvnkctOb3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OGGEzrVf/zjH/X4zllaCIRACKwKAuedd14555xzykYbbVQ22GCDesiLL764XHLJJWXatGn1dz+b</w:t>
      </w:r>
    </w:p>
    <w:p>
      <w:pPr>
        <w:pStyle w:val="PreformattedText"/>
        <w:bidi w:val="0"/>
        <w:spacing w:before="0" w:after="0"/>
        <w:jc w:val="left"/>
        <w:rPr/>
      </w:pPr>
      <w:r>
        <w:rPr/>
        <w:t>z2mfCbjY0E033XSFh3nqqadWv3SLW9yi7nvuueeW//73v2XjjTce1a/973//K3/5y1/Kne50pzqW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Bn/FuttlmZeHChdWez5kzp6yzzjptk2V+Ok47VpuvDc4888xy4oknlm222ab6A2PCxZj62/Ej</w:t>
      </w:r>
    </w:p>
    <w:p>
      <w:pPr>
        <w:pStyle w:val="PreformattedText"/>
        <w:bidi w:val="0"/>
        <w:spacing w:before="0" w:after="0"/>
        <w:jc w:val="left"/>
        <w:rPr/>
      </w:pPr>
      <w:r>
        <w:rPr/>
        <w:t>//znPwt/yVY3HsscZJRfLrjggnLZZZeVm9/85ku34M99juN666239HNvHMe8b3nLW5bZs2fX+RnX</w:t>
      </w:r>
    </w:p>
    <w:p>
      <w:pPr>
        <w:pStyle w:val="PreformattedText"/>
        <w:bidi w:val="0"/>
        <w:spacing w:before="0" w:after="0"/>
        <w:jc w:val="left"/>
        <w:rPr/>
      </w:pPr>
      <w:r>
        <w:rPr/>
        <w:t>kiVLlm43ffr0ut9aa61VPzvrrLNqIOwY/f6cT8HrjW50o7LJJpvUbds5bHPwc+bMmfUc6Hekhrc5</w:t>
      </w:r>
    </w:p>
    <w:p>
      <w:pPr>
        <w:pStyle w:val="PreformattedText"/>
        <w:bidi w:val="0"/>
        <w:spacing w:before="0" w:after="0"/>
        <w:jc w:val="left"/>
        <w:rPr/>
      </w:pPr>
      <w:r>
        <w:rPr/>
        <w:t>9PcRYywvHtGPeERc4rz0598/xmmnnVZudrOb1bm2z8UoV1xxRbnVrW5V1lxzzfbxuP50DsQEjo1P</w:t>
      </w:r>
    </w:p>
    <w:p>
      <w:pPr>
        <w:pStyle w:val="PreformattedText"/>
        <w:bidi w:val="0"/>
        <w:spacing w:before="0" w:after="0"/>
        <w:jc w:val="left"/>
        <w:rPr/>
      </w:pPr>
      <w:r>
        <w:rPr/>
        <w:t>WgiEwOpFgE/gC9n7G9/4xksnLz9ih9lcNqifJ7EZbEffd9pRbiWeZyPZbjZ1eY1dZOP4MHa+t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eeWUdJ1tsnK2xu2x28xlsaN+fte3aT36QDVx33XXbR/Wn/vmWft/LbND7RR/2148YgZ/p+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Ltar64+X4wDyLSND+5/vrrt13yMwRCIARuEAIf+MAHygknnLBMvtEOJJ7efPPNy3777dc+W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XDH/5wefSjH73M5/1f5BeHHnpojWvZ7VNOOaV84xvfKLe97W2rvZbPPOIRj7iWLe73kfcTS2D5</w:t>
      </w:r>
    </w:p>
    <w:p>
      <w:pPr>
        <w:pStyle w:val="PreformattedText"/>
        <w:bidi w:val="0"/>
        <w:spacing w:before="0" w:after="0"/>
        <w:jc w:val="left"/>
        <w:rPr/>
      </w:pPr>
      <w:r>
        <w:rPr/>
        <w:t>nn1ixzamo3PQL3rRi8oOO+xQX4M7CSDe/OY3l1/84hf1oiSUvuMd7yi3v/3tl9mUc37Vq15V/vrX</w:t>
      </w:r>
    </w:p>
    <w:p>
      <w:pPr>
        <w:pStyle w:val="PreformattedText"/>
        <w:bidi w:val="0"/>
        <w:spacing w:before="0" w:after="0"/>
        <w:jc w:val="left"/>
        <w:rPr/>
      </w:pPr>
      <w:r>
        <w:rPr/>
        <w:t>v9bt2h/H8oKNZTqYgr8IGF/2spfVP+Lvfve71Vi8+93vLvPmzassn/zkJ0/orD772c9WoeXVr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+djHPlYDzMc85jETOqYcPARCYHgJHH744UXgJInjO/baa6/CDh588MHlK1/5Sv1cEk205Uusqkt6</w:t>
      </w:r>
    </w:p>
    <w:p>
      <w:pPr>
        <w:pStyle w:val="PreformattedText"/>
        <w:bidi w:val="0"/>
        <w:spacing w:before="0" w:after="0"/>
        <w:jc w:val="left"/>
        <w:rPr/>
      </w:pPr>
      <w:r>
        <w:rPr/>
        <w:t>Jajvec97arI4WlC1PGrvfe97y+1ud7ul9vjjH/94PZbEde+99y6Pfexjr7U7QZT9Puyww5aKooIu</w:t>
      </w:r>
    </w:p>
    <w:p>
      <w:pPr>
        <w:pStyle w:val="PreformattedText"/>
        <w:bidi w:val="0"/>
        <w:spacing w:before="0" w:after="0"/>
        <w:jc w:val="left"/>
        <w:rPr/>
      </w:pPr>
      <w:r>
        <w:rPr/>
        <w:t>nxE09Wmc/Nrb3/72cve7332ZPozZvmyr+TrWK17xivLEJz6x7vfCF76wJr4Cup/+9KflgAMOqM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8xtt9++5pU77PPPlUctf/d7na36l/HkuQSh3ffffcaMPLJxvPRj360fOELX6jjMdjXve51Ze7c</w:t>
      </w:r>
    </w:p>
    <w:p>
      <w:pPr>
        <w:pStyle w:val="PreformattedText"/>
        <w:bidi w:val="0"/>
        <w:spacing w:before="0" w:after="0"/>
        <w:jc w:val="left"/>
        <w:rPr/>
      </w:pPr>
      <w:r>
        <w:rPr/>
        <w:t>uVU8NodjjjmmjonY+b73va/ORx/mLUkn/P773/8ub3zjG+s8PvOZz5RPfOITVcRw3t71rneVe97z</w:t>
      </w:r>
    </w:p>
    <w:p>
      <w:pPr>
        <w:pStyle w:val="PreformattedText"/>
        <w:bidi w:val="0"/>
        <w:spacing w:before="0" w:after="0"/>
        <w:jc w:val="left"/>
        <w:rPr/>
      </w:pPr>
      <w:r>
        <w:rPr/>
        <w:t>njUeeMMb3lAXkI3j6U9/eo0jvva1r9XtnVN9mav3hxxyyDLCSh+kQPl73/ve0muDsGJx9lOf+l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79te/+73/2u+lniguvscY97XD1PfeH6Rz/6UT335nDnO9+5zvGd73xnOfroo+tcCeEHHnhg9Y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/H46Xjz58+vYhEByTl4+MMfPh5dp48QCIEpQOBzn/tc+eQnP1njb3adH2SjiLGvec1ryh//+Mdq</w:t>
      </w:r>
    </w:p>
    <w:p>
      <w:pPr>
        <w:pStyle w:val="PreformattedText"/>
        <w:bidi w:val="0"/>
        <w:spacing w:before="0" w:after="0"/>
        <w:jc w:val="left"/>
        <w:rPr/>
      </w:pPr>
      <w:r>
        <w:rPr/>
        <w:t>2yxWsqlEZP7xgx/8YN2HTXvxi19c8wiLfvb529/+Vm0Y27j//vuPWLTCjr/1rW8t8hF2lx/hT+0j</w:t>
      </w:r>
    </w:p>
    <w:p>
      <w:pPr>
        <w:pStyle w:val="PreformattedText"/>
        <w:bidi w:val="0"/>
        <w:spacing w:before="0" w:after="0"/>
        <w:jc w:val="left"/>
        <w:rPr/>
      </w:pPr>
      <w:r>
        <w:rPr/>
        <w:t>X+Fr5GjGdL/73a+87W1vK23xsI/VIi27RaQgzFoYldcQdvmDL33pS1VI9h2/qJ+RGh/73Oc+t7z+</w:t>
      </w:r>
    </w:p>
    <w:p>
      <w:pPr>
        <w:pStyle w:val="PreformattedText"/>
        <w:bidi w:val="0"/>
        <w:spacing w:before="0" w:after="0"/>
        <w:jc w:val="left"/>
        <w:rPr/>
      </w:pPr>
      <w:r>
        <w:rPr/>
        <w:t>9a8vD37wg5fZhI1k9/mr5TXCyDOf+czah/yFff3qV79afSl7b0GSv8Z87bXXXtoVMfm1r31tFemN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3ulfNZdscbE+c5zfN7UEPetDSffMmBEIgBMabwOMf//jyyEc+8lr6GTv2m9/8pmpJox2TSMy+</w:t>
      </w:r>
    </w:p>
    <w:p>
      <w:pPr>
        <w:pStyle w:val="PreformattedText"/>
        <w:bidi w:val="0"/>
        <w:spacing w:before="0" w:after="0"/>
        <w:jc w:val="left"/>
        <w:rPr/>
      </w:pPr>
      <w:r>
        <w:rPr/>
        <w:t>9RchB7flQ+5zn/tUf8LOH3vssTX2tcDJN7B1XmmTl8DIpTeTd7xLRyaoEAg85SlPKT//+c9HXf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84x/XxJlgYFX6Qx/60NJ+2hvJ9WldVZDksb0nJAx7kzRKnB/1qEfVpNp8fSZYkfBaDW/NH7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fPT9/bVJNJerUnsfT/Y9GchoDXHktRrAsB+H895znPKTjvtVI9x/PHHl9///vc1mGz7CsYcp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70qVkouK6mqkLQO9iIMaoQ+gaszdXxBNeaYG9wDIN95fcQCIHJR4B9kjT6G9bYAsmuZJjfYH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2zBM57xjCoSEmCJzgRlSSZ/YmX9qU99aiEEjxQw2d9xml1qJPgwFUyOLyjzYksk6S9/+csLgXPH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sIm2zN/ZtFcO279sn3/FZP/vZz5YZh23Yc/awb+u8Jzzvsccedb6O5Xe2XQW07QmmBFyC+W67</w:t>
      </w:r>
    </w:p>
    <w:p>
      <w:pPr>
        <w:pStyle w:val="PreformattedText"/>
        <w:bidi w:val="0"/>
        <w:spacing w:before="0" w:after="0"/>
        <w:jc w:val="left"/>
        <w:rPr/>
      </w:pPr>
      <w:r>
        <w:rPr/>
        <w:t>7VaOOOKIsuuuu9Zb0thfc/ZTku7YxNKjjjrKUGpjK80Jg8FGtPj1r3+9dKwqIIjKb3rTm+p4t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zp348fihz/8YRU7jUHjz43NGJ0XYyF0q6y7973vXaus9UeUUO1A8JaI402gJjQ4zwRoQsOf/vS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W9OtPvyrl7nvf+y5T4cyHNT9oHM9//vOXXhs4EUKM3fnRGoN2nfn5lre8pdzlLnepQgzmgmlx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uRdeBa6Q18/7BD35QPv3pT1cerie3E7aGsWqQkViP5uecY36uNTGQ2w3/7//+r45pu+22q9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9Ftu/wMgRAYTgKSeXaMkMzuKthRbMLOs7kEZbae32PbLayyLxYGX/CCF1SbyldYhOS35FT83x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MW6LRvVbPggQQtpX//616vt5VOIrXwwH0CwZkvZSjaQiOE1UuPHic1f/vKXqzj+k5/8pHz729+u</w:t>
      </w:r>
    </w:p>
    <w:p>
      <w:pPr>
        <w:pStyle w:val="PreformattedText"/>
        <w:bidi w:val="0"/>
        <w:spacing w:before="0" w:after="0"/>
        <w:jc w:val="left"/>
        <w:rPr/>
      </w:pPr>
      <w:r>
        <w:rPr/>
        <w:t>m8olFCLxBV6E6sEmR7EYa+7u3Oz79e985zvlaU97WvUrff/rPUbEj9bYbwuBRJHWdt555+rH+Bh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g/8IEPrCK6HKPZWswt9uJggZJft6CoSvyggw6qQjIWFvxsi01aCIRACNxQBBSXiMPFuP2XhS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7SYdyzHZy+bUGx7PoQvechDHlLvyqBJ6XNuV1SiOlmFs8/6sfdYjpNtVi2Bmav2cON3NBevlWqr</w:t>
      </w:r>
    </w:p>
    <w:p>
      <w:pPr>
        <w:pStyle w:val="PreformattedText"/>
        <w:bidi w:val="0"/>
        <w:spacing w:before="0" w:after="0"/>
        <w:jc w:val="left"/>
        <w:rPr/>
      </w:pPr>
      <w:r>
        <w:rPr/>
        <w:t>zJL8viPvH8XqtsBAFZj2gAc8oHz/+9/vb1Lfc9gqtNrtx6rTBCIu/Hab0rV2GoIPzM0Kkvn/4Q9/</w:t>
      </w:r>
    </w:p>
    <w:p>
      <w:pPr>
        <w:pStyle w:val="PreformattedText"/>
        <w:bidi w:val="0"/>
        <w:spacing w:before="0" w:after="0"/>
        <w:jc w:val="left"/>
        <w:rPr/>
      </w:pPr>
      <w:r>
        <w:rPr/>
        <w:t>qCvjfhcASq4FSW5DVj3AcEjA3b6mYkwAqaJA4CcQFUASVwRhqhIEVPO6FXQrTz6TSAvWBD9Wu17y</w:t>
      </w:r>
    </w:p>
    <w:p>
      <w:pPr>
        <w:pStyle w:val="PreformattedText"/>
        <w:bidi w:val="0"/>
        <w:spacing w:before="0" w:after="0"/>
        <w:jc w:val="left"/>
        <w:rPr/>
      </w:pPr>
      <w:r>
        <w:rPr/>
        <w:t>kpfUW7t87hiOrw8ih8oxQoDA0Ge//OUvq2CheoHgwvgICAVdxquaz3E+8pGP1NvUiSKtWm+k0ySR</w:t>
      </w:r>
    </w:p>
    <w:p>
      <w:pPr>
        <w:pStyle w:val="PreformattedText"/>
        <w:bidi w:val="0"/>
        <w:spacing w:before="0" w:after="0"/>
        <w:jc w:val="left"/>
        <w:rPr/>
      </w:pPr>
      <w:r>
        <w:rPr/>
        <w:t>NjYBrnEK6lREE1/0IVnXN8NpzirXBYdun2ZYXXuMnLHb37ZtDCMdL5+FQAhMHgLsh2SXfScMq0Qi</w:t>
      </w:r>
    </w:p>
    <w:p>
      <w:pPr>
        <w:pStyle w:val="PreformattedText"/>
        <w:bidi w:val="0"/>
        <w:spacing w:before="0" w:after="0"/>
        <w:jc w:val="left"/>
        <w:rPr/>
      </w:pPr>
      <w:r>
        <w:rPr/>
        <w:t>RqrGesITnlA/U4UlmbSNO1baXSsSQe/ZL/bT4ycIrQRItqA1do5YKTG3XbMlW2yxRa1wIt7Zhp2S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GJfQSRI3DsSWMxFe3lrExEvdf/epX9X17zEbzT7/97W+rb5PQs2ut8ZUWUgVt7Pld73rXO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s6+EWY9g8JN9U1nFNvKdhAVs2F3Ha9tjpl/iOnvsp1t7BYF4acZJ0HVMXHbZZZe6SGi8xx13XK0W</w:t>
      </w:r>
    </w:p>
    <w:p>
      <w:pPr>
        <w:pStyle w:val="PreformattedText"/>
        <w:bidi w:val="0"/>
        <w:spacing w:before="0" w:after="0"/>
        <w:jc w:val="left"/>
        <w:rPr/>
      </w:pPr>
      <w:r>
        <w:rPr/>
        <w:t>9hn7rllUJNS3ijCBJPGB+P+tb32rPOtZz6rjZLsJsW0M/JFG4LAgvO+++9axEpTndgEp3irXzMWc</w:t>
      </w:r>
    </w:p>
    <w:p>
      <w:pPr>
        <w:pStyle w:val="PreformattedText"/>
        <w:bidi w:val="0"/>
        <w:spacing w:before="0" w:after="0"/>
        <w:jc w:val="left"/>
        <w:rPr/>
      </w:pPr>
      <w:r>
        <w:rPr/>
        <w:t>icL6wJJPw9itxe5msq3zpDUBmrhgP8IIwdv+zhtxwGKDR0W1xh/o49nPfnb9yEKo42CAl0rwLbf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5VX46vAo3gLS4RUBOLCcoPfehDC5GlLUYQW1S8OVfmKu7h+/BuAonzI+jmi/CzaOFcGrtzgC0/</w:t>
      </w:r>
    </w:p>
    <w:p>
      <w:pPr>
        <w:pStyle w:val="PreformattedText"/>
        <w:bidi w:val="0"/>
        <w:spacing w:before="0" w:after="0"/>
        <w:jc w:val="left"/>
        <w:rPr/>
      </w:pPr>
      <w:r>
        <w:rPr/>
        <w:t>p6lyliDov/l4+/LhrTK5sW3ntO6Yf0IgBIaWADsslragxO6J1eUCYnd2210z7ZEP8qRju2oy9oJf</w:t>
      </w:r>
    </w:p>
    <w:p>
      <w:pPr>
        <w:pStyle w:val="PreformattedText"/>
        <w:bidi w:val="0"/>
        <w:spacing w:before="0" w:after="0"/>
        <w:jc w:val="left"/>
        <w:rPr/>
      </w:pPr>
      <w:r>
        <w:rPr/>
        <w:t>kUOxQfbhJ/k1PoWPIJ5qfEWzaYMQFQjd//73r335TlGJBUD2Sz7mvYUwcTr/3Wx1vx+2WbPYxx95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fPizomYcxOpZ5iO0HG7v6sIc9rI6Fr2l92o6v4IvYeQuRrfGXz3ve8+p3bKgml3BHiTm1H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SxCH8XHnD/9gfhYFCfJsrjmID7zEBx4L4rhyWr5NY6MJ5WkhEAIhMFYCi5csLp87+3flK+d1j0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8Oy1y3uXzZeY9lH/Az2xS7KLeg5/ZhQTO+zVjgxuJ/f2ey///3v9c4P27OpchpxqJ8WMvkLd2go</w:t>
      </w:r>
    </w:p>
    <w:p>
      <w:pPr>
        <w:pStyle w:val="PreformattedText"/>
        <w:bidi w:val="0"/>
        <w:spacing w:before="0" w:after="0"/>
        <w:jc w:val="left"/>
        <w:rPr/>
      </w:pPr>
      <w:r>
        <w:rPr/>
        <w:t>9pDz0HFoU+1JAxbd+Caxd9rkJDBzcg7rukflApV0aRLJvtPv7y3BFhhpgiUXq2Cp3wQ4Ao2WpPvO</w:t>
      </w:r>
    </w:p>
    <w:p>
      <w:pPr>
        <w:pStyle w:val="PreformattedText"/>
        <w:bidi w:val="0"/>
        <w:spacing w:before="0" w:after="0"/>
        <w:jc w:val="left"/>
        <w:rPr/>
      </w:pPr>
      <w:r>
        <w:rPr/>
        <w:t>e4mgQMAFP8xNMENw8MesYSkZ9ccuIJvXJaUeISLgIVyoRpOgu42Y2Oy2K5UBVtFVj0uiJc/eE6cl</w:t>
      </w:r>
    </w:p>
    <w:p>
      <w:pPr>
        <w:pStyle w:val="PreformattedText"/>
        <w:bidi w:val="0"/>
        <w:spacing w:before="0" w:after="0"/>
        <w:jc w:val="left"/>
        <w:rPr/>
      </w:pPr>
      <w:r>
        <w:rPr/>
        <w:t>zKoBCPs+s9L+yle+sv4uwZZMqxwgshBgJMuCJmNgxNyG7bi3uc1tqtgsuJR0G9M97nGPpdUGRGii</w:t>
      </w:r>
    </w:p>
    <w:p>
      <w:pPr>
        <w:pStyle w:val="PreformattedText"/>
        <w:bidi w:val="0"/>
        <w:spacing w:before="0" w:after="0"/>
        <w:jc w:val="left"/>
        <w:rPr/>
      </w:pPr>
      <w:r>
        <w:rPr/>
        <w:t>jGCT4EMcGqk538YheHMswSAhe+utt66Gcn53W5ugbk4nKqmSkIS7xc14GDhjt605uTVO8CnhNx4V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8GunY+SwEQmBiCUjAVPb4e1UtSnxkx9gqAipbKJEkZLJL/cSVOMm+SBb5II0N8pLwCaxac2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lm2ke1iFx2X8Og4AiNJuAUz9lSQJmF0bD6LHSZKW+jkj1TOqmb1PQGXDWsJNl9FwGX3BH3Nlg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ZeFsUEZeyXhN+ttZLjPffcswrj7LoFNLcas4e2Z/sks8RMQqXxnXTSSbUPQjM+GvuIi3ETHRzP</w:t>
      </w:r>
    </w:p>
    <w:p>
      <w:pPr>
        <w:pStyle w:val="PreformattedText"/>
        <w:bidi w:val="0"/>
        <w:spacing w:before="0" w:after="0"/>
        <w:jc w:val="left"/>
        <w:rPr/>
      </w:pPr>
      <w:r>
        <w:rPr/>
        <w:t>vny0eQoK2WyLccR79tXtySrN2t0pqnuboKxai5jueDibpwVM1WaCTbfR4doXdHEh8DuGxt8Tg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Q3/m7jzzafyKRL01grrtWyPaOnfOlXmKAzwug0/AXbWeal7jI6Zo5uKasWDRuJujc0x8cT04vv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ODT+D+sXFc+01Sm+cy54Bv55xaj+B0D5xsDPtocVbK5xdyCBJ9GBMLTNe46cr4J6cQLC+vmSrD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XgveYOt+uH7+rjG6LCnVw+ScEQmCoCbAh/FnzQSpqCZfEYLa6Fd6A4FnwbDOfwcY0G8Z22p6g</w:t>
      </w:r>
    </w:p>
    <w:p>
      <w:pPr>
        <w:pStyle w:val="PreformattedText"/>
        <w:bidi w:val="0"/>
        <w:spacing w:before="0" w:after="0"/>
        <w:jc w:val="left"/>
        <w:rPr/>
      </w:pPr>
      <w:r>
        <w:rPr/>
        <w:t>KkbWxPYeaSfuftKTnlQ/G/xH//3ny7NN/CLfyoZbHGX/bcd3y0kGm3Hzs20s/D3fxlexgfIPlc6+</w:t>
      </w:r>
    </w:p>
    <w:p>
      <w:pPr>
        <w:pStyle w:val="PreformattedText"/>
        <w:bidi w:val="0"/>
        <w:spacing w:before="0" w:after="0"/>
        <w:jc w:val="left"/>
        <w:rPr/>
      </w:pPr>
      <w:r>
        <w:rPr/>
        <w:t>V/yiOIZ4229svqIRdte2frZGhG5CND/QmkVO/q4J7vz6sZ3gzofznX0Rxj4Wby0Gstf9WIJt5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Q9MW/7NItwrLPXsZuX8fAwbzTQiAEQmAsBL763z+UXU75VqklIOf/tZx+5UXl4M2fUmZMmz7q</w:t>
      </w:r>
    </w:p>
    <w:p>
      <w:pPr>
        <w:pStyle w:val="PreformattedText"/>
        <w:bidi w:val="0"/>
        <w:spacing w:before="0" w:after="0"/>
        <w:jc w:val="left"/>
        <w:rPr/>
      </w:pPr>
      <w:r>
        <w:rPr/>
        <w:t>7mwMW6T4gE1kp1rzmfh7tCYO5TvEmvZr9lCRBE2H3aOr0IvkG2JavkAcrNmnv99ox8nnE0tg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Wx9h9//3PvmlJvjtWJNaB5sLvD+H8jqdvFKXFtQ4o9f8EI01ggebgmXvOKk6oBwoIJMpZUqPav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nbxJzfe72Yomz4EkwJ5lmVGzrsSVEaMGoCj/HE4Dq1y1rAkjjcR4k/AQAP72Iz1b+m2hMwJZo</w:t>
      </w:r>
    </w:p>
    <w:p>
      <w:pPr>
        <w:pStyle w:val="PreformattedText"/>
        <w:bidi w:val="0"/>
        <w:spacing w:before="0" w:after="0"/>
        <w:jc w:val="left"/>
        <w:rPr/>
      </w:pPr>
      <w:r>
        <w:rPr/>
        <w:t>O5Z5+M5nozUislutrYwZr5fFBmMW/Al4m7ihSs1xzMFYjM98Jdt4WFkTLDOIhAGVaarN0kIgBCY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ZkmbVwJpFM0JsWzwkOEpYJa4e5cBWNfHSgpN9BT6DrVUitc/ZNwtOxD2trcSzU2yNZNaxJOxs</w:t>
      </w:r>
    </w:p>
    <w:p>
      <w:pPr>
        <w:pStyle w:val="PreformattedText"/>
        <w:bidi w:val="0"/>
        <w:spacing w:before="0" w:after="0"/>
        <w:jc w:val="left"/>
        <w:rPr/>
      </w:pPr>
      <w:r>
        <w:rPr/>
        <w:t>CJvHfkl2T+seQ0C8ZFPYTbbHuAVb7dnIBELiL5vMJko03XFBULR9a+YloWZrNSKrbSTq3/zmN2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8SGwJmkRQC4CSZEEiEcCimYpagq3xESTZxbaAxq6zme7wIHwSwc2HyE0AnzNnTvUn7DexW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yLhb2M1Ti//eSwx13EJFZpFX/5AEo0ZH0T09NLcKeO487vz05rjWwj0mfHg79jE4XbMtq3f+3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8+zQ8QmQkTuJi786Qqg1DcRGXii3NtAUFz5w3GfEM7v8ZDDOBDjMe1QOAlIlu8cN6J884n0diY</w:t>
      </w:r>
    </w:p>
    <w:p>
      <w:pPr>
        <w:pStyle w:val="PreformattedText"/>
        <w:bidi w:val="0"/>
        <w:spacing w:before="0" w:after="0"/>
        <w:jc w:val="left"/>
        <w:rPr/>
      </w:pPr>
      <w:r>
        <w:rPr/>
        <w:t>zNuxiCneY+LcYEucJz44tn7wJ3SYj8URCwCEGGPynAwHNQAAEytJREFUcru0a49/dDcQAUmzv+u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fYdeYz+3gWqPGkhUAIDDcBfsCLLbIopcJXcQXbPFqexC6xy7ZlY9k+tomtaa3ZU8UffKNHDbFz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7J+52jH5jxzSChYIRsbV8xHuPp2KL+TWP5bCvql9+lc/hj4nYqoH5ST6HTbSoSjC2uMkuE2TZ</w:t>
      </w:r>
    </w:p>
    <w:p>
      <w:pPr>
        <w:pStyle w:val="PreformattedText"/>
        <w:bidi w:val="0"/>
        <w:spacing w:before="0" w:after="0"/>
        <w:jc w:val="left"/>
        <w:rPr/>
      </w:pPr>
      <w:r>
        <w:rPr/>
        <w:t>t75Y3sbAh5jzSG3Q35srn6wR2gnbL33pS6uPlFPxGf1GNOGzW57lO4uPrbG3jsFXiwHMq//cZN+L</w:t>
      </w:r>
    </w:p>
    <w:p>
      <w:pPr>
        <w:pStyle w:val="PreformattedText"/>
        <w:bidi w:val="0"/>
        <w:spacing w:before="0" w:after="0"/>
        <w:jc w:val="left"/>
        <w:rPr/>
      </w:pPr>
      <w:r>
        <w:rPr/>
        <w:t>RbCQM4k1Wr7b+sjPEBgrAQUR4h5/c/6eLQa5K1cM4TN/Z+7Aan+TY+03201OAkdecGonKHePxps+</w:t>
      </w:r>
    </w:p>
    <w:p>
      <w:pPr>
        <w:pStyle w:val="PreformattedText"/>
        <w:bidi w:val="0"/>
        <w:spacing w:before="0" w:after="0"/>
        <w:jc w:val="left"/>
        <w:rPr/>
      </w:pPr>
      <w:r>
        <w:rPr/>
        <w:t>qyxaMqN876LTy0WL/lduMvOq4oaRRs1WK8pk5wZ9ge2Xd23YXlzZFuT6/dOK2Gf2Uh+2VUDDX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2E5ai/8LjX9pi3D9PvJ+chAYClF5eSgFKwIiiZFbkwQigxe+3znjflLlvSBldbx48VDN1ZpAzR+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4gQxTWWsLbGAmcvPd5+95+KsQkwf2klEhMCLAtQyMg7e9Tf+n9Y7vWr/76VWbOnZekmzEayWj1</w:t>
      </w:r>
    </w:p>
    <w:p>
      <w:pPr>
        <w:pStyle w:val="PreformattedText"/>
        <w:bidi w:val="0"/>
        <w:spacing w:before="0" w:after="0"/>
        <w:jc w:val="left"/>
        <w:rPr/>
      </w:pPr>
      <w:r>
        <w:rPr/>
        <w:t>uqrjMVbzak1VhabvJpT43SqaOZk7Lq1vIoAmiHZMTlh1dROf6pf5JwRCYNIRYCf69oPtsaDFHhGX</w:t>
      </w:r>
    </w:p>
    <w:p>
      <w:pPr>
        <w:pStyle w:val="PreformattedText"/>
        <w:bidi w:val="0"/>
        <w:spacing w:before="0" w:after="0"/>
        <w:jc w:val="left"/>
        <w:rPr/>
      </w:pPr>
      <w:r>
        <w:rPr/>
        <w:t>VRu57dYtrAIoVbaSTomixSQr7WNphND+fwjL/rEzREY2r59AS4LZEY14rDpUAqm6mU2RXAroBu0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eoVCkswTQ2yYEFL5W+klTz69s64iX759EK/JwKbWNhvzyzzHOO3apsPGye+TuGii39eOSDxTV3</w:t>
      </w:r>
    </w:p>
    <w:p>
      <w:pPr>
        <w:pStyle w:val="PreformattedText"/>
        <w:bidi w:val="0"/>
        <w:spacing w:before="0" w:after="0"/>
        <w:jc w:val="left"/>
        <w:rPr/>
      </w:pPr>
      <w:r>
        <w:rPr/>
        <w:t>bdhPUkzM9vK7BL89qsL4WiMo4+t71bLGSnwwBokz30y8JpLiLXCVqEvs+Q8ihD609uxj82B7ian8</w:t>
      </w:r>
    </w:p>
    <w:p>
      <w:pPr>
        <w:pStyle w:val="PreformattedText"/>
        <w:bidi w:val="0"/>
        <w:spacing w:before="0" w:after="0"/>
        <w:jc w:val="left"/>
        <w:rPr/>
      </w:pPr>
      <w:r>
        <w:rPr/>
        <w:t>kkXj1sybKNw+szig2hlHPPvP/JeYb7XVVnVXtt5zM3fpFjpb4xc0ga3zpxEmVCpr/IBKMrFGa7bD</w:t>
      </w:r>
    </w:p>
    <w:p>
      <w:pPr>
        <w:pStyle w:val="PreformattedText"/>
        <w:bidi w:val="0"/>
        <w:spacing w:before="0" w:after="0"/>
        <w:jc w:val="left"/>
        <w:rPr/>
      </w:pPr>
      <w:r>
        <w:rPr/>
        <w:t>0IIqjnyhawpb15hrA2vcnT9+h6ivLyKv/e2rAp2QwhdZCOkzIEDbRtW0c2M8xGNitjHzmf1Ke9cS</w:t>
      </w:r>
    </w:p>
    <w:p>
      <w:pPr>
        <w:pStyle w:val="PreformattedText"/>
        <w:bidi w:val="0"/>
        <w:spacing w:before="0" w:after="0"/>
        <w:jc w:val="left"/>
        <w:rPr/>
      </w:pPr>
      <w:r>
        <w:rPr/>
        <w:t>ZvpuPs949Y2jBJJvc36cDwsHzvWJJ55Yny3d5pafIRACw0vAYtm8brHVIpm7F5qtYFMVZbTmvfiY</w:t>
      </w:r>
    </w:p>
    <w:p>
      <w:pPr>
        <w:pStyle w:val="PreformattedText"/>
        <w:bidi w:val="0"/>
        <w:spacing w:before="0" w:after="0"/>
        <w:jc w:val="left"/>
        <w:rPr/>
      </w:pPr>
      <w:r>
        <w:rPr/>
        <w:t>7fA4CTadP3C3Bp/K/rClFt6IBl7sHzvH1/AXbKPt/OQj+/3zoWwof80XsJ98pZfiEQt9xC7+wTj0</w:t>
      </w:r>
    </w:p>
    <w:p>
      <w:pPr>
        <w:pStyle w:val="PreformattedText"/>
        <w:bidi w:val="0"/>
        <w:spacing w:before="0" w:after="0"/>
        <w:jc w:val="left"/>
        <w:rPr/>
      </w:pPr>
      <w:r>
        <w:rPr/>
        <w:t>p/Ep7pTht9zNwTdp7JznIfO/mkcE8bG2G0lUrhutxD8eD8hmKnbxElvwn+aAqViCaKJoZbRmG3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GuEQN8EZTYaF/Pno9hovshiYl+gHq3ffB4CIxHw9+fv209/z376m/K3pXmfNjwENpzZndercw7i</w:t>
      </w:r>
    </w:p>
    <w:p>
      <w:pPr>
        <w:pStyle w:val="PreformattedText"/>
        <w:bidi w:val="0"/>
        <w:spacing w:before="0" w:after="0"/>
        <w:jc w:val="left"/>
        <w:rPr/>
      </w:pPr>
      <w:r>
        <w:rPr/>
        <w:t>8vrTu6KO5VQpt5mLY10bXoNN7Cj2dAfeSK3lOIPfNXvMD7S8Q9FFuxYVTCiMUezj+GmTl8BQW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FAxp6uOspItUbUC18TQdjok3hJMlbL+CPqJpOSTgDjSH07bf5h/uo1XxZo/YCwEe1b28Rj8ox7N</w:t>
      </w:r>
    </w:p>
    <w:p>
      <w:pPr>
        <w:pStyle w:val="PreformattedText"/>
        <w:bidi w:val="0"/>
        <w:spacing w:before="0" w:after="0"/>
        <w:jc w:val="left"/>
        <w:rPr/>
      </w:pPr>
      <w:r>
        <w:rPr/>
        <w:t>UOAjgVWJRxg4trtNi8gh2cW6iRD2X14f+mFsWmWA5H9+V30mwZckEze8l1B75ltzgvYbqQmQiT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CrgFVW27TJswYm1Vahk71m2O7dpqAoU/XhgDVKprrjNGzgibYTQuBEJi8BIiMRDsBkL9Xj09S</w:t>
      </w:r>
    </w:p>
    <w:p>
      <w:pPr>
        <w:pStyle w:val="PreformattedText"/>
        <w:bidi w:val="0"/>
        <w:spacing w:before="0" w:after="0"/>
        <w:jc w:val="left"/>
        <w:rPr/>
      </w:pPr>
      <w:r>
        <w:rPr/>
        <w:t>6aN61PN4VS/xCVbJCY8t4JHMERytqo+ltUf7sHfEVVW2KnMl3oRDzxzWFz/kcwGTYxpDu0OiHU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3kmnhJHm13m58xBYmxsbJXjsWmqjG1HRGfTWnW192yyW8vYZYIqoZINtZ+xNnvsJ1GS7ZXsEy7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JMhF17ty5Syu0zIv9ZRPNRSWuKuj2LDXjFCw2wVVybG7GSmAmYNimJdDmrz+23W137VnFxF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+ZnznyAffqJD1vO/+PiHNrH+I1Nn2y7ymOVw16tysx7MYRxt+ZYhA3PCpXAa27L059GUNZnY+w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NngcK5NVeVf86Xc0wUUEHnHBobcYAQ4zzzNRibM3/H92JE4CckaK4ffsnc+R/CNP9MRHFnjXPq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kcDeO/ogyKtX1xa/zefYxLpXhRHgChmpCPpJg7VnM/cWBevD8EwIhMJQETusqlNknoqzFu34j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cVc2ytSqOfcYn8GseI8HetcY+W9y0jYVSjYBLvBK7O0a/EV/dicEnidOJs+wYn802sn9sLL/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EaXdIevWbsWgWMPu2S8yv6pfPZ5vZbT6Ofb2+jY+0aMpPuAPEYiB/qjXxuwnXxs6uuvun39hb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VumsTwVRLQaxrThE9TUbbQ542q4/z36feR8CYyEgp3UXV7+JE9OGk8CuG9+9fPP8U8qfL/9v</w:t>
      </w:r>
    </w:p>
    <w:p>
      <w:pPr>
        <w:pStyle w:val="PreformattedText"/>
        <w:bidi w:val="0"/>
        <w:spacing w:before="0" w:after="0"/>
        <w:jc w:val="left"/>
        <w:rPr/>
      </w:pPr>
      <w:r>
        <w:rPr/>
        <w:t>WXvGGmXPTbcp6864agFhtBmzlWz6aE0Mz957Dba2gDj4+Wi/8y/uIhFvs3Vzuzyjxb6j7ZPPJ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UIjKnLMkrDUCgcBEACGplCC6OG3HybcyexVRghjbCIRcsKqGNEFNe5ZL63fYfjIQgjM/BSUtAP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Fa1mWDGIx0EmQIYiamgp7W2v999jrH9tZYYq0yQPBML3E4ucGKY9C8Z1kdrbUx+b+PxXvJMSCbk</w:t>
      </w:r>
    </w:p>
    <w:p>
      <w:pPr>
        <w:pStyle w:val="PreformattedText"/>
        <w:bidi w:val="0"/>
        <w:spacing w:before="0" w:after="0"/>
        <w:jc w:val="left"/>
        <w:rPr/>
      </w:pPr>
      <w:r>
        <w:rPr/>
        <w:t>7rjjjvXcOmeqvQRs3qvQIiBI7pfXzMmql9vLJfOSaU31mONLwonMhATVBm4zVkWm73adEaNVcL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B4eKO+nQDktBEJg8hJQ7ckOsRkERjaAPVC1RLT1N010k/i127LMRgUwGzjawlHfhtpeRS/h0k8J</w:t>
      </w:r>
    </w:p>
    <w:p>
      <w:pPr>
        <w:pStyle w:val="PreformattedText"/>
        <w:bidi w:val="0"/>
        <w:spacing w:before="0" w:after="0"/>
        <w:jc w:val="left"/>
        <w:rPr/>
      </w:pPr>
      <w:r>
        <w:rPr/>
        <w:t>MVuiopRISBj2CAePGCDEEmBVh7A9ElPCthebShhkOz1b3ottIvgJ4Hxvwa8JnY7LnrHTqk0JlvqV</w:t>
      </w:r>
    </w:p>
    <w:p>
      <w:pPr>
        <w:pStyle w:val="PreformattedText"/>
        <w:bidi w:val="0"/>
        <w:spacing w:before="0" w:after="0"/>
        <w:jc w:val="left"/>
        <w:rPr/>
      </w:pPr>
      <w:r>
        <w:rPr/>
        <w:t>mKpkYmvb83Il+sROj9Rgu4yP0Olzj6CwLRtMnOUzLbTZDhdJs0dhEKw9qsK+tidIEIbZZeN0q7H9</w:t>
      </w:r>
    </w:p>
    <w:p>
      <w:pPr>
        <w:pStyle w:val="PreformattedText"/>
        <w:bidi w:val="0"/>
        <w:spacing w:before="0" w:after="0"/>
        <w:jc w:val="left"/>
        <w:rPr/>
      </w:pPr>
      <w:r>
        <w:rPr/>
        <w:t>+VmJv376wi9fQGDwuf387pZltwaztZJ9cyeEegQT2297x2mVDPy7OTlv/aYiDX/jIEzwY56Dz0Zb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/RUiCt/PcFgvMXQDM/rfmHLg1zzORsWwCPL+mYeIYzkVr/NH2229ffZ9z7jiSNP1iTMj12CW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ZEbMIA36K5nvg8fqaN2fFct8bn0SgebaE5D+bkXHtUB1HZI54wE/u0hVf9u4XceDB1bRLGX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VuhBjHIERj5rbq0SpP6sHzTwiEwNAQ4INUm7FNXuwQ+zOvq1xmFyxGsansOFvjc/aFzSEy+55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zcXwrkZf98zlfIPYeqRGJ5W+Ow/bzWcRZdou/5D8Jy+wvW8fGDzY5BeFb3sFmGz/f5E5VC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S7NvbKQ7MsQBozU5jXEPNv7Jd60R1hXNOKZj9ftkUx273eloXvgYY7/Jsyx2E41xJFBb7Gxz4IP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O8tDkQxon/re9+f3kfAiEQAiMRuPM6m5Tvb7lT+cXFZ5bN1ly/3Gu9zUbabJnPxLdiZvE+nY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yiBfWQL3fXY4ld2mo7GT9iO/WebFbW0Zj/fK2YQ0/q96UdibkUcYm7HEnenTX4C084594IlbeXB</w:t>
      </w:r>
    </w:p>
    <w:p>
      <w:pPr>
        <w:pStyle w:val="PreformattedText"/>
        <w:bidi w:val="0"/>
        <w:spacing w:before="0" w:after="0"/>
        <w:jc w:val="left"/>
        <w:rPr/>
      </w:pPr>
      <w:r>
        <w:rPr/>
        <w:t>xeGltZ9jnYILYe3Zs2rCN9Z9yhGHlrJnt6q9sNtjv4O6/+r3hWPetb+haihJe/sPHiTlkk6Jr2TJ</w:t>
      </w:r>
    </w:p>
    <w:p>
      <w:pPr>
        <w:pStyle w:val="PreformattedText"/>
        <w:bidi w:val="0"/>
        <w:spacing w:before="0" w:after="0"/>
        <w:jc w:val="left"/>
        <w:rPr/>
      </w:pPr>
      <w:r>
        <w:rPr/>
        <w:t>hd3EQBet5E/yJBFUiWa12Hwld4Ijc5Ewq1Zb6XbC8aXsPLeUC7vbZnfvnrP1hmtui13pPsd5R4G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LooZghsiAJ/GEUCpQ8n2r6PWd9xJRgQ7x2T5+t7+EHE+GwnlofRq6FXbGiCBC8CDOEECcI/sw</w:t>
      </w:r>
    </w:p>
    <w:p>
      <w:pPr>
        <w:pStyle w:val="PreformattedText"/>
        <w:bidi w:val="0"/>
        <w:spacing w:before="0" w:after="0"/>
        <w:jc w:val="left"/>
        <w:rPr/>
      </w:pPr>
      <w:r>
        <w:rPr/>
        <w:t>Ks6HbYgMgk/XpsotVV6ORdyVgBNNPNxdlR8BqK34O6f6IWroy379a9m5ZayMl0hkPgyWRLs99sI+</w:t>
      </w:r>
    </w:p>
    <w:p>
      <w:pPr>
        <w:pStyle w:val="PreformattedText"/>
        <w:bidi w:val="0"/>
        <w:spacing w:before="0" w:after="0"/>
        <w:jc w:val="left"/>
        <w:rPr/>
      </w:pPr>
      <w:r>
        <w:rPr/>
        <w:t>+iZWNOHF+InXqif614UKQ5xcUwzjdQna+kkLgRC4msApJ5eyw/1LObu7pXb7zhcceMgqQcM2+Bt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gvNkVjEz1HTlLtP9xhp9gTTdLMnrVt64e9fwib+iW8tsaGNFvCjrbv2CG3Cwu0JIMWuthDn7N7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md8eXkLIt7J2gzucqtiTXhOm+3enbXaKwxJltY7/0S7xs/5mQ+Rof32fhznzZ7kG7LGB0XP/J</w:t>
      </w:r>
    </w:p>
    <w:p>
      <w:pPr>
        <w:pStyle w:val="PreformattedText"/>
        <w:bidi w:val="0"/>
        <w:spacing w:before="0" w:after="0"/>
        <w:jc w:val="left"/>
        <w:rPr/>
      </w:pPr>
      <w:r>
        <w:rPr/>
        <w:t>EWHUdsRdjR0lzPtd3yPZR0Iq+9j2qTt2//DTqpabWI1789XmiIu5ExB8Z6x48A/tOHxBq+jlW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4vLtnHe+IrWcOGTiBeO4Via84hze95w295P/sV+gmvzkfRrGBh3O7/1w6v/4WOJCIQZfqYdp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3ELMH6w0c67sq08+S3Oe3DbtHPVZ85nOLz9EvLcNIVi1tGP7bnDMrn3n1GKpudpWcz7a8+wIy2K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WDcbrn2OOKGWP7j/sosvsu38pu+09Xj2nnxAIgZUkYLGKX+r7ILaJHfDTwh8fKZdig/gDPkc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92u/kt+xBP9cdGsyMW7yy4jdaaz+SD+Mz2+CLbs9didnF4yyEG+2G/+CN2zRg1tpk9nNOJxxbg</w:t>
      </w:r>
    </w:p>
    <w:p>
      <w:pPr>
        <w:pStyle w:val="PreformattedText"/>
        <w:bidi w:val="0"/>
        <w:spacing w:before="0" w:after="0"/>
        <w:jc w:val="left"/>
        <w:rPr/>
      </w:pPr>
      <w:r>
        <w:rPr/>
        <w:t>2qOffNb+j4LBfvxuf32xg47Zbziwxy334CPlA44xWOHJ1vOB8lRNLGHBt+3b+jU/PpufcifK4Bz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zMgY0m0siPnId+ntP6y88QCIEQGC8C8g3/Sbm7+dibFheyk2wsu2cRjJ2b3xVEiJfZf/6gbd/i</w:t>
      </w:r>
    </w:p>
    <w:p>
      <w:pPr>
        <w:pStyle w:val="PreformattedText"/>
        <w:bidi w:val="0"/>
        <w:spacing w:before="0" w:after="0"/>
        <w:jc w:val="left"/>
        <w:rPr/>
      </w:pPr>
      <w:r>
        <w:rPr/>
        <w:t>e2PyXu7i//gQn7rTRRFf/44/cb87Ny2iDd45M17zSj8jE+DTLrtiwQr5lqEQlUfGMcGfTgFReYIJ</w:t>
      </w:r>
    </w:p>
    <w:p>
      <w:pPr>
        <w:pStyle w:val="PreformattedText"/>
        <w:bidi w:val="0"/>
        <w:spacing w:before="0" w:after="0"/>
        <w:jc w:val="left"/>
        <w:rPr/>
      </w:pPr>
      <w:r>
        <w:rPr/>
        <w:t>3eCHt0DgtokmCjmggG1udxuFFbC0EAiBCSYwQaLyBM86hw+BEIionGsgBEIgBEIgBEIgBFZ7Au7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zWGBh8Yx20wpHV3tQqwjAyojKQ/H4i1XEN4eZYgRUSXilhUAIhEAIhEAIhEAIhEAIhEAIhEA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ITB4Co4nGg48JmjwjzkgGCYz+xO3BLfN7CIRACIRACIRACIRACIRACIRACIRACIRACIRA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8govJqfwkEQAiEQAiEQAiEQAiEQAiEQAiEQAiEQAiEQAiEQAiMnUBE5bGzypYhEAIhEAIhEAI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IhEAIhEAIhEAIhEAIhEAIhsNoTmDyicvc/SQ5VmzZ50A4V10wmBEIgBEIgBEIgBEIgBEIgBE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gBEIgBEJgQglMrPI5e+1S2gjO/teEghj3g5/7n1L+d2UpS7qe1+rmmRYCIRACIRACIRACI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CIRACIRACIRACIRACQ0CgSboTM5U7blnKeuuVMrM7/Jfnl/Krn07MOMb7qGf8o5SP7lfKwsW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F1fpdtxvsI6S8EQiAEQiAEQiAEQiAEQiAEQiAEQiAEQiAEQiAEJoQAOXfi2pzbl/KYZ5Ty2Y+X</w:t>
      </w:r>
    </w:p>
    <w:p>
      <w:pPr>
        <w:pStyle w:val="PreformattedText"/>
        <w:bidi w:val="0"/>
        <w:spacing w:before="0" w:after="0"/>
        <w:jc w:val="left"/>
        <w:rPr/>
      </w:pPr>
      <w:r>
        <w:rPr/>
        <w:t>8q9/lrLbdqXc8e6lrL1OV+GrxHeqte4RHgu66uRT/1TKWf8updOUy73vV8qDHzXVJpLxhkAIhM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1Y4+Y+ylp81cBohwiBIaVQAvzhu3xZ8N6vjKvEAiBEAiBEAiBEAiBEBggMLGissHs9bZSVPY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wp519cys9+PDDEKfgrnWRR99q8E83f+tGrRPIpOI0MOQRCIARuUAI3unEps2eXMqM7yh9PKOXi</w:t>
      </w:r>
    </w:p>
    <w:p>
      <w:pPr>
        <w:pStyle w:val="PreformattedText"/>
        <w:bidi w:val="0"/>
        <w:spacing w:before="0" w:after="0"/>
        <w:jc w:val="left"/>
        <w:rPr/>
      </w:pPr>
      <w:r>
        <w:rPr/>
        <w:t>i7q7V9a/QQ+ZzkMgBCYBgd8c193N1Y1DvLThJpNgQBlCCIRACIRACIRACIRACITAihKYeFF5w41K</w:t>
      </w:r>
    </w:p>
    <w:p>
      <w:pPr>
        <w:pStyle w:val="PreformattedText"/>
        <w:bidi w:val="0"/>
        <w:spacing w:before="0" w:after="0"/>
        <w:jc w:val="left"/>
        <w:rPr/>
      </w:pPr>
      <w:r>
        <w:rPr/>
        <w:t>+cjhpRz2iVKO+HxXsXxal2S08pUVnc4k2N7Qb3zTUh72hFKe/eJSbn6rSTCoDCEEQiAEJiGBDTcu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tS/nHIaX8rbvDY69nlbLrK0vZqPt88RT2A5MQdYYUAhNOgIB8ZXc31w+OLOXgD161mLRRFy9t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JH1oGEAIhEAIhEAIhEAIhEAIhsOIEpp1z7gVLpk+/6tHK07pbEL209nOsXS7pbl1ee/asssY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K8km3hglIuurCr8lW+MkUbfut2lXaz15qiE8iwQyAEQmAVEjj5pFKe9bBSzu7+c1OuaM2ubHlm</w:t>
      </w:r>
    </w:p>
    <w:p>
      <w:pPr>
        <w:pStyle w:val="PreformattedText"/>
        <w:bidi w:val="0"/>
        <w:spacing w:before="0" w:after="0"/>
        <w:jc w:val="left"/>
        <w:rPr/>
      </w:pPr>
      <w:r>
        <w:rPr/>
        <w:t>t94ZTXkVnoQcKgRWEQGPubm8E5aFmkK917+7lBfstYoOnsOEQAiEQAiEQAiEQAiEQAiMRuDKrgD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WrJAePLlE5dFmls9DIARCIASGl8BxPyjljd2dHX/pqpXTQiAEhpuABaMbrduJyfuU8qLXXrWI</w:t>
      </w:r>
    </w:p>
    <w:p>
      <w:pPr>
        <w:pStyle w:val="PreformattedText"/>
        <w:bidi w:val="0"/>
        <w:spacing w:before="0" w:after="0"/>
        <w:jc w:val="left"/>
        <w:rPr/>
      </w:pPr>
      <w:r>
        <w:rPr/>
        <w:t>NNwzzuxCIARCIARCIARCIARCYNITiKg86U9RBhgCIRACITAigXPPKeU7R5Tyh9+WcsVl3SZX3TUz</w:t>
      </w:r>
    </w:p>
    <w:p>
      <w:pPr>
        <w:pStyle w:val="PreformattedText"/>
        <w:bidi w:val="0"/>
        <w:spacing w:before="0" w:after="0"/>
        <w:jc w:val="left"/>
        <w:rPr/>
      </w:pPr>
      <w:r>
        <w:rPr/>
        <w:t>4rb5MARCYAoS6NTkGd2dCJvdppRtH1vKlt1/zJwWAiEQAiEQAiEQAiEQAiEwKQgMnai8aNGis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4kkBN4MIgRAIgRC4AQkQm65+FNMNeJR0HQIhMFkILOgeeZYWAiEQAiEQAiEQAiEQAiGwUgQ8y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qc2sqIyhP/H/UtZ/Ke69ye97yczfJVCIRACITAVCfgWavdQmJaCITAakIgi0iryYnONEMgBE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gBEIgBG4IAiv6f+HdEGOY1KJyBOUb4pSnzxAIgRAIgRAIgRAIgRAIgRAIgRAIgRAIgRAIg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LTV37X7BkCIRACIRACIRACIRACIRACIRACIRACIRACIRACIbC6EYiovLqd8cw3BEIgBEIgBE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gBEIgBEIgBEIgBEIgBEIgBK4HgYjK1wNedg2BEAiBEAiBEAiBEAiBEAiBEAiBEAiBEAiBE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1Y1AROXV7YxnviEQAiEQAiEQAiEQAiEQAiEQAiEQAiEQAiEQAiFwPQj8P6QRuGIknhMoAAAAA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6B46.AAA90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B16048E/file2334.fld/image007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BZUAAAIBCAYAAAAxnVFxAAAAAXNSR0IArs4c6QAAAIRlWElmTU0A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AAAgABQESAAMAAAABAAEAAAEaAAUAAAABAAAASgEbAAUAAAABAAAAUgEoAAMAAAABAAIAAI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BAAAAWgAAAAAAAADcAAAAAQAAANwAAAABAAOgAQADAAAAAQABAACgAgAEAAAAAQAABZ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EAAAAAQAAAgEAAAAANWeqOgAAAAlwSFlzAAAh1QAAIdUBBJy0nQAAQABJREFUeAHs3QVgXfXZ</w:t>
      </w:r>
    </w:p>
    <w:p>
      <w:pPr>
        <w:pStyle w:val="PreformattedText"/>
        <w:bidi w:val="0"/>
        <w:spacing w:before="0" w:after="0"/>
        <w:jc w:val="left"/>
        <w:rPr/>
      </w:pPr>
      <w:r>
        <w:rPr/>
        <w:t>x/EnnlTSpu5eatSAIqVQHIoXdxjDZYMNGBMGY/AyGGxAGcPGGAzX4V6sSNEKFerulqZpPO/z+9+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6JPc237OFe3Pv0c+5J2l+5znPSVqyLLc8KSnJ9KUhegzf8B8E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CoJJFd6zlMEEEAAAQQQQAABBBBAAAEEEEAAAQQQQAABBDYoQKi8QR7eR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KgsQKhcWYPnCCCAAAIIIIAAAggggAACCCCAAAIIIIAAAhsUIFTeIA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AAggggAACCCCAAAIIIIAAAggggAACCFQWIFSurMFzBBBAAAEE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Q0KpG7w3a14Mzk5lleXlZVtxVw2PGlSUpLpq/Iy9H3loby8vOLbqu9VvFHlSeVpqry1Rd+mpaV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JRfNNTU0Nz0tLS38yv2ibfvLGmhc0j2g+VceRub60LAYEEE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GB7CGyXUDklJcXmzpljGZkZ1rhxE1tXeLqxjYnC1cqBceVp9H5eXp4VFxf7MhqHZWhcfR9CV8+W</w:t>
      </w:r>
    </w:p>
    <w:p>
      <w:pPr>
        <w:pStyle w:val="PreformattedText"/>
        <w:bidi w:val="0"/>
        <w:spacing w:before="0" w:after="0"/>
        <w:jc w:val="left"/>
        <w:rPr/>
      </w:pPr>
      <w:r>
        <w:rPr/>
        <w:t>U1NSTQGuBr22evVqK1OQ69Mm+1epj185/NY8MzIyKqapvLx1Pde0Gwp5NY3W6eOPP7J+/fpbTk5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/06FGWlZlp3br3qLApKioK7xUXF9mKFbnhua/OWkNSUrLVr1/fFFJriELk6Pm8eXNt1sxZtt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H96D/yX18QHY3DIwIIIIAAAggggAACCCCAAAIIIIAAAgggsCkC2zxUVog7xwPl119/zerUybIj</w:t>
      </w:r>
    </w:p>
    <w:p>
      <w:pPr>
        <w:pStyle w:val="PreformattedText"/>
        <w:bidi w:val="0"/>
        <w:spacing w:before="0" w:after="0"/>
        <w:jc w:val="left"/>
        <w:rPr/>
      </w:pPr>
      <w:r>
        <w:rPr/>
        <w:t>jzzashs0qAhPN2WlosBYYWgDn3ZdgagC1uXLl9kHw4fbPvsOts5dutikHybalyNHhvA2b9Uqa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je25554h2C0sLLS333rTGjVqZApwV65cac2aNfcAd4WvW4k18vB7wfx51rNnL+u1884brfbVOi5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xSUpKtXr3661zH9PR0+/77sfaba66yK391lTX0bWnYMMcefOA+a9GypR162BDL9/VUyL3rr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yZNwvi33foXa9u2rVNVSpX96awZM+xXV10dxlVYPX/+fFu2dKmvQ0oImkd+8YV99PGH7p0dq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u1ir1ru0KGD74s661zHTdkfjIMAAggggAACCCCAAAIIIIAAAggggAACCEQC2zRUjgLl9955x/Y/</w:t>
      </w:r>
    </w:p>
    <w:p>
      <w:pPr>
        <w:pStyle w:val="PreformattedText"/>
        <w:bidi w:val="0"/>
        <w:spacing w:before="0" w:after="0"/>
        <w:jc w:val="left"/>
        <w:rPr/>
      </w:pPr>
      <w:r>
        <w:rPr/>
        <w:t>4IAQ2L722qt2xJFHWXZ29iYHywpsR3zysbVp2y6EwOtq51BWVmrt2rW3PfbY0yZPnmSdO3e2VR7Q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U2A46+GAbP26cLVq0KFTzKoBVMF1UWBTez1uVF9atSdOmVlBQ4F/l1rx5M1u8aGEInLX8jQ2a</w:t>
      </w:r>
    </w:p>
    <w:p>
      <w:pPr>
        <w:pStyle w:val="PreformattedText"/>
        <w:bidi w:val="0"/>
        <w:spacing w:before="0" w:after="0"/>
        <w:jc w:val="left"/>
        <w:rPr/>
      </w:pPr>
      <w:r>
        <w:rPr/>
        <w:t>53vvvmMDdt/Dt+2nobnmocB62F132t57D7KHH3rQevfpY7lehZybuzKEylf96ko7+phjLT0j3Xr0</w:t>
      </w:r>
    </w:p>
    <w:p>
      <w:pPr>
        <w:pStyle w:val="PreformattedText"/>
        <w:bidi w:val="0"/>
        <w:spacing w:before="0" w:after="0"/>
        <w:jc w:val="left"/>
        <w:rPr/>
      </w:pPr>
      <w:r>
        <w:rPr/>
        <w:t>6OHZclNbnb/aw/DWdvMtf/F19rUI//Gqaw/rFU4XrC4ILT8UJI8ZM9o+HfGJZWZk+nammCqV582b</w:t>
      </w:r>
    </w:p>
    <w:p>
      <w:pPr>
        <w:pStyle w:val="PreformattedText"/>
        <w:bidi w:val="0"/>
        <w:spacing w:before="0" w:after="0"/>
        <w:jc w:val="left"/>
        <w:rPr/>
      </w:pPr>
      <w:r>
        <w:rPr/>
        <w:t>Zy8891xFgJy/Ot/Ov+AiD77rbbL/xrad9xFAAAEEEEAAAQQQQAABBBBAAAEEEECg9gpss1BZo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Xrz15huh/ULXrjuFatlVeavstVdf2eRgWS0dli1baosXL7ZB++y73iBU4ym47dGzZ6hSVlXz3Llz</w:t>
      </w:r>
    </w:p>
    <w:p>
      <w:pPr>
        <w:pStyle w:val="PreformattedText"/>
        <w:bidi w:val="0"/>
        <w:spacing w:before="0" w:after="0"/>
        <w:jc w:val="left"/>
        <w:rPr/>
      </w:pPr>
      <w:r>
        <w:rPr/>
        <w:t>QyCrFhaqElZF8rJlyywrK8vDWA9rvfp3ydIlluzVxc2aNbNPvC1FB6/ibZjTMKy7qojrbkL4qkB3</w:t>
      </w:r>
    </w:p>
    <w:p>
      <w:pPr>
        <w:pStyle w:val="PreformattedText"/>
        <w:bidi w:val="0"/>
        <w:spacing w:before="0" w:after="0"/>
        <w:jc w:val="left"/>
        <w:rPr/>
      </w:pPr>
      <w:r>
        <w:rPr/>
        <w:t>+vTpYd1aesWxAuaqg1pUvPbqyyHE/r+/3Go3/PE6GzhokE2cMMF22WVX37Z9QquO004/3bp16+qB</w:t>
      </w:r>
    </w:p>
    <w:p>
      <w:pPr>
        <w:pStyle w:val="PreformattedText"/>
        <w:bidi w:val="0"/>
        <w:spacing w:before="0" w:after="0"/>
        <w:jc w:val="left"/>
        <w:rPr/>
      </w:pPr>
      <w:r>
        <w:rPr/>
        <w:t>eEGYj+Y9e/Zse+app8IsvYNyeEzx0HiGL1Prru1Wm4/99z8gVCjnenid5tubmpbqQfZy27l37zCv</w:t>
      </w:r>
    </w:p>
    <w:p>
      <w:pPr>
        <w:pStyle w:val="PreformattedText"/>
        <w:bidi w:val="0"/>
        <w:spacing w:before="0" w:after="0"/>
        <w:jc w:val="left"/>
        <w:rPr/>
      </w:pPr>
      <w:r>
        <w:rPr/>
        <w:t>Ejfp3r17qHrekhYkVbeJ7xFAAAEEEEAAAQQQQAABBBBAAAEEEEAAgW0SKitQVhCq9hLq59unT98Q</w:t>
      </w:r>
    </w:p>
    <w:p>
      <w:pPr>
        <w:pStyle w:val="PreformattedText"/>
        <w:bidi w:val="0"/>
        <w:spacing w:before="0" w:after="0"/>
        <w:jc w:val="left"/>
        <w:rPr/>
      </w:pPr>
      <w:r>
        <w:rPr/>
        <w:t>eir8VHiqnsKvvvKyHXmUt8LYSMWywuKJEyda8xYtwrjrqlJW8Dpt6lSbMmVK6Nvct28/++rLkV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h7aVyjkbeqhsXoXf/ThBzZ4v/1tqQfV5eVlIYRV1XLe6rwQzmZ4b2N9n+L9l311vYp4xTpD4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QkTxlsnr45WgL2udVToO+TwI+2UU0+3l19+KYTbu3tV88CBA0NVsSqkFXyPHTPWWrVqHdZBL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+HYf49XLCoTLK4XVZaVlXtU81MdtFXpJa7mZmVlW6PNZ4W040tIzQs9orYsqpGVQ4m09NJ2Wo37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gAACCCCAAAIIIIAAAggggAACCCCAwNYKJC1Zlluu8FdfGqLHTZ2xQuD53nLh7XfeDhW4fbz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WQNZr3J598HKqBDxtyeLjZ3Lr7JCeFaV94/jnbe9A+662w1TIXe2uLBQsW2FjvWXzIIYfY7Fm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o3P/QOLi4p9hvx+U30/H8dO3aquEGetkkBtwJd3bBPfZWbeguMMg+j8/NXeW/mfb3ncUOvQP5p</w:t>
      </w:r>
    </w:p>
    <w:p>
      <w:pPr>
        <w:pStyle w:val="PreformattedText"/>
        <w:bidi w:val="0"/>
        <w:spacing w:before="0" w:after="0"/>
        <w:jc w:val="left"/>
        <w:rPr/>
      </w:pPr>
      <w:r>
        <w:rPr/>
        <w:t>5XHkoWXn5uaGkDxq67GubdH4mR5Y/+B9nq+95uoQbM/wnsipqSlhGzUfhd45DRtZh44d7fLLf2GP</w:t>
      </w:r>
    </w:p>
    <w:p>
      <w:pPr>
        <w:pStyle w:val="PreformattedText"/>
        <w:bidi w:val="0"/>
        <w:spacing w:before="0" w:after="0"/>
        <w:jc w:val="left"/>
        <w:rPr/>
      </w:pPr>
      <w:r>
        <w:rPr/>
        <w:t>P/Ffmzl9hmV5/2MFwzm+LknJlVtxJPk25llz7wV94cWX2GOPPuL7KzmExgqZJ036wZf3g/dqP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Q2H/Sl9Xzf+EE04KldvRdvCIAAIIIIAAAggggAACCCCAAAIIIIAAAghsicBWVyqrrcJwv1me+g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K+V2CqLw1R24VddtnFb4Q3P9xY75hjj614vfJKa5pZs2aGG8+prUQ0beVx9DyqRG7sN7abOX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7duocWm+ke8Vu165dTb2EddM+3YxPN+eLWlToxnZZWXXCDQAbNGgYXlf4rJsLql3GmhbGV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8b3WcfLkyZbj84wF0KUV71V+omrqcd9/b7/97W8sb2WeHTv0OK+unuLtK1K8/3OXUJn897/dHm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69XUjf0Cu7TvKpZIfKnn35qr3h18/kXXuuOSWFczTsK6FO9qlohcjf3Vniu8PqtN9/0qucxoX3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/5MchbbYz6bpRXMa+wTm6zPsvK68xzBBBAAAEEEEAAAQQQQAABBBBAAAEEEEBgYwKx5HdjY23k</w:t>
      </w:r>
    </w:p>
    <w:p>
      <w:pPr>
        <w:pStyle w:val="PreformattedText"/>
        <w:bidi w:val="0"/>
        <w:spacing w:before="0" w:after="0"/>
        <w:jc w:val="left"/>
        <w:rPr/>
      </w:pPr>
      <w:r>
        <w:rPr/>
        <w:t>/Xbt2tlUb0Uxfdq00F5CN4v75OOPPRwdYUs9xFXF7OjRo0MLCIXPGwpu1fqic5cuoUfwhhYb2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qwdVCesrJ6eRDfQb4hUVF9lO3bpZkv+vQ4eOIeyOAlWNp2BWg6qT9XqoMva2xQpvo/c2tFy1tZg6</w:t>
      </w:r>
    </w:p>
    <w:p>
      <w:pPr>
        <w:pStyle w:val="PreformattedText"/>
        <w:bidi w:val="0"/>
        <w:spacing w:before="0" w:after="0"/>
        <w:jc w:val="left"/>
        <w:rPr/>
      </w:pPr>
      <w:r>
        <w:rPr/>
        <w:t>ZbL3Qe6+odFCqK4bCB5xxFHWsVNHv1Fe3RCW/+Oeu0MVcfv27axu3brWuHHjUJGd6i0q1PKjd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NtMrmnVDvn/5zf3uv/8+e/CB+/3rAbv5pj+HZbZu0yYEyccNPdZ29xsVfvvtt7Zo8SK774GH7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+XB/OxQsf35F5/bgD32MLXdiAw2uNK8iQACCCCAAAIIIIAAAggggAACCCCAAAIIbERgqyuVFcTu</w:t>
      </w:r>
    </w:p>
    <w:p>
      <w:pPr>
        <w:pStyle w:val="PreformattedText"/>
        <w:bidi w:val="0"/>
        <w:spacing w:before="0" w:after="0"/>
        <w:jc w:val="left"/>
        <w:rPr/>
      </w:pPr>
      <w:r>
        <w:rPr/>
        <w:t>O3iwrcxbGYJLtWMYPWpUCGnz8/MtLTUt9AEuLSm1fv362R577rnONgyqANYN+lRJPMjDYbWn2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y1c7i3lz54RwVgH3U088YemZGTbEW23o/RAc+8z0XF8p3oJCbSii13UrPL2+sUHVx7O8zUap9ytu</w:t>
      </w:r>
    </w:p>
    <w:p>
      <w:pPr>
        <w:pStyle w:val="PreformattedText"/>
        <w:bidi w:val="0"/>
        <w:spacing w:before="0" w:after="0"/>
        <w:jc w:val="left"/>
        <w:rPr/>
      </w:pPr>
      <w:r>
        <w:rPr/>
        <w:t>6zf9i6qf1zWdwufDjzgytKv47LMRVlhY5E772dixY+322261u4YNC5NpHiHw9cC7zL+0LSefcoqd</w:t>
      </w:r>
    </w:p>
    <w:p>
      <w:pPr>
        <w:pStyle w:val="PreformattedText"/>
        <w:bidi w:val="0"/>
        <w:spacing w:before="0" w:after="0"/>
        <w:jc w:val="left"/>
        <w:rPr/>
      </w:pPr>
      <w:r>
        <w:rPr/>
        <w:t>eOJJsfmvWWfdaFBVzwrLtd6qqr711ntCNbbafQwcuLd16dzBOnbsYF9/9ZWdfdZZ9sfrb/D5HO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nvK59xGsIIIAAAggggAACCCCAAAIIIIAAAgggsPkCWx0qa5EVFb/+PApu+3u7i0Xe9zh3RW5F</w:t>
      </w:r>
    </w:p>
    <w:p>
      <w:pPr>
        <w:pStyle w:val="PreformattedText"/>
        <w:bidi w:val="0"/>
        <w:spacing w:before="0" w:after="0"/>
        <w:jc w:val="left"/>
        <w:rPr/>
      </w:pPr>
      <w:r>
        <w:rPr/>
        <w:t>YKsAdX1BrEJlVSk38ZYWDbyXcOW+zOvbrLKy0tB7+J2337L+/fuH6t1c70Ws1hcpaaleJb3EW11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VHy9ZjtI4V8/VU2XPasG7rW79o3O89FO7YseN6b9AXjadHzUvhcjQoCD7jjDPDdrpUCIejY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+vWokXL8K3eU5V3RoZXeo8a6z2Wc0LbjWgbOnToYEO9rcZob3sxzntLL1y01L7++ivvn3yip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2EsvvhgquPfca69QQR4tg0cEEEAAAQQQQAABBBBAAAEEEEAAAQQQQGBLBbZJqKyFKwBVuKwwWKFn</w:t>
      </w:r>
    </w:p>
    <w:p>
      <w:pPr>
        <w:pStyle w:val="PreformattedText"/>
        <w:bidi w:val="0"/>
        <w:spacing w:before="0" w:after="0"/>
        <w:jc w:val="left"/>
        <w:rPr/>
      </w:pPr>
      <w:r>
        <w:rPr/>
        <w:t>YWFhCFT1PHptQytZWlpixR667ty7z3qD56rTFxeXhJC1u7eimDV7tr344gveP7iTnXHmWaGi+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Ioe+BBB4cb+U2fMd1We8Vvhlcx5/n6Vg50U9NS7PPPPgv9l9VGo+qgsFdVxJk+bdeuO23yOq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YpBy2vbr164QaBunmfbuI35PAjrNzfqzzIUVXR06dPt8cfe9Qa5uTYGA+Oe/TsEXpBy1Zh8zH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2PL7/ysr391pthfk2aNLWuXbrapZdfbl126moPePuML78aaVdf/ZtYRXTlBfEc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DYTIGkJctyyytX7ur55g6qMlaoqdYQ9evXt+XLl4eevgqTFZBm+03o1Ft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2C/19N1SFrOVXDns3ti4aX8vXjfbq1KkTq+T1Zeo1ha9zPGxu1rx5CF9LvE1Eslfwlpcr4F17</w:t>
      </w:r>
    </w:p>
    <w:p>
      <w:pPr>
        <w:pStyle w:val="PreformattedText"/>
        <w:bidi w:val="0"/>
        <w:spacing w:before="0" w:after="0"/>
        <w:jc w:val="left"/>
        <w:rPr/>
      </w:pPr>
      <w:r>
        <w:rPr/>
        <w:t>zhpfwa96K2dkZK79ZpXvNnUdNZ6C6OHvv2f77DvY+yrXC1XSCxYssAnjx3mA3di69+gRAuQqiwjj</w:t>
      </w:r>
    </w:p>
    <w:p>
      <w:pPr>
        <w:pStyle w:val="PreformattedText"/>
        <w:bidi w:val="0"/>
        <w:spacing w:before="0" w:after="0"/>
        <w:jc w:val="left"/>
        <w:rPr/>
      </w:pPr>
      <w:r>
        <w:rPr/>
        <w:t>qX3IyC++sNyVuVbfp91rr4GW6ZXXlX203mPHjvE2G6tCn+ccD6D1vrZFN/PTvsjNzfXq5xZrTV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yPAAIIIIAAAggggAACCCCAAAIIIIAAAghsisA2CZUVnq5YE156GmrJ/hWCT3/UoBBX7R4ULjdo</w:t>
      </w:r>
    </w:p>
    <w:p>
      <w:pPr>
        <w:pStyle w:val="PreformattedText"/>
        <w:bidi w:val="0"/>
        <w:spacing w:before="0" w:after="0"/>
        <w:jc w:val="left"/>
        <w:rPr/>
      </w:pPr>
      <w:r>
        <w:rPr/>
        <w:t>0GC7hJsKVzUoTI2GKHCu/Fr03oYeK4e2GxpvU97TOqT7TfjU+iKar9ZVlcZar40F7GlpaSFg1rR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HNo/KyNS8tRwF+1W1dl0vlaXmOAAIIIIAAAggggAACCCCAAAIIIIAAAghsjsA2CZW1QIWXCjY3</w:t>
      </w:r>
    </w:p>
    <w:p>
      <w:pPr>
        <w:pStyle w:val="PreformattedText"/>
        <w:bidi w:val="0"/>
        <w:spacing w:before="0" w:after="0"/>
        <w:jc w:val="left"/>
        <w:rPr/>
      </w:pPr>
      <w:r>
        <w:rPr/>
        <w:t>NCgQrRp6bmh83kMAAQQQQAABBBBAAAEEEEAAAQQQQAABBBCIL4Ft1lOZsDi+dixrgw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bA+BWM+I7TFn5okAAggggAACCCCAAAIIIIAAAggggAACCCCwwwkQKu9w</w:t>
      </w:r>
    </w:p>
    <w:p>
      <w:pPr>
        <w:pStyle w:val="PreformattedText"/>
        <w:bidi w:val="0"/>
        <w:spacing w:before="0" w:after="0"/>
        <w:jc w:val="left"/>
        <w:rPr/>
      </w:pPr>
      <w:r>
        <w:rPr/>
        <w:t>u5QNQgABBBBAAAEEEEAAAQQQQAABBBBAAAEEtp8AofL2s2XOCCC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ADidAqLzD7VI2CAEEEEAAAQQQQAABBBBAAAEEEEAAAQQQ2H4ChMrbz5Y5I4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O5wAofIOt0vZIAQQQAABBBBAAAEEEEAAAQQQQAABBBBAYPsJECpvP1vmj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AAII7HAChMo73C5lgxBAAAEEEEAAAQQQQAABBBBAAAEEEEAAge0n</w:t>
      </w:r>
    </w:p>
    <w:p>
      <w:pPr>
        <w:pStyle w:val="PreformattedText"/>
        <w:bidi w:val="0"/>
        <w:spacing w:before="0" w:after="0"/>
        <w:jc w:val="left"/>
        <w:rPr/>
      </w:pPr>
      <w:r>
        <w:rPr/>
        <w:t>QKi8/WyZMwIIIIAAAggggAACCCCAAAIIIIAAAgggsMMJECrvcLuUDUI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LafQOq2nHV5efm2nB3zQgABBBBAAAEEEEAAAQQQQAABBBBAAAEEENjGAklJSVs1x20W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ZuaWnpVhyMsXPW7VHmBgBBBBAAAEEEEAAAQQQQAABBBBAAAEEENhOAuXlZVZcUmploT54y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Qql1tWZrqlpaVtp01ltggggAACCCCAAAIIIIAAAggggAACCCCAAALbQiCttNTyVxesCZY3f45b</w:t>
      </w:r>
    </w:p>
    <w:p>
      <w:pPr>
        <w:pStyle w:val="PreformattedText"/>
        <w:bidi w:val="0"/>
        <w:spacing w:before="0" w:after="0"/>
        <w:jc w:val="left"/>
        <w:rPr/>
      </w:pPr>
      <w:r>
        <w:rPr/>
        <w:t>X1bsLS/SUpMJlDffnikQQAABBBBAAAEEEEAAAQQQQAABBBBAAIFqF0hJSbH0dC8Q3sJ2xlsdKqt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kre3BUuxoLRAABBBBAAAEEEEAAAQQQQAABBBBAAAEEarFAircxLvf/bcmw1aHyliyUaR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AQQSU4BQOTH3G2uNAAIIIIAAAggggAACCCCAAAIIIIAAAgjUi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2ws1AEEEAAAQQQQAABBBBAAAEEEEAAAQQQQCAxBQiVE3O/sdYI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ECNCBAq1wg7C0UAAQQQQAABBBBAAAEEEEAAAQQQQAABBBJTgFA5Mfcba40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NSIAKFyjbCzUAQQQAABBBBAAAEEEEAAAQQQQAABBBBAIDEFCJUTc7+x1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CCAQI0IECrXCDsLRQABBBBAAAEEEEAAAQQQQAABBBBAAAEEEl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Dkx9xtrjQACCCCAAAIIIIAAAggggAACCCCAAAII1IgAoXKNsLNQ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gMQUIlRNzv7HWCCCAAAIIIIAAAggggAACCCCAAAIIIIBAjQgQKtcIOwtF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SU4BQOTH3G2uNAAIIIIAAAggggAACCCCAAAIIIIAAAgjUiAChco2ws1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AQQQQCAxBQiVE3O/sdYIIIAAAggggAACCCCAAAIIIIAAAggggEC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q1wg7C0UAAQQQQAABBBBAAAEEEEAAAQQQQAABBBJTgFA5Mfcba40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NSIAKFyjbCzUAQQQAABBBBAAAEEEEAAAQQQQAABBBBAIDEFCJUTc7+x1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QI0IECrXCDsLRQABBBBAAAEEEEAAAQQQQAABBBBAAAEEElOAUDkx9xtr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CCCCAAAIIIIAAAggggAACCCCAAAII1IgAoXKNsLNQBBBAAAEEEEAAAQQQQAABBBBAAAEEEE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QUIlRNzv7HWCCCAAAIIIIAAAggggAACCCCAAAIIIIBAjQgQKtcIOwtF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SU4BQOTH3G2uNAAIIIIAAAggggAACCCCAAAIIIIAAAgjUiAChco2ws1A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CAxBQiVE3O/sdYIIIAAAggggAACCCCAAAIIIIAAAggggECNCBAq1wg7</w:t>
      </w:r>
    </w:p>
    <w:p>
      <w:pPr>
        <w:pStyle w:val="PreformattedText"/>
        <w:bidi w:val="0"/>
        <w:spacing w:before="0" w:after="0"/>
        <w:jc w:val="left"/>
        <w:rPr/>
      </w:pPr>
      <w:r>
        <w:rPr/>
        <w:t>C0UAAQQQQAABBBBAAAEEEEAAAQQQQAABBBJTYIcLlVevXm1FRUUVe6OkpMTy8/Mrvt9WT8rLyy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9f0yLDlAgW+q2YuWnv66QvNSkrXfm1bfDdridmSldtiTswDAQQQQAABBBBAAAEEEEAAAQQQQ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2iuQuqNt+h/+8Ac75JBDbPDgwWHT3n77bfvyyy/tuuuus7KysvCVkZFhKSkpIWx++OGHbdWqVeH7</w:t>
      </w:r>
    </w:p>
    <w:p>
      <w:pPr>
        <w:pStyle w:val="PreformattedText"/>
        <w:bidi w:val="0"/>
        <w:spacing w:before="0" w:after="0"/>
        <w:jc w:val="left"/>
        <w:rPr/>
      </w:pPr>
      <w:r>
        <w:rPr/>
        <w:t>yCIpKckKCwvDPPbee+/o5bUeFy9ebLfeeqvdcMMNVq9evYr3FDJreoZNE3hwuNlTn5u9fo1Zmp/i</w:t>
      </w:r>
    </w:p>
    <w:p>
      <w:pPr>
        <w:pStyle w:val="PreformattedText"/>
        <w:bidi w:val="0"/>
        <w:spacing w:before="0" w:after="0"/>
        <w:jc w:val="left"/>
        <w:rPr/>
      </w:pPr>
      <w:r>
        <w:rPr/>
        <w:t>mLvM7Og7zf5zvtnObc3KPLNP9tez0mLzu/MNs5e/MstMN4vifGn7rrUc3w3/usCsTkZs3KISf9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3bHtc+Y7b2T2XmDY+9H/03f4Y6CaMt4RAABBBBAAAEEEEAAAQQQQAABBBBAYNsLJC1ZlluuEDQK</w:t>
      </w:r>
    </w:p>
    <w:p>
      <w:pPr>
        <w:pStyle w:val="PreformattedText"/>
        <w:bidi w:val="0"/>
        <w:spacing w:before="0" w:after="0"/>
        <w:jc w:val="left"/>
        <w:rPr/>
      </w:pPr>
      <w:r>
        <w:rPr/>
        <w:t>QqPHTV2UQtTM9BTLzMzc1Em223gjRoywq6++2rKzs61Ro0bWrFkzmzFjhhUXF4eK4tatW4fn5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ru2zzz62ZMkSu/TSS+3MM8+0nJyciqrjZE8xX375ZWvTpk14Xys8btw4e+yxxywtLS1YqSL6iy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DB1p6uiecPqgieujQoeG18MIO/p/fP2XWspHZZYds2YYuyTMbdJPZ/BWxQLhhHbNluWYL/fXm</w:t>
      </w:r>
    </w:p>
    <w:p>
      <w:pPr>
        <w:pStyle w:val="PreformattedText"/>
        <w:bidi w:val="0"/>
        <w:spacing w:before="0" w:after="0"/>
        <w:jc w:val="left"/>
        <w:rPr/>
      </w:pPr>
      <w:r>
        <w:rPr/>
        <w:t>DT1M9jA408PkHi3MHvWwOMvD4nMeMFvk4xzZ1/PiKFX2xc9Z6oHyp2YTbjFrWNds+SqzM+71e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U1Ni8/phsVk931WtsmNhdbEH0Y19mc9cYZadtWXbwFQIIIAAAggggAACCCCAAAIIIIAAAggkooA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lF3jWufnNLHaYGs3JkyfbTTfdZMOGDbOvv/7ali5das2bNzfh6PVrr73Wjj766BAmVw7As7K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XriFUrrzzW7RoURG06/X27dvbSSedFEJphc7Lli2zmTNn2pAhQ6xOnTohkFYgr3nVlmGGt5PI</w:t>
      </w:r>
    </w:p>
    <w:p>
      <w:pPr>
        <w:pStyle w:val="PreformattedText"/>
        <w:bidi w:val="0"/>
        <w:spacing w:before="0" w:after="0"/>
        <w:jc w:val="left"/>
        <w:rPr/>
      </w:pPr>
      <w:r>
        <w:rPr/>
        <w:t>2MJzCWp7cczfzbp6YPzQuWbH3W127RCz3z5r9tIvzL6dafbkZ2Zv/8YrmD0UVmWyBhUd9+tgdvye</w:t>
      </w:r>
    </w:p>
    <w:p>
      <w:pPr>
        <w:pStyle w:val="PreformattedText"/>
        <w:bidi w:val="0"/>
        <w:spacing w:before="0" w:after="0"/>
        <w:jc w:val="left"/>
        <w:rPr/>
      </w:pPr>
      <w:r>
        <w:rPr/>
        <w:t>+u7HYcIcD55H/li9rJD4Sp+fWl6o0jnFJ3zgQ7MOTc0O6WVW6oGyqpvbNzGru6ay+ce58Qw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1icQt6Gyqn4/+OADW7RokXXv3t0GDBjg4WAsNf/+++9t9OjRoRJZ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KhvWl1he9e/e2p59+2o4//vgQ8J544omhPcWhhx5qs2bNsvr161dYqKJZ1cj33XdfqECueM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5MlQdR6/VrVvXJk6caO+//35YliqVZ8+ebU899VSYVn2c+/bta7vttls0SbU8LvOK3Be/MOvT</w:t>
      </w:r>
    </w:p>
    <w:p>
      <w:pPr>
        <w:pStyle w:val="PreformattedText"/>
        <w:bidi w:val="0"/>
        <w:spacing w:before="0" w:after="0"/>
        <w:jc w:val="left"/>
        <w:rPr/>
      </w:pPr>
      <w:r>
        <w:rPr/>
        <w:t>3ltIfOfhqRNdfLDZN9O8TcQ3Zr29hcSZ+8QqflcVmj3mwero2WbtvML4bG8D0TLH7H9fejjsFcHz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952HuAT3Njto1Vt1b8Z5X/H433d/zQDZ673jf1IbeciKvwOx5Xwe1q3jJW1NouPAgsza+DA0/</w:t>
      </w:r>
    </w:p>
    <w:p>
      <w:pPr>
        <w:pStyle w:val="PreformattedText"/>
        <w:bidi w:val="0"/>
        <w:spacing w:before="0" w:after="0"/>
        <w:jc w:val="left"/>
        <w:rPr/>
      </w:pPr>
      <w:r>
        <w:rPr/>
        <w:t>zDN7YkQsGN6rS6yqeOjuZicNMDttoNkd3tJi945mR/T3wNi3Y/fOseD40U/M0n17Gng1cTT0auOV</w:t>
      </w:r>
    </w:p>
    <w:p>
      <w:pPr>
        <w:pStyle w:val="PreformattedText"/>
        <w:bidi w:val="0"/>
        <w:spacing w:before="0" w:after="0"/>
        <w:jc w:val="left"/>
        <w:rPr/>
      </w:pPr>
      <w:r>
        <w:rPr/>
        <w:t>xR4ej5gUvRJ7VA/mnq1+HFcflea+bTe85KG0b5vaYExeZLbAeyrP8qpmpdMKlv9zXsxs7bnxHQ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IAAAgisTyAu218ooL3ssstCtbEqhD/66CNTy4qLL77YHnzwQXvooYdC</w:t>
      </w:r>
    </w:p>
    <w:p>
      <w:pPr>
        <w:pStyle w:val="PreformattedText"/>
        <w:bidi w:val="0"/>
        <w:spacing w:before="0" w:after="0"/>
        <w:jc w:val="left"/>
        <w:rPr/>
      </w:pPr>
      <w:r>
        <w:rPr/>
        <w:t>yDxt2rTQ6uKee+6xxo0bh238xz/+YWPGjLGoF3J0I72RI0fa/PnzQ2XxgQceaAsXLgy9llW1nJqa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iI4JS1bGmVaXz6aefbuqhrOpkva6vvLy8EEZffvnlof2FXtOgcLtbt25rVTlH89wej197eLz7</w:t>
      </w:r>
    </w:p>
    <w:p>
      <w:pPr>
        <w:pStyle w:val="PreformattedText"/>
        <w:bidi w:val="0"/>
        <w:spacing w:before="0" w:after="0"/>
        <w:jc w:val="left"/>
        <w:rPr/>
      </w:pPr>
      <w:r>
        <w:rPr/>
        <w:t>9WaNPCtv5wTTPDht6e0dCj1kbeDVugqJf3+02Y3HeyD8f2ajZpl19GrdqQs9uG1n9uqvzQ7ylhHf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2ED59tge443ycXxxiduvJZvvc6O/N+PG979e8d9spZnv5cvfsZnb1YWY7XWtW3yt+26xZhw7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JPZh+ONzvhHrNmvn7ObFMW+LpqGX+Jtbz41MPhE4aZDezk4/h6p3oYXFDsQbVXMr8y2uxgn/9e</w:t>
      </w:r>
    </w:p>
    <w:p>
      <w:pPr>
        <w:pStyle w:val="PreformattedText"/>
        <w:bidi w:val="0"/>
        <w:spacing w:before="0" w:after="0"/>
        <w:jc w:val="left"/>
        <w:rPr/>
      </w:pPr>
      <w:r>
        <w:rPr/>
        <w:t>XWOB819eiQXdqlxWr+WqN/PTLij2PsqH9PavPt4KY36scllBu/om3/yyWXcPno/uF3s97DGfT+dm</w:t>
      </w:r>
    </w:p>
    <w:p>
      <w:pPr>
        <w:pStyle w:val="PreformattedText"/>
        <w:bidi w:val="0"/>
        <w:spacing w:before="0" w:after="0"/>
        <w:jc w:val="left"/>
        <w:rPr/>
      </w:pPr>
      <w:r>
        <w:rPr/>
        <w:t>Zq3XBODbYx8xTwQQQAABBBBAAAEEEEAAAQQQQAABBOJNYIdrf5GbmxsC39/97nemSuNPP/3UJk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qDFSpff/31dsQRR9jy5cvtlFNOCZXJl1xyib3wwgt2//3322233RYCYMEo5FXgq5vzRRXNqnhW</w:t>
      </w:r>
    </w:p>
    <w:p>
      <w:pPr>
        <w:pStyle w:val="PreformattedText"/>
        <w:bidi w:val="0"/>
        <w:spacing w:before="0" w:after="0"/>
        <w:jc w:val="left"/>
        <w:rPr/>
      </w:pPr>
      <w:r>
        <w:rPr/>
        <w:t>b2TdYE/PNc+zzz7bmjZtWtFXWTtZ4bZu2KdxXnvtNVOLDVU363VVLCt0vuOOO0KIrJsAzps3zzp3</w:t>
      </w:r>
    </w:p>
    <w:p>
      <w:pPr>
        <w:pStyle w:val="PreformattedText"/>
        <w:bidi w:val="0"/>
        <w:spacing w:before="0" w:after="0"/>
        <w:jc w:val="left"/>
        <w:rPr/>
      </w:pPr>
      <w:r>
        <w:rPr/>
        <w:t>7mxa7yhk3t4fFgWjnovaZQeaXX+c2d9eN7vqSQ9zf+eBcA8PVz28HTPHbEW+38Au0yuJf+mvd/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4/89D2nlLY+0lmnjo+5FPo1D4r6/F2lCcv18sjG1c6b3bff664d2F+8eqmxXYKsxVEHyTL//X</w:t>
      </w:r>
    </w:p>
    <w:p>
      <w:pPr>
        <w:pStyle w:val="PreformattedText"/>
        <w:bidi w:val="0"/>
        <w:spacing w:before="0" w:after="0"/>
        <w:jc w:val="left"/>
        <w:rPr/>
      </w:pPr>
      <w:r>
        <w:rPr/>
        <w:t>h/uN9z41O+shn7ffdO9GX07v1rE2FlrXQ/9qNnFuLDweNcMD5bs85G7hobIHx19NjoXXqpo2n69u</w:t>
      </w:r>
    </w:p>
    <w:p>
      <w:pPr>
        <w:pStyle w:val="PreformattedText"/>
        <w:bidi w:val="0"/>
        <w:spacing w:before="0" w:after="0"/>
        <w:jc w:val="left"/>
        <w:rPr/>
      </w:pPr>
      <w:r>
        <w:rPr/>
        <w:t>3NfQg3GFyNrILA+GG9T1CuzvvGVFutnhHhxX7qvsY9ni3FiY/pmH1cPe9Wl9PE3/yUTvee2V2u+N</w:t>
      </w:r>
    </w:p>
    <w:p>
      <w:pPr>
        <w:pStyle w:val="PreformattedText"/>
        <w:bidi w:val="0"/>
        <w:spacing w:before="0" w:after="0"/>
        <w:jc w:val="left"/>
        <w:rPr/>
      </w:pPr>
      <w:r>
        <w:rPr/>
        <w:t>89YavlxvA24/+Ho08vn97gizoXtoagYEEEAAAQQQQAABBBBAAAEEEEAAAQQQ2JiAx3TxNzRp0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/98u+uuu+zRRx8NVcmqVJ46dWoIhvfbb7+w0g0bNrT9998/VCbrRnrPPvtsaEHRsmXL8PjXv/7V</w:t>
      </w:r>
    </w:p>
    <w:p>
      <w:pPr>
        <w:pStyle w:val="PreformattedText"/>
        <w:bidi w:val="0"/>
        <w:spacing w:before="0" w:after="0"/>
        <w:jc w:val="left"/>
        <w:rPr/>
      </w:pPr>
      <w:r>
        <w:rPr/>
        <w:t>brzxxhAeK/RVKHzaaaeFadu1a2f9+/cP4bUCYIXMCpCjymY97rXXXqGXsiZQRbIGteNQZfTJJ58c</w:t>
      </w:r>
    </w:p>
    <w:p>
      <w:pPr>
        <w:pStyle w:val="PreformattedText"/>
        <w:bidi w:val="0"/>
        <w:spacing w:before="0" w:after="0"/>
        <w:jc w:val="left"/>
        <w:rPr/>
      </w:pPr>
      <w:r>
        <w:rPr/>
        <w:t>1uvJJ5+0P/3pT/bMM8+EadWCo1oHD1t1I7rj14Si4UZ0HgwP9ApfDaoKXu3jqIXEJft79fGrX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Akr+JN872vQFqB8LG7xwJlTXOEh7W/e9bbRXhVcZFXPFd+T0Hub9dMrz7FGjSPLA+C9+oUvrW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zA9u/VTkOV0Xef6e97uKvh3MEeej/u7UW8Zcb5D3tltL9ex79+5cHu0Xd4xbCvu3ohz/dweP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1tOibWx0LT3n+/b4sHwUyP9NV9Gsa+bKpbD4I8Kxm/y6upoOM63qdC37a43vYLbt/ePx/j2eyh+</w:t>
      </w:r>
    </w:p>
    <w:p>
      <w:pPr>
        <w:pStyle w:val="PreformattedText"/>
        <w:bidi w:val="0"/>
        <w:spacing w:before="0" w:after="0"/>
        <w:jc w:val="left"/>
        <w:rPr/>
      </w:pPr>
      <w:r>
        <w:rPr/>
        <w:t>0b5eWd3St+tOD+KP9Zv+7RJNwSMCCCCAAAIIIIAAAggggAACCCCAAAIIbEwgLkNl9Ss+9thjQ1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777zh5//PHQ+kLVyAqHVSmsHscaVK2sQFgVwuqNfPvtt5um1036WrdubVdddVW4eV9paanpq+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+88MJQWRy9r8rkRx55JNyAT+03NKjVxquvvhq+VPH80ksvhde/+OKL0HtZy7vuuuvCazXxn6gV</w:t>
      </w:r>
    </w:p>
    <w:p>
      <w:pPr>
        <w:pStyle w:val="PreformattedText"/>
        <w:bidi w:val="0"/>
        <w:spacing w:before="0" w:after="0"/>
        <w:jc w:val="left"/>
        <w:rPr/>
      </w:pPr>
      <w:r>
        <w:rPr/>
        <w:t>RFS5q7DVs+YQ+Kryd4RX6h47zPsoDzS7zoPUiR4YX/pIrMrYN9cWeM/kaCjyXsMl/lUnI9ZuYmGl</w:t>
      </w:r>
    </w:p>
    <w:p>
      <w:pPr>
        <w:pStyle w:val="PreformattedText"/>
        <w:bidi w:val="0"/>
        <w:spacing w:before="0" w:after="0"/>
        <w:jc w:val="left"/>
        <w:rPr/>
      </w:pPr>
      <w:r>
        <w:rPr/>
        <w:t>9xTkhvfWhMTRNAqYo3w3Cnr1WoZ/wmYvjcYyGz/Hn+t1X6cnLvb2G994P+ZvY+9ferCH494qQzfv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Dam1LYcmP0+rZQg+bT/ReznpvdVFs/ZVtfzfbQ3APji87NLbeqpJ+1sPn+4b7Mj3Y/tf5Zqf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cPvvB2PKvOMTssL5rz5/vEEAAAQQQQAABBBBAAAEEEEAAAQQQQGDDAnEZKqt/8VlnnWU33HC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ZFcS33HKLdenSJVQdDxs2LPRcHj9+vL3zzjuhHYbaW+hLLS80KBhWdfG9994bXlN4HFUhVybp</w:t>
      </w:r>
    </w:p>
    <w:p>
      <w:pPr>
        <w:pStyle w:val="PreformattedText"/>
        <w:bidi w:val="0"/>
        <w:spacing w:before="0" w:after="0"/>
        <w:jc w:val="left"/>
        <w:rPr/>
      </w:pPr>
      <w:r>
        <w:rPr/>
        <w:t>16+f6avq8O6774ab+EWvq/2FAuxrrrnGnnvuufCylqVAWjcAVCCt5Vf3oCBXN5zTowaFrfo+GhTw</w:t>
      </w:r>
    </w:p>
    <w:p>
      <w:pPr>
        <w:pStyle w:val="PreformattedText"/>
        <w:bidi w:val="0"/>
        <w:spacing w:before="0" w:after="0"/>
        <w:jc w:val="left"/>
        <w:rPr/>
      </w:pPr>
      <w:r>
        <w:rPr/>
        <w:t>Jnvqqh7KxV61e+EBXr3sN9f7rVciK7DVTfZUZfzy12ZPfma2h4e5N/8vNk7X5rHWEf+r9N5Nes/z</w:t>
      </w:r>
    </w:p>
    <w:p>
      <w:pPr>
        <w:pStyle w:val="PreformattedText"/>
        <w:bidi w:val="0"/>
        <w:spacing w:before="0" w:after="0"/>
        <w:jc w:val="left"/>
        <w:rPr/>
      </w:pPr>
      <w:r>
        <w:rPr/>
        <w:t>fFX6Fvn0UYAc1mHNSmgdFHJrOUd4aHuHt9Po3crbT3gIfP9wD319eWqZ0cXDY4XLGl/DoV4Fff3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B6n24he469Uem/7b0f9B1nVHphzdN73zN747sfK6I/+8HsoXe96vlws3/6e019nbVO+/cy+4Mv</w:t>
      </w:r>
    </w:p>
    <w:p>
      <w:pPr>
        <w:pStyle w:val="PreformattedText"/>
        <w:bidi w:val="0"/>
        <w:spacing w:before="0" w:after="0"/>
        <w:jc w:val="left"/>
        <w:rPr/>
      </w:pPr>
      <w:r>
        <w:rPr/>
        <w:t>4w/Pe7WzVzYzIIAAAggggAACCCCAAAIIIIAAAggggMDmCcRlqNymTZuKUFlhsIYrrrjCunbtGs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266yU444YTwutpiHH64J4drhmJPTlXNrCE9Pd3OPPNMGz58uKmiOCcnZ81YP31Q9fMnn3xiaqkx</w:t>
      </w:r>
    </w:p>
    <w:p>
      <w:pPr>
        <w:pStyle w:val="PreformattedText"/>
        <w:bidi w:val="0"/>
        <w:spacing w:before="0" w:after="0"/>
        <w:jc w:val="left"/>
        <w:rPr/>
      </w:pPr>
      <w:r>
        <w:rPr/>
        <w:t>Z86cECCr+jkaVCWtoFqV05MmTQq9lMeOHRvaYNx9992mGwRqXdSOQzcZ1A0Aq2NQb+DWvll61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9uyYey5/tvYg90SD3AP3NlsQMdYT+P6dfyGdR4Yq1/xv0cogDdr38SD5ue8FYa3l1DQe99ZsXY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47VHnvn2fHbmyn0Fg3A1Rf5Va+DppOgx61DmrL8bfTY8H1+f+OVRD3a+836/OKYgXdGoo86K5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6rIWb/eNvbWLzoIbS/p3msb3j+C2+xsdTbXjTw5bzhFciDYmG1xh/qrS/U1iLd1+UOb38x7H2z</w:t>
      </w:r>
    </w:p>
    <w:p>
      <w:pPr>
        <w:pStyle w:val="PreformattedText"/>
        <w:bidi w:val="0"/>
        <w:spacing w:before="0" w:after="0"/>
        <w:jc w:val="left"/>
        <w:rPr/>
      </w:pPr>
      <w:r>
        <w:rPr/>
        <w:t>P7/iNwfMNnvrKt9eb7Pxm6e8NcZbZn85xWzIT88rrG+xvI4AAggggAACCCCAAAIIIIAAAgggg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jLUFk9jn/2s5+F9he6aV+DBg2sfv1YWamqip9++mlTNXOdOnUqXo/2ogJptaeIBrXC+Prrr8M8</w:t>
      </w:r>
    </w:p>
    <w:p>
      <w:pPr>
        <w:pStyle w:val="PreformattedText"/>
        <w:bidi w:val="0"/>
        <w:spacing w:before="0" w:after="0"/>
        <w:jc w:val="left"/>
        <w:rPr/>
      </w:pPr>
      <w:r>
        <w:rPr/>
        <w:t>jjvuuOjldT6OGjXK5s6dG6qOL7jggjBNNKICZQ0KrNWLuVWrViHMVtCt9VWQfPDBB9tXX31lKSk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jGW6jx17tzCbcZpa5JtA9dW+/+d2esQpjLeIuD4A1qA3FR38wGzvLA18PgBVEq3q5vofQQ3z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eYXeOB7nR/rWebWACs8ufQb3ld7/k8n7siFg7rRnij/+/HddhzJ++lvOb7f31otmcXs4fPi4XX</w:t>
      </w:r>
    </w:p>
    <w:p>
      <w:pPr>
        <w:pStyle w:val="PreformattedText"/>
        <w:bidi w:val="0"/>
        <w:spacing w:before="0" w:after="0"/>
        <w:jc w:val="left"/>
        <w:rPr/>
      </w:pPr>
      <w:r>
        <w:rPr/>
        <w:t>Z9/vQbIHuvV8uRrq+65q56F1xeBh82hfxzEzzC4YbNaiUkBeMc6aJ9MXmT32se8Tn6Zf29jNA6N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tQDk3PxYgt/HtPdVdDvJwXcOJ/lw3LPzHOxsOrmNj818EEE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iASSlizLLVcoqi8N0WM0wsYe1VIi08tkq6syd2Prw/ubL9Drag9b+3sAfVqVaT1U7vUbf89bW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epX3NvHbO72C+MrHPbj2+esme59N9iD4Ig91vZJYg1pf+P8rKpfDi5vxnzC9z2BN5r/OKTXOmo/3</w:t>
      </w:r>
    </w:p>
    <w:p>
      <w:pPr>
        <w:pStyle w:val="PreformattedText"/>
        <w:bidi w:val="0"/>
        <w:spacing w:before="0" w:after="0"/>
        <w:jc w:val="left"/>
        <w:rPr/>
      </w:pPr>
      <w:r>
        <w:rPr/>
        <w:t>Ot/nRQQQQAABBBBAAAEEEEAAAQQQQAABBGqbgFr75uUXeG4WK6bdnO0nVN4crR103BHef7ixF4J3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TDdzQez8d+6evKND9eKLZ+9/HWmXs19Osf4efjscrCCCAAAIIIIAAAggggAACCCCAAAIIIFB9</w:t>
      </w:r>
    </w:p>
    <w:p>
      <w:pPr>
        <w:pStyle w:val="PreformattedText"/>
        <w:bidi w:val="0"/>
        <w:spacing w:before="0" w:after="0"/>
        <w:jc w:val="left"/>
        <w:rPr/>
      </w:pPr>
      <w:r>
        <w:rPr/>
        <w:t>AoTK1WfNkhBAAAEEEEAAAQQQQAABBBBAAAEEEEAAgYQX2JpQefNrmxOeiw1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2FIBQuUtlWM6BBBAAAEEEEAAAQQQQAABBBBAAAEEEECgFgoQKtfCnc4mI4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AACWypAqLylckyHAAIIIIAAAggggAACCCCAAAIIIIAAAgjUQgFC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409lkBBBAAAEEEEAAAQQQQAABBBBAAAEEEEBgSwUIlbdUjukQQAA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IFaKECoXAt3OpuMAAIIIIAAAggggAACCCCAAAIIIIAAAghsqQCh8pbKMR0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FALBQiVa+FOZ5MRQAABBBBAAAEEEEAAAQQQQAABBBBAAIEtFUjd0gmZLj4E</w:t>
      </w:r>
    </w:p>
    <w:p>
      <w:pPr>
        <w:pStyle w:val="PreformattedText"/>
        <w:bidi w:val="0"/>
        <w:spacing w:before="0" w:after="0"/>
        <w:jc w:val="left"/>
        <w:rPr/>
      </w:pPr>
      <w:r>
        <w:rPr/>
        <w:t>Xvja7Ie5Zskp8bE+ibYW5eVmWelmF+5vlsHRkGi7j/VFAAEEEEAAAQQQQAABBBBAAAEEEKgBgbiM</w:t>
      </w:r>
    </w:p>
    <w:p>
      <w:pPr>
        <w:pStyle w:val="PreformattedText"/>
        <w:bidi w:val="0"/>
        <w:spacing w:before="0" w:after="0"/>
        <w:jc w:val="left"/>
        <w:rPr/>
      </w:pPr>
      <w:r>
        <w:rPr/>
        <w:t>0co96SsrK7OkpKQaIEmcRSYlldudbyfbxyPcKSNx1juu1rTM1ybb7LQ9yyytblytGSuD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BAEFBeqqw0OTk+Gk/EbahcWlpKqLyRgyYludyuPzrJZg9KsqT4+DxtZI3j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vVA4VylmppeYfOQYEEEAAAQQQQAABBBBAAAEEEEAAAQTiTkChckpK/LQqiMtQWYl7err3JGD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CBvTY6CiNskkDaJo3FSAgggAACCCCAAAIIIIAAAggggAACCNR2Aepba/sngO1H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2Q4BQeTOwGBUBBBBAAAEEEEAAAQQQQAABBBBAAAEEEKjtAoTKtf0TwPYj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CCAAAKbIUCovBlYjIoAAggggAACCCCAAAIIIIAAAggggAACCN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Ll2v4JYPsRQAABBBBAAAEEEEAAAQQQQAABBBBAAIHNECBU3gwsRkU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Gq7AKFybf8EsP0IIIAAAggggAACCCCAAAIIIIAAAggggMBmCBAqbwYWoyK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rVdgFC5tn8C2H4EEEAAAQQQQAABBBBAAAEEEEAAAQQQQGAzBAiVNw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RFAAAEEEEAAAQQQQAABBBBAAAEEEEAAgdouQKhc2z8BbD8CCCC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ZAoTKm4HFqAgggAACCCCAAAIIIIAAAggggAACCCCAQG0XIFSu7Z8Ath8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NgMAULlzcBiVAQQQAABBBBAAAEEEEAAAQQQQAABBBBAoLYLECrX9k8A248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GyGAKHyZmAxKgIIIIAAAggggAACCCCAAAIIIIAAAgggUNsF4jZU</w:t>
      </w:r>
    </w:p>
    <w:p>
      <w:pPr>
        <w:pStyle w:val="PreformattedText"/>
        <w:bidi w:val="0"/>
        <w:spacing w:before="0" w:after="0"/>
        <w:jc w:val="left"/>
        <w:rPr/>
      </w:pPr>
      <w:r>
        <w:rPr/>
        <w:t>XrZ8pa1cucq+nzDFFi1ZHvZTQUGhLVq8zL4ZPcFeen24FRYVrbX/ioqK7bW3P7ai4pK1XucbBBCI</w:t>
      </w:r>
    </w:p>
    <w:p>
      <w:pPr>
        <w:pStyle w:val="PreformattedText"/>
        <w:bidi w:val="0"/>
        <w:spacing w:before="0" w:after="0"/>
        <w:jc w:val="left"/>
        <w:rPr/>
      </w:pPr>
      <w:r>
        <w:rPr/>
        <w:t>H4FxP0y1SVNnrXeFJk2Zad+NnRjenzt/sb01/LP1jqs3xv8wzSZPW//8qk6snx+Tp860FSvzqr7F</w:t>
      </w:r>
    </w:p>
    <w:p>
      <w:pPr>
        <w:pStyle w:val="PreformattedText"/>
        <w:bidi w:val="0"/>
        <w:spacing w:before="0" w:after="0"/>
        <w:jc w:val="left"/>
        <w:rPr/>
      </w:pPr>
      <w:r>
        <w:rPr/>
        <w:t>9wggsAkC+t370WffmH7napgyfZaNHjfJCgvX/p1ceVaffTna5i5YXPklniO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SwQGq8rvs7H35u6elpITA6cJ8B9sZ7I+yzL0dZg+x61rBBtnXr3N6SkpKtvNz8MbYVJSWl9t/n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9Bu1m6WmxTfO3bc3b8bqprBcCtUrglbc+snp161jXTm3Xud1P/+8ds/IyD4pn26jvf7AJk6bb</w:t>
      </w:r>
    </w:p>
    <w:p>
      <w:pPr>
        <w:pStyle w:val="PreformattedText"/>
        <w:bidi w:val="0"/>
        <w:spacing w:before="0" w:after="0"/>
        <w:jc w:val="left"/>
        <w:rPr/>
      </w:pPr>
      <w:r>
        <w:rPr/>
        <w:t>qvzVIcDatW/PMF1RcbEf97Eje8Gipfb486/bsP+7xlJSU3za8H9LS02t+NlQeUH/efpV22tAb/t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7w5U/t/r16lZ+m+cIILABgdV+cjd/dYE9/eLbtkufHuH39GdfjbGZs+fbU6vesjNOONx6dutk</w:t>
      </w:r>
    </w:p>
    <w:p>
      <w:pPr>
        <w:pStyle w:val="PreformattedText"/>
        <w:bidi w:val="0"/>
        <w:spacing w:before="0" w:after="0"/>
        <w:jc w:val="left"/>
        <w:rPr/>
      </w:pPr>
      <w:r>
        <w:rPr/>
        <w:t>c+YtsgWLllhKSrIlJyfbw0/+zwbt3s/69+nuv7fLrbS0zNq2am5Nm+RsYGm8hQ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EK8CcRsqJ3tglO6hkMKnzIx0mz13gV10zgnWt9dOFZalZWU27MEnbZa/l5GebgWFhTZp2ky7</w:t>
      </w:r>
    </w:p>
    <w:p>
      <w:pPr>
        <w:pStyle w:val="PreformattedText"/>
        <w:bidi w:val="0"/>
        <w:spacing w:before="0" w:after="0"/>
        <w:jc w:val="left"/>
        <w:rPr/>
      </w:pPr>
      <w:r>
        <w:rPr/>
        <w:t>4bb7w/fFJSWW7YHRLy841erVq1MxHU8QQKDmBOpkZlqdrMx1roCO8xmz59mvLz7DZs6Zb1O8ovmg</w:t>
      </w:r>
    </w:p>
    <w:p>
      <w:pPr>
        <w:pStyle w:val="PreformattedText"/>
        <w:bidi w:val="0"/>
        <w:spacing w:before="0" w:after="0"/>
        <w:jc w:val="left"/>
        <w:rPr/>
      </w:pPr>
      <w:r>
        <w:rPr/>
        <w:t>fXe3BvXrhVC5TlaGLVm2wm68/QEr9isSFFYtW55r8xcusV/98e+WkpxkJR5WNcrJ9nmcaU+9+Jbl</w:t>
      </w:r>
    </w:p>
    <w:p>
      <w:pPr>
        <w:pStyle w:val="PreformattedText"/>
        <w:bidi w:val="0"/>
        <w:spacing w:before="0" w:after="0"/>
        <w:jc w:val="left"/>
        <w:rPr/>
      </w:pPr>
      <w:r>
        <w:rPr/>
        <w:t>5eeH8bRAxdDjJk71E1P1bOmyXLvz/ift2l+cY2lrTkKtc6V4EQEEKgQefuJla9OyqTVoUN+Pq9iJ</w:t>
      </w:r>
    </w:p>
    <w:p>
      <w:pPr>
        <w:pStyle w:val="PreformattedText"/>
        <w:bidi w:val="0"/>
        <w:spacing w:before="0" w:after="0"/>
        <w:jc w:val="left"/>
        <w:rPr/>
      </w:pPr>
      <w:r>
        <w:rPr/>
        <w:t>nQz/Hd2pfWvr06urX0X0QQiVJ02dYSNGjrbMzDSdI7KR33xvcz1ozs1bFa4yKioqsSEHDiRUrp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QIIIIAAAggggAACCCCQWAJxGyqr4vDpl942BcNqebFsRa7d98jz1qFtSysuLbXWLZrZOaccaccd</w:t>
      </w:r>
    </w:p>
    <w:p>
      <w:pPr>
        <w:pStyle w:val="PreformattedText"/>
        <w:bidi w:val="0"/>
        <w:spacing w:before="0" w:after="0"/>
        <w:jc w:val="left"/>
        <w:rPr/>
      </w:pPr>
      <w:r>
        <w:rPr/>
        <w:t>eYCHSKWW6aHyXR4wz/BqqQyvcL7s5yf5H66qZjTL8iCKAQEE4kNAlYtqf/HF12PD8a1gajevQNaV</w:t>
      </w:r>
    </w:p>
    <w:p>
      <w:pPr>
        <w:pStyle w:val="PreformattedText"/>
        <w:bidi w:val="0"/>
        <w:spacing w:before="0" w:after="0"/>
        <w:jc w:val="left"/>
        <w:rPr/>
      </w:pPr>
      <w:r>
        <w:rPr/>
        <w:t>CXc/8GQ4iaQWGWp3s9SP+4KCIlvoPwPK/CTSF9+MtaMO3dduuPpCS/LpFExddNXN9ug/bvSKY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vJC5Vipct06WbZbvx5W5lWRUVWzBL4b+4N1bNfaDt1vrzBuFIzFhw5rgUB8C/TfeSd77pX3wtVA</w:t>
      </w:r>
    </w:p>
    <w:p>
      <w:pPr>
        <w:pStyle w:val="PreformattedText"/>
        <w:bidi w:val="0"/>
        <w:spacing w:before="0" w:after="0"/>
        <w:jc w:val="left"/>
        <w:rPr/>
      </w:pPr>
      <w:r>
        <w:rPr/>
        <w:t>9zz0dAiIdaKmrKzcps+ca0uWLrdPR46y/fbeLXxpa977aKS3sVpmJf77fNAe/a1/727xvZGsHQ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wEYF4jZUViuL3fr3tBOOOtD/EC2z+x993kZ/P8mOOWxfD5pW2jejxoegqI1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tBAdWK3Dw78qBBtnjpilDluPsuO28UgBEQQKB6BVKSU0JP44+9J6tOGmVmZoSQ6c33vgwtKf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581a9zIvh49zlo2bxJ+DuhyeX2leGVyakqK5TTMDiutKuW8Vfk27KGnTNWSeXn51rtHFzvn1KPD</w:t>
      </w:r>
    </w:p>
    <w:p>
      <w:pPr>
        <w:pStyle w:val="PreformattedText"/>
        <w:bidi w:val="0"/>
        <w:spacing w:before="0" w:after="0"/>
        <w:jc w:val="left"/>
        <w:rPr/>
      </w:pPr>
      <w:r>
        <w:rPr/>
        <w:t>+7rSYfS4yV4ZneE/R0qtTp1Mr6hsE8bZtW+P6t1wlobADiCgQFhXCb3sbWyOPGSfcNXB3+973N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LRTjz8sXEHQOKdB2FId3y+88r6P+6H16t45XHWgY/WgwXvYCUceGE4k7QAkbAI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UCsF4vZGfaVeffzlt+PskadeDZXI6WlpNnjgLpbv1Yu6gd/+gwZU7DBVPf7j38/YxT87MbS5</w:t>
      </w:r>
    </w:p>
    <w:p>
      <w:pPr>
        <w:pStyle w:val="PreformattedText"/>
        <w:bidi w:val="0"/>
        <w:spacing w:before="0" w:after="0"/>
        <w:jc w:val="left"/>
        <w:rPr/>
      </w:pPr>
      <w:r>
        <w:rPr/>
        <w:t>uOznJ9vdDz7lN/mbWjEOTxBAID4E1A95iJ/8ueqys+y3V5xrV150umV5S4x2bVrYVZee5c8zb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KFcn5+Qbhp3xi/CZh6IKtXa+Wq4+i1S889yc4/Y6gN6N/Lbxo2+8cN9SsVMtJT7ckX3rK58xd5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aNW+aE/o0/zgSzxBAYFMFsrx1ja4amOc33evauZ11aNcq9EfWlQZqU9OlY9tw0uft4Z/bhb++</w:t>
      </w:r>
    </w:p>
    <w:p>
      <w:pPr>
        <w:pStyle w:val="PreformattedText"/>
        <w:bidi w:val="0"/>
        <w:spacing w:before="0" w:after="0"/>
        <w:jc w:val="left"/>
        <w:rPr/>
      </w:pPr>
      <w:r>
        <w:rPr/>
        <w:t>2cZMmGz33HqtdfXXP/QTSX+57hc2zn83//yKG0MF86Yul/EQQAABBBBAAAEEEEAAAQTiSyBuQ2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Xz+py2e8nTAlVhkccvE/o1/jlt997qLxbqFz8ZvR4u/qGv/sltf1CBeNCv2mXLq8/cN8BdpW/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HX4Q/gOOLnbVBoHYL6KRR1UGBcasWTcNJJL13zJD97JrLzw4391ILjNfe+Tj0Va483Zvvfx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LRt3cJ01YIqk5s0/vHGXz136mRDjzgg3NhTbTMO8Jt+Dui/s6m9BgMCCGy+gE7Y/sdP9qZ5iyq1</w:t>
      </w:r>
    </w:p>
    <w:p>
      <w:pPr>
        <w:pStyle w:val="PreformattedText"/>
        <w:bidi w:val="0"/>
        <w:spacing w:before="0" w:after="0"/>
        <w:jc w:val="left"/>
        <w:rPr/>
      </w:pPr>
      <w:r>
        <w:rPr/>
        <w:t>jlHri8zM9HCi98XXhlfMsG3r5uH38vlnDrWPPEyePmueZdeva838xnynHneo91Pe2zQOAw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QGIKxG2orMvaB/TrGXooL/Ubc6lPakeviFq4eKlfMpseLrnN9Yrlex9+1i48+3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Hn341VCM+9uxrtmrVavv9lT+3//hr6rPMgAAC8SGQ6mFUmt+Ec12DLquPhk4dWtvwEV+GVjaj</w:t>
      </w:r>
    </w:p>
    <w:p>
      <w:pPr>
        <w:pStyle w:val="PreformattedText"/>
        <w:bidi w:val="0"/>
        <w:spacing w:before="0" w:after="0"/>
        <w:jc w:val="left"/>
        <w:rPr/>
      </w:pPr>
      <w:r>
        <w:rPr/>
        <w:t>x0+yu26+2po1bRS9ba+/+0l4b/Deu1a8NtNv8te4UezS++jFUr9x34qVefbBiK89DHsl/CyZv2CJ</w:t>
      </w:r>
    </w:p>
    <w:p>
      <w:pPr>
        <w:pStyle w:val="PreformattedText"/>
        <w:bidi w:val="0"/>
        <w:spacing w:before="0" w:after="0"/>
        <w:jc w:val="left"/>
        <w:rPr/>
      </w:pPr>
      <w:r>
        <w:rPr/>
        <w:t>39xvsT36zGuh4jIal0cEENiwgO5j8Nc/XWHNmzQKFcr/fvLlcAL45KGH2Jvvj/B+6TPDDFSx/NH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qChUvt7eGf2bmnH235+YU2edose8NPBg0f8VXobb7hpfEuAggggAACCCCAAAIIIIBAvAqsO9mp</w:t>
      </w:r>
    </w:p>
    <w:p>
      <w:pPr>
        <w:pStyle w:val="PreformattedText"/>
        <w:bidi w:val="0"/>
        <w:spacing w:before="0" w:after="0"/>
        <w:jc w:val="left"/>
        <w:rPr/>
      </w:pPr>
      <w:r>
        <w:rPr/>
        <w:t>4bUtKCwKfVDPPe0YvzHXGPvqu/FW3ysQr/3zsFB1qDvI3/DX++2KC0+zYX/5TbhcXqtcXFwSLqm9</w:t>
      </w:r>
    </w:p>
    <w:p>
      <w:pPr>
        <w:pStyle w:val="PreformattedText"/>
        <w:bidi w:val="0"/>
        <w:spacing w:before="0" w:after="0"/>
        <w:jc w:val="left"/>
        <w:rPr/>
      </w:pPr>
      <w:r>
        <w:rPr/>
        <w:t>4ZqLwk2E9Nrufjm8QiwGBBCoGQG1o3j9nU9Cz+NUD5M//2qMpaalWml5mZX4MasguUmjhnbi0Q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30V+vGvQcHz4L12td/ddI8N3KOvde/aIbyuPq1Pv/i23yzs3XApfR2/HP/bMRNsgV+l8OGn39gv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1jKf//ONfz4TL7xUsz5gzz3p5NXSPrh3DlQ5XX3+nlXt7jKGH71cxPk8QQGDDAm1aNjOd0M0v</w:t>
      </w:r>
    </w:p>
    <w:p>
      <w:pPr>
        <w:pStyle w:val="PreformattedText"/>
        <w:bidi w:val="0"/>
        <w:spacing w:before="0" w:after="0"/>
        <w:jc w:val="left"/>
        <w:rPr/>
      </w:pPr>
      <w:r>
        <w:rPr/>
        <w:t>KLBb7nw4tKM5/KC9vWo52XuZH2O/vv7v9vc//9re8uC4Tcvm1qdn13CTvjHjp3jlcl979uV3w88C</w:t>
      </w:r>
    </w:p>
    <w:p>
      <w:pPr>
        <w:pStyle w:val="PreformattedText"/>
        <w:bidi w:val="0"/>
        <w:spacing w:before="0" w:after="0"/>
        <w:jc w:val="left"/>
        <w:rPr/>
      </w:pPr>
      <w:r>
        <w:rPr/>
        <w:t>zeeFV9+zk4ceuuEF8i4CCCCAAAIIIIAAAggggEBcCsRlqJy/usD23au/NWxQ32/U1dT7M84Jl8m2</w:t>
      </w:r>
    </w:p>
    <w:p>
      <w:pPr>
        <w:pStyle w:val="PreformattedText"/>
        <w:bidi w:val="0"/>
        <w:spacing w:before="0" w:after="0"/>
        <w:jc w:val="left"/>
        <w:rPr/>
      </w:pPr>
      <w:r>
        <w:rPr/>
        <w:t>9j9CjzlscGiF8cBjz/td5ldY5w5tKmAVNvXYqWNomZHuoZUG9XlkQACBmhNQ6KvWFLpE3u+1Z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QuLAgngZI81FUrDLWt0JBdr04IffVcvZPVI/mxf/7Z7nvkeb8R50prkF3fdNJpiV+9cOfNV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DK00agi5vvabdx5x8CC/wqFXeE039hviYdcJRx9oTb0lhkKvaDjt+CEeZpeGny/169WNXuYRAQQ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BtLzq0bW05DerZScceUnFsDTlwoPkh7TfMXGV7DehjbVu1CMe9ThCPHT/ZW1OlhJtvHusncnQS</w:t>
      </w:r>
    </w:p>
    <w:p>
      <w:pPr>
        <w:pStyle w:val="PreformattedText"/>
        <w:bidi w:val="0"/>
        <w:spacing w:before="0" w:after="0"/>
        <w:jc w:val="left"/>
        <w:rPr/>
      </w:pPr>
      <w:r>
        <w:rPr/>
        <w:t>WL/rGRBAAAEEEEAAAQQQQAABBBJTIGnJstxyhTfRza+ix03dHAU3mekp/odj5qZOsl3H0/ps7jZs</w:t>
      </w:r>
    </w:p>
    <w:p>
      <w:pPr>
        <w:pStyle w:val="PreformattedText"/>
        <w:bidi w:val="0"/>
        <w:spacing w:before="0" w:after="0"/>
        <w:jc w:val="left"/>
        <w:rPr/>
      </w:pPr>
      <w:r>
        <w:rPr/>
        <w:t>1xVi5ggggAACCCCAAAIIIIAAAggggAACCCCAQJwJ6F52efkFnqX+WIi3qau4+VNs6pxraDwC5RqC</w:t>
      </w:r>
    </w:p>
    <w:p>
      <w:pPr>
        <w:pStyle w:val="PreformattedText"/>
        <w:bidi w:val="0"/>
        <w:spacing w:before="0" w:after="0"/>
        <w:jc w:val="left"/>
        <w:rPr/>
      </w:pPr>
      <w:r>
        <w:rPr/>
        <w:t>Z7EIIIAAAggggAACCCCAAAIIIIAAAgggUCsEdrhQuVbsNTYSAQQQQAA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oIQFC5RqCZ7EIIIAAAggggAACCCCAAAIIIIAAAggggEAiChAqJ+JeY50R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IEaEiBUriF4FosAAggggAACCCCAAAIIIIAAAggggAACCCSiQGo8r3R5eXk8rx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OJ7C9bnQZO5Q5nne4DwwbFNcC2+945liO6x3Pyu2AAkl+N+4dcLPYJAQQQAABBBBAAIGEFojL</w:t>
      </w:r>
    </w:p>
    <w:p>
      <w:pPr>
        <w:pStyle w:val="PreformattedText"/>
        <w:bidi w:val="0"/>
        <w:spacing w:before="0" w:after="0"/>
        <w:jc w:val="left"/>
        <w:rPr/>
      </w:pPr>
      <w:r>
        <w:rPr/>
        <w:t>ULnME6hVq4utpLQsoXFZeQQSTSAtNcXqZqb6H6/b7q/X4pJSW1VQbJwjSrRPA+ub6AJ1MtIsIz1l</w:t>
      </w:r>
    </w:p>
    <w:p>
      <w:pPr>
        <w:pStyle w:val="PreformattedText"/>
        <w:bidi w:val="0"/>
        <w:spacing w:before="0" w:after="0"/>
        <w:jc w:val="left"/>
        <w:rPr/>
      </w:pPr>
      <w:r>
        <w:rPr/>
        <w:t>m27G6sISKygq2abzZGYIILBhgWT/nVwvK81SUrjAcMNSvIsAAggggAACCKwtoD9d/v2h2fj5l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ZWpdGhsdv5+5rnN2ttZU9/FZahcXFJmRcVlCb/Da2qnslwEtlSgqLjUMj2ESk3ZdqFyQVGp6fzQ</w:t>
      </w:r>
    </w:p>
    <w:p>
      <w:pPr>
        <w:pStyle w:val="PreformattedText"/>
        <w:bidi w:val="0"/>
        <w:spacing w:before="0" w:after="0"/>
        <w:jc w:val="left"/>
        <w:rPr/>
      </w:pPr>
      <w:r>
        <w:rPr/>
        <w:t>tpvjlm4d0yFQuwRW+7+gtmWorKuHFChzgqh2fY7Y2poXKCnzY89/P9clVK75ncEaIIAAAggggE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QvuhhX2VdbJnooYS2wb9WFZj9/tj42A1xGSrHBw1rgQACCCCAAAIIIIAAAggggAACCCCAA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mrq+1B7EpcVLZu7WGpUVmo7VNcTJwHV2c7AhWAwEEEEAAAQQQQAABBBBAAAEEEEAAAQS2jUC4</w:t>
      </w:r>
    </w:p>
    <w:p>
      <w:pPr>
        <w:pStyle w:val="PreformattedText"/>
        <w:bidi w:val="0"/>
        <w:spacing w:before="0" w:after="0"/>
        <w:jc w:val="left"/>
        <w:rPr/>
      </w:pPr>
      <w:r>
        <w:rPr/>
        <w:t>0CvRK5SrUMTTxWuEylV2Dt8igAACCCCAAAIIIIAAAggggAACCCCAAAIIrF+AUHn9NryD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UEWAULkKCN8igAACCCCAAAIIIIAAAggggAACCCCAAAKRgO6Tt6XD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7pcusjukSPlROSkqy5ORkS01NtYyMdNP3+kpJSfG73qeH16tC6j2Nw4AAAvElEI5dP57T09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47S5OQkP479ePbjW8d65SE61iu/xnMEEIgPAR2fsd/PKRXHro5n/Q7WMV110Pj6Yk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4kqgvMzSinNjq7QJf7KUFqyy0oLVukdgGFJ92vLS0jXf7TgPayc0Cbhdpb5Tli1fYd+M</w:t>
      </w:r>
    </w:p>
    <w:p>
      <w:pPr>
        <w:pStyle w:val="PreformattedText"/>
        <w:bidi w:val="0"/>
        <w:spacing w:before="0" w:after="0"/>
        <w:jc w:val="left"/>
        <w:rPr/>
      </w:pPr>
      <w:r>
        <w:rPr/>
        <w:t>+t7u/deTttSfFxUV2/SZc+yxZ16219/5yNIUOHvAnJmRYenpafbY0y/bvAWLrE6dzBBUKazS6ww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zAjp25y1YbG+8+7E98dyr5gmT5a5cZWPGTbJhD/zXJk2ZEY5lHbNZWZl+7Ofavx9/IYRUmf6a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XTjIxIIBAzQmUl5fb6tUFtmjxMvvki+9s0tRZYWWWr8izCZOm2bsfjQy/qxUuh5NG/jt68rRZ</w:t>
      </w:r>
    </w:p>
    <w:p>
      <w:pPr>
        <w:pStyle w:val="PreformattedText"/>
        <w:bidi w:val="0"/>
        <w:spacing w:before="0" w:after="0"/>
        <w:jc w:val="left"/>
        <w:rPr/>
      </w:pPr>
      <w:r>
        <w:rPr/>
        <w:t>fqxPXnMMx17XewTNNbcfWTICCCCAAAIIIIAAArVRoLRwtZWuXGGleblWumKFdcheZf85z/OGspV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uv6fU8f78gfy0ehchlZWZ/PCbVzt8738o8WE5NKrV/nZtqfduUWml+oZUWFsW+SkrWmjYRv0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CXDg+B7HnrCJk+dac2bNrbd+u9sI78eY+8M/9Qa5WRbuzatrGundrZw8VJ79a0PTH/klvnef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235ilyrX6/umtfKrV7dOnbM4QeEcFnjMSCAQPUJKDTKz19tf7rtXsvKzLTmzRrboD128SD5cZs7</w:t>
      </w:r>
    </w:p>
    <w:p>
      <w:pPr>
        <w:pStyle w:val="PreformattedText"/>
        <w:bidi w:val="0"/>
        <w:spacing w:before="0" w:after="0"/>
        <w:jc w:val="left"/>
        <w:rPr/>
      </w:pPr>
      <w:r>
        <w:rPr/>
        <w:t>f6HlNMy2Hjt1smZNG4UTSJ9/PdrqeKg8xUOob0eP91A52Ur1k9sP3RL/wdyta0cbvPcAf77jnQ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r3CkmpKIApR1/W7aEPv1dT6Vl2ujscZs+fbx59/Z/XqZPnx3Cj8bn3x9Q/CqPXr1bH2bVqE6uUv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nuXmr/GRRmo2fNMPqZmXYipV5Vrbm97BOHPfq1in8jtfvbwYEEk1A1frr++zqPR3n6zrWE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EEEAAAQQQQGBHESjzGOHyg1Ns366pVlSaZAXF5dYsO8kO7pdhHgv7a2bpqUmWllJu38xMs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8Cus16SrKmLWnzLTlmXYP36WbvXqF9mnPxTa0D0z7cPvV1rLrFLzP5es3Bcyb2W6fbOwgfnFnAk7</w:t>
      </w:r>
    </w:p>
    <w:p>
      <w:pPr>
        <w:pStyle w:val="PreformattedText"/>
        <w:bidi w:val="0"/>
        <w:spacing w:before="0" w:after="0"/>
        <w:jc w:val="left"/>
        <w:rPr/>
      </w:pPr>
      <w:r>
        <w:rPr/>
        <w:t>JHSorD+uZ/ofrgM8TN65507WtElOCJT3HNDXzj396HB2QNXlCxcvsdatmofL6Z987jU76tDB1q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qLlEhpJWVloXKRl2WG1KphN2drDgCiSmgI6+ouDhUHp94zmEhMG7jx+yc5xfYReecbL16dA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nFJmS1ZutwDqVZW4gf3uIkf2M/POj6cFCorK/cfxklWWFQUQmj+SE/Mz0JtX2v9Xlu6dIlX4tfx</w:t>
      </w:r>
    </w:p>
    <w:p>
      <w:pPr>
        <w:pStyle w:val="PreformattedText"/>
        <w:bidi w:val="0"/>
        <w:spacing w:before="0" w:after="0"/>
        <w:jc w:val="left"/>
        <w:rPr/>
      </w:pPr>
      <w:r>
        <w:rPr/>
        <w:t>r6y1wiYFUCtX5lqxHys5OY3Wei+e3LQNqlJWG5td+nS3VP9Xk9a9qLDYTjnukHD1kPlBrysTGmbX</w:t>
      </w:r>
    </w:p>
    <w:p>
      <w:pPr>
        <w:pStyle w:val="PreformattedText"/>
        <w:bidi w:val="0"/>
        <w:spacing w:before="0" w:after="0"/>
        <w:jc w:val="left"/>
        <w:rPr/>
      </w:pPr>
      <w:r>
        <w:rPr/>
        <w:t>9xO8dfzk0WLL9GB5QP9eVqqTQfqh4IPGUeDMgEAiCuikyOLFi61Ro0YVLWCi7dBxsmjRIqvrRQ06</w:t>
      </w:r>
    </w:p>
    <w:p>
      <w:pPr>
        <w:pStyle w:val="PreformattedText"/>
        <w:bidi w:val="0"/>
        <w:spacing w:before="0" w:after="0"/>
        <w:jc w:val="left"/>
        <w:rPr/>
      </w:pPr>
      <w:r>
        <w:rPr/>
        <w:t>3vmdFcnwiAACCCCAAAII1KyA/zPNpi5Ot5WF6eHK6aG7mB05oI6tLjI7bXBd++erK+2ViamW7X/H</w:t>
      </w:r>
    </w:p>
    <w:p>
      <w:pPr>
        <w:pStyle w:val="PreformattedText"/>
        <w:bidi w:val="0"/>
        <w:spacing w:before="0" w:after="0"/>
        <w:jc w:val="left"/>
        <w:rPr/>
      </w:pPr>
      <w:r>
        <w:rPr/>
        <w:t>LFnl61qlB4QC48feK7OFK5Nt52Zlds3hSTZqRqkd0D8zBMqpKWnWpWWyTV1oNvRvPn1GzW7v1iw9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l/dWpf5RPnDzdFi5ZZvO8orG7Vyi++8FnHjbPs1WrVlvjRg3svDNPsOOOGGwjRo612XPnW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27MROD20q/tL5Pr53sxGMHW96qgnBGYWtAmRYBBLZMIDkp2QoKCmzU2Ak2fcYc69K5XQiXHv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bAg6f81attj1372LFHHOjHbGe7874nTH+wz5gxN/bHuP8sWLpshZ158lGhUrmgoHDLVoSpEKhB</w:t>
      </w:r>
    </w:p>
    <w:p>
      <w:pPr>
        <w:pStyle w:val="PreformattedText"/>
        <w:bidi w:val="0"/>
        <w:spacing w:before="0" w:after="0"/>
        <w:jc w:val="left"/>
        <w:rPr/>
      </w:pPr>
      <w:r>
        <w:rPr/>
        <w:t>gVggu9rmzJltvXr1DkGUwia9XlhYaBMnjrfWrduG7+M5hFKInOsVxz/4lURz5i20Pj272sr8VfbK</w:t>
      </w:r>
    </w:p>
    <w:p>
      <w:pPr>
        <w:pStyle w:val="PreformattedText"/>
        <w:bidi w:val="0"/>
        <w:spacing w:before="0" w:after="0"/>
        <w:jc w:val="left"/>
        <w:rPr/>
      </w:pPr>
      <w:r>
        <w:rPr/>
        <w:t>mx+FKuQy70m2uwfIPXbqaKv8KoWvRk0Ix/PESdPD72G9r3kMOXBgeFxfpWcN7ioWjcBGBfQZXr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v9uy7f27TuGz7gmSk5O8dcX2PTpU61nz94bnQ8jIIAAAggggAACCFSjgIfEr32RZ02zV9uFB6Rb</w:t>
      </w:r>
    </w:p>
    <w:p>
      <w:pPr>
        <w:pStyle w:val="PreformattedText"/>
        <w:bidi w:val="0"/>
        <w:spacing w:before="0" w:after="0"/>
        <w:jc w:val="left"/>
        <w:rPr/>
      </w:pPr>
      <w:r>
        <w:rPr/>
        <w:t>z/Z17fdPFNvxe6TY81+W2Zl7Z9m4eXn27w/zbFVhliV5F4SoKka1qgPa5Vt2RqFNn5NuvVtm2qH9</w:t>
      </w:r>
    </w:p>
    <w:p>
      <w:pPr>
        <w:pStyle w:val="PreformattedText"/>
        <w:bidi w:val="0"/>
        <w:spacing w:before="0" w:after="0"/>
        <w:jc w:val="left"/>
        <w:rPr/>
      </w:pPr>
      <w:r>
        <w:rPr/>
        <w:t>U+3K/+Ta4jy/Qs2vvvx0Sj3bvUeGnbdvNW7TdlpUlTx9Oy1lO81Wf1BnZqbbUA+ZTj3+8NCHscB7</w:t>
      </w:r>
    </w:p>
    <w:p>
      <w:pPr>
        <w:pStyle w:val="PreformattedText"/>
        <w:bidi w:val="0"/>
        <w:spacing w:before="0" w:after="0"/>
        <w:jc w:val="left"/>
        <w:rPr/>
      </w:pPr>
      <w:r>
        <w:rPr/>
        <w:t>k+w3aHfbfZfetnDREjt6yP7h9eGffGN/vGWYtW/Xyt8fYP29Unl3r3DOaVjfL7md4uEVLS+2025i</w:t>
      </w:r>
    </w:p>
    <w:p>
      <w:pPr>
        <w:pStyle w:val="PreformattedText"/>
        <w:bidi w:val="0"/>
        <w:spacing w:before="0" w:after="0"/>
        <w:jc w:val="left"/>
        <w:rPr/>
      </w:pPr>
      <w:r>
        <w:rPr/>
        <w:t>tghskkCpn81r07qlnX3qsXbAvnv4H+FFoX/yiccc6v3Q062Ft8QYuEf/UO1477+escefeSW0uBiw</w:t>
      </w:r>
    </w:p>
    <w:p>
      <w:pPr>
        <w:pStyle w:val="PreformattedText"/>
        <w:bidi w:val="0"/>
        <w:spacing w:before="0" w:after="0"/>
        <w:jc w:val="left"/>
        <w:rPr/>
      </w:pPr>
      <w:r>
        <w:rPr/>
        <w:t>y87Wv28PD5x7h7Y2c+cvWu+lxpu0IoyEQA0KKDxt3bpNuHpm2rQpviaxkl39vps6dbI1a9bcWrZ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fcW1Hh3Yt7ZD99rS2rZuHiuOcBtk2cPe+IUTu6WFysyaN/D4Iufa/Nz8IVyD06t7ZOndsE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+O/q+f47vNArleM5PK/BjwqLTgABhcqdOnW1hQsXeMXyonCCJHbiaJXNmjXDunXr4ff3oEo5A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gAAggggAACtURArSvS/E+w205PsdF/zbHLhtS3f7+Xb/OXFlh2ltnoaavs+c8K7f9Oa2Bjb29o</w:t>
      </w:r>
    </w:p>
    <w:p>
      <w:pPr>
        <w:pStyle w:val="PreformattedText"/>
        <w:bidi w:val="0"/>
        <w:spacing w:before="0" w:after="0"/>
        <w:jc w:val="left"/>
        <w:rPr/>
      </w:pPr>
      <w:r>
        <w:rPr/>
        <w:t>9/ws2Rpk+oXVPp2+Mrx09+qj6tsDFzWxv56TbQVl6fb8yGT7/dD6dnCvLPvbOQ3tuAEZ0YWZCa+a</w:t>
      </w:r>
    </w:p>
    <w:p>
      <w:pPr>
        <w:pStyle w:val="PreformattedText"/>
        <w:bidi w:val="0"/>
        <w:spacing w:before="0" w:after="0"/>
        <w:jc w:val="left"/>
        <w:rPr/>
      </w:pPr>
      <w:r>
        <w:rPr/>
        <w:t>4JXK5n1YC+z+UMlYL/yBqurkXfr0DL1XmzbOse5dOti3Yyfaw/990S446wR74dX37NsxE3zHlY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02fOddaNG9ScUfGhN+jbAACiSjgP7T1h/bU6bPs5tvv86sGVofL4NVPuU+vbvbDlOnem7WOtWvd</w:t>
      </w:r>
    </w:p>
    <w:p>
      <w:pPr>
        <w:pStyle w:val="PreformattedText"/>
        <w:bidi w:val="0"/>
        <w:spacing w:before="0" w:after="0"/>
        <w:jc w:val="left"/>
        <w:rPr/>
      </w:pPr>
      <w:r>
        <w:rPr/>
        <w:t>xB589CW/EedcO+uUY/yKgwnhpJEqllNSUmyZ90pP9UcGBBJdoHPnrjZ27OjQCqNZs2Y2c+YMD2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WvXnRIkZE3y+x3MtpV57476YN8AAEAASURBVIc+5xnN0/yKg7rWskXj0N5Gv591E75X3vrI2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5/3f8gf3UsYCv1tlRJ/o+yWKSe6HuT9a+tAjohojY2HTp09qtqpln9+tneXzzdTxBNsYYNG1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4P0FUW/cd240AAggggAACtVeg3P8IWbA6yy591OzKQ8vtlEHe5sKrjL+fXWIXHlTH6nq7i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5Lc36tEkz79IZBo80vP+y2dkPmR3jLTN+tp/ZPf8zO/NQs75tS+3z8autT8ckKy5PsYbp5X5f</w:t>
      </w:r>
    </w:p>
    <w:p>
      <w:pPr>
        <w:pStyle w:val="PreformattedText"/>
        <w:bidi w:val="0"/>
        <w:spacing w:before="0" w:after="0"/>
        <w:jc w:val="left"/>
        <w:rPr/>
      </w:pPr>
      <w:r>
        <w:rPr/>
        <w:t>qMT/aydhQ2XRF/ilwOnpqfarS872m/K1DJfUXnvD36x1y+ZeCeV3WfR/zBcWlZh6s97+56ttgVc9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FlG7q50XnHj6lenXUivCcv1xjBwH/RaAmBJK89cXy5Sutt7eiueYXPw89VydOmmbf+Qmh7PqZ</w:t>
      </w:r>
    </w:p>
    <w:p>
      <w:pPr>
        <w:pStyle w:val="PreformattedText"/>
        <w:bidi w:val="0"/>
        <w:spacing w:before="0" w:after="0"/>
        <w:jc w:val="left"/>
        <w:rPr/>
      </w:pPr>
      <w:r>
        <w:rPr/>
        <w:t>oQ2GKpkLC8vt0P33ttNOONKefP61cLPN5k2beH/lklDZqZv8UdVYE3uQZW5LAX2GMzIyvMKxS7g8</w:t>
      </w:r>
    </w:p>
    <w:p>
      <w:pPr>
        <w:pStyle w:val="PreformattedText"/>
        <w:bidi w:val="0"/>
        <w:spacing w:before="0" w:after="0"/>
        <w:jc w:val="left"/>
        <w:rPr/>
      </w:pPr>
      <w:r>
        <w:rPr/>
        <w:t>vqSk2ObNm+uXyffyz3la/IdQHgav9Jvv9enZxa8a6hWqMz/67Ftr2KC+n89NCseobqypE0mH7L+H</w:t>
      </w:r>
    </w:p>
    <w:p>
      <w:pPr>
        <w:pStyle w:val="PreformattedText"/>
        <w:bidi w:val="0"/>
        <w:spacing w:before="0" w:after="0"/>
        <w:jc w:val="left"/>
        <w:rPr/>
      </w:pPr>
      <w:r>
        <w:rPr/>
        <w:t>1fUTRrqJn1oC6KRQxTGsf5UxIJDgAqrab9KkqeXmLjddfaBjO1Tyd+gU/8dygtuz+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YK6E8Qr2+xO171KT0xVT/k6QuL7Yc5pf73SqwauX3TFNu5QZq9+KXZiyO9tVm6iuRiS/I/hSyv</w:t>
      </w:r>
    </w:p>
    <w:p>
      <w:pPr>
        <w:pStyle w:val="PreformattedText"/>
        <w:bidi w:val="0"/>
        <w:spacing w:before="0" w:after="0"/>
        <w:jc w:val="left"/>
        <w:rPr/>
      </w:pPr>
      <w:r>
        <w:rPr/>
        <w:t>wL+8G6cql9Vv2f8CChlH8+b1LStDN2o2a5hVbsV+E8BEHxK2/YUuKVT/1BUr8qxl86ZeCZJp3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5IbdWyqf9DXXtP9cjlXhWVFW4EVOw35svMzLBGOQ2sccMG4XJ6PY+NGBs/9g3/RQCB6hRI8Rt5</w:t>
      </w:r>
    </w:p>
    <w:p>
      <w:pPr>
        <w:pStyle w:val="PreformattedText"/>
        <w:bidi w:val="0"/>
        <w:spacing w:before="0" w:after="0"/>
        <w:jc w:val="left"/>
        <w:rPr/>
      </w:pPr>
      <w:r>
        <w:rPr/>
        <w:t>TZo2w3R5fD2/aVGm/9H91vsjrLf3YU1N0Y/g2KDjOScnOwRP+qO8vvcu0jHcJKehtfKfA/Xqrn1j</w:t>
      </w:r>
    </w:p>
    <w:p>
      <w:pPr>
        <w:pStyle w:val="PreformattedText"/>
        <w:bidi w:val="0"/>
        <w:spacing w:before="0" w:after="0"/>
        <w:jc w:val="left"/>
        <w:rPr/>
      </w:pPr>
      <w:r>
        <w:rPr/>
        <w:t>s+rcBpaFwLYU0Oc7JyfHGjRoaOPHf2/t2rXzy+TrJkQIpeN07oLFfgK3kZ/4TQutL2bNmW9t/QSv</w:t>
      </w:r>
    </w:p>
    <w:p>
      <w:pPr>
        <w:pStyle w:val="PreformattedText"/>
        <w:bidi w:val="0"/>
        <w:spacing w:before="0" w:after="0"/>
        <w:jc w:val="left"/>
        <w:rPr/>
      </w:pPr>
      <w:r>
        <w:rPr/>
        <w:t>eiVHg0JlHcMKkfWPMB2/+l7hc45/6fe85sWAQKILlPvnvm3bDn6vj1U2f/4869Kla8UfHom+baw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wIwooKFYrC/094p05w1dRcVLsuRe7KRn2++1ZigLlqgD+QginSzyDtCXWIKPEFiwr</w:t>
      </w:r>
    </w:p>
    <w:p>
      <w:pPr>
        <w:pStyle w:val="PreformattedText"/>
        <w:bidi w:val="0"/>
        <w:spacing w:before="0" w:after="0"/>
        <w:jc w:val="left"/>
        <w:rPr/>
      </w:pPr>
      <w:r>
        <w:rPr/>
        <w:t>sXe/XGGLlhf7Dc3NmmSX22rdBuonE1edWXx/n7Chcmpqqn38+Td+KW1Tv6S2ns31GwHd+/BTdvJx</w:t>
      </w:r>
    </w:p>
    <w:p>
      <w:pPr>
        <w:pStyle w:val="PreformattedText"/>
        <w:bidi w:val="0"/>
        <w:spacing w:before="0" w:after="0"/>
        <w:jc w:val="left"/>
        <w:rPr/>
      </w:pPr>
      <w:r>
        <w:rPr/>
        <w:t>h4UzAPqDvKjY68590B+sqlouKiqyZo0b2SEH7G2Dve9yiV8yn5u70u++6JfLR6cV4nt/sXYI7J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/x0adfWd+du3kbiyR7e/gIGzPuBzvqsP3NzwX55fOl4UsbrxNGOqZ1Iz71YB1y0J4+XffQT3m1</w:t>
      </w:r>
    </w:p>
    <w:p>
      <w:pPr>
        <w:pStyle w:val="PreformattedText"/>
        <w:bidi w:val="0"/>
        <w:spacing w:before="0" w:after="0"/>
        <w:jc w:val="left"/>
        <w:rPr/>
      </w:pPr>
      <w:r>
        <w:rPr/>
        <w:t>/1RO8UvqGRDYEQT0WW/fvr317t3Xmjb1QNZ/r8X7oCBYVwAt917JTZvk+I3Jymz4iK+tebNG4c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fv3vLoxK//e0zbpWO6e9cO3r6qe/idXrCml7LfjjfeN5n1Q2CjAvp869+t3bv3tB49dvZCC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xSNERBAAAEEEEAAgRoUKPMMotRD4VRPTZs2SLJWjZOsZSMLj81zkkLVcmmRxild51omlZVYr9Zm</w:t>
      </w:r>
    </w:p>
    <w:p>
      <w:pPr>
        <w:pStyle w:val="PreformattedText"/>
        <w:bidi w:val="0"/>
        <w:spacing w:before="0" w:after="0"/>
        <w:jc w:val="left"/>
        <w:rPr/>
      </w:pPr>
      <w:r>
        <w:rPr/>
        <w:t>b1xX13bv4G0yOqXbjWc39tYXqTZ2Zql1blZu85avc9KEejFh21/ocnfdbG/P3fp46FTimXCSXfyz</w:t>
      </w:r>
    </w:p>
    <w:p>
      <w:pPr>
        <w:pStyle w:val="PreformattedText"/>
        <w:bidi w:val="0"/>
        <w:spacing w:before="0" w:after="0"/>
        <w:jc w:val="left"/>
        <w:rPr/>
      </w:pPr>
      <w:r>
        <w:rPr/>
        <w:t>k/1S2z7hxj6NGzW0ww4cZGWqW/dBf5w3bpRjg/baJYRRCrEK/aZ+Hdq3tr0G9AuVVAm151hZBH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VNJw8dYl07tffjstjUb/W3V55vDbPrhxY2u/iN+NLT0ip+YOv47+dBsq5QyM8vCSeNdLn9kYcO</w:t>
      </w:r>
    </w:p>
    <w:p>
      <w:pPr>
        <w:pStyle w:val="PreformattedText"/>
        <w:bidi w:val="0"/>
        <w:spacing w:before="0" w:after="0"/>
        <w:jc w:val="left"/>
        <w:rPr/>
      </w:pPr>
      <w:r>
        <w:rPr/>
        <w:t>tp17dDVdlcCAQOILqII32Ro3bpIQgbK8FZ7piqD9B+0WrjrQ79pO7VuFm/Xp5K7+18Nv0le3TqxV</w:t>
      </w:r>
    </w:p>
    <w:p>
      <w:pPr>
        <w:pStyle w:val="PreformattedText"/>
        <w:bidi w:val="0"/>
        <w:spacing w:before="0" w:after="0"/>
        <w:jc w:val="left"/>
        <w:rPr/>
      </w:pPr>
      <w:r>
        <w:rPr/>
        <w:t>jcbX7++uHdv5MZ7qx25x+F6h8+CBu4RKZ43DgECiC6haWf2VdWO+RDhBlOjerD8CCCCAAAIII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e19Kn9Sqrn1Zsr3yeZtn1vNRFtS76s8QfJ80rs2+mrLRBHYosrzjNxixa0wEhWqCPt1fXV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bS6FT7YrK3yfjG7IXvzPo1X2XpSUU2oFMDe+YZnyBhS31jG5u0ZFluuf6g05eG6DH29sb/G/6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/xPyL9dofbaCgsLrW8fP1hueEZ6sZcWr7+cZ7se10VxwqYNWg79H7Jmu9/fC25ouIxzUMqT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GoxIICAWXbddG8vse1+sq3ML7Ii71y/kcM5VHEpgNIxHfqq+s7Q9xp0LPsb3tvox+O08ms63hU6</w:t>
      </w:r>
    </w:p>
    <w:p>
      <w:pPr>
        <w:pStyle w:val="PreformattedText"/>
        <w:bidi w:val="0"/>
        <w:spacing w:before="0" w:after="0"/>
        <w:jc w:val="left"/>
        <w:rPr/>
      </w:pPr>
      <w:r>
        <w:rPr/>
        <w:t>K7BSoEwIFdj4Ty0X0O+3hvX8XzLbaNBxtdybg/nDBgcdj8n+FR2vam8TXWGgCVO8mjkEzJVmVPk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tr3bU8fjdvkJo3a4mADpXMjBSrm+nXSjIggAACCCCAAAIIbLLALx83u/t1/xtkE/8s0r+71Pbi</w:t>
      </w:r>
    </w:p>
    <w:p>
      <w:pPr>
        <w:pStyle w:val="PreformattedText"/>
        <w:bidi w:val="0"/>
        <w:spacing w:before="0" w:after="0"/>
        <w:jc w:val="left"/>
        <w:rPr/>
      </w:pPr>
      <w:r>
        <w:rPr/>
        <w:t>qQvMOjaL9UeuFENULNf/ZAk37Js41+yMh/zqan8nyjzU8a9jU2/J7ONMnONv6GJqn6/X1dgj53iw</w:t>
      </w:r>
    </w:p>
    <w:p>
      <w:pPr>
        <w:pStyle w:val="PreformattedText"/>
        <w:bidi w:val="0"/>
        <w:spacing w:before="0" w:after="0"/>
        <w:jc w:val="left"/>
        <w:rPr/>
      </w:pPr>
      <w:r>
        <w:rPr/>
        <w:t>3MFfn2d2zsNmS1d5rrwZ8Uupt+I4dZDZExf5PLfRoEw0L7/Ac9TNWJE1y07YSmWtfxQ46bn+YC3z</w:t>
      </w:r>
    </w:p>
    <w:p>
      <w:pPr>
        <w:pStyle w:val="PreformattedText"/>
        <w:bidi w:val="0"/>
        <w:spacing w:before="0" w:after="0"/>
        <w:jc w:val="left"/>
        <w:rPr/>
      </w:pPr>
      <w:r>
        <w:rPr/>
        <w:t>8vJo0B+jlQNlvR577cfSdFVEMSCAQHwIVD5edXl85aHysR69Xvk1HduF3t6GAQEEal4ghMH61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owHIXN0ft6rPyaThSv6x9ulcfnOQIIIIAAAggggAACCCCwrQW8Nsa8q4Wd+4iHvf5c9adRWFx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Xf/Uovag8jrLZKYv8RX9TPZejocAjy/Mf9XvJeLi8eGVsOZsTKEfziafHhA6V4wmSdUE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CBxBZYmq/CVHVBWP92KFDW2wqfqw7ruvhbo+X6zflWFMSmSfRAW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qFx1z/M9AggggAACCCCAAAIIIIAAAggggAACCNRKgRAUryMs3lqM7TXfrV2vLZ1+8xtmbOmSmA4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AEEEEAg4QUIlRN+F7IBCCCAAAIIIIAAAggggAACCCCAAAIII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9QkQKlefNUtCAAEEEEAAAQQQQAABBBBAAAEEEEAAgWoQUN/jHW2Ip22ip/KO9uliex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KjlAqnqi1zmN92TQzylsVuyX9ZsS9imLZl+O0wTl6Fymt8mMS012UpKfc8z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AtQnouEtZ161Lt2INMtJTrNSP5bJE/wG+FQZMikB1C+guxZl+7G3LIclnmpGWYgXFpYn/D7J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8ENjOAvq9rGOPAQEEEEAAAQQQQGDzBE7atdRe+ybZpi9LsqQE/+dUuWcqzZuW25l7KCuNj41J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st1x/KOpLQ/QYvtmE/5T7VukP18zMzE0Ye9NH0XwFxoAAAtUnkLyNA+Vozct0MHM8Rxw8I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teOYMUbXsPxaCQCSgf6Jv7r/Po2l5RAABBBBAAAEEardAuS3NS7IVq/XvqcSWUKxSL8Osabb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23MSUlJZaXX+A+m98hOS4rlbWbY0F3Yu9w1h4BBGICyeEvYjQQQGBHENheYfWOYMM2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QDwJJFmjeha+4mmttm5dtl2gvHXrYbb5MfTWLpHpEU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JWgFA5YXcdK44AAggggAACCCCAAAIIIIAAAggggAACCFS/AKFy9ZuzRA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IGEFCJUTdtex4ggggAACCCCAAAIIIIAAAggggAACCCCAQPULECpXvzlLR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AEEElaAUDlhdx0rjgACCCCAAAIIIIAAAggggAACCCCAAAIIVL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XL1m7NEBBBAAAEEEEAAAQQQQAABBBBAAAEEEEAgYQUIlRN217HiCCC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BA9QsQKle/OUtEAAEEEEAAAQQQQAABBBBAAAEEEEAAAQQSVoBQOWF3HSuO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hUvwChcvWbs0QEEEAAAQQQQAABBBBAAAEEEEAAAQQQQCBhBQiVE3bXse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IAAAggggED1CxAqV785S0QAAQQQQAABBBBAAAEEEEAAAQQQQAABBBJW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5YXcdK44AAggggAACCCCAAAIIIIAAAggggAACCFS/AKFy9ZuzRA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IGEFCJUTdtex4ggggAACCCCAAAIIIIAAAggggAACCCCAQPULECpXvzlLR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laAUDlhdx0rjgACCCCAAAIIIIAAAggggAACCCCAAAIIVL8AoXL1m7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AEEEEAgYQUIlRN217HiCCCAAAIIIIAAAggggAACCCCAAAIII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9QsQKle/OUtEAAEEEEAAAQQQQAABBBBAAAEEEEAAAQQSVoBQOWF3HSuO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hUvwChcvWbs0QEEEAAAQQQQAABBBBAAAEEEEAAAQQQQCBhBQiVE3bXse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ED1CxAqV785S0QAAQQQQAABBBBAAAEEEEAAAQQQQAABBBJWgFA5YXcd</w:t>
      </w:r>
    </w:p>
    <w:p>
      <w:pPr>
        <w:pStyle w:val="PreformattedText"/>
        <w:bidi w:val="0"/>
        <w:spacing w:before="0" w:after="0"/>
        <w:jc w:val="left"/>
        <w:rPr/>
      </w:pPr>
      <w:r>
        <w:rPr/>
        <w:t>K44AAggggAACCCCAAAIIIIAAAggggAACCFS/AKFy9ZuzRAQQQAAB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FCJUTdtex4ggggAACCCCAAAIIIIAAAggggAACCCCAQPULECpXvzlLR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laAUDlhdx0rjgACCCCAAAIIIIAAAggggAACCCCAAAIIVL8AoXL1m7NE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gYQUIlRN217HiCCCAAAIIIIAAAggggAACCCCAAAIIIIBA9QsQKle/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AAEEEEAAAQQQQAABBBBAAAEEEEAAAQQSVoBQOWF3HSuOAAII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hUvwChcvWbs0QEEEAAAQQQQAABBBBAAAEEEEAAAQQQQCBhBQiVE3bXse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ED1C6RW/yJZIgIIIIAAAggggAACCCCAAAIIIIBAbRYoKS2zsrLy2kwQd9uelGSW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ielzfUOr7rNT3HUP1CyQnJ/n+iZ/6YELl6v8MsEQEEEAAAQQQQAABBBBAAAEEEECg1goUFJZY</w:t>
      </w:r>
    </w:p>
    <w:p>
      <w:pPr>
        <w:pStyle w:val="PreformattedText"/>
        <w:bidi w:val="0"/>
        <w:spacing w:before="0" w:after="0"/>
        <w:jc w:val="left"/>
        <w:rPr/>
      </w:pPr>
      <w:r>
        <w:rPr/>
        <w:t>QVGJpXhAtoH8stb61NSGl5WXW3l5iTWol7HOVSguKbVV+cWWksp+WyfQdnxRp18U5mekp1pWR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fGxFtsRnVkjgAACCCCAAAIIIIAAAggggAACCMSPgALl7LoZpspLhvgSyM0rtJKSMkv14LjqUF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z0iwtLaXqW3xfDQKe+duKvIK4CZV/+gmpBgQWgQACCCCAAAIIIIAAAggggAACCCBQiwXIk+Ny</w:t>
      </w:r>
    </w:p>
    <w:p>
      <w:pPr>
        <w:pStyle w:val="PreformattedText"/>
        <w:bidi w:val="0"/>
        <w:spacing w:before="0" w:after="0"/>
        <w:jc w:val="left"/>
        <w:rPr/>
      </w:pPr>
      <w:r>
        <w:rPr/>
        <w:t>5ydtqPeFr/HG3o/LjWKltosAofJ2YWWmCCCAAAIIIIAAAggggAACCCCAAAIIIIDAjilAqLxj7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gEEEEAAAQQQQAABBBBAAAEEEEAAAQQQ2C4ChMrbhZWZIoAAAggg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6ZAXIfK5d6Bevz48bZq1aq19PVaUVHRWq9V/kbTbe0wc+ZMmzNnztbOxsrKymzFihV+h8bS9c5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RpNm/evPW+zxsIIIAAAggggAACCCCAAAIIIIAAAgggsP0ENpTdbb+lJu6cU+N51RXsnnfeeX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dZ9+7dQ0C7cuVKu+CCC+yee+6x9u3bh7BWwW29evUsKysrbM6//vUvGzFihGVnZ1vVgFlhdE5O</w:t>
      </w:r>
    </w:p>
    <w:p>
      <w:pPr>
        <w:pStyle w:val="PreformattedText"/>
        <w:bidi w:val="0"/>
        <w:spacing w:before="0" w:after="0"/>
        <w:jc w:val="left"/>
        <w:rPr/>
      </w:pPr>
      <w:r>
        <w:rPr/>
        <w:t>jt10002WkrL+u1X+5z//sebNm4dlrctIgfMTTzzhd8NMtfT0dCssLAyjFRQU2KGHHmrNmjWzli1b</w:t>
      </w:r>
    </w:p>
    <w:p>
      <w:pPr>
        <w:pStyle w:val="PreformattedText"/>
        <w:bidi w:val="0"/>
        <w:spacing w:before="0" w:after="0"/>
        <w:jc w:val="left"/>
        <w:rPr/>
      </w:pPr>
      <w:r>
        <w:rPr/>
        <w:t>2vLly+3iiy+2O++801q3br2uWdm9995rvXv3trPOOmud7/MiAggggAACCCCAAAIIIIAAAgggU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ebMOGDQvFe9EN4/SYkZFhp5xyivXt23eLiRYsWBCypbp16653HsqkVBS40047hXEmTpwYc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Tv/ZBrlT5MmTbJevXpVvKfvlTUpr6o6KNBcXwFlcnJyyJ6iba467YwZM8L7yqHieVDO98Ybb9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15YsZpjxoyxH374wY4//viK16InjzzySPAbMGBAeOmFF14IfnvvvXc0yjofX3/9dUtLS7ODDz5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/rxWXLltn9999vv/rVr4Ldhx9+aNqfyhw3NEyZMsU++OADO/fcczfrpoWav/ZvZmam7bHHHmGZ</w:t>
      </w:r>
    </w:p>
    <w:p>
      <w:pPr>
        <w:pStyle w:val="PreformattedText"/>
        <w:bidi w:val="0"/>
        <w:spacing w:before="0" w:after="0"/>
        <w:jc w:val="left"/>
        <w:rPr/>
      </w:pPr>
      <w:r>
        <w:rPr/>
        <w:t>G1pOIrwX16HyQw89FILkm2++2Ro3bmx16tQxHUg60P785z9bSUlJ+DDl5+eH8Hnw4MHBfOzYs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YY9YKlXXw6YP62GOPrbVv3nrrrRAQK5jWoLB53Lhx4YeSPtwKrTWsXr3a9ttvvxD+ahwFx/q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/5JZdcEj4QCpcVJF9//fWmcFuBs37oRAH2q6++as8//3zYFs1Tr48aNSp8cL/66quKimZVZw8Z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OPvlkjcaAAAIIIIAAAggggAACCCCAAAII1GoBZTTffPON/fznP69wUNHfm2++GXKiE044IY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W9uxpPf/OY3duaZZ9qBBx643qkUJr788sumnEr5lAoId9tttxASKztSBqRCRg3KeH7/+9+HQkmN</w:t>
      </w:r>
    </w:p>
    <w:p>
      <w:pPr>
        <w:pStyle w:val="PreformattedText"/>
        <w:bidi w:val="0"/>
        <w:spacing w:before="0" w:after="0"/>
        <w:jc w:val="left"/>
        <w:rPr/>
      </w:pPr>
      <w:r>
        <w:rPr/>
        <w:t>qyD5t7/9rSmr2nXXXUNxooJPFVGqYFHzjgocKxdIar65ubl24403WqtWrcK8Fy1aFDIxzVdZ14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hyMAWzmlZfel251fqC6DCjavqP9pH22/Tp04Nf27ZtwzoqExs5cmTI6hS2yk/Znh6V9f3vf/+z</w:t>
      </w:r>
    </w:p>
    <w:p>
      <w:pPr>
        <w:pStyle w:val="PreformattedText"/>
        <w:bidi w:val="0"/>
        <w:spacing w:before="0" w:after="0"/>
        <w:jc w:val="left"/>
        <w:rPr/>
      </w:pPr>
      <w:r>
        <w:rPr/>
        <w:t>/v37m0JiZWQK5TelmviLL74wnRzYUKj8+eef2+jRo+2ll14Ky/roo49C7qf1KC4uDicYlMlFlhGV</w:t>
      </w:r>
    </w:p>
    <w:p>
      <w:pPr>
        <w:pStyle w:val="PreformattedText"/>
        <w:bidi w:val="0"/>
        <w:spacing w:before="0" w:after="0"/>
        <w:jc w:val="left"/>
        <w:rPr/>
      </w:pPr>
      <w:r>
        <w:rPr/>
        <w:t>CkaHDx9uu+yyS1i36HU9Vh238nvffvttCLoVLL///vshN6z8fiI+j8tQWTtBgbJ28NNPPx0ODh1o</w:t>
      </w:r>
    </w:p>
    <w:p>
      <w:pPr>
        <w:pStyle w:val="PreformattedText"/>
        <w:bidi w:val="0"/>
        <w:spacing w:before="0" w:after="0"/>
        <w:jc w:val="left"/>
        <w:rPr/>
      </w:pPr>
      <w:r>
        <w:rPr/>
        <w:t>+mBdddVV9vDDD5vOIN1666127bXXWv369cPOjnaADqouXbpYdCYjel2P+lBpnpWHPn36hNBay9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+7f//53eO3oo4+u+FDoQ9WoUaMwTosWLezss882fej0Q+20004LPwR0QCho1qPWQ186GKKDuF+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pKy9LVdda38MOOywsSwvQspo2bRqWxX8QQAABBBBAAAEEEEAAAQQQQACB2i6gvEhVwccee2wF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HFbLq6u/LL788hK1nnHFGxfub+kSFi1FWs65ptGwVJarK9O6777a8vDz77rvvQiGiKlxViKig</w:t>
      </w:r>
    </w:p>
    <w:p>
      <w:pPr>
        <w:pStyle w:val="PreformattedText"/>
        <w:bidi w:val="0"/>
        <w:spacing w:before="0" w:after="0"/>
        <w:jc w:val="left"/>
        <w:rPr/>
      </w:pPr>
      <w:r>
        <w:rPr/>
        <w:t>8Wc/+1mopFYVbMeOHUMlrIJnZUUaFEjed999tp8XLap4UlfhK9fS+6qAvuKKKyqyIY2vEPLKK6+s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er/33v/8NFdNaXwXSyqXkMH/+/LD9Cl4bNGhgv/71r0MmpWlqclAoriJPVQdrfWfPnh1WR5mZ</w:t>
      </w:r>
    </w:p>
    <w:p>
      <w:pPr>
        <w:pStyle w:val="PreformattedText"/>
        <w:bidi w:val="0"/>
        <w:spacing w:before="0" w:after="0"/>
        <w:jc w:val="left"/>
        <w:rPr/>
      </w:pPr>
      <w:r>
        <w:rPr/>
        <w:t>3tNV/wqM1YFAVcjK0VTRLJsOHTrYDTfcYIcffnhFRwKFwepQoBBdwXnVQdnfhirO5aOCz3POO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8yVLlpha0+pz07Bhw2CofaJB+1ze0fz0OVEmqWJXLVufCwX/yv1uueUWmzx5cvhcqHo+GrSdWme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ee5qKYZ999lk77rjjKopQo3ET6TEuQ2UB6mDUzlAAq4BWZzE6depkf/nLX0KriJ133jnsWI2n</w:t>
      </w:r>
    </w:p>
    <w:p>
      <w:pPr>
        <w:pStyle w:val="PreformattedText"/>
        <w:bidi w:val="0"/>
        <w:spacing w:before="0" w:after="0"/>
        <w:jc w:val="left"/>
        <w:rPr/>
      </w:pPr>
      <w:r>
        <w:rPr/>
        <w:t>g7TyoB3/+OOPh8A3qjLW+9rB+rBGYW80jS4P0If1008/DWXoel2Vyvow64DUoJBXZyP++Mc/hu+j</w:t>
      </w:r>
    </w:p>
    <w:p>
      <w:pPr>
        <w:pStyle w:val="PreformattedText"/>
        <w:bidi w:val="0"/>
        <w:spacing w:before="0" w:after="0"/>
        <w:jc w:val="left"/>
        <w:rPr/>
      </w:pPr>
      <w:r>
        <w:rPr/>
        <w:t>/+hsmC4z0EG/cOFCGzhw4AZL4Nu0aRPOgujDFIXNOrC0HF0GoEHVzt26dQsBerQcHhF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IHaLlC1UlUZiu69pbYUCpvVQlXFg/ranEGZkapU1zd88sknIUxU8KhcacKECSEH</w:t>
      </w:r>
    </w:p>
    <w:p>
      <w:pPr>
        <w:pStyle w:val="PreformattedText"/>
        <w:bidi w:val="0"/>
        <w:spacing w:before="0" w:after="0"/>
        <w:jc w:val="left"/>
        <w:rPr/>
      </w:pPr>
      <w:r>
        <w:rPr/>
        <w:t>+vvf/x6CSeVPel2DQmNlVdddd5394he/CGGlChzVMkHtL/70pz/ZH/7wh4o2rppGy1fY+vHHH1c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1hcq6V1c0b72m4FqVr1qmMjOFoipMVDGmfPS6ihqVO8XD0KNHD9OXgm/tq3bt2lVso7I0hbPK</w:t>
      </w:r>
    </w:p>
    <w:p>
      <w:pPr>
        <w:pStyle w:val="PreformattedText"/>
        <w:bidi w:val="0"/>
        <w:spacing w:before="0" w:after="0"/>
        <w:jc w:val="left"/>
        <w:rPr/>
      </w:pPr>
      <w:r>
        <w:rPr/>
        <w:t>1aJBVcoqKFWYroxP+ZxyNF3pr2rnnj172pdffmlHHHFENMlPHuWmz4Y8FPzKVyG+hnfeeSeEv1oP</w:t>
      </w:r>
    </w:p>
    <w:p>
      <w:pPr>
        <w:pStyle w:val="PreformattedText"/>
        <w:bidi w:val="0"/>
        <w:spacing w:before="0" w:after="0"/>
        <w:jc w:val="left"/>
        <w:rPr/>
      </w:pPr>
      <w:r>
        <w:rPr/>
        <w:t>5Yoy1HIU6itU1qAcUEG/TgioQlxhuAa105W/wm/NW/NV0KzlKciP9onmGQ16ru4IyiQ1n6gau/I+</w:t>
      </w:r>
    </w:p>
    <w:p>
      <w:pPr>
        <w:pStyle w:val="PreformattedText"/>
        <w:bidi w:val="0"/>
        <w:spacing w:before="0" w:after="0"/>
        <w:jc w:val="left"/>
        <w:rPr/>
      </w:pPr>
      <w:r>
        <w:rPr/>
        <w:t>jcZNpMe4DJW1Q3TQafjnP/8ZzmZcdtllAX733Xe3pUuXhp2kg00fRn34tPO1E3WgqY/OUUcdFabX</w:t>
      </w:r>
    </w:p>
    <w:p>
      <w:pPr>
        <w:pStyle w:val="PreformattedText"/>
        <w:bidi w:val="0"/>
        <w:spacing w:before="0" w:after="0"/>
        <w:jc w:val="left"/>
        <w:rPr/>
      </w:pPr>
      <w:r>
        <w:rPr/>
        <w:t>zqw66KDSDxudIVBbDQ37+RkildRrR2sHq3WFPkg6axAdkFV/uGjZupxB4+qDo7MUOku0sQ+Fei4P</w:t>
      </w:r>
    </w:p>
    <w:p>
      <w:pPr>
        <w:pStyle w:val="PreformattedText"/>
        <w:bidi w:val="0"/>
        <w:spacing w:before="0" w:after="0"/>
        <w:jc w:val="left"/>
        <w:rPr/>
      </w:pPr>
      <w:r>
        <w:rPr/>
        <w:t>GjQojKfx9QNIlco6GKJlRWdAqq473yOAAAIIIIAAAggggAACCCCAAAIIxARUjKgA98knnwyZj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5UWbGyory1H1qqpIlc0obNxnn31CVqQWpbfffnvInx7xFqhTp061uXPnmto6KGRU9qTgUoOqpXV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JjrZOueFcIqsxI66bxlD2pMlava9BruteWsipVulbOsvSeWj8oo9JzZWbKrRQqK8jUeqtQU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kloHH1tTX/psFLb4T8KauU6a9asMHetexQqR4vTODoxoMJLVYOrk4FM1OJD26lOAapKP//888P+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r/KisTSH+119/HSy1TAW5Cq6175TDKWBWpqdsT1XSWhf1Pda+16B9rnxR1edNmjSpmL2yQa2b</w:t>
      </w:r>
    </w:p>
    <w:p>
      <w:pPr>
        <w:pStyle w:val="PreformattedText"/>
        <w:bidi w:val="0"/>
        <w:spacing w:before="0" w:after="0"/>
        <w:jc w:val="left"/>
        <w:rPr/>
      </w:pPr>
      <w:r>
        <w:rPr/>
        <w:t>QmI5a1ALk6h39l577RWCaO0n7edoftp/33//vZ1++ukV80r0J3EZKkeoqhzWzfB0BkD9crTDFRxr</w:t>
      </w:r>
    </w:p>
    <w:p>
      <w:pPr>
        <w:pStyle w:val="PreformattedText"/>
        <w:bidi w:val="0"/>
        <w:spacing w:before="0" w:after="0"/>
        <w:jc w:val="left"/>
        <w:rPr/>
      </w:pPr>
      <w:r>
        <w:rPr/>
        <w:t>0I7TAajLCXT2Qmd/1MtYLTF0dkY7X186iNc1qM+xzjaofYam0Yc2CoT1QdKlA9GN/vQB0Gv60gdR</w:t>
      </w:r>
    </w:p>
    <w:p>
      <w:pPr>
        <w:pStyle w:val="PreformattedText"/>
        <w:bidi w:val="0"/>
        <w:spacing w:before="0" w:after="0"/>
        <w:jc w:val="left"/>
        <w:rPr/>
      </w:pPr>
      <w:r>
        <w:rPr/>
        <w:t>H0KdJdF0qnLW2RH17VHYvb6zJPogqcz/b3/7W/hA6weAXtOHTJdJROX+0bL0us6oqGF4FHyvazt4</w:t>
      </w:r>
    </w:p>
    <w:p>
      <w:pPr>
        <w:pStyle w:val="PreformattedText"/>
        <w:bidi w:val="0"/>
        <w:spacing w:before="0" w:after="0"/>
        <w:jc w:val="left"/>
        <w:rPr/>
      </w:pPr>
      <w:r>
        <w:rPr/>
        <w:t>DQEEEEAAAQQQQAABBBBAAAEEEKgtAlFeonBQ2ZCymvPOOy8ErGqNobCxcii7OS7KfJTPaNBzZVBa</w:t>
      </w:r>
    </w:p>
    <w:p>
      <w:pPr>
        <w:pStyle w:val="PreformattedText"/>
        <w:bidi w:val="0"/>
        <w:spacing w:before="0" w:after="0"/>
        <w:jc w:val="left"/>
        <w:rPr/>
      </w:pPr>
      <w:r>
        <w:rPr/>
        <w:t>xh133BHmqYBYrUv1uu6ldfXVV4fWq1FwqBxKGY4yI1Uy68ZyCqYVPCsHisZTmKnlqDJW66uQUwG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VBWn6KLCM1l/VzQrKDznkEHvttddCta+2XVmWciXlX127dq3InHRFvgoa13UTwWie1f2obdI2</w:t>
      </w:r>
    </w:p>
    <w:p>
      <w:pPr>
        <w:pStyle w:val="PreformattedText"/>
        <w:bidi w:val="0"/>
        <w:spacing w:before="0" w:after="0"/>
        <w:jc w:val="left"/>
        <w:rPr/>
      </w:pPr>
      <w:r>
        <w:rPr/>
        <w:t>qhOABu1LBfOVBwXICo8VpKvNhLI2bZuMHnjggYpKYu2f9VVia/+oal2fCy1TXwr0Nbz99tshYF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Mlt+ll14aemkr09O4cl3XvJXrKRBXFwJNr0H9m1UAq37ZGtSKRRmlWnpo23TSQ/tTnwOdNN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gMlbUD1atYga8GNdbWh0kHpHZUdAbol7/8pZ144omh5FyBs15XbxIdqDqDpDMaOuiiQfPVB1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hrsY94IADwvc626CwWQe7znKpLF8Vz6oi1odYlzrsv//+4WyEzjbpQ6ZG7hpfN+DT5Qa6v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ZZTedDyVE0dNXzXh1khuM5U6aCf7uX76t+sfjEqr1egrnH1wWNAAA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CQxSh/URGiBgW1UaGgciJlNVsyKLdRawvlTlUHBbkKBRXmdvAevwo+Vd2qamE9jypSjzzyyJDj</w:t>
      </w:r>
    </w:p>
    <w:p>
      <w:pPr>
        <w:pStyle w:val="PreformattedText"/>
        <w:bidi w:val="0"/>
        <w:spacing w:before="0" w:after="0"/>
        <w:jc w:val="left"/>
        <w:rPr/>
      </w:pPr>
      <w:r>
        <w:rPr/>
        <w:t>qCJVV+ArYD7ppJNC2wY911XuWl9VUisDUoWrrlQ/9dRTQ470yiuvhEBVYajWJxqiID2qVo5yLT0+</w:t>
      </w:r>
    </w:p>
    <w:p>
      <w:pPr>
        <w:pStyle w:val="PreformattedText"/>
        <w:bidi w:val="0"/>
        <w:spacing w:before="0" w:after="0"/>
        <w:jc w:val="left"/>
        <w:rPr/>
      </w:pPr>
      <w:r>
        <w:rPr/>
        <w:t>+uijYfuVKylA1jgKrZVxVc2movnV1KOCWgW+Cl6jdVMOV/meYgra77rrrtD+Vs/lrsrkyFj5nIJ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+1s6i6PXJRBle5wjgaRy1IlBdedNFF4bOiinO1tVWVum7CqM+Pqpd108ZLLrkkmiw8qv2Gik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RoULFrdLJAr2mZOgmh0FufR42rDgtab2WHqihf33pH80yUx7gMlYWnMwe6XEB3RIzCX1UGa+f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SgswnaETooo0FhrT4cusmfAln1QI4ORH3gdKZAvZl1w79oUAm8Bv0wULsNhbk6w6APhi57GD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eH8qDDjooBNEKm/W6zlJpPLXJUPsMHQg6k1L5A6V5a1qt237eZkODSvB14OuHiBqn6wOnHzo6</w:t>
      </w:r>
    </w:p>
    <w:p>
      <w:pPr>
        <w:pStyle w:val="PreformattedText"/>
        <w:bidi w:val="0"/>
        <w:spacing w:before="0" w:after="0"/>
        <w:jc w:val="left"/>
        <w:rPr/>
      </w:pPr>
      <w:r>
        <w:rPr/>
        <w:t>K3LNNdeEcRWmRwdZmIj/IIAAAggggAACCCCAAAIIIIAAArVYQBmPrixXuwgFdKreVYuCaFBouaWD</w:t>
      </w:r>
    </w:p>
    <w:p>
      <w:pPr>
        <w:pStyle w:val="PreformattedText"/>
        <w:bidi w:val="0"/>
        <w:spacing w:before="0" w:after="0"/>
        <w:jc w:val="left"/>
        <w:rPr/>
      </w:pPr>
      <w:r>
        <w:rPr/>
        <w:t>qoTXNaiAMephrPdVoPi73/0uZDZanooSdRX9rrvuGgoT1UZBQbTaJCiEVLalQPrOO+8MGZdyL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6kuDwmUN9957b2jrqhvDRVmW8iQ9V/Vr1Jb1ggsuCCGl8ijNQxmW2kRoUJHkU089FYoYlX/Fw6Ai</w:t>
      </w:r>
    </w:p>
    <w:p>
      <w:pPr>
        <w:pStyle w:val="PreformattedText"/>
        <w:bidi w:val="0"/>
        <w:spacing w:before="0" w:after="0"/>
        <w:jc w:val="left"/>
        <w:rPr/>
      </w:pPr>
      <w:r>
        <w:rPr/>
        <w:t>UVX2Ki+TncJvnQhQ3qcTBOoW8P/snQecFEXah2vZJRhAEXMCc8Icz4g5Zz2z4nlmPQMY8RRBTJgV</w:t>
      </w:r>
    </w:p>
    <w:p>
      <w:pPr>
        <w:pStyle w:val="PreformattedText"/>
        <w:bidi w:val="0"/>
        <w:spacing w:before="0" w:after="0"/>
        <w:jc w:val="left"/>
        <w:rPr/>
      </w:pPr>
      <w:r>
        <w:rPr/>
        <w:t>8ynmjDnnHFDPnHNOiCIqIrDfPOVXc73DzLJLnNl56scwsx2qq5+u7nrrX2+9DR8SzpzJcZRz55rw</w:t>
      </w:r>
    </w:p>
    <w:p>
      <w:pPr>
        <w:pStyle w:val="PreformattedText"/>
        <w:bidi w:val="0"/>
        <w:spacing w:before="0" w:after="0"/>
        <w:jc w:val="left"/>
        <w:rPr/>
      </w:pPr>
      <w:r>
        <w:rPr/>
        <w:t>zQetDaa8IBHtLjEqdo5sXywhbCetjWuHFzShMlgGX64V+iMOqNlEfgxkoNVlE+E7EL9TIh8GC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dMCOHTvGv1mG4I/OyMAF58X6Sk5lKSpzAVDyEYcRl7nIBMXG65jQE7y0jxglqVIVuwCIyYwuU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Fvph5ws6dEJWaEg7cuMuLAdAPe4kklI+QGIxfEQEYM5gam8pMYZUgJd3aOwyhGSoyIpOOyjN/k</w:t>
      </w:r>
    </w:p>
    <w:p>
      <w:pPr>
        <w:pStyle w:val="PreformattedText"/>
        <w:bidi w:val="0"/>
        <w:spacing w:before="0" w:after="0"/>
        <w:jc w:val="left"/>
        <w:rPr/>
      </w:pPr>
      <w:r>
        <w:rPr/>
        <w:t>/eyzz4Ybb7wxViIE7oG5WDzJ1Z6HAsdCuCZge3b/lK/fEpCABCQgAQlIQAISkIAEJCABCUigWg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YXwEQhz6DoTKzWmw2QFzC45b2W0KsJdEBeZEBYIu3jVkvBwxfu1X79+US8izALa04ABA6IHcxJI</w:t>
      </w:r>
    </w:p>
    <w:p>
      <w:pPr>
        <w:pStyle w:val="PreformattedText"/>
        <w:bidi w:val="0"/>
        <w:spacing w:before="0" w:after="0"/>
        <w:jc w:val="left"/>
        <w:rPr/>
      </w:pPr>
      <w:r>
        <w:rPr/>
        <w:t>s+VGV+J9YuTLsVJZEC379+8fNTC2Z3Y7YSB4cR0i7cknnxwdHgnhQDl47xdicxKqs8eYUr8Rj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ubaACUkZC0eCnjdIloT1gJzhsOxRKaHvsgyDOggHCPRzPifmFC0OVTKmUFZ7YjlAovVyRKAo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qF/K655poYvoKwGtnEdU7Oqtnl1Et0TaIefJLzIifkB86oeKMvv/zyUfTH4RWhuVJTWYrKw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Zm9Ylq244oph3333jReFv9MNxu9sIlj2yiuvnF2U/41InXV/52ZlBIcHAjcvlZGKSmKEggcAUxYQ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BC13UifOC0M0DIgVYJ38qNt8pFg9l5ViMaiy00ELRBZ63WKZjMWJx4oknxjguVDwejGkEKl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0hAAhKQgAQkIAEJSEACEpCABCQggSomgFbErHFCRIxvQuPByzkJj2g2LEME5JNER46FNlPMo/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3+OYi+iL96rzLbPJjQgEnnhoIijIuIiieOlY8QFuf8oS/JcTsv4RrhGiE0aEXpRCrGA0IkIS1kQ</w:t>
      </w:r>
    </w:p>
    <w:p>
      <w:pPr>
        <w:pStyle w:val="PreformattedText"/>
        <w:bidi w:val="0"/>
        <w:spacing w:before="0" w:after="0"/>
        <w:jc w:val="left"/>
        <w:rPr/>
      </w:pPr>
      <w:r>
        <w:rPr/>
        <w:t>ZU866aTQu3fv6FAJoxS7OJvflPi9yiqrhK5du4aHH344OnrilMmMf84Nr2C8d3lXGfGq0zWBT2LH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Bk/NBZ8ObGCdNHEDhQegK9oMrOhuCO86iLE8iNdcXD2mcVElpOb8RkLmGXCOcPdPgAOsQvuG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xnXEiJZQFYjLXmO8uOU0xJd67dtVVV8XwF5Sfc+aliQjhxLim3hJGl/jKlR7ytmxF5XQxCm8y</w:t>
      </w:r>
    </w:p>
    <w:p>
      <w:pPr>
        <w:pStyle w:val="PreformattedText"/>
        <w:bidi w:val="0"/>
        <w:spacing w:before="0" w:after="0"/>
        <w:jc w:val="left"/>
        <w:rPr/>
      </w:pPr>
      <w:r>
        <w:rPr/>
        <w:t>4qgQgJz4Jox0UGEaS1x8PIm5mahohMVABE6JC3juuefGfHgQEHSbYOYcI70R8oorrogjTlR4Ql7w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uYCoKFY4RBsJypERF5oP7PjcIHxKCNOE1qOCUiQcVIxR4SBPDhRAYVDyEbUY+uKGIq0PZT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kIAEJSEACEpCABCQgAQlIoJoJJKGxUCvKMkEILnRSzK7nN5oS7+JCE0JX4oN2g3h422235QVf</w:t>
      </w:r>
    </w:p>
    <w:p>
      <w:pPr>
        <w:pStyle w:val="PreformattedText"/>
        <w:bidi w:val="0"/>
        <w:spacing w:before="0" w:after="0"/>
        <w:jc w:val="left"/>
        <w:rPr/>
      </w:pPr>
      <w:r>
        <w:rPr/>
        <w:t>NCVmsRNqAQdA4uSmRKiL8847L4ZX5Z1ZOCIm4ZdtEC3ZPpWVcKkvvPBCnJmPuFzotJjy5Rs9K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vTQQzGURtK/EFaZ6U5Cu0KbIhwIL49DUGb2PeVCvORFgoVhHOKOk/k/BG+iDxAKgneLITCTcLAk</w:t>
      </w:r>
    </w:p>
    <w:p>
      <w:pPr>
        <w:pStyle w:val="PreformattedText"/>
        <w:bidi w:val="0"/>
        <w:spacing w:before="0" w:after="0"/>
        <w:jc w:val="left"/>
        <w:rPr/>
      </w:pPr>
      <w:r>
        <w:rPr/>
        <w:t>UgHnQOgPGCdPYK4hQjCCPmFjEZIJQUJixj+z/LfffvvIGJ5slxw38WiGO6EyUuJapPC5rMMhNQnL</w:t>
      </w:r>
    </w:p>
    <w:p>
      <w:pPr>
        <w:pStyle w:val="PreformattedText"/>
        <w:bidi w:val="0"/>
        <w:spacing w:before="0" w:after="0"/>
        <w:jc w:val="left"/>
        <w:rPr/>
      </w:pPr>
      <w:r>
        <w:rPr/>
        <w:t>5MdxCRdCed577718SAviUz/99NPRyzx5L6MfoiVSPrybYZ8SeiEhcwlDQqSFwgEJ3s2G/rf33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7lUSnfNUOGDqtPNxCFTpW0qSfAhWjXprbBjdPUfce1HaIxIjI3AxeDxAXnBX4ff/xxvGmojI2N</w:t>
      </w:r>
    </w:p>
    <w:p>
      <w:pPr>
        <w:pStyle w:val="PreformattedText"/>
        <w:bidi w:val="0"/>
        <w:spacing w:before="0" w:after="0"/>
        <w:jc w:val="left"/>
        <w:rPr/>
      </w:pPr>
      <w:r>
        <w:rPr/>
        <w:t>vBDqglASVEwudpfc6AEjN1TcwoTLPd7DjAwRk2f11VePIwmMKHGeiM0333xz6NWrV8yHbXmxXtbj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JpWN6AjcBlZJRCCppSoTB4DyIu8LL/RgFWWyxxaIYzT4EB+fDA2HuuedOu/ktAQlIQAIS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BCUhAAhKQgAQqmsBPv4wIHabNiYA5Mbc56eWXX44z2IlTXCyh3TCjHGGV2e6lEgIw3qYpx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8Rs9hk9KaFAItmhICKOIvYiIWe0Mh0HemYX3LV6sKfEyOgRhHAaTHoRHLrGF0ZIQPpNXbtonfXMO</w:t>
      </w:r>
    </w:p>
    <w:p>
      <w:pPr>
        <w:pStyle w:val="PreformattedText"/>
        <w:bidi w:val="0"/>
        <w:spacing w:before="0" w:after="0"/>
        <w:jc w:val="left"/>
        <w:rPr/>
      </w:pPr>
      <w:r>
        <w:rPr/>
        <w:t>7IsQSvhVPHgLxUnKSRxihFLEzmyYVvJBD6Ps2Zfgpfwb+/7l15FhqrZ1OR5/zeLPbtvYuux2hb+5</w:t>
      </w:r>
    </w:p>
    <w:p>
      <w:pPr>
        <w:pStyle w:val="PreformattedText"/>
        <w:bidi w:val="0"/>
        <w:spacing w:before="0" w:after="0"/>
        <w:jc w:val="left"/>
        <w:rPr/>
      </w:pPr>
      <w:r>
        <w:rPr/>
        <w:t>LjhxNuY0idcvul0S2wnzgUiP+DuxE9cV725E7uy15DgIxlzH5EXMtmyTBOtUFpbzwSN6cqUcxvDz</w:t>
      </w:r>
    </w:p>
    <w:p>
      <w:pPr>
        <w:pStyle w:val="PreformattedText"/>
        <w:bidi w:val="0"/>
        <w:spacing w:before="0" w:after="0"/>
        <w:jc w:val="left"/>
        <w:rPr/>
      </w:pPr>
      <w:r>
        <w:rPr/>
        <w:t>8BFh+vbtJtoh4T78txG5cxz7eo/rIGUtKnNx8OjlYZFuQE4Ij2MqGpUru7zYyVJxucF5YJCI31J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J+gKRSsU1TEmUoVXk4Lu753OTZh0rKF5GbclGBTRKQgAQkIAEJSEACEpCABCQgAQlIoFoIjK+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5EHGG+iyW0GHQaBNZS2k+x/Vz2PwKNCceNrftfDv6aVAQUlScVWfOVgAQkIAEJSEACEpCABC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QAISKHsC4ysql/2JtYACNiYcN7auBZx62Z9CuYnKzfdtLnvEFlACEpCABCQgAQlIQAIS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BCUhAAhKQgAQmFQFF5UlF1nwlIAEJSEACEpCABCQgAQlIQAISkIAEJCABCbRAAorKLfCiek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EJCABCUhAAhKQgAQkIAEJSEACEpCABCYVAUXlSUXWfCUgAQlIQAISkIAEJCABCUhAAhKQg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JtEACisot8KJ6ShKQgAQkIAEJSEACEpCABCQgAQlIoJwJ8NIxU/kRqG/swtSE0Oj68judFlWi</w:t>
      </w:r>
    </w:p>
    <w:p>
      <w:pPr>
        <w:pStyle w:val="PreformattedText"/>
        <w:bidi w:val="0"/>
        <w:spacing w:before="0" w:after="0"/>
        <w:jc w:val="left"/>
        <w:rPr/>
      </w:pPr>
      <w:r>
        <w:rPr/>
        <w:t>cmNf16LoejISkIAEJCABCUhAAhKQgAQkIAEJSEACZU2gbevaMGz4iFBb2yrkdEpTmRAYkxP66+vH</w:t>
      </w:r>
    </w:p>
    <w:p>
      <w:pPr>
        <w:pStyle w:val="PreformattedText"/>
        <w:bidi w:val="0"/>
        <w:spacing w:before="0" w:after="0"/>
        <w:jc w:val="left"/>
        <w:rPr/>
      </w:pPr>
      <w:r>
        <w:rPr/>
        <w:t>5K5L8avStnWr8MtvI0Ndnddtcl8yxmBGjx4TuHfKJSkql8uVsBwSkIAEJCABCUhAAhKQgAQk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KCLRtUxta5ebOl5vnZRWgH+cp1tW2DjU1xUXl1nW1Ydqp68MY1GfTZCdQ07oucA3KJSkql8u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wSkIAEJCABCUhAAhKQgAQkIAEJSKAKCLTKKco5fcxUhgRKCcoUlXV1tTlRs3x0zTIkOGmLxL1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buFyuhOWQgAQkIAEJSEACEpCABCQgAQlIQAJVQqCcxLEqQT5RTtPrNlEwtohMpqyo/MbLITx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ffUBgEIY8WgRUT0ICVUug/XQhLLNSCOttEcK0HaoWgycuAQlIQAISkIAEJCABCUhAAhKQg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aIUOH1eO+ntzb03dTT5r4N+1ysXDatWvX1F1C+PPPEAacEMIlZ4RcZPacmNz0Xd1SAhIocwLc</w:t>
      </w:r>
    </w:p>
    <w:p>
      <w:pPr>
        <w:pStyle w:val="PreformattedText"/>
        <w:bidi w:val="0"/>
        <w:spacing w:before="0" w:after="0"/>
        <w:jc w:val="left"/>
        <w:rPr/>
      </w:pPr>
      <w:r>
        <w:rPr/>
        <w:t>z0uvGEK/C0JYbOkyL6zFk4AEJCABCUhAAhKQgAQkIAEJSEAC1Ulg1KhRYfhvI3K6cPPDakwZUfnC</w:t>
      </w:r>
    </w:p>
    <w:p>
      <w:pPr>
        <w:pStyle w:val="PreformattedText"/>
        <w:bidi w:val="0"/>
        <w:spacing w:before="0" w:after="0"/>
        <w:jc w:val="left"/>
        <w:rPr/>
      </w:pPr>
      <w:r>
        <w:rPr/>
        <w:t>U0M48YgQkp90TpTWS7k6K69n3cII5B5GIfcv5CYehAUXCuGqh0OYbY4WdpKejgQkIAEJSE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AQlIQAISqHwCEyIqJ1l38lH4/JMQLjv9r6DeU08TwgH/DmGtjXMCc+vJVwaPJAEJTHwCeCh/</w:t>
      </w:r>
    </w:p>
    <w:p>
      <w:pPr>
        <w:pStyle w:val="PreformattedText"/>
        <w:bidi w:val="0"/>
        <w:spacing w:before="0" w:after="0"/>
        <w:jc w:val="left"/>
        <w:rPr/>
      </w:pPr>
      <w:r>
        <w:rPr/>
        <w:t>+VkI5/UN4fknQ3jn3ZyoPCCEw0+c+McyRwlIQAISkIAEJCABCUhAAhKQgAQkIIEpRmDyi8ovPx3C</w:t>
      </w:r>
    </w:p>
    <w:p>
      <w:pPr>
        <w:pStyle w:val="PreformattedText"/>
        <w:bidi w:val="0"/>
        <w:spacing w:before="0" w:after="0"/>
        <w:jc w:val="left"/>
        <w:rPr/>
      </w:pPr>
      <w:r>
        <w:rPr/>
        <w:t>N9/9FfJiuz1D2CfnsWySgARaBoF5ct7JnecPYcsVQvj+hxCeuCeEQ3qH0LpNyzg/z0ICEpCABC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QAISkIAEJCABCUggND9gxoRC++HbvwRl5OxlV53Q3NxfAhIoNwJzdP5LWB6TK9ivw3KfXNx0</w:t>
      </w:r>
    </w:p>
    <w:p>
      <w:pPr>
        <w:pStyle w:val="PreformattedText"/>
        <w:bidi w:val="0"/>
        <w:spacing w:before="0" w:after="0"/>
        <w:jc w:val="left"/>
        <w:rPr/>
      </w:pPr>
      <w:r>
        <w:rPr/>
        <w:t>kwQkIAEJSEACEpCABCQgAQlIQAISkECLITD5ReXci/1i8uV8LaYSeSISaEBgTE5NbpV5tKR7vsFG</w:t>
      </w:r>
    </w:p>
    <w:p>
      <w:pPr>
        <w:pStyle w:val="PreformattedText"/>
        <w:bidi w:val="0"/>
        <w:spacing w:before="0" w:after="0"/>
        <w:jc w:val="left"/>
        <w:rPr/>
      </w:pPr>
      <w:r>
        <w:rPr/>
        <w:t>/iEBCUhAAhKQgAQkIAEJSEACEpCABCRQqQQyyk+lnoLlloAEJCABCUhAAhKQgAQkIAEJSE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gclFQFF5cpH2OBKQgAQkIAEJSEACEpCABCQgAQlIQAISkIAEWgABReUWcBE9BQlIQAIS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BCUhAAhKQgAQkIAEJSEACk4sAr8sryzR69OhQbyzWsrw2FkoCJQnU5IKljxoV6tK9m/sePSp3</w:t>
      </w:r>
    </w:p>
    <w:p>
      <w:pPr>
        <w:pStyle w:val="PreformattedText"/>
        <w:bidi w:val="0"/>
        <w:spacing w:before="0" w:after="0"/>
        <w:jc w:val="left"/>
        <w:rPr/>
      </w:pPr>
      <w:r>
        <w:rPr/>
        <w:t>L4/OxVmu5819JglIQAISkIAEJCABCUhAAhKQgAQkIIHxIVBbWxtq0F7KIJWlqDwm96IvPiYJS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B+f+LzuBQfD1nwfIKPDOLLAEJSEACEpCABCQgAQlIQAISkIAEphgB9FKE5XJIhr8oh6tgGS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QAISkIAEJCABCUhAAhKQgAQkIAEJVAgBReUKuVAWUwISkIAEJCABCUhAAhKQgAQkIAE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BAORBQVC6Hq2AZJCABCUhAAhKQgAQkIAEJSEACEpCABCQgAQlUCAFF5Qq5UBZTAhKQgAQk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EpCABCQgAQlIQAISkEA5EFBULoerYBkkIAEJSEACEpCABCQgAQlIQAISkIAEJCABCVQIAUX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QFlMCEpCABCQgAQlIQAISkIAEJCABCUhAAhKQQDkQUFQuh6tgGSQgAQlIQAISkIAEJCABC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QgAQkIAEJVAgBReUKuVAWUwISkIAEJCABCUhAAhKQgAQkIAEJSEACEpBAORBQVC6Hq2AZ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EjwpgxYyYoD3eWwOQiUFNTE0aOHBlGjx4d+G2SQLkToJ7++eefsd5aZ8v9alk+CUhAAhJoD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/++EObrDnQ3FYCTSBQX18fRo0a5b3VBFZuIoFKJqCoXMlXz7JHAjRWNFomCVQKAeqsAyGVc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wSor3S8TRKQgAQkIIGWRCAJXy3pnDwXCZQDAe4t+zvlcCUsgwQmLYEWKyo35k3FusbWT1rk5j6l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e9+bWgVatWllvptTF87jNJpCt39nfzc7IHSQwCQkUPpcn5nPWej8JL5xZS0ACEpDAOAlk2yF+</w:t>
      </w:r>
    </w:p>
    <w:p>
      <w:pPr>
        <w:pStyle w:val="PreformattedText"/>
        <w:bidi w:val="0"/>
        <w:spacing w:before="0" w:after="0"/>
        <w:jc w:val="left"/>
        <w:rPr/>
      </w:pPr>
      <w:r>
        <w:rPr/>
        <w:t>08Y1JWX3a8r2biOBSicwvnWe/cZ330pnZvklUC4E6sqlIM0pR21tbdw8TR9nFKyurq7BA+W3336L</w:t>
      </w:r>
    </w:p>
    <w:p>
      <w:pPr>
        <w:pStyle w:val="PreformattedText"/>
        <w:bidi w:val="0"/>
        <w:spacing w:before="0" w:after="0"/>
        <w:jc w:val="left"/>
        <w:rPr/>
      </w:pPr>
      <w:r>
        <w:rPr/>
        <w:t>f7O8MLGudevWcZ/Cdf7dcgkMHz48tG3bNl576g7eom3atBnrhKkb2UT9orH68ccf4/7TTDNN9Ixm</w:t>
      </w:r>
    </w:p>
    <w:p>
      <w:pPr>
        <w:pStyle w:val="PreformattedText"/>
        <w:bidi w:val="0"/>
        <w:spacing w:before="0" w:after="0"/>
        <w:jc w:val="left"/>
        <w:rPr/>
      </w:pPr>
      <w:r>
        <w:rPr/>
        <w:t>/5Sok40ZikwdN0mgOQSoczy/qKulhLbkXZOef6me4RVA/WzXrl085O+//x7zSs9OFpJn9u/Csr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ZskML4EqMON1SHWU2ep46muDh06NNbL9u3bN9iX+pqeseTJPtlUeJ/wN3nzvCalfbP78Jvt9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fEpCABCTQGIFxtW9p319//TVMPfXUsR9BuD76IjPOOGOD9i1tm75TG0d/pLntU7Id2a+wnUz5</w:t>
      </w:r>
    </w:p>
    <w:p>
      <w:pPr>
        <w:pStyle w:val="PreformattedText"/>
        <w:bidi w:val="0"/>
        <w:spacing w:before="0" w:after="0"/>
        <w:jc w:val="left"/>
        <w:rPr/>
      </w:pPr>
      <w:r>
        <w:rPr/>
        <w:t>+y2BciNAncdmy/bBWUb/Bvst9W+KlTuFrsnuW2w7l0lAApOOwNiK66Q71kTJGRHkueeeyzfGb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VujevXt48803ww8//BCFv08++SS88sorYb/99gsrrbRSFFc4OA0tDWzfvn3DNttsE1ZcccX8Otbz</w:t>
      </w:r>
    </w:p>
    <w:p>
      <w:pPr>
        <w:pStyle w:val="PreformattedText"/>
        <w:bidi w:val="0"/>
        <w:spacing w:before="0" w:after="0"/>
        <w:jc w:val="left"/>
        <w:rPr/>
      </w:pPr>
      <w:r>
        <w:rPr/>
        <w:t>8DK1PAJcd4yr/v37h+222y4sscQS4dVXXw033XRTOOmkk2K94Ky5/mz35JNPhs8//zwKGwsvvHB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Be+2114b55psv1hvE6fnnnz9uQ518/PHHw9NPP50XRhJF6luHDh3CzjvvHKaaairrWALjd6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zuvPPO+BzbZ599wnvvvRd/MwiSnlMYWLPOOmvYYostYt2js7LOOuvEfD/99NNY3/v06RMHTo48</w:t>
      </w:r>
    </w:p>
    <w:p>
      <w:pPr>
        <w:pStyle w:val="PreformattedText"/>
        <w:bidi w:val="0"/>
        <w:spacing w:before="0" w:after="0"/>
        <w:jc w:val="left"/>
        <w:rPr/>
      </w:pPr>
      <w:r>
        <w:rPr/>
        <w:t>8sjwr3/9Kyy44ILRMKPOvv322+G2226LAyXFCrPjjjuGWWaZpdkdmmJ5uay6CPDMZVCiV69eY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43P3OwgXKJBZ+GBBx4IL7/8cjjmmGPi4lNPPTWsv/76Ye21184LvuRH+47gzDOaDvpss82WF4rJ</w:t>
      </w:r>
    </w:p>
    <w:p>
      <w:pPr>
        <w:pStyle w:val="PreformattedText"/>
        <w:bidi w:val="0"/>
        <w:spacing w:before="0" w:after="0"/>
        <w:jc w:val="left"/>
        <w:rPr/>
      </w:pPr>
      <w:r>
        <w:rPr/>
        <w:t>59xzzw0LLLBA2GSTTeI98uWXX8a2vnfv3uHnn38Ojz32WINBRO4jOiobb7yx9TxdEL8lIAEJS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BGhz/vOf/8Q+AH3QYu0b7cu3334bjj/++NgWzTzzzOHBBx+MttfRRx8d2zfaIT60cXxI2GcffPBB</w:t>
      </w:r>
    </w:p>
    <w:p>
      <w:pPr>
        <w:pStyle w:val="PreformattedText"/>
        <w:bidi w:val="0"/>
        <w:spacing w:before="0" w:after="0"/>
        <w:jc w:val="left"/>
        <w:rPr/>
      </w:pPr>
      <w:r>
        <w:rPr/>
        <w:t>OP/88+O+yZElFSq7T1rGN2W64447wtdffx1/d+vWLcwzzzwKy1lI/i47AtR76u5HH30ULrjggvDv</w:t>
      </w:r>
    </w:p>
    <w:p>
      <w:pPr>
        <w:pStyle w:val="PreformattedText"/>
        <w:bidi w:val="0"/>
        <w:spacing w:before="0" w:after="0"/>
        <w:jc w:val="left"/>
        <w:rPr/>
      </w:pPr>
      <w:r>
        <w:rPr/>
        <w:t>f/87TDvttGHYsGGhd85++/vf/x7vCTQb+j3cV9wj2XT66aeHZZddNqy77rrZxXkbssFC/5CABCYJ</w:t>
      </w:r>
    </w:p>
    <w:p>
      <w:pPr>
        <w:pStyle w:val="PreformattedText"/>
        <w:bidi w:val="0"/>
        <w:spacing w:before="0" w:after="0"/>
        <w:jc w:val="left"/>
        <w:rPr/>
      </w:pPr>
      <w:r>
        <w:rPr/>
        <w:t>gYoTlXmYIAjSgC+yyCJ5IZlGG7GwY8eOUThBaEEQQWhJI1ipwf7ll1/iMrz30sgXjTSiX9pmktA2</w:t>
      </w:r>
    </w:p>
    <w:p>
      <w:pPr>
        <w:pStyle w:val="PreformattedText"/>
        <w:bidi w:val="0"/>
        <w:spacing w:before="0" w:after="0"/>
        <w:jc w:val="left"/>
        <w:rPr/>
      </w:pPr>
      <w:r>
        <w:rPr/>
        <w:t>0ylCgGtKA4S3ANeZ9MQTT0ShgbqU6gDXf6GFForCxZAhQ6LojAhNncJI+/jjjwNe7tSbZ555Jlx4</w:t>
      </w:r>
    </w:p>
    <w:p>
      <w:pPr>
        <w:pStyle w:val="PreformattedText"/>
        <w:bidi w:val="0"/>
        <w:spacing w:before="0" w:after="0"/>
        <w:jc w:val="left"/>
        <w:rPr/>
      </w:pPr>
      <w:r>
        <w:rPr/>
        <w:t>4YWhU6dOsYF76aWXYv6rr7563rikrpLPddddF7bddtsohKTjTxEQHrQiCFBfqatdu3YNr7/+erjm</w:t>
      </w:r>
    </w:p>
    <w:p>
      <w:pPr>
        <w:pStyle w:val="PreformattedText"/>
        <w:bidi w:val="0"/>
        <w:spacing w:before="0" w:after="0"/>
        <w:jc w:val="left"/>
        <w:rPr/>
      </w:pPr>
      <w:r>
        <w:rPr/>
        <w:t>mmtiHf3qq6/C8ssvn69fDGzg7UI9wwBjgATRGeGN/RCNEZNZxt833HBDmHPOOcNuu+0W98GAo07v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u+U4Hx2YghM7MBhtsEIU7RDyTBJpDgOccz9x33nknX1+L7U/deuihh2JbTRtOu84AHZ5cPKN5</w:t>
      </w:r>
    </w:p>
    <w:p>
      <w:pPr>
        <w:pStyle w:val="PreformattedText"/>
        <w:bidi w:val="0"/>
        <w:spacing w:before="0" w:after="0"/>
        <w:jc w:val="left"/>
        <w:rPr/>
      </w:pPr>
      <w:r>
        <w:rPr/>
        <w:t>3q6yyipx4GTgwIHhtddeC3TMeR5fcsklIXkzU2/ZNrX15NOlS5fA8/jYY48NDMxwH9BxySYGC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Zp99dgdPsmD8LQEJSEACJQnQ5nz33XexXeF3sUQbiJMKNtqVV14Z6HsygEo71DsnluGsMsMMM4R9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3tn3YfamNot9BO3j33XfHQVb6KbSr2GfTTz993puz8Nj0ORDj5p133nDyySeHM888Mzq72P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cNqUJUH+x2xhESf0XlvGhznKPcf/gbIBjDDYdfaF77rkn3itsxz3zwgsvxPuLQRzsP/ble8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7QfM6UvssevGgINe1gVctophAHfPIR4eOCxx+hWYXrqqacCI1h0Pnn40CDj1fzZZ5/FjiwPHTq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TjyYo4o4hSSLFy/6axefjhh8N9990XBQlGQVdeeeUoCi+22GKxYeJ6I0hQL/A82GyzzQKengj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g0dtQLDEQ+5InX3MUXXxwOOeSQ/LS2ueaaKwqBSaRmWxpEBysqt/5MiZJTb+h4nH322eGf//xn</w:t>
      </w:r>
    </w:p>
    <w:p>
      <w:pPr>
        <w:pStyle w:val="PreformattedText"/>
        <w:bidi w:val="0"/>
        <w:spacing w:before="0" w:after="0"/>
        <w:jc w:val="left"/>
        <w:rPr/>
      </w:pPr>
      <w:r>
        <w:rPr/>
        <w:t>HHnnN52FT3KzMHiGYWRRPxHMeK4ttdRSUUAeNGhQ2GuvvWKdY1T/nHPOCd1y3irMzGCADfEs27m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+++OL5gZX0jMS7nt8mCYwvAeoPHveEteA3z81Uv3jmso6OAG0xXsqEF2LwA6/8gw8+OB6W9pm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d7h122CHW5/333z8+r8mDe4Fv9meGybvvvhtnlDCIgmDMICBezdwPhenFF1+0nhdC8W8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nAdod7HtSat9o25KNhoh86623xn4CthcD/m+88UYc5ET0pa9AH5b+5/333x+9NFOYDAZOyf/m</w:t>
      </w:r>
    </w:p>
    <w:p>
      <w:pPr>
        <w:pStyle w:val="PreformattedText"/>
        <w:bidi w:val="0"/>
        <w:spacing w:before="0" w:after="0"/>
        <w:jc w:val="left"/>
        <w:rPr/>
      </w:pPr>
      <w:r>
        <w:rPr/>
        <w:t>m2+Os9aw2/jQhp544omxnWQ2Wzo+ZcB2fP/992Obx+wcbD5E5cMOOyyuYxuTBMqJAPUZURnRePfd</w:t>
      </w:r>
    </w:p>
    <w:p>
      <w:pPr>
        <w:pStyle w:val="PreformattedText"/>
        <w:bidi w:val="0"/>
        <w:spacing w:before="0" w:after="0"/>
        <w:jc w:val="left"/>
        <w:rPr/>
      </w:pPr>
      <w:r>
        <w:rPr/>
        <w:t>d8/PnGQ5th2J/k3Pnj1jX3611VaL9xd2HfWdbdgfBxnuGRxnSNyDfLAhycskAQlMegIVKSrTCN9y</w:t>
      </w:r>
    </w:p>
    <w:p>
      <w:pPr>
        <w:pStyle w:val="PreformattedText"/>
        <w:bidi w:val="0"/>
        <w:spacing w:before="0" w:after="0"/>
        <w:jc w:val="left"/>
        <w:rPr/>
      </w:pPr>
      <w:r>
        <w:rPr/>
        <w:t>yy1h8ODBcWoRjSojV3jl0SDTqPOwQVxZeumlo9cdjTMiNKIhYQoQU3rnRooRm3nw0FiTD/uaWg4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iiy4ajSymWdNoMdBAI7XkkkvG6TIIDojECBk0UBh6NHAIEghuCGzUJ4xBGiw85Kk3q666aj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cW0azwKPvzwwwbwyIt9kiht/WqAxz+KEMAIQgCjPhLeB29PBj2oc3jGpw4LHQY+KWFssR/eL9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guOW/Nn376Kdx7773hm2++CWeddVbaPDAIQp3t169ffhk/eBbSycGDRmOsARr/GA8C1F+ee9R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Uu5lmmin+JmQFz1+8uegEM7CHePz888/n22WeyVtvvXV8BtOG08bzPGa2CIN2JLbhOAjU1NkD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g5sm222+/fazjLOeTvJ9Z7vN4PC6ou0hAAhKQQGx36HvSN8Buo43D1idMHm0UIfawuxjwxJZD</w:t>
      </w:r>
    </w:p>
    <w:p>
      <w:pPr>
        <w:pStyle w:val="PreformattedText"/>
        <w:bidi w:val="0"/>
        <w:spacing w:before="0" w:after="0"/>
        <w:jc w:val="left"/>
        <w:rPr/>
      </w:pPr>
      <w:r>
        <w:rPr/>
        <w:t>/CIsE44q7IetRZuIR/Jaa60VHV7ASh8Xr8zNN988bLTRRnlhjG35MFBLmzfddNPl+yDsh7D96KOP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pW221VdyPcrCtSQLlSAAbjL4G/WRmp1H3GQjhnmAdMypxGMT2YxkDKdwX3B8pMfDC/UP9Jy9m</w:t>
      </w:r>
    </w:p>
    <w:p>
      <w:pPr>
        <w:pStyle w:val="PreformattedText"/>
        <w:bidi w:val="0"/>
        <w:spacing w:before="0" w:after="0"/>
        <w:jc w:val="left"/>
        <w:rPr/>
      </w:pPr>
      <w:r>
        <w:rPr/>
        <w:t>GKfEPcnHJAEJTHoCFSkq03gjFBLzk98Igs8++2xsSPFgoqHmofSPf/wjdkBpgGlYmQ6OB2CKO0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oTo9MCxgznpK9zkPgLXFA+BNDXmrrvuCptuummcUk1MM+oR21CPqDc0XHi7IT48lovBiWcB+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2GbfkgSC+33HJRAKEeYbQlTzjyyibyuvTSS6MXcxplza73twQKCWAcUZ+otwhvzMRAVKYTke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hMDHjy/8MRnQKNz585hzTXXjGIzv5kmSX3FYwbv+1R/CamBuEY4DeouHZVsos4SbxnBL8Woza73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GRYA6RH2jrjGVl+crnQIEX0RlQqzQJhMDj235/Pe//41TfRnUoF6nTjfruCeuuuqq+FxGgCbO</w:t>
      </w:r>
    </w:p>
    <w:p>
      <w:pPr>
        <w:pStyle w:val="PreformattedText"/>
        <w:bidi w:val="0"/>
        <w:spacing w:before="0" w:after="0"/>
        <w:jc w:val="left"/>
        <w:rPr/>
      </w:pPr>
      <w:r>
        <w:rPr/>
        <w:t>Hs9nBv5IhH8hfBGdaRKDxHRQ2IbnN897BpcfeeSR6M0VN/I/CUhAAhKQwHgQoE3CSQXhmLYK78kV</w:t>
      </w:r>
    </w:p>
    <w:p>
      <w:pPr>
        <w:pStyle w:val="PreformattedText"/>
        <w:bidi w:val="0"/>
        <w:spacing w:before="0" w:after="0"/>
        <w:jc w:val="left"/>
        <w:rPr/>
      </w:pPr>
      <w:r>
        <w:rPr/>
        <w:t>VlgheiYzUEp7hQMT7SB9C94HRN8BuyrZXNhhtG/0UZPXMb8JYXH99dfHvi37Y/fRf+AdALSN5Ms2</w:t>
      </w:r>
    </w:p>
    <w:p>
      <w:pPr>
        <w:pStyle w:val="PreformattedText"/>
        <w:bidi w:val="0"/>
        <w:spacing w:before="0" w:after="0"/>
        <w:jc w:val="left"/>
        <w:rPr/>
      </w:pPr>
      <w:r>
        <w:rPr/>
        <w:t>LKed45t88IDGa3OZZZbJn1E6Vn6BPyRQRgSo39hteNlzLxF6j3uLARgcX3i3Ef1tBmXS/US/hTp/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3hoG50GjcF1tuuWV8jwfOBWhBOBWYJCCByUegYkVlvPHoWCK20FjjlccLCbrkPPPoROKhTMPN</w:t>
      </w:r>
    </w:p>
    <w:p>
      <w:pPr>
        <w:pStyle w:val="PreformattedText"/>
        <w:bidi w:val="0"/>
        <w:spacing w:before="0" w:after="0"/>
        <w:jc w:val="left"/>
        <w:rPr/>
      </w:pPr>
      <w:r>
        <w:rPr/>
        <w:t>Q4eH0/fffx9feMAL0xgNY/T38ssvj40+MUXZztTyCNDw4PlG/CUapbnnnjt6ciIyzDHHHOGTXDgB</w:t>
      </w:r>
    </w:p>
    <w:p>
      <w:pPr>
        <w:pStyle w:val="PreformattedText"/>
        <w:bidi w:val="0"/>
        <w:spacing w:before="0" w:after="0"/>
        <w:jc w:val="left"/>
        <w:rPr/>
      </w:pPr>
      <w:r>
        <w:rPr/>
        <w:t>jD8aMeoUogMGG3WCBo56gzCHeMffNGh4IbAt9QyRj30YuHgsJ0KznFHUrBGHsYnxRz00SWBcBOhQ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REoDRe8L3MDrPC1ioz9Q16hT1FKOLF5JSR0l0QnjBGXWNOosQTWI/Oh4kOh7UWQwuQgUQRoM4</w:t>
      </w:r>
    </w:p>
    <w:p>
      <w:pPr>
        <w:pStyle w:val="PreformattedText"/>
        <w:bidi w:val="0"/>
        <w:spacing w:before="0" w:after="0"/>
        <w:jc w:val="left"/>
        <w:rPr/>
      </w:pPr>
      <w:r>
        <w:rPr/>
        <w:t>yxh22YQAyHYmCYwPAeoo9Y5YyQi/1C+W8eH5yDoMfwZDCDnEs/jqq6+OnW7ac7ajHjMLhDpPG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ZIKGDQd6HHnpo9PBKeWfLyjKOwzeeYdRnntvW6ywlf0tAAhKQQHMJYO8TWuzAAw/M20+pn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ee8RZNzgI0KYRio93ZSD80p5h69FPZZA19UFZhl1Hv2WnnXaKA7K0Ydh/vICeQX5sOOwz7D0c</w:t>
      </w:r>
    </w:p>
    <w:p>
      <w:pPr>
        <w:pStyle w:val="PreformattedText"/>
        <w:bidi w:val="0"/>
        <w:spacing w:before="0" w:after="0"/>
        <w:jc w:val="left"/>
        <w:rPr/>
      </w:pPr>
      <w:r>
        <w:rPr/>
        <w:t>BnA+oF2knUyz1ZjFRvtJ22eSQDkT4J5h9jB2GX11ZglTl+k300/h3qB+k6jPzL5kxjkz1rk3cFDg</w:t>
      </w:r>
    </w:p>
    <w:p>
      <w:pPr>
        <w:pStyle w:val="PreformattedText"/>
        <w:bidi w:val="0"/>
        <w:spacing w:before="0" w:after="0"/>
        <w:jc w:val="left"/>
        <w:rPr/>
      </w:pPr>
      <w:r>
        <w:rPr/>
        <w:t>/iDcH6Fh6DPRp2GGGx7MeC97H5RzDbBsLYVARapcPIBodGlQEUrwWOLBQmNKp5QHEaNeLONDLFJi</w:t>
      </w:r>
    </w:p>
    <w:p>
      <w:pPr>
        <w:pStyle w:val="PreformattedText"/>
        <w:bidi w:val="0"/>
        <w:spacing w:before="0" w:after="0"/>
        <w:jc w:val="left"/>
        <w:rPr/>
      </w:pPr>
      <w:r>
        <w:rPr/>
        <w:t>37KeBpkXA9HA8xIDYpaSHw8gRBp+m1oOAa7/ZZddFsU1hDfqCgYdjQ/hK2hsBgwYEMNgUJdo1DD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ZjxiAE9YdEXmxDY5fqFttgOJIIr4FxmG28+M1xmWrN72Q4xh38TwIlCFBP8KKnjjK1kjrLA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4YR+0R1Hhe4dlCneVlZoQVICYtHQ46O+yHxycJbxi8aEisJzYtqXfv3rF+Up+zzz7ypENDXc8O</w:t>
      </w:r>
    </w:p>
    <w:p>
      <w:pPr>
        <w:pStyle w:val="PreformattedText"/>
        <w:bidi w:val="0"/>
        <w:spacing w:before="0" w:after="0"/>
        <w:jc w:val="left"/>
        <w:rPr/>
      </w:pPr>
      <w:r>
        <w:rPr/>
        <w:t>kMSd/E8CzSBAveLZR31NiY4zHXHaYmIokxCVEZB5jrI94i8v7WPwl/uAfOhY4IlP28+LePfee+9w</w:t>
      </w:r>
    </w:p>
    <w:p>
      <w:pPr>
        <w:pStyle w:val="PreformattedText"/>
        <w:bidi w:val="0"/>
        <w:spacing w:before="0" w:after="0"/>
        <w:jc w:val="left"/>
        <w:rPr/>
      </w:pPr>
      <w:r>
        <w:rPr/>
        <w:t>2mmnhSuuuCI+k1P+2e/UAWfwhE42XlwMLpokIAEJSEACE0KAtoqUbd+w3xC06DvgtMI6RGZsOPq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0Swho2GLZ9wFhiyEes212Gj/2HOtItIX0K0444YRo6+FYkJwQcLa6/fbb4/FwSiBlyxYX+J8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QA9wH9E+os78HIhiElxBn3ADPR+cZJhnvgiy++iLHGcQbjw/2WwkzSB0dURnDGy5nl9I/se5f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YLZpARYrKiMa77rpr6JLzSmZ6UfIm5eGCGIj3Mh1PGl46kscdd1z0YkZgYUSLTiwhC+hY4rFM</w:t>
      </w:r>
    </w:p>
    <w:p>
      <w:pPr>
        <w:pStyle w:val="PreformattedText"/>
        <w:bidi w:val="0"/>
        <w:spacing w:before="0" w:after="0"/>
        <w:jc w:val="left"/>
        <w:rPr/>
      </w:pPr>
      <w:r>
        <w:rPr/>
        <w:t>3CveKs/0WBpq9jO1DAJcS4Qx4msTgoIGi/hmTO1n6jXeygh0eBCkaTWMmBLyghidCHEYhTRmeI+S</w:t>
      </w:r>
    </w:p>
    <w:p>
      <w:pPr>
        <w:pStyle w:val="PreformattedText"/>
        <w:bidi w:val="0"/>
        <w:spacing w:before="0" w:after="0"/>
        <w:jc w:val="left"/>
        <w:rPr/>
      </w:pPr>
      <w:r>
        <w:rPr/>
        <w:t>H0YkXgCEycCYo1HEkKP+IcDhOUBCwEAoIfY3IVeS8dkyyHoWk5IAnQDqKZ0O6hfGFWIY8fIIWYH4</w:t>
      </w:r>
    </w:p>
    <w:p>
      <w:pPr>
        <w:pStyle w:val="PreformattedText"/>
        <w:bidi w:val="0"/>
        <w:spacing w:before="0" w:after="0"/>
        <w:jc w:val="left"/>
        <w:rPr/>
      </w:pPr>
      <w:r>
        <w:rPr/>
        <w:t>Rt2kzlJfSanjwPaIdn/729/i84x11E+mhKVtMLD4sC8zPFKdxWBjUOXaa6+NQh7iskkCk4pAtq1d</w:t>
      </w:r>
    </w:p>
    <w:p>
      <w:pPr>
        <w:pStyle w:val="PreformattedText"/>
        <w:bidi w:val="0"/>
        <w:spacing w:before="0" w:after="0"/>
        <w:jc w:val="left"/>
        <w:rPr/>
      </w:pPr>
      <w:r>
        <w:rPr/>
        <w:t>Y401oicyA3U8p3v06BEHNlZaaaX84Rks4dnLs5TfeKEQnxKvLep9sUSdxyYgnj71mVAxxLc0SU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ABCYFAdqdZG/RzjEISogmbDHsNuLAMuNmzz33zG+H3YbAxkBqEpTpU9Bu8RIy3ueSEm1g9h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6L9xPv5pZdein1cjkH7lwTptL/fEigHAtRLNBwcYuhPMysTWw7hmH4P78EinCl9EtZzP+Dtj16D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6Dl7Kiy22WHRSQPvhXnvwwQdjeFNCoikol8OVtgzVQKDiRGUaZ8Q9OqB0LnkgIf4xXYKHEg0y</w:t>
      </w:r>
    </w:p>
    <w:p>
      <w:pPr>
        <w:pStyle w:val="PreformattedText"/>
        <w:bidi w:val="0"/>
        <w:spacing w:before="0" w:after="0"/>
        <w:jc w:val="left"/>
        <w:rPr/>
      </w:pPr>
      <w:r>
        <w:rPr/>
        <w:t>jTbbMELF1Nr11lsvitB0Jnm44G2KwMwLFRBnCFdw3nnnRTGF2I+mlkOA+oI3OsYX155vvNQvuO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hRRxhkYESTa49hxjYIdtQjGjZeCMBgAw0b3qNJPEY0TtsjOifvzyw9GrYU+kKPzywZf5ciQP1D</w:t>
      </w:r>
    </w:p>
    <w:p>
      <w:pPr>
        <w:pStyle w:val="PreformattedText"/>
        <w:bidi w:val="0"/>
        <w:spacing w:before="0" w:after="0"/>
        <w:jc w:val="left"/>
        <w:rPr/>
      </w:pPr>
      <w:r>
        <w:rPr/>
        <w:t>6GUaF88xBs6IpYeXMoMdiGg8t4ghRogL6jj1lYEy6jLrEZ4RzlJHgzyXXXbZuD3HpUPCui222G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vBiDGL/8Xx0IGQsPC4oQSANZhSKuzwnWZYGKFJnuDAbtqGN5qWSeJsw2Ne3b9+8WEw+F110URwQ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gsc++++6b/11YX1lPPSfMS69evaK9wPO4W7du+X3iD/+TgAQkIAEJNEKAtiQrzvI7/Z3aN3bH</w:t>
      </w:r>
    </w:p>
    <w:p>
      <w:pPr>
        <w:pStyle w:val="PreformattedText"/>
        <w:bidi w:val="0"/>
        <w:spacing w:before="0" w:after="0"/>
        <w:jc w:val="left"/>
        <w:rPr/>
      </w:pPr>
      <w:r>
        <w:rPr/>
        <w:t>3ipMtEU4meBRTD8CRyZsPARf+gbkzTZnnHFGFIZ59wvtWcqXmTtsmxJ2H20kYZ0QnJmRiWd0l5yz</w:t>
      </w:r>
    </w:p>
    <w:p>
      <w:pPr>
        <w:pStyle w:val="PreformattedText"/>
        <w:bidi w:val="0"/>
        <w:spacing w:before="0" w:after="0"/>
        <w:jc w:val="left"/>
        <w:rPr/>
      </w:pPr>
      <w:r>
        <w:rPr/>
        <w:t>FX1eRDhCoeFUxXEQ2tjHJIFyIsC9gjDMy8Vx1OK9R9wHvEsGD2PqLX14BGVCWBKznET9ZgCF+w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JCVKeQpM9kYuOFewpGQ/Aptw3JiYFkk0FIIVJSoTONNA0oHEdGFEVhEP4RjGtdLLrkkdkL5m4cQ</w:t>
      </w:r>
    </w:p>
    <w:p>
      <w:pPr>
        <w:pStyle w:val="PreformattedText"/>
        <w:bidi w:val="0"/>
        <w:spacing w:before="0" w:after="0"/>
        <w:jc w:val="left"/>
        <w:rPr/>
      </w:pPr>
      <w:r>
        <w:rPr/>
        <w:t>jTfxrkg8uAh9QCIWD40uDygeNHwIhZFEx7iR/7UYAlx7jCm++SAQ48XJMryQaXCoMzRgLDvllFPi</w:t>
      </w:r>
    </w:p>
    <w:p>
      <w:pPr>
        <w:pStyle w:val="PreformattedText"/>
        <w:bidi w:val="0"/>
        <w:spacing w:before="0" w:after="0"/>
        <w:jc w:val="left"/>
        <w:rPr/>
      </w:pPr>
      <w:r>
        <w:rPr/>
        <w:t>NwLGhRdeGOsLcZSpe3jHYbghOOMBTT0jpjd1CMOQOsogByOvhNZA6GPk1CSBphKgc8EMCzw0DXy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AElEQVTrmSq54YYbhoMPPjiKYnQSmKVx8cUXxymUxJjt2bNnNJ4YLCO+bO9cSAvCBDB4Qh2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Jv8UBmYATPGAZQqOupzvIcRYzGEGPaGIMteIs6wt/Uq1bd2yH4EtcRY546xzOVhPjLgG02ph0D</w:t>
      </w:r>
    </w:p>
    <w:p>
      <w:pPr>
        <w:pStyle w:val="PreformattedText"/>
        <w:bidi w:val="0"/>
        <w:spacing w:before="0" w:after="0"/>
        <w:jc w:val="left"/>
        <w:rPr/>
      </w:pPr>
      <w:r>
        <w:rPr/>
        <w:t>v4Sb4r0H1C/qJnWU34QJYlteoHv44Yfn6yD3BPWVl/PynGamCcckMSDI1OLnn38+hoaJC3P/kR8f</w:t>
      </w:r>
    </w:p>
    <w:p>
      <w:pPr>
        <w:pStyle w:val="PreformattedText"/>
        <w:bidi w:val="0"/>
        <w:spacing w:before="0" w:after="0"/>
        <w:jc w:val="left"/>
        <w:rPr/>
      </w:pPr>
      <w:r>
        <w:rPr/>
        <w:t>7gvsADodJPJhlgozSNgvlTWu9D8JSEACEpBAhgB2PXY/bRl9TdqjZKfxTTtHu0JC4KJviZMJ7R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HxwC8lbHTEIhTbGXyx9ZD/OU4Z599dmz76JcwizL1UXhhGceh7eMFgYR+wpajLUV846W3H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gQbGdZYAWW5DjmyRQrgSon9iCOMj0zvVh6G+j4dBnn3/++cM+++wT75v+/fvHusy7sRCW6Wv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YmpM+CHchvHMeY7cZ9Qh9cp65yvfKWqyURqChRmYYVYQRhhY7nt99+GxtPvPZolI899tg4ioVX</w:t>
      </w:r>
    </w:p>
    <w:p>
      <w:pPr>
        <w:pStyle w:val="PreformattedText"/>
        <w:bidi w:val="0"/>
        <w:spacing w:before="0" w:after="0"/>
        <w:jc w:val="left"/>
        <w:rPr/>
      </w:pPr>
      <w:r>
        <w:rPr/>
        <w:t>HyNYjAoTizE9THho8YCi8SUv/qbTSWK5qeUS4FrjTYwBmK47dYaGi/hlyfOTRg1hrXv37tErlN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w+CG3UJeoMeVGPkrCRyJEnYQuID4Xxhxid3tactvFbAo0RoH4yk2LllVeO0/upZzyfkkBM7GQ8</w:t>
      </w:r>
    </w:p>
    <w:p>
      <w:pPr>
        <w:pStyle w:val="PreformattedText"/>
        <w:bidi w:val="0"/>
        <w:spacing w:before="0" w:after="0"/>
        <w:jc w:val="left"/>
        <w:rPr/>
      </w:pPr>
      <w:r>
        <w:rPr/>
        <w:t>OKmT1F0MKcL40LHAc5lZGwh8eLakUAE879iuU6dO8ZtjpMQ6DDm8RKnfbMdgSXabtK3fEihGg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uOQ9gBtmoUyQGb6lTqcPNMjrZ1EPqF3EjGSBO61nGIAoDf0xt5AV+1EeeudRJvOep47zgL+3D</w:t>
      </w:r>
    </w:p>
    <w:p>
      <w:pPr>
        <w:pStyle w:val="PreformattedText"/>
        <w:bidi w:val="0"/>
        <w:spacing w:before="0" w:after="0"/>
        <w:jc w:val="left"/>
        <w:rPr/>
      </w:pPr>
      <w:r>
        <w:rPr/>
        <w:t>8RCHsQt4bwLLOT7HYB3lYiCFlMrF1OAXX3wxeoxxfNv/iMf/JCABCUiggADtEu0Qzij8ph9Bor0j</w:t>
      </w:r>
    </w:p>
    <w:p>
      <w:pPr>
        <w:pStyle w:val="PreformattedText"/>
        <w:bidi w:val="0"/>
        <w:spacing w:before="0" w:after="0"/>
        <w:jc w:val="left"/>
        <w:rPr/>
      </w:pPr>
      <w:r>
        <w:rPr/>
        <w:t>pX4kv2nv8JhkO/oDiLz0E/ibdgaBbODAgdGDmDjJyyyzTFz3ww8/xD4Gth0iMO0YA6LYcYR3YsY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950I7h7Yz4jGic3p2RysJxeYktx6E95fi2cdAxlSsB7g/qKfYa9fyggw6K9h73FvcC78kiUY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+4c+0BsS18cJwUGYLgvuDcJjYH3c58+faIdmL0/y/X8LZcEWgKBmiFDh9VzI6bOVvpu6snxIGjX</w:t>
      </w:r>
    </w:p>
    <w:p>
      <w:pPr>
        <w:pStyle w:val="PreformattedText"/>
        <w:bidi w:val="0"/>
        <w:spacing w:before="0" w:after="0"/>
        <w:jc w:val="left"/>
        <w:rPr/>
      </w:pPr>
      <w:r>
        <w:rPr/>
        <w:t>pjYKHk3a59LTQ+jbMwRCdZ5zcwgbbT3WbjxASjWAqaxskxINKB9SengwJYI8stul7Skzqbnnmvb3</w:t>
      </w:r>
    </w:p>
    <w:p>
      <w:pPr>
        <w:pStyle w:val="PreformattedText"/>
        <w:bidi w:val="0"/>
        <w:spacing w:before="0" w:after="0"/>
        <w:jc w:val="left"/>
        <w:rPr/>
      </w:pPr>
      <w:r>
        <w:rPr/>
        <w:t>u7wIYHBh8CVDr1TpqBtsk73uSRRmWaov2brD8sJ9svljQBamVBepZ+xLHSxWDwv3axF/53jlrOrQ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1Q3j+2RDm6xJG3fhcqO80U85F0IEbrjF1isEx6hmdhvQ8yl5/6g31KNVJ1lF/s8866i55sTx1</w:t>
      </w:r>
    </w:p>
    <w:p>
      <w:pPr>
        <w:pStyle w:val="PreformattedText"/>
        <w:bidi w:val="0"/>
        <w:spacing w:before="0" w:after="0"/>
        <w:jc w:val="left"/>
        <w:rPr/>
      </w:pPr>
      <w:r>
        <w:rPr/>
        <w:t>Gqhnad9sftnfbF94TPIh77Q/60s9g7N5+bs6CFA/GKCgfjBgW1h/oDCuepclla3X2eXpN3khPqfn</w:t>
      </w:r>
    </w:p>
    <w:p>
      <w:pPr>
        <w:pStyle w:val="PreformattedText"/>
        <w:bidi w:val="0"/>
        <w:spacing w:before="0" w:after="0"/>
        <w:jc w:val="left"/>
        <w:rPr/>
      </w:pPr>
      <w:r>
        <w:rPr/>
        <w:t>M8tZxvELj819lFI2X7al3HwKE8vIp1Sehdv7twQkIAEJtFwC2EW0OaXCftFmZNujcZEo1jdI+9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Dss9Rf4Znm2DUvL0n7ZPClPstkK20S2Jy/Ws45jmSQwpQhgi1EH06zexspBfaVfxD6FfRBsvWQ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+5H0rdl6zjfmV7PiYJtFQChe3EhJ4n9+rw30bk7q2/dNXm5FdRnsqcGA+cbAPKA6XYQyPb+BYC</w:t>
      </w:r>
    </w:p>
    <w:p>
      <w:pPr>
        <w:pStyle w:val="PreformattedText"/>
        <w:bidi w:val="0"/>
        <w:spacing w:before="0" w:after="0"/>
        <w:jc w:val="left"/>
        <w:rPr/>
      </w:pPr>
      <w:r>
        <w:rPr/>
        <w:t>YR9T9RGgQcrWHQgUM7aydYfti23TGL1sA9bcfRvL13XVQwBjqphBla2/2bqVrbPF9h0XOfJNx8vm</w:t>
      </w:r>
    </w:p>
    <w:p>
      <w:pPr>
        <w:pStyle w:val="PreformattedText"/>
        <w:bidi w:val="0"/>
        <w:spacing w:before="0" w:after="0"/>
        <w:jc w:val="left"/>
        <w:rPr/>
      </w:pPr>
      <w:r>
        <w:rPr/>
        <w:t>O679XC+BRGB86l3at/CbvAqf16l+Fm6brfvZdRhapRL1HTugVJ6l9nO5BCQgAQlUHwHajFJtTXNp</w:t>
      </w:r>
    </w:p>
    <w:p>
      <w:pPr>
        <w:pStyle w:val="PreformattedText"/>
        <w:bidi w:val="0"/>
        <w:spacing w:before="0" w:after="0"/>
        <w:jc w:val="left"/>
        <w:rPr/>
      </w:pPr>
      <w:r>
        <w:rPr/>
        <w:t>0O4kwTftW6wfW2xZ2j5rs6Vl2W+OYfuWJeLvSiCAXVbqPssuT/3sxu5L+zKVcMUtY0siULrXV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yQPFJIGmELCuNIWS25QrAetvuV4ZyzUpCEzq+j6p858UTMxTAhKQgAQqn4DtT+VfQ89AAhKQg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R6DiReX/nYq/qpWAnufVeuUr97yts5V77aq55Nbbar76nrsEJCCBlkvA9q3lXlvPTAISkIAEJi2B</w:t>
      </w:r>
    </w:p>
    <w:p>
      <w:pPr>
        <w:pStyle w:val="PreformattedText"/>
        <w:bidi w:val="0"/>
        <w:spacing w:before="0" w:after="0"/>
        <w:jc w:val="left"/>
        <w:rPr/>
      </w:pPr>
      <w:r>
        <w:rPr/>
        <w:t>igt/MWlxmHslEiDGp8ZgJV656iwzHiq8dI+kt0p11oFKO2vqKXHuSNbZSrt6llcCEpCABBojQPxV</w:t>
      </w:r>
    </w:p>
    <w:p>
      <w:pPr>
        <w:pStyle w:val="PreformattedText"/>
        <w:bidi w:val="0"/>
        <w:spacing w:before="0" w:after="0"/>
        <w:jc w:val="left"/>
        <w:rPr/>
      </w:pPr>
      <w:r>
        <w:rPr/>
        <w:t>4rTavjVGyXUSaD4BQr0UhjNrfi7uIQEJlDsBReVyv0KWb5wEFJTHicgNyoyAdbbMLojFGScB6+w4</w:t>
      </w:r>
    </w:p>
    <w:p>
      <w:pPr>
        <w:pStyle w:val="PreformattedText"/>
        <w:bidi w:val="0"/>
        <w:spacing w:before="0" w:after="0"/>
        <w:jc w:val="left"/>
        <w:rPr/>
      </w:pPr>
      <w:r>
        <w:rPr/>
        <w:t>EbmBBCQgAQlUKAHbuAq9cBa77Al4b5X9JbKAEphgAoa/mGCEZiABCUhAAhKQgAQkIAEJSE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AQlIoHoIKCpXz7X2TCUgAQlIQAISkIAEJCABCUhAAhKQgAQkIAEJTDABReUJRmgGEpCABC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QAISkIAEJCABCUhAAhKQgASqh4CicvVca89UAhKQgAQkIAEJSEACEpCABCQgAQlIQAISk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1BUnmCEZiABCUhAAhKQgAQkIAEJSEACEpCABCQgAQlIoHoIKCpXz7X2TCUgAQlIQAISkIAEJ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AAhKQgAQkIAEJTDABReUJRmgGEpCABCQgAQlIQAISkIAEJCABCUhAAhKQgASqh0BdOZ5qfX19</w:t>
      </w:r>
    </w:p>
    <w:p>
      <w:pPr>
        <w:pStyle w:val="PreformattedText"/>
        <w:bidi w:val="0"/>
        <w:spacing w:before="0" w:after="0"/>
        <w:jc w:val="left"/>
        <w:rPr/>
      </w:pPr>
      <w:r>
        <w:rPr/>
        <w:t>GDNmTDkWzTJJQAKNEaipCbmbt8EW3Mv1LCtY3mAj/5CABCQgAQlIQAISkIAEJCABCUhAAhJ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kuZpLIUlQFUTpDK5FpZDAmUPwEebq1ahfpcSdNjrqYVv3JLyujBV/4gLaEEJCABCUhAAhKQg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JSEACEihfAmUpKrfKiVJt2rQpX2qWTAISKE0gd//mBeSckNyae7l169Lbu0YCEpCABCQgA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SkIAEJCABCUigoggYU7miLpeFlUAFEMiFr2mQCv9usNI/JCABCUhAAhKQgAQkIAEJSE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NgKJypV0xyysBCUhAAhKQgAQkIAEJSEACEpCABCQgAQlIYAoSUFSegvA9tAQkIAEJSE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AQlIQAISkIAEJCCBSiOgqFxpV8zySkACEpCABCQgAQlIQAISkIAEJCABCUhAAhKYggQUlac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8tAQlIQAISkIAEJCABCUhAAhKQgAQkIAEJSKDSCCgqV9oVs7wSkIAEJCABCUhAAhKQgAQk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EpCABKYgAUXlKQjfQ0tAAhKQgAQkIAEJSEACEpCABCQgAQlIQAISqDQCisqVdsUsrwQk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EpCABCQgAQlIQAISkIAEJCCBKUhAUXkKwvfQEpCABCQgAQlIQAISkIAEJCABCUhAAhKQgAQq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icqVdMcsrAQlIQAISkIAEJCABCUhAAhKQgAQkIAEJSGAKElBUnoLwPbQEJCABCUhAAhKQg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JSEACEpCABCQggUojoKhcaVfM8kpAAhKQgAQkIAEJSEACEpCABCQgAQlMcgL19fWT/BgeQAKV</w:t>
      </w:r>
    </w:p>
    <w:p>
      <w:pPr>
        <w:pStyle w:val="PreformattedText"/>
        <w:bidi w:val="0"/>
        <w:spacing w:before="0" w:after="0"/>
        <w:jc w:val="left"/>
        <w:rPr/>
      </w:pPr>
      <w:r>
        <w:rPr/>
        <w:t>SkBRuVKvnOWWgAQkIAEJSEACEpCABCQgAQlIQAJVQGDYsGHhiy++CF9//XXRz/fffx9KCcBDhgwJ</w:t>
      </w:r>
    </w:p>
    <w:p>
      <w:pPr>
        <w:pStyle w:val="PreformattedText"/>
        <w:bidi w:val="0"/>
        <w:spacing w:before="0" w:after="0"/>
        <w:jc w:val="left"/>
        <w:rPr/>
      </w:pPr>
      <w:r>
        <w:rPr/>
        <w:t>//nPf8Lvv//eKKlBgwaFxx9/PG5DXv369QtDhw5tdB9XSqCaCdRV8snzMBk1alSYa665ip4GD4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knDB8+PMw777yhU6dORbcbPXp03G7EiBFhwQUXDO3bty+6nQsrlwD1hLowcuTIeI2nnXbayj0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4BCUigTAm8++67AYN/vvnmCzPMMEO+lD///HP44IMPQrt27cLCCy8camtr8+tY/uOPP4Z55pkn</w:t>
      </w:r>
    </w:p>
    <w:p>
      <w:pPr>
        <w:pStyle w:val="PreformattedText"/>
        <w:bidi w:val="0"/>
        <w:spacing w:before="0" w:after="0"/>
        <w:jc w:val="left"/>
        <w:rPr/>
      </w:pPr>
      <w:r>
        <w:rPr/>
        <w:t>zDTTTPnlP/30U3jvvfcCz+uFFlqowT75jf7/R3rG//HHH2O145SHfNq2bRsWWWSRUFdX2vShM/L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+Hjh07hgUWWCB/mB9++CGWkQXYFqyfeeaZ8+sLf7z55puRAeebTXRoOC/4FEusSx0ijsO5zzHH</w:t>
      </w:r>
    </w:p>
    <w:p>
      <w:pPr>
        <w:pStyle w:val="PreformattedText"/>
        <w:bidi w:val="0"/>
        <w:spacing w:before="0" w:after="0"/>
        <w:jc w:val="left"/>
        <w:rPr/>
      </w:pPr>
      <w:r>
        <w:rPr/>
        <w:t>HHHTX3/9NbZjlB+GnE+xRFk/+uijMP3000cWaZsxY8bE/X/77be4vEOHDmmV3xKQgAQkIAEJSK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zwwAPh5ptvjvZkYWHp5//yyy/hxhtvDFNNNVXh6qgJXXPNNWG77bYba11a8OeffwZE5VVWWSV8</w:t>
      </w:r>
    </w:p>
    <w:p>
      <w:pPr>
        <w:pStyle w:val="PreformattedText"/>
        <w:bidi w:val="0"/>
        <w:spacing w:before="0" w:after="0"/>
        <w:jc w:val="left"/>
        <w:rPr/>
      </w:pPr>
      <w:r>
        <w:rPr/>
        <w:t>/vnnAX3otttuC7POOmvMk2OsvvrqUVtK+/gtgWonULpnVeZkeGAcdthhYemllw49evQYq7Q8EI4+</w:t>
      </w:r>
    </w:p>
    <w:p>
      <w:pPr>
        <w:pStyle w:val="PreformattedText"/>
        <w:bidi w:val="0"/>
        <w:spacing w:before="0" w:after="0"/>
        <w:jc w:val="left"/>
        <w:rPr/>
      </w:pPr>
      <w:r>
        <w:rPr/>
        <w:t>+ugwePDg2PHi75NPPjmssMIKDbalc3X44YeH119/PT6c6KydeeaZDTpiDXbwj4ojQCf9yCOPDB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GFo1apVrA/9+/ePIkXFnYwFloAEJFCGBGhjjznmmPD8889HIZS2tU+fPmHVVVcNCM0HHXRQqK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xffPHFA89gRNGTTjop0EFA4ER4Jo/11lsvtsm08TyzWb7ccsvFNrxUJwE7gOMg4iJYn3POOVG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Du2bNn7GQwwIwNgC1QKPaCFK+U448/PpYfkXvdddeNdkTr1q3DcccdF/Ofbrrp4uDkJptsEv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++iV+KJJ54IRxxxROzUZAe9OXfy4Rw4/2Lp3HPPjTxmmWWWeBzKC5NPPvkkfx6wnn322aOtkh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/JJ58MvXv3DlNPPXX0qllrrbXCscceGxDbsYneeuutyAeup59+ehTZi5XDZRKQgAQkIAEJSK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2Mqi/0korRbsyWz76/HvuuWdJT2V0Huwj7LpSCVuQAf011lgjvPbaa+Htt98Oiy22WMD+Y3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2bdqU2t3lEqhKAhUZ/oKO0Oabbx4effTRkp46jz32WKBjN3DgwDi6tNRSS4VLLrlkrIt8zz33</w:t>
      </w:r>
    </w:p>
    <w:p>
      <w:pPr>
        <w:pStyle w:val="PreformattedText"/>
        <w:bidi w:val="0"/>
        <w:spacing w:before="0" w:after="0"/>
        <w:jc w:val="left"/>
        <w:rPr/>
      </w:pPr>
      <w:r>
        <w:rPr/>
        <w:t>hJdffjlceeWV4dZbb40PqfPOO2+s7VxQuQSuu+666CHHNyOPeM9deOGFlXtCllwCEpBAmRF46K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sMPPxynFfKcRUxGIGUmEM/bueeeOz5/r7jiitjmPvLII+HFF18MN910UxgwYEBsfzfbbLMoB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nnXWWWHRRReN7Tft+DPPPBNeeOGFomd95513BjyDr7766nDLLbfEdvyiiy6Kxj+i9fzzzx/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2M4zYwXxuTAxFRJBecstt4xlOfvss+Ox6VDglfL+++8HllFePt27dy/MIrYzO+64YzjwwAOjeI5w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5558fNt1003D77bc3sFsQiBGw4URH5dVXX40iMF42HAdBnHTDDTfE9XjLsJyZWvfee29cRyeK</w:t>
      </w:r>
    </w:p>
    <w:p>
      <w:pPr>
        <w:pStyle w:val="PreformattedText"/>
        <w:bidi w:val="0"/>
        <w:spacing w:before="0" w:after="0"/>
        <w:jc w:val="left"/>
        <w:rPr/>
      </w:pPr>
      <w:r>
        <w:rPr/>
        <w:t>8sONc+A4bIctw3m/8cYb8bgMnl911VXx/PDChjEdJJMEJCABCUhAAhKYEgR+GTUiPP7TR+H14V83</w:t>
      </w:r>
    </w:p>
    <w:p>
      <w:pPr>
        <w:pStyle w:val="PreformattedText"/>
        <w:bidi w:val="0"/>
        <w:spacing w:before="0" w:after="0"/>
        <w:jc w:val="left"/>
        <w:rPr/>
      </w:pPr>
      <w:r>
        <w:rPr/>
        <w:t>6fCffvpptIkQdhGHs59pppmm0dloHABbC3sJ244PA/7JFmLW2wUXXBAdGbDhlllmmeiEgB2JQ8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4Zl+G9TD4mCUjgLwIV6am8zjrrxNEpbnoeCsUSXkh07Lp06RJX85Ch81aY6KQy4tW5c+e4a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43eP+RbamppYR7+Xd4E6KzvsMMOYcYZZ4wFxbsdbzqTBCQgAQlMHAJ4AW+//fb5sA542NK+Mqs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bPXTx0aZNpc3kGr7nmmnGAuGvXrrEQK664YkAgRiDFkKetp9NASKrGPEuee+656FEy55xzxny2</w:t>
      </w:r>
    </w:p>
    <w:p>
      <w:pPr>
        <w:pStyle w:val="PreformattedText"/>
        <w:bidi w:val="0"/>
        <w:spacing w:before="0" w:after="0"/>
        <w:jc w:val="left"/>
        <w:rPr/>
      </w:pPr>
      <w:r>
        <w:rPr/>
        <w:t>3nrrKFQzbZEwEMw+QljFQwVRG2+TwkSngvBX2AB4OtN5YAASwRYBl/TZZ59FjxU6FdnQGCkv2ph9</w:t>
      </w:r>
    </w:p>
    <w:p>
      <w:pPr>
        <w:pStyle w:val="PreformattedText"/>
        <w:bidi w:val="0"/>
        <w:spacing w:before="0" w:after="0"/>
        <w:jc w:val="left"/>
        <w:rPr/>
      </w:pPr>
      <w:r>
        <w:rPr/>
        <w:t>9tknhq/AUzp1UliPxwt5Ig5nbRE8hw844IAoABOmi3MnXAfiOCE/llhiiZg9ntywoJNDBwobh/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7PffvvFDhDHpuPz97//PZ4DXAn7RTgNPG24JkzfJMGIGTwI2qltjCv8TwISkIAEJCABCUwGAt+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2f++28Piwz8M0rVqH3nOuEnrMuXLuyDUlj44thM320ksvNdiG2XDMbMOGKpWw77777ruw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RZsQGwqdADuRGWI4AGCXYX8ygI8Ni+fyaqutFgibwfZpthi2F3alSQISCKEi7wQ6dCQ8i7OdtuwF</w:t>
      </w:r>
    </w:p>
    <w:p>
      <w:pPr>
        <w:pStyle w:val="PreformattedText"/>
        <w:bidi w:val="0"/>
        <w:spacing w:before="0" w:after="0"/>
        <w:jc w:val="left"/>
        <w:rPr/>
      </w:pPr>
      <w:r>
        <w:rPr/>
        <w:t>5ebnQ8cV7yK8mC677LLsJvE3Dx86kikxlZSHCw8rReVEpbK/6WgnjzEEBuIwFfMyq+yztPQS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BrbbaKn9wYvpeeumlcfCXdpRB2uw7DTDc8fzt1q1bjEvHjrTFDBQz6IdYuv/++8f8EGeZZYLX</w:t>
      </w:r>
    </w:p>
    <w:p>
      <w:pPr>
        <w:pStyle w:val="PreformattedText"/>
        <w:bidi w:val="0"/>
        <w:spacing w:before="0" w:after="0"/>
        <w:jc w:val="left"/>
        <w:rPr/>
      </w:pPr>
      <w:r>
        <w:rPr/>
        <w:t>8vLLL58/RvYH+yKmpoRIitH/zTffxLaccBfYCt9++20UapntVJgoH57VaUok4jN2APYGojiCMuX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/QlJsscUWDbIhhjFx9r788svYMcl6sTB1koQATocmJVjsvPPOsTPDi2c4DsIzA+Ech2mctG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6Pt2njjjWO5Zpttthieg2Mwc4twGAjv2XNgBhYdIs6BmNLMzCIuM3k/++yz8Td/Kyqnq+G3BC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QAKTi8AN378ZHvv509xAeJswvH50OP3rF8LOMy8RZmlT+v1WCMPYS9hKCMl8UsJGw1Zkm2KJ</w:t>
      </w:r>
    </w:p>
    <w:p>
      <w:pPr>
        <w:pStyle w:val="PreformattedText"/>
        <w:bidi w:val="0"/>
        <w:spacing w:before="0" w:after="0"/>
        <w:jc w:val="left"/>
        <w:rPr/>
      </w:pPr>
      <w:r>
        <w:rPr/>
        <w:t>9dh7zGJLOg92FPoPDgTMZsO24+999903zqjDliScW7IPyTvpCsWO4TIJVCOBihSV04UqJSin9Xzj</w:t>
      </w:r>
    </w:p>
    <w:p>
      <w:pPr>
        <w:pStyle w:val="PreformattedText"/>
        <w:bidi w:val="0"/>
        <w:spacing w:before="0" w:after="0"/>
        <w:jc w:val="left"/>
        <w:rPr/>
      </w:pPr>
      <w:r>
        <w:rPr/>
        <w:t>lcNUULZlCi1hMLIPGpZnO37sw9+Fy1huqkwCaRSR6cCICXT66cSbJFCuBB588MFw9913x2cVQh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5cslyvluWCQGpXn3rqqXDCCSfE2T+HHHJIfJluMUK0sXQE2I8wGIRtQJQl7m+2g4DITDtNSI2n</w:t>
      </w:r>
    </w:p>
    <w:p>
      <w:pPr>
        <w:pStyle w:val="PreformattedText"/>
        <w:bidi w:val="0"/>
        <w:spacing w:before="0" w:after="0"/>
        <w:jc w:val="left"/>
        <w:rPr/>
      </w:pPr>
      <w:r>
        <w:rPr/>
        <w:t>n346vrQOTxIMevZlRlJ6xmePQx5Ma/zqq68CISkQZ+kwMGuF0Bt4uqR7jA7GwQcfHMVWvHppJw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DwZWZTKeddlpYf/31Y6cCoZuQHvxdLMZz1hM5WyZ+06HJJmyUFJuZMvft2zd6yHC/c86nnnpq</w:t>
      </w:r>
    </w:p>
    <w:p>
      <w:pPr>
        <w:pStyle w:val="PreformattedText"/>
        <w:bidi w:val="0"/>
        <w:spacing w:before="0" w:after="0"/>
        <w:jc w:val="left"/>
        <w:rPr/>
      </w:pPr>
      <w:r>
        <w:rPr/>
        <w:t>9DzGQwYOu+22WxTpEYwJpcH5ZF84Q6cHUf+MM86I53niiSfGcCCE9UBU3mWXXaJdRIxmXjZYjF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P6WgAQkUO0EGJBkwI6ZJEyPpw9BG8ZAI20R7QnvAMi+nLbamXn+EmgKgS///C1uhizcqqZVGDp6</w:t>
      </w:r>
    </w:p>
    <w:p>
      <w:pPr>
        <w:pStyle w:val="PreformattedText"/>
        <w:bidi w:val="0"/>
        <w:spacing w:before="0" w:after="0"/>
        <w:jc w:val="left"/>
        <w:rPr/>
      </w:pPr>
      <w:r>
        <w:rPr/>
        <w:t>ZBg+ZlSYpZGdsbGY+YV9ND4Ju4eZbUkkTnkwWI8jIg4OyVbjPRWIysnRgVl5OErgqOiAfCLntwQ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O5KRfu/vvvj95OBHGnQ4iY3D0XA5EHQ3qTOvkwrZZOZEq8mR0DoVhHMW3jd2URQFigo45nVq9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IGG2xQWSdgaauOACLXwgsvHJ9FjKQnwa7qQHjCFUWAGL1MF8T4JhQGbSmdcL6HDh2aPxfaXLx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dffnl838Eee+wRBU8653jXMgiIt0iadYRQiojKC/m4NxBgU2ee9jrbjnMs1iOaIlRvtNFG0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70xrLLLhtjKjO4uMgii8Q8sAPoZOChgkjNcjxg0kv28JwmVEfqgKy99trh2muvjaExJqatwL3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9nQaQOOYpp5wSYzVj0ySPZbjhRZ1EZf5OiXjRnAPhOYjLTCxrEi+1oRPEdFGeJ3DGE5pzN0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QQGkCPC95piImITYRjghRmRBFPE/5OEBXmp9rJFCKwNod5sp5J9eFUWNyA+45T+Xl2s8ZZm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88sbc/4j3vErr7wSw4KVui+5j5NNlzLFpuSTBGWWY3dhnxJyDLsLBwRmf2FbmiQggf8Rq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5f+dxl+/iKFD8HY6nLx8DxGR6aIYA3S06GTi9cfUU+IIYgwgNjNNFzGZDigvtUGEnpgdxcJy+vfk</w:t>
      </w:r>
    </w:p>
    <w:p>
      <w:pPr>
        <w:pStyle w:val="PreformattedText"/>
        <w:bidi w:val="0"/>
        <w:spacing w:before="0" w:after="0"/>
        <w:jc w:val="left"/>
        <w:rPr/>
      </w:pPr>
      <w:r>
        <w:rPr/>
        <w:t>JXD99deHwYMHR48CprOYJFDuBIgny8ckgUoh8Fju5biImIjEtK0pYYjzN20rYiziMC/dQ/gkr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wSE4Jox5PERKetQwMfvzxxzFeM94lybM3bY+Bjycv7TqGPnGZCWtFjGI8T/Ce5jfria2MoMz0</w:t>
      </w:r>
    </w:p>
    <w:p>
      <w:pPr>
        <w:pStyle w:val="PreformattedText"/>
        <w:bidi w:val="0"/>
        <w:spacing w:before="0" w:after="0"/>
        <w:jc w:val="left"/>
        <w:rPr/>
      </w:pPr>
      <w:r>
        <w:rPr/>
        <w:t>yGw4DcRvQloQXoJOQzYxyym90JcOCi8JxiOtWGzm7H5N+U34CcIyIVjwskNeKAxH8iaOH8dDGEb8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K2DqpU0NoC9YzGMU54EGN+J5N5I1Qn7y8iafMMRFHTBKQgAQkUJoA/UNmiRQm+psmCUhg/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8MC4dJ51gtXfv96TkxuH3rNtWqYqrZtoxkiKGMnlko4JvTr1y/Q/y8UldGE0IP4bkrChiXeM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s91wiDj88MPHyrcpebmNBFoygYoWlZmClB1N4qVAjCjdd999Yffdd4/xlLfZZpsoFhO/kY4oh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6YsMQWW0Bh33HFHnD5KpwzBmakPppZBgIYHgYFBAzrZTJnhs/LKK4dDDz20ZZykZyEBCUhgChMg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vtSP0BW0zz1niCPfu3Tu2vYjItMdsQ/xfxFsEToRewk3QlrMf4i8hGxB2CeGAGIrnMaEfuu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xVLxBS+99578+04U5UHDBgQB5H/9a9/xdAa5EP7TuxlPJcLE17KiNwch0FIvikTYTl48d3DDz8c</w:t>
      </w:r>
    </w:p>
    <w:p>
      <w:pPr>
        <w:pStyle w:val="PreformattedText"/>
        <w:bidi w:val="0"/>
        <w:spacing w:before="0" w:after="0"/>
        <w:jc w:val="left"/>
        <w:rPr/>
      </w:pPr>
      <w:r>
        <w:rPr/>
        <w:t>X+KHnYCgi3jLIHWpxPkX86RJ55n24wV6hK/A8xkxmIFw/mZGFWIxL4IhRAbhO4499tjw6quvRk4p</w:t>
      </w:r>
    </w:p>
    <w:p>
      <w:pPr>
        <w:pStyle w:val="PreformattedText"/>
        <w:bidi w:val="0"/>
        <w:spacing w:before="0" w:after="0"/>
        <w:jc w:val="left"/>
        <w:rPr/>
      </w:pPr>
      <w:r>
        <w:rPr/>
        <w:t>xAXlZBuEcrzDOQc4IoKzjt/HHXdc9NC+6KKLwiabbBI9oYlDjWe5SQISkIAEJCABCUwJArmIyKH7</w:t>
      </w:r>
    </w:p>
    <w:p>
      <w:pPr>
        <w:pStyle w:val="PreformattedText"/>
        <w:bidi w:val="0"/>
        <w:spacing w:before="0" w:after="0"/>
        <w:jc w:val="left"/>
        <w:rPr/>
      </w:pPr>
      <w:r>
        <w:rPr/>
        <w:t>rMvGT1OPj7CL7YSOw+B6Eo6xufBSZkCe91WwHfYc4b6SiIzNycw2XoaclrEfH2ww7Dpsp2S/I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yYyoRqI4xY2q+p5XU7CVQDgZohQ4fVc8PwIaXvpp48N127NrVxWkCT9rk094Kcvj1DaJ3b+pyb</w:t>
      </w:r>
    </w:p>
    <w:p>
      <w:pPr>
        <w:pStyle w:val="PreformattedText"/>
        <w:bidi w:val="0"/>
        <w:spacing w:before="0" w:after="0"/>
        <w:jc w:val="left"/>
        <w:rPr/>
      </w:pPr>
      <w:r>
        <w:rPr/>
        <w:t>Q9ho6ybtVmyjDz/8MN7YaYoqnVXEYzqyPBToNPEwIf4N01mT9xQv0aFzSTweHkSMaCFI46mEx1PK</w:t>
      </w:r>
    </w:p>
    <w:p>
      <w:pPr>
        <w:pStyle w:val="PreformattedText"/>
        <w:bidi w:val="0"/>
        <w:spacing w:before="0" w:after="0"/>
        <w:jc w:val="left"/>
        <w:rPr/>
      </w:pPr>
      <w:r>
        <w:rPr/>
        <w:t>r9gxXVZZBKifdLLxBksDEDQWeCzz4ifTJCCQEzHCDmvk3kj1TAjzzxPCoMEhdOw0CQ5klhKQQLkQ</w:t>
      </w:r>
    </w:p>
    <w:p>
      <w:pPr>
        <w:pStyle w:val="PreformattedText"/>
        <w:bidi w:val="0"/>
        <w:spacing w:before="0" w:after="0"/>
        <w:jc w:val="left"/>
        <w:rPr/>
      </w:pPr>
      <w:r>
        <w:rPr/>
        <w:t>+OCDD2K7mp6zPHvxtl1iiSWiXfH555/H6Yi0zSussEL0rMVDFwEY4ZPEPoR+oB1mOjGiKm/hZ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y2X98wtds7MVKIdp0PBDCS8SlJiphIv66WTQfgLPE8KE8I1x8uKwZQHO4HBaOwLXvxLWTmnxu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jUuPFll4Ek44HBzyv55tvvrgI+4RzZFu8hpleyXE4H2yZ7AsIE0PYwIOQFrRnnBus6VzR0So8</w:t>
      </w:r>
    </w:p>
    <w:p>
      <w:pPr>
        <w:pStyle w:val="PreformattedText"/>
        <w:bidi w:val="0"/>
        <w:spacing w:before="0" w:after="0"/>
        <w:jc w:val="left"/>
        <w:rPr/>
      </w:pPr>
      <w:r>
        <w:rPr/>
        <w:t>h65du0bPamwi8uYa4RmOWG2SgAQkIAEJSEAClUIAG4fZacmeSV7L2Gyso49PyApmrOE4iBicQq6h</w:t>
      </w:r>
    </w:p>
    <w:p>
      <w:pPr>
        <w:pStyle w:val="PreformattedText"/>
        <w:bidi w:val="0"/>
        <w:spacing w:before="0" w:after="0"/>
        <w:jc w:val="left"/>
        <w:rPr/>
      </w:pPr>
      <w:r>
        <w:rPr/>
        <w:t>c6H9sF1K7IctxYv5sPcYcMf5AYeClLDrGNjHzjrqqKPSYr8l0KII0McZ/tuIXL+t9EyAUidc0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qZNyuQQkMAUJKCpPQfgeWgISkIAEJCABCUhAAhKQgASaSwAnAoTn9H6LtD/CMl7OWaeFtM5vC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iKld0+IuWcPE8BwlIQAISkIAEJCABCUhAAhKQgAQkIIEpRyC9r6KwBMw8U1AupOLfEviLQPN9</w:t>
      </w:r>
    </w:p>
    <w:p>
      <w:pPr>
        <w:pStyle w:val="PreformattedText"/>
        <w:bidi w:val="0"/>
        <w:spacing w:before="0" w:after="0"/>
        <w:jc w:val="left"/>
        <w:rPr/>
      </w:pPr>
      <w:r>
        <w:rPr/>
        <w:t>myUnAQlIQAISkIAEJCABCUhAAhKQgAQkIAEJSEACVUtAUblqL70nLgEJSEACEpCABCQgAQlIQ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EJCABCUig+QQUlZvPzD0kIAEJSEACEpCABCQgAQlIQAISkIAEJCABCVQtAUXlqr30nrgEJ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AAhKQgAQkIAEJSEACEpCABCQggeYTUFRuPjP3kIAEJCABCUhAAhKQgAQkIAEJSEACEpCABCRQ</w:t>
      </w:r>
    </w:p>
    <w:p>
      <w:pPr>
        <w:pStyle w:val="PreformattedText"/>
        <w:bidi w:val="0"/>
        <w:spacing w:before="0" w:after="0"/>
        <w:jc w:val="left"/>
        <w:rPr/>
      </w:pPr>
      <w:r>
        <w:rPr/>
        <w:t>tQQUlav20nviEpCABCQgAQlIQAISkIAEJCABCUhAAhKQgASaT0BRufnM3EMCEpCABCQgAQlIQ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EJCABCUhAAhKQQNUSUFSu2kvviUtAAhKQgAQkIAEJSEACEpCABCQgAQlIQAISaD4BReXmM3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AAhKQgAQkIAEJSEACEpCABCQgAQlIQAJVS0BRuWovvScuAQlIQAISkIAEJCABCUhAAhKQg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JSKD5BBSVm8/MPSQgAQlIQAISkIAEJCABCUhAAhKQgAQkIAEJVC0BReWqvfSeuAQkIAE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ABCQgAQlIQAISkIAEJCCB5hOoa/4uk36P0aNHh1GjRk36A3kECUhg4hKoqQm5mze0qa8PuV8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5HjhwZ6nMffpskIAEJSEACEpCABCQgAQlIQAISkIAExo9Aq1atQuvWrcdv54m8V1mKyrW1tYGP</w:t>
      </w:r>
    </w:p>
    <w:p>
      <w:pPr>
        <w:pStyle w:val="PreformattedText"/>
        <w:bidi w:val="0"/>
        <w:spacing w:before="0" w:after="0"/>
        <w:jc w:val="left"/>
        <w:rPr/>
      </w:pPr>
      <w:r>
        <w:rPr/>
        <w:t>SQISqEACuQdcQFwm5b7btGkTcv/99bf/S0ACEpCABCQgAQlIQAISkIAEJCABCVQ8AcNfVPwl9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JSEACEpCABCQgAQlIQAISkIAEJCABCUw+AorKk4+1R5KABCQgAQlIQAISkIAEJCABCUhAAhK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kUPEEFJUr/hJ6AhKQgAQkIAEJSEACEpCABCQgAQlIQAISkIAEJh8BReXJx9ojSUACEpCABC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QAISkIAEJCABCUhAAhKoeAKKyhV/CT0BCUhAAhKQgAQkIAEJSEACEpCABCQgAQlIQAKTj4Ci</w:t>
      </w:r>
    </w:p>
    <w:p>
      <w:pPr>
        <w:pStyle w:val="PreformattedText"/>
        <w:bidi w:val="0"/>
        <w:spacing w:before="0" w:after="0"/>
        <w:jc w:val="left"/>
        <w:rPr/>
      </w:pPr>
      <w:r>
        <w:rPr/>
        <w:t>8uRj7ZEkIAEJSEACEpCABCQgAQlIQAISkIAEJCABCVQ8AUXlir+EnoAEJCABCUhAAhKQgAQk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EpCABCQggclHQFF58rH2SBKQgAQkIAEJSEACEpCABCQgAQlIQAISkIAEKp6AonLFX0JPQ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EJCABCUhAAhKQgAQkIAEJSEACEpDA5COgqDz5WHskCUhAAhKQgAQkIAEJSEACEpCABCQgA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VT0BRueIvoScgAQlIQAISkIAEJCABCUhAAhKQgAQkIAEJSGDyEVBUnnysPZIEJCABCUhAAhK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kIAEJSEACEpCABCQggYonoKhc8ZfQE5CABCQgAQlIQAISkIAEJCABCUhAAhIoRuD3338P//3v</w:t>
      </w:r>
    </w:p>
    <w:p>
      <w:pPr>
        <w:pStyle w:val="PreformattedText"/>
        <w:bidi w:val="0"/>
        <w:spacing w:before="0" w:after="0"/>
        <w:jc w:val="left"/>
        <w:rPr/>
      </w:pPr>
      <w:r>
        <w:rPr/>
        <w:t>f8Off/5ZbHV+2WuvvRbef//9/N+33357+Pnnn/N/+0MCEmhIoK7hn5X116hRo8Lo0aND27ZtSxac</w:t>
      </w:r>
    </w:p>
    <w:p>
      <w:pPr>
        <w:pStyle w:val="PreformattedText"/>
        <w:bidi w:val="0"/>
        <w:spacing w:before="0" w:after="0"/>
        <w:jc w:val="left"/>
        <w:rPr/>
      </w:pPr>
      <w:r>
        <w:rPr/>
        <w:t>9X/88UeYeuqpS27DCh4u5DfVVFM1up0rK5cA9aC+vj60a9euck/CkktAAhIoYwK0uSNHjizal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XVhdatWzc4g8ba6d9++y1uX7hPgwz+/w+OS17F2nGOXVtbG9q0aVNs1wbLOCZ2Bdtn05gxY2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rJWrVqFmpqa7OoGv8mDtobtsqkxPtnt+J0tB8cuTBy/VBmy+2b309bJ0vC3BCQgAQlIQAKVROC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LgwYNKmrrYWNNM8004ZRTTina3//222/DEUccEW6++eaxbNEsgwEDBoTlllsuaki//vprO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0KnTp1Cx44do14099xzx9/ZffwtgWomUNGi8kknnRRmmWWWsNdeexW9hjx0Bg4cGH755Zew0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OOOirMNddcDbZFZGSbG264IQrLK620Ujj88MPDdNNN12A7/6hcAnSiL7zwwnDXXXfFa9ytW7dw</w:t>
      </w:r>
    </w:p>
    <w:p>
      <w:pPr>
        <w:pStyle w:val="PreformattedText"/>
        <w:bidi w:val="0"/>
        <w:spacing w:before="0" w:after="0"/>
        <w:jc w:val="left"/>
        <w:rPr/>
      </w:pPr>
      <w:r>
        <w:rPr/>
        <w:t>yCGHhPbt21fuSVlyCUhAAmVGACP9iiuuCAi4Cy+8cGxz55hjjvDTTz8F2uuXX345CrXbbbdd6N69</w:t>
      </w:r>
    </w:p>
    <w:p>
      <w:pPr>
        <w:pStyle w:val="PreformattedText"/>
        <w:bidi w:val="0"/>
        <w:spacing w:before="0" w:after="0"/>
        <w:jc w:val="left"/>
        <w:rPr/>
      </w:pPr>
      <w:r>
        <w:rPr/>
        <w:t>exRE77333vh8xmifZ555wtFHHx2/hwwZEvfBowQheqeddgq77LJLUREVwfXSSy8Nt9xySxSVV1hh</w:t>
      </w:r>
    </w:p>
    <w:p>
      <w:pPr>
        <w:pStyle w:val="PreformattedText"/>
        <w:bidi w:val="0"/>
        <w:spacing w:before="0" w:after="0"/>
        <w:jc w:val="left"/>
        <w:rPr/>
      </w:pPr>
      <w:r>
        <w:rPr/>
        <w:t>hXDkkUeGDh06RGGWzsVTTz0V9911111L5vP555+Hfv36hQ8++CAORGNbbLLJJpHyqaeeGp5++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b7zxxmHPPfcsegXI57DDDoudkNlnn73BNhdccEH0dunVq1eD5YV/vPPOO9EWOf3008MCCywQ</w:t>
      </w:r>
    </w:p>
    <w:p>
      <w:pPr>
        <w:pStyle w:val="PreformattedText"/>
        <w:bidi w:val="0"/>
        <w:spacing w:before="0" w:after="0"/>
        <w:jc w:val="left"/>
        <w:rPr/>
      </w:pPr>
      <w:r>
        <w:rPr/>
        <w:t>evfuHV555ZXYCUKopl1beumlw3HHHddg1y+++CKeAx42iOv//Oc/w+abbx63ueaaawKfESNGxH2x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cccYG+/uHBCQgAQlIQAISKFcCSy21VOzDzzbbbA2KyCA73sTHH398KDYQz8Y4KPBpzMHgzT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LYj9ut1110Xvvzyy2j7Pfjgg9GxABsKexSB2SQBCfxFoCJF5bvvvjtwYzNK1bNnz6LXkmkLffr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3LxRdfPPTt2zd+EBeznkN0Es8+++y4bs455wyHHnpouOiii2JnrmjGLqw4Avfcc0/sSDPKS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2MAII6KGSQISkIAEJpwA4i/t7LHHHhsWWWSRKIIiJJ977rnhkksuCS+99FI47bTTwmeffRb+/e9/</w:t>
      </w:r>
    </w:p>
    <w:p>
      <w:pPr>
        <w:pStyle w:val="PreformattedText"/>
        <w:bidi w:val="0"/>
        <w:spacing w:before="0" w:after="0"/>
        <w:jc w:val="left"/>
        <w:rPr/>
      </w:pPr>
      <w:r>
        <w:rPr/>
        <w:t>h65du0avD0Rk2l2E4JNPPjnud/nll8d2GWH0nHPOCRj4J554YqAtR0gtTE888UTAq4TjzTrrrKFH</w:t>
      </w:r>
    </w:p>
    <w:p>
      <w:pPr>
        <w:pStyle w:val="PreformattedText"/>
        <w:bidi w:val="0"/>
        <w:spacing w:before="0" w:after="0"/>
        <w:jc w:val="left"/>
        <w:rPr/>
      </w:pPr>
      <w:r>
        <w:rPr/>
        <w:t>jx6BPA466KBw5plnhldffTX0798/TmXkGBwL0TubmKlEWZjVhPBLnpwL2yF2P/bYY7HNYIAaQXfm</w:t>
      </w:r>
    </w:p>
    <w:p>
      <w:pPr>
        <w:pStyle w:val="PreformattedText"/>
        <w:bidi w:val="0"/>
        <w:spacing w:before="0" w:after="0"/>
        <w:jc w:val="left"/>
        <w:rPr/>
      </w:pPr>
      <w:r>
        <w:rPr/>
        <w:t>mWfO7h5/4wFz/fXXB4RyhGUGrVN66KGHwn333RduvfXW8Pe//z0tLvqNKA9Lzp9ykbbccsuw5ppr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F42PfFJYBD51jjjkmdpjOP//8KIIjRsMNYZ82EI4IyZwb2/BtkoAEJCABCUhAAlOKwLBRI0Lb</w:t>
      </w:r>
    </w:p>
    <w:p>
      <w:pPr>
        <w:pStyle w:val="PreformattedText"/>
        <w:bidi w:val="0"/>
        <w:spacing w:before="0" w:after="0"/>
        <w:jc w:val="left"/>
        <w:rPr/>
      </w:pPr>
      <w:r>
        <w:rPr/>
        <w:t>VrW5T8OZbMXKg9PBAw88EL2RC9czSwtP5cYSOlBjs9yxWVdcccWwzjrrxA+2ErbnvvvuG+06b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8QaO67rJNCSCVSkqDx8+PCA9w8dVzpRxRId3GWWWSbfefvHP/4RTjjhhDiNITs1lo4e3smbbrpp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vfeOnlZ0cvGOMlU+gY8//jjsuOOOYeWVV44nQ73Bm8skAQlIQAIThwBeyKusskrYeuutY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uYiYzBR69NFHwz777BPwLuHDQN8jjzwSFl100bDYYotFjw92wjOYQT88TYYOHRrFYdYj7CL0fv/9</w:t>
      </w:r>
    </w:p>
    <w:p>
      <w:pPr>
        <w:pStyle w:val="PreformattedText"/>
        <w:bidi w:val="0"/>
        <w:spacing w:before="0" w:after="0"/>
        <w:jc w:val="left"/>
        <w:rPr/>
      </w:pPr>
      <w:r>
        <w:rPr/>
        <w:t>90ULe//994fVV189bLTRRnE9+SDu8txHDMbLmGPxmX/++cMMM8wwVj6Irt988008DtvMO++8MY+P</w:t>
      </w:r>
    </w:p>
    <w:p>
      <w:pPr>
        <w:pStyle w:val="PreformattedText"/>
        <w:bidi w:val="0"/>
        <w:spacing w:before="0" w:after="0"/>
        <w:jc w:val="left"/>
        <w:rPr/>
      </w:pPr>
      <w:r>
        <w:rPr/>
        <w:t>PvooesRgayy//PJxOiUzpLKD0ykzxF48WJgyyXlnRWXsFqZOLrHEEmnz+I1wDKeDDz44zqhiIQI5</w:t>
      </w:r>
    </w:p>
    <w:p>
      <w:pPr>
        <w:pStyle w:val="PreformattedText"/>
        <w:bidi w:val="0"/>
        <w:spacing w:before="0" w:after="0"/>
        <w:jc w:val="left"/>
        <w:rPr/>
      </w:pPr>
      <w:r>
        <w:rPr/>
        <w:t>HjiUI+WRFdMR2vkbT2mOiW3DueE9/dVXX0Uhf8EFF4weznDA85rywGf99dePx/3b3/4WPv300/jb</w:t>
      </w:r>
    </w:p>
    <w:p>
      <w:pPr>
        <w:pStyle w:val="PreformattedText"/>
        <w:bidi w:val="0"/>
        <w:spacing w:before="0" w:after="0"/>
        <w:jc w:val="left"/>
        <w:rPr/>
      </w:pPr>
      <w:r>
        <w:rPr/>
        <w:t>/yQgAQlIQAISkMDkJvDHmD/DsZ8+Gq4f8laYuW6acGLnbmHdjgs0WgzsIma3YdcUirvYcswmK5Ww</w:t>
      </w:r>
    </w:p>
    <w:p>
      <w:pPr>
        <w:pStyle w:val="PreformattedText"/>
        <w:bidi w:val="0"/>
        <w:spacing w:before="0" w:after="0"/>
        <w:jc w:val="left"/>
        <w:rPr/>
      </w:pPr>
      <w:r>
        <w:rPr/>
        <w:t>3X744YfoPIjHMnlh3zG7bKaZZopiNTYqTgnMKGOQH/u2c+fO4cMPP4zOadhdXbp0ifuoFZUi7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I1CRqilTZ0l0MJMXT+GFQyROnSfWMaKFd2rhyBSeRXQeU+IhQexdOoDTTz99Wux3BRM48MADo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PDgcMcdd8QONo2HSQISkIAEJg6BLbbYIh8qghwRemlPiUs8bNiwaJCnI+H5i6C53377hWWXXTY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68eBoTmuiss86KnQW8fvHuZXkaGMzv8P8/EIOXXHLJ/GLaejoceAtjIxAKCy9mPFi22mqrB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O9He452SQmQ999xzAW8YhF2EZcRawibRYWFbPInxAM4mZjsRq+/rr78O7J+dfgkfPnhrY3dkE52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OmI7nn38+emozyJ1E5bQ9XtsIxVdffXUc+KZzg82CmI13zsUXX5w/B/L57rvvAlM4GUzl3N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FDYRHhtmyQgAQlIQAISkMCUIHDrD2+FU796Ifeiirrw2chfw8EfPxSebT9n6FBX+h1XiMHYMoQr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OCssIyrzPIrsse17YVKzHoRBNiL+x1Zilhi1JKDUcJJjRtfPOO4f33nsv/Pjjj3EWewqZwT7Y</w:t>
      </w:r>
    </w:p>
    <w:p>
      <w:pPr>
        <w:pStyle w:val="PreformattedText"/>
        <w:bidi w:val="0"/>
        <w:spacing w:before="0" w:after="0"/>
        <w:jc w:val="left"/>
        <w:rPr/>
      </w:pPr>
      <w:r>
        <w:rPr/>
        <w:t>XYXv3cgex98SqDYCFSkqp4uUOmHp7+x38kRiNIqO04svvhi9dwq9i+hwZkeZ+J0eMNn8/F25BN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841AxE0OG+//XbAk8skgXIk8NZbb4XXX389DoZgxGywwQZjDYiVY7ktU/USwAuXxDOWEAuEoG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jPtv20s4ihiIe80GoxZsYQZVwVKlNxtAnlh3eKGzDb9p2PJ9TnmuvvXb8nfbhePxmPcIy4jX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YcZjwEHg+EwuPMrLdtNNOG6c4dsmJ4CRiMxOHeY899oiDztgRxCXefffdo3CLoMw5XnnllT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Nwp8196KWxmUf5n4UA48ZIH5t7rQOI4eCHjrc1sLM4/dWLiBrn/zjvvvLDqqqvmB8PpXGXF4XQ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EI6ZQZL2bOk0TnCI7wpx0sJdTHjf1PAhKQgATiwCjtDv0H+p7M9KCv+MILL+Tbn/XWW2+c0+5F</w:t>
      </w:r>
    </w:p>
    <w:p>
      <w:pPr>
        <w:pStyle w:val="PreformattedText"/>
        <w:bidi w:val="0"/>
        <w:spacing w:before="0" w:after="0"/>
        <w:jc w:val="left"/>
        <w:rPr/>
      </w:pPr>
      <w:r>
        <w:rPr/>
        <w:t>KQEJNCTw0m/MQKsPdTkbpb6mLnw4clj4btTvjYrK2FEMlBM7Odk22VyxAbOz0rPruG+x+dKsu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8sKeYuCdxPu1nnnmmWhH8r4N9mUb7K4kaGf397cEqplARYvK47pwxEvmgYMn8lVXXZX33snuxygV</w:t>
      </w:r>
    </w:p>
    <w:p>
      <w:pPr>
        <w:pStyle w:val="PreformattedText"/>
        <w:bidi w:val="0"/>
        <w:spacing w:before="0" w:after="0"/>
        <w:jc w:val="left"/>
        <w:rPr/>
      </w:pPr>
      <w:r>
        <w:rPr/>
        <w:t>XlQp4aGcHhhpmd+VTeDdd9+NsSeZGswHbzRGIpkKTMNgkkC5EWBk/Pbbb4/iGN6HxFItnGVRbmW2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g1ASCKyImgisesrSpiKN446aESJzEUgZ8mWKIh/DAnLhKe40oS8gGBv540RwfvHbx0KUjwIwT</w:t>
      </w:r>
    </w:p>
    <w:p>
      <w:pPr>
        <w:pStyle w:val="PreformattedText"/>
        <w:bidi w:val="0"/>
        <w:spacing w:before="0" w:after="0"/>
        <w:jc w:val="left"/>
        <w:rPr/>
      </w:pPr>
      <w:r>
        <w:rPr/>
        <w:t>RGoGDPFQ5t4gz5QQkzH+8TyhY0EcPIRkQmnceeedMb4zns94MNP5IDYx4TM4LnGVEVsRoWkvSIS9</w:t>
      </w:r>
    </w:p>
    <w:p>
      <w:pPr>
        <w:pStyle w:val="PreformattedText"/>
        <w:bidi w:val="0"/>
        <w:spacing w:before="0" w:after="0"/>
        <w:jc w:val="left"/>
        <w:rPr/>
      </w:pPr>
      <w:r>
        <w:rPr/>
        <w:t>IA5zSoTXoDwItITCmFiJlxziXU0MaDoyeErzYj3OHy9o1hGbGmG5VIIDPPHiIXZ1Cu2FoM6zZLX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fPMARnfFe9mUzpWi6XAISkECI7QvPTGa7MCBH20a7hp1GO0R7xmDfuGK5ylICEmhIYLF2f73s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OWK7P3VPztO0QOtW2bbhRwV/Yd3gbE66iWGI9Dg54GxcTnVnP7C7yyCZsRmzQrNPihhtuGNZY</w:t>
      </w:r>
    </w:p>
    <w:p>
      <w:pPr>
        <w:pStyle w:val="PreformattedText"/>
        <w:bidi w:val="0"/>
        <w:spacing w:before="0" w:after="0"/>
        <w:jc w:val="left"/>
        <w:rPr/>
      </w:pPr>
      <w:r>
        <w:rPr/>
        <w:t>Y424jHseZwn2LZZvNi9/S6DaCLQoUZmbPU17IE4hHasDDjggbLPNNg2uKyNcPDDoiDK19fHHH8+P</w:t>
      </w:r>
    </w:p>
    <w:p>
      <w:pPr>
        <w:pStyle w:val="PreformattedText"/>
        <w:bidi w:val="0"/>
        <w:spacing w:before="0" w:after="0"/>
        <w:jc w:val="left"/>
        <w:rPr/>
      </w:pPr>
      <w:r>
        <w:rPr/>
        <w:t>PjHqzNRWRrFMLYMAo47EsWTqMokOdPI2UFRuGde4pZ1Fmirf0s7L82m5BBi8wwuYl+dSf1NC1CU+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H6HTTTr/yyivRM5gwEWxPbOCddtop7RI77gjBiJ5MQyTh0YzIygv+CP2QTV1yHsaI0ylxLM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BzSwVRGUSeSAAbLvttvGT9qFchEXCPkBsztoAxHMmxjM2BYmY/OQxMQZ6kt1CfojeiMKffPJJ</w:t>
      </w:r>
    </w:p>
    <w:p>
      <w:pPr>
        <w:pStyle w:val="PreformattedText"/>
        <w:bidi w:val="0"/>
        <w:spacing w:before="0" w:after="0"/>
        <w:jc w:val="left"/>
        <w:rPr/>
      </w:pPr>
      <w:r>
        <w:rPr/>
        <w:t>FC4QLyg7Yjfp2WefDR06dBgr7AbrETYQ2nmBH39zDjBLiYFUlp9++ulxER44tIN8TBKQgAQkUJ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vei9MiE0mCUhg/AlsM1PX8PQvX4ZBP74bOrWdNpw4d7fQsXXjL9pDFG5M1MVew55jAD5ry1F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X25bspCeeGG264Ib4PhJlvvPOD914U5tuUvNxGAi2ZQEWLynSQsh0iPJOPOuqoePPfeOONsf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5W3v9NRZDopHVfeCo+nEw8JvHjwBOIlOXgu4QmFd09jD6uWXCFa4rlxjZm2Qucdr7Trrrsuxkkq</w:t>
      </w:r>
    </w:p>
    <w:p>
      <w:pPr>
        <w:pStyle w:val="PreformattedText"/>
        <w:bidi w:val="0"/>
        <w:spacing w:before="0" w:after="0"/>
        <w:jc w:val="left"/>
        <w:rPr/>
      </w:pPr>
      <w:r>
        <w:rPr/>
        <w:t>HKFsiefuOUlAAhKYHARuuumm6JWMN21qc4ltzDsQtt9++yh2IpKynnZ5yy23jLGSiWGHR0nah3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zhnY+IS5uNiPtYzguaF9oVS4Sm4PgMHCImX3vttdFjGkGZ49Cmkw8eyIjK6YV+2byYHYAXM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112WbQZaDPYD29o4j/TkSFP8ue8Sr13ge3wzOa7MGGzYLukRJgb8ibsBWFu+JCwWRjkxjaZb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jLEeOyY7LRO8uvevXt8Uzllx7aBB17f8OYcdthhh2jr7L///vGlfjBCmF933XWjl3bM3P8k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EpDAZCQwbc4r+ZL5Nw3HjVw9TNOqTU5QnnqcR6cvz3sumC2Gd3FWs8HmwXZiFjrreIcFs9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c77E/+ZvYWOkCy09gPm5W80zIKwm8G87EvsVWxrXCUMElAAg0JVLSozJSErCcON/lmm20WO1x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Q8MAh4ZnMQ4REHB6mLvCAobOGBw8dUh4WiI9pymvc2P8qngAdbbyy7rvvvtjBRqjwGlf8Zf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BMiKQXpRX2OZiqDNbCK9eYlIixNLm4vlF+7vLLrtE45/2mnYa7w/2QQhmJhEeyCzDW5gwF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XsjZdhwP5/SM/9e//hWnQOK9jGD9n//8p2goLDyFCTOB4IuXC4lyIA7jLU3YpEGDBkUvFWLpbbLJ</w:t>
      </w:r>
    </w:p>
    <w:p>
      <w:pPr>
        <w:pStyle w:val="PreformattedText"/>
        <w:bidi w:val="0"/>
        <w:spacing w:before="0" w:after="0"/>
        <w:jc w:val="left"/>
        <w:rPr/>
      </w:pPr>
      <w:r>
        <w:rPr/>
        <w:t>JsWKEpcxGwahl3anMBFmI9kirGN6JnYL39nEsRG0s3kst9xyMXRFdju8bdZaa63Ayw+xaTgH7Jv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iAEKQzyYidm+zz77xFAi2c5YNl9/S0ACEpCABCQggUlOICf2ztl2+iYfhhAV2Ez/+Mc/om3J</w:t>
      </w:r>
    </w:p>
    <w:p>
      <w:pPr>
        <w:pStyle w:val="PreformattedText"/>
        <w:bidi w:val="0"/>
        <w:spacing w:before="0" w:after="0"/>
        <w:jc w:val="left"/>
        <w:rPr/>
      </w:pPr>
      <w:r>
        <w:rPr/>
        <w:t>rGNsmazWg42DTUR85EceeSTvWYxthV7ErK1k/7CMxLsyCKmRdVpkG/QmPJZ79OgRZ90xq8wkAQk0</w:t>
      </w:r>
    </w:p>
    <w:p>
      <w:pPr>
        <w:pStyle w:val="PreformattedText"/>
        <w:bidi w:val="0"/>
        <w:spacing w:before="0" w:after="0"/>
        <w:jc w:val="left"/>
        <w:rPr/>
      </w:pPr>
      <w:r>
        <w:rPr/>
        <w:t>JFAzZOiwem6YdGOl74ablf6LjmC7NrVjxaUpuceluamXfXuGQCjbc24OYaOtS27qCglIoAIJ5Dzs</w:t>
      </w:r>
    </w:p>
    <w:p>
      <w:pPr>
        <w:pStyle w:val="PreformattedText"/>
        <w:bidi w:val="0"/>
        <w:spacing w:before="0" w:after="0"/>
        <w:jc w:val="left"/>
        <w:rPr/>
      </w:pPr>
      <w:r>
        <w:rPr/>
        <w:t>wg65KYHPPRPC/POEMGhwLubIXy/xqsCzscgSkIAEJCABCUhAAhKQgAQkUCYECBfGbC3EZPQoNCw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ZzpdnIacYWAnNKbMf22YSwjHMB65jVhpdz586ds5vEmXYffvhh6NatW4Pl/iGBlkKAWZLDfyNm</w:t>
      </w:r>
    </w:p>
    <w:p>
      <w:pPr>
        <w:pStyle w:val="PreformattedText"/>
        <w:bidi w:val="0"/>
        <w:spacing w:before="0" w:after="0"/>
        <w:jc w:val="left"/>
        <w:rPr/>
      </w:pPr>
      <w:r>
        <w:rPr/>
        <w:t>+P/ul6aeW0V7Kjf1JN1OAhKQgAQkIAEJSEACEpCABCQgAQlIoLIJZGerlzqT8Xl3EjPaiyVeKM3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JjE2g+TL02Hm4RAISkIAEJCABCUhAAhKQgAQkIAEJSEACEpCABKqEgKJylVxoT1MCEpCABC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QAISkIAEJCABCUhAAhKQwMQgoKg8MSiahwQkIAEJSEACEpCABCQgAQlIQAISkIAEJCCBK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wlF9rTlIAEJCABCUhAAhKQgAQkIAEJSEACEpCABCQwMQgoKk8MiuYhAQlIQAISkIAEJCABC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QgAQkIAEJSKBKCCgqV8mF9jQlIAEJSEACEpCABCQgAQlIQAISkIAEJCABCUwMAorKE4Oie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QgAQkIAEJSEACEpCABCQgAQlIQAISqBICispVcqE9TQlIQAISkIAEJCABCUhAAhKQgAQk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E4OAovLEoGgeEpCABCQgAQlIQAISkIAEJCABCUhAAhKQgASqhICicpVcaE9TAhKQgAQk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EpCABCQgAQlIQAISkMDEIKCoPDEomocEJCABCUhAAhKQgAQkIAEJSEACEpCABCQggSohoKhc</w:t>
      </w:r>
    </w:p>
    <w:p>
      <w:pPr>
        <w:pStyle w:val="PreformattedText"/>
        <w:bidi w:val="0"/>
        <w:spacing w:before="0" w:after="0"/>
        <w:jc w:val="left"/>
        <w:rPr/>
      </w:pPr>
      <w:r>
        <w:rPr/>
        <w:t>JRfa05TAZCNQU9PwUIV/N1zrXxKQgAQkIAEJSEACEpCABCQgAQlIQAIVRqCuHMs7evToMGrUq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SgAQaI4CAnLt329TXhygt575H/vFHqB85MoTcb5MEJCABCUhAAhKQgAQkIAEJSEACEpDA+B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0NdXXlIeeWRykKOLZq1Sq0adOmYKl/SkACFUEgJyzXJO/k3Hfr1q1D7r+KKLqFlIAEJCABC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QgAQkIAEJSEACEhg3gbIUlfOC1LjL7xYSkEC5EUiC8v+XK97PBcvKrciWRwISkIAEJCABC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QgAQkIAEJSKDpBIyp3HRWbikBCUhAAhKQgAQkIAEJSEACEpCABCQgAQlIoOoJKCpXfRUQg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JSEACEpCABCQgAQlIQAISkIAEJCCBphNQVG46K7eUgAQkIAEJSEACEpCABCQgAQlIQAIS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FD1BBSVq74KCEACEpCABCQgAQlIQAISkIAEJCABCUhAAhKQQNMJKCo3nZVbSkACEpCABCQgA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SkIAEJCABCUhAAhKoegKKylVfBQQgAQlIQAISkIAEJCABCUhAAhKQgAQkIAEJSKDpBBSVm87K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gAQlIQAISkIAEJCABCUhAAhKQgAQkIAEJVD0BReWqrwICkIAEJCABCUhAAhKQgAQkIAE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ABCTQdAKKyk1n5ZYSkIAEJCABCUhAAhKQgAQkIAEJSEACEpCABKqegKJy1VcBAUhAAhKQg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JSEACEpCABCQgAQlIQAISaDoBReWms3JLCUhAAhKQgAQkIAEJSEACEpCABCQgAQlIQAJVT0BR</w:t>
      </w:r>
    </w:p>
    <w:p>
      <w:pPr>
        <w:pStyle w:val="PreformattedText"/>
        <w:bidi w:val="0"/>
        <w:spacing w:before="0" w:after="0"/>
        <w:jc w:val="left"/>
        <w:rPr/>
      </w:pPr>
      <w:r>
        <w:rPr/>
        <w:t>ueqrgAAkIAEJSEACEpCABCQgAQlIQAISkED5EhgxYkT4+eefw7Bhw4p+fv3111BfX1/0BNjvjjv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RWHrooYfC4MGD85sMGDAgDB06NP+3PyQggYYE6hr+WVl/cXOPGjUqzDTTTI0W/JtvvglTTz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NChQ8ntvvjii/DHH3+EueaaK7Rp06bkdq6oXAKff/55+PPPP+M1bt26deWeiCWXgAQkUKYEvv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BP8ccc4SpppoqX0raV9rZtm3bhjnnnDO/nB/ffvtt7BjMNttsYdppp82vw+jnuU0+hfvkN8r8</w:t>
      </w:r>
    </w:p>
    <w:p>
      <w:pPr>
        <w:pStyle w:val="PreformattedText"/>
        <w:bidi w:val="0"/>
        <w:spacing w:before="0" w:after="0"/>
        <w:jc w:val="left"/>
        <w:rPr/>
      </w:pPr>
      <w:r>
        <w:rPr/>
        <w:t>YNuRI0eO1Y6z7LPPPott+9xzz53ZY+yflP3LL7+M9sKss86a32D48OGBT0rjsik4HvsX2hO//PJ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dzLZWwWdhu9tlnD9NMM01+M9ov8q2trQ2cR6tWjfsFfPfdd3GbGWecMZ/Hjz/+GL7//vtoN80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z55f6QgAQkIAEJSEAC5U7gzjvvDDfccENo167dWEXFThozZky48sorG9igaUO0o7POOiustd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FY36NHj477r7zyygGbFluU/LClsMmwKZdffvloa461swskUKUEKlZU5qFx5JFHhkUWWSQcf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8fHag999wz7LfffmHDDTccazs6uscff3x48sknQ11dXZh55plD//79Y4dtrI1dUJEEEAL69OkT</w:t>
      </w:r>
    </w:p>
    <w:p>
      <w:pPr>
        <w:pStyle w:val="PreformattedText"/>
        <w:bidi w:val="0"/>
        <w:spacing w:before="0" w:after="0"/>
        <w:jc w:val="left"/>
        <w:rPr/>
      </w:pPr>
      <w:r>
        <w:rPr/>
        <w:t>XnzxxThySWf+pJNOCp07d67I87HQEpCABMqNAEb8KaecEu6///7YliIen3DCCWHppZcOn376aejR</w:t>
      </w:r>
    </w:p>
    <w:p>
      <w:pPr>
        <w:pStyle w:val="PreformattedText"/>
        <w:bidi w:val="0"/>
        <w:spacing w:before="0" w:after="0"/>
        <w:jc w:val="left"/>
        <w:rPr/>
      </w:pPr>
      <w:r>
        <w:rPr/>
        <w:t>o0f08sAYX2211ULv3r2j4HreeeeFm2++OTDQh0h63HHHBQz5999/P7bxP/30U/j999/DOuusE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5pixRFo4sP7YY48Nzz//fDw2A82nn356FKLpEBxxxBFRjKW9X3fddcO///3veLxChrQR5MNgNXlu</w:t>
      </w:r>
    </w:p>
    <w:p>
      <w:pPr>
        <w:pStyle w:val="PreformattedText"/>
        <w:bidi w:val="0"/>
        <w:spacing w:before="0" w:after="0"/>
        <w:jc w:val="left"/>
        <w:rPr/>
      </w:pPr>
      <w:r>
        <w:rPr/>
        <w:t>vfXW4cADD4wiLuV9+eWXQ/v27WOHYrPNNgv77rtvYRbxb7bjfOmEMFCdEh2Vfv36xT9PPvnktDj/</w:t>
      </w:r>
    </w:p>
    <w:p>
      <w:pPr>
        <w:pStyle w:val="PreformattedText"/>
        <w:bidi w:val="0"/>
        <w:spacing w:before="0" w:after="0"/>
        <w:jc w:val="left"/>
        <w:rPr/>
      </w:pPr>
      <w:r>
        <w:rPr/>
        <w:t>jWdN4oFwjCDdt2/f2HnhPI466qjIkny6du0aTjzxxDD99NPn98/+oOO06667hi222CLss88+cR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+xD4jrAc4MNNoh/+58EJCABCUhAAhIodwKrrLJKoC+/+OKLh5qamnxx+Y3tc8ABB5T0VMbWxCm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yZ599Nq5fbrnlwksvvRTeeOONMM8880SHCQb8sSWxE00SkMD/CDTu5vK/7crq1/nnnx+23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VQnCx9Ntvv8VO61ZbbRVeffXV2Ckstt0DDzwQ6GhdeOGFsWPLNnTqTC2HwE033RTFhssvvzzw</w:t>
      </w:r>
    </w:p>
    <w:p>
      <w:pPr>
        <w:pStyle w:val="PreformattedText"/>
        <w:bidi w:val="0"/>
        <w:spacing w:before="0" w:after="0"/>
        <w:jc w:val="left"/>
        <w:rPr/>
      </w:pPr>
      <w:r>
        <w:rPr/>
        <w:t>mw45dcgkAQlIQAITh8Bjjz0WbrzxxnD22WeHQYMGhYUWWiicccYZ0WPkggsuiB7KrOf3gw8+GB5/</w:t>
      </w:r>
    </w:p>
    <w:p>
      <w:pPr>
        <w:pStyle w:val="PreformattedText"/>
        <w:bidi w:val="0"/>
        <w:spacing w:before="0" w:after="0"/>
        <w:jc w:val="left"/>
        <w:rPr/>
      </w:pPr>
      <w:r>
        <w:rPr/>
        <w:t>/PHwyiuvhEsuuSQO8t16661hpZVWioO6DBqfeeaZ0SuEvGiT77777gZTEbOlvu+++8ITTzwRLr74</w:t>
      </w:r>
    </w:p>
    <w:p>
      <w:pPr>
        <w:pStyle w:val="PreformattedText"/>
        <w:bidi w:val="0"/>
        <w:spacing w:before="0" w:after="0"/>
        <w:jc w:val="left"/>
        <w:rPr/>
      </w:pPr>
      <w:r>
        <w:rPr/>
        <w:t>4lgG1vEbkZYBRIRg8mf6IuV8++23s7vH33QSEJtXXXXVuC1i7sCBA2NngvK8/vrrASH46quvjp+d</w:t>
      </w:r>
    </w:p>
    <w:p>
      <w:pPr>
        <w:pStyle w:val="PreformattedText"/>
        <w:bidi w:val="0"/>
        <w:spacing w:before="0" w:after="0"/>
        <w:jc w:val="left"/>
        <w:rPr/>
      </w:pPr>
      <w:r>
        <w:rPr/>
        <w:t>d955rDw+/vjjsPfee8eB7CFDhjTwJKb9QeC95pprGtgjtEcI2CRsFbY79dRTI0M6THAgXX/99YE8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pA52ce++9N67Di4YyZhOeOO+9916+w4UozTnR2brrrrsCthHHQlw2SUACEpCABCQggUogwKw0</w:t>
      </w:r>
    </w:p>
    <w:p>
      <w:pPr>
        <w:pStyle w:val="PreformattedText"/>
        <w:bidi w:val="0"/>
        <w:spacing w:before="0" w:after="0"/>
        <w:jc w:val="left"/>
        <w:rPr/>
      </w:pPr>
      <w:r>
        <w:rPr/>
        <w:t>PJWnm266OKuMmeh8sPU6depU1Pmg8Lyy4TFwikh/8xtNaMUVV4zCNQ4EOBwus8wy0Tlxo402irY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Jpn8K8/VsC1UiguCJb5iSWXHLJ6IFEx6pUhwix+W9/+1v0kqKTS8etWHrmmWcCI16LLbZYXL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jvFDiz5Fk5bLba/y8qfAB3xbbfdNu+ZjGjAdTdJQAISkMDEIUDIBkRT2mcSnsW0vcS8w9Pjk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Y+Bn96BtNGsx3fpPXXXz+KvoSgILwDxjudhnnnnTeGxSjlGYKg3K1bt7DwwgvHfHbccccoKhPG</w:t>
      </w:r>
    </w:p>
    <w:p>
      <w:pPr>
        <w:pStyle w:val="PreformattedText"/>
        <w:bidi w:val="0"/>
        <w:spacing w:before="0" w:after="0"/>
        <w:jc w:val="left"/>
        <w:rPr/>
      </w:pPr>
      <w:r>
        <w:rPr/>
        <w:t>4q233orlYNYS4R4QdTt27Bi3y/7HjBbKtttuu8XpjZQRj2dCRRCeg4RwizczM6TYtjDRoWFGFJ0R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6Jyktuuii8bgIull7BIH7sMMOi57VnB9lZ38SDAgZQsIDB69kjkvnCS5pUB2hGO54VZNuu+22</w:t>
      </w:r>
    </w:p>
    <w:p>
      <w:pPr>
        <w:pStyle w:val="PreformattedText"/>
        <w:bidi w:val="0"/>
        <w:spacing w:before="0" w:after="0"/>
        <w:jc w:val="left"/>
        <w:rPr/>
      </w:pPr>
      <w:r>
        <w:rPr/>
        <w:t>8MMPP4TNN988LzYjphOSBE/tTz75JGy//fZhu+22ayBwx539TwISkIAEJCABCUwmAncMeStc/f0b</w:t>
      </w:r>
    </w:p>
    <w:p>
      <w:pPr>
        <w:pStyle w:val="PreformattedText"/>
        <w:bidi w:val="0"/>
        <w:spacing w:before="0" w:after="0"/>
        <w:jc w:val="left"/>
        <w:rPr/>
      </w:pPr>
      <w:r>
        <w:rPr/>
        <w:t>YY7W7cMhc6wU5m43to2WLQq2D4Pp2YHztJ6YydiQpRKzwAgNhgMAvxGG00w7QpZdccUV0YGBGXM4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bohksu+yycZCf7dGImIXGTPlkh5U6nsslUC0EKlJURgQmEbIi2znLXjQEYTqoJB4Q2c5ddjs6</w:t>
      </w:r>
    </w:p>
    <w:p>
      <w:pPr>
        <w:pStyle w:val="PreformattedText"/>
        <w:bidi w:val="0"/>
        <w:spacing w:before="0" w:after="0"/>
        <w:jc w:val="left"/>
        <w:rPr/>
      </w:pPr>
      <w:r>
        <w:rPr/>
        <w:t>mgsssEB+EQ8UOnY8kBSV81gq+sf++++f7zgjfNDhxtPdJAEJSEACE4cAoSKS1wZG+FVXXRWWWmqp</w:t>
      </w:r>
    </w:p>
    <w:p>
      <w:pPr>
        <w:pStyle w:val="PreformattedText"/>
        <w:bidi w:val="0"/>
        <w:spacing w:before="0" w:after="0"/>
        <w:jc w:val="left"/>
        <w:rPr/>
      </w:pPr>
      <w:r>
        <w:rPr/>
        <w:t>2I7iiYunR0rECv7ggw9iTDtCYZDoICDEItgimhLeinTppZdGjxSE5SQ+xxWZ/5juiBdJShwLz+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voq5ou3Lx0NBhgRbAl5VZgQnPFOSTGdb7nllkDoDcJMvPvuuzHsxDnnnBPzpUNCHgi02US8PY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nvttdfmebBNEooJ68H+KSEUr7HGGnE6JsIz0y0RwunMYOMkT2UGvBGkabuwTygnoju2zQorr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2YUIfdlll0Uhne90TSgTnAiFwfWAx6GHHho23njjVBS/JSABCUhAAhKQwGQj8MRPH4Xt3r8zj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dRPya8/fuQcPuifw9tW7UpWQaE3I8++ijOOi4Mf4GGs+CCCzaYKZbNCJsJuwv7hzBtJJZhA+KI</w:t>
      </w:r>
    </w:p>
    <w:p>
      <w:pPr>
        <w:pStyle w:val="PreformattedText"/>
        <w:bidi w:val="0"/>
        <w:spacing w:before="0" w:after="0"/>
        <w:jc w:val="left"/>
        <w:rPr/>
      </w:pPr>
      <w:r>
        <w:rPr/>
        <w:t>gN2FXYRTAaFT//vf/wa0ImZ/JV2IY2JbZY+dPYa/JVCNBCpSVE4XqpSgnNan79SpSn9nv3mQZB8K</w:t>
      </w:r>
    </w:p>
    <w:p>
      <w:pPr>
        <w:pStyle w:val="PreformattedText"/>
        <w:bidi w:val="0"/>
        <w:spacing w:before="0" w:after="0"/>
        <w:jc w:val="left"/>
        <w:rPr/>
      </w:pPr>
      <w:r>
        <w:rPr/>
        <w:t>6UHR2D7Z/f1d/gTSy6IeeeSRGE+Sjvvuu+9e/gW3hFVLAM/Lhx9+OA6GUH8xbLIv7KpaMJ542RJI</w:t>
      </w:r>
    </w:p>
    <w:p>
      <w:pPr>
        <w:pStyle w:val="PreformattedText"/>
        <w:bidi w:val="0"/>
        <w:spacing w:before="0" w:after="0"/>
        <w:jc w:val="left"/>
        <w:rPr/>
      </w:pPr>
      <w:r>
        <w:rPr/>
        <w:t>xjkhHHr37h1F0p49e+YHdLPtLLGTaWPpGPB555134j54f+DdnF5AxzZ41+IxQrgMYhUnTxLyw8uE</w:t>
      </w:r>
    </w:p>
    <w:p>
      <w:pPr>
        <w:pStyle w:val="PreformattedText"/>
        <w:bidi w:val="0"/>
        <w:spacing w:before="0" w:after="0"/>
        <w:jc w:val="left"/>
        <w:rPr/>
      </w:pPr>
      <w:r>
        <w:rPr/>
        <w:t>Zzl5ZPPnNx+EZUTWTTfdNHql8Jvt8WrmvuIe41h0JvbYY48o1BIvj3AbhN0gvjPHQ4wl/jCCMed5</w:t>
      </w:r>
    </w:p>
    <w:p>
      <w:pPr>
        <w:pStyle w:val="PreformattedText"/>
        <w:bidi w:val="0"/>
        <w:spacing w:before="0" w:after="0"/>
        <w:jc w:val="left"/>
        <w:rPr/>
      </w:pPr>
      <w:r>
        <w:rPr/>
        <w:t>2mmnxXIiiBd7UQznUcqGKLRbeAFhEtDTxeVeJ/QFHRzEbUTn22+/PXrHrL766vG8CP9FGBHKt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8VdOS4hOrbZZpsY/4/OVWIJC8JzcB7kTTgNtkXszr7IL5XBbwlIQAIS+IsAMz8YpGPwk+dqGk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VnLPFZibFfKsa9HCUggeIEHv75kzBi9MhQV9smMLfrmeFfhW9G/ho6tystKjNrDDuGd2eQsvZf</w:t>
      </w:r>
    </w:p>
    <w:p>
      <w:pPr>
        <w:pStyle w:val="PreformattedText"/>
        <w:bidi w:val="0"/>
        <w:spacing w:before="0" w:after="0"/>
        <w:jc w:val="left"/>
        <w:rPr/>
      </w:pPr>
      <w:r>
        <w:rPr/>
        <w:t>+rtwWdww9x+2GXYcM9SxHbNplllmCTgPcK+jD5HQDnhBMg5q7IudhR2HnYjtaJKABP4i0PBuqkIq</w:t>
      </w:r>
    </w:p>
    <w:p>
      <w:pPr>
        <w:pStyle w:val="PreformattedText"/>
        <w:bidi w:val="0"/>
        <w:spacing w:before="0" w:after="0"/>
        <w:jc w:val="left"/>
        <w:rPr/>
      </w:pPr>
      <w:r>
        <w:rPr/>
        <w:t>dN4YgUoJzyQMhNRBTsv9rlwCPPxpJOic46WFx1epxqZyz9KStyQCGC5pwCsZNi3p/DyXlkmAF9P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toBaYWIrjyfgOet4TBSAmP4STG0iknhjDCL2EcCCGBJy4DK4iphJPgc/jhh0ehl3x5piexlPuD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+U0rHSnH2EFnp7PPBqxdP4CWWWCJ/j5EfZSROHyEksAuY4cQAJIlpjni+IGKTiLGHyMsxeVnM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EmKYsTLNEKOYleoRuevPNN+Px/vnPf8aX73E8nhHEV0ZUTglBH6EZgQPv6sGDB8e41bxgBq6c</w:t>
      </w:r>
    </w:p>
    <w:p>
      <w:pPr>
        <w:pStyle w:val="PreformattedText"/>
        <w:bidi w:val="0"/>
        <w:spacing w:before="0" w:after="0"/>
        <w:jc w:val="left"/>
        <w:rPr/>
      </w:pPr>
      <w:r>
        <w:rPr/>
        <w:t>c5rpxX50nIi1rKicCPotAQlIYGwCySajvUmftIy2g2X8bZKABJpHYOlpZsmpwq3CqJyXcqgfH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QqfVU48yE+y7ZZIUbIzozK4x3exTbhnuVwaFCUZm/mQWGHZYSDgeERSMfBOVevXpFWzLNa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+S2BaifQokRlpnQS/5BOXmNv9UQ4ptPKFFymtl533XUxZg4PCF7cx3K9AlvOrYHH2T333BOnUOP1</w:t>
      </w:r>
    </w:p>
    <w:p>
      <w:pPr>
        <w:pStyle w:val="PreformattedText"/>
        <w:bidi w:val="0"/>
        <w:spacing w:before="0" w:after="0"/>
        <w:jc w:val="left"/>
        <w:rPr/>
      </w:pPr>
      <w:r>
        <w:rPr/>
        <w:t>ZpJAuRNATONjkkClEOBt2QjKfAh7kRIewfPNN18UO9dcc80oLj/33HPRYxjhE29ZXuiHN3JKdND7</w:t>
      </w:r>
    </w:p>
    <w:p>
      <w:pPr>
        <w:pStyle w:val="PreformattedText"/>
        <w:bidi w:val="0"/>
        <w:spacing w:before="0" w:after="0"/>
        <w:jc w:val="left"/>
        <w:rPr/>
      </w:pPr>
      <w:r>
        <w:rPr/>
        <w:t>9OkTYw3zQjkSQjTTEcmLddmE+IvIS7tO233//ffHOMxsi+cJ0xf5jcBNDD6Otfbaa8dPyofOAh7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5HH310Why/L7rooijS8vI/0gsvvJB/KUxcMAH/4UFMzGbsFvJFZOelggxsE64JFpwTHAuF8z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WgLhPXOnTuHU045JXoyUyQ6VexLu8fbzvFOxkaCY3pZoZ42E3Dx3FUCEqgKAjwzC2eUcOLZs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TlMBEJrBJp4XDGZ3XDFd+/1qYrW7a0KdztzBtbbtGTF/hAQAAM7hJREFUj4IonBwLim1IeC/E</w:t>
      </w:r>
    </w:p>
    <w:p>
      <w:pPr>
        <w:pStyle w:val="PreformattedText"/>
        <w:bidi w:val="0"/>
        <w:spacing w:before="0" w:after="0"/>
        <w:jc w:val="left"/>
        <w:rPr/>
      </w:pPr>
      <w:r>
        <w:rPr/>
        <w:t>X8KwFYq/6EMI0imURbH9s8twRmB2GgI1s92SfdrU/bN5+VsCLZlARYvKdAKzbzwnkDrTxO+44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86cLR6ctO+rEG915aygePXgc4e3Dy3F4cODBlGIYpv39rmwCN910UxQyTjrppNjZps4w5ZepaiY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EphwAnfffXeM04vwyjMWLxBenIeHMZ4evNAE8ZNpxAiktL2XXHJJ/BvDn3aZfRBGCdGAVy4C</w:t>
      </w:r>
    </w:p>
    <w:p>
      <w:pPr>
        <w:pStyle w:val="PreformattedText"/>
        <w:bidi w:val="0"/>
        <w:spacing w:before="0" w:after="0"/>
        <w:jc w:val="left"/>
        <w:rPr/>
      </w:pPr>
      <w:r>
        <w:rPr/>
        <w:t>KS+YSy/L69GjR9GC4nWLqJza8TfeeCNOTaQzgcdv//79Y/gMOgSIqMXiCCOyPv/88zF/ZrRgM9B5</w:t>
      </w:r>
    </w:p>
    <w:p>
      <w:pPr>
        <w:pStyle w:val="PreformattedText"/>
        <w:bidi w:val="0"/>
        <w:spacing w:before="0" w:after="0"/>
        <w:jc w:val="left"/>
        <w:rPr/>
      </w:pPr>
      <w:r>
        <w:rPr/>
        <w:t>QEjAi5r8d9lll/iCPERqXq5X2FlJhaPDwzTpYp5rnCO2S0qUdYcddogvEERAT+fRpUuXgFDPy/aI</w:t>
      </w:r>
    </w:p>
    <w:p>
      <w:pPr>
        <w:pStyle w:val="PreformattedText"/>
        <w:bidi w:val="0"/>
        <w:spacing w:before="0" w:after="0"/>
        <w:jc w:val="left"/>
        <w:rPr/>
      </w:pPr>
      <w:r>
        <w:rPr/>
        <w:t>J73rrruGvn37Rq9l8iBkCB0dykhID9o0xPas5zIvSMTLmpf4UR4EEM6B64IXMx7lDrSmK+G3BC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QAKTk0BdTW3u5XwrhwNnXzHU5TyWc27L4zw8g+gMmmOL8dLi5I2MzYV99eijj8bZWQyqM9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VkpTBr2JDPUCX+GMJzsNGwpHA7Im99pOYVh1hj2F3Yi77ZgkN4kAQk0JFAzZOiwekZs+JDSd8P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/FTdeuTW1+KmvpLf9/zaW5+Dd9e4bQOvf3OTeHsNHW49yl1AavvfZaPC7TUkm8/Ibpo7zMh6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dExo4OWpqnygiCmufJ2d0as2I94jXgx4aXEi4JMLYMA9fOpp56KYgcdceo3YgEd6fTipJZxpmV0</w:t>
      </w:r>
    </w:p>
    <w:p>
      <w:pPr>
        <w:pStyle w:val="PreformattedText"/>
        <w:bidi w:val="0"/>
        <w:spacing w:before="0" w:after="0"/>
        <w:jc w:val="left"/>
        <w:rPr/>
      </w:pPr>
      <w:r>
        <w:rPr/>
        <w:t>FjnOYYecl+1zz4Qw/zwhDBocQsdOZVRAiyIBCUxsArS9iLZpABejnLAKhFvAo4QBW4RMjPFuuZj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4hqH766adRTKY87MPgLnGD6SSwPSEdCGNB/OLUhhcrO96+CNCIpzzbEU5TwgOYfNifvMmvM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QISlQ5I6E5SH8vPiPwRx8qcdWX755Ru1E7AlXnzxxfjSvcLOB57SlJFQFCRmTiFm84K+Tp06RY9s</w:t>
      </w:r>
    </w:p>
    <w:p>
      <w:pPr>
        <w:pStyle w:val="PreformattedText"/>
        <w:bidi w:val="0"/>
        <w:spacing w:before="0" w:after="0"/>
        <w:jc w:val="left"/>
        <w:rPr/>
      </w:pPr>
      <w:r>
        <w:rPr/>
        <w:t>7BE6PXhgY88kuwyGnAtssF8Ia0EZGVDv2LFjjBGYPa/XX3898sZLm0S5mI2FsE88QtvALC1/S0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ABCRQ7gSwoXixMjYbKSsq40iIHYnjGAPqN954YxygR2AmYU/xwXZKCZuPv3EWwPGAAXt0Ag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+J9G0cccUQc5Od9ISYJtEQC9HGG/zYid48wwNO8VNGicvNO1a0lIIHJQkBRebJg9iASkIAEJ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AAhKQgASqlQCCMMIwDgxpEH5CWOCkgNNhYXgwhGUcDAiFYZJASyQwIaJyRYe/aIkX03OSg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JSEACEpCABCQgAQlIQAISKE2gsfjKpfcqvYZ3cRRLzIJXUC5GxmUSCKH5vs1Sk4AEJCABC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QgAQkIAEJSEACEpCABCQggaoloKhctZfeE5eABCQgAQlIQAISkIAEJCABCUhAAhKQgAQk0Hw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NZ+YeEpCABCQgAQlIQAISkIAEJCABCUhAAhKQgASqloCictVeek9cAhKQgAQkIAEJSE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AQlIQAISkEDzCSgqN5+Ze0hAAhKQgAQkIAEJSEACEpCABCQgAQlIQAISqFoCispVe+k9c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SkIAEJCABCUhAAhKQgAQkIAEJSEACzSegqNx8Zu4hAQlIQAISkIAEJCABCUhAAhKQgAQk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KBqCSgqV+2l98QlIAEJSEACEpCABCQgAQlIQAISkIAEJCABCTSfgKJy85m5hwQkIAEJSE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AQlIQAISkIAEJCCBqiWgqFy1l94Tl4AEJCABCUhAAhKQgAQkIAEJSEACEpCABCTQfAKKys1n</w:t>
      </w:r>
    </w:p>
    <w:p>
      <w:pPr>
        <w:pStyle w:val="PreformattedText"/>
        <w:bidi w:val="0"/>
        <w:spacing w:before="0" w:after="0"/>
        <w:jc w:val="left"/>
        <w:rPr/>
      </w:pPr>
      <w:r>
        <w:rPr/>
        <w:t>5h4SkIAEJCABCUhAAhKQgAQkIAEJSEACEpCABKqWgKJy1V56T1wCEpCABCQgAQlIQAISkIAEJ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AAhKQQPMJ1DV/l0m/x5gxYwIfkwQkUIEERo0KtfX1oYai575H5/6uHz06/q7As7HIEpCABC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QAISkIAEJCABCUigLAjU1NSE2trasiiLnsplcRkshAQkIAEJSEACEpCABCQgAQlIQAIS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ByiBQlp7KrVq1CnxMEpBAhRLIjZzFxAhaXe4xUyajaBVK02JLQAISkIAEJCABCUhAAhKQg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IGyIqByW1aXw8JIQAISkIAEJCABCUhAAhKQgAQkIAEJSEACEihvAorK5X19LJ0EJCABCUhAAhK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kIAEJSEACEpCABCQggbIioKhcVpfDwkhAAhKQgAQkIAEJSEACEpCABCQgAQlIQAISKG8Cisrl</w:t>
      </w:r>
    </w:p>
    <w:p>
      <w:pPr>
        <w:pStyle w:val="PreformattedText"/>
        <w:bidi w:val="0"/>
        <w:spacing w:before="0" w:after="0"/>
        <w:jc w:val="left"/>
        <w:rPr/>
      </w:pPr>
      <w:r>
        <w:rPr/>
        <w:t>fX0snQQkIAEJSEACEpCABCQgAQlIQAISkIAEJCCBsiKgqFxWl8PCSEACEpCABCQgAQlIQAIS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BCUhAAhIobwKKyuV9fSydBCQgAQlIQAISkIAEJCABCUhAAhKQgAQkIIGyIqCoXFaXw8JIQ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EJCABCUhAAhKQgAQkIAEJSEACEihvAorK5X19LJ0EJCABCUhAAhKQgAQkIAEJSEACEpCABCQg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ioKhcVpfDwkhAAhKQgAQkIAEJSEACEpCABCQgAQlIQAISKG8CisrlfX0snQQkIAEJSE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AQlIQAISkIAEJCCBsiKgqFxWl8PCSEACEpCABCQgAQlIQAISkIAEJCABCUhAAhIobwKKyuV9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dBCQgAQlIQAISkIAEJCABCUhAAhKQwHgS+OOPP8KHH34YRo0a1WgOH3zwQfjss8/y2zzyyCN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Bh+b/9IQEJNCRQ1/DPyvqrvr4+jBkzJtTW1jZacLZp1Wrc+jn51dTUNJqXKyubAHWB1JT6UN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klIAEJTBkCpdrSUsspZal2utTyUmdW6hillhfLp7nHLJYHHRZsk2I2Bevq6ho3vya0DI3t39i6</w:t>
      </w:r>
    </w:p>
    <w:p>
      <w:pPr>
        <w:pStyle w:val="PreformattedText"/>
        <w:bidi w:val="0"/>
        <w:spacing w:before="0" w:after="0"/>
        <w:jc w:val="left"/>
        <w:rPr/>
      </w:pPr>
      <w:r>
        <w:rPr/>
        <w:t>YufiMglIQAISkIAEJFAOBO6+++5w1113hammmmqs4owePTp06NAhHHPMMaFt27Zjrf/666/DgQ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K6//vq43Vgb/P+Cs846Kyy99NJhnXXWCcOHDw/9+vUL/fv3D506dQocY6aZZgrt27cvtbvLJVB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rv1ZQ5jrPPPjtMP/30oXv37kVL+swzz4QLLrgg/Pjjj2HRRRcNPXv2DLPMMstY295yyy3h2m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YxerbHGGmG//fYL00wzzVjbuaCyCfzyyy/hyCOPDAcddFBYcMEFK/tkLL0EJCCBMiPwwAMPhMsv</w:t>
      </w:r>
    </w:p>
    <w:p>
      <w:pPr>
        <w:pStyle w:val="PreformattedText"/>
        <w:bidi w:val="0"/>
        <w:spacing w:before="0" w:after="0"/>
        <w:jc w:val="left"/>
        <w:rPr/>
      </w:pPr>
      <w:r>
        <w:rPr/>
        <w:t>vzzwrF1qqaXCwQcfHGacccbw66+/hnPOOSfQJrdp0ybstNNOYauttoqlf/rpp2M7/dNPP4VFFlkk</w:t>
      </w:r>
    </w:p>
    <w:p>
      <w:pPr>
        <w:pStyle w:val="PreformattedText"/>
        <w:bidi w:val="0"/>
        <w:spacing w:before="0" w:after="0"/>
        <w:jc w:val="left"/>
        <w:rPr/>
      </w:pPr>
      <w:r>
        <w:rPr/>
        <w:t>HHrooWG22WaLHiHs8+yzz4Z27dqFXXbZJWyxxRZFzxjB+KabboqdhD///DOsttpqsdNAh2PkyJF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AB4eGHH45CLvZCqXy+//77cPrpp4fXX3892hZ77bVXtAk46Pnnnx8oa+vWrQPHWG+99cJuu+1W</w:t>
      </w:r>
    </w:p>
    <w:p>
      <w:pPr>
        <w:pStyle w:val="PreformattedText"/>
        <w:bidi w:val="0"/>
        <w:spacing w:before="0" w:after="0"/>
        <w:jc w:val="left"/>
        <w:rPr/>
      </w:pPr>
      <w:r>
        <w:rPr/>
        <w:t>tDzfffdd6NWrV+jTp088l+xGAwcODEOGDAk9evTILs7/fuKJJ8KFF14Yfv7559C1a9fIA7uF87j0</w:t>
      </w:r>
    </w:p>
    <w:p>
      <w:pPr>
        <w:pStyle w:val="PreformattedText"/>
        <w:bidi w:val="0"/>
        <w:spacing w:before="0" w:after="0"/>
        <w:jc w:val="left"/>
        <w:rPr/>
      </w:pPr>
      <w:r>
        <w:rPr/>
        <w:t>0kvDvffeG89jyy23jBwLB9V/+OGHeA6vvfZamG666cKee+4Z1lxzzZj/k//X3p3AWVWWgR9/h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BTE1FxRSc0NE8E1NXfR9GPmkhrlkksupWn+zVxQSzGX/kmbC4lLSvl3jyw1U0txTUNxK/etFHFB</w:t>
      </w:r>
    </w:p>
    <w:p>
      <w:pPr>
        <w:pStyle w:val="PreformattedText"/>
        <w:bidi w:val="0"/>
        <w:spacing w:before="0" w:after="0"/>
        <w:jc w:val="left"/>
        <w:rPr/>
      </w:pPr>
      <w:r>
        <w:rPr/>
        <w:t>GGFg/vf30hnv3LkzwzDDzLkzv9fP9c699yzv+Z5h7nue85zn3H9/suAAaYMNNkhjIg6QbAooo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gQCUIfO5zn4vRo0enAG9xfzmJTzYx4zgCv+UaYzimYyzaXCNLecaMGbHMMsvE+PHjg7Eh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ZzLerK2tTbEnxrk2BRRYINB6+m4Ope69994444wzgqAyB6LlGmeiTjrppBRMPv300+Oll16KM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/1RKJ7+4YcfjrPPPjsdZBJ0vvnmm2PChAnFk/hzhQtwcD5p0qQgQEBggYCATQEFFFCg4wSefv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nkk2PHHXdMAdUnn3wyzjvvvLQCvlMJhvIdu+eee8bYsWODz1977bUUeN5ss82C7+lXXnklfbcz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QTBD0Bz/4Qey8885pnqeeeqpshwk8k0Wyzz77pCDsLbfcEldddVWaluUQ7D7++ONj1113TeOA</w:t>
      </w:r>
    </w:p>
    <w:p>
      <w:pPr>
        <w:pStyle w:val="PreformattedText"/>
        <w:bidi w:val="0"/>
        <w:spacing w:before="0" w:after="0"/>
        <w:jc w:val="left"/>
        <w:rPr/>
      </w:pPr>
      <w:r>
        <w:rPr/>
        <w:t>F154oclyOAAhs+X1119P04wYMSL19+WXX07jhsmTJ8e2224bBx98cHpsuummTZZBsHjixInpxDQB</w:t>
      </w:r>
    </w:p>
    <w:p>
      <w:pPr>
        <w:pStyle w:val="PreformattedText"/>
        <w:bidi w:val="0"/>
        <w:spacing w:before="0" w:after="0"/>
        <w:jc w:val="left"/>
        <w:rPr/>
      </w:pPr>
      <w:r>
        <w:rPr/>
        <w:t>9OKDGl4z1jj33HPTAUqTmQtvcKklJz632mqrOOWUU+L5559vMOTkN47HHHNMCmZffPHFcddddz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77bTTkiPjnVGjRqVtwPWNN95INlgT8J42bVr8+Mc/bjS/LxRQQAEFFFBAgc4WmDu/EAQuBGwX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aNSseffTR2GKLLRo9Nt9885RUQKZyS42rlUlWaK5dccUVMXLkyDReZczGeJBkBMZwPM4///x0</w:t>
      </w:r>
    </w:p>
    <w:p>
      <w:pPr>
        <w:pStyle w:val="PreformattedText"/>
        <w:bidi w:val="0"/>
        <w:spacing w:before="0" w:after="0"/>
        <w:jc w:val="left"/>
        <w:rPr/>
      </w:pPr>
      <w:r>
        <w:rPr/>
        <w:t>Yr65+X1fgZ4oUJGZys8++2w6E7XKKqs0u8+mTJmSLosgsMxlphyoHX300SlDiEsWssbBJn8sy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83e9+lw4KSzOAsnl8riwBsuSeeOKJdMaRzHabAgoooEDHChDYJWvjkEMOSQs+6qij0olfspb5</w:t>
      </w:r>
    </w:p>
    <w:p>
      <w:pPr>
        <w:pStyle w:val="PreformattedText"/>
        <w:bidi w:val="0"/>
        <w:spacing w:before="0" w:after="0"/>
        <w:jc w:val="left"/>
        <w:rPr/>
      </w:pPr>
      <w:r>
        <w:rPr/>
        <w:t>nj3yyCMbsn7/+te/phN8w4YNi1VXXTUFSpmJq0gIIpNpQqYI2bxbbrllelx33XUp4Ev2bmm7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gmDp1772tfQR3+MElvfdd98UzOYggCAwGbtrrLFG2UsmOUH9zDPPxK9//euUMc1ljwSSCewOG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Qrvvvvu6XLJ5q5kot9kCJOdXXpQQyCbLGK2t7j8EkFrsrvpM3X+uIqGq6VonAznEk0al3ruv//+</w:t>
      </w:r>
    </w:p>
    <w:p>
      <w:pPr>
        <w:pStyle w:val="PreformattedText"/>
        <w:bidi w:val="0"/>
        <w:spacing w:before="0" w:after="0"/>
        <w:jc w:val="left"/>
        <w:rPr/>
      </w:pPr>
      <w:r>
        <w:rPr/>
        <w:t>KcDO67/97W/BdhPEv+SSS4LMna233joFiwmk48TYhm3Ism7o13HHHZfWz9iIcRGBcLOVEbUpo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gQGcK1NXPi//7xoMx8Z2psWKfAXH2qtvGyKWaj+/QN5LDuAq9XJIYx/wt1Utm/EUWMqUsyF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5jpDz300BQnYCxLgiEn8DlJT1YyAewVV1wxJUKQ9MD0jOW4Gq+1Umadaem6FOhKgYoMKh9xxB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Kyncn9Q+JCMH4LO2T/2lVdeOV3qwEFdcVCZ7B0OxrLGAd3s2bNT/RwuHbVVvgBfBJxpJLjx1a9+</w:t>
      </w:r>
    </w:p>
    <w:p>
      <w:pPr>
        <w:pStyle w:val="PreformattedText"/>
        <w:bidi w:val="0"/>
        <w:spacing w:before="0" w:after="0"/>
        <w:jc w:val="left"/>
        <w:rPr/>
      </w:pPr>
      <w:r>
        <w:rPr/>
        <w:t>NX2BVP5WuQUKKKBAfgR22223VBIi6xGlIihjwWWGDOAJIGeN71kCqGT9FgeJmYcAJ0FbAqVcnkj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xAVECx+Ua2cWUc8jammuumQLTBGzJ3qWkBKU0KCFB4JnxQGkjCEy5rKyfZEVz0LLaaqul4C4l</w:t>
      </w:r>
    </w:p>
    <w:p>
      <w:pPr>
        <w:pStyle w:val="PreformattedText"/>
        <w:bidi w:val="0"/>
        <w:spacing w:before="0" w:after="0"/>
        <w:jc w:val="left"/>
        <w:rPr/>
      </w:pPr>
      <w:r>
        <w:rPr/>
        <w:t>LbIT0xxMcLVUNm22rNVXXz1ddvnmm2/GmDFjGl0ZRakMHhzIsKysMd4gEM26yFAm0+btt9+OO++8</w:t>
      </w:r>
    </w:p>
    <w:p>
      <w:pPr>
        <w:pStyle w:val="PreformattedText"/>
        <w:bidi w:val="0"/>
        <w:spacing w:before="0" w:after="0"/>
        <w:jc w:val="left"/>
        <w:rPr/>
      </w:pPr>
      <w:r>
        <w:rPr/>
        <w:t>M66++uo47LDD0ncWAet11lknmy3WXnvt4MYxbB8Ba2oH9u/fP5XpyMo7kT3OmIfvQLZn6NChDQ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g3rNegcgOrPyiggAIKKKBAJwncNv3ZOPHVeyOqesXU2dPjnRf/GPduMCYGVDefSczYkDENQV3G</w:t>
      </w:r>
    </w:p>
    <w:p>
      <w:pPr>
        <w:pStyle w:val="PreformattedText"/>
        <w:bidi w:val="0"/>
        <w:spacing w:before="0" w:after="0"/>
        <w:jc w:val="left"/>
        <w:rPr/>
      </w:pPr>
      <w:r>
        <w:rPr/>
        <w:t>McWNcR6B39L3i6chaZBxT1YCg3EU8SLGZpTOIKmAzynT9uKLL6ZgMlfHM84iCM3yWY/Jh8Wq/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SoyqJztNP5RN9cINmd/LJiGf/icnSo9e8Xr4umys1b8gbF1LwG+APgysCmQdwEyFMku5G8Wf5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hX/ncp7/+1fzxMggEyjXi+DcspUUYuOgT2P7AQv0/C7zN/jwYMHpweZIAR9b7zxxrjgggvS7zy/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HP/744+nggddZuSuyRrLlUuKBxudZ42c+py+UfiDbmKwT/k1RFoKgMEFqgrH8G6P2MstZb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0iIok0SGCuU0CN4S2CbgS31iAt7USj7nnHOCSyTLHVS09F1TOragjjSlLbLtoe8ElSn9QRYxtfwY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RbMjBDetheuyy+bNtuOeee1I5Dw6KWAeZN8Xz8zPzlI6JMkOfFVBAAQUWCJD9+NhjjzX8Lc5O</w:t>
      </w:r>
    </w:p>
    <w:p>
      <w:pPr>
        <w:pStyle w:val="PreformattedText"/>
        <w:bidi w:val="0"/>
        <w:spacing w:before="0" w:after="0"/>
        <w:jc w:val="left"/>
        <w:rPr/>
      </w:pPr>
      <w:r>
        <w:rPr/>
        <w:t>hnLijr+jfA8wTmvpknotFVCgqcCDM98qlL0ojG969Y75hcDytNoZ8fbcWTGshaAy4xZOnn//+99v</w:t>
      </w:r>
    </w:p>
    <w:p>
      <w:pPr>
        <w:pStyle w:val="PreformattedText"/>
        <w:bidi w:val="0"/>
        <w:spacing w:before="0" w:after="0"/>
        <w:jc w:val="left"/>
        <w:rPr/>
      </w:pPr>
      <w:r>
        <w:rPr/>
        <w:t>WCD/DrPGuKjcTfz4nLEUSQTZVXXZPDwzHiRhgPETPzOuvemmm4KSqpdddlmalPf5d06CY/E6i5fj</w:t>
      </w:r>
    </w:p>
    <w:p>
      <w:pPr>
        <w:pStyle w:val="PreformattedText"/>
        <w:bidi w:val="0"/>
        <w:spacing w:before="0" w:after="0"/>
        <w:jc w:val="left"/>
        <w:rPr/>
      </w:pPr>
      <w:r>
        <w:rPr/>
        <w:t>zwr0RIGKDiq3tMM44OKAMmvchI+DudLADK+Lp6NOD38kig++smX4rIACCnSGwCOPPJKyFPk7xKX3</w:t>
      </w:r>
    </w:p>
    <w:p>
      <w:pPr>
        <w:pStyle w:val="PreformattedText"/>
        <w:bidi w:val="0"/>
        <w:spacing w:before="0" w:after="0"/>
        <w:jc w:val="left"/>
        <w:rPr/>
      </w:pPr>
      <w:r>
        <w:rPr/>
        <w:t>w4cPb/K3qzP64ToUaIsAB90MyLm5CfV/GfTz/cognozcrPEeg34a5awoecHv+qWXXhobbrhhO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dsWso1UDqDgC4lMKiLTBCVg3geTMP3Pd/dWWNdnEBk4M96KKtBEIAsYA4WHnrooXQjPpbHerk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8zHiBYTGYzWclZOQ0CyjyyRnZMlrW83HLLZW8v8jMHKTQCyIw/KCOCBZnb3LiQbaZvxduIY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ZnGYx1qC/NdnLQc9BBB/F2MiJ4nzUC0hyYZfshe99nBRRQQIHGAlzRwd9kgsv87aQ0E99r2X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4s5eWdQubGbrxRoTWDNJRbUPyZNcH4huLxcn/4xqLr5m+ixPMZ3nODnSrLmGlcnDxw4sOzHzM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fK8dbXPXG/SqyJDTGjfzbzk7AX3PNNenqO8pl2BRQ4FOBbhdU5o8AB2XUTaQ2cvZHhUwlBg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9gGFq4HJSsp6xRe5c/KjxsCiigQFcIUAuWh02BShF4uVBqggNtSjxQ1iJrZIvwvUuJB+oj06ZO</w:t>
      </w:r>
    </w:p>
    <w:p>
      <w:pPr>
        <w:pStyle w:val="PreformattedText"/>
        <w:bidi w:val="0"/>
        <w:spacing w:before="0" w:after="0"/>
        <w:jc w:val="left"/>
        <w:rPr/>
      </w:pPr>
      <w:r>
        <w:rPr/>
        <w:t>nZpurkImLkHjPfbYo6GuMp/zvc2Afdy4cakuMAfsK620UqqpTMD11ltvZbKGxmcsP2vcBJBLFz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JlAQNayE8cHHnhg8MgaYwcC4mQ2c4dvAs1ZIyOZ+Y499tj0FuU8CGh31MnnbNzCmIXtoK4zjfEJ</w:t>
      </w:r>
    </w:p>
    <w:p>
      <w:pPr>
        <w:pStyle w:val="PreformattedText"/>
        <w:bidi w:val="0"/>
        <w:spacing w:before="0" w:after="0"/>
        <w:jc w:val="left"/>
        <w:rPr/>
      </w:pPr>
      <w:r>
        <w:rPr/>
        <w:t>gQsOZtgOxidkHtOYrvS+EiyHmyNSWoRtWGGFFdK0/I9pccsOpKgfTf/J2LYpoIACCjQvwN9Pgkm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ddih9y9cKKNAGgX2XXT/u/ODlmPz+v2PpQnbyGStvFcsWaiu3p3ESiBsvc0O90nhOdhI+e25t</w:t>
      </w:r>
    </w:p>
    <w:p>
      <w:pPr>
        <w:pStyle w:val="PreformattedText"/>
        <w:bidi w:val="0"/>
        <w:spacing w:before="0" w:after="0"/>
        <w:jc w:val="left"/>
        <w:rPr/>
      </w:pPr>
      <w:r>
        <w:rPr/>
        <w:t>PZTC4EbTjD0ZH3LFHKUwSu+b0dpy/FyB7i5Q0UFlgsTFNZW5OR835KEuIgevZOBQd5kMIw4Kt9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3SpLXUKucHN5ZdfHtSBvPbaa+PMM89MlzlwwxzuEr+wf2y6+y9Id9o+Drg5oOYg3aaAAgoo0HEC</w:t>
      </w:r>
    </w:p>
    <w:p>
      <w:pPr>
        <w:pStyle w:val="PreformattedText"/>
        <w:bidi w:val="0"/>
        <w:spacing w:before="0" w:after="0"/>
        <w:jc w:val="left"/>
        <w:rPr/>
      </w:pPr>
      <w:r>
        <w:rPr/>
        <w:t>kyZNSsFgvncnTpyYAqFcOjh69OjYe++946KLLkrfyQzKCXoy2KfcBfc1IJskm4cgJzfEIzv/1FN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K1EzmO5uAabn25S9/OW644YZUloJAKlnSp5xySpBFvMsuu6RSFtwIj0uVud/Czjvv3GQxW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OSFkqWckJlk1wOhsX0D+CvvSR8h3lWvZdw3NpY7mMXbJGn7hpHrWWuZEgfeceAJSxuOqqq1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6SE0xmmwjQk41MFjOZc3yfkcm98cYbp+A8+2G//fZLN0LMtoF9sM022wQ38ONy0U022STNu9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M7awvPiuggAIKKKCAAp0lMLiQmXzdWl+J52a/WwgqLxGr1JQfVxX3hxgN94vITpIXf8a4a9q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sSVIDQWDGTMxD0iFXhDEf9ZO5yi1rjKUY35EwUNxYXpbokAWUuX+GTQEFGgtUdFD5i1/8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+zRly2QFbToEGDUnCZAzRuZrPnnnumg1P+oJCBlN3wZt111011HzkQ48CVTCvusG7rfgJ8uey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p0uzut3VukQIKKNB1AmTVEhSlBjKN7FoyhBmoE6ilUWeZv8PUWmZQTtCX0g5k3TJwp0QV5Sy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PEnAy+/fbb02WO1Frebrvt0nJK/0cAmhv7XX/99SlofPLJJ6d6yExHwJZxAsthfb/61a+CG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bP98MHH3yQamfyOf3hpDTZaATFCYLTN2rxEbhlPFGuMRZhWeUuvRw5cmQ6QMnmyy635OCGG/8R</w:t>
      </w:r>
    </w:p>
    <w:p>
      <w:pPr>
        <w:pStyle w:val="PreformattedText"/>
        <w:bidi w:val="0"/>
        <w:spacing w:before="0" w:after="0"/>
        <w:jc w:val="left"/>
        <w:rPr/>
      </w:pPr>
      <w:r>
        <w:rPr/>
        <w:t>+GU7qPe86aabpnWRUUxwnGD05MmT08ERdau5LBNnyoxwMz6CyKyXAyBKkdDYhi222CKNeTjhji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RjnlKspmPXLZwUUUEABBRRQYHEL9CnUU15/yU+vrGptfYw3SWDgajPGlPzMeIzxGaXBKIHG+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kHxIGyjGXGTIzNxo4d2zCGYz4aJ/Q5cU/QOTv5z3K5cpT7azC25J43jONsCijQWKBq+owP6/kH</w:t>
      </w:r>
    </w:p>
    <w:p>
      <w:pPr>
        <w:pStyle w:val="PreformattedText"/>
        <w:bidi w:val="0"/>
        <w:spacing w:before="0" w:after="0"/>
        <w:jc w:val="left"/>
        <w:rPr/>
      </w:pPr>
      <w:r>
        <w:rPr/>
        <w:t>kx0cZc+NJ2v+FQdiNX2rm9SlaXaOyy+MOPvEwl11ClP87IaI0Xs3O6kfKKBABQoUvrDja9tETHkg</w:t>
      </w:r>
    </w:p>
    <w:p>
      <w:pPr>
        <w:pStyle w:val="PreformattedText"/>
        <w:bidi w:val="0"/>
        <w:spacing w:before="0" w:after="0"/>
        <w:jc w:val="left"/>
        <w:rPr/>
      </w:pPr>
      <w:r>
        <w:rPr/>
        <w:t>YljhbO6Nj0QMHlKBG2KXFVBAAQUUUEABBRRQQAEF8iLASXSylbN7ZhGPIoZFgJmgcXYlGaXLCBAX</w:t>
      </w:r>
    </w:p>
    <w:p>
      <w:pPr>
        <w:pStyle w:val="PreformattedText"/>
        <w:bidi w:val="0"/>
        <w:spacing w:before="0" w:after="0"/>
        <w:jc w:val="left"/>
        <w:rPr/>
      </w:pPr>
      <w:r>
        <w:rPr/>
        <w:t>ZyDzMyfcs8a8PJiPjOaHH344/Uwt5eLGPUCee+65lKhY/L4/K9BdBDjpMnNWbeHf0oJ7vbRluyo6</w:t>
      </w:r>
    </w:p>
    <w:p>
      <w:pPr>
        <w:pStyle w:val="PreformattedText"/>
        <w:bidi w:val="0"/>
        <w:spacing w:before="0" w:after="0"/>
        <w:jc w:val="left"/>
        <w:rPr/>
      </w:pPr>
      <w:r>
        <w:rPr/>
        <w:t>U7ktG+q0CiiggAIKKKCAAgoooIACCiiggAKVKUDwmBJrrbX+/fsHj7a0UaNGlZ2cq9yzK93LTu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ggbaHoXswlpuugAIKKKCAAgoooIACCiiggAIKKKCAAgr0dAGDyj39N8DtV0ABBRRQQAEF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UUEABBRRQQAEF2iBgULkNWE6qgAIKKKCAAgoooIACCiiggAIKKKCAAgr0dAGDyj39N8DtV0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QQAEFFFBAAQUUUEABBRRQQAEF2iBgULkNWE6qgAIKKKCAAgoooIACCiiggAIKKKCAAgr0dAGD</w:t>
      </w:r>
    </w:p>
    <w:p>
      <w:pPr>
        <w:pStyle w:val="PreformattedText"/>
        <w:bidi w:val="0"/>
        <w:spacing w:before="0" w:after="0"/>
        <w:jc w:val="left"/>
        <w:rPr/>
      </w:pPr>
      <w:r>
        <w:rPr/>
        <w:t>yj39N8DtV0ABBRRQQAEFFFBAAQUUUEABBRRQQAEF2iBgULkNWE6qgAIKKKCAAgoooIACCiigg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CAAgr0dAGDyj39N8DtV0ABBRRQQAEFFFBAAQUUUEABBRRQQAEF2iBgULkNWE6qgAIKKKCAAg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CCiiggAIKKKCAAgr0dAGDyj39N8DtV0ABBRRQQAEFFFBAAQUUUEABBRRQQAEF2iBgULkNWE6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KKKCAAgoooIACCiiggAIKKKCAAgr0dAGDyj39N8DtV6CjBaqqGi+x9HXjT32lgAIKKKCAAg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CCiiggAIKKFBhAr3z2N/58+dHXV1dHrtmnxRQoCUBAsiFf7t96usjhZYLz3PnzIn6uXMjCj/b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AAQUUUEABBRRQQAEFFFBAAQUWTaBXr17Ru3c+wrn56EWJY1UhMJUXoJKu+VIBBVoTIKCcZScX</w:t>
      </w:r>
    </w:p>
    <w:p>
      <w:pPr>
        <w:pStyle w:val="PreformattedText"/>
        <w:bidi w:val="0"/>
        <w:spacing w:before="0" w:after="0"/>
        <w:jc w:val="left"/>
        <w:rPr/>
      </w:pPr>
      <w:r>
        <w:rPr/>
        <w:t>nqurq6Pwv9bm8nMFFFBAAQUUUEABBRRQQAEFFFBAgRYEGuItLUzTWR91QVC5KFsxCzyVbC1Ae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6Z4vFVCgJQECyEX/tjmLFjxsCiiggAIKKKCAAgoooIACCiiggALdQqDzIz0DlipcBl+wo7rFay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0Q3QgEFigRmz4p4+41CYLnwXp++ETX9ij70RwUUUEABBRRQQAEFFFBAAQUUUECBShfo/Ezl9TeJ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IMs2eHXH1+IjhIwuPUYXL4wtdseZqpf8+2f+eLEB28vvvRfzyxxGvv7Lg5NEGhX/b/fr3ZBW3</w:t>
      </w:r>
    </w:p>
    <w:p>
      <w:pPr>
        <w:pStyle w:val="PreformattedText"/>
        <w:bidi w:val="0"/>
        <w:spacing w:before="0" w:after="0"/>
        <w:jc w:val="left"/>
        <w:rPr/>
      </w:pPr>
      <w:r>
        <w:rPr/>
        <w:t>XQEFFFBAAQUUUEABBRRQQAEFFOh2AlXTZ3xYX1xuoq1lJ+oLgeCavtVRU1OzcDiFm/DF/zk04rdX</w:t>
      </w:r>
    </w:p>
    <w:p>
      <w:pPr>
        <w:pStyle w:val="PreformattedText"/>
        <w:bidi w:val="0"/>
        <w:spacing w:before="0" w:after="0"/>
        <w:jc w:val="left"/>
        <w:rPr/>
      </w:pPr>
      <w:r>
        <w:rPr/>
        <w:t>RhSSGGPJQsBp6OcWBJUXbglOpYACeRV4f3rEqy8vCCgPLFyVcPVdC04c5bW/9ksBBRRQQAEF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UUEABBRTooQJ1dXUxc1ZtoYpp24tZdH6mMrVVvz8u4j9vRdzzp4gPCpfKP/FkD911brYC3U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Ut1lmUMSZlxhQ7ma7181RQAEFFFBAAQUUUEABBRRQQAEFEOj8TOXMvbZQ/mLShIg/3xjxzpsR</w:t>
      </w:r>
    </w:p>
    <w:p>
      <w:pPr>
        <w:pStyle w:val="PreformattedText"/>
        <w:bidi w:val="0"/>
        <w:spacing w:before="0" w:after="0"/>
        <w:jc w:val="left"/>
        <w:rPr/>
      </w:pPr>
      <w:r>
        <w:rPr/>
        <w:t>ZDCnIqzZBD4roEBlCRSiyTWFKw8+v1HEmGMiNhhRWd23twoooIACCiiggAIKKKCAAgoooEAPEmh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LXBZWzHUQwedbH2SufFVCgkgWojd7PG/NV8i607woooIACCiiggAIKKKCAAgoo0DME2hNU7vzy</w:t>
      </w:r>
    </w:p>
    <w:p>
      <w:pPr>
        <w:pStyle w:val="PreformattedText"/>
        <w:bidi w:val="0"/>
        <w:spacing w:before="0" w:after="0"/>
        <w:jc w:val="left"/>
        <w:rPr/>
      </w:pPr>
      <w:r>
        <w:rPr/>
        <w:t>F6X7hHIYAwaWvutrBRRQQAEFFFBAAQUUUEABBRRQQAEFFFBAgRwKtL0Kcw43wi4poIACCiigg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CAAgoooIACCiiggAIKdI6AQeXOcXYtCiiggAIKKKCAAgoooIACCiiggAIKKKBAtxAwqNwtdq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YACCiiggAIKKKCAAgoooIACCiiggAIKdI6AQeXOcXYtCiiggAIKKKCAAgoooIACCiiggAIKKK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o+hv1dQtGN0IBBRRQQAEFFFBAAQUUUEABBRRQQIGeIVBfHzH7k7kxb37hh8XY+lT3ipolmg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exN9fiJgzL6KqquM7wtb1KaTkbjksYuUhzS+/9pO6mDtvfvMTdMAn1b2qot8SfRbLdi5K95r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uyNOdRQAEFFFBAAQUUUEABBRRQQAEFFFBAgW4t8PHsOWn7avpWL9btnF1bt2A9ZQLLM2sjfvdg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rRfSvKQSVF0NPCCrPKqzn91MiDtsuYmC/pishoDynENXu12/xhlnnzJ0XMwvuA/v3bdqJLnhn</w:t>
      </w:r>
    </w:p>
    <w:p>
      <w:pPr>
        <w:pStyle w:val="PreformattedText"/>
        <w:bidi w:val="0"/>
        <w:spacing w:before="0" w:after="0"/>
        <w:jc w:val="left"/>
        <w:rPr/>
      </w:pPr>
      <w:r>
        <w:rPr/>
        <w:t>8W5tF2yQq1RAAQUUUEABBRRQQAEFFFBAAQUUUECBxSdQV8jKXXrAEoWs2cURyi3qd01V1M6pi0LM</w:t>
      </w:r>
    </w:p>
    <w:p>
      <w:pPr>
        <w:pStyle w:val="PreformattedText"/>
        <w:bidi w:val="0"/>
        <w:spacing w:before="0" w:after="0"/>
        <w:jc w:val="left"/>
        <w:rPr/>
      </w:pPr>
      <w:r>
        <w:rPr/>
        <w:t>uEl756OIIYMivjC0yUcd/sZTb0b8t7C+ckFlMpT79esTfXov3irDfaqr430i6Tlpi3drc7KRdkM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QQAEFFFBAAQUUUEABBRRQQAEFFKhUgcVbaKTtKgaV227mHAoooIACCiiggAIKKKCAAgooo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gQI8VMKjcY3e9G66AAgoooIACCiiggAIKKKCAAgoooIACCrRdwKBy282cQwEFFFBAAQUUU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QQAEFFFBAAQUU6LECBpV77K53wxVQQAEFFFBAAQUUUEABBRRQQIH8Cbz//vvx+9//PurrP60i</w:t>
      </w:r>
    </w:p>
    <w:p>
      <w:pPr>
        <w:pStyle w:val="PreformattedText"/>
        <w:bidi w:val="0"/>
        <w:spacing w:before="0" w:after="0"/>
        <w:jc w:val="left"/>
        <w:rPr/>
      </w:pPr>
      <w:r>
        <w:rPr/>
        <w:t>+4c//CFeffXVLu0s/br44ovjo48Kd2xrY7vnnnvi3XffbTTX7bffHjNmzGj0Xvbi6aefjueffz57</w:t>
      </w:r>
    </w:p>
    <w:p>
      <w:pPr>
        <w:pStyle w:val="PreformattedText"/>
        <w:bidi w:val="0"/>
        <w:spacing w:before="0" w:after="0"/>
        <w:jc w:val="left"/>
        <w:rPr/>
      </w:pPr>
      <w:r>
        <w:rPr/>
        <w:t>GY888shi2f5LL700nnrqqYb1+IMCCyvQe2EndDoFFFBAAQUUUEABBRRQQAEFFFBAAQUWt8Bvf/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Oyyy+LFF1+MXr16xfLLLx8TJkyIDTfcMFZfffWoq6uLQYMGxTe+8Y3o27dvk+4QjCZYO3jw4Kiq</w:t>
      </w:r>
    </w:p>
    <w:p>
      <w:pPr>
        <w:pStyle w:val="PreformattedText"/>
        <w:bidi w:val="0"/>
        <w:spacing w:before="0" w:after="0"/>
        <w:jc w:val="left"/>
        <w:rPr/>
      </w:pPr>
      <w:r>
        <w:rPr/>
        <w:t>qmryeekb8+bNCwLGQ4YMKf2o4fXs2bPjtNNOi3/84x8pqNynT5/4z3/+E7vsskt6NEz4vx9ee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YJ511103vTNt2rS49dZb48ILL0zb9MQTT8SVV14Z22yzTems6fWdd94ZNTU1sdZaa6XXv/nNb2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XaKVVddtez0pW9Onz49ll566ejdu/nQ3xVXXBG//OUvU/B62WWXTWYrrbRSHH300VFdXV26SF8r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ATOVGHL5QQAEFFFBAAQUUUEABBRRQQAEFFOgqgRtuuCGmTJkS48ePj7///e+xxhprxI033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HnlkbL755nHffffFdtttF6NGjWo28PnnP/85BUZra2sXajN+9rOfxbHHHhvz589vMj0B6meeeSa+</w:t>
      </w:r>
    </w:p>
    <w:p>
      <w:pPr>
        <w:pStyle w:val="PreformattedText"/>
        <w:bidi w:val="0"/>
        <w:spacing w:before="0" w:after="0"/>
        <w:jc w:val="left"/>
        <w:rPr/>
      </w:pPr>
      <w:r>
        <w:rPr/>
        <w:t>853vBNnDBHbHjBkTSy65ZMrwbS7IO27cuDQ9C/zvf/+b+k6gl22aOnVq8PlWW20V77zzTsydO7dh</w:t>
      </w:r>
    </w:p>
    <w:p>
      <w:pPr>
        <w:pStyle w:val="PreformattedText"/>
        <w:bidi w:val="0"/>
        <w:spacing w:before="0" w:after="0"/>
        <w:jc w:val="left"/>
        <w:rPr/>
      </w:pPr>
      <w:r>
        <w:rPr/>
        <w:t>vW+99Va88cYbMWfOnBSUfvPNN4MHwfFZs2alz3jdUnvggQdir732StOWm45+nHXWWXH99dfH8OHD</w:t>
      </w:r>
    </w:p>
    <w:p>
      <w:pPr>
        <w:pStyle w:val="PreformattedText"/>
        <w:bidi w:val="0"/>
        <w:spacing w:before="0" w:after="0"/>
        <w:jc w:val="left"/>
        <w:rPr/>
      </w:pPr>
      <w:r>
        <w:rPr/>
        <w:t>4/DDD48RI0YE8332s59NQe9y83XUe5gSyO+KVl/YxeffFjHx/q5Ye6TtLs7A75pedMxamz9d0T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ykKKKCAAgoooIACCiiggAIKKKCAAgoslADBRrKRyexdZpll4sknn0wZxB9++GHKUCYzmaDrHnvs</w:t>
      </w:r>
    </w:p>
    <w:p>
      <w:pPr>
        <w:pStyle w:val="PreformattedText"/>
        <w:bidi w:val="0"/>
        <w:spacing w:before="0" w:after="0"/>
        <w:jc w:val="left"/>
        <w:rPr/>
      </w:pPr>
      <w:r>
        <w:rPr/>
        <w:t>0WR5jz/+eEycODHuvvvuWG211Zp8Xu6Nhx56KMgCzjKCS6ehNMS5556bsqK33nrr+N73vhff/e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0xlMo1XXnnl0lniX//6VwoEb7/99ukzsqzZjnXWWScIeBNUXGWVVVI5DAK61157bcrGJqhNOYp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vfaRvJFs5KUzz77LPx2muvxR//+MfUV7Kmy7X33nsvzjvvvCBwXC54OXPmzJRx/fnPfz4oKXL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fHCSeckALqP/zhD2PnnXcut9gOe48AOtuywgorxGc+85kOW+7CLGjKCxGn/b+Ie5+JOKKwa77x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Zq2OnIYOeEwf8LvA7VMnNoHIl7z37roACCiiggAIKKKCAAgoooIACCnQjgf322y9lzH7wwQ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HxyeffBK/+MUvUgBy4MCBMWDAgLj55pvLBpX79esX66+/fkMWcWssBGAvueSSOOigg+Kxxx4r</w:t>
      </w:r>
    </w:p>
    <w:p>
      <w:pPr>
        <w:pStyle w:val="PreformattedText"/>
        <w:bidi w:val="0"/>
        <w:spacing w:before="0" w:after="0"/>
        <w:jc w:val="left"/>
        <w:rPr/>
      </w:pPr>
      <w:r>
        <w:rPr/>
        <w:t>OznB5vPPPz/oDxnNZAt/4QtfSIHfiy66KHbcccdYb731UlB4iSWWSMugzMXIkSNTUDxb6IEHHhi7</w:t>
      </w:r>
    </w:p>
    <w:p>
      <w:pPr>
        <w:pStyle w:val="PreformattedText"/>
        <w:bidi w:val="0"/>
        <w:spacing w:before="0" w:after="0"/>
        <w:jc w:val="left"/>
        <w:rPr/>
      </w:pPr>
      <w:r>
        <w:rPr/>
        <w:t>77579rLhef/992/IkKbUB8FispIpS0EA/dBDD03TnnjiiUGQetdddy0bLM4WSJ/I4qZESLnMaz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Qeu11xzTTz66KOxwQYbpPIf1LGmpAcZ4WQsM+3ClA/J1t3aM7WoCZiznzhh0NntX29H7LhexHq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z5NDm8U7vBdnOChJMFZOFToqRSm0HlSt1z9lsBBRRQQAEFFFBAAQUUUEABBRTohgIERB9++OEU</w:t>
      </w:r>
    </w:p>
    <w:p>
      <w:pPr>
        <w:pStyle w:val="PreformattedText"/>
        <w:bidi w:val="0"/>
        <w:spacing w:before="0" w:after="0"/>
        <w:jc w:val="left"/>
        <w:rPr/>
      </w:pPr>
      <w:r>
        <w:rPr/>
        <w:t>QOZngr8E4fr37x9vv/12sxmeZN/yePDBB9P05TJ1i7l+8pOfxKabbhqbbbZZKrlR/Fn2MwHsv/zl</w:t>
      </w:r>
    </w:p>
    <w:p>
      <w:pPr>
        <w:pStyle w:val="PreformattedText"/>
        <w:bidi w:val="0"/>
        <w:spacing w:before="0" w:after="0"/>
        <w:jc w:val="left"/>
        <w:rPr/>
      </w:pPr>
      <w:r>
        <w:rPr/>
        <w:t>L2ndlN34+te/nuo7//znP083z+MzgrEEsymRQdkKSlycfvrp2SLSe0zDjfeocUy/yNglKzsrbZFN</w:t>
      </w:r>
    </w:p>
    <w:p>
      <w:pPr>
        <w:pStyle w:val="PreformattedText"/>
        <w:bidi w:val="0"/>
        <w:spacing w:before="0" w:after="0"/>
        <w:jc w:val="left"/>
        <w:rPr/>
      </w:pPr>
      <w:r>
        <w:rPr/>
        <w:t>TGCZRhYrjyyoy3wEmXmdvZfNkz3fcsst8frrrweB5fvvL1/fgYxp6lUTcKbkxdixY1N5kW9+85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2RSE0Qn2HnSSSelYHm2/PY8E6x++eWXUyC1szOUs34f9L/M5B8WspXfnZO927nP7F+CyZQ9ee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1LGOgH8SmwGlStxr9lnBRRQQAEFFFBAAQUUUEABBRRQoJsKUFeZm/IR8CXwSoCZG9pxcz5a9tzc</w:t>
      </w:r>
    </w:p>
    <w:p>
      <w:pPr>
        <w:pStyle w:val="PreformattedText"/>
        <w:bidi w:val="0"/>
        <w:spacing w:before="0" w:after="0"/>
        <w:jc w:val="left"/>
        <w:rPr/>
      </w:pPr>
      <w:r>
        <w:rPr/>
        <w:t>5hPYLW7cNI+yEVlAdt99900BYcoQUNqC5fNZFtAtnpfs6KFDh6aSEwRi//SnP8Vtt92Wymsst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TBLKQduJki5CoK5ZFOT/Zs1bijITQdZx3XXXZcC32wbgeVtt9224QaBBF2pa0zwnBsCsrwsk5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SVKV/x8ccfxw477NAo4Mu8lP644IILkg+B63LlFVg2fR02bFjKRCZTme0hi5g+8z437ePGha05</w:t>
      </w:r>
    </w:p>
    <w:p>
      <w:pPr>
        <w:pStyle w:val="PreformattedText"/>
        <w:bidi w:val="0"/>
        <w:spacing w:before="0" w:after="0"/>
        <w:jc w:val="left"/>
        <w:rPr/>
      </w:pPr>
      <w:r>
        <w:rPr/>
        <w:t>Z9vX0jP7D38yvLlpIZ5d3ebXd3UPImXek7Gd2VCupaWbKnZ9j5v2wKByUxPfUUABBRRQQAEF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UUEABBRToAgGCmwQ0CaqSdUsdYQKm3KyP8hIEZgkGk1n7pS99aaF6yDK52V4WVKbe8E9/+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HCCy9MgT3qNFNyguUS7MvakCFDUhCWPhDUzTKGuQkg8wwePDhNzzONbOFddtmlIUBNUJWMVAK2</w:t>
      </w:r>
    </w:p>
    <w:p>
      <w:pPr>
        <w:pStyle w:val="PreformattedText"/>
        <w:bidi w:val="0"/>
        <w:spacing w:before="0" w:after="0"/>
        <w:jc w:val="left"/>
        <w:rPr/>
      </w:pPr>
      <w:r>
        <w:rPr/>
        <w:t>d9xxR+yzzz4pU5iMauoX33TTTSlbdcUVV0yBV4KMNTU1qeYuZRIoF8EyNtpoo9RfgtMEaEsD51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yIbOa7WUbKRty1FFHRfHNBNk26kBTzgNbAuJsEwHzV199NS2XTGIeeLW3kWnOugjAU07D9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72B5n41NiutGZQudL2mP1VQAEFFFBAAQUUUEABBRRQQAEFuqkAgUdKSxCMnDx5ciplQR3aY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6ySY+44wzmgRVW+Ig65nayVkji/eAAw5IwTyCqQSLaQStS7OVySimhvLRRx8d3/72t1Nw+K67</w:t>
      </w:r>
    </w:p>
    <w:p>
      <w:pPr>
        <w:pStyle w:val="PreformattedText"/>
        <w:bidi w:val="0"/>
        <w:spacing w:before="0" w:after="0"/>
        <w:jc w:val="left"/>
        <w:rPr/>
      </w:pPr>
      <w:r>
        <w:rPr/>
        <w:t>7opvfetbcWXhRn1PP/10nHPOOWlegrQ8dtppp2xV6YaD1C4+9dRT47777ks3BSTzmUAiWcJMz/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8nk5UGbNGlScFM3bgxIRjM3B1x77bWDLOtyLct4Ztuy4DuZymQ7FzeCl4ccckjK0CYjmSxqynXs</w:t>
      </w:r>
    </w:p>
    <w:p>
      <w:pPr>
        <w:pStyle w:val="PreformattedText"/>
        <w:bidi w:val="0"/>
        <w:spacing w:before="0" w:after="0"/>
        <w:jc w:val="left"/>
        <w:rPr/>
      </w:pPr>
      <w:r>
        <w:rPr/>
        <w:t>vffeabJx48bFWWedFfSxIxp9ISBOYH3q1KkpWM57Pb1R05oTHZxA2HjjjZvsp0rwWVCopRJ6ah8V</w:t>
      </w:r>
    </w:p>
    <w:p>
      <w:pPr>
        <w:pStyle w:val="PreformattedText"/>
        <w:bidi w:val="0"/>
        <w:spacing w:before="0" w:after="0"/>
        <w:jc w:val="left"/>
        <w:rPr/>
      </w:pPr>
      <w:r>
        <w:rPr/>
        <w:t>UEABBRRQQAEFFFBAAQUUUEABBbq1AAFUsnEJ1BLsJBiclWTgZnrcBI/PKRfQXCOzl0zi5hoZuN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y8ccfn7KHCbASbC0NeJIpfPjhh6eaycOHD0/lJ+gjy2cZZP0eccQRKUhMljABaLKbaWQTky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TolNFMoJzs49VXXz2VwKD0xm677ZYyee++++40D1m9vE8JkDFjxqT3CA5T35hg9nHHHRfvvvt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/4f9zEj8Az23PCCSekDFj6vdJKKxVPltb/ox/9KF555ZWGADX9oqwGNxwkU/vYY49NAe9GM7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YFtguVkcxNYJou6KxvlL+bN77oeUE+ZkxGUF1lnnXUqMqCMnpnKXfc75JoVUEABBRRQQAEF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UUEABBYoEJkyYkDJ3v/KVr8Ree+2VAm4EUQnikkXMz4cddliqcVw0W6MfCdQRYM0ykBt9WOYF</w:t>
      </w:r>
    </w:p>
    <w:p>
      <w:pPr>
        <w:pStyle w:val="PreformattedText"/>
        <w:bidi w:val="0"/>
        <w:spacing w:before="0" w:after="0"/>
        <w:jc w:val="left"/>
        <w:rPr/>
      </w:pPr>
      <w:r>
        <w:rPr/>
        <w:t>WblkQpPlW1rygVrMm2++eQocEyDmRnfUOSZQyoPANDfG++c//xnLLbdcKmmRrYIA8pprrhlsCxnR</w:t>
      </w:r>
    </w:p>
    <w:p>
      <w:pPr>
        <w:pStyle w:val="PreformattedText"/>
        <w:bidi w:val="0"/>
        <w:spacing w:before="0" w:after="0"/>
        <w:jc w:val="left"/>
        <w:rPr/>
      </w:pPr>
      <w:r>
        <w:rPr/>
        <w:t>BKyzgC9ZyGQeE2Am+JttG8vjxm1ka7O8rNHH8ePHp5vokU183nnntRiMJAhNyYnSRlkR+kXt5S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6ytxEL6ufzM0IZ8+enepMb7LJJqWzt+s1ZTjoEzcsZHuzkiHtWugizDxkQCEgWrUIM3bALOx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qstdZaXbb9HbAZaRFV02d8WJ/VlOGd0n88ra2If3A1fatTunZr0/q5AgoooIACCiiggAIKKK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ooIACzQlQT5las1lAmKxjMpZHjBjR5TV5qXdMUJtAMJnNbW1kBJOlyzZR9oCyHsWNDGjqNB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lRU5rAc3sb28I2sS2ssy0xwfc/qo2lByyocd3WfmRZ5Bi01ubWzY/aOXUxsP+CEiXF07/0TsT9</w:t>
      </w:r>
    </w:p>
    <w:p>
      <w:pPr>
        <w:pStyle w:val="PreformattedText"/>
        <w:bidi w:val="0"/>
        <w:spacing w:before="0" w:after="0"/>
        <w:jc w:val="left"/>
        <w:rPr/>
      </w:pPr>
      <w:r>
        <w:rPr/>
        <w:t>z0eM2bL43dZ/JlO5EM6M6jbUb7j6gYgthkWs+Wmcv2FFH82aU4iN9o4+vVtfIAF7Yqn8jre10ecP</w:t>
      </w:r>
    </w:p>
    <w:p>
      <w:pPr>
        <w:pStyle w:val="PreformattedText"/>
        <w:bidi w:val="0"/>
        <w:spacing w:before="0" w:after="0"/>
        <w:jc w:val="left"/>
        <w:rPr/>
      </w:pPr>
      <w:r>
        <w:rPr/>
        <w:t>ZtbGoIGtuy3sslOW+qzawr5vve+lyzRTuVTE1woooIACCiiggAIKKKCAAgoooIACXSKQZcxmKycb</w:t>
      </w:r>
    </w:p>
    <w:p>
      <w:pPr>
        <w:pStyle w:val="PreformattedText"/>
        <w:bidi w:val="0"/>
        <w:spacing w:before="0" w:after="0"/>
        <w:jc w:val="left"/>
        <w:rPr/>
      </w:pPr>
      <w:r>
        <w:rPr/>
        <w:t>eOutt85edukzwWQei9q4Id7yyy/f7OyUuWgtoMzMHRFQZjkEkxclOM687WkLE0xuz/Jbm7cXWco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AV3wSyC1bfoatsexi6Q1fvwhRQQAEFFFBAAQUUUEABBRRQQAEFFFBAAQUqScCgciXtLfuqg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CAAgoooIACCiiggAIKKKCAAgp0sYBB5S7eAa5eAQUUUEABBRRQQAEFFFBAAQUUUEABBRSoJAGD</w:t>
      </w:r>
    </w:p>
    <w:p>
      <w:pPr>
        <w:pStyle w:val="PreformattedText"/>
        <w:bidi w:val="0"/>
        <w:spacing w:before="0" w:after="0"/>
        <w:jc w:val="left"/>
        <w:rPr/>
      </w:pPr>
      <w:r>
        <w:rPr/>
        <w:t>ypW0t+yrAgoooIACCiiggAIKKKCAAgoooIACCijQxQIGlbt4B7h6BRRQQAEFFFBAAQUUUEABBRR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FFFCgkgQMKlfS3rKvCiiggAIKKKCAAgoooIACCiiggAIKKBD1BYOqqs6BYD31rNDWINC74Sd/</w:t>
      </w:r>
    </w:p>
    <w:p>
      <w:pPr>
        <w:pStyle w:val="PreformattedText"/>
        <w:bidi w:val="0"/>
        <w:spacing w:before="0" w:after="0"/>
        <w:jc w:val="left"/>
        <w:rPr/>
      </w:pPr>
      <w:r>
        <w:rPr/>
        <w:t>UEABBRRQQAEFFFBAAQUUUEABBRRQQAEFWhEgyDq3bn707VPdypTt+3hu3bzo1UzgeMASETM+jJ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6KmT/vW09LctXMXrGdgTfmpehUw5s6dF316L97c3bqCRWcF0ctvaeN3DSo39vCVAgoooIACC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KKKCAAgoooIACCrQgMKBf35g5a258XIi4NhPzbWHuhfuIxODqQkR5QP++ZWdYbqmIjVaL+P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MLUyyOgCvZyYSKRw6NWH7pst2IfjW9Y+bHc2LGR7WL1QLn5izK92zxvls1fcaH9VUFdR607Hlh</w:t>
      </w:r>
    </w:p>
    <w:p>
      <w:pPr>
        <w:pStyle w:val="PreformattedText"/>
        <w:bidi w:val="0"/>
        <w:spacing w:before="0" w:after="0"/>
        <w:jc w:val="left"/>
        <w:rPr/>
      </w:pPr>
      <w:r>
        <w:rPr/>
        <w:t>V1tf0K3pWx01Nc2E6xd2QU6ngAIKKKCAAgoooIACCiiggAIKKKCAAgoo0CkCdXV1hZMDhWB4Vduz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+R6dskitRQAEFFFBAAQUUUEABBRRQQAEFFFBAAQUUyKOAQeU87hX7pIACCiiggAIKKKCAAg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CCiiggAIK5FTAoHJOd4zdUkABBRRQQAEFFFBAAQUUUEABBRRQQAEF8ihgUDmPe8U+KaCAAg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CCiiggAIKKKCAAgoooIACORUwqJzTHWO3FFBAAQUUUEABBRRQQAEFFFBAAQUUUECBPAoYVM7j</w:t>
      </w:r>
    </w:p>
    <w:p>
      <w:pPr>
        <w:pStyle w:val="PreformattedText"/>
        <w:bidi w:val="0"/>
        <w:spacing w:before="0" w:after="0"/>
        <w:jc w:val="left"/>
        <w:rPr/>
      </w:pPr>
      <w:r>
        <w:rPr/>
        <w:t>XrFPCiiggAIKKKCAAgoooIACCiiggAIKKKBATgUMKud0x9gtBRRQQAEFFFBAAQUUUEABBRRQQ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gjwIGlfO4V+yTAgoooIACCiiggAIKKKCAAgoooIACCiiQUwGDyjndMXZLAQUUUEABBRRQQ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AAQUUUEABBRTIo4BB5TzuFfukgAIKKKCAAgoooIACCiiggAIKKKCAAgrkVMCgck53jN1SQ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AAQUUUEABBRRQQAEFFFBAAQXyKGBQOY97xT4poIACCiiggAIKKKCAAgoooIACCiiggAI5FTCo</w:t>
      </w:r>
    </w:p>
    <w:p>
      <w:pPr>
        <w:pStyle w:val="PreformattedText"/>
        <w:bidi w:val="0"/>
        <w:spacing w:before="0" w:after="0"/>
        <w:jc w:val="left"/>
        <w:rPr/>
      </w:pPr>
      <w:r>
        <w:rPr/>
        <w:t>nNMdY7cUUEABBRRQQAEFFFBAAQUUUEABBRRQQIE8ChhUzuNesU8KKKCAAgoooIACCiiggAIKKK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ooEBOBQwq53TH2C0FFFBAAQUUUEABBRRQQAEFFFBAAQUUUCCPAgaV87hX7JMCCiiggAIKKK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ooIACCiiggAIKKJBTAYPKOd0xdksBBRRQQAEFFFBAAQUUUEABBRRQQAEFFMijgEHlPO4V+6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ooIACCiiggAIKKKCAAgoooIACCuRUwKByTneM3VJAAQUUUEABBRRQQAEFFFBAAQUUUEABBfIo</w:t>
      </w:r>
    </w:p>
    <w:p>
      <w:pPr>
        <w:pStyle w:val="PreformattedText"/>
        <w:bidi w:val="0"/>
        <w:spacing w:before="0" w:after="0"/>
        <w:jc w:val="left"/>
        <w:rPr/>
      </w:pPr>
      <w:r>
        <w:rPr/>
        <w:t>YFA5j3vFPimggAIKKKCAAgoooIACCiiggAIKKKCAAjkVMKic0x1jtxRQQAEFFFBAAQUUUEABBRR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FFFBAgTwKGFTO416xTwoooIACCiiggAIKKKCAAgoooIACCiigQE4FDCrndMfYLQUUUEABBRR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FFFBAAQUUUEABBRRQII8CBpXzuFfskwIKKKCAAgoooIACCiiggAIKKKCAAgookFMBg8o53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FFFBAAQUUUEABBRRQQAEFFFBAAQUUyKOAQeU87hX7pIACCiiggAIKKKCAAgoooIACCiigg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5FTAoHJOd4zdUkABBRRQQAEFFFBAAQUUUEABBRRQQAEF8ihgUDmPe8U+KaCAAgoooIACCiigg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CAAgoooIACORUwqJzTHWO3FFBAAQUUUEABBRRQQAEFFFBAAQUUUECBPAoYVM7jXrFPCiigg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CAAgoooIACCiiggAIKKKBATgXaHVSuKmzYvPn1Od08u6WAAgoooIACCiiggAIKKKCAAgooo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hQKjBv3ryoKvy3KK3dQeWoqoq6efNjziefLMr6nUcBBRRQQAEFFFBAAQUUUEABBRRQQAEFFFCg</w:t>
      </w:r>
    </w:p>
    <w:p>
      <w:pPr>
        <w:pStyle w:val="PreformattedText"/>
        <w:bidi w:val="0"/>
        <w:spacing w:before="0" w:after="0"/>
        <w:jc w:val="left"/>
        <w:rPr/>
      </w:pPr>
      <w:r>
        <w:rPr/>
        <w:t>EwXq6urikzl1QWx3UVrvRZmp6TxVMfuTuphbNy969Vq0jjRdpu8ooIACCiiggAIKKKCAAgooo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ggAIKdKQARSfmFZKE21N7ooOCyoXNImN5fkR9oUM2BRRQQAEFFFBAAQUUUEABBRRQQAEF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wJVKXs5PYlBndcUPl/Pgs6lT8se6SAAgoooIACCiiggAIKKKCAAgoooIACCijQfoH211Rufx9c</w:t>
      </w:r>
    </w:p>
    <w:p>
      <w:pPr>
        <w:pStyle w:val="PreformattedText"/>
        <w:bidi w:val="0"/>
        <w:spacing w:before="0" w:after="0"/>
        <w:jc w:val="left"/>
        <w:rPr/>
      </w:pPr>
      <w:r>
        <w:rPr/>
        <w:t>ggIKKKCAAgoooIACCiiggAIKKKCAAgoooECFCBhUrpAdZTcVUEABBRRQQAEFFFBAAQUUUEABBRR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E8CBhUzsNesA8KKKCAAgoooIACCiiggAIKKKCAAgoooECFCBhUrpAdZTcVUEABBRRQQAEF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UUEABBRRQQIE8CBhUzsNesA8KKKCAAgoooIACCiiggAIKKKCAAgoooECFCBhUrpAdZTcVU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QQAEFFFBAAQUUUEABBRRQQIE8CBhUzsNesA8KKKCAAgoooIACCiiggAIKKKCAAgoooECFCPx/</w:t>
      </w:r>
    </w:p>
    <w:p>
      <w:pPr>
        <w:pStyle w:val="PreformattedText"/>
        <w:bidi w:val="0"/>
        <w:spacing w:before="0" w:after="0"/>
        <w:jc w:val="left"/>
        <w:rPr/>
      </w:pPr>
      <w:r>
        <w:rPr/>
        <w:t>u/YMuC89cVgAAAAASUVORK5CYIJ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6B46.AAA90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B16048E/file2334.fld/image009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24AAAEyCAYAAACCgoPCAAABXWlDQ1BJQ0MgUHJvZmlsZQAAKJ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M8rBGEYx7+zu6ywUVyUNEWhhraZLa5r1SKHaZEfF83Ojl21u14zIyl3Vyd/gPAfaCkH5WoPUpRc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OhrCN593B7pKnnp5P377v0/N+AV+Txlg2ACCXt81EfExcWFwSgyU0ogshiGjTdItFVXWaL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9eXcQODzeojveu7pZw+v/uLFzttxcX+g96+/rppThqXT/KAO68y0AUEiVjdtxnmbuNOko4h3Oac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9Pik4plNxIgvidv1jJYivieWkjV6uoZz2Q396wZ+fauRn5vhe6i7MQGV/q5CxgjWieKI/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PwxrIFhCyZWkUYGNr2JksKQhUE8iTx0DEMilhGmVnjOv/OramYJGL0CfONVbXkKOKWcOh6rWt8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KAsxemmdpPqoITsFYU2eOWAtCw57pP80BwECjfuu57wXXLR4D/Djh3PgEMPmXko3BOawAAAD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mTU0AKgAAAAgAAYdpAAQAAAABAAAAGgAAAAAAAqACAAQAAAABAAADbqADAAQAAAABAAABM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o1heOAABAAElEQVR4AeydCdxNxf/Hh4dslbVSVNKinbTve9lTUWQpQopQ9uy7LEWbQvadJ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0lLSRbiEISlZAs/+97HnOde597zznP1p+f79frcc49M2dmzufMfOe7zZwsB4WMkiKgCCgCioAi</w:t>
      </w:r>
    </w:p>
    <w:p>
      <w:pPr>
        <w:pStyle w:val="PreformattedText"/>
        <w:bidi w:val="0"/>
        <w:spacing w:before="0" w:after="0"/>
        <w:jc w:val="left"/>
        <w:rPr/>
      </w:pPr>
      <w:r>
        <w:rPr/>
        <w:t>oAgoAoqAIqAIKAKKwBGLQDa/lqlO54eOpikCioAioAgoAoqAIqAIKAKKgCKQOgSyZMmSuhsO5U6o</w:t>
      </w:r>
    </w:p>
    <w:p>
      <w:pPr>
        <w:pStyle w:val="PreformattedText"/>
        <w:bidi w:val="0"/>
        <w:spacing w:before="0" w:after="0"/>
        <w:jc w:val="left"/>
        <w:rPr/>
      </w:pPr>
      <w:r>
        <w:rPr/>
        <w:t>uO3bv9/8u2+/UX9cmnDVmxQBRUARUAQUAUVAEVAEFAFFQBGIQgCVLXv2JJMtKSnqepgfWWJDJfGy</w:t>
      </w:r>
    </w:p>
    <w:p>
      <w:pPr>
        <w:pStyle w:val="PreformattedText"/>
        <w:bidi w:val="0"/>
        <w:spacing w:before="0" w:after="0"/>
        <w:jc w:val="left"/>
        <w:rPr/>
      </w:pPr>
      <w:r>
        <w:rPr/>
        <w:t>7f13v9l/4ECY+zWPIqAIKAKKgCKgCCgCioAioAgoAopAKhBIyprFHJc9m0mN9y1rbPn7xdOmS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vpbEVAEFAFFQBFQBBQBRUARUAQUgYxBYP+Bg2b//tQ5yqIUtwPiZdu7L3UFZEzTtRRFQBFQBBQ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ARUAQUAUVAEVAEjh0E9sqyNPSvsBRR3AiRTM2NYSvQfIqAIqAIKAKKgCKgCCgCioAioAgoAik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KuyFkRHGjGFXcUoKpVxQBRUARUAQUAUVAEVAEFAFFQBHIDARSo39FKW5htb3MaLSWqQgoA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IKAKKgCKgCCgCisCxhEBq9K8oxe1YAkmfVRFQBBQBRUARUAQUAUVAEVAEFIGjBQFV3I6WN6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QUAUVAEVAEFAFFQBFQBBSBYxYBVdyO2VevD64IKAKKgCKgCCgCioAioAgoAkcLAqq4HS1v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CioAioAgoAoqAIqAIKALHLAKquB2zr14fXBFQBBQBRUARUAQUAUVAEVAEjhYEVHE7Wt6UtlM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QUAUVAEVAEFAFFQBFQBI5ZBFRxO2ZfvT64IqAIKAKKgCKgCCgCioAioAgcLQio4na0vCltpy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CioAioAgoAoqAIqAIHLMIqOJ2zL56fXBFQBFQBBQBRUARUAQUAUVAEThaEFDF7Wh5U9pOR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QUAUVAEVAEFAFFQBE4ZhFQxe2YffX64IqAIqAIKAKKgCKgCCgCioAicLQgoIrb0fKmtJ2KgC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CioAioAgoAoqAInDMIqCK2zH76vXBFQFFQBFQBBQBRUARUAQUAUXgaEFAFbej5U1pOxUBR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QUAUVAEVAEFAFF4JhFQBW3Y/bV64MrAoqAIqAIKAKKgCKgCCgCisDRgoAqbkfLm9J2KgKKgC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CioAioAgoAorAMYuAKm7H7KvXB1cEFAFFQBFQBBQBRUARUAQUgaMFgWyZ0dBJk8abLVs2m5t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ULHlZVBX79u0zgwa9aK9Vr17TFCp0UlT6+nVrzfQZ00zOnDlN/fqPR6XpD0VAEVAEFAFFQBFQ</w:t>
      </w:r>
    </w:p>
    <w:p>
      <w:pPr>
        <w:pStyle w:val="PreformattedText"/>
        <w:bidi w:val="0"/>
        <w:spacing w:before="0" w:after="0"/>
        <w:jc w:val="left"/>
        <w:rPr/>
      </w:pPr>
      <w:r>
        <w:rPr/>
        <w:t>BBQBRUARUASORQQyxeM2/523zaSJ48zKlStSYIriRhp/O3bsSJH+y6ZfbNrUNyanSNMLioAio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qAIqAIKAKKgCKgCByLCGSK4nYsAqnPrAgoAoqAIqAIKAKKgCKgCCgCikBmIZDloBCFc9i7d6/Z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LZtWl5SoCioAioAgoAoqAIqAIKAKKgCKgCBxCICnLQXPccceZLFmCdTD1uGm3UQQUAUVAEV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FFQBFQBBQBReAIR0AVtyP8BWnzFAFFQBFQBBQBRUARUAQUAUVAEVDFTfuAIqAIKAKKgCKgCCg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ioAgoAkc4Aqq4HeEvSJunCCgCioAioAgoAoqAIqAIKAKKgCpu2gcUAUVAEVAEFAFFQBFQBBQ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AROMIRUMXtCH9B2jxFQBFQBBQBRUARUAQUAUVAEVAEVHHTPqAIKAKKgCKgCCgCioAioAgoA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5AtiOxfdu3/25mzZpum1ay5GXmkktKHhHNnPbmFLPz752mYIFCpmy5CkdEm7QRRz8CmzdvMvPm</w:t>
      </w:r>
    </w:p>
    <w:p>
      <w:pPr>
        <w:pStyle w:val="PreformattedText"/>
        <w:bidi w:val="0"/>
        <w:spacing w:before="0" w:after="0"/>
        <w:jc w:val="left"/>
        <w:rPr/>
      </w:pPr>
      <w:r>
        <w:rPr/>
        <w:t>zjHbtv1mmjZrYbJmVXvK0f9W9QkUAUVAEVAEFAFFQBHIWASSOgu5Ivfv328OmuCPv7n8fsevvv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HJKYfPbb7+Z37b+avLlyx/J/vfff5s1a1abk046yfz44xr78e9cuXJH0jdu3GA6d3rGXH/dj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KvpMjae6kceMGpkSJ802BAgXdpdDHb75ZYl579WUzdOirJnu27LacMDfT1u+XLzMff/yhu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+8LccsTlSQ9ufg+zcuUPZsGCd8zJJxc2efLk8cuaoWmTJo03y5YtNcu/X2bougULFgr1AcMMbUQ6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S5HHDmLjuuhvMWWcV/0/aP2XyBLN02XcWO/Djj3GWJ8/xKZ5m586/TN26tcztt99lcubMmSI9</w:t>
      </w:r>
    </w:p>
    <w:p>
      <w:pPr>
        <w:pStyle w:val="PreformattedText"/>
        <w:bidi w:val="0"/>
        <w:spacing w:before="0" w:after="0"/>
        <w:jc w:val="left"/>
        <w:rPr/>
      </w:pPr>
      <w:r>
        <w:rPr/>
        <w:t>0YXevbqZzz7/1D5Xojyx1w8ePGi+/eZra7j58ovPTK7cuU2hQidFMPlcyvvoo0VR7abtefPmM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cW9/vv28xcUYQ//fRjc8IJJ8TlEZs2/WKGDRtsBg160axatcJcf/1NkaZQx+zZM8yWzZvNm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lJSZE0Tvbs2W37+lbha6effkZU2r59+8y8eXPMu+8uMHv/+SdFusvsxkvRomdYTHft2mXeFMOQ</w:t>
      </w:r>
    </w:p>
    <w:p>
      <w:pPr>
        <w:pStyle w:val="PreformattedText"/>
        <w:bidi w:val="0"/>
        <w:spacing w:before="0" w:after="0"/>
        <w:jc w:val="left"/>
        <w:rPr/>
      </w:pPr>
      <w:r>
        <w:rPr/>
        <w:t>exfu+PPGjebsc851t9lj7VoPyj25zLnnnhd1PbN+/L1zp5k27Q1z5pnF5AOhOWw1e/bsMRiysssH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WTD0PTktb33prqunbp2dc3ku/+eSTD803Xy8x58m8EJZ27Nhupk+fFoX7P/Jsp55WJFQRkyaO</w:t>
      </w:r>
    </w:p>
    <w:p>
      <w:pPr>
        <w:pStyle w:val="PreformattedText"/>
        <w:bidi w:val="0"/>
        <w:spacing w:before="0" w:after="0"/>
        <w:jc w:val="left"/>
        <w:rPr/>
      </w:pPr>
      <w:r>
        <w:rPr/>
        <w:t>M4sWvW+uuPKqhPkxRNKf5s2dbdau/VFwPMvkyJHD/Pvvv+bhh6ubG2+4OS7PpG3vzJtr+9PKlS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rx5o+bRhBUeSkhP27xlp3W+9Jbhdx47Frx5E41T+t9b0ifnvzPXbPl1i/DNsyPj9NtvvzY9e3Y1</w:t>
      </w:r>
    </w:p>
    <w:p>
      <w:pPr>
        <w:pStyle w:val="PreformattedText"/>
        <w:bidi w:val="0"/>
        <w:spacing w:before="0" w:after="0"/>
        <w:jc w:val="left"/>
        <w:rPr/>
      </w:pPr>
      <w:r>
        <w:rPr/>
        <w:t>ZcuW9xaVYefINnPlXb7//rtm7969Vs7Jli2cDZz8H3zwrpkzZ6bhuQsWLCR868RQbUsNj6DAD6V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n6K3P++RfY8uFN8KV35r1tvvzicxm72WW+PiXCW2MbsXNnNN9fv26tmfv2bDN//jzzq2B+0k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Fy5ckXdlppxOGrkMLNkyWJT6rLSUWUE9TewG/TKC2b0mBHm0ktLxeXvUQUe+sHYmzH9TbPmx9Uy</w:t>
      </w:r>
    </w:p>
    <w:p>
      <w:pPr>
        <w:pStyle w:val="PreformattedText"/>
        <w:bidi w:val="0"/>
        <w:spacing w:before="0" w:after="0"/>
        <w:jc w:val="left"/>
        <w:rPr/>
      </w:pPr>
      <w:r>
        <w:rPr/>
        <w:t>pzDXRcspicapt6z/mvd6607L+dZff7VzKfPJ6tWrzPHHHx+ZJ9NSXuw93bt1Mn/v+vs/m4ti6w/z</w:t>
      </w:r>
    </w:p>
    <w:p>
      <w:pPr>
        <w:pStyle w:val="PreformattedText"/>
        <w:bidi w:val="0"/>
        <w:spacing w:before="0" w:after="0"/>
        <w:jc w:val="left"/>
        <w:rPr/>
      </w:pPr>
      <w:r>
        <w:rPr/>
        <w:t>+0h9Z7t377IyAh/dhrKK/Iqs8f/2AW6Ybc8eXaznYPy4UVaA8gL8/nsLzdQ3JtlL3bp2EOVuq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nvMAVapWMxdceFGKNC4UKVI0IkTEzeBzsW/fXuaiiy42ffsOMLfddodPzuikcuUrmquvujb64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Kz24+T3qmNEjzauDXpJJYY5ftgxNY5J48YXnzOeffWJWrV5punXtaO6tXFYEuI8ytJ7MLOzAgQPm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rTa3adcztd9z1n3nbwGvlih8sfh+LIsQ5gkE82r//gGHSPnBgf7zkhNdQbDDapIZ+WP69adeu</w:t>
      </w:r>
    </w:p>
    <w:p>
      <w:pPr>
        <w:pStyle w:val="PreformattedText"/>
        <w:bidi w:val="0"/>
        <w:spacing w:before="0" w:after="0"/>
        <w:jc w:val="left"/>
        <w:rPr/>
      </w:pPr>
      <w:r>
        <w:rPr/>
        <w:t>pdy31ewVwbZjh7bmiccftUIu5fy6ZbNtK+3l76vFX9hnQAiGfv55o6lyf0WzSgRdDFHNn25ip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bNO8/40bN9qgkHTv/qypV+/xSBKGACajLPJv2ltvmDatn7aGJZdh9OgRtvx+wkPejFNuhw5tDAJz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ZTR9RMhBOYgmhs0vn9rbdKJkQ7XfP5I5W8P7w/djbzcaNG8xff/2Z4npmXfjjzz9sW7dv326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fveaZti0sXy8miu1/RX/++ae83w0pqvvwww9MLVFmO3V8xgwc2D9Fut+FrdLPXn5pQBT2KAJ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zizV/ufvpj/XoPm4+kjSeIgL5q1Uqzbt2Ph5IP2nH1777kvuvuccdvv/3GCvk5ZGKn3zdq1MD0</w:t>
      </w:r>
    </w:p>
    <w:p>
      <w:pPr>
        <w:pStyle w:val="PreformattedText"/>
        <w:bidi w:val="0"/>
        <w:spacing w:before="0" w:after="0"/>
        <w:jc w:val="left"/>
        <w:rPr/>
      </w:pPr>
      <w:r>
        <w:rPr/>
        <w:t>7/+sSw48pq9th4tP63x5uITEZ/HGgjd3onHKuMSYcMIJJ5rJMmabP/1kZJzu2b3bbNzwk7eYDD0f</w:t>
      </w:r>
    </w:p>
    <w:p>
      <w:pPr>
        <w:pStyle w:val="PreformattedText"/>
        <w:bidi w:val="0"/>
        <w:spacing w:before="0" w:after="0"/>
        <w:jc w:val="left"/>
        <w:rPr/>
      </w:pPr>
      <w:r>
        <w:rPr/>
        <w:t>L7wD/nS8GLmou7LMOYzJMITBbOiQV80+Ge8bN2wwj9ataV6S/heGUsMjmFO6dGlvhgweFCn6TxnH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OFb66Vwz0B02fZ3sI76ttlc9IJs9JLN9HWf3hh+XWGIbiV7VKRbNAlDhHqR2H8L5th/ifK4Oj</w:t>
      </w:r>
    </w:p>
    <w:p>
      <w:pPr>
        <w:pStyle w:val="PreformattedText"/>
        <w:bidi w:val="0"/>
        <w:spacing w:before="0" w:after="0"/>
        <w:jc w:val="left"/>
        <w:rPr/>
      </w:pPr>
      <w:r>
        <w:rPr/>
        <w:t>X3/jnudkDNR+uK7p13egGEHO9N6a8Bxl78nGj5l/9v5j1okCV+3BynbedTf4j1OXy/znvPdwzWk7</w:t>
      </w:r>
    </w:p>
    <w:p>
      <w:pPr>
        <w:pStyle w:val="PreformattedText"/>
        <w:bidi w:val="0"/>
        <w:spacing w:before="0" w:after="0"/>
        <w:jc w:val="left"/>
        <w:rPr/>
      </w:pPr>
      <w:r>
        <w:rPr/>
        <w:t>27DxJ8u716xZZb5e8pVp+FgdU7PmA1bxTluJ0Xdt3rLJ/CV8+Uim/3q+DIvFqJHDzYAB/cJmj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zkwUdUviHwihCEsM6pKlLrPCyGKxTrVp3V6EvgOWsXJcvPhzU6rU5TY0DMtNsWLFbXqYEDEYPXU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8hbUHC5GzCP/yy89SbrRQgQWTyQwh9AaxcubMldNky5496oGwumzZssWcccaZJrdY+1NDa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/bRerKk5raU9KSnaUo9XBcsc1lbacJwcTz31tEgV1L39999NMfG67BUGkz37cRErIpl47tUicOMV</w:t>
      </w:r>
    </w:p>
    <w:p>
      <w:pPr>
        <w:pStyle w:val="PreformattedText"/>
        <w:bidi w:val="0"/>
        <w:spacing w:before="0" w:after="0"/>
        <w:jc w:val="left"/>
        <w:rPr/>
      </w:pPr>
      <w:r>
        <w:rPr/>
        <w:t>KVr09Mh9YU78cHP3I8QghPDsefJEW6NcnnhHJpTPPvvYVKnygIF5P1SjdlS2f8TzgLWPMil/x44d</w:t>
      </w:r>
    </w:p>
    <w:p>
      <w:pPr>
        <w:pStyle w:val="PreformattedText"/>
        <w:bidi w:val="0"/>
        <w:spacing w:before="0" w:after="0"/>
        <w:jc w:val="left"/>
        <w:rPr/>
      </w:pPr>
      <w:r>
        <w:rPr/>
        <w:t>5uyzz4lYFvBggBuWaGdtcFYIV5Bf2x6sVsNceeXVNmurls1ksnrFXHvt9fY3mK1fv0764l7rMcBT</w:t>
      </w:r>
    </w:p>
    <w:p>
      <w:pPr>
        <w:pStyle w:val="PreformattedText"/>
        <w:bidi w:val="0"/>
        <w:spacing w:before="0" w:after="0"/>
        <w:jc w:val="left"/>
        <w:rPr/>
      </w:pPr>
      <w:r>
        <w:rPr/>
        <w:t>4aWgtpHXr26UR/oaVvp43pk//tghVq4TbJUwT7zQeIccuTGDZyiW/PoTfZ1+tHv3HsuE6eteq29Q</w:t>
      </w:r>
    </w:p>
    <w:p>
      <w:pPr>
        <w:pStyle w:val="PreformattedText"/>
        <w:bidi w:val="0"/>
        <w:spacing w:before="0" w:after="0"/>
        <w:jc w:val="left"/>
        <w:rPr/>
      </w:pPr>
      <w:r>
        <w:rPr/>
        <w:t>etu2HW11TMbVH6plrr46pUGCyQxy7bc/Mug/MGM8Ykjw4gGGU96YYT1KVFW+fCWDxQzL7FVXXWMq</w:t>
      </w:r>
    </w:p>
    <w:p>
      <w:pPr>
        <w:pStyle w:val="PreformattedText"/>
        <w:bidi w:val="0"/>
        <w:spacing w:before="0" w:after="0"/>
        <w:jc w:val="left"/>
        <w:rPr/>
      </w:pPr>
      <w:r>
        <w:rPr/>
        <w:t>VKxs/1wzULSYzPFUQljhS5UqbVq2esb+ziteOIxE991X1f4GF/oi3rw6dRtYIQSvO0QfGTliq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56aZbTOnSl5umTZ8wX4vV+rLLLrd5sJJ3E2WPfr5B+qyXlovS+akYDd6YOkuswAVsEope1Qe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86zEvw9N1w481m3NhRkdvzijelfYcukd+MqfvuLW/KlasYuRbmJBGulLdbBFosruuE9xAB4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uYzBAwcO2j4Ebyp6+ulRbXZ1M546ioJEef36vyA86jD/BNf169cK38wTxddQMuGJ3jHNuAPvjOhb</w:t>
      </w:r>
    </w:p>
    <w:p>
      <w:pPr>
        <w:pStyle w:val="PreformattedText"/>
        <w:bidi w:val="0"/>
        <w:spacing w:before="0" w:after="0"/>
        <w:jc w:val="left"/>
        <w:rPr/>
      </w:pPr>
      <w:r>
        <w:rPr/>
        <w:t>S7/71tQQnpNbMO7evZNratQxUdvIlJSULQr7qBvlRxAPIT/Psm7tWlNE+LJ33hg58nU7F3bo0DW2</w:t>
      </w:r>
    </w:p>
    <w:p>
      <w:pPr>
        <w:pStyle w:val="PreformattedText"/>
        <w:bidi w:val="0"/>
        <w:spacing w:before="0" w:after="0"/>
        <w:jc w:val="left"/>
        <w:rPr/>
      </w:pPr>
      <w:r>
        <w:rPr/>
        <w:t>2KjfW0QxAxM8uI4H0gf5c3SJeBd69uhsnnzyqSgsXXqiY1rbFjRfhsElUZvc9XhjgTS/cUpIOfxg</w:t>
      </w:r>
    </w:p>
    <w:p>
      <w:pPr>
        <w:pStyle w:val="PreformattedText"/>
        <w:bidi w:val="0"/>
        <w:spacing w:before="0" w:after="0"/>
        <w:jc w:val="left"/>
        <w:rPr/>
      </w:pPr>
      <w:r>
        <w:rPr/>
        <w:t>6puzrMeK8VW+3B1R45Qy4M1r1/4o/CWvzce1sOTHe/v2Gxgphjoeqn6/9aDVr3/YAEQG5nOM2I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YZa2XKVjDVqteMGOjOPa+EGSjCG/fCz/0oLI9gTunbr5colFVsu1yZRCcNHjzC/bQ88YGq9xg8</w:t>
      </w:r>
    </w:p>
    <w:p>
      <w:pPr>
        <w:pStyle w:val="PreformattedText"/>
        <w:bidi w:val="0"/>
        <w:spacing w:before="0" w:after="0"/>
        <w:jc w:val="left"/>
        <w:rPr/>
      </w:pPr>
      <w:r>
        <w:rPr/>
        <w:t>lFdccdhjnIjvN3isUeReTp4Vxe8N4a0YHKEw49DN9WecUcze4/3Pr78xfukT8F1kH+Y7KGvWaBn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Gftm7dkmKuZw548MGHrIGU++hDRDg0b9GGnybsOLWZM+E/11d4R4ULnxqpgf6FDEE0ya8il+7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9K9gtKdwW1bPmM5e14fO+7t5yZOGGsebLJ0zbZr6+7+8mzfv16O18WKVLUXU5x5P3u3ftvlBc5</w:t>
      </w:r>
    </w:p>
    <w:p>
      <w:pPr>
        <w:pStyle w:val="PreformattedText"/>
        <w:bidi w:val="0"/>
        <w:spacing w:before="0" w:after="0"/>
        <w:jc w:val="left"/>
        <w:rPr/>
      </w:pPr>
      <w:r>
        <w:rPr/>
        <w:t>0ZzkbkaxQvZHFsZ4DP90PJA8id6puz89R/DbvHmTlUmLFSuWYs6Lpw9wD0aQbDJvIM8is/AMp5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Zg9rDO9glXso9/+yxcj79HiqY/7BcGFRGhipus2ZONy+/PMAKCEzSiz54XyajPeappxqZMmXK</w:t>
      </w:r>
    </w:p>
    <w:p>
      <w:pPr>
        <w:pStyle w:val="PreformattedText"/>
        <w:bidi w:val="0"/>
        <w:spacing w:before="0" w:after="0"/>
        <w:jc w:val="left"/>
        <w:rPr/>
      </w:pPr>
      <w:r>
        <w:rPr/>
        <w:t>23CwRYves8ePPlok2mZfy1wrVbzLtBLlLoz3q2/fngarPEC9/MpQc/HFl0SesVXLpyyIeBAAt1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ABlqmDTNDCMPSBbVq1cxkkc5SVbx6FSrcY69h+cLKTQdCWG/Zqq2EW4Rby/bBB+9JeEYXU+S0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lwmh69OxjLrzwYls2/3Xp3M7AqAlhoDOinPXo2dcyTSxxL4j3iEELg8a6/FjDxhFMEFCx9BU+</w:t>
      </w:r>
    </w:p>
    <w:p>
      <w:pPr>
        <w:pStyle w:val="PreformattedText"/>
        <w:bidi w:val="0"/>
        <w:spacing w:before="0" w:after="0"/>
        <w:jc w:val="left"/>
        <w:rPr/>
      </w:pPr>
      <w:r>
        <w:rPr/>
        <w:t>9VTz+7ZtpvTlV5rWrdtFyg468cMNwerJxg3tu0KIRtEZNnxMlPDlVz6TaB4RCB8QxjhxYgUrkHtD</w:t>
      </w:r>
    </w:p>
    <w:p>
      <w:pPr>
        <w:pStyle w:val="PreformattedText"/>
        <w:bidi w:val="0"/>
        <w:spacing w:before="0" w:after="0"/>
        <w:jc w:val="left"/>
        <w:rPr/>
      </w:pPr>
      <w:r>
        <w:rPr/>
        <w:t>Y2Ga5MHiTJ8g3K5SpXtNvfoN7aTRqtVTJo8IewiDKHRFRXhp3ry1rTK1bbu0ZCkzYfxYey9hAo88</w:t>
      </w:r>
    </w:p>
    <w:p>
      <w:pPr>
        <w:pStyle w:val="PreformattedText"/>
        <w:bidi w:val="0"/>
        <w:spacing w:before="0" w:after="0"/>
        <w:jc w:val="left"/>
        <w:rPr/>
      </w:pPr>
      <w:r>
        <w:rPr/>
        <w:t>Ut3kF2bIINuwYb30xZZRgr9f24Lq3rxpk2nfvrVMzj9bgwEMp3//F+07cnjh/WnUuJl59dWXLEPa</w:t>
      </w:r>
    </w:p>
    <w:p>
      <w:pPr>
        <w:pStyle w:val="PreformattedText"/>
        <w:bidi w:val="0"/>
        <w:spacing w:before="0" w:after="0"/>
        <w:jc w:val="left"/>
        <w:rPr/>
      </w:pPr>
      <w:r>
        <w:rPr/>
        <w:t>+ddOM33G2xHFBGUeig05CepPzZo2smEuXy350hwnCj5K8cAXBtlrlBeUTp5ExNjp2LGt7af58+c3</w:t>
      </w:r>
    </w:p>
    <w:p>
      <w:pPr>
        <w:pStyle w:val="PreformattedText"/>
        <w:bidi w:val="0"/>
        <w:spacing w:before="0" w:after="0"/>
        <w:jc w:val="left"/>
        <w:rPr/>
      </w:pPr>
      <w:r>
        <w:rPr/>
        <w:t>F150eIzxjjC2xCNCfrCAB1F9sfLS/wvK+FwtHogyZcubFi3aWubtFXopp2jRosnGC2lTPCL05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H4gkUT+M0RHnXqV44ID+ZuWqFZZZDxnyihk7dqS5VNbQMoF/L+G2O8ULh4KIUPrSywMtnoRcO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W7fetmgEiFjCeEFYEgoRk8Hbc2cJHzpgvpHQz2uuuc5mxxP45Zefm169+kUpbrFlfSietqSkpLgK</w:t>
      </w:r>
    </w:p>
    <w:p>
      <w:pPr>
        <w:pStyle w:val="PreformattedText"/>
        <w:bidi w:val="0"/>
        <w:spacing w:before="0" w:after="0"/>
        <w:jc w:val="left"/>
        <w:rPr/>
      </w:pPr>
      <w:r>
        <w:rPr/>
        <w:t>dWxe99sP1y+++FQs7D3NaRICyGRD+xo89oRYXx+xt78+dLA8/1LLV+Hdf/zxh+nVu5+5XPiMI3ho</w:t>
      </w:r>
    </w:p>
    <w:p>
      <w:pPr>
        <w:pStyle w:val="PreformattedText"/>
        <w:bidi w:val="0"/>
        <w:spacing w:before="0" w:after="0"/>
        <w:jc w:val="left"/>
        <w:rPr/>
      </w:pPr>
      <w:r>
        <w:rPr/>
        <w:t>j+6drdAzYMArUYLm4sVfWC8iYxvj2GWi9PYU3oYx4eWXBtqJuHWb9q4oq4AQJtakaXMr3FJ2L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YbRA0fb2yzxHsnJPi1LbnsgwZlln6P4uQ1gIThIQgmVavcY0PPdsizd+/RJ/Le3l24QPj6I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QWjGO/VS69I2BdCL/ymlBgIevfuH6UQu7xM9vBVb/tcWqJjWtsWNF+GwSVRm9x1v7HgN04ZP4T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glH/mja8WfxkZp/ApPCxbft1sQ57ripHmkTr1XNW+xyDe670ZPoEXx7ucAyGXMPF3311gzpFw</w:t>
      </w:r>
    </w:p>
    <w:p>
      <w:pPr>
        <w:pStyle w:val="PreformattedText"/>
        <w:bidi w:val="0"/>
        <w:spacing w:before="0" w:after="0"/>
        <w:jc w:val="left"/>
        <w:rPr/>
      </w:pPr>
      <w:r>
        <w:rPr/>
        <w:t>ZrxzTzRqYmUgr7GEcoqdWcyODfhEaikRjyAS4JxzzpOQ4RJRilts+Xgm6fOu7X58P/Zefu+W/njy</w:t>
      </w:r>
    </w:p>
    <w:p>
      <w:pPr>
        <w:pStyle w:val="PreformattedText"/>
        <w:bidi w:val="0"/>
        <w:spacing w:before="0" w:after="0"/>
        <w:jc w:val="left"/>
        <w:rPr/>
      </w:pPr>
      <w:r>
        <w:rPr/>
        <w:t>ySdHkoLGIQoicz2eSgzJvLMz5PmhoP62YsVyG8HAGPlTeBOyHNSxY1cp51zL85/tnYw5MhTGvC5d</w:t>
      </w:r>
    </w:p>
    <w:p>
      <w:pPr>
        <w:pStyle w:val="PreformattedText"/>
        <w:bidi w:val="0"/>
        <w:spacing w:before="0" w:after="0"/>
        <w:jc w:val="left"/>
        <w:rPr/>
      </w:pPr>
      <w:r>
        <w:rPr/>
        <w:t>e0XGYdC8EGac2goz4T/44+zZ02WuO8MasFEgesr8kD9/AWtQq1jhLnPLrbeb78QDj1yIkbpnr76W</w:t>
      </w:r>
    </w:p>
    <w:p>
      <w:pPr>
        <w:pStyle w:val="PreformattedText"/>
        <w:bidi w:val="0"/>
        <w:spacing w:before="0" w:after="0"/>
        <w:jc w:val="left"/>
        <w:rPr/>
      </w:pPr>
      <w:r>
        <w:rPr/>
        <w:t>j6Ao+aXHNhfeXuL8C82vhyJhwvR1okaGDx9i5UHG1RVSfzzZc5XM5RjOmwpPp72Q35zk+tsikZ0Z</w:t>
      </w:r>
    </w:p>
    <w:p>
      <w:pPr>
        <w:pStyle w:val="PreformattedText"/>
        <w:bidi w:val="0"/>
        <w:spacing w:before="0" w:after="0"/>
        <w:jc w:val="left"/>
        <w:rPr/>
      </w:pPr>
      <w:r>
        <w:rPr/>
        <w:t>y5dccqldgjB9xlz77Mzdid4p0TI7RKGNR/Rnr5EwXh6ubRCvfCeRc5B3ixc/W+bEzTLnD7ZKP+mJ</w:t>
      </w:r>
    </w:p>
    <w:p>
      <w:pPr>
        <w:pStyle w:val="PreformattedText"/>
        <w:bidi w:val="0"/>
        <w:spacing w:before="0" w:after="0"/>
        <w:jc w:val="left"/>
        <w:rPr/>
      </w:pPr>
      <w:r>
        <w:rPr/>
        <w:t>9IFdIrNVKH+nuVjau+KHH+zcjlGePvza4OEy//svHeB5R40ebuV49ATXl8eMGke1oShbqFwhM1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Nnwh7D6wouv2pjaObNniADQP1ICFigYKlZ1wlpOlUGGwB+WnOWybJnb4t7y/bLvBJSJVkh+rMEj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xrKM0otGPHDneIGxXrVrJDBk6KkrwQLEg7GHwkJFW+Jo5Y5p1ySNwMYCC6LxzS5jJk9+KCK5M</w:t>
      </w:r>
    </w:p>
    <w:p>
      <w:pPr>
        <w:pStyle w:val="PreformattedText"/>
        <w:bidi w:val="0"/>
        <w:spacing w:before="0" w:after="0"/>
        <w:jc w:val="left"/>
        <w:rPr/>
      </w:pPr>
      <w:r>
        <w:rPr/>
        <w:t>xkw+vEgvvTFlomnXvrNdU0PHhMnzwocNG2IQCm++5Tbz9tuzrIDk7iMfnoD+z70UiVdH+EoN+e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8Zb5mSxFvTp87wtEstWtkNeiDB1oIgSQoqQhbfw448+NISVeol1AXh2pr01xyopWJghlNHy4lV4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TKzQSOoLi5ig1bQMTQjfcmiCUSd6nsxB9It6Qds+0NLfedmeURzFR24Lq7iUTBZa/VwYNtcLU</w:t>
      </w:r>
    </w:p>
    <w:p>
      <w:pPr>
        <w:pStyle w:val="PreformattedText"/>
        <w:bidi w:val="0"/>
        <w:spacing w:before="0" w:after="0"/>
        <w:jc w:val="left"/>
        <w:rPr/>
      </w:pPr>
      <w:r>
        <w:rPr/>
        <w:t>C9KfJ00aZ4VR136O02VtzvPy7gj7xSDgsGXyevPNyVZYRBDxUpj+hHdj3LgpFs/27Vrb9QeEXD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f5Yo8oU4Qgjhk72QpIKP2OfvppnWnyZEP3M+pYs1YdU716zci1Ll172pDDyIVDJ61aJRsw+Im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Xw5ptvi0yy3vyzZ8+0TB2FPJYQdhFM77jz7khSJVl7yhoGBIQCMm7x5DZp2iKSztiDqlapJM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hGFimvbxCCCRwrlY/z4MXas/SvWQwwlYYj7nTD53HN9TIMGT9i1tO5+xnmfPj1MU4kWiBXeY8uf</w:t>
      </w:r>
    </w:p>
    <w:p>
      <w:pPr>
        <w:pStyle w:val="PreformattedText"/>
        <w:bidi w:val="0"/>
        <w:spacing w:before="0" w:after="0"/>
        <w:jc w:val="left"/>
        <w:rPr/>
      </w:pPr>
      <w:r>
        <w:rPr/>
        <w:t>IeuuHN+KTcPT4PXgufQgXLEy4w1/4IHqli8+07alqVatZkQRWLr0WxkvI8x5551vXh/6mhk7ZmSU</w:t>
      </w:r>
    </w:p>
    <w:p>
      <w:pPr>
        <w:pStyle w:val="PreformattedText"/>
        <w:bidi w:val="0"/>
        <w:spacing w:before="0" w:after="0"/>
        <w:jc w:val="left"/>
        <w:rPr/>
      </w:pPr>
      <w:r>
        <w:rPr/>
        <w:t>4oZnAH46esykKK8S/IIJsF69huaeyvdbqynGOtac3XjjLXZOePqpxnbjHbB1lvMhMjYh+hNKSSyV</w:t>
      </w:r>
    </w:p>
    <w:p>
      <w:pPr>
        <w:pStyle w:val="PreformattedText"/>
        <w:bidi w:val="0"/>
        <w:spacing w:before="0" w:after="0"/>
        <w:jc w:val="left"/>
        <w:rPr/>
      </w:pPr>
      <w:r>
        <w:rPr/>
        <w:t>LFnaCijuOka2ihWTjWzuWtAxqG3cjwDRskVTa5AoWLCg6dSph/WSkRaGh4Dba4NH2P4yYvhQM1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TzYCFkIVvMXzDNvS6gWHs18+fKZ5we8HGVVJ6x2kswdWF4bNqxrvvvuG/H2XkH1lginQciAZz7z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7l7m0oGNa2xY0X4bBxa9tQWPBb5yeX+IC+64weuXJk8cK7YzzCy44PE6xlD9Uo5bt3/D3Fs2b</w:t>
      </w:r>
    </w:p>
    <w:p>
      <w:pPr>
        <w:pStyle w:val="PreformattedText"/>
        <w:bidi w:val="0"/>
        <w:spacing w:before="0" w:after="0"/>
        <w:jc w:val="left"/>
        <w:rPr/>
      </w:pPr>
      <w:r>
        <w:rPr/>
        <w:t>2vknyKtFm8PwXow5LPnAG4+McNddZSOPO1z6AOvhxwpvxhCAJxW5Jx5NFznjhhtuihjy4uVJdC0e</w:t>
      </w:r>
    </w:p>
    <w:p>
      <w:pPr>
        <w:pStyle w:val="PreformattedText"/>
        <w:bidi w:val="0"/>
        <w:spacing w:before="0" w:after="0"/>
        <w:jc w:val="left"/>
        <w:rPr/>
      </w:pPr>
      <w:r>
        <w:rPr/>
        <w:t>j0ChnijG59eHjU6xRMWVgwzynfTZZSIroVCydhXy4/s2g/y3ceMGKyctX77M8iAX2eDS/Y7M9R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3iiiTWU1Hu0dkRxC+pvF4nxEPltjswHb06bEuU5pM5xsiQHxQHeiHGD9favDnoxMqc0atzUPP98</w:t>
      </w:r>
    </w:p>
    <w:p>
      <w:pPr>
        <w:pStyle w:val="PreformattedText"/>
        <w:bidi w:val="0"/>
        <w:spacing w:before="0" w:after="0"/>
        <w:jc w:val="left"/>
        <w:rPr/>
      </w:pPr>
      <w:r>
        <w:rPr/>
        <w:t>X7uEB+WPflClanXb3LDjlMyJeK8tKI3/ISs91rCR5cOMi0ZP1BOP2DjjFGGKTRL5FR6BQtrws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TT+Kg6OgdJePiJElXy2WUNNkOSGoryMzobT1f+7FCE9CiY4l9hhoK+HzKHTXXndDJNlvTqK/L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Wc7AWdK/f7JR1N3s907feedtM2TIIJc16vhsnwFRDp147wye361bR2tIe16MkDhLGDtJYmiE/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Q1669Zb3nXCuvT5w0zTzVrJEYaZeYW2+9w6Yn+g8PNX/ss4HM6nidzESJbklxPUMVN0pHMQIU</w:t>
      </w:r>
    </w:p>
    <w:p>
      <w:pPr>
        <w:pStyle w:val="PreformattedText"/>
        <w:bidi w:val="0"/>
        <w:spacing w:before="0" w:after="0"/>
        <w:jc w:val="left"/>
        <w:rPr/>
      </w:pPr>
      <w:r>
        <w:rPr/>
        <w:t>LLt4kZyl2tVMnC2hTNDXoiyVe6aTS8qQ43WyoQkvASop9WClQAAKIqx4aN1YzKE7hRH369fbLFv6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rCrofTxiT9GeffWLWrF5l437jMesSMukgzEAIMfzBQPeLC/zGm5Kv8+Kx2DnCwppD8qGUIF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xRLv7g45MwmvXrrFrxS65tGSqw5c++miRDd+hHgQWLN+xihuu71oi2DtLCFaxffv2iTX8S2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1pBlgkEodFLYdoGVpQLU7v88qvMY+JJgHLnzm3xxZOAkI+iRJ2su8qT56xINfHaRqJf3YQvoNzg</w:t>
      </w:r>
    </w:p>
    <w:p>
      <w:pPr>
        <w:pStyle w:val="PreformattedText"/>
        <w:bidi w:val="0"/>
        <w:spacing w:before="0" w:after="0"/>
        <w:jc w:val="left"/>
        <w:rPr/>
      </w:pPr>
      <w:r>
        <w:rPr/>
        <w:t>7WEipM/jwZ03723rYfMK5jfddGtkrSYb8kAM+Gd7d7ferD59B9hr3v/C9Ccsb866Q+jde2Lh9Spu</w:t>
      </w:r>
    </w:p>
    <w:p>
      <w:pPr>
        <w:pStyle w:val="PreformattedText"/>
        <w:bidi w:val="0"/>
        <w:spacing w:before="0" w:after="0"/>
        <w:jc w:val="left"/>
        <w:rPr/>
      </w:pPr>
      <w:r>
        <w:rPr/>
        <w:t>Qene+rznn4t3homSfgaxKQkTJoR1c9bsBfY86L9EYXB4nRFEEaiYRAuIsLxJFLBYYp0G6ya793g2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zY+Y0O2a89eyWUAssyfYo7x/DCHWEIe4j1BoehrI9ZGjyuk0XyhBUhrv/3Xfnm4MyAd95ZxmD</w:t>
      </w:r>
    </w:p>
    <w:p>
      <w:pPr>
        <w:pStyle w:val="PreformattedText"/>
        <w:bidi w:val="0"/>
        <w:spacing w:before="0" w:after="0"/>
        <w:jc w:val="left"/>
        <w:rPr/>
      </w:pPr>
      <w:r>
        <w:rPr/>
        <w:t>IE8bIPghHhfCyGHYiYj6F0vfavZUy7hZvN5sb4YwuN59d7KASd+wvEf4G+2BMELAnyCU4QkTxtgQ</w:t>
      </w:r>
    </w:p>
    <w:p>
      <w:pPr>
        <w:pStyle w:val="PreformattedText"/>
        <w:bidi w:val="0"/>
        <w:spacing w:before="0" w:after="0"/>
        <w:jc w:val="left"/>
        <w:rPr/>
      </w:pPr>
      <w:r>
        <w:rPr/>
        <w:t>QHtB/qPNKBQIRL2ffc5dtqHxu3bttovUJ4jCy1jIn6+A9JlZltfRlxjv7723wPLi+YeMK8XF4g5N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9UpbfieOXfnli0wjb92sbHl0svFjkeT6UpM4SGTFp8jQb9hKGh/BOL7jgQls1uI0aNcy+8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3mmvsaYGQyV8pnXr5naif+SRepGmYqyDf2G8KXnpZTaM16u4FRQLLl6GnzdusCE93IjFebCEhM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y8tFQlfS2/b4pXPNT9czMGTAtsWdizEq5/QJMLleovhrGzZ8qIUz7YKHAqSl+66q5z9CZZEAyBU</w:t>
      </w:r>
    </w:p>
    <w:p>
      <w:pPr>
        <w:pStyle w:val="PreformattedText"/>
        <w:bidi w:val="0"/>
        <w:spacing w:before="0" w:after="0"/>
        <w:jc w:val="left"/>
        <w:rPr/>
      </w:pPr>
      <w:r>
        <w:rPr/>
        <w:t>XXThxYFtC8N7iZDIX6CA3Txpx/Yddu4HE4jxX758Jau08RslgbEVS/BUhOjhI5It7WHfKeUk4hHP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rv8R45xf5QFq+vPlEGUgytJ05ERnDj++7thMazXNTBkse/vrrL5fke8QzCb9nrkdJQ9bKyM2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qiBo8BU/gP/1Dm2ZDjnHPOte3cI8sKiAAjZJz5GWNRAXmWsOOUB0zEe30fPiCRMH8MDfB8I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y5HTRvF4b0MmhEfwjIzvL0Ve9SpuQekP164WkX/uLlPOGjQoP6iv05cvLXlZRGnjHjdHcA5hBHj9</w:t>
      </w:r>
    </w:p>
    <w:p>
      <w:pPr>
        <w:pStyle w:val="PreformattedText"/>
        <w:bidi w:val="0"/>
        <w:spacing w:before="0" w:after="0"/>
        <w:jc w:val="left"/>
        <w:rPr/>
      </w:pPr>
      <w:r>
        <w:rPr/>
        <w:t>9dfMU0+3ilLaSPObkz77/BOrYLllP7eJQR1jhCO/d1r53iqGvzAU751hBEPZbCQOA6cvnOTxHoMv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ePuB0Gox8RCQVKljINoN6MAL8F5RhihuW70niseKYNSmrnQDZPen8Ehea/SLEnC0gfCza+7fC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nNOD5vtYqNUMsToQmIXhmBKEwOsolys4fwlzCEAOHCcERzBYrwO9yPQwx6NhwAOtb8bPPt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JhFLhBDF0hoRUGk3DA2ibq9ixnXCZ7CA161TU6z6Ba31mroyglBsUWpefPF5K1DzG6ERQSmICH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7lCEbJOVZ5vIROSaMMwu28v7mGYotQe7qsp3HklAX3O0zb8CLgZocBsi7QEQL7Q9Wr2M9J4O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4QnQlu8FK9tpPvVjecMQnFy763wKYVFOX3EToRexS3eO7/jjrvF63qjMLzBpm2b5taLYQs89F+Y</w:t>
      </w:r>
    </w:p>
    <w:p>
      <w:pPr>
        <w:pStyle w:val="PreformattedText"/>
        <w:bidi w:val="0"/>
        <w:spacing w:before="0" w:after="0"/>
        <w:jc w:val="left"/>
        <w:rPr/>
      </w:pPr>
      <w:r>
        <w:rPr/>
        <w:t>/nS6CIyOsOyuEGual4LSvXm951guvfci/DnivcZTskjPJ0zMu17N3RN7JDSANYGsqzhRjCyEscYK</w:t>
      </w:r>
    </w:p>
    <w:p>
      <w:pPr>
        <w:pStyle w:val="PreformattedText"/>
        <w:bidi w:val="0"/>
        <w:spacing w:before="0" w:after="0"/>
        <w:jc w:val="left"/>
        <w:rPr/>
      </w:pPr>
      <w:r>
        <w:rPr/>
        <w:t>XUxgLVo0ESW4aZTXx5WFtX3hgvk2HNld4zhs+GBZu5oroljwmQU2G8HT696TN7/3PJ/EmO/c+ZdB</w:t>
      </w:r>
    </w:p>
    <w:p>
      <w:pPr>
        <w:pStyle w:val="PreformattedText"/>
        <w:bidi w:val="0"/>
        <w:spacing w:before="0" w:after="0"/>
        <w:jc w:val="left"/>
        <w:rPr/>
      </w:pPr>
      <w:r>
        <w:rPr/>
        <w:t>+GnYsLE1YPD5j3iM33ufOyff0mXitXrtFetV4frOncn3096hQ18T79/T1hKOIA4hTCIEMiE7mjnz</w:t>
      </w:r>
    </w:p>
    <w:p>
      <w:pPr>
        <w:pStyle w:val="PreformattedText"/>
        <w:bidi w:val="0"/>
        <w:spacing w:before="0" w:after="0"/>
        <w:jc w:val="left"/>
        <w:rPr/>
      </w:pPr>
      <w:r>
        <w:rPr/>
        <w:t>LQmxvsgqee5amGMQrkxQ3vfj+oxT3LzvnMmUd71u3bqIdxqvPeHOtWtVswKS+yTK1t+22smP9+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53q0j1ibOnjXDjqm358yKhKeTDt9A0Y0l3uMpMqbSQ0Ft83ou4bmMXzwBtAkjRRgecsYZx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hH9hNWe9m5tPUOZcPaxZ41M3XsXNeTwohLEGL/WSM8bAVwlFuu76G6QvJ1kB2pvPnTsFgt/pb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/bohwsGLIT7eETbUjMW4pXBNQwHI8QTMH7cGLuemXK94xRjDkK5I3DFwn/xxZf6to38YXgvny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6/647J50gRZM4QnCSI08oILLrLnif7DY8eyEqz9rp1BuHnLiscjaDd9h2UIlI/Ssm/fv/YcY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7vEeMMfvO7eyuWs4YY14X5839XNeHR9F8PB88IriWoJop9/3mg98d65xHsedH9QOvMxc7yXx/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To0dnGxbudgPHaMryBTancjwxaJwGtSGt6Rj3iLLCU4XMmV2U6Nj50MubTz8jYK6Pk95WHCR5</w:t>
      </w:r>
    </w:p>
    <w:p>
      <w:pPr>
        <w:pStyle w:val="PreformattedText"/>
        <w:bidi w:val="0"/>
        <w:spacing w:before="0" w:after="0"/>
        <w:jc w:val="left"/>
        <w:rPr/>
      </w:pPr>
      <w:r>
        <w:rPr/>
        <w:t>8uQxGBCQgRwF9XXblyW00o/wmrF0h/XlGCu9so/fnLRm9eqo9Xqxsp/fO0VB2i6G+nhUWDBE1v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gsczk/wbEH6APfS13hW97wc3VIsv7ozIu3wTJvO0lDGzi5+jl2zdM3V15mTJc4UCwcMAYGIc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Z4lQwkJcQgkA7VwJMSx4SGNNZxPSdTvfZlv63cJIGSgUKKFh24aluaZM+oQhQaydiUc5xKIfSzBV</w:t>
      </w:r>
    </w:p>
    <w:p>
      <w:pPr>
        <w:pStyle w:val="PreformattedText"/>
        <w:bidi w:val="0"/>
        <w:spacing w:before="0" w:after="0"/>
        <w:jc w:val="left"/>
        <w:rPr/>
      </w:pPr>
      <w:r>
        <w:rPr/>
        <w:t>FFkWkaN4wFBRgLyEJ4qYbQY01g3Clq6ZMNWbJc3nKFS0m7+1a3+U9VGPm8uvuNIOwqBCF8la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QX2G3dYjbNmzSIWoc9kG/gbI7ezM1osIRzSL5gwnBWDWOGLZHJ1FKZtTADgE0tYb7BKEQ8OMakh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SvLaRx69uFqJCt8qupPb57a/4/7kNc2JTEeZq1KhtFwrzvr3hkmH6E5Z8R5xfEMOEgtLdv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1mXiOXaEN9bRxo0bJCTgCfcz6lijxsOBYc9YudZJeXgg6Ov79u0zw6Q/ewnPKWEHhFC79afedM7x</w:t>
      </w:r>
    </w:p>
    <w:p>
      <w:pPr>
        <w:pStyle w:val="PreformattedText"/>
        <w:bidi w:val="0"/>
        <w:spacing w:before="0" w:after="0"/>
        <w:jc w:val="left"/>
        <w:rPr/>
      </w:pPr>
      <w:r>
        <w:rPr/>
        <w:t>WGJFR/nzEp8SIFzPUYnzL7DWTDx8XgHZpXuPrE/FgEEoK14QiPGAAh+GihQpYr1UrNtCEcMryw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IUFjvUCQhxjo0W4R474J0+ifrHerUaWDTw/4XBlfCUllb6ARFQmmdp4h6vP2FtBxi+WWi33po</w:t>
      </w:r>
    </w:p>
    <w:p>
      <w:pPr>
        <w:pStyle w:val="PreformattedText"/>
        <w:bidi w:val="0"/>
        <w:spacing w:before="0" w:after="0"/>
        <w:jc w:val="left"/>
        <w:rPr/>
      </w:pPr>
      <w:r>
        <w:rPr/>
        <w:t>PQSKFM9FWM/AF/pbHkGfRZjDys0mQYno7rvLSWjIS1aIXLNmtfXiurytJaw1Xqgklt5u3aLDZ9w9</w:t>
      </w:r>
    </w:p>
    <w:p>
      <w:pPr>
        <w:pStyle w:val="PreformattedText"/>
        <w:bidi w:val="0"/>
        <w:spacing w:before="0" w:after="0"/>
        <w:jc w:val="left"/>
        <w:rPr/>
      </w:pPr>
      <w:r>
        <w:rPr/>
        <w:t>YY9h2uYtC88A5DY9CMNDvOODDWvwShCuDf+gj+6XPu6I8t1mOO4a9+MVgNhx0rsu2uXhCI/j/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DGDCdAe/PEnqe3bbHlud9+uKAg+LWNcRFmLLi64h3huR06Jkel0Pdq1qgqn1Z4NJKVOfS337Z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CsYaz7aAOrvPi1jQLC8N5IRXKCHENkjiP6HJE+8TZ8Ig/Gmu4SpsX6dq/XKQg3V34iHgEObP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E0Rl5gU2Q4H1OcXPloNwWKXK6bTtymh/fd/d4jzz32DEjLQ8PWnfJXM9YoH/jgYfgrShbG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orbFECBweSq+niHlhuGwSBYFLmHEaW27sb0II8UKCi/PixOaJ/c37mTx5vBkwcFCkL7BLdiy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HiZ9vL8eb6oHTGW7x3FNTXbV+W0G0/wrBE5FG9R2tJiP2rsna6kc0eNCex/AGvmiMi1bzk906n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1uXN785ZmpWIh7o8lM14WSrewstF6Yyl9OoDlPfxx4tsRBl6T2wEGukoem6+4XdqKNnFk5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FGGB9Gx6uGjUftsIKllyuERqIyxRlAKs8AhlCAHGepGfU4E3QtFCXr7n2OrtIEasmjHHatKn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P249/sTsmOkBDCLSFzYQnhCFxGjx5hlTa21vcSkxCxyRCWhNPEouBC5Lz50nrOAHPhXHj+UDTC</w:t>
      </w:r>
    </w:p>
    <w:p>
      <w:pPr>
        <w:pStyle w:val="PreformattedText"/>
        <w:bidi w:val="0"/>
        <w:spacing w:before="0" w:after="0"/>
        <w:jc w:val="left"/>
        <w:rPr/>
      </w:pPr>
      <w:r>
        <w:rPr/>
        <w:t>lv/hh8lhkVgb3R/CNNeDCKvFlVddbT21rL9hzQAMyEvpaRvvhK1qGRxYaCZPmuAtOvDcr25CRbCQ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YGCAw5BtgqSHKgQjt81KY/kRd9DUEoffeXxjZWdOV45cOHgjyEBZwzlGiIMLoli37zm6pzzMR</w:t>
      </w:r>
    </w:p>
    <w:p>
      <w:pPr>
        <w:pStyle w:val="PreformattedText"/>
        <w:bidi w:val="0"/>
        <w:spacing w:before="0" w:after="0"/>
        <w:jc w:val="left"/>
        <w:rPr/>
      </w:pPr>
      <w:r>
        <w:rPr/>
        <w:t>iuSIyeOt6XPj/oVZq8pzsRMm4WvUN2XKBFu/K5++/pSsh7rqqmskDKqibRdtw/vjJQRHNjXxWlhJ</w:t>
      </w:r>
    </w:p>
    <w:p>
      <w:pPr>
        <w:pStyle w:val="PreformattedText"/>
        <w:bidi w:val="0"/>
        <w:spacing w:before="0" w:after="0"/>
        <w:jc w:val="left"/>
        <w:rPr/>
      </w:pPr>
      <w:r>
        <w:rPr/>
        <w:t>Zyy9u/CdyPNgKEJBhlEHER4S+JRbcE9oD5PkHRIq6oiJFm8D7aH9nBMiDaHEI7SfdGhDjSlTJlqL</w:t>
      </w:r>
    </w:p>
    <w:p>
      <w:pPr>
        <w:pStyle w:val="PreformattedText"/>
        <w:bidi w:val="0"/>
        <w:spacing w:before="0" w:after="0"/>
        <w:jc w:val="left"/>
        <w:rPr/>
      </w:pPr>
      <w:r>
        <w:rPr/>
        <w:t>IpMmVl3W/bo/dqaEsIR6dw789NOPbFjPbbffadPD/heEqyuHEFD428KF8+248E5weJmwwLIAnY2m</w:t>
      </w:r>
    </w:p>
    <w:p>
      <w:pPr>
        <w:pStyle w:val="PreformattedText"/>
        <w:bidi w:val="0"/>
        <w:spacing w:before="0" w:after="0"/>
        <w:jc w:val="left"/>
        <w:rPr/>
      </w:pPr>
      <w:r>
        <w:rPr/>
        <w:t>Sgn/5nliiR06i8t3s7BaQ055xljl+AhjYvny7yO3IhgxD+D9vEWUYqy/jsaLASpenwqrtLn34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dCPoKC2sWECvAfCKzB61HAbIuy8AWF4CGOQsUY7ZgpuGOJQ2iDCjPmmIGOUfkw4M8/vpXfemWvb</w:t>
      </w:r>
    </w:p>
    <w:p>
      <w:pPr>
        <w:pStyle w:val="PreformattedText"/>
        <w:bidi w:val="0"/>
        <w:spacing w:before="0" w:after="0"/>
        <w:jc w:val="left"/>
        <w:rPr/>
      </w:pPr>
      <w:r>
        <w:rPr/>
        <w:t>i3LxtXyHjvEHMRchcEI7dmw3I2SdM++DyIKwlN62JaonDC6J7g07FhLdz3V2PoXoq3gseN+33na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b+47t/8H6+t0Z4nFMYXHqiI8+WaC6HbzK38a4ZR/BJvovGGHeENwvDkvOcwl+JTIE4tm3Twq67</w:t>
      </w:r>
    </w:p>
    <w:p>
      <w:pPr>
        <w:pStyle w:val="PreformattedText"/>
        <w:bidi w:val="0"/>
        <w:spacing w:before="0" w:after="0"/>
        <w:jc w:val="left"/>
        <w:rPr/>
      </w:pPr>
      <w:r>
        <w:rPr/>
        <w:t>ZTdt+gR/lBWWEvEI+rrjLxwfli3z8+Q53l7Dk4MHjjGJwAofw4iEodS13Y/v0zZ4hhtX9Cv2BDj7</w:t>
      </w:r>
    </w:p>
    <w:p>
      <w:pPr>
        <w:pStyle w:val="PreformattedText"/>
        <w:bidi w:val="0"/>
        <w:spacing w:before="0" w:after="0"/>
        <w:jc w:val="left"/>
        <w:rPr/>
      </w:pPr>
      <w:r>
        <w:rPr/>
        <w:t>7HMiCoHfOIRP45XB6w7vZNxRd0YR4X9vCL91OIMn74lnJRSfeZa5AIMZz8Cyk2LCwxyFGacub6I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tmjcRQ3Tyu06Uz3s9KSnJGomc94i1VV9J+Gws8ZklQmlxePCZEMcjXL6gdJcv9ujX18lLX6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7fAlD8MD15ifR38rnPnHqKETrBzCOmU7TfXM8ezVvKDD96zPBhlzEt+7xQFPd6cwTXvnOYtz3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CRLtlgPSnQPRJ/G2AOlVx+gDHg5mx3SD+MRy5LAlrkhtZRhHjcqZuKjI2KVRZMnttxLCELu2hI5</w:t>
      </w:r>
    </w:p>
    <w:p>
      <w:pPr>
        <w:pStyle w:val="PreformattedText"/>
        <w:bidi w:val="0"/>
        <w:spacing w:before="0" w:after="0"/>
        <w:jc w:val="left"/>
        <w:rPr/>
      </w:pPr>
      <w:r>
        <w:rPr/>
        <w:t>T2RN997jPechWVAPEZfcWnaGxDqOts93PdJDMHUscixSZx0ZTOiZdp2tJSZMuTUeqm1j7ufKTnIw</w:t>
      </w:r>
    </w:p>
    <w:p>
      <w:pPr>
        <w:pStyle w:val="PreformattedText"/>
        <w:bidi w:val="0"/>
        <w:spacing w:before="0" w:after="0"/>
        <w:jc w:val="left"/>
        <w:rPr/>
      </w:pPr>
      <w:r>
        <w:rPr/>
        <w:t>RYRYLF1hqU2bDvbjsuyIWEaY0BliIXOT/y4R6mlXFlnEzjXah1U/LAXh9q6sPXmzyRRzSuHCZq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9zzXVxrRCx9eElSp6IOkQlXS33DxMmBtNEOfOj+vINrU6dnjFsS8yAY2dR99zcl9a2cS+e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76lUxk7gNWrWlkl8IUmhKKjuNm3a28XOVeR7Nii827Ztk+3bK1ilI1QFkgkrGN7qjTJ2XGgV94bp</w:t>
      </w:r>
    </w:p>
    <w:p>
      <w:pPr>
        <w:pStyle w:val="PreformattedText"/>
        <w:bidi w:val="0"/>
        <w:spacing w:before="0" w:after="0"/>
        <w:jc w:val="left"/>
        <w:rPr/>
      </w:pPr>
      <w:r>
        <w:rPr/>
        <w:t>T/RZvsNDmBk7UrHVtJf80u+pdLft4+RnYwlowMBX7HtHMLxd4s0pm752k2wcklGEhRmDTbUH75X3</w:t>
      </w:r>
    </w:p>
    <w:p>
      <w:pPr>
        <w:pStyle w:val="PreformattedText"/>
        <w:bidi w:val="0"/>
        <w:spacing w:before="0" w:after="0"/>
        <w:jc w:val="left"/>
        <w:rPr/>
      </w:pPr>
      <w:r>
        <w:rPr/>
        <w:t>nN2GsTpvK3UsFcs1a9v4mzp1cqTaxo2bRTw69Dmsm2x+EktNm7Wwnp0aD91vxwuKXNduvSIhM7H5</w:t>
      </w:r>
    </w:p>
    <w:p>
      <w:pPr>
        <w:pStyle w:val="PreformattedText"/>
        <w:bidi w:val="0"/>
        <w:spacing w:before="0" w:after="0"/>
        <w:jc w:val="left"/>
        <w:rPr/>
      </w:pPr>
      <w:r>
        <w:rPr/>
        <w:t>Y393FCs+Yw0hBWGvTdsOxhv7jrebRfaOypW93S5Gpg4E0vYSTtijRxdZCN/H8kIWSqeGZsx4y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4lVswtwfhCtlsL4SXlCxwp1WWW4mWMGvHcGbUcbgrfAa7zo2l4cjYxpc6jzykP2WVmXxcLJLJlvx</w:t>
      </w:r>
    </w:p>
    <w:p>
      <w:pPr>
        <w:pStyle w:val="PreformattedText"/>
        <w:bidi w:val="0"/>
        <w:spacing w:before="0" w:after="0"/>
        <w:jc w:val="left"/>
        <w:rPr/>
      </w:pPr>
      <w:r>
        <w:rPr/>
        <w:t>jxj+uo2w+Hvn3zYs1OvRq1jxHivQlq9QyVtcus9RcAghdMQ7IWxuxsx51pru17bPP/vUrknLLY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hHr7lCqHS5heAi4Pf9cHzEO/WFxYzdOR/UkuqR9u1Z2wy74YfHiZxsEEi+xhu2BqpUt7nfI2Ljw</w:t>
      </w:r>
    </w:p>
    <w:p>
      <w:pPr>
        <w:pStyle w:val="PreformattedText"/>
        <w:bidi w:val="0"/>
        <w:spacing w:before="0" w:after="0"/>
        <w:jc w:val="left"/>
        <w:rPr/>
      </w:pPr>
      <w:r>
        <w:rPr/>
        <w:t>oottMsIt3kj4IQoKoXnduvcObVSjkPS2zdtO73kYXLz5M/p80KAXrYDIt8YKy7z13PMviVKbrC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ZH+AQ7VqM4sfV5PCNEvHb58V4Ef6Jj8EIThodCwDtjh2RHNWs+YhW/xxs+ajf9Yiy0aNnWG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qAbDAt+v9RKbieBRDUNp5RFbZb7uKt86ZTdrxjAyBqHobplKEN+fMf1NWQ7STsZUHsMaMuQEt50+</w:t>
      </w:r>
    </w:p>
    <w:p>
      <w:pPr>
        <w:pStyle w:val="PreformattedText"/>
        <w:bidi w:val="0"/>
        <w:spacing w:before="0" w:after="0"/>
        <w:jc w:val="left"/>
        <w:rPr/>
      </w:pPr>
      <w:r>
        <w:rPr/>
        <w:t>7fYbh6QThszO36x1Zc5zRhXS0ktVq1azQnf9+g9bfo3BFm/i9dffaMcy42aUGGXurVxeqjoou95e</w:t>
      </w:r>
    </w:p>
    <w:p>
      <w:pPr>
        <w:pStyle w:val="PreformattedText"/>
        <w:bidi w:val="0"/>
        <w:spacing w:before="0" w:after="0"/>
        <w:jc w:val="left"/>
        <w:rPr/>
      </w:pPr>
      <w:r>
        <w:rPr/>
        <w:t>YcNcXb1hxqnLm+jojK9hjd6Uw/xP3+nRo7PdGIPdteGPvCsvwc+qiowEb77zzjKyM+RhQwH5gtK9</w:t>
      </w:r>
    </w:p>
    <w:p>
      <w:pPr>
        <w:pStyle w:val="PreformattedText"/>
        <w:bidi w:val="0"/>
        <w:spacing w:before="0" w:after="0"/>
        <w:jc w:val="left"/>
        <w:rPr/>
      </w:pPr>
      <w:r>
        <w:rPr/>
        <w:t>ZXnP/fo6+ZibmSd69epq5zTkYsY+vCiW4J2PibeN7+mOGDnOehD95voiRYrKJ3nqm149u1pZ4M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IDLf5h987ja07Lb87yI6kPbp3Ng8+UNnqLMjt7CoJ+ekDzBMZQaVLX27xZfkTxt+358wPX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wOkpsDlpD9B/0F7dAlpyPjqlUrDbsLInTdJ0oZgsF/RWCA1o3yiZXIS+yMhqs/f/6Cdtcmb5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5lhrUTsvS496IhFg3AtBOtp0+bYDTK4h/dDXC673rhQp6CyUpOOtRrFA8ucE1pSc3968/LcYPZY</w:t>
      </w:r>
    </w:p>
    <w:p>
      <w:pPr>
        <w:pStyle w:val="PreformattedText"/>
        <w:bidi w:val="0"/>
        <w:spacing w:before="0" w:after="0"/>
        <w:jc w:val="left"/>
        <w:rPr/>
      </w:pPr>
      <w:r>
        <w:rPr/>
        <w:t>gzp222ZCNxylt22Eh6GAeBVCV3bQMUzdKNaE9/HeXUx9ULne9P79ettdsC688CLzrOzs6cU/UX9i</w:t>
      </w:r>
    </w:p>
    <w:p>
      <w:pPr>
        <w:pStyle w:val="PreformattedText"/>
        <w:bidi w:val="0"/>
        <w:spacing w:before="0" w:after="0"/>
        <w:jc w:val="left"/>
        <w:rPr/>
      </w:pPr>
      <w:r>
        <w:rPr/>
        <w:t>Hc798t08hAa2GfeGWVJ2ULq3/kTnWJfpd2HDPhKVE+86mLEhj/M4xsuTnmsIWHj10tp2Fi8XLFgo</w:t>
      </w:r>
    </w:p>
    <w:p>
      <w:pPr>
        <w:pStyle w:val="PreformattedText"/>
        <w:bidi w:val="0"/>
        <w:spacing w:before="0" w:after="0"/>
        <w:jc w:val="left"/>
        <w:rPr/>
      </w:pPr>
      <w:r>
        <w:rPr/>
        <w:t>Yk1OTVuw8iPY4eVDQPovKRGuhG08LwLn5MnT7c6mfCLB21fZkvqPP3fIzmAd7fbp7DKbFh7GWG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/3R24/BgCgEwpPGjX/jP8eF+hO1jYmYDwHHroviHkdBPIRxQp/huePhhlUVoYc+FY927vzLGp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r1EP2atB98jZLOktFB62+ZXZxAufvemNw28Ucb8BGXmct6rt6+HrTcR7+V+QqAx7GCwS0S8O74J</w:t>
      </w:r>
    </w:p>
    <w:p>
      <w:pPr>
        <w:pStyle w:val="PreformattedText"/>
        <w:bidi w:val="0"/>
        <w:spacing w:before="0" w:after="0"/>
        <w:jc w:val="left"/>
        <w:rPr/>
      </w:pPr>
      <w:r>
        <w:rPr/>
        <w:t>m9Z5IVG56bnOPLvtt9/sPgSJ+qIf30cJ5tmRj+KF3gW1jfr5Hlla+UtQ+Rg46Bfw/XhzC0ozEUWJ</w:t>
      </w:r>
    </w:p>
    <w:p>
      <w:pPr>
        <w:pStyle w:val="PreformattedText"/>
        <w:bidi w:val="0"/>
        <w:spacing w:before="0" w:after="0"/>
        <w:jc w:val="left"/>
        <w:rPr/>
      </w:pPr>
      <w:r>
        <w:rPr/>
        <w:t>1kAFjdNE9VNv2TK3WmU0kcEr0b1cZ85gLLnNy1xe5I+77rzZbuCUJ08e6/Hy8oigdFdO0NGvr3Mv</w:t>
      </w:r>
    </w:p>
    <w:p>
      <w:pPr>
        <w:pStyle w:val="PreformattedText"/>
        <w:bidi w:val="0"/>
        <w:spacing w:before="0" w:after="0"/>
        <w:jc w:val="left"/>
        <w:rPr/>
      </w:pPr>
      <w:r>
        <w:rPr/>
        <w:t>7w3PFB7c1M6pieYk1yb4E0TUAhFMsWsmg96pKyetR/g/nxagT8fOWX76QFrrS3RfUpaDVkYNIz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ctUYNSex33+4yZ79jb0sJwU1ufNz/CfSJmjFUdC182j5Xaey/nsQJ0bHqi37iJYaSEFBEGRo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6LmZXot/4nKSet1wsmKFs2d1tvTfB+DlVClsyRs4QuxnBOudYWE1HopvW1Lj6Ibpm5i5GPXD3jb</w:t>
      </w:r>
    </w:p>
    <w:p>
      <w:pPr>
        <w:pStyle w:val="PreformattedText"/>
        <w:bidi w:val="0"/>
        <w:spacing w:before="0" w:after="0"/>
        <w:jc w:val="left"/>
        <w:rPr/>
      </w:pPr>
      <w:r>
        <w:rPr/>
        <w:t>H3SO1ZI4cYSMWKEvqD9hZfbLE5Tu1zb6YmZRevAK0yaeO2/ewxb4MPd486B0pZVg/kwC/x8UBtdY</w:t>
      </w:r>
    </w:p>
    <w:p>
      <w:pPr>
        <w:pStyle w:val="PreformattedText"/>
        <w:bidi w:val="0"/>
        <w:spacing w:before="0" w:after="0"/>
        <w:jc w:val="left"/>
        <w:rPr/>
      </w:pPr>
      <w:r>
        <w:rPr/>
        <w:t>4cDbTvgMO42lleKNNYwaX375hWzf/Ip5SCITwkxMaa3f7754bSM/fNbLa+OVkehel9fi5vPOvcKW</w:t>
      </w:r>
    </w:p>
    <w:p>
      <w:pPr>
        <w:pStyle w:val="PreformattedText"/>
        <w:bidi w:val="0"/>
        <w:spacing w:before="0" w:after="0"/>
        <w:jc w:val="left"/>
        <w:rPr/>
      </w:pPr>
      <w:r>
        <w:rPr/>
        <w:t>u8d7RLmIR/TjRPNRvPzxrqW3bfHKdNeCcHH5MuMYZoyiNKWV/Pgqa7NldYMv8e7cjnm+Gf/DR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nCj++jPPCXVqL+9PCXoHpR5P0wj6fMecsMGqfevN5zwmIR8h+td9jz6k0POmfO8OPL3B/U9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49XXu472llQ/5zUnDxJB3eekrzS5RUEeNGhbZcd3b1qB36s2blnM//u+nD6Slroy654hU3O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qMwoQv3ISTa5+94RNy5Url+HbcVgnzpJwmvaPPxn21qM6H8xm9uwZNvYdK9yAgS9Hhbwc1Q+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DOIOYp7e4UpeV9l23FZTuLUvP//cRKCCbL8Wui/A+NWFS8TYI8eZJ6zkh9IQsV69ey9x7b5W0</w:t>
      </w:r>
    </w:p>
    <w:p>
      <w:pPr>
        <w:pStyle w:val="PreformattedText"/>
        <w:bidi w:val="0"/>
        <w:spacing w:before="0" w:after="0"/>
        <w:jc w:val="left"/>
        <w:rPr/>
      </w:pPr>
      <w:r>
        <w:rPr/>
        <w:t>FqP3KQKKgCJwRCJw3nklzBtTZwUqX6ltfFJStkPf+csZ99ag9Lg3HUEXDx44aBU2sebZzeyqV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XuyG3KERkqeeTCpS1TBBQBRUARUAQUAUVAEVAEFAFFIGMQSE2oZPQiroypX0tRBBQBRUARUA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VAEVAEFAFFQBHIQARUcctAMLUoRUARUAQUAUVAEVAEFAFFQBFQBDIDAVXcMgNVLVMRUAQUAU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EFAFFQBFQBBSBDERAFbcMBFOLUgQUAUVAEVAEFAFFQBFQBBQBRSAzEFDFLTNQ1TIVAUVAEV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FFQBFQBBQBRUARyEAEVHHLQDC1KEVAEVAEFAFFQBFQBBQBRUARUAQyAwFV3DIDVS1TEVAE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FQBBQBRUARUAQUgQxEQBW3DARTi1IEFAFFQBFQBBQBRUARUAQUAUUgMxBQxS0zUNUyFQFFQBFQ</w:t>
      </w:r>
    </w:p>
    <w:p>
      <w:pPr>
        <w:pStyle w:val="PreformattedText"/>
        <w:bidi w:val="0"/>
        <w:spacing w:before="0" w:after="0"/>
        <w:jc w:val="left"/>
        <w:rPr/>
      </w:pPr>
      <w:r>
        <w:rPr/>
        <w:t>BBQBRUARUAQUAUVAEchABFRxy0AwtShFQBFQBBQBRUARUAQUAUVAEVAEMgMBVdwyA1UtUxFQBBQ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ARUAQUAUVAEVAEFIEMREAVtwwEU4tSBBQBRUARUAQUAUVAEVAEFAFFIDMQyJYZhU6aNN5s2bLZ</w:t>
      </w:r>
    </w:p>
    <w:p>
      <w:pPr>
        <w:pStyle w:val="PreformattedText"/>
        <w:bidi w:val="0"/>
        <w:spacing w:before="0" w:after="0"/>
        <w:jc w:val="left"/>
        <w:rPr/>
      </w:pPr>
      <w:r>
        <w:rPr/>
        <w:t>3HTTLaZkycuiqti3b58ZNOhFe6169ZqmUKGTotLXr1trps+YZnLmzGnq1388Kk1/KAKKgCKgCCg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ioAgoAoqAInAsIpApHrf577xtJk0cZ1auXJECUxQ30vjbsWNHivRfNv1i06a+MTlFml5QBBQ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ARUAQUAUVAEVAEFAFF4FhEIFMUt2MRSH1mRUARUAQUAUVAEVAEFAFFQBFQBDILgSwHhSicw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e83+g1kyqy4tVxFQBBQBRUARUAQUAUVAEVAEFAFF4BACSVkOmuOOO85kyRKsg6nHTbuNIqAIK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gCKgCCgCioAioAgoAkc4Aqq4HeEvSJunCCgCioAioAgoAoqAIqAIKAKKgCpu2gcUAUVAEVAE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FQBBQBRUAROMIRUMXtCH9B2jxFQBFQBBQBRUARUAQUAUVAEVAEVHHTPqAIKAKKgCKgCCgCioAi</w:t>
      </w:r>
    </w:p>
    <w:p>
      <w:pPr>
        <w:pStyle w:val="PreformattedText"/>
        <w:bidi w:val="0"/>
        <w:spacing w:before="0" w:after="0"/>
        <w:jc w:val="left"/>
        <w:rPr/>
      </w:pPr>
      <w:r>
        <w:rPr/>
        <w:t>oAgoAorAEY6AKm5H+AvS5ikCioAioAgoAoqAIqAIKAKKgCKQ7UiEYPv2382sWdNt00qWvMxccknJ</w:t>
      </w:r>
    </w:p>
    <w:p>
      <w:pPr>
        <w:pStyle w:val="PreformattedText"/>
        <w:bidi w:val="0"/>
        <w:spacing w:before="0" w:after="0"/>
        <w:jc w:val="left"/>
        <w:rPr/>
      </w:pPr>
      <w:r>
        <w:rPr/>
        <w:t>I6KZ096cYnb+vdMULFDIlC1X4YhokzbiyEBgwYJ3zIoVy6WvXmpuvPGWI6NR2gpFQBFQBBQBR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QUgf8ZBJI6C7mn2b9/vzlogr8h4PL7Hb/66ktzyimFzW+//WZ+2/qryZcvfyT733//bdasWW1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kk8+OPa+w35HLlyh1J37hxg+nc6Rlz/XU3msKnnCr5To6kuZPGjRuYEiXONwUKFHSXQh+/+WaJ</w:t>
      </w:r>
    </w:p>
    <w:p>
      <w:pPr>
        <w:pStyle w:val="PreformattedText"/>
        <w:bidi w:val="0"/>
        <w:spacing w:before="0" w:after="0"/>
        <w:jc w:val="left"/>
        <w:rPr/>
      </w:pPr>
      <w:r>
        <w:rPr/>
        <w:t>ee3Vl83Qoa+a7Nmy23LC3Exbv1++zHz88YfmnnvuC3PLUZPn33//NTt3/mVy5syZ5jb379fboHSf</w:t>
      </w:r>
    </w:p>
    <w:p>
      <w:pPr>
        <w:pStyle w:val="PreformattedText"/>
        <w:bidi w:val="0"/>
        <w:spacing w:before="0" w:after="0"/>
        <w:jc w:val="left"/>
        <w:rPr/>
      </w:pPr>
      <w:r>
        <w:rPr/>
        <w:t>d16JNJeRWTe+9NIAs1X6YWa07cMPPzA9e3Qx119/o7nooktsX9+9e5dp3KiBOeXkU0yRoqebV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faba665LrMeMarc999/13z++adm2bKlkT++2HiytGft2h/NO++8bX74Ybn5448dJk+e402uXLki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z9RLTqeMzooDeLP0hl2nW9AnhCwfNueeeF8njd9K9Wyez/qf1pmTJUmbB/HmGflG+fCW/WyJ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/y22++toabL7/4zOTKndsUKnRS5NsmPNNHHy2KPJN7vrx585kTT8xry/n9921m7tw55tNPPzYn</w:t>
      </w:r>
    </w:p>
    <w:p>
      <w:pPr>
        <w:pStyle w:val="PreformattedText"/>
        <w:bidi w:val="0"/>
        <w:spacing w:before="0" w:after="0"/>
        <w:jc w:val="left"/>
        <w:rPr/>
      </w:pPr>
      <w:r>
        <w:rPr/>
        <w:t>nHBCXB6xadMvZtiwwWbQoBfNqlUr5N3dFGkDdcyePcNs2bzZnFnsLJOUlBRJ42TPnt0GRZ3+dP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0Sl7du3z8ybN8e8++4Cs/eff1Kku8wrV/5gyyha9Aw75nbt2mXeFMOQex53/HnjRnP2Oeea9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L5T126/I23kmfkWjZeWLv3OdOva0ZQrV9F7OeqcuYf3PVUwWC48NpvwZfpqLKWH78eWxe/04jJp</w:t>
      </w:r>
    </w:p>
    <w:p>
      <w:pPr>
        <w:pStyle w:val="PreformattedText"/>
        <w:bidi w:val="0"/>
        <w:spacing w:before="0" w:after="0"/>
        <w:jc w:val="left"/>
        <w:rPr/>
      </w:pPr>
      <w:r>
        <w:rPr/>
        <w:t>0ngzYcJYc9ttd5gNG34yrVo2MxddeLHJX6BApDr69CeffGjrOk/mrLC0Y8d2M336tKg+8c+ePebU</w:t>
      </w:r>
    </w:p>
    <w:p>
      <w:pPr>
        <w:pStyle w:val="PreformattedText"/>
        <w:bidi w:val="0"/>
        <w:spacing w:before="0" w:after="0"/>
        <w:jc w:val="left"/>
        <w:rPr/>
      </w:pPr>
      <w:r>
        <w:rPr/>
        <w:t>04qEKmLSxHFm0aL3zRVXXpUwP/yavj5v7mzLF8488yyTI0cOw3zw8MPVzY033Cz8IU+K+2nbO/Pm</w:t>
      </w:r>
    </w:p>
    <w:p>
      <w:pPr>
        <w:pStyle w:val="PreformattedText"/>
        <w:bidi w:val="0"/>
        <w:spacing w:before="0" w:after="0"/>
        <w:jc w:val="left"/>
        <w:rPr/>
      </w:pPr>
      <w:r>
        <w:rPr/>
        <w:t>2r6+cuUKky9v3qg5PsUNMRfS0zZvUWmdy71l+J3HjlNv3kQ8ZI+8o7emvWHmvzPXbPl1iznrrLMj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bb782PXt2NWXLlvcWlWHnyF1z5V3C//kuLzJYtmzh7PPk/+CDd82cOTMNz12wYCHhqSeGalsQ</w:t>
      </w:r>
    </w:p>
    <w:p>
      <w:pPr>
        <w:pStyle w:val="PreformattedText"/>
        <w:bidi w:val="0"/>
        <w:spacing w:before="0" w:after="0"/>
        <w:jc w:val="left"/>
        <w:rPr/>
      </w:pPr>
      <w:r>
        <w:rPr/>
        <w:t>/4ot5EPpl0u+/sqcf/4FNgm+Cc98Z97bwgc+N9mPSx7/ib5phaxSt24tc/vtd1n+uX7dWjP37dlm</w:t>
      </w:r>
    </w:p>
    <w:p>
      <w:pPr>
        <w:pStyle w:val="PreformattedText"/>
        <w:bidi w:val="0"/>
        <w:spacing w:before="0" w:after="0"/>
        <w:jc w:val="left"/>
        <w:rPr/>
      </w:pPr>
      <w:r>
        <w:rPr/>
        <w:t>vsw3vwrmJ510StScRiWpGYejRg4zS5YsNqUuKx3V9KD+BnaDZK4fPWaEufTSUnHnnqgCD/1gTp4x</w:t>
      </w:r>
    </w:p>
    <w:p>
      <w:pPr>
        <w:pStyle w:val="PreformattedText"/>
        <w:bidi w:val="0"/>
        <w:spacing w:before="0" w:after="0"/>
        <w:jc w:val="left"/>
        <w:rPr/>
      </w:pPr>
      <w:r>
        <w:rPr/>
        <w:t>/U2z5sfVMt+dnGLMIXvOnDldMJpv5elzRcYCm/TOC2H4V7z2pvcafe2NNyYJjy8c9az0O+btzJD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5M2TDtMhAWUX1QtZI1Oe97c+UUEkYGoJs1qxZzfhxo+yL8Fb6/nsLzVR5aVC3rh1EudvqTbb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VqtXMBRdelCKNC0WKFBUBIUfctKCLffv2EgH7YtO37wA74Qbld+nlylc0V191rfv5P3VcI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UWGE6aGioqCkRZFOT51h7y1UKPwkFLZMl2/16pXW0/ZgtRpW0Of6gf0HzPffLzV//PmHzYZQ99P6</w:t>
      </w:r>
    </w:p>
    <w:p>
      <w:pPr>
        <w:pStyle w:val="PreformattedText"/>
        <w:bidi w:val="0"/>
        <w:spacing w:before="0" w:after="0"/>
        <w:jc w:val="left"/>
        <w:rPr/>
      </w:pPr>
      <w:r>
        <w:rPr/>
        <w:t>dfb8v/jv540bzMoVP5ixMoHMnDHNnm87NM5o15DBr5gVoriNHTvSVK92rwiIb0aa9ddff9q2M5lC</w:t>
      </w:r>
    </w:p>
    <w:p>
      <w:pPr>
        <w:pStyle w:val="PreformattedText"/>
        <w:bidi w:val="0"/>
        <w:spacing w:before="0" w:after="0"/>
        <w:jc w:val="left"/>
        <w:rPr/>
      </w:pPr>
      <w:r>
        <w:rPr/>
        <w:t>P4gnEQNMWPpRJp9Nm3622beJEoUgHpZ+WP69adeupUxOW81eER47dmhrnnj8UStIUsavWzbbZ+HZ</w:t>
      </w:r>
    </w:p>
    <w:p>
      <w:pPr>
        <w:pStyle w:val="PreformattedText"/>
        <w:bidi w:val="0"/>
        <w:spacing w:before="0" w:after="0"/>
        <w:jc w:val="left"/>
        <w:rPr/>
      </w:pPr>
      <w:r>
        <w:rPr/>
        <w:t>+Ptq8RfmxReei6T//PNGU+X+imaVCJMoA82fbmKmTp2covpx40abv3fuNN27P2vq1Xs8ks5EBtP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+mvfWGadP6aTvhuwyjR4+w5fcTHvJmnHI7dGhjEEqzZslq+vTpaRAAYgnBrkvn9rbdKJkQgrJ7</w:t>
      </w:r>
    </w:p>
    <w:p>
      <w:pPr>
        <w:pStyle w:val="PreformattedText"/>
        <w:bidi w:val="0"/>
        <w:spacing w:before="0" w:after="0"/>
        <w:jc w:val="left"/>
        <w:rPr/>
      </w:pPr>
      <w:r>
        <w:rPr/>
        <w:t>Jne0wu2H79v09Pan9L5T24iA/0aNHG4GDOiXIheK7kbpj4lo27bfLKZjxoy0guK2bdtMn2e7x82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4fr8D04rJl8yazetVKWzTvlbG1a/fuSFUYdWrVetAaQgYO7B+5HuZkq4yBl8Xg5PoDRxSBsLR9</w:t>
      </w:r>
    </w:p>
    <w:p>
      <w:pPr>
        <w:pStyle w:val="PreformattedText"/>
        <w:bidi w:val="0"/>
        <w:spacing w:before="0" w:after="0"/>
        <w:jc w:val="left"/>
        <w:rPr/>
      </w:pPr>
      <w:r>
        <w:rPr/>
        <w:t>+/a4c6u7n7FSv97D5iNp4wkioK+S51i37sdDyQcNwvC/+/512aOO3377jRXyc4iSzphsJEaq/v2f</w:t>
      </w:r>
    </w:p>
    <w:p>
      <w:pPr>
        <w:pStyle w:val="PreformattedText"/>
        <w:bidi w:val="0"/>
        <w:spacing w:before="0" w:after="0"/>
        <w:jc w:val="left"/>
        <w:rPr/>
      </w:pPr>
      <w:r>
        <w:rPr/>
        <w:t>jcrj9yN9bTtcclrn8sMlJD6LN069uRPxEHjGNFHcTjjhRDNZ+Enzp5+M8JA90jc2ylyQWTRe+Bq8</w:t>
      </w:r>
    </w:p>
    <w:p>
      <w:pPr>
        <w:pStyle w:val="PreformattedText"/>
        <w:bidi w:val="0"/>
        <w:spacing w:before="0" w:after="0"/>
        <w:jc w:val="left"/>
        <w:rPr/>
      </w:pPr>
      <w:r>
        <w:rPr/>
        <w:t>83gxxlF35cplfceetx1TJk8wQ4e8avYJL9q4YYPIAzUNQm0YCuJf3jJ+XLPadOnSXuagQZHLf8o8</w:t>
      </w:r>
    </w:p>
    <w:p>
      <w:pPr>
        <w:pStyle w:val="PreformattedText"/>
        <w:bidi w:val="0"/>
        <w:spacing w:before="0" w:after="0"/>
        <w:jc w:val="left"/>
        <w:rPr/>
      </w:pPr>
      <w:r>
        <w:rPr/>
        <w:t>OXHiWOH5e62RsM+zPYQv17bKZyST52S/zK/0zwMH9turKKsYIjHUofhVrVLRGg3dLakdh/Bl5q5Y</w:t>
      </w:r>
    </w:p>
    <w:p>
      <w:pPr>
        <w:pStyle w:val="PreformattedText"/>
        <w:bidi w:val="0"/>
        <w:spacing w:before="0" w:after="0"/>
        <w:jc w:val="left"/>
        <w:rPr/>
      </w:pPr>
      <w:r>
        <w:rPr/>
        <w:t>8utv3POcjIHaD9c1/foONGeeeWbs7XF/o+w92fgx88/ef8w6UeCqPVjZgJGjjz5aZBo+VtfKDy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4I1+B04cMAmp3deCOJfrg0ZfcS498aUieb99xZEFT1p4njzhRhO/0vKDNkwPTJQmGcPZ4oJU5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TMlW04/NyVLXWaFkcWiELRp3d6mYfEgz+LFn5tSpS43TNhYR4oVK26vo+gFEcyUOpo0aZ7CooIV</w:t>
      </w:r>
    </w:p>
    <w:p>
      <w:pPr>
        <w:pStyle w:val="PreformattedText"/>
        <w:bidi w:val="0"/>
        <w:spacing w:before="0" w:after="0"/>
        <w:jc w:val="left"/>
        <w:rPr/>
      </w:pPr>
      <w:r>
        <w:rPr/>
        <w:t>xilzv/zys5R7VlRxWAmZMBjwN4glMWeunCZb9uxRebBAbtmyxZxxxpkmt1j7U0P/iLUZYRcLJ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jh07zNlnnxPRoHl+2oXVNJ4lH6vVVsHjdKkbi0RSUpLJLu3jeWH4eY4/PtIcBA48JV7Mfv/9d/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GGUcx6SiKZD51QPhMzVjisaRDvA6b5lwixMEEwgvC84W0JQ3hQ/xWGe3eZcvJO4mMWr25XNpih</w:t>
      </w:r>
    </w:p>
    <w:p>
      <w:pPr>
        <w:pStyle w:val="PreformattedText"/>
        <w:bidi w:val="0"/>
        <w:spacing w:before="0" w:after="0"/>
        <w:jc w:val="left"/>
        <w:rPr/>
      </w:pPr>
      <w:r>
        <w:rPr/>
        <w:t>1Bwnll4EM6/FIeidujISHWnX3r3/mooV703hCXD3+LXN5fE78q6YMFJLvNf18ty0MfadIeweOHDQ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pr0VPPz0KW3DBMr57955DY+isKMvqQzVq2+Y0ebKhuVA8AA0fbxzVPPrOM+062WufffaJad3q</w:t>
      </w:r>
    </w:p>
    <w:p>
      <w:pPr>
        <w:pStyle w:val="PreformattedText"/>
        <w:bidi w:val="0"/>
        <w:spacing w:before="0" w:after="0"/>
        <w:jc w:val="left"/>
        <w:rPr/>
      </w:pPr>
      <w:r>
        <w:rPr/>
        <w:t>KVO69BUG5Tss/fHHH/ZdhbXKestlHNDXeN94yxwxLqa8MSPS9/DU1RbBF+vnVVddYypUrGz/XH4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Ms84qbi9h6S5VqrRp2eoZ+zuveOEwEt13X1X7G9zob3h36tRtYN8bXneI9zByxFDTuk0Hc9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gel5um4m38WizDl112uc2DRbCbKHsIAhvEq+il5aJ0fvrJR+aNqbPEgJHscUHRq/pAtah3h6fv</w:t>
      </w:r>
    </w:p>
    <w:p>
      <w:pPr>
        <w:pStyle w:val="PreformattedText"/>
        <w:bidi w:val="0"/>
        <w:spacing w:before="0" w:after="0"/>
        <w:jc w:val="left"/>
        <w:rPr/>
      </w:pPr>
      <w:r>
        <w:rPr/>
        <w:t>BvFmjhs7KnJ7XvFYtO/QJfIbQei+e8v7eqkimTPoBOvtT/JMOXLktJ5C+I8jxkj27Nnk7zh7CV53</w:t>
      </w:r>
    </w:p>
    <w:p>
      <w:pPr>
        <w:pStyle w:val="PreformattedText"/>
        <w:bidi w:val="0"/>
        <w:spacing w:before="0" w:after="0"/>
        <w:jc w:val="left"/>
        <w:rPr/>
      </w:pPr>
      <w:r>
        <w:rPr/>
        <w:t>8OAB+57o/7t2/W32/LNHxto/ER5yvAgZsdZ+jHr0PW+fmSFeJfrACy++6qpLIbD58X1uYrzQdjxG</w:t>
      </w:r>
    </w:p>
    <w:p>
      <w:pPr>
        <w:pStyle w:val="PreformattedText"/>
        <w:bidi w:val="0"/>
        <w:spacing w:before="0" w:after="0"/>
        <w:jc w:val="left"/>
        <w:rPr/>
      </w:pPr>
      <w:r>
        <w:rPr/>
        <w:t>jn84zx/9DG/sTuFxu4RXFT711Eg9YU9Q8vfJeGWce3lu0P1Lv/vW1JCxmFv4YvfuyeMt9h764/r1</w:t>
      </w:r>
    </w:p>
    <w:p>
      <w:pPr>
        <w:pStyle w:val="PreformattedText"/>
        <w:bidi w:val="0"/>
        <w:spacing w:before="0" w:after="0"/>
        <w:jc w:val="left"/>
        <w:rPr/>
      </w:pPr>
      <w:r>
        <w:rPr/>
        <w:t>a2W+yWNOPfW0qOSkpGxR/SIqUX74vTOXl369bu1a6/n3zmkjR75u5+kOHbq6rHGPW0Qx433jXX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j74c3TJpaXEWNvZPPnkUwn5rMvrPaa1bUFzuR9v9dbvdx5vnJLfj4cg08Crpr45y86xjP3y5e6I</w:t>
      </w:r>
    </w:p>
    <w:p>
      <w:pPr>
        <w:pStyle w:val="PreformattedText"/>
        <w:bidi w:val="0"/>
        <w:spacing w:before="0" w:after="0"/>
        <w:jc w:val="left"/>
        <w:rPr/>
      </w:pPr>
      <w:r>
        <w:rPr/>
        <w:t>4iGUgSywdu2P0u/zRuZirochZBTGEUbSwoWj+3LffgMjRVDHQ9Xvtx60+vUPG6fI4MooXPi0CK8q</w:t>
      </w:r>
    </w:p>
    <w:p>
      <w:pPr>
        <w:pStyle w:val="PreformattedText"/>
        <w:bidi w:val="0"/>
        <w:spacing w:before="0" w:after="0"/>
        <w:jc w:val="left"/>
        <w:rPr/>
      </w:pPr>
      <w:r>
        <w:rPr/>
        <w:t>U7aCqVa9ZqR/49UZKIYY7mWu8aOw/At5o2+/XqJQVrHtcmXyLIMHj3A/Lb9+oOo9Bg/lFVcc9hh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gLV5q8Fgj70/zrCh+eHRuv+Muez3MOHQ85IwzikWVxQ+//sb4pU8wJzB/Orkza9bD/JMyEsl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8PPviQqVW7DtmsXPzmm1NM8xZtrHyGYbJJk6ei5j2b8T/6z/WV2P5G/yJiB976q8jM+/bvi5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tKvve4G8+WXn1sHjXsUfsfKKolw4x5kT+YY+idyEjJkLA9dJ9f3S9uYG7zzEbwnSDZMpA8wH9G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OR4eCN3rLd8/gdKQO+SrSTm6v88nvTMlRxmyWu3JdfHiCTyW7bkEUfvC8N22OeeqqRKVOmvAV5</w:t>
      </w:r>
    </w:p>
    <w:p>
      <w:pPr>
        <w:pStyle w:val="PreformattedText"/>
        <w:bidi w:val="0"/>
        <w:spacing w:before="0" w:after="0"/>
        <w:jc w:val="left"/>
        <w:rPr/>
      </w:pPr>
      <w:r>
        <w:rPr/>
        <w:t>0aL37BErwoABfS0Dq1TxLtNKlDvCTYKob9+eBqv8xo0bzMuvDDUXX3xJ5JZWLZ+yCtHHUjadBk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SAsgIYViToFatmpksoihWrVrNVKhwj72GdQkrNy8ea2fLVm0llyMDFwAAQABJREFUpKGCTQv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MQpo31kmfnpVaqdK+pV7+h2bxpk2nfvrX1RKBcMoH27/9iRIgg9KqHTOz58uWzTIlBX+meey0D</w:t>
      </w:r>
    </w:p>
    <w:p>
      <w:pPr>
        <w:pStyle w:val="PreformattedText"/>
        <w:bidi w:val="0"/>
        <w:spacing w:before="0" w:after="0"/>
        <w:jc w:val="left"/>
        <w:rPr/>
      </w:pPr>
      <w:r>
        <w:rPr/>
        <w:t>o8we3TubN6fNts1AqCtX9nYzfsJUO1AQnJ7t3c2GGsDIEWS7dO1lrr76sHewc+d2lgmeKowa70/j</w:t>
      </w:r>
    </w:p>
    <w:p>
      <w:pPr>
        <w:pStyle w:val="PreformattedText"/>
        <w:bidi w:val="0"/>
        <w:spacing w:before="0" w:after="0"/>
        <w:jc w:val="left"/>
        <w:rPr/>
      </w:pPr>
      <w:r>
        <w:rPr/>
        <w:t>xs3MXXeXtYpku3atrOCFUgtGUEXBBI9nGHrt1ZfMN8JgN8tk8sgj9Uz1h6I9d4nqpmwsS63FQpks</w:t>
      </w:r>
    </w:p>
    <w:p>
      <w:pPr>
        <w:pStyle w:val="PreformattedText"/>
        <w:bidi w:val="0"/>
        <w:spacing w:before="0" w:after="0"/>
        <w:jc w:val="left"/>
        <w:rPr/>
      </w:pPr>
      <w:r>
        <w:rPr/>
        <w:t>/O2y4Xi9eve3Exrpfu+U9CAi1Ij3wvuEMdaq9UjULX5ti8ro8wNhMKyS64rZ+uuvglV1CakqaL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LZhw3oZJy0jzPn1oYOt9Z5+zqBGSerVu5+5/PIrbRHNmjayoWRfLfnSHCfCNMaCgS8Mihte5u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KSfFC9+tg2ZatAg+f0nyuuuw3AqlL/D9tU5by90l0Md64slFWZcUMYn3ooyZcubFi3aWoHBK1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NGiRZPDjGQ8xyPCS+6//4FIElZu+pIjzr1K9cAB/c1KCY3cvHmTGTLkFetxvFTW0DJJfv/9Mivc</w:t>
      </w:r>
    </w:p>
    <w:p>
      <w:pPr>
        <w:pStyle w:val="PreformattedText"/>
        <w:bidi w:val="0"/>
        <w:spacing w:before="0" w:after="0"/>
        <w:jc w:val="left"/>
        <w:rPr/>
      </w:pPr>
      <w:r>
        <w:rPr/>
        <w:t>oyAi+L308kCLJ6EbTnHr1q23LZpJOpY+++xjG/qD0kb5b8+dZZWbb7752lxzzXU2O55AJqdevfpF</w:t>
      </w:r>
    </w:p>
    <w:p>
      <w:pPr>
        <w:pStyle w:val="PreformattedText"/>
        <w:bidi w:val="0"/>
        <w:spacing w:before="0" w:after="0"/>
        <w:jc w:val="left"/>
        <w:rPr/>
      </w:pPr>
      <w:r>
        <w:rPr/>
        <w:t>KW6xZX0onrakpKSoMRybJyN/f/DBexLC1cUUOa2oNeQgjPTo2ccq/dTTonkTywsrVqpsq0XB3Syh</w:t>
      </w:r>
    </w:p>
    <w:p>
      <w:pPr>
        <w:pStyle w:val="PreformattedText"/>
        <w:bidi w:val="0"/>
        <w:spacing w:before="0" w:after="0"/>
        <w:jc w:val="left"/>
        <w:rPr/>
      </w:pPr>
      <w:r>
        <w:rPr/>
        <w:t>pB07dRNe954ZNXq4+V08ZdzneEhLeacXy5pPCP6Ll3Hpsm/Nju07zKP1Gphq1WraNP47LkeyQ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xE5kfnwf4a6VGB7yiOIDb8RYVlQm0ubNW9v3WLHCXeaBB6qbhQvnWwHr2mtvMF279XJVhTo+9X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1z6x/AR48w5EroalpwQEq+/UMbixV9YXJgr4L+XibGgZ8++HiHgoEHwYD6LFQ6C3hnlYyCpW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3q2Q8rv3qNPpE+9u3CBeUF4hhNKMVbS57xEiDdCL4bCUmK86C28GWNiLKG4sxwiNcJLWtsWNJ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dbYtsf77TdO/XgIY5sQX2cYRcGgP361+MsID6GP4mHZ8utmG45dVwxIj9SpF68ZKa69/NJA4d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S+eYQ0VxYoVMz2Fl+TPfzg0190ED8OL411qgqLfu1eyrHCOhL7jnXuiURMrnzljk7u/mBiAUdQx</w:t>
      </w:r>
    </w:p>
    <w:p>
      <w:pPr>
        <w:pStyle w:val="PreformattedText"/>
        <w:bidi w:val="0"/>
        <w:spacing w:before="0" w:after="0"/>
        <w:jc w:val="left"/>
        <w:rPr/>
      </w:pPr>
      <w:r>
        <w:rPr/>
        <w:t>0KSWEvEvohTOOec8c16JElGKW2z5GKrp867tnHfs2NYQYpk/f35zoSxJ8KPd0h9PPvnkSJagceh4</w:t>
      </w:r>
    </w:p>
    <w:p>
      <w:pPr>
        <w:pStyle w:val="PreformattedText"/>
        <w:bidi w:val="0"/>
        <w:spacing w:before="0" w:after="0"/>
        <w:jc w:val="left"/>
        <w:rPr/>
      </w:pPr>
      <w:r>
        <w:rPr/>
        <w:t>CJ5KBGre2Rny/FBQf1uxYrmNrmCM/CnztON/HTt2lXLOtfORn3zmN2etWPGDHZ8o1cgCyAppMTzZ</w:t>
      </w:r>
    </w:p>
    <w:p>
      <w:pPr>
        <w:pStyle w:val="PreformattedText"/>
        <w:bidi w:val="0"/>
        <w:spacing w:before="0" w:after="0"/>
        <w:jc w:val="left"/>
        <w:rPr/>
      </w:pPr>
      <w:r>
        <w:rPr/>
        <w:t>B0nDf379DUUX3nrLrbeb78QD/+eff5orr7xa+mNfy0eC0q+79nr7Tumn8B34HIqSmyvDyLVdRK7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/QKbAcNhD+CfKPmHw3Xt0MieekNf2Yd7ruPFvRFAIkg399IHRMt/h4WUZGEZN5r0OYngtfUg+</w:t>
      </w:r>
    </w:p>
    <w:p>
      <w:pPr>
        <w:pStyle w:val="PreformattedText"/>
        <w:bidi w:val="0"/>
        <w:spacing w:before="0" w:after="0"/>
        <w:jc w:val="left"/>
        <w:rPr/>
      </w:pPr>
      <w:r>
        <w:rPr/>
        <w:t>i1TiczJ8+BArAzRp2tzqIT5ZUyRlS3ElHReY1PkjVAnr6erVq8yc2TNE4OwfKRVLEUwLqzqhI6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GAWBvCkrMOli1zW9xbvl/2nQgRE61i9FiDR8wXYllHacRKOnLkeKtAVa1ayQwZOirKioRyN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N4yEgrfBFehtubThSPKcatXC4SY47iMu2tOVaTxloJ9RLFCkvMK4OG2sntBXn2SZPGGV4aNOz1</w:t>
      </w:r>
    </w:p>
    <w:p>
      <w:pPr>
        <w:pStyle w:val="PreformattedText"/>
        <w:bidi w:val="0"/>
        <w:spacing w:before="0" w:after="0"/>
        <w:jc w:val="left"/>
        <w:rPr/>
      </w:pPr>
      <w:r>
        <w:rPr/>
        <w:t>1yTcpKm5v8qDVsDoJEwqLI2TcNRVIgBj5WPyRAl8ddCLkQkaT0Dy+pHZVglgoOBlg7AQgcvnn31i</w:t>
      </w:r>
    </w:p>
    <w:p>
      <w:pPr>
        <w:pStyle w:val="PreformattedText"/>
        <w:bidi w:val="0"/>
        <w:spacing w:before="0" w:after="0"/>
        <w:jc w:val="left"/>
        <w:rPr/>
      </w:pPr>
      <w:r>
        <w:rPr/>
        <w:t>mQ/nqaWnRUCCEJ5iya9u8j7/fF9zkSjfbdt2tMpjcxEQCe97QrBwlOidunS/I0I9f8+0bZkiW1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Q5wLM5hPxstRvEG3RzJ0nj5k+Y64oNsle0vbtOhvWiTnCe0pfK1KkqL1EGe2eaWluve1Oq4Rx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byXPCIn3Pt+8PvQ1wWVkRHEjHSv9uHFTbD9r3661jfF3VjvSU0OnSTswLkBXS5+n7c4TNk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RTAcMHBQR4FgLetddZaKa0qpVMrPlIgrpffeWMzfffFukv3ozz5490wpBl8p6uVhCoET4u+PO</w:t>
      </w:r>
    </w:p>
    <w:p>
      <w:pPr>
        <w:pStyle w:val="PreformattedText"/>
        <w:bidi w:val="0"/>
        <w:spacing w:before="0" w:after="0"/>
        <w:jc w:val="left"/>
        <w:rPr/>
      </w:pPr>
      <w:r>
        <w:rPr/>
        <w:t>uyNJlaQ+1gnQFwuIMIMXpknTFpH0du072/OqVSqJYN8mMklwkRA93hdC9PjxYywf+Fe8tSgkYYj7</w:t>
      </w:r>
    </w:p>
    <w:p>
      <w:pPr>
        <w:pStyle w:val="PreformattedText"/>
        <w:bidi w:val="0"/>
        <w:spacing w:before="0" w:after="0"/>
        <w:jc w:val="left"/>
        <w:rPr/>
      </w:pPr>
      <w:r>
        <w:rPr/>
        <w:t>ncD23HN9DEowa2nd/QgAffr0ME0lWiBWQI4tHy+U41ukBfWn2Ptjfwe90/POLWEmT35LlNzkNS0I</w:t>
      </w:r>
    </w:p>
    <w:p>
      <w:pPr>
        <w:pStyle w:val="PreformattedText"/>
        <w:bidi w:val="0"/>
        <w:spacing w:before="0" w:after="0"/>
        <w:jc w:val="left"/>
        <w:rPr/>
      </w:pPr>
      <w:r>
        <w:rPr/>
        <w:t>7Aiorw0eHltUit9YtfnjWYk0cBh7M2JMQinp1Lm7Xacx6JUXI4obBiRCdh+uXU2U+ArmbvkdG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/cJDysv6+fgGQg3hHihuHnpr7/+MpOnTLcWYjyZ8GUiD4Jw8ZYR7xyjXO2HH7VJxYufbceNwz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81rPTw+Xr1Gpp7Kt9vBQCMnKyHcxscIbC2bNHUetULFixoOnXqYb1klBPmncFDXhs8wvblEcOH</w:t>
      </w:r>
    </w:p>
    <w:p>
      <w:pPr>
        <w:pStyle w:val="PreformattedText"/>
        <w:bidi w:val="0"/>
        <w:spacing w:before="0" w:after="0"/>
        <w:jc w:val="left"/>
        <w:rPr/>
      </w:pPr>
      <w:r>
        <w:rPr/>
        <w:t>GgQODDUIWQhW8xfMM29LqBbefYyGzw94OcqLQ8jvJOkXKHcNG9Y13333jfXMu+cgNBZDIHg+80z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fGpfsd09q2oLk8DG/1a1fQOHX9Ox4POb/EBfZd4QnAmIbwCQ+64ILDPATh9KEatWz/R15o0byp</w:t>
      </w:r>
    </w:p>
    <w:p>
      <w:pPr>
        <w:pStyle w:val="PreformattedText"/>
        <w:bidi w:val="0"/>
        <w:spacing w:before="0" w:after="0"/>
        <w:jc w:val="left"/>
        <w:rPr/>
      </w:pPr>
      <w:r>
        <w:rPr/>
        <w:t>lRmCvFq0meUajzVsZPkr7Wz0RD0zccK4KC8FhiaWoxApgPxy111lI487XPoA66XGyryBIQADHDJZ</w:t>
      </w:r>
    </w:p>
    <w:p>
      <w:pPr>
        <w:pStyle w:val="PreformattedText"/>
        <w:bidi w:val="0"/>
        <w:spacing w:before="0" w:after="0"/>
        <w:jc w:val="left"/>
        <w:rPr/>
      </w:pPr>
      <w:r>
        <w:rPr/>
        <w:t>PJouMtANN9yUKt7vyonlX1xHoZ4ohvHXh41OsXzG3Uf43HfSZ5ct+84qlESiQBj4CIsfM3ayVYwx</w:t>
      </w:r>
    </w:p>
    <w:p>
      <w:pPr>
        <w:pStyle w:val="PreformattedText"/>
        <w:bidi w:val="0"/>
        <w:spacing w:before="0" w:after="0"/>
        <w:jc w:val="left"/>
        <w:rPr/>
      </w:pPr>
      <w:r>
        <w:rPr/>
        <w:t>5MQSYx8ZjtB8In9c1EVsvni/4SEY8J94oolVIOo9WjuiuAX1N9a1IzfNkbnqzWlTojyH1BUknzVq</w:t>
      </w:r>
    </w:p>
    <w:p>
      <w:pPr>
        <w:pStyle w:val="PreformattedText"/>
        <w:bidi w:val="0"/>
        <w:spacing w:before="0" w:after="0"/>
        <w:jc w:val="left"/>
        <w:rPr/>
      </w:pPr>
      <w:r>
        <w:rPr/>
        <w:t>3NTKQSwvQvmjH1SpWt02k4g01ng/07aFWb1mlZ1LUI6e7fN8sqFT+pifnBHvWb3XgvhXmP6WJLI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eT0gnBi5nsKOuROnMB4S8IofhgEFGPf/8C60My31BuJEHos8wJlmnznjDOAExp9x33wOmevVk</w:t>
      </w:r>
    </w:p>
    <w:p>
      <w:pPr>
        <w:pStyle w:val="PreformattedText"/>
        <w:bidi w:val="0"/>
        <w:spacing w:before="0" w:after="0"/>
        <w:jc w:val="left"/>
        <w:rPr/>
      </w:pPr>
      <w:r>
        <w:rPr/>
        <w:t>AyHGey/5yYZh9AHaO3LUBCvXoyvMnTcnorgFyUDedqTlPEMVNxqA8Mdkc5osoCZm2lmqXeO+XvK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Xi99eiLJV7ppNLypDjdbKhCW57qKSETGEJQAAKIixlTLxuseydwuz69ettli39zoY1Bd3v0rFQ</w:t>
      </w:r>
    </w:p>
    <w:p>
      <w:pPr>
        <w:pStyle w:val="PreformattedText"/>
        <w:bidi w:val="0"/>
        <w:spacing w:before="0" w:after="0"/>
        <w:jc w:val="left"/>
        <w:rPr/>
      </w:pPr>
      <w:r>
        <w:rPr/>
        <w:t>1apVJ+L6xAOGOxmmQ0ehk4EP3r558942jcTzRXgFk59r5y233GYZjysz6LhQFDXqgXFQNv+YL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Q4jjCK4LJBJ+uqrr7OhEalRRoPq90v3qxvLI5au7j2etcwKhnWtWGE+kc1fvJTWd+otI965X9vi</w:t>
      </w:r>
    </w:p>
    <w:p>
      <w:pPr>
        <w:pStyle w:val="PreformattedText"/>
        <w:bidi w:val="0"/>
        <w:spacing w:before="0" w:after="0"/>
        <w:jc w:val="left"/>
        <w:rPr/>
      </w:pPr>
      <w:r>
        <w:rPr/>
        <w:t>5Y+9VlcERBSHunXq20XS3nT6gRdjb5gr+XLnzm0VBNbEoIBgDcJqgwUnT56zbFEo+iVEEIBQTiZM</w:t>
      </w:r>
    </w:p>
    <w:p>
      <w:pPr>
        <w:pStyle w:val="PreformattedText"/>
        <w:bidi w:val="0"/>
        <w:spacing w:before="0" w:after="0"/>
        <w:jc w:val="left"/>
        <w:rPr/>
      </w:pPr>
      <w:r>
        <w:rPr/>
        <w:t>GGPD+Vy4GgzcCbiE3r337oJIuIW9KRX/5ZKwWPophEXd23bvxkKuSDwiGD9gyrHkDYPjncYKJFjI</w:t>
      </w:r>
    </w:p>
    <w:p>
      <w:pPr>
        <w:pStyle w:val="PreformattedText"/>
        <w:bidi w:val="0"/>
        <w:spacing w:before="0" w:after="0"/>
        <w:jc w:val="left"/>
        <w:rPr/>
      </w:pPr>
      <w:r>
        <w:rPr/>
        <w:t>6O8ILUxUBUQg3SQ4xhLe2FcHvWT7RzzFccbMaeZGCdfyhs3s3rXLhhXbo2AME6eOMISVF284PGz6</w:t>
      </w:r>
    </w:p>
    <w:p>
      <w:pPr>
        <w:pStyle w:val="PreformattedText"/>
        <w:bidi w:val="0"/>
        <w:spacing w:before="0" w:after="0"/>
        <w:jc w:val="left"/>
        <w:rPr/>
      </w:pPr>
      <w:r>
        <w:rPr/>
        <w:t>W1Pl+Uba+hFaw5C7nwXkB0WouvPOMgZh2U0k8EO8GoSRo+AkIupfLPyimXhgHQX1J5cv0THonWLF</w:t>
      </w:r>
    </w:p>
    <w:p>
      <w:pPr>
        <w:pStyle w:val="PreformattedText"/>
        <w:bidi w:val="0"/>
        <w:spacing w:before="0" w:after="0"/>
        <w:jc w:val="left"/>
        <w:rPr/>
      </w:pPr>
      <w:r>
        <w:rPr/>
        <w:t>RZAnbHaN8I2/RLBPJNAlqsPvOp6YO6UPQ1hDKRu+h6Jr5wox5E0R3ogH9fWhr1oPWWz4U7zyG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xZuB8pSUlGRDjjF0xNIdoljSBupjswgUEBS3IFxcOe1kntotYxRh10sIiLlyJV+hfu+48eaLd85a</w:t>
      </w:r>
    </w:p>
    <w:p>
      <w:pPr>
        <w:pStyle w:val="PreformattedText"/>
        <w:bidi w:val="0"/>
        <w:spacing w:before="0" w:after="0"/>
        <w:jc w:val="left"/>
        <w:rPr/>
      </w:pPr>
      <w:r>
        <w:rPr/>
        <w:t>nF27dpu/xTswQQwF8O78+QoIH59lFTe8zQhlKIL0F5QkIgQmTZ4m7T7OWt6D3hn97YILLrTVw0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Rpm++Pff++011hTgxGV/tW6dXPz9tuzDFETjm6WuYixjhep5KWXWeGqdOkrXLLssFzQehl+3rhB</w:t>
      </w:r>
    </w:p>
    <w:p>
      <w:pPr>
        <w:pStyle w:val="PreformattedText"/>
        <w:bidi w:val="0"/>
        <w:spacing w:before="0" w:after="0"/>
        <w:jc w:val="left"/>
        <w:rPr/>
      </w:pPr>
      <w:r>
        <w:rPr/>
        <w:t>lLtk/kFY6WBZQxuPLpWQShe+lt62xSufa3681Rw8KbBtYcdpvPoJ9cYY2lsMtWXLlheleLZV4FCQ</w:t>
      </w:r>
    </w:p>
    <w:p>
      <w:pPr>
        <w:pStyle w:val="PreformattedText"/>
        <w:bidi w:val="0"/>
        <w:spacing w:before="0" w:after="0"/>
        <w:jc w:val="left"/>
        <w:rPr/>
      </w:pPr>
      <w:r>
        <w:rPr/>
        <w:t>vHTXXeXsT7CEX37zzRK7qU0QboSEo/jBH/DqH5cjp4ylaN5J6BWb47CxE95t+giYQPCm8uUrR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vJl5JpaQJZZ8tdh6mEkL+07JG49/cf2552T9l0S9+Bk2SMuXN5/MK0m27Yxvxu3nX3xqN/4qU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mJLTRS3Ysy3NTBn0RmScMYchmLoKHoKQhB4bdiCtM+UHyGe3cI0seiE4jWg0+gge7gDwLuK+X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bbrnd9H72OWtcfOThapZ/seN6eueFIP4Vpr/deusdlkcggzK+kaW9iluidHjYFVdcKfk/S1bc</w:t>
      </w:r>
    </w:p>
    <w:p>
      <w:pPr>
        <w:pStyle w:val="PreformattedText"/>
        <w:bidi w:val="0"/>
        <w:spacing w:before="0" w:after="0"/>
        <w:jc w:val="left"/>
        <w:rPr/>
      </w:pPr>
      <w:r>
        <w:rPr/>
        <w:t>5L5rr7s+AmkQbi4jMpIzdGF05Q8iJB/lqpToAeeJzMFmiGGJZ6Af+OkDF1xwUWTsXCGyGM4SR0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q3P+gAZt4m3C5chIdU0pdiXIGXEeAZWJ57vk+JmtSVnv+3vtYfZZY6zUeHdInTx5vhd0Bz/e1</w:t>
      </w:r>
    </w:p>
    <w:p>
      <w:pPr>
        <w:pStyle w:val="PreformattedText"/>
        <w:bidi w:val="0"/>
        <w:spacing w:before="0" w:after="0"/>
        <w:jc w:val="left"/>
        <w:rPr/>
      </w:pPr>
      <w:r>
        <w:rPr/>
        <w:t>lp8ZYtXBzZlRhBDgKJe8QAZCGIIZwnQdwdBOPfU087tcTw3hwo8N83GaPkI2jIGBWViEBsL2YEw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y3ArgT7skTKyD4tYHyYdSubNzpWPtdB6asrt16m9mzZljvBq58BOf/gvzqRlHAakjssSPOcXl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3v1FtGvHO/tsXLH3tt2LAx4jV+RSxDo817MYtsY/PG/kaZuKdSGTNm9EgJZ9lrlRuYMKEtjljr</w:t>
      </w:r>
    </w:p>
    <w:p>
      <w:pPr>
        <w:pStyle w:val="PreformattedText"/>
        <w:bidi w:val="0"/>
        <w:spacing w:before="0" w:after="0"/>
        <w:jc w:val="left"/>
        <w:rPr/>
      </w:pPr>
      <w:r>
        <w:rPr/>
        <w:t>6AhhAGvSunXr3CW7FtL94FlWyPqrtBLKSWoYCG2FqaGEpZbofz26d7YWWBQl+musYINQ0qJFEzF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3yMrq6sGgvXDA/xRqwYcMHy9rVXObFl14TIbeHWNtq2c1G6GdBlC9/PhtKh4DRsGFjqxDy+Y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8ssi3afMvZvBrr9jQS/LslImX67R3qHhNLyt9hbU2EzoFIbDxrF6aOfMtCVG8yCp53uuZeY4g</w:t>
      </w:r>
    </w:p>
    <w:p>
      <w:pPr>
        <w:pStyle w:val="PreformattedText"/>
        <w:bidi w:val="0"/>
        <w:spacing w:before="0" w:after="0"/>
        <w:jc w:val="left"/>
        <w:rPr/>
      </w:pPr>
      <w:r>
        <w:rPr/>
        <w:t>+EDVynZBP/wbHoYgkVEEBggJkFPCvbwZ7+6jjz5mQ1lYQzhmzEg7TwTVjwKIYny6rAF15IQ795sj</w:t>
      </w:r>
    </w:p>
    <w:p>
      <w:pPr>
        <w:pStyle w:val="PreformattedText"/>
        <w:bidi w:val="0"/>
        <w:spacing w:before="0" w:after="0"/>
        <w:jc w:val="left"/>
        <w:rPr/>
      </w:pPr>
      <w:r>
        <w:rPr/>
        <w:t>HmVHuWRt825RmFJDzA30d+aFjKKtv221Rkb6v+PdpcUKfeNNN9sqwMsJuVjdmS9+k3swykFh3tkZ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zefkPXBgHrHdz3nSUOerhnbBm7YMP3ovk58R5PDhH0SKyw0t4+AmXJdS4V6+udvxglGQ+iv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jk8opFikpL2yI3x5z48dagtqVmnMZUG/mJgH2cGL/Gj0v22hOay/tzhKEJodwRuOJRCmob+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7wUbvTKLwzuyg1sbwTgZ75n/lp+47f7a6nri5CIxE4/QiPHUte+vV/IdLOMG1zZcbjX/RVjJQ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fo/I+2fiG811ibHOE9x2D1dDXR8katYk2Yoo0+p13PgSzWMIQg9Gh/3MSbXTNteZ54eNh6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9o2eMv0nocpwy9PkHzWo0dnG6nG8pYBIk8wD78qy0+gvOIFh/AGwiNQPphDYsepzZQJ/4Xpb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voZKeUQv3TWuS3+8gsb0o6H+Dr57SgIN5cPz108avxkM3OWKF9sFkRIJ17VsBRGH/DKpcja3v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nSSgvc4qXF4S5jzwZ5nGD8Z9d/BzrQblGvDonn3SytSLgQUEgwhJJ+iwRSljsirv+/PMvFMtG</w:t>
      </w:r>
    </w:p>
    <w:p>
      <w:pPr>
        <w:pStyle w:val="PreformattedText"/>
        <w:bidi w:val="0"/>
        <w:spacing w:before="0" w:after="0"/>
        <w:jc w:val="left"/>
        <w:rPr/>
      </w:pPr>
      <w:r>
        <w:rPr/>
        <w:t>iUh4UdhGZ0Y+vs229LuFkaIRBlBGYTSpIXbZiqVTTjnFXrpV1vAhYMcSFgPczITOwNSZXL2KFZYD</w:t>
      </w:r>
    </w:p>
    <w:p>
      <w:pPr>
        <w:pStyle w:val="PreformattedText"/>
        <w:bidi w:val="0"/>
        <w:spacing w:before="0" w:after="0"/>
        <w:jc w:val="left"/>
        <w:rPr/>
      </w:pPr>
      <w:r>
        <w:rPr/>
        <w:t>2sN1Bq83jbJgWLjrWU+XiG6++VYJR7vVKkVdZUen8eNHSzhZu0j2JJkAsDxlBiWqmz7B8+BZcYyS</w:t>
      </w:r>
    </w:p>
    <w:p>
      <w:pPr>
        <w:pStyle w:val="PreformattedText"/>
        <w:bidi w:val="0"/>
        <w:spacing w:before="0" w:after="0"/>
        <w:jc w:val="left"/>
        <w:rPr/>
      </w:pPr>
      <w:r>
        <w:rPr/>
        <w:t>89Rinp42J2pb2DKttUcEns8+/cRaT8LeRygJViniwSEmtVjlAmu4I8Iic4h1tZgIkI686ZxfI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cTET3jJTTfdGvp22vrJJx9Za6h3LWVQAYRRrFu7xlr5sbjt27fPhgl772MsPNWskQ2hdutPvem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8/11qq8d54iU8JEHbmqIQwRpgwY8YrhLp075H1XXg+2YoeTwO0VnB1nnBv3njnRYoUsV5Rwp+d</w:t>
      </w:r>
    </w:p>
    <w:p>
      <w:pPr>
        <w:pStyle w:val="PreformattedText"/>
        <w:bidi w:val="0"/>
        <w:spacing w:before="0" w:after="0"/>
        <w:jc w:val="left"/>
        <w:rPr/>
      </w:pPr>
      <w:r>
        <w:rPr/>
        <w:t>p526+RwEQgpMep58pgBiYTQ0W75X6V30Da6sYalTp4FNT+1/WLvX/7TOCuko+2EJj09NUQxYCwY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IlvNN/79oZufST4MnaSi9hkMoIHsKcAU8jXMU7OXrrcuc8I3wEwc5Fd6xZs0rCr5PX1rl86T0S</w:t>
      </w:r>
    </w:p>
    <w:p>
      <w:pPr>
        <w:pStyle w:val="PreformattedText"/>
        <w:bidi w:val="0"/>
        <w:spacing w:before="0" w:after="0"/>
        <w:jc w:val="left"/>
        <w:rPr/>
      </w:pPr>
      <w:r>
        <w:rPr/>
        <w:t>GYBlHOttnjx50lucvZ9nxMvGbrRhyGHrNj0IemeUuVbGmiM208ErweclUMyxCu+X8eeI8t1GP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958j+SE2trrwwotdUtQRLyf3r1jxgzW0IEAHUXrblqh8P96K4ujXNoyJYcZporq5zhzfoWM3m4X3</w:t>
      </w:r>
    </w:p>
    <w:p>
      <w:pPr>
        <w:pStyle w:val="PreformattedText"/>
        <w:bidi w:val="0"/>
        <w:spacing w:before="0" w:after="0"/>
        <w:jc w:val="left"/>
        <w:rPr/>
      </w:pPr>
      <w:r>
        <w:rPr/>
        <w:t>W7NGVfm0QnI4LReZ51HAnTJHuH3dRxtYr5hf2+DTGL4Jw3IeIQzifoSMRdSQI/ocUUiJeDaGpO7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p1Qq4O7g3CzZWfiH+BA0ZZQtAhDOI8Dxs0wZe9Cj3pyEFFipxu2w4/oN8RDeDI23fcNe+R52Z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NL0LpLeAhjgf6NHAXB9xPtaO6tJ8y5n3xG+Cg8GznCEXPWcNnACmIpEcTGH47ijVOXluiIc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JLi4iLREed31sP0NrPBOQfHkEL/0a6+53uDEgdejQ6APOPLDzeXhmEMMGPEIObJx42Z2CdIH8nkM</w:t>
      </w:r>
    </w:p>
    <w:p>
      <w:pPr>
        <w:pStyle w:val="PreformattedText"/>
        <w:bidi w:val="0"/>
        <w:spacing w:before="0" w:after="0"/>
        <w:jc w:val="left"/>
        <w:rPr/>
      </w:pPr>
      <w:r>
        <w:rPr/>
        <w:t>1kjeccfdBoUpiDJKH/Crh81UNorRAOxwEqWGMszjhtbI+rY/pHPUqPmwFVYICeIabkws85eLWzRf</w:t>
      </w:r>
    </w:p>
    <w:p>
      <w:pPr>
        <w:pStyle w:val="PreformattedText"/>
        <w:bidi w:val="0"/>
        <w:spacing w:before="0" w:after="0"/>
        <w:jc w:val="left"/>
        <w:rPr/>
      </w:pPr>
      <w:r>
        <w:rPr/>
        <w:t>/vxWIMMqTsgE6Rk1QFLz4LF5r7n2OuuSZk0czGfaNNb15MyQj39jNcWyQAgQAxVCEeN7URAWFpg9</w:t>
      </w:r>
    </w:p>
    <w:p>
      <w:pPr>
        <w:pStyle w:val="PreformattedText"/>
        <w:bidi w:val="0"/>
        <w:spacing w:before="0" w:after="0"/>
        <w:jc w:val="left"/>
        <w:rPr/>
      </w:pPr>
      <w:r>
        <w:rPr/>
        <w:t>HjEYHCGNpDuCgRILTGgpAh/r77zEbo6EYLKgGqL9H374gS2L31hoXb0s7OUdFMhfkKQIMaCZtNg1</w:t>
      </w:r>
    </w:p>
    <w:p>
      <w:pPr>
        <w:pStyle w:val="PreformattedText"/>
        <w:bidi w:val="0"/>
        <w:spacing w:before="0" w:after="0"/>
        <w:jc w:val="left"/>
        <w:rPr/>
      </w:pPr>
      <w:r>
        <w:rPr/>
        <w:t>LyPJr24EPVzMhOdgJUVR/uijDwzv4r8gv7alpn42v/C+rzD3spsp4WgwYdabTJ40IcVttA9LJSGl</w:t>
      </w:r>
    </w:p>
    <w:p>
      <w:pPr>
        <w:pStyle w:val="PreformattedText"/>
        <w:bidi w:val="0"/>
        <w:spacing w:before="0" w:after="0"/>
        <w:jc w:val="left"/>
        <w:rPr/>
      </w:pPr>
      <w:r>
        <w:rPr/>
        <w:t>bPxTSsYTgpcj+s/GjRvse8O7TeikI6yYrB9j4sKLxzmM2BH9DMx53yjyGAfYJCQs0SYsWZ07HVb+</w:t>
      </w:r>
    </w:p>
    <w:p>
      <w:pPr>
        <w:pStyle w:val="PreformattedText"/>
        <w:bidi w:val="0"/>
        <w:spacing w:before="0" w:after="0"/>
        <w:jc w:val="left"/>
        <w:rPr/>
      </w:pPr>
      <w:r>
        <w:rPr/>
        <w:t>w9zLc7MTJiFitG3KlAnWG+XuRah56qnGdgfJsmUr2nbTdryNXrJrKKS9KP5eQrF9d+E7kWfHUJQ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6rCHjzxTvHqwKfcovaCZ9hIrpDwnIcgSG40R7azzmhSBCGGd7PSYes61NkTCIUIAji4WDdr/v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1lRA87+58n376kZT5l7nt9jttemr/e1c8v2wkwhbTqSHey/ZDnm76FGHcXmLXwM8/+/SQ13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FElewyj85S0a1PgI6khIi7Amj4J7yLkFy9kcQlpDCI8v1dedbWsFx5vQy9Z24OgkNHEQnX6e2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10fcfyB/kIfh5zRASXZpcOnly//3qajLBJOCuEVGD1quFXInZEr6J1xH+8SPkE7ZgoPuVTeo4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yM7x3yvhhj4H7LIYMF90LvvDPXthflgugZx2OYJxE4Ibz1I2SzGvq+293VJgT8l962JSo+DG9N</w:t>
      </w:r>
    </w:p>
    <w:p>
      <w:pPr>
        <w:pStyle w:val="PreformattedText"/>
        <w:bidi w:val="0"/>
        <w:spacing w:before="0" w:after="0"/>
        <w:jc w:val="left"/>
        <w:rPr/>
      </w:pPr>
      <w:r>
        <w:rPr/>
        <w:t>dG/YcZrofq4jkEHwSDwWvO9bb7vdXnP/vSWh2PB+vreGpd4pDC493jFJ5kuU9u1i2IIQdr+Sc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M+7xrxtGyZd/Z76LBfxzh0cLohaEQwsPo5AaObdu0sGuC2embPsEfZYWlRPyLvu54H8eHZct8</w:t>
      </w:r>
    </w:p>
    <w:p>
      <w:pPr>
        <w:pStyle w:val="PreformattedText"/>
        <w:bidi w:val="0"/>
        <w:spacing w:before="0" w:after="0"/>
        <w:jc w:val="left"/>
        <w:rPr/>
      </w:pPr>
      <w:r>
        <w:rPr/>
        <w:t>5hzOEVrxwNHv4QHwWAxcGGBc2+l3PA9tZKwQguqlhQuTNx7iGv2KtW5nn31ORGnzG4fMIWwqgfwF</w:t>
      </w:r>
    </w:p>
    <w:p>
      <w:pPr>
        <w:pStyle w:val="PreformattedText"/>
        <w:bidi w:val="0"/>
        <w:spacing w:before="0" w:after="0"/>
        <w:jc w:val="left"/>
        <w:rPr/>
      </w:pPr>
      <w:r>
        <w:rPr/>
        <w:t>X2fcUXdGkZ98xjIB5EPmKWQ7+grfPi12iPcVl2dgTmOXSfoTMgHv3RkWw7bx9dcH23lh1apkG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H9zZXxzrw5NqQTZwyfCXE8Ikw6ShSK++uvv2aXycDPHfnh5vL4HcGJvkuZeP0IHc6VO5ffLZG0</w:t>
      </w:r>
    </w:p>
    <w:p>
      <w:pPr>
        <w:pStyle w:val="PreformattedText"/>
        <w:bidi w:val="0"/>
        <w:spacing w:before="0" w:after="0"/>
        <w:jc w:val="left"/>
        <w:rPr/>
      </w:pPr>
      <w:r>
        <w:rPr/>
        <w:t>zNQHXCWzZY5mTmHMppYyzONGxUwuvGyszVgDS4tL10tMzu4aE38ia7r3Hu85A9dtMkGMfmvZGRL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3P2C/neHNm9pzGCdWLxaCY11moD/TrrO1xKS2rHj527Rpb79tV0W+L4IVedu2bRLmVcEKq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9lNLF1M4lgKvNYuLEY1atQ2bYSpEqpTtWq1qCr4jQWvfv2HrTUBhQBr1fXX32jzMemyYyWWaZgi</w:t>
      </w:r>
    </w:p>
    <w:p>
      <w:pPr>
        <w:pStyle w:val="PreformattedText"/>
        <w:bidi w:val="0"/>
        <w:spacing w:before="0" w:after="0"/>
        <w:jc w:val="left"/>
        <w:rPr/>
      </w:pPr>
      <w:r>
        <w:rPr/>
        <w:t>uyU1PbQpiisIK/Kj9R6zYWW4qB+s9pDxs/65+4KOQXU/JWERbMrBQm/axqB/6KHaQcWGTq98T1k7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Mfylxy6xf4MPtffoOMEFtC1sJjHfjxo1hs9t8eHH42CnhkkzgNWrWlkl8YVQZjJVne3eXyX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J+sNsbdm4E+W092aGQ9FbuMsbGDo/ayUyjCFcR6Hp4bqy+LkaHfZfInfIBJEy/C4CEjopRCmy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qNfY7Cp9iCfZ8huDSPOU0J1S8U6jNeVv6lTJ0dagOXMeSaYvLEgdunaM5LuTpo2ayGbZLxkajx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WMSa9rt17WCOPy+B07iqUcHoAggEDVpm2HKAsdE4w35ILdXW+99Q5bB0Jfe9lavUePLrLYvI/l</w:t>
      </w:r>
    </w:p>
    <w:p>
      <w:pPr>
        <w:pStyle w:val="PreformattedText"/>
        <w:bidi w:val="0"/>
        <w:spacing w:before="0" w:after="0"/>
        <w:jc w:val="left"/>
        <w:rPr/>
      </w:pPr>
      <w:r>
        <w:rPr/>
        <w:t>hc/2GeBXXYq0GTPeshu1MB7TQk4BcGsfw5ZRQ8Yc63Lmyk6YjEM2jMIa7giB/gPpn5Uq3W09B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WL5Uufbn1etWtU9Mqsyinjt9788WeU19v6eeEZuKFhT8SLuUMekF8v758h69Tp2ck1PMea5ln</w:t>
      </w:r>
    </w:p>
    <w:p>
      <w:pPr>
        <w:pStyle w:val="PreformattedText"/>
        <w:bidi w:val="0"/>
        <w:spacing w:before="0" w:after="0"/>
        <w:jc w:val="left"/>
        <w:rPr/>
      </w:pPr>
      <w:r>
        <w:rPr/>
        <w:t>d2KnnMTW9V//ZgzyUW5H9BfCRmfMnGe9DOwuymcCRgx/3Uam/L3zbxGcn7br0lCUWZPGxjSsd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1PmWCjonZEH/J9/ro/djAoews60jurJnAOfYDMxBObixc+2n3Rx6RxZw0YILTzoDhm3F150sU1G</w:t>
      </w:r>
    </w:p>
    <w:p>
      <w:pPr>
        <w:pStyle w:val="PreformattedText"/>
        <w:bidi w:val="0"/>
        <w:spacing w:before="0" w:after="0"/>
        <w:jc w:val="left"/>
        <w:rPr/>
      </w:pPr>
      <w:r>
        <w:rPr/>
        <w:t>uOUTIuCMQEl4Xrfuva332Hu/33l625ao7DC8NdG9GXF90KAXrcENY2vhwoVl+chLtl+7shmb8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ZxerLJ06F4L3IA/LtHj86GCBl2US1foZIYZbfYohH88V5slXXSGJ2Zl3hnjueTqWbNR6yBhnDL</w:t>
      </w:r>
    </w:p>
    <w:p>
      <w:pPr>
        <w:pStyle w:val="PreformattedText"/>
        <w:bidi w:val="0"/>
        <w:spacing w:before="0" w:after="0"/>
        <w:jc w:val="left"/>
        <w:rPr/>
      </w:pPr>
      <w:r>
        <w:rPr/>
        <w:t>kyUSiP7WomVba7BioxoMC3xb10tsJhJv3ag3jztPK//iGbp27SiK0z9W0EZGIUwePgNhELhdNu5i</w:t>
      </w:r>
    </w:p>
    <w:p>
      <w:pPr>
        <w:pStyle w:val="PreformattedText"/>
        <w:bidi w:val="0"/>
        <w:spacing w:before="0" w:after="0"/>
        <w:jc w:val="left"/>
        <w:rPr/>
      </w:pPr>
      <w:r>
        <w:rPr/>
        <w:t>vkM+u0k2s/ISa2PZYTC3YMIa/2uuuS4Srk4+v3FIeq1aj9gdrFnygOfHGVVISy/5yWeMZcbNKDHK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Zw+lBGwrp3d25Y6fuolDL+lMR9JFj7r67XGTdati2seYbSs28ENTfXN3ws6rCe+ERd95ZxuAx</w:t>
      </w:r>
    </w:p>
    <w:p>
      <w:pPr>
        <w:pStyle w:val="PreformattedText"/>
        <w:bidi w:val="0"/>
        <w:spacing w:before="0" w:after="0"/>
        <w:jc w:val="left"/>
        <w:rPr/>
      </w:pPr>
      <w:r>
        <w:rPr/>
        <w:t>9FJQOh7V0aNH2GUN3vv8cPPmS3Q++LWXRcZbJ/J0QWu8Rsb2rof3kw0zWx9I1Oaw17MIwz5IZg5Y</w:t>
      </w:r>
    </w:p>
    <w:p>
      <w:pPr>
        <w:pStyle w:val="PreformattedText"/>
        <w:bidi w:val="0"/>
        <w:spacing w:before="0" w:after="0"/>
        <w:jc w:val="left"/>
        <w:rPr/>
      </w:pPr>
      <w:r>
        <w:rPr/>
        <w:t>G/YfPKzxhi0ko/OtWrXSsDMYQtd9opRVrnw49Cmj64otDwxQglA+scR46WnxBOBOzy/eKphZW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zYRJuDZorhzAt6i5SpKjsPPe43WbVfX+KPDD5JFl/AmOJR0yg7O6FKxym7SUUUdLwjOKByAxi</w:t>
      </w:r>
    </w:p>
    <w:p>
      <w:pPr>
        <w:pStyle w:val="PreformattedText"/>
        <w:bidi w:val="0"/>
        <w:spacing w:before="0" w:after="0"/>
        <w:jc w:val="left"/>
        <w:rPr/>
      </w:pPr>
      <w:r>
        <w:rPr/>
        <w:t>JyZ21Lw9xlsQpm6URZRS76LOzGhjbJlh2hZ7T+zv9evX2XUHhMRWFwE4dhfF2Pze36znYyKKFTTZ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P3fY3Ta3yLbrTLLe/gjW91d5wE7MbCOemvVp3vr/v84ZB3xbJbafZlR7EGLw6oUNC4mtl7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GChiMU2Nt3vN4o4wtMppxS2Qohf3oxOaybrBwkjmjjprRT8JUxdv4oABW/y9jXvffAnF+LlvZ7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yj2377Tb6rmc0amNJSHmXQ7sca1LHbqyMQHC0EH0BxZRw7xYy2o7DxIeDYdVHe5wp6Z8zt9GfK</w:t>
      </w:r>
    </w:p>
    <w:p>
      <w:pPr>
        <w:pStyle w:val="PreformattedText"/>
        <w:bidi w:val="0"/>
        <w:spacing w:before="0" w:after="0"/>
        <w:jc w:val="left"/>
        <w:rPr/>
      </w:pPr>
      <w:r>
        <w:rPr/>
        <w:t>jvde8bjBB+nv8Wjnzr+scQnDhJcYY/BtvpXo1md708Ocp7dtfnUk4q1+92RUGnjjgfQTlBlLv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oDfAXni3RZguEZ2N08gsz5t3xvdp4ckhQ/ZmV7ngAa2wT9UW8ivSZeHwd+YhnR3YLCo+M9wzU</w:t>
      </w:r>
    </w:p>
    <w:p>
      <w:pPr>
        <w:pStyle w:val="PreformattedText"/>
        <w:bidi w:val="0"/>
        <w:spacing w:before="0" w:after="0"/>
        <w:jc w:val="left"/>
        <w:rPr/>
      </w:pPr>
      <w:r>
        <w:rPr/>
        <w:t>z/fIYufaeHnTcs1PPqM8lGbWLSZaR0uf4nMFqR1r1Fu2zK1WGWX9ZWopUX/DSHjXnTfb3Xrz5M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VteHhGUHrYdQbj5lQNvQ9bAQJ0W8tMH0lKe3z1JWQ5aORAPYRBlqMctqLKw6bi4Z8x8x2ZPLV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0eifAjQiRgelnusaNkOWTwTleF3nVju2Hhul59n9VuXwuDwIyaKRPfDyIqIQpjRhBK6Qr5ngf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Hqq69JUUWYuhNNQikKy+ALYdoWVCWufr6xx85qWMdTQ0ELUxnEft9twUNxtClt4JNoDKQGO7+8</w:t>
      </w:r>
    </w:p>
    <w:p>
      <w:pPr>
        <w:pStyle w:val="PreformattedText"/>
        <w:bidi w:val="0"/>
        <w:spacing w:before="0" w:after="0"/>
        <w:jc w:val="left"/>
        <w:rPr/>
      </w:pPr>
      <w:r>
        <w:rPr/>
        <w:t>4JI373F+WXzTULrSSgjeCA//NSGMLV36rd1YJa18M6gvZYbSBk4oFGHWHsTDlFBAQgrZLRLLO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0hY/tFEifgAQlqQoBb0ziwP8emPXmErHmZeK7U33XlHvddSe57etvnVlwhTv3syKi0M/0jrWIK/</w:t>
      </w:r>
    </w:p>
    <w:p>
      <w:pPr>
        <w:pStyle w:val="PreformattedText"/>
        <w:bidi w:val="0"/>
        <w:spacing w:before="0" w:after="0"/>
        <w:jc w:val="left"/>
        <w:rPr/>
      </w:pPr>
      <w:r>
        <w:rPr/>
        <w:t>+M2XRNbIaghf4t0lkhV8b8zExDA8wM+wi3wUJCP5NZ/6/eZav3vDpPnJZ9wfZMQM06fitYOwWBSQ</w:t>
      </w:r>
    </w:p>
    <w:p>
      <w:pPr>
        <w:pStyle w:val="PreformattedText"/>
        <w:bidi w:val="0"/>
        <w:spacing w:before="0" w:after="0"/>
        <w:jc w:val="left"/>
        <w:rPr/>
      </w:pPr>
      <w:r>
        <w:rPr/>
        <w:t>R+slR9vEy+N3Lai/cW9Q24PS/eoPws3vXnhbEH/zu99PH/C7L7PTjkjFjQEUz6KS2WAElZ9oAgu6</w:t>
      </w:r>
    </w:p>
    <w:p>
      <w:pPr>
        <w:pStyle w:val="PreformattedText"/>
        <w:bidi w:val="0"/>
        <w:spacing w:before="0" w:after="0"/>
        <w:jc w:val="left"/>
        <w:rPr/>
      </w:pPr>
      <w:r>
        <w:rPr/>
        <w:t>Ly3phAmldaCmpb603vPLL7+Y6RKmUEg2o3n1teFRrui0lnk03oeVjFCmjCJCQ9gSOBGVuqz0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rVfr2c8Aqx/4TtHJ8lYPJYIoWD27Bl2jQrW8gEDX44KTTuWsNBnVQQUAUXAi8B555Uwb0yd5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OHPU9KynboO385494SlB73Jr0YCoEjMlQyVMs1kyKgCCgCioAioAgoAoqAIqAIKAJHMQKpCZWM</w:t>
      </w:r>
    </w:p>
    <w:p>
      <w:pPr>
        <w:pStyle w:val="PreformattedText"/>
        <w:bidi w:val="0"/>
        <w:spacing w:before="0" w:after="0"/>
        <w:jc w:val="left"/>
        <w:rPr/>
      </w:pPr>
      <w:r>
        <w:rPr/>
        <w:t>XsR1FD+0Nl0RUAQUAUVAEVAEFAFFQBFQBBSB/1UEVHH7X32z+lyKgCKgCCgCioAioAgoAoqAIvA/</w:t>
      </w:r>
    </w:p>
    <w:p>
      <w:pPr>
        <w:pStyle w:val="PreformattedText"/>
        <w:bidi w:val="0"/>
        <w:spacing w:before="0" w:after="0"/>
        <w:jc w:val="left"/>
        <w:rPr/>
      </w:pPr>
      <w:r>
        <w:rPr/>
        <w:t>g4Aqbv8zr1IfRBFQBBQBRUARUAQUAUVAEVAE/lcRUMXtf/XN6nMpAoqAIqAIKAKKgCKgCCgCis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AJH5K6SfItj1qzpFmQ+7HnJJSWPCMCnydfrd8pHBgsWKGTKysezlRQBRUARUAQUAUVAEVAE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4LxDINI/bV199aT/Ixwc618s3vrzEhxKXL//eXvrxxzX2g9Te9N/kQ6xDBg8yOXPklG+mx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zduYNasWeW9LfT5N98sMV06tzc1az5gZkyfFvo+Po64du2PZsqUiaHvOVoy8pFDPlb4X9Mbb0w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Usn+jRw3P1Or5kCzv/I8//ghVz/vvv2smTRof9bd06Xeh7vVmSmt/85bhPed7XbSLb+g5Yiz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XD/Qw8duvaIYL7V4u/CMyfKEN6xmG8MvkIKu9o8+ZN8ZIj1/gQ6z///BP5HXvCB2op6/+TqJ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X1P3vb89ttWM3XqZPtBWe/1zDj/9tuvTVP5OHdaKTPHKd8Yevfd+eaVV14wY8eOND//vDFVzezc</w:t>
      </w:r>
    </w:p>
    <w:p>
      <w:pPr>
        <w:pStyle w:val="PreformattedText"/>
        <w:bidi w:val="0"/>
        <w:spacing w:before="0" w:after="0"/>
        <w:jc w:val="left"/>
        <w:rPr/>
      </w:pPr>
      <w:r>
        <w:rPr/>
        <w:t>uZ1hrGYWVXvw3shY2bNnT2ZVc1SXm6ivHwnjMK3A8q5HjRxmP+he55GHUhSzadMvZuDA/ubhh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n16pEj3uxDEv/zu9UvLzHHqV2+YtPSO0//PcZhR82UYnOhzI4YPDZM1w/IcreP011+3mIkTxp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3zeyj+Mq4ygzJwvN8r3fhmnXvrk4w+9PwPPM0Vxg6H17NHFflR1/LhR5tNPP45qyPvvLTRTDzWc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AE0t89K9K1WqG75nFIz4mjSKVFurbt5e56KKLTd++A8xtt90Ruohy5Suaq6+6NnT+oynjElG0</w:t>
      </w:r>
    </w:p>
    <w:p>
      <w:pPr>
        <w:pStyle w:val="PreformattedText"/>
        <w:bidi w:val="0"/>
        <w:spacing w:before="0" w:after="0"/>
        <w:jc w:val="left"/>
        <w:rPr/>
      </w:pPr>
      <w:r>
        <w:rPr/>
        <w:t>H61b6z9vcuXK95ux46aYUqVKm7/+yphBl+gh+Hg6RoQDB/YnyhJ1nQ9qr1zxgxk7ZoSZOWOaPd8W</w:t>
      </w:r>
    </w:p>
    <w:p>
      <w:pPr>
        <w:pStyle w:val="PreformattedText"/>
        <w:bidi w:val="0"/>
        <w:spacing w:before="0" w:after="0"/>
        <w:jc w:val="left"/>
        <w:rPr/>
      </w:pPr>
      <w:r>
        <w:rPr/>
        <w:t>p69G3RTnR1r7W5yi7KXdu/eYF194zmzZvDmS5dtvvzGjRg2L/A46adO2o8XdZDG+ClBQOekZh/H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jwoH1H+/bti5ccudaqZTOzYP68yG/vCYrtPZXuNlu2HMbHm/5fnX/44Qdm0sRxJl+++F/DHTt2</w:t>
      </w:r>
    </w:p>
    <w:p>
      <w:pPr>
        <w:pStyle w:val="PreformattedText"/>
        <w:bidi w:val="0"/>
        <w:spacing w:before="0" w:after="0"/>
        <w:jc w:val="left"/>
        <w:rPr/>
      </w:pPr>
      <w:r>
        <w:rPr/>
        <w:t>lFn+/TLDR4gzm/bs3m02bvgpzdVk5jidMnmCGTrkVbNPjEcbN2wQPlTTvPTSgNBt3bxpk8Eok1k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E8/yAlw8ZEw5mVjVHdbnx+vqRMg7TCuzHIky99/5C06JlW9Ord/8UxYwbN9r8vXOn6d79WVO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Mp0v0u+PEvv/uC0jJznAbVHZSe3nH6/zkOM2q+DMKIdAx92zxG2TD3pCfP0TpOhw0bbOo9W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Pf8XmON3PmzDTvvbcgPVBE7s3M+XLNmtVmkBgpvTRnzizvz8DzDFXcsLrhufnyi89NyVKX2fPF</w:t>
      </w:r>
    </w:p>
    <w:p>
      <w:pPr>
        <w:pStyle w:val="PreformattedText"/>
        <w:bidi w:val="0"/>
        <w:spacing w:before="0" w:after="0"/>
        <w:jc w:val="left"/>
        <w:rPr/>
      </w:pPr>
      <w:r>
        <w:rPr/>
        <w:t>ohBcemkpa/3ev39/8rXFn9tr27b9ZtCYixUrHto6jhUMj12TJs0NQqOXmLyx3vK3LsbLR74dO7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xnC+w033Gxy5cplsmXP7i3CEKb5ww/L5ePHu6Kuh/mBB4C2QSijq1evirKmI5RiTf5RXhxYxBJ1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WBwzPCZYQeZkgvISSE+tRwGqyYsVyuXe3N2vknPK//36pAXdHlAEuf0n5KDSc85eoDHefO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jXKol3eyauUKs3t3NK4o6HydnmMiQogHs42iSIFhLP3yy8/2uRJ5DME8tVZ86nioRm3TvkMXc+aZ</w:t>
      </w:r>
    </w:p>
    <w:p>
      <w:pPr>
        <w:pStyle w:val="PreformattedText"/>
        <w:bidi w:val="0"/>
        <w:spacing w:before="0" w:after="0"/>
        <w:jc w:val="left"/>
        <w:rPr/>
      </w:pPr>
      <w:r>
        <w:rPr/>
        <w:t>Z5nrrrvRnt98y22R6v+/+1ukIQlO6IvOK0W/wqDiKLv0e3DPmiVtLMBvHLo68LYvX/59ZEy462GP</w:t>
      </w:r>
    </w:p>
    <w:p>
      <w:pPr>
        <w:pStyle w:val="PreformattedText"/>
        <w:bidi w:val="0"/>
        <w:spacing w:before="0" w:after="0"/>
        <w:jc w:val="left"/>
        <w:rPr/>
      </w:pPr>
      <w:r>
        <w:rPr/>
        <w:t>WM+Y7L3EM9E/6RN8oNz1V5cHb+qO7cmeY3sueb1CPedMVJTN+KSceAT/wIsZL51np2z6tB+NEYW/</w:t>
      </w:r>
    </w:p>
    <w:p>
      <w:pPr>
        <w:pStyle w:val="PreformattedText"/>
        <w:bidi w:val="0"/>
        <w:spacing w:before="0" w:after="0"/>
        <w:jc w:val="left"/>
        <w:rPr/>
      </w:pPr>
      <w:r>
        <w:rPr/>
        <w:t>WvWa1oAVm4++OnPGW7aPxabFw41xwzjyEmOP54cYZ7Rr7dofLd6cMy5iifFDlIOXB7g8pHEPz+14</w:t>
      </w:r>
    </w:p>
    <w:p>
      <w:pPr>
        <w:pStyle w:val="PreformattedText"/>
        <w:bidi w:val="0"/>
        <w:spacing w:before="0" w:after="0"/>
        <w:jc w:val="left"/>
        <w:rPr/>
      </w:pPr>
      <w:r>
        <w:rPr/>
        <w:t>j0sLM05d3tgjvArMveT4AtfKlK1gRo+ZZJo0bW5at2lvGjzWyEwWj7Lru977/M6pZ9WqlSneWSyv</w:t>
      </w:r>
    </w:p>
    <w:p>
      <w:pPr>
        <w:pStyle w:val="PreformattedText"/>
        <w:bidi w:val="0"/>
        <w:spacing w:before="0" w:after="0"/>
        <w:jc w:val="left"/>
        <w:rPr/>
      </w:pPr>
      <w:r>
        <w:rPr/>
        <w:t>BMfY9sBbeHYwoI95+QzjhL9YIg/4x/Jh7g/LPymT9sTj+64+BDk3Dig7tj6XL9GRPky/4L3G3k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N4atj+5OmP7etA45D6/+TLsOGW+Zk5j7kstJZovGTu8108/+UgMvJfYDxcjKziibaR/+cVn5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zYnnHCCyRGnf7j83mMQ/yKv3zgkPdE7Iy0945T7IfjKCpEjGBOOgvo6/AIZBXkO/kU/o0/Ho0Tj</w:t>
      </w:r>
    </w:p>
    <w:p>
      <w:pPr>
        <w:pStyle w:val="PreformattedText"/>
        <w:bidi w:val="0"/>
        <w:spacing w:before="0" w:after="0"/>
        <w:jc w:val="left"/>
        <w:rPr/>
      </w:pPr>
      <w:r>
        <w:rPr/>
        <w:t>lLzwOeqOF6WQaBzGqyP2WuyYp+95x2hQfwszX/rJju65mFfAN5Zoy8qVP1geHpsW5jd1M47BnbK8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OzwdX7zNTbphxyruPlVvpg9wbj3hWbz2J5DP6QewcynvhXQQR9Y8ZPcI0b9HGNG/e2tSpW9+8</w:t>
      </w:r>
    </w:p>
    <w:p>
      <w:pPr>
        <w:pStyle w:val="PreformattedText"/>
        <w:bidi w:val="0"/>
        <w:spacing w:before="0" w:after="0"/>
        <w:jc w:val="left"/>
        <w:rPr/>
      </w:pPr>
      <w:r>
        <w:rPr/>
        <w:t>+NJrpkyZ8vbWoPmSuhnnbo4HP/5iiWf/r+fL2DbE+x0/DjFezhDXZs2cbl5+eYAMvt12olv0w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nPeYp55qZAGFaS1a9J6dGD/6aJEZMKCvZVKVKt5lWrVuH8r71bdvT/ODCIMwlZdfGWouvviSSM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XzKnFnsLPOxlA3ghQoVMn37DTQFCxayHZpQIay6UKtWzUyWrFlNVfHqVahwj72GlRcL+amnnmaZ</w:t>
      </w:r>
    </w:p>
    <w:p>
      <w:pPr>
        <w:pStyle w:val="PreformattedText"/>
        <w:bidi w:val="0"/>
        <w:spacing w:before="0" w:after="0"/>
        <w:jc w:val="left"/>
        <w:rPr/>
      </w:pPr>
      <w:r>
        <w:rPr/>
        <w:t>T8tWbU1ZESrCEl7EJUsWmxNOPNHw7Dlz5jSVKt1r6tVvaCfe9u1bi/D8s2CTw+TOndv07/+iKXzq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4BQveMT26dxLrfD5z/PEniLCXZCrdc6+5776qtswe3TubN6fNtnlhkuXK3m7GT5hqihY93Xb+</w:t>
      </w:r>
    </w:p>
    <w:p>
      <w:pPr>
        <w:pStyle w:val="PreformattedText"/>
        <w:bidi w:val="0"/>
        <w:spacing w:before="0" w:after="0"/>
        <w:jc w:val="left"/>
        <w:rPr/>
      </w:pPr>
      <w:r>
        <w:rPr/>
        <w:t>Z3t3k3CjBaZw4VMt0+vStZe5+urD3kHCFHD/nlr4NLNBLO+NGzczd91d1gor7dq1skLw9u3bI+FU</w:t>
      </w:r>
    </w:p>
    <w:p>
      <w:pPr>
        <w:pStyle w:val="PreformattedText"/>
        <w:bidi w:val="0"/>
        <w:spacing w:before="0" w:after="0"/>
        <w:jc w:val="left"/>
        <w:rPr/>
      </w:pPr>
      <w:r>
        <w:rPr/>
        <w:t>FQUTPJ5BxPP6te31oYPtxMr7gvEy2Hv17mcuv/zKoKJtOsyodeun7TPCfM899zxr/cybN69Nr1+v</w:t>
      </w:r>
    </w:p>
    <w:p>
      <w:pPr>
        <w:pStyle w:val="PreformattedText"/>
        <w:bidi w:val="0"/>
        <w:spacing w:before="0" w:after="0"/>
        <w:jc w:val="left"/>
        <w:rPr/>
      </w:pPr>
      <w:r>
        <w:rPr/>
        <w:t>tp20C8q7Xi1CW5my5U2LFm2tsEwf6Nixrflw0fsmf/785kKZhDOS/r/7W9CzdJF3fu55JezzI6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fuP6dGzr7niiquCbg1M9xuHMMUnGze0Yz9v3nxm/fp1ZtjwMXZcBRZ8KMObUyebhQvnWyZ+7bU3</w:t>
      </w:r>
    </w:p>
    <w:p>
      <w:pPr>
        <w:pStyle w:val="PreformattedText"/>
        <w:bidi w:val="0"/>
        <w:spacing w:before="0" w:after="0"/>
        <w:jc w:val="left"/>
        <w:rPr/>
      </w:pPr>
      <w:r>
        <w:rPr/>
        <w:t>mK7detmU4cOHmC9EYPpFlPFx40ebGTPfstdff320yZYtm2nXrqX561C4BN58DDPnnHOu6dChq83X</w:t>
      </w:r>
    </w:p>
    <w:p>
      <w:pPr>
        <w:pStyle w:val="PreformattedText"/>
        <w:bidi w:val="0"/>
        <w:spacing w:before="0" w:after="0"/>
        <w:jc w:val="left"/>
        <w:rPr/>
      </w:pPr>
      <w:r>
        <w:rPr/>
        <w:t>rGkjc/LJp5ivlnxpjst+nMmTJ48Z+MIge40M33y9xHTv0cmceEJe4SHJBpRx49+w97r/aMM48Z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/4hGh4gjb5cpVjJdsw60vv/wKc9ZZxSPpfrh98MF7NnyGMe9oxvQ3zVtvTTXDR4yzoeWLpJ9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AKFCwoGP1sqlR50NSqXcdeh2882fgxs+XXzdZbW7duA/NInXo2Dd78TNsWZtmy70QQPVHKMHac</w:t>
      </w:r>
    </w:p>
    <w:p>
      <w:pPr>
        <w:pStyle w:val="PreformattedText"/>
        <w:bidi w:val="0"/>
        <w:spacing w:before="0" w:after="0"/>
        <w:jc w:val="left"/>
        <w:rPr/>
      </w:pPr>
      <w:r>
        <w:rPr/>
        <w:t>lShxgU1Pz3/9JMLhFOFLTzzRJFJM61ZPm2uuuc5Uf6iWKVCgQOQ6J8XOLGafAfzDEh4fvNA5cuQQ</w:t>
      </w:r>
    </w:p>
    <w:p>
      <w:pPr>
        <w:pStyle w:val="PreformattedText"/>
        <w:bidi w:val="0"/>
        <w:spacing w:before="0" w:after="0"/>
        <w:jc w:val="left"/>
        <w:rPr/>
      </w:pPr>
      <w:r>
        <w:rPr/>
        <w:t>vptLQtgGWd6K0OLllZTX/OnG8l4qmYqVKtt5Ah6xSPBlnrjkkksNvHj6jLnCM6LbFa8tjzd81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9/yUtIRnGrWqGqebt7K3HjjLfFuibrmx/fJ+IKE4hGaX6BAQXPZZZeb+fPnGjwP3n4TVWDMD0J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bsavHMLzj/K8YG15/9eCtLFYL6k6sqXl8PGofc6zdfBo1TBLPevZLnvHNkTvhNlIUnGjWJCG6u</w:t>
      </w:r>
    </w:p>
    <w:p>
      <w:pPr>
        <w:pStyle w:val="PreformattedText"/>
        <w:bidi w:val="0"/>
        <w:spacing w:before="0" w:after="0"/>
        <w:jc w:val="left"/>
        <w:rPr/>
      </w:pPr>
      <w:r>
        <w:rPr/>
        <w:t>bfGOCIt+8yXr66fL2Nr6669WEWLezJ4tuxn6+ihb3MAB/c3KVSusB3bIkFdseO+lsg4fITKIgvhX</w:t>
      </w:r>
    </w:p>
    <w:p>
      <w:pPr>
        <w:pStyle w:val="PreformattedText"/>
        <w:bidi w:val="0"/>
        <w:spacing w:before="0" w:after="0"/>
        <w:jc w:val="left"/>
        <w:rPr/>
      </w:pPr>
      <w:r>
        <w:rPr/>
        <w:t>0Dj0e2dBdYdJJwR//LjRduz8vm2bKS3zdOvW7eytfn09i4Ru9OvX2xwvSix850pRaH9cu9qccU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XMOexcSjVMqYCz07tXVjjtC5e+5575QmIZ5rhbNm1hZjjEPjRwxVN7fZtOxUzf7O6i/2Uw+//nJ</w:t>
      </w:r>
    </w:p>
    <w:p>
      <w:pPr>
        <w:pStyle w:val="PreformattedText"/>
        <w:bidi w:val="0"/>
        <w:spacing w:before="0" w:after="0"/>
        <w:jc w:val="left"/>
        <w:rPr/>
      </w:pPr>
      <w:r>
        <w:rPr/>
        <w:t>jvDunj27mCKnFRWD4R9W8e7Rs8//sXcVcFZUX/jQKd2glEi3pCAdC+xKLKGAICmIhMCSIl1LKS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S2wwMoSioLSHUpLKyndIfE/31nmOe/ti3nLW1z8n/P77b6ZuTnfvTNzv3vOPZfy5MknOaJ/BQV1</w:t>
      </w:r>
    </w:p>
    <w:p>
      <w:pPr>
        <w:pStyle w:val="PreformattedText"/>
        <w:bidi w:val="0"/>
        <w:spacing w:before="0" w:after="0"/>
        <w:jc w:val="left"/>
        <w:rPr/>
      </w:pPr>
      <w:r>
        <w:rPr/>
        <w:t>Ea0RyET27K/Ta/wOtCqwWPiC330Y+2FchEnJth92kPE0+nDz5u9Scn5/YNnRn3+e5vF4d6rlH46D</w:t>
      </w:r>
    </w:p>
    <w:p>
      <w:pPr>
        <w:pStyle w:val="PreformattedText"/>
        <w:bidi w:val="0"/>
        <w:spacing w:before="0" w:after="0"/>
        <w:jc w:val="left"/>
        <w:rPr/>
      </w:pPr>
      <w:r>
        <w:rPr/>
        <w:t>p+cU3zBn49aYsXjszEtcflgdPs4117VP7yB6++3yVLtOILkbn02c8Lm8lzBZZ8jQIf3lPYxvqzvB</w:t>
      </w:r>
    </w:p>
    <w:p>
      <w:pPr>
        <w:pStyle w:val="PreformattedText"/>
        <w:bidi w:val="0"/>
        <w:spacing w:before="0" w:after="0"/>
        <w:jc w:val="left"/>
        <w:rPr/>
      </w:pPr>
      <w:r>
        <w:rPr/>
        <w:t>ez0W34/jhJpx7ul72aljO2mH69evU7Zs2UXRgsmYz/oPkb6Lsv+t76W7+zbCYhsHvvjFQ4G/wHr+</w:t>
      </w:r>
    </w:p>
    <w:p>
      <w:pPr>
        <w:pStyle w:val="PreformattedText"/>
        <w:bidi w:val="0"/>
        <w:spacing w:before="0" w:after="0"/>
        <w:jc w:val="left"/>
        <w:rPr/>
      </w:pPr>
      <w:r>
        <w:rPr/>
        <w:t>9MX4yTKjvWplmJ2ZAWb9MXgIWRwm9uHpubM1aBjRftxVfYwBmF/1ik6jHOSBBz5sIEZt2zSXQR5Y</w:t>
      </w:r>
    </w:p>
    <w:p>
      <w:pPr>
        <w:pStyle w:val="PreformattedText"/>
        <w:bidi w:val="0"/>
        <w:spacing w:before="0" w:after="0"/>
        <w:jc w:val="left"/>
        <w:rPr/>
      </w:pPr>
      <w:r>
        <w:rPr/>
        <w:t>eEwmaTNnzpfBVP36ATR12iz5yBuZgIBglnfK1JmUK1duMY0bM3qEDC6sfMCNfPARw2Ak9LtVo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zLWGMbHKwqTyy0nTZICJD/LChfNk8Ie0M6Z/RR991Inq8UALA9bPeDBhVeaxOSpmmpcsXSFmWXg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403kbcDjHRxezgkqUrpaOj0+MFAgHxAy7bt21hO/2hcmy1XKvx9u//jXH9ht54IxdNn/YVmx7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zcxo4NprxMznuxaR80LF35BQzTxfaMFSQoKJyc4BiksG6dGlSuXEW5dxA5rN+aM3eRDMxBN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/3Z/83Q/i3nQ16dvf3rrrbeF/GLA4wtx9xxCk5QmbVruT2OlKMygxeaBjzdy69YtWhSyjNv0Ordp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7TJs2nUw4IJ8P27aQSRGYL5tlwoQpok2pWOEtGsUDBkzCOMrp0ydpHpvnYha9b58e9MP3K23k</w:t>
      </w:r>
    </w:p>
    <w:p>
      <w:pPr>
        <w:pStyle w:val="PreformattedText"/>
        <w:bidi w:val="0"/>
        <w:spacing w:before="0" w:after="0"/>
        <w:jc w:val="left"/>
        <w:rPr/>
      </w:pPr>
      <w:r>
        <w:rPr/>
        <w:t>Bmus6tZtQO++20SSYfY4MgIzSJAmEAlHwWwkBq3DR4yxC3KHW/nylWjc2FH06697CA6bIKtWrbB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8KBPy7mzW5Ve9gpAkkLeRI4bY7g0ziu81bkqNGjUhvKe6de0k7yrUccGCuaKFW7AwlJLwxNP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MIhAvvyeeVKlX9uO7B1K7dx/KhhjUC7qNv3wFOs17GZsllyrwtBMxpBCcXT7FGCSbXIOL9Pu1F</w:t>
      </w:r>
    </w:p>
    <w:p>
      <w:pPr>
        <w:pStyle w:val="PreformattedText"/>
        <w:bidi w:val="0"/>
        <w:spacing w:before="0" w:after="0"/>
        <w:jc w:val="left"/>
        <w:rPr/>
      </w:pPr>
      <w:r>
        <w:rPr/>
        <w:t>K1Yuo5Yt2zqJaX8J74hdO8PfEegro0cPt4/g5gwEuWatAC4rzEbcMKkAywVo6K2Iu/c+tKJLl4YI</w:t>
      </w:r>
    </w:p>
    <w:p>
      <w:pPr>
        <w:pStyle w:val="PreformattedText"/>
        <w:bidi w:val="0"/>
        <w:spacing w:before="0" w:after="0"/>
        <w:jc w:val="left"/>
        <w:rPr/>
      </w:pPr>
      <w:r>
        <w:rPr/>
        <w:t>YciePYdX5qMoG1oLTNg1b95KJuGgNYA1iSGe3q2e+pORj7O+buU5RHpX30uEuXtOv/56msyEo81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U10d6ZLQqQ3pV4+l7Wq9eA8IflHiC76LdmwfsUgoFr1649ZYwgFyz8w4QpxNX7y9Nz6KnNLFTB</w:t>
      </w:r>
    </w:p>
    <w:p>
      <w:pPr>
        <w:pStyle w:val="PreformattedText"/>
        <w:bidi w:val="0"/>
        <w:spacing w:before="0" w:after="0"/>
        <w:jc w:val="left"/>
        <w:rPr/>
      </w:pPr>
      <w:r>
        <w:rPr/>
        <w:t>ZRQQWhCa0WMmyBgIEfGsQjz1dUwQ4H06hzXnICHpeUJ66LBgqlrlbdFOGubirp5TaOvwfYa2H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k6what26GT9HZagU/70Icdff3JXvaez4Ro6ctGjRdzIhhnywlhfk/6spX0u2IMpQHmBiCxo5mP9Z</w:t>
      </w:r>
    </w:p>
    <w:p>
      <w:pPr>
        <w:pStyle w:val="PreformattedText"/>
        <w:bidi w:val="0"/>
        <w:spacing w:before="0" w:after="0"/>
        <w:jc w:val="left"/>
        <w:rPr/>
      </w:pPr>
      <w:r>
        <w:rPr/>
        <w:t>JW6YKJoxYyoNGjScYA30/fcrZCLdqG+ixIllTJsxYya5tIW1yH16d6cKFavIu9LTc+pu3Jo6d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4uF7hHpgjI3J8oOHDti+0+7GZ+AKn3TpQJ06dxMlB8YJIPZTeQzuSfDNqsaKh09ZGVKpclXC97FU</w:t>
      </w:r>
    </w:p>
    <w:p>
      <w:pPr>
        <w:pStyle w:val="PreformattedText"/>
        <w:bidi w:val="0"/>
        <w:spacing w:before="0" w:after="0"/>
        <w:jc w:val="left"/>
        <w:rPr/>
      </w:pPr>
      <w:r>
        <w:rPr/>
        <w:t>qbdsyax8L5s0/YAnFjILuVy+4if6LnSxTOBh0gHyb30vbTfh5iCmm7BIBYGho/EyZMhIe5kMYZbQ</w:t>
      </w:r>
    </w:p>
    <w:p>
      <w:pPr>
        <w:pStyle w:val="PreformattedText"/>
        <w:bidi w:val="0"/>
        <w:spacing w:before="0" w:after="0"/>
        <w:jc w:val="left"/>
        <w:rPr/>
      </w:pPr>
      <w:r>
        <w:rPr/>
        <w:t>LHv37Jb1TLjmLNwcNzLH+GBi1gEfqYK8bmofr/2xIjt3bhfmDdIGwWADjPuAl84o8IJryh0Cx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4BMEIjE/RBhIfzt/jmj7Vq/+XlTaMC+AFsxQ85bnBzBBgoRWqi1x1jJRQzmrVi4XTcCFC+fo</w:t>
      </w:r>
    </w:p>
    <w:p>
      <w:pPr>
        <w:pStyle w:val="PreformattedText"/>
        <w:bidi w:val="0"/>
        <w:spacing w:before="0" w:after="0"/>
        <w:jc w:val="left"/>
        <w:rPr/>
      </w:pPr>
      <w:r>
        <w:rPr/>
        <w:t>jz9OC3FGBJSLgfCaNatFOxUrVixLs8mWK+AhYpYsWQkz98CjcpVqovlzNFVylgXwx2xUpUpVZ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o2HE21lCDRKwA6ah7CwpaJpOH8u3ERs+46tYuqClxb6Q6VKVY1kPvv9t/ubpxsB7pj5x0sVGmBv</w:t>
      </w:r>
    </w:p>
    <w:p>
      <w:pPr>
        <w:pStyle w:val="PreformattedText"/>
        <w:bidi w:val="0"/>
        <w:spacing w:before="0" w:after="0"/>
        <w:jc w:val="left"/>
        <w:rPr/>
      </w:pPr>
      <w:r>
        <w:rPr/>
        <w:t>JiE85e0qHB+LkyePy2QAiCI0yCjbG6nML2No0KAFyZo1O+3bZ+05tlIGXszQYOAZK1O2nF1/SpQ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yYLIDExypU6eOkGVgvYZCaFz1J5gE7+f61qkbGCEtLixjh0gwD3f0lusON+NDtZJJAgRazG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RBlxLyfeEdoaWM2Wq1DKJ47hYu2rVGohKRYq8KQQNBAoC8/bixUsK3nFYE4nnFIN8DKg8C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Y8eMdPoHDQI0a+gHmMCBrF37k5jKp06TJkLWeIft2b2LNVaetRfmxNAio69A2yZtygTKimzbvk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BhfdiRR7QeCPQqO7jd5RhyoiJSph+Ii9P4um9D0KZNVt2mfBCflX5m+SNbOPJOAyoMBmI9x/E</w:t>
      </w:r>
    </w:p>
    <w:p>
      <w:pPr>
        <w:pStyle w:val="PreformattedText"/>
        <w:bidi w:val="0"/>
        <w:spacing w:before="0" w:after="0"/>
        <w:jc w:val="left"/>
        <w:rPr/>
      </w:pPr>
      <w:r>
        <w:rPr/>
        <w:t>+L5Zebda6U+e+rqn+jr7Xhpp3D2ncGaDARtIGwTPB74zVsTT99JKHlEVx91zaKXNnqdeeN/G4/c0</w:t>
      </w:r>
    </w:p>
    <w:p>
      <w:pPr>
        <w:pStyle w:val="PreformattedText"/>
        <w:bidi w:val="0"/>
        <w:spacing w:before="0" w:after="0"/>
        <w:jc w:val="left"/>
        <w:rPr/>
      </w:pPr>
      <w:r>
        <w:rPr/>
        <w:t>1g6fORO+LCEVv0cM8dTX8U6FwLoF7x/0WWjvze8gV8/pocMH6S6/K6pXryHjhGysdcK3y/ytN+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/u+pu7MlHHbPycGs+W49gRVlV4/vA8wlIDFiHGJAO+MZi8wLcE727kA6siq3KISdLjx4+o7Nv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FCpXt3j0JEyaUyUuYE8OaDM/ro0ePWEP9l8ciPI1bCxQoRAcP7JcJYRB03N8f/F2C9hXvLYi7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MkDFuNdal/cT9LvvrOQhtb0WMtac3WGsGAteC10Zj+QPE0vcyZUrpq2gbcIZk3G9vsrWQW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e2nOP7LHPiNusGMdN24UjRk7kqBGxTEW9u5l06P5TFSg0cG1RYvmi3keZmBhOxrGs6swZfOVg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fQjDbtCJg1zCzNAQNjxnYq3zdG4E5nqGuNdIZs/Z4seHhxAstHWsPmjZtLg/RkSOHZCCJg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wPkpGHu1/kj5lBI2+oxNu0aW8bLCOvgTwjA6+D0EjBZBRk50XJqzyrYYhh2nnq1CnjkstfvDg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AaM0NwDLM/Q3AvQwb3F7MWmKDi3o21MdBCmsvG7Iqv5d/obzFjxnB6GxgEOUrhIvYTJ47hU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j69d8VT0/QjMOkCSYg3kiGZzOESJMgAT/Hd609x1bKMPcJPBtHeG2BIR0+7iwfnZ5snutfq6q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lhxi8IBz7SjiZ+Rji0dgEBdW0zrMZ1/OKjCS9YjZu8b74sx55wg3nLz2vXyPqB71nb9vbbFezK</w:t>
      </w:r>
    </w:p>
    <w:p>
      <w:pPr>
        <w:pStyle w:val="PreformattedText"/>
        <w:bidi w:val="0"/>
        <w:spacing w:before="0" w:after="0"/>
        <w:jc w:val="left"/>
        <w:rPr/>
      </w:pPr>
      <w:r>
        <w:rPr/>
        <w:t>wMALgveL8ffo0d9yDf9AoM11xvMAjRPE8f1nPHNW3n+JEiaS9w/eQY5/6KuoFwYUP/34g5QFo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5Nv+DEyuY2kNTaq6nOY6rY/MMtdzXsw+4q/jG9ePHjonVgXGOSR5vBO/0kiXfkoXxxoxxzZoB</w:t>
      </w:r>
    </w:p>
    <w:p>
      <w:pPr>
        <w:pStyle w:val="PreformattedText"/>
        <w:bidi w:val="0"/>
        <w:spacing w:before="0" w:after="0"/>
        <w:jc w:val="left"/>
        <w:rPr/>
      </w:pPr>
      <w:r>
        <w:rPr/>
        <w:t>lrLw9N4/zIPZzK9lseWVOfM/x7aLbg5gPpgt2+sRvkdIYuXd6qk/IR93fR3hnsTZ99JI4+45xb3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3ccZmR3tWvp++lq3Qv4rq759BKmz1PHTF+GM5OWP5iU+oWHzSh996tZ+dYzlNfN/eX2PwOguA9</w:t>
      </w:r>
    </w:p>
    <w:p>
      <w:pPr>
        <w:pStyle w:val="PreformattedText"/>
        <w:bidi w:val="0"/>
        <w:spacing w:before="0" w:after="0"/>
        <w:jc w:val="left"/>
        <w:rPr/>
      </w:pPr>
      <w:r>
        <w:rPr/>
        <w:t>ZCxPwbmr5xT3jUlFED1DMB4zf+uN61H1666/uSvTsc0cx467eNK+Qf3aQogxNsb4EEuIIFg7dvfu</w:t>
      </w:r>
    </w:p>
    <w:p>
      <w:pPr>
        <w:pStyle w:val="PreformattedText"/>
        <w:bidi w:val="0"/>
        <w:spacing w:before="0" w:after="0"/>
        <w:jc w:val="left"/>
        <w:rPr/>
      </w:pPr>
      <w:r>
        <w:rPr/>
        <w:t>XdH8GGV4M045fvyYKEnQdhCUbSbbML9/J6A6rwebSQ9Yo4pwjBMe8LIJT+Jp3FqgQEE6wIRw797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C28fv7IDvbgrm5MRZxNz5D+fimGd6w8U0zli15qpsRDrINy5XFS1ZQKp64g1LEEI/fSx4rG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pHHsq1H1vXQ1fjPqbeXXZ6aSmOnMzh8JaEhKlihNaViNep+930FDkix5MnkoEb6C16S0bt1OSFuu</w:t>
      </w:r>
    </w:p>
    <w:p>
      <w:pPr>
        <w:pStyle w:val="PreformattedText"/>
        <w:bidi w:val="0"/>
        <w:spacing w:before="0" w:after="0"/>
        <w:jc w:val="left"/>
        <w:rPr/>
      </w:pPr>
      <w:r>
        <w:rPr/>
        <w:t>XHl4diGnzJRaqWxUxsHebPv3rbUVgRlikFHM4nojzhYpp2WzMUgF9mDpjJBhZglmLfjwo7OArJiJ</w:t>
      </w:r>
    </w:p>
    <w:p>
      <w:pPr>
        <w:pStyle w:val="PreformattedText"/>
        <w:bidi w:val="0"/>
        <w:spacing w:before="0" w:after="0"/>
        <w:jc w:val="left"/>
        <w:rPr/>
      </w:pPr>
      <w:r>
        <w:rPr/>
        <w:t>FbQAqI+hjjaHIV+YkGH2AuvpXEm5chXYhLCCvAgHDujLZHq2mBka8WPx4AqzP96Kp7ohP5hHGAJz</w:t>
      </w:r>
    </w:p>
    <w:p>
      <w:pPr>
        <w:pStyle w:val="PreformattedText"/>
        <w:bidi w:val="0"/>
        <w:spacing w:before="0" w:after="0"/>
        <w:jc w:val="left"/>
        <w:rPr/>
      </w:pPr>
      <w:r>
        <w:rPr/>
        <w:t>hHi8zUMWfimbJQHPDDkO7vEixwsJdv3GywzHRpvAI98p1uzA7BZaAgyKYXpkCGzIMQtkCLRA0U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78BP7wYH/FMmyG49wRsquIo8Tx4XoXW6f6zj4hj2sie48PUoMG78neS275zp3ZsxleMqlSJOF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l4ybrqrzHY4QrwcRVu7o84zs3vIUPQt2DOBLPl9exiHuufKleuRmbtEBbdw5NVtmzZI5hi4kO8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6Xn+61MjS7vfHH78XDTjW7TmKJ9xe59nILFmy8Dqn1fTDDyvYBHaAYxZuz/F+gemT8WGHWU6L</w:t>
      </w:r>
    </w:p>
    <w:p>
      <w:pPr>
        <w:pStyle w:val="PreformattedText"/>
        <w:bidi w:val="0"/>
        <w:spacing w:before="0" w:after="0"/>
        <w:jc w:val="left"/>
        <w:rPr/>
      </w:pPr>
      <w:r>
        <w:rPr/>
        <w:t>lm0kDe4bz5YhJ06EHxuz6MZ1Z88pTJnw506qMFH7tG9PMdk7dvQola9QyS46NH+DB/WTNZjOZpy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woobnF98NRzM+2tOmzQT3eH/g23bkTrjmENciZM2dsyQsULETQwBhy3AXhQx7oU3hH4dgsMPmB</w:t>
      </w:r>
    </w:p>
    <w:p>
      <w:pPr>
        <w:pStyle w:val="PreformattedText"/>
        <w:bidi w:val="0"/>
        <w:spacing w:before="0" w:after="0"/>
        <w:jc w:val="left"/>
        <w:rPr/>
      </w:pPr>
      <w:r>
        <w:rPr/>
        <w:t>xhGkFe9y411lxNm8eQPt2rVTvo9m015P7/2cPDkAkm+IM2cP7nDBdwGTVzDNdayzp3erUaa7X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3dNziLydfS+NMt09p7g3WNOY13Eb6fCL9+GkSePl0rvvNrH1eVyw8r2UhFH4z9X7y91ziL7v7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q6z59QIX7hwvpieYx2SYXZthL3xRi7C+nhMfk7nb+nnPNle8tslRrAshXHX120RXRy4ek6h3cUY</w:t>
      </w:r>
    </w:p>
    <w:p>
      <w:pPr>
        <w:pStyle w:val="PreformattedText"/>
        <w:bidi w:val="0"/>
        <w:spacing w:before="0" w:after="0"/>
        <w:jc w:val="left"/>
        <w:rPr/>
      </w:pPr>
      <w:r>
        <w:rPr/>
        <w:t>6Pr1azYvvHgf5WdyYBZ3z6E5nuMxrI7u3P3HeuAPnrjGGmezuOtvRjxn30tP33KQiSZNm8v3E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MQTGTDNP3UqRMyhsN1fDNdeVM30hm/0HpBCQILJoyB8I6HJt8QbHeVj4kUzFYh0LxhHGkWV8+p</w:t>
      </w:r>
    </w:p>
    <w:p>
      <w:pPr>
        <w:pStyle w:val="PreformattedText"/>
        <w:bidi w:val="0"/>
        <w:spacing w:before="0" w:after="0"/>
        <w:jc w:val="left"/>
        <w:rPr/>
      </w:pPr>
      <w:r>
        <w:rPr/>
        <w:t>p3Eryp41+2vxm9C61Yc0hdfFQiucn69DPI3PEKdatRr01eQJMkFwnNvb0YrF3fsN6Q2BxgyTg9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uydr26Pi9RB/C+8ksf5smWM3XXR37TOOGGVJ8wKC2bNykGWXkDgnPkrgGUy2oTDF4gzoSa9ri</w:t>
      </w:r>
    </w:p>
    <w:p>
      <w:pPr>
        <w:pStyle w:val="PreformattedText"/>
        <w:bidi w:val="0"/>
        <w:spacing w:before="0" w:after="0"/>
        <w:jc w:val="left"/>
        <w:rPr/>
      </w:pPr>
      <w:r>
        <w:rPr/>
        <w:t>8yATpg4It9pJXd2EL66XLFVazI/C1yg8odDQJTJIcDRnikxZmEXCwGY6dyosFoWAiG3fvlWO4S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4zDxhYwKQR4YZgIANX9jAtxQMK1/RmqVa9hphgQg0OwYOJwSPygsBs0igXZgxogxTJw80aJ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4nGjB48G3kjnuqGvFA+Zp3wUMOBTSHuF4bpjlFWcZ45gckAXt6G4OMGr12w28bMEYj0pk3rCW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JuMa/y9oYPAghId+K4xsjPWZjDhzYZ/Nm+f2qlUaQpV/MhGHdHPLGDBWODW2epQzcRHqe/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Fh7F0FXDdv2mBb7Oym2AhBxYuXkHx8dV8oAC9so/9CIwlNqCMBiFARLy/gudy5c5uYaTgmxcw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PhztvxI4W4eO7OnPlT+jusAtBPDMF6BaTBIB0zsBgAJUhoP1BfyW6HoZHDM+Yo+EgL0XNiY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Yy8FaK/B3FCm6YRZw8aQJhoqVIkTcds/B4DpNiEFr0HVgjYMIHgv6ISQ5MCsG8cSU7aADGi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vT2XNqF8HFCT7yIKZYN1eKy8IElSF4b/Xq2Y3X+3YjmJDiOcOfue3O8dpomPosWbzISGb3i/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JveECdNRpsCZ8wMG+/DtWt/ksGhkbh48ZLs+fQArV//i6zxW7bMOeHG4Cpnzlz0I2sNjfeqkQ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yZRsKWBM20brE5Qd8f+4um9D7OykydPyPOEZxzvQUdxh0uJkqVFWz1r1te29yJmxyGe3q2O5Tg7</w:t>
      </w:r>
    </w:p>
    <w:p>
      <w:pPr>
        <w:pStyle w:val="PreformattedText"/>
        <w:bidi w:val="0"/>
        <w:spacing w:before="0" w:after="0"/>
        <w:jc w:val="left"/>
        <w:rPr/>
      </w:pPr>
      <w:r>
        <w:rPr/>
        <w:t>d9fXEd/Tc+gsT/M1d88pHGtBc4uBKAR91vj+4RzvbGCOPzggMIun76U5blQdu3p/uXsOvWkzd8/p</w:t>
      </w:r>
    </w:p>
    <w:p>
      <w:pPr>
        <w:pStyle w:val="PreformattedText"/>
        <w:bidi w:val="0"/>
        <w:spacing w:before="0" w:after="0"/>
        <w:jc w:val="left"/>
        <w:rPr/>
      </w:pPr>
      <w:r>
        <w:rPr/>
        <w:t>Tzx5BFx+fzZeMO4Rg37j+w/NTAa2OHJ8b3vq60Zern5dPacYA2LwHbp0sbyf4CTq6NEjEdYPu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J6yAT27dtle8FJqyw/ZGjuOtvRlxn30tP33KMU649sxLCOwpLZAyJyRNLcACDsR/WGELxcfx4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fEcfdb5YsWWU8N3v2N0LaoFkzC8qGaSbe+TBZXbTwW3OwHLt6Tj2NW7OwYy1YwmzZukmWJaVL</w:t>
      </w:r>
    </w:p>
    <w:p>
      <w:pPr>
        <w:pStyle w:val="PreformattedText"/>
        <w:bidi w:val="0"/>
        <w:spacing w:before="0" w:after="0"/>
        <w:jc w:val="left"/>
        <w:rPr/>
      </w:pPr>
      <w:r>
        <w:rPr/>
        <w:t>l04cGuF9C/E0PkMctCf4weBBn1H58hUjfG/cvd++njFVvhPIB+PGlSvDxLELzg2Jjt/L7Nlfl3ej</w:t>
      </w:r>
    </w:p>
    <w:p>
      <w:pPr>
        <w:pStyle w:val="PreformattedText"/>
        <w:bidi w:val="0"/>
        <w:spacing w:before="0" w:after="0"/>
        <w:jc w:val="left"/>
        <w:rPr/>
      </w:pPr>
      <w:r>
        <w:rPr/>
        <w:t>8T3A2Bzffm/EZxo3FIoZOLxcYLeKl7rjwAIDc+MaHhxv1aIYhPfu1V3uDzOoPdgzJJweYCHx+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eHPfEeJiAIPZ5+7dOsmMOF78vfv0l44VIXIkLvTs2VcWOwcG+otq+8qVK+zZrJasK0F2mEUexD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3BrJt51hkPVmMe7PXkwQ1eqPXrN7KrAc4xk47FvNAM4EHNmPFVdkgRvkAeLyp4rMQsKwboMFf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C1BwO0lq3aygMEFXnDRu9R8+at7MpxduKpbkiDNh8xfDB/XG/zgJXNMVi17ShYCI+BxvtNG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X3a2WWuEuX7rKYFgvBUXcMyN57731JDoxA/rExZ9y4cWSgaV5TmZVfLJV4zUor9jyJGbe32W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9KXvW3iQwPBGit4b2rWrKV4CfUmH2dxn7e/BfXozQ5sej974T+QmX60n7dSp259cWRTw6+ikMHJ</w:t>
      </w:r>
    </w:p>
    <w:p>
      <w:pPr>
        <w:pStyle w:val="PreformattedText"/>
        <w:bidi w:val="0"/>
        <w:spacing w:before="0" w:after="0"/>
        <w:jc w:val="left"/>
        <w:rPr/>
      </w:pPr>
      <w:r>
        <w:rPr/>
        <w:t>X83wmIWn5/Bn3ktlaccQ9iSYjm7z2kqscSrKHydfih8/O19NniiOS+B9MPS77+0mA/A+gFYZL/c8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ZeTYD9ugTT5mgZcr0mqxJMuo25auJdIrNeFOmTClkHc+lmWQY8Zz9wqwHg+vpM+Y4C6ZNT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GxcyZWcENaeE/EO88Z+XOWr3ENgzAMbuHFFwPdjzt+YsMsMLCReOttypufY1ItBb8rhg4bZSS1</w:t>
      </w:r>
    </w:p>
    <w:p>
      <w:pPr>
        <w:pStyle w:val="PreformattedText"/>
        <w:bidi w:val="0"/>
        <w:spacing w:before="0" w:after="0"/>
        <w:jc w:val="left"/>
        <w:rPr/>
      </w:pPr>
      <w:r>
        <w:rPr/>
        <w:t>/bp6Tm0RXBygrtC4zpnzjex7ZY72E09UYWIGXkDNMn3GbFnfZb7m6jh/voK8yLwZk73HMmkIpyGG</w:t>
      </w:r>
    </w:p>
    <w:p>
      <w:pPr>
        <w:pStyle w:val="PreformattedText"/>
        <w:bidi w:val="0"/>
        <w:spacing w:before="0" w:after="0"/>
        <w:jc w:val="left"/>
        <w:rPr/>
      </w:pPr>
      <w:r>
        <w:rPr/>
        <w:t>oI+PGTOCJ7cW8iDpTSb1/2hYM2bMJK6khw0dKO+Qhg0by+yv42w88mrX7mPWQkyhiex9GA5ePmzX</w:t>
      </w:r>
    </w:p>
    <w:p>
      <w:pPr>
        <w:pStyle w:val="PreformattedText"/>
        <w:bidi w:val="0"/>
        <w:spacing w:before="0" w:after="0"/>
        <w:jc w:val="left"/>
        <w:rPr/>
      </w:pPr>
      <w:r>
        <w:rPr/>
        <w:t>QYrA4KuGnz87m5rPVhX2mkSjDq5+3b338R1Au7Rt+4FoIfAceSMYCA8dOko82oUsWsD9mE1ae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uELcvVs9leOprxvp3T2HRhxXv+6e0yZNmstgGJ4O4Qjpzu07st8aJog9iafvpaf0vgh39f7y9Bx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PIPKeYqMT4B99oTLLgm+no3e95+jpwc/WcQgsBCwJo3TEBizX5+M5j8sJRXD2HjvHM5yAF63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394TFAdbB/v3wHzNyxHXX34y8nH0vkc7d2LEx38dwdk4HKwmMYaC4wASeIVgyAw/VWOsFja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zbiOvvt2fNTCmbHct/OnytrBDFUzJoAAEAASURBVDG+Q/tBYH6/fv3PYi4J8gYT/XWMg6O4ek7d</w:t>
      </w:r>
    </w:p>
    <w:p>
      <w:pPr>
        <w:pStyle w:val="PreformattedText"/>
        <w:bidi w:val="0"/>
        <w:spacing w:before="0" w:after="0"/>
        <w:jc w:val="left"/>
        <w:rPr/>
      </w:pPr>
      <w:r>
        <w:rPr/>
        <w:t>jVvRF2AWiTpj3F+SreswAWaYMHsanxl18Pd/RyZhzO9sI8zdL3wYfMPOdOCJHfdWrFhJat2mnV2S</w:t>
      </w:r>
    </w:p>
    <w:p>
      <w:pPr>
        <w:pStyle w:val="PreformattedText"/>
        <w:bidi w:val="0"/>
        <w:spacing w:before="0" w:after="0"/>
        <w:jc w:val="left"/>
        <w:rPr/>
      </w:pPr>
      <w:r>
        <w:rPr/>
        <w:t>6Pi9xDi8e1Bv6esYz2OS0myJYXcDLk5i8OyhqGXwA8b/+GnEmWAXaaPsMsw7sAkrZhPq8gCldu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VaWY8bAACQI5BMd0yzwgAOVtvnjZw63coyXI2YH8PJwdNiAQR3KxmAC7kphToTtAAzBYCsW20g7</w:t>
      </w:r>
    </w:p>
    <w:p>
      <w:pPr>
        <w:pStyle w:val="PreformattedText"/>
        <w:bidi w:val="0"/>
        <w:spacing w:before="0" w:after="0"/>
        <w:jc w:val="left"/>
        <w:rPr/>
      </w:pPr>
      <w:r>
        <w:rPr/>
        <w:t>mr0Y4ZiVhRdLfLDNtuIIf8REFGHQjOIl6WtxVTe4fL1x87p4hcSG0fjIOuJqpS4gk+jkmKFxFG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qO92zEw0wT+jdwiW7irr95qivuCW0aVzRanl2Xe8rPl+HQuF3hyYn06TPIS92XeT9PXvDYVS+w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nqryu65ptGwBzntA8o0+h7t4ISN/p06fE3M9ZunYfthBTEHfbbHjCDe2NiQpsC4B3VGQE7xiQ</w:t>
      </w:r>
    </w:p>
    <w:p>
      <w:pPr>
        <w:pStyle w:val="PreformattedText"/>
        <w:bidi w:val="0"/>
        <w:spacing w:before="0" w:after="0"/>
        <w:jc w:val="left"/>
        <w:rPr/>
      </w:pPr>
      <w:r>
        <w:rPr/>
        <w:t>Ucf3D/ICgYImDtqgl03w/sN6E2d1D59xviGTV87u69lnULSxsIyAd2FvZAR77+SXjOxD5006xPX0</w:t>
      </w:r>
    </w:p>
    <w:p>
      <w:pPr>
        <w:pStyle w:val="PreformattedText"/>
        <w:bidi w:val="0"/>
        <w:spacing w:before="0" w:after="0"/>
        <w:jc w:val="left"/>
        <w:rPr/>
      </w:pPr>
      <w:r>
        <w:rPr/>
        <w:t>3kd/fMiDTDjKKVummFfbARh1QZtDg+kMG3fvViO946+nvu4Y39tzK88p8oQFysWLF51+Tz2V6e57</w:t>
      </w:r>
    </w:p>
    <w:p>
      <w:pPr>
        <w:pStyle w:val="PreformattedText"/>
        <w:bidi w:val="0"/>
        <w:spacing w:before="0" w:after="0"/>
        <w:jc w:val="left"/>
        <w:rPr/>
      </w:pPr>
      <w:r>
        <w:rPr/>
        <w:t>6SltVId7eg4j02ZW6oznAOsHodF3tc70efo66uDuOUUfvXDhvExe43vva8FzYJiKm/O22t/MaRyP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L/2ITRpTtbPyD+/6L+3Fkx0eoC/LAu+QdJqehoavI8JmAMEy0gIgbhA7XvBF341ZP+Xgan61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XvJk2tinxdjLSqBcse5zhGp2/l8b7B0QuUaJEFCvGU2kfKxj4VOPmqQGthkOVGLY8fN2Bs8GF</w:t>
      </w:r>
    </w:p>
    <w:p>
      <w:pPr>
        <w:pStyle w:val="PreformattedText"/>
        <w:bidi w:val="0"/>
        <w:spacing w:before="0" w:after="0"/>
        <w:jc w:val="left"/>
        <w:rPr/>
      </w:pPr>
      <w:r>
        <w:rPr/>
        <w:t>1XwiEw8d2+xwwpwH9pKCyaKx8NYcZvUYXn7w50xwr7B5diVoXHcCEzpX6aEZAyGMKvFUN3RGY8+6</w:t>
      </w:r>
    </w:p>
    <w:p>
      <w:pPr>
        <w:pStyle w:val="PreformattedText"/>
        <w:bidi w:val="0"/>
        <w:spacing w:before="0" w:after="0"/>
        <w:jc w:val="left"/>
        <w:rPr/>
      </w:pPr>
      <w:r>
        <w:rPr/>
        <w:t>yNTBmXc/Ix9XeBrhzsieEfZv/7rrb57qJphGcvDuKe/nDcfkQKZMzvv58+bti/RYD+BsEIu8kyZN</w:t>
      </w:r>
    </w:p>
    <w:p>
      <w:pPr>
        <w:pStyle w:val="PreformattedText"/>
        <w:bidi w:val="0"/>
        <w:spacing w:before="0" w:after="0"/>
        <w:jc w:val="left"/>
        <w:rPr/>
      </w:pPr>
      <w:r>
        <w:rPr/>
        <w:t>Jn/elgN7fZghOxN8VDuz9jhbtuzOgm3XXOGGlzwWfy9a9K2YlkSWtKEgZwMXowKY/HA1AWLEia6/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5alPMCOMD6Uxm8KChaJFidJcnG2bNmiH4Oovn7BqsGaCVh/nZpMmetdXO8vD03kd/fF5x1+bu</w:t>
      </w:r>
    </w:p>
    <w:p>
      <w:pPr>
        <w:pStyle w:val="PreformattedText"/>
        <w:bidi w:val="0"/>
        <w:spacing w:before="0" w:after="0"/>
        <w:jc w:val="left"/>
        <w:rPr/>
      </w:pPr>
      <w:r>
        <w:rPr/>
        <w:t>3q2uynXX112licx1d88p8kO4q2+ep/LcfS89pXUWDmczwSOHOQuSa7Vr17Xtn+Uy0rMAT89hZN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5kIxzfFvJ7XnMYXfR35uXtOMfh2Nf4y18V8DG3TkSPOl3jAEYR5EsbdcxBeN9ffBXOZzo49fctd</w:t>
      </w:r>
    </w:p>
    <w:p>
      <w:pPr>
        <w:pStyle w:val="PreformattedText"/>
        <w:bidi w:val="0"/>
        <w:spacing w:before="0" w:after="0"/>
        <w:jc w:val="left"/>
        <w:rPr/>
      </w:pPr>
      <w:r>
        <w:rPr/>
        <w:t>vZuQF+7bcXxktT/BvBvaeYxzsKZNTNyZpJnFFQk3x3F37G7c6i4dwlyNz6DA2Mmec7EXIrSrVg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1mu6vUyfC+f5/0TLYkbOnF01I5YNZly7FyROYfNd1pegP2yC8wVsf+aiiIQHRAoVLhIlD1XZq+0</w:t>
      </w:r>
    </w:p>
    <w:p>
      <w:pPr>
        <w:pStyle w:val="PreformattedText"/>
        <w:bidi w:val="0"/>
        <w:spacing w:before="0" w:after="0"/>
        <w:jc w:val="left"/>
        <w:rPr/>
      </w:pPr>
      <w:r>
        <w:rPr/>
        <w:t>jveKdxqcUURWHrKJDfYLg8Od95t9ENlsNJ0TBJ4+eSqEjUcOsv9ao0aNncRyfglrxg7zGrkhQ0bK</w:t>
      </w:r>
    </w:p>
    <w:p>
      <w:pPr>
        <w:pStyle w:val="PreformattedText"/>
        <w:bidi w:val="0"/>
        <w:spacing w:before="0" w:after="0"/>
        <w:jc w:val="left"/>
        <w:rPr/>
      </w:pPr>
      <w:r>
        <w:rPr/>
        <w:t>Ynjnsaxf9fTexxojZ06IrJfgm5ju+rovSojK59QX9XOWBwhHm7btnQXJtcgSTJcZvuAAX/d1X1Xf</w:t>
      </w:r>
    </w:p>
    <w:p>
      <w:pPr>
        <w:pStyle w:val="PreformattedText"/>
        <w:bidi w:val="0"/>
        <w:spacing w:before="0" w:after="0"/>
        <w:jc w:val="left"/>
        <w:rPr/>
      </w:pPr>
      <w:r>
        <w:rPr/>
        <w:t>n52ylbt5w2l2VslAdOxvVvsT3gfwewDtU1aeGOzLJt0vg2BpFcw43323KdWpE+jTKv/Xv5fR0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2omSkCioAioAgoAoqAIqAIKAKKgCIQDRHwxlTSfhFXNLwZrZIioAgoAoqAIqAIKAKKgCKgCCgC</w:t>
      </w:r>
    </w:p>
    <w:p>
      <w:pPr>
        <w:pStyle w:val="PreformattedText"/>
        <w:bidi w:val="0"/>
        <w:spacing w:before="0" w:after="0"/>
        <w:jc w:val="left"/>
        <w:rPr/>
      </w:pPr>
      <w:r>
        <w:rPr/>
        <w:t>/+8IKHH7f+8Bev+KgCKgCCgCioAioAgoAoqAIhDtEVDiFu2bSCuoCCgCioAioAgoAoqAIqAIK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7wgocft/7wF6/4qAIqAIKAKKgCKgCCgCioAiEO0RiJZeJbEXz4oVywS8ggULi3vT6IBk6NIQus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KdMkYqwgaaKIqAIKAKKgCKgCCgCioAioAgoAi8CgSjTuO3evVM2BMRGkad5rxuzYLPmQ4cOyq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LhtTm8MuXL9PUKZMofrz4vGeac27ZoUMbOn78qDmZ5eNff91DA/r3pSZNGsi+F1YTYqPjkydP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IAqtJXpp42PcCG71GpbhqM1dlYzPJhQvny19o6GLZ3Dgq62fOGxu7omzsNWII+tvKFWHGq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QM/pfqBAfK3e9cOj/FdRXCFm6v4UX398OFDtvvq2eOTCMUtXrzQFj571tcRwvWCIqAIKAKKgC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CioD3CEQJcTt//hwNHTJANhWcP28WbeWNY82y7pe1tIQHdxAMbrGbvaNgw9TA+o0I+9o4E2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SIVGQkOHkZ58+aj4OBxVLFiZctZ1KjpTyWKl7Ic/2WKuIeJdssWTaO0yq7azFXZ2P9t/Bdj6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K2nfb3up48cf0ruN6tKZM39GaT2R+b1796Xsixcu2Mr67bdfw/d7sl1xf9CzVz+aOy+EdzUlesD7</w:t>
      </w:r>
    </w:p>
    <w:p>
      <w:pPr>
        <w:pStyle w:val="PreformattedText"/>
        <w:bidi w:val="0"/>
        <w:spacing w:before="0" w:after="0"/>
        <w:jc w:val="left"/>
        <w:rPr/>
      </w:pPr>
      <w:r>
        <w:rPr/>
        <w:t>cEVWXOEW2fyeN13OnLnkvpo1b0lXrlyOkF3t2vUkvFChInTr1s0I4XpBEVAEFAFFQBFQBBQBRcB7</w:t>
      </w:r>
    </w:p>
    <w:p>
      <w:pPr>
        <w:pStyle w:val="PreformattedText"/>
        <w:bidi w:val="0"/>
        <w:spacing w:before="0" w:after="0"/>
        <w:jc w:val="left"/>
        <w:rPr/>
      </w:pPr>
      <w:r>
        <w:rPr/>
        <w:t>BHxK3J48eULQnuzcsZ0KFiosx7uYEBQoUEi0b48fPw6/tmu7XMOg76+/LlKWLNkk3Er1oYWBxq5j</w:t>
      </w:r>
    </w:p>
    <w:p>
      <w:pPr>
        <w:pStyle w:val="PreformattedText"/>
        <w:bidi w:val="0"/>
        <w:spacing w:before="0" w:after="0"/>
        <w:jc w:val="left"/>
        <w:rPr/>
      </w:pPr>
      <w:r>
        <w:rPr/>
        <w:t>x66EAa1Zbt++RQ8fPpS/Uw5aPsS7fv2aaMygASxTppxsZBo7ThxzFgQzTWgUsJmht4LBOeoGARk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woPX361JYNjrHp4InjxwhYOArKRN2AI+4TWEIQ987t23bRMSBGPLNcvXqVjhw5xGnvmS/bj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77QbbyAO43OL8nzx5LMc4d5WHLTOHA5Cpc+fOyv0CA/N9u2ozq2U3/6A1fdpvEC0NXckE6D7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kAszx69Ei0r5gwMAvwu3kzHKdwze5Vc7Aco56oN7RpBt4RIrm5gHs1SBnazlyHONy34saNSzFj</w:t>
      </w:r>
    </w:p>
    <w:p>
      <w:pPr>
        <w:pStyle w:val="PreformattedText"/>
        <w:bidi w:val="0"/>
        <w:spacing w:before="0" w:after="0"/>
        <w:jc w:val="left"/>
        <w:rPr/>
      </w:pPr>
      <w:r>
        <w:rPr/>
        <w:t>RO4xc4WbuTrQaEN7bfQ7c5i7Y7Qx8Ac+F86ft4vqqb9hU1PcF+7PmWDSBeH4VVEEFAFFQBFQBBQ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AR8A0Czu0QI5n3iuXLaOLEcaytuCcDtw3r18lAu0uXj6h69ZoyuNyw4Rf53bRpA40bFywD/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qhTUo68l7Vdw8FA6zANVEIWJX06jfPny22ob1L0LZc6SlTZz3hiQp0qVioJHfU4pU6aSQWqnTu3p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yFBTUmWLEjEn1WatXq9Y7kseECeNo4YJ5lD59BsKAuHtQL/Lzs76WDVrEPXt20StJkhDuPX78</w:t>
      </w:r>
    </w:p>
    <w:p>
      <w:pPr>
        <w:pStyle w:val="PreformattedText"/>
        <w:bidi w:val="0"/>
        <w:spacing w:before="0" w:after="0"/>
        <w:jc w:val="left"/>
        <w:rPr/>
      </w:pPr>
      <w:r>
        <w:rPr/>
        <w:t>+BQQUIdatf5QBsd9+/bggf1ZxiYeJUyYkEaPHk/p0qeXstes+ZGGDP6MkiVLRokTv8LaylgU8E4d</w:t>
      </w:r>
    </w:p>
    <w:p>
      <w:pPr>
        <w:pStyle w:val="PreformattedText"/>
        <w:bidi w:val="0"/>
        <w:spacing w:before="0" w:after="0"/>
        <w:jc w:val="left"/>
        <w:rPr/>
      </w:pPr>
      <w:r>
        <w:rPr/>
        <w:t>qlu3vuQ5ZHB/IS6IDIJRw68Szf92CWXK9KoQ1RHDB9HPP6+hdOnSi3nfgIHDqESJf7SD/fv3od9Y</w:t>
      </w:r>
    </w:p>
    <w:p>
      <w:pPr>
        <w:pStyle w:val="PreformattedText"/>
        <w:bidi w:val="0"/>
        <w:spacing w:before="0" w:after="0"/>
        <w:jc w:val="left"/>
        <w:rPr/>
      </w:pPr>
      <w:r>
        <w:rPr/>
        <w:t>a5U+XQb6888/qEOHzlS1mp+Qlj59gpio3mHSeo2AEcSfMYHG05MA5379evH9/iI4589fgHAvy8J+</w:t>
      </w:r>
    </w:p>
    <w:p>
      <w:pPr>
        <w:pStyle w:val="PreformattedText"/>
        <w:bidi w:val="0"/>
        <w:spacing w:before="0" w:after="0"/>
        <w:jc w:val="left"/>
        <w:rPr/>
      </w:pPr>
      <w:r>
        <w:rPr/>
        <w:t>oOTJU0hyV20GwuRN2TG5vV7PkdOOVO9iE0SYvQJr1L9wkaI0dGgwxY4dm3bs2EojRwylDBkyCpG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8tWnbnk1km0u9QHZ69+pGBw7so1deSULMR2jY8NGUM2duT7dtCx/AuOZ4Iydt3LCOcb/Kbf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b75Z3BYnsgeucEN+IO4fd/hQnq+kSZOJGemMr+dI3/VUHoiZf62q1KDBu7R27U+ECY9SpcrQ</w:t>
      </w:r>
    </w:p>
    <w:p>
      <w:pPr>
        <w:pStyle w:val="PreformattedText"/>
        <w:bidi w:val="0"/>
        <w:spacing w:before="0" w:after="0"/>
        <w:jc w:val="left"/>
        <w:rPr/>
      </w:pPr>
      <w:r>
        <w:rPr/>
        <w:t>wEHDJCn6sLv+5il/DVcEFAFFQBFQBBQBRUAR8D0CPiVu/gG1CX+B9fzpi/GTReO0amWYDIaNqkMj</w:t>
      </w:r>
    </w:p>
    <w:p>
      <w:pPr>
        <w:pStyle w:val="PreformattedText"/>
        <w:bidi w:val="0"/>
        <w:spacing w:before="0" w:after="0"/>
        <w:jc w:val="left"/>
        <w:rPr/>
      </w:pPr>
      <w:r>
        <w:rPr/>
        <w:t>8XGHthSyOIw+/3w0E4n01KDhe0awx99PPx0ocfyqV3Qa9yAPwmfNXiDEqG2b5jx43yakEYP+mTPn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qXz+Apk6bRfHi/WNqicHqIl7TNGXqTMqVKzctDwulMaNHUMmSpW0ExGmBDhextu/d95pS6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KN38WK4qd0wJlZZmFR+OWmakIov+N4XLpxHHTt1lRxmTP+KPvqoE9ULbCiD6c+YDFkVaKCOHv2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dwcQvuRCnyZPG24gbNDI7GYclS1cKocbA/ebNG5I9iB9w2b5tC40cOVSOrZaLeMe43F07d9Cc</w:t>
      </w:r>
    </w:p>
    <w:p>
      <w:pPr>
        <w:pStyle w:val="PreformattedText"/>
        <w:bidi w:val="0"/>
        <w:spacing w:before="0" w:after="0"/>
        <w:jc w:val="left"/>
        <w:rPr/>
      </w:pPr>
      <w:r>
        <w:rPr/>
        <w:t>uYuENIwePTxCcldtZrVskCGQi927d3FZ26nfZ4OlDFwDTq1afUjvsHkeNIqYJNiyZSOVLVte4kCr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j94WkoC/07tWdGjVqIm2wYMFc0T4uWBhKSZhsjx41gkYFD5O+EeEm3FxYzGse+/TtT2+99baQ</w:t>
      </w:r>
    </w:p>
    <w:p>
      <w:pPr>
        <w:pStyle w:val="PreformattedText"/>
        <w:bidi w:val="0"/>
        <w:spacing w:before="0" w:after="0"/>
        <w:jc w:val="left"/>
        <w:rPr/>
      </w:pPr>
      <w:r>
        <w:rPr/>
        <w:t>6Hv3vNfWOsveFW6IuzzsO0qTNi232VhJCixix3auAXOWN67dunWLFoUsk7WNdevUJPTVtGnTuYqu</w:t>
      </w:r>
    </w:p>
    <w:p>
      <w:pPr>
        <w:pStyle w:val="PreformattedText"/>
        <w:bidi w:val="0"/>
        <w:spacing w:before="0" w:after="0"/>
        <w:jc w:val="left"/>
        <w:rPr/>
      </w:pPr>
      <w:r>
        <w:rPr/>
        <w:t>1xUBRUARUAQUAUVAEVAE/kUEImfD5abCMLuCFgZajr1MhgoXLmoXe++e3YS1LxBn4XaRI3FSu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0qZhxFeRy9vG6JCuykwlBtmzZhbQhfpWqfqLZOrB/n5XktjgwI2va9AMhjjiGBgxOP+CcI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xIRB/rfz54i2b/Xq78UMEuai0IJBKwkpX74ik76Etjw9HaxlDRfKWbVyOc2bO4suXDhHf/xxWogz</w:t>
      </w:r>
    </w:p>
    <w:p>
      <w:pPr>
        <w:pStyle w:val="PreformattedText"/>
        <w:bidi w:val="0"/>
        <w:spacing w:before="0" w:after="0"/>
        <w:jc w:val="left"/>
        <w:rPr/>
      </w:pPr>
      <w:r>
        <w:rPr/>
        <w:t>0qJcDNLXrFktWiGYsBnaME95ewrftn2LaD1BwpBvxYpVPCXxOvzDti0IRB0kbeCg4VSuXAXJAya5</w:t>
      </w:r>
    </w:p>
    <w:p>
      <w:pPr>
        <w:pStyle w:val="PreformattedText"/>
        <w:bidi w:val="0"/>
        <w:spacing w:before="0" w:after="0"/>
        <w:jc w:val="left"/>
        <w:rPr/>
      </w:pPr>
      <w:r>
        <w:rPr/>
        <w:t>d+/eozusLQSm37EDk+TJUjAOK+zKqMaaRUixYiVEM2e0KdIXL15SNIVx4sSlylWqiZmso1mqXWZO</w:t>
      </w:r>
    </w:p>
    <w:p>
      <w:pPr>
        <w:pStyle w:val="PreformattedText"/>
        <w:bidi w:val="0"/>
        <w:spacing w:before="0" w:after="0"/>
        <w:jc w:val="left"/>
        <w:rPr/>
      </w:pPr>
      <w:r>
        <w:rPr/>
        <w:t>TqChA1HE5AA0f77C1klRtkuJuE1PnjwuhBtEEVpalO2NVK5cVQgsNNJZs2anffusPSvelKFx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FQBBQBRUARUAR8g4DPNG4we4MXPvzGjBWTzSBH0fr1P1OunHnoMa+lyc6kaPOWTfTbr3t4gJmA</w:t>
      </w:r>
    </w:p>
    <w:p>
      <w:pPr>
        <w:pStyle w:val="PreformattedText"/>
        <w:bidi w:val="0"/>
        <w:spacing w:before="0" w:after="0"/>
        <w:jc w:val="left"/>
        <w:rPr/>
      </w:pPr>
      <w:r>
        <w:rPr/>
        <w:t>xo0NJqw7CmPNFgbPZcqW88kdgTAakoAHsjeuW/OUiLVtMLM0BNo4mExe5eveSJ68+UWrZU4Ds0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QpZXCP43Ss2WjatDlhfRbWpSEMg3EICMCrr74mx1b+IX84cUE6Q9q0aW8byCMvEJ6QRd/SiOG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1hEerWradXZRj5Ov4eP3ZMzDWN647rDo3rz/M7fcZsypghE82bP5u1YsNkMgCmppcuXxKSbvY8</w:t>
      </w:r>
    </w:p>
    <w:p>
      <w:pPr>
        <w:pStyle w:val="PreformattedText"/>
        <w:bidi w:val="0"/>
        <w:spacing w:before="0" w:after="0"/>
        <w:jc w:val="left"/>
        <w:rPr/>
      </w:pPr>
      <w:r>
        <w:rPr/>
        <w:t>WqRIUUrCxN0QkHiYEhoCLI78fljWYDq2eebM4e2PNk+ePLmRxO4XZNxRYJ75ogUkH2vgxo8fayP9</w:t>
      </w:r>
    </w:p>
    <w:p>
      <w:pPr>
        <w:pStyle w:val="PreformattedText"/>
        <w:bidi w:val="0"/>
        <w:spacing w:before="0" w:after="0"/>
        <w:jc w:val="left"/>
        <w:rPr/>
      </w:pPr>
      <w:r>
        <w:rPr/>
        <w:t>nbt0t7W5lfpkyPjPGtEECeLTPSbBKoqAIqAIKAKKgCKgCCgC0RMBnxE3kLHs2V6XdVQlS5SmNK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H32zFeq1FuULHky0UIgfMXy76h163ZC2nLlykM5eM0SZvz/bcHebPv3rbVVA1oMkFBv6xaPnTI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2aYNUYA+WzggZNDZwOw9zN2hO4DQCGjhDEiVKzOsG78p1kDNzGOLAvC0vE0asp3Ml0FLhD+uw</w:t>
      </w:r>
    </w:p>
    <w:p>
      <w:pPr>
        <w:pStyle w:val="PreformattedText"/>
        <w:bidi w:val="0"/>
        <w:spacing w:before="0" w:after="0"/>
        <w:jc w:val="left"/>
        <w:rPr/>
      </w:pPr>
      <w:r>
        <w:rPr/>
        <w:t>Bg7oS/OZBAUF9bFFj8VrwmBC6a0UKFiIoPEz5Dg7ZPFWPJUdg517gNS2bNlWHN988800at++o9w3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NGzV2WeSNGzfknlOkCF9vd/r0ScqdO4/ER9vCUYwhJ06EH4NEw7kGSNqjx4+MYCHZCRIksJ0b</w:t>
      </w:r>
    </w:p>
    <w:p>
      <w:pPr>
        <w:pStyle w:val="PreformattedText"/>
        <w:bidi w:val="0"/>
        <w:spacing w:before="0" w:after="0"/>
        <w:jc w:val="left"/>
        <w:rPr/>
      </w:pPr>
      <w:r>
        <w:rPr/>
        <w:t>B/E8eDeF9vQ+O1XxpaB+WKOGv5MnT1DnTu2o6JvFqEqV6s9djKf+ZhQg98Xk0ZUkYHINcqmiCCg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ioAgoAoqAIvD8CPyjonnOvDAwxvo2aLgaN2lGGdl0Dp4lcQ1mZHDggIFlMtZkYE1bfB4AV2JT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7cvn/nFXyKnnJUqXFwQPWQYE4hYYuEe1F/vwFvcrHWWQ4vihVugxNnzaZLv31l0QBEdu+f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0mTVggd9ggDEYFJI8INyZHjDSZVT8S0FPuLYf2dWapVryEmmEd/PyKXUf+NG9dLXrgAs0mjX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AYpkqc0Z8EmonnEpPN31kZ5I9CWHjp0gLWrv8h6sWXLlnqTXOJaLRuktUXLNrR0ySIhY4YDkLlz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wwn1iTZ9Zln23RNoUjjhATvPkySfBaPNtvLYPRBiOSlbypu9o70SJEompLSYV1q37WeLCIQyc</w:t>
      </w:r>
    </w:p>
    <w:p>
      <w:pPr>
        <w:pStyle w:val="PreformattedText"/>
        <w:bidi w:val="0"/>
        <w:spacing w:before="0" w:after="0"/>
        <w:jc w:val="left"/>
        <w:rPr/>
      </w:pPr>
      <w:r>
        <w:rPr/>
        <w:t>3hhpzfl7Oi5evITkY3if9BTfSvihgwds9wwtMxzegHD6Qjz1N6MMaDfPnj0rGmPjmvm3OJumYs0n</w:t>
      </w:r>
    </w:p>
    <w:p>
      <w:pPr>
        <w:pStyle w:val="PreformattedText"/>
        <w:bidi w:val="0"/>
        <w:spacing w:before="0" w:after="0"/>
        <w:jc w:val="left"/>
        <w:rPr/>
      </w:pPr>
      <w:r>
        <w:rPr/>
        <w:t>JiVUFAFFQBFQBBQBRUARUASeDwGfadxQDbi6xzonrLfCmqMiRd60qx0GccY17N1leHO0i+Tm5M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cAlHu3LlNPdgzJBwy1KvXgN5v1sJNSs9B0FiBFHTv1knWhMGEsXef/uK0wnNqzzF69uwre9sF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L+r8rV65QjRq1xEwUqaGFHDSI9/1iEgJNEAbPhsBDYuPG71PPnt3EoUr9+o2MIPnFObYfaN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Ok4ZusYv3jBlfZWcZZSUcWyPAYyXWXoE8vJY5C3uP7GqXB8hKy1ZtafCgz8SjZsNG71Hz5q3s</w:t>
      </w:r>
    </w:p>
    <w:p>
      <w:pPr>
        <w:pStyle w:val="PreformattedText"/>
        <w:bidi w:val="0"/>
        <w:spacing w:before="0" w:after="0"/>
        <w:jc w:val="left"/>
        <w:rPr/>
      </w:pPr>
      <w:r>
        <w:rPr/>
        <w:t>4jg7gWnkBy1a07ChA5k8xKGGDRvLvn1xec0YxEqbeVM2PGVCazl/3mz6qEMnGjZsFA3me/vm6+mi</w:t>
      </w:r>
    </w:p>
    <w:p>
      <w:pPr>
        <w:pStyle w:val="PreformattedText"/>
        <w:bidi w:val="0"/>
        <w:spacing w:before="0" w:after="0"/>
        <w:jc w:val="left"/>
        <w:rPr/>
      </w:pPr>
      <w:r>
        <w:rPr/>
        <w:t>2b1zm7eK6PSJTauWOnVqqYN/rSpCzjp37iZ9FHULDGwkHkqb8kbsmEhIwfgM5fwMCerRm9fV9ZZN</w:t>
      </w:r>
    </w:p>
    <w:p>
      <w:pPr>
        <w:pStyle w:val="PreformattedText"/>
        <w:bidi w:val="0"/>
        <w:spacing w:before="0" w:after="0"/>
        <w:jc w:val="left"/>
        <w:rPr/>
      </w:pPr>
      <w:r>
        <w:rPr/>
        <w:t>t+EgBZpRYOSt1GHPoHAWU8OvomiYJ381w2MWnnD7+Zc1tLRjCKVNl45u8/pFONEpWrSYx3ytR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34w8oB3u2LEL9f+sD6+rPC9OiFAPQ4qyZ80SfP5+04aC/arv14qZtBGuv4qAIqAIKAKKgCKgCCgC</w:t>
      </w:r>
    </w:p>
    <w:p>
      <w:pPr>
        <w:pStyle w:val="PreformattedText"/>
        <w:bidi w:val="0"/>
        <w:spacing w:before="0" w:after="0"/>
        <w:jc w:val="left"/>
        <w:rPr/>
      </w:pPr>
      <w:r>
        <w:rPr/>
        <w:t>1hGIwRqep4iOH+yB9vhpxDU81rPzTUx4SGzZogll4TVndZmU1a5dzzcZW8gFGIAEgXya14wh6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CpUyeYAKUkrLuKjMDzITQQqVKljrAeCWZlKBtkqFPHdlS+QiXZDsAoB1qhWLx+EGapzgRaIXgG</w:t>
      </w:r>
    </w:p>
    <w:p>
      <w:pPr>
        <w:pStyle w:val="PreformattedText"/>
        <w:bidi w:val="0"/>
        <w:spacing w:before="0" w:after="0"/>
        <w:jc w:val="left"/>
        <w:rPr/>
      </w:pPr>
      <w:r>
        <w:rPr/>
        <w:t>xLouaPnMAiKKMGhGYeLma3nWjUSLCM0ivHO+SIEJKPZ4g/YSkweQzZs30NixwbRo0TIho6+84tyB</w:t>
      </w:r>
    </w:p>
    <w:p>
      <w:pPr>
        <w:pStyle w:val="PreformattedText"/>
        <w:bidi w:val="0"/>
        <w:spacing w:before="0" w:after="0"/>
        <w:jc w:val="left"/>
        <w:rPr/>
      </w:pPr>
      <w:r>
        <w:rPr/>
        <w:t>B1zrYwsLpHUU3BdwC9dohZtbOsb5t86hlcUEANZiGvfsy7p46m++LEvzUgQUAUVAEVAEFAFF4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gVgxnvI4M3yJjqf796nGzVNhVsOzZ3+dwpaHr5vy1lOe1TJcxQNwZgcn5njY5womi7GfEQNzmNVj</w:t>
      </w:r>
    </w:p>
    <w:p>
      <w:pPr>
        <w:pStyle w:val="PreformattedText"/>
        <w:bidi w:val="0"/>
        <w:spacing w:before="0" w:after="0"/>
        <w:jc w:val="left"/>
        <w:rPr/>
      </w:pPr>
      <w:r>
        <w:rPr/>
        <w:t>ONXAnzPBvcI7oyuBZsqdYENkV+mhRQEhjAqZMWMKFS1SjO4ykZg1a4bNFX9UlOUqT2MNm6twaN5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uI9E14hqeQY3z6PQLAp4pk/O+5It6eupvvihD81AEFAFFQBFQBBQBRUARsIZAtCRu0HRBaxTd</w:t>
      </w:r>
    </w:p>
    <w:p>
      <w:pPr>
        <w:pStyle w:val="PreformattedText"/>
        <w:bidi w:val="0"/>
        <w:spacing w:before="0" w:after="0"/>
        <w:jc w:val="left"/>
        <w:rPr/>
      </w:pPr>
      <w:r>
        <w:rPr/>
        <w:t>BKZhL0qw7g9OR14GefrkqRA27GCN7RgauXEW8iLvJwU7nMEWACqKgCKgCCgCioAioAgoAorAy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VfNlB1forAoqAIqAIKAKKgCKgCCgCioAi4AkBb0wlfeZV0lOlNFwRUAQUAUVAEVAEFAFFQBFQ</w:t>
      </w:r>
    </w:p>
    <w:p>
      <w:pPr>
        <w:pStyle w:val="PreformattedText"/>
        <w:bidi w:val="0"/>
        <w:spacing w:before="0" w:after="0"/>
        <w:jc w:val="left"/>
        <w:rPr/>
      </w:pPr>
      <w:r>
        <w:rPr/>
        <w:t>BBQBRSByCChxixxumkoRUAQUAUVAEVAEFAFFQBFQBBSBF4aAErcXBrUWpAgoAoqAIqAIKAKKgC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CikDkEFDiFjncNJUioAgoAoqAIqAIKAKKgCKgCCgCLwyBaOlV8tq1q7RixTIBoWDBwpQ/f8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7gkKXhtBt3vg7JXsr9OPNs1UUAUVAEVAEFAFFQBFQBBQBRUAReBEIRJnGbffunfTkyRPZ+Pj0</w:t>
      </w:r>
    </w:p>
    <w:p>
      <w:pPr>
        <w:pStyle w:val="PreformattedText"/>
        <w:bidi w:val="0"/>
        <w:spacing w:before="0" w:after="0"/>
        <w:jc w:val="left"/>
        <w:rPr/>
      </w:pPr>
      <w:r>
        <w:rPr/>
        <w:t>qZN294KNfQ8dOijXTpw4LhtSmyNcvnyZpk6ZRPHjxec905xzyw4d2tDx40fNySwf//rrHhrQvy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wpaFWk6HTZhPnjxBISELLKd5WSJi8+4bN65HaXVdtZmrsrEh+cKF8+UvNHQxnT59Kkrr55j5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LpOxFi74l9GfUM7rIoIGf0s8///Tc1fnxx+9p9OgRz52PLzPAvdUPDJC/3bt2RMi6UcM6tn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VFQBFQBBQBRUARUAT+HxCIEuJ2/vw5GjpkAGE/tvnzZtHWrZvtsFz3y1pasnihXMMg7fLlS3bh</w:t>
      </w:r>
    </w:p>
    <w:p>
      <w:pPr>
        <w:pStyle w:val="PreformattedText"/>
        <w:bidi w:val="0"/>
        <w:spacing w:before="0" w:after="0"/>
        <w:jc w:val="left"/>
        <w:rPr/>
      </w:pPr>
      <w:r>
        <w:rPr/>
        <w:t>OInFm1wH1m9E2M/MmWAzaRCpyEhw8DDKmzcfBQePo4oVK1vOokZNfypRvJTl+C9TxD1MTFq2aBql</w:t>
      </w:r>
    </w:p>
    <w:p>
      <w:pPr>
        <w:pStyle w:val="PreformattedText"/>
        <w:bidi w:val="0"/>
        <w:spacing w:before="0" w:after="0"/>
        <w:jc w:val="left"/>
        <w:rPr/>
      </w:pPr>
      <w:r>
        <w:rPr/>
        <w:t>VXbVZq7Kvnv3Do3/Ygz9unc37fttL3X8+EN6t1FdOnPmzyitp5H55EkTaNOmDXTi+DGaNnUyBfhX</w:t>
      </w:r>
    </w:p>
    <w:p>
      <w:pPr>
        <w:pStyle w:val="PreformattedText"/>
        <w:bidi w:val="0"/>
        <w:spacing w:before="0" w:after="0"/>
        <w:jc w:val="left"/>
        <w:rPr/>
      </w:pPr>
      <w:r>
        <w:rPr/>
        <w:t>s004GHH+rd/z58/T7Vu3n7t4bDyeJnWa587Hlxn07NWP5s4LIYpB9ODBgwhZz5q9gMaOm0gXLp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RwvWCIqAIKAKKgCKgCCgC/0UEfErcoGGDVmLnju1UsFBhOd7FhKBAgUKifXv8+HH4tV3b5dqV</w:t>
      </w:r>
    </w:p>
    <w:p>
      <w:pPr>
        <w:pStyle w:val="PreformattedText"/>
        <w:bidi w:val="0"/>
        <w:spacing w:before="0" w:after="0"/>
        <w:jc w:val="left"/>
        <w:rPr/>
      </w:pPr>
      <w:r>
        <w:rPr/>
        <w:t>K5fpr78uUpYs2STcCsCYYYfGrmPHrgQiYJbbt2/Rw4cP5e+Ug5YP8a5fvyYaM2gAy5QpRwkSJK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KYsyCYaR4+fIju3r1rd93KCQaZqBsEZPTYsaP09Ok/A0scnz17RogAsHAUlIm6AUfcp6HhQdw7</w:t>
      </w:r>
    </w:p>
    <w:p>
      <w:pPr>
        <w:pStyle w:val="PreformattedText"/>
        <w:bidi w:val="0"/>
        <w:spacing w:before="0" w:after="0"/>
        <w:jc w:val="left"/>
        <w:rPr/>
      </w:pPr>
      <w:r>
        <w:rPr/>
        <w:t>t+0H6bdu3YyA2dWrV+nIkUOc9p5j1nKO/A8e3E/A3RCUBVxucf5PnjyWY5y7ysNI5/gLMnXu3Fm5</w:t>
      </w:r>
    </w:p>
    <w:p>
      <w:pPr>
        <w:pStyle w:val="PreformattedText"/>
        <w:bidi w:val="0"/>
        <w:spacing w:before="0" w:after="0"/>
        <w:jc w:val="left"/>
        <w:rPr/>
      </w:pPr>
      <w:r>
        <w:rPr/>
        <w:t>X2Bgvm9XbWa17OYftKZP+w2ipaEreSB/n+bxZIBZHj16JNpXTBiYBfjdvBmOU7hm96o5WI5RT9Qb</w:t>
      </w:r>
    </w:p>
    <w:p>
      <w:pPr>
        <w:pStyle w:val="PreformattedText"/>
        <w:bidi w:val="0"/>
        <w:spacing w:before="0" w:after="0"/>
        <w:jc w:val="left"/>
        <w:rPr/>
      </w:pPr>
      <w:r>
        <w:rPr/>
        <w:t>2lsDb3Ok2rXrUo+efenLSdOofPmKtODbOeZgaW+DXKDtHOuAvIG5ozYTdUbdIEhjHNtlzieId5K1</w:t>
      </w:r>
    </w:p>
    <w:p>
      <w:pPr>
        <w:pStyle w:val="PreformattedText"/>
        <w:bidi w:val="0"/>
        <w:spacing w:before="0" w:after="0"/>
        <w:jc w:val="left"/>
        <w:rPr/>
      </w:pPr>
      <w:r>
        <w:rPr/>
        <w:t>vKgf8HIU9Hdnfd0xnuM58kI7wQy5foN3HYPlHP0O/clbouzpOXTsu+iXf//90FaHOPxMxo0bl2L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56Qhj+VBQBRUARUAQUAUVAEfh/QsC5HWIkEVixfBlNnDiO7t27JwOrDevXyUC7S5ePqHr1mjJQ</w:t>
      </w:r>
    </w:p>
    <w:p>
      <w:pPr>
        <w:pStyle w:val="PreformattedText"/>
        <w:bidi w:val="0"/>
        <w:spacing w:before="0" w:after="0"/>
        <w:jc w:val="left"/>
        <w:rPr/>
      </w:pPr>
      <w:r>
        <w:rPr/>
        <w:t>3LDhF/mFJmPcuGAZ4Af4V6WgHn0tab+Cg4fS4UMHZTA58ctplC9fflttg7p3ocxZstJmzhsD8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lHwqM8pZcpUMujt1Kk9PXpm7hYU1JlisEawPmv1atV6R/KYMGEcLVwwj9KnzyAmnt2DepGfn/W1</w:t>
      </w:r>
    </w:p>
    <w:p>
      <w:pPr>
        <w:pStyle w:val="PreformattedText"/>
        <w:bidi w:val="0"/>
        <w:spacing w:before="0" w:after="0"/>
        <w:jc w:val="left"/>
        <w:rPr/>
      </w:pPr>
      <w:r>
        <w:rPr/>
        <w:t>bNAi7tmzi15JkoRw7/Hjx6eAgDrUqvWHdIE1JH379uBB+lnRFCZMmJBN1MZTuvTppew1a36kIYM/</w:t>
      </w:r>
    </w:p>
    <w:p>
      <w:pPr>
        <w:pStyle w:val="PreformattedText"/>
        <w:bidi w:val="0"/>
        <w:spacing w:before="0" w:after="0"/>
        <w:jc w:val="left"/>
        <w:rPr/>
      </w:pPr>
      <w:r>
        <w:rPr/>
        <w:t>o2TJklHixK+wtjIWBbxTh+rWrS95DhncX4gLIoNg1PCrRPO/XUKZMr0qRHXE8EFsOreG0qVLL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YOoxIl/tEO9u/fh35jrVX6dBnozz//oA4dOlPVan5CWvr0CWKieodJ6zUCRhB/xgQaT08CnPv1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3+4vgnD9/AcK9LAv7gZInTyHJXbUZSI03ZUOD+3qOnHakeheb0sHsFVij/oWLFKWhQ4MpduzY</w:t>
      </w:r>
    </w:p>
    <w:p>
      <w:pPr>
        <w:pStyle w:val="PreformattedText"/>
        <w:bidi w:val="0"/>
        <w:spacing w:before="0" w:after="0"/>
        <w:jc w:val="left"/>
        <w:rPr/>
      </w:pPr>
      <w:r>
        <w:rPr/>
        <w:t>tGPHVho5YihlyJBRiDQ0NG3atmcT2eZSLxCX3r260YED+wiapxis4Rk2fDTlzJk7wm2DQIHUo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cc7yRkzZuWMe4X+W2eEBDuPw33yxOrVu9L9dScj88dvR3qu5Xk7p16yWa6L2sRRw0sB8VKfIm</w:t>
      </w:r>
    </w:p>
    <w:p>
      <w:pPr>
        <w:pStyle w:val="PreformattedText"/>
        <w:bidi w:val="0"/>
        <w:spacing w:before="0" w:after="0"/>
        <w:jc w:val="left"/>
        <w:rPr/>
      </w:pPr>
      <w:r>
        <w:rPr/>
        <w:t>7T/wG12/dp1atmpDjRo1sWW/ZfNGvpeBXK8YlDxFCvqbSdq8+Ytt4QcPHaBp0yZH6Ou2CG4OjvDk</w:t>
      </w:r>
    </w:p>
    <w:p>
      <w:pPr>
        <w:pStyle w:val="PreformattedText"/>
        <w:bidi w:val="0"/>
        <w:spacing w:before="0" w:after="0"/>
        <w:jc w:val="left"/>
        <w:rPr/>
      </w:pPr>
      <w:r>
        <w:rPr/>
        <w:t>xGDub7du3aIcOd6g0WPG28WGier8ebOlf169coWKFC1GPXr0sYvj6sTdcwgyaO67yKPrJx2oR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8g+o7SpLva4IKAKKgCKgCCgCisD/PQI+JW4YeOEvsJ4/fTF+smicVq0Mk8GwgTS0Cx93aEshi8Po</w:t>
      </w:r>
    </w:p>
    <w:p>
      <w:pPr>
        <w:pStyle w:val="PreformattedText"/>
        <w:bidi w:val="0"/>
        <w:spacing w:before="0" w:after="0"/>
        <w:jc w:val="left"/>
        <w:rPr/>
      </w:pPr>
      <w:r>
        <w:rPr/>
        <w:t>889HM5FITw0avmcEe/z99NOBEsevekWncQ/yIBymVCBGbds058H7NiGNGPTPnDlfCFT9+gE0d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fvH1NLEK5FPFidMnUm5cqVm5aHhdIYXvtTsmRpGwFxWqDDRayFeve9phT63SrR6F28eEFiDGN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VJJTQ3IBVf8L0vXDiPOnbqKuEzpn9FH33UieoFNqS1a3+iz5gMWRVooI4yMViydAUTv+RCnCZP</w:t>
      </w:r>
    </w:p>
    <w:p>
      <w:pPr>
        <w:pStyle w:val="PreformattedText"/>
        <w:bidi w:val="0"/>
        <w:spacing w:before="0" w:after="0"/>
        <w:jc w:val="left"/>
        <w:rPr/>
      </w:pPr>
      <w:r>
        <w:rPr/>
        <w:t>Gm8jboeY6O5kHJYsXSmEGoPnmzdvSPYgfsBl+7YtNHLkUDm2Wi7igZDs2rmD5sxdJIR39OjhEZK7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rZYMMQYuze/cuLms79ftssJSBa8CpVasP6Z3a9YTQYZJgy5aNVLZseYkD7eJ7jd+nBqxVQl/o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7kCO0wYIFc0X7uGBhKCVhsj161AgaFTxM+oZxEzCXnDN7Jv3xx2kqXrwEdfkkyAiy/S4OWU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vant956W0j0vXvh2tqgoHBSh4g3btygunVqULlyFW3tcvXqFSGan/UfLOvVJn053kbcEAay3bx5</w:t>
      </w:r>
    </w:p>
    <w:p>
      <w:pPr>
        <w:pStyle w:val="PreformattedText"/>
        <w:bidi w:val="0"/>
        <w:spacing w:before="0" w:after="0"/>
        <w:jc w:val="left"/>
        <w:rPr/>
      </w:pPr>
      <w:r>
        <w:rPr/>
        <w:t>KyHQ0EJBE2wWV33dHMfVMUyQYY6I9Xtbt2yyiwYt3sxvpjGZmyDPAgKdmTPbJXI4eZ66OWSlp4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IKAKKgCKgCCgCjIBzW6TngAaaJWhhoOXYy2SocOGidrnt3bObChUqItechdtFjsRJ6dJlK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BbkEuZ99vv1rKZScTgmzZstsGqlWq+olm68D+fZbSG5GgHWna9AMhjjiGBgxmcnCykDhxY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v5c0Tbt3r19wQSBXNRaMGglYTAJC9BgoRGlh5/17KGC+WsWrmc5s2dxWt/zgnRgKkmBOVCs7J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rRAMWKFcsrMuquAtu2bxGtJ0gY8q1YsYq76JEK+7BtCwJRB0kbOGg4k58Kkg9Mcu/evUd3WF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L9jBybJk6VgHFbYlVONNYuQYsVKiMbMaFOkL168pGgK48SJS5WrVBNyZDZLhffQjp0+oXbtPx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qVLeO2Vg0BDB6KIyQFo5AxNIzRxaNfvvltCYWFLKUXKlHSetYyGgDxW4TIh0NBhUsMwY93GRBrm</w:t>
      </w:r>
    </w:p>
    <w:p>
      <w:pPr>
        <w:pStyle w:val="PreformattedText"/>
        <w:bidi w:val="0"/>
        <w:spacing w:before="0" w:after="0"/>
        <w:jc w:val="left"/>
        <w:rPr/>
      </w:pPr>
      <w:r>
        <w:rPr/>
        <w:t>jCDy6MsQTCiYJbJ93ZyHs2PUKx7fx5qfVotmO1x7ndpZVJfXoqpuLgvUAEVAEVAEFAFFQBFQBP7j</w:t>
      </w:r>
    </w:p>
    <w:p>
      <w:pPr>
        <w:pStyle w:val="PreformattedText"/>
        <w:bidi w:val="0"/>
        <w:spacing w:before="0" w:after="0"/>
        <w:jc w:val="left"/>
        <w:rPr/>
      </w:pPr>
      <w:r>
        <w:rPr/>
        <w:t>CPhM4wazN5hX4TdmrJhsBjmK1q//mXLlzEOPeQCanUnRZp7Z/409OsaPn4DGjQ0mrDsKY80WBs9l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zCdQgjIYk4MHnjevWPCXCDA5mloZAGweTyat83RvJkzd/hPU3ly6FO19JkSKlDO6RX7q06Zjg</w:t>
      </w:r>
    </w:p>
    <w:p>
      <w:pPr>
        <w:pStyle w:val="PreformattedText"/>
        <w:bidi w:val="0"/>
        <w:spacing w:before="0" w:after="0"/>
        <w:jc w:val="left"/>
        <w:rPr/>
      </w:pPr>
      <w:r>
        <w:rPr/>
        <w:t>NZc1TFhHhLBETLAgIACvvvqaHFv5h/yhQUE6Q9q0aW8z60NeIDwhrF0ZMXywENpu3Xp6VYaRr+Pv</w:t>
      </w:r>
    </w:p>
    <w:p>
      <w:pPr>
        <w:pStyle w:val="PreformattedText"/>
        <w:bidi w:val="0"/>
        <w:spacing w:before="0" w:after="0"/>
        <w:jc w:val="left"/>
        <w:rPr/>
      </w:pPr>
      <w:r>
        <w:rPr/>
        <w:t>8WPHxFzTuJ4xo/26Q+P68/xOnzGbMmbIxGaCs1krNkwmA6BRvXT5kpB0s+fRIkWKUhIm7oaAx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w4lXs+8vthWYPp2OaZM4e3P9rcaIvMmbMQtqTAH7SZKP/9Zi3ssIZ5pjOB2ekDXqsIUoY6oZ7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jER34GQcczAYGZMeQyt2m2bK9H6EsS+OxfZPu6OQ9nx+hHw9lkdO6cmdTigyZMbFNSp87dRPvs</w:t>
      </w:r>
    </w:p>
    <w:p>
      <w:pPr>
        <w:pStyle w:val="PreformattedText"/>
        <w:bidi w:val="0"/>
        <w:spacing w:before="0" w:after="0"/>
        <w:jc w:val="left"/>
        <w:rPr/>
      </w:pPr>
      <w:r>
        <w:rPr/>
        <w:t>LL6za1FVN2dl6TVFQBFQBBQBRUARUAT+HxDwGXHDwDM7DzSxjqpkidLiqe7+vftUqtRblCx5MtFC</w:t>
      </w:r>
    </w:p>
    <w:p>
      <w:pPr>
        <w:pStyle w:val="PreformattedText"/>
        <w:bidi w:val="0"/>
        <w:spacing w:before="0" w:after="0"/>
        <w:jc w:val="left"/>
        <w:rPr/>
      </w:pPr>
      <w:r>
        <w:rPr/>
        <w:t>IHzF8u+odet2Qtpy5crD62tyisbj3wYbe7Pt37fWVg2Yu4GEYn2cNxLPidOEtGnTShYV2IOlM0IG</w:t>
      </w:r>
    </w:p>
    <w:p>
      <w:pPr>
        <w:pStyle w:val="PreformattedText"/>
        <w:bidi w:val="0"/>
        <w:spacing w:before="0" w:after="0"/>
        <w:jc w:val="left"/>
        <w:rPr/>
      </w:pPr>
      <w:r>
        <w:rPr/>
        <w:t>jQ1M42D6h/Vt0LRAU2NIokSJeUB/V65jUG0OQ5y0TALzMmHEejpXAi0V/rAOa+CAvjSfSRBM+QyJ</w:t>
      </w:r>
    </w:p>
    <w:p>
      <w:pPr>
        <w:pStyle w:val="PreformattedText"/>
        <w:bidi w:val="0"/>
        <w:spacing w:before="0" w:after="0"/>
        <w:jc w:val="left"/>
        <w:rPr/>
      </w:pPr>
      <w:r>
        <w:rPr/>
        <w:t>xVoWaP+8lQIFCxE0foYcf6blM86t/HoqOwY7qQCRatmyrTi++YbN+Nq37yj3DW1Qw0aNXRYDE0Xc</w:t>
      </w:r>
    </w:p>
    <w:p>
      <w:pPr>
        <w:pStyle w:val="PreformattedText"/>
        <w:bidi w:val="0"/>
        <w:spacing w:before="0" w:after="0"/>
        <w:jc w:val="left"/>
        <w:rPr/>
      </w:pPr>
      <w:r>
        <w:rPr/>
        <w:t>cwpeIwY5ffok5c6dR47RtvAYaciJE+HHINHOJGPGjOJEBGvlzMQknhPvpocOHqBTJ4+LSTC0eVg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NYq4I2hfkrnMQYpM5qWl/Ee+ONXIR1kiCa07nen/NETEleU/m8gv6L+7nD+yFC0H5nzpxxmi1I</w:t>
      </w:r>
    </w:p>
    <w:p>
      <w:pPr>
        <w:pStyle w:val="PreformattedText"/>
        <w:bidi w:val="0"/>
        <w:spacing w:before="0" w:after="0"/>
        <w:jc w:val="left"/>
        <w:rPr/>
      </w:pPr>
      <w:r>
        <w:rPr/>
        <w:t>7X12RuNMkAc02nB882/g46xOek0RUAQUAUVAEVAEFIGoROAfFc1zloKBMda3QcPVuEkzysimc/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WswI4PZWNE3izGJSy5r2uInSECVKleVcFcu/5+zSl4lL1mqtOwThnVQIE6hoUtEY+WLzb/h+KJU</w:t>
      </w:r>
    </w:p>
    <w:p>
      <w:pPr>
        <w:pStyle w:val="PreformattedText"/>
        <w:bidi w:val="0"/>
        <w:spacing w:before="0" w:after="0"/>
        <w:jc w:val="left"/>
        <w:rPr/>
      </w:pPr>
      <w:r>
        <w:rPr/>
        <w:t>6TI0nR1JXPrrL6kXiNj27VvlOE2atELoVq4Ik4EsTBqNdVKIAOcRjx8/EdNTeN/D+juzVKteQ0ww</w:t>
      </w:r>
    </w:p>
    <w:p>
      <w:pPr>
        <w:pStyle w:val="PreformattedText"/>
        <w:bidi w:val="0"/>
        <w:spacing w:before="0" w:after="0"/>
        <w:jc w:val="left"/>
        <w:rPr/>
      </w:pPr>
      <w:r>
        <w:rPr/>
        <w:t>j/5+RC6j/hs3rpe8cAHrs4xykzP+aIMUye3JCUg0TDp/Z22UNwJt6SF2krF+/S9i5rds2VJvkkt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Vj0N+iZRtaumSRkDFosiBz58604YX7xJo+syxjU0VggrWDIKd58uSTYLQ5TBJBhOGoZCVv+o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pQokS051nvB6yHynD3ra9GMglR5EngrvccTFzDlBGkLCflWyvCUzggvwWsrEySIT7O4TNQNAo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0IwgWD0A2ieM7Dm2RWZ9bY+IFsFChS09U+0CbyYOhOsKVy37mc7LaURD2sSc+bMRT/++IOtn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IKAKKgCKgCCgCisB/EQGfadwADlzdY50T1lthzRE85pkFjjuMa9i7y/DmaI7j7vjAgX3iXAJx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fgz1Dxo4dh+rVayDma+7SegqDxgqkoHu3TrImDIPt3n36i9MKT2mthPfs2Vf2tgsM9BdtzRX2</w:t>
      </w:r>
    </w:p>
    <w:p>
      <w:pPr>
        <w:pStyle w:val="PreformattedText"/>
        <w:bidi w:val="0"/>
        <w:spacing w:before="0" w:after="0"/>
        <w:jc w:val="left"/>
        <w:rPr/>
      </w:pPr>
      <w:r>
        <w:rPr/>
        <w:t>1FeD10+B+ECghRw0iPevYhICTRDImiFYc9S48fvUs2c3cahSv34jI0h+cQ7nEa1bN6PUadLQL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nzHjq+wso6yEw108PFZi7RU0KK+x+V+nZ05RjIxAVlq2akuDB30mHjUbNnqP4BjDk2TMmIk+a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g0dyGZ9cahhw8ayb19c1jJBrLSZN2XDUya0lvB4+FGHTjRs2CjxjvjN19NFs3vnNm8VwWvSDK1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ppQ7+taoIAercuZv0UdQtMLCReChtyhuxYyIhBeMzlPMzC/CAhBOF3DSKvZSij3sStB8mJrBZ</w:t>
      </w:r>
    </w:p>
    <w:p>
      <w:pPr>
        <w:pStyle w:val="PreformattedText"/>
        <w:bidi w:val="0"/>
        <w:spacing w:before="0" w:after="0"/>
        <w:jc w:val="left"/>
        <w:rPr/>
      </w:pPr>
      <w:r>
        <w:rPr/>
        <w:t>NHABIXRc7+kuD5h4Dh06iv8GsInrAu6Tibj9UhLMRn0h8HCK9Z/Q6MFL6TsB1SXbkMXLhKjiOYCm</w:t>
      </w:r>
    </w:p>
    <w:p>
      <w:pPr>
        <w:pStyle w:val="PreformattedText"/>
        <w:bidi w:val="0"/>
        <w:spacing w:before="0" w:after="0"/>
        <w:jc w:val="left"/>
        <w:rPr/>
      </w:pPr>
      <w:r>
        <w:rPr/>
        <w:t>E273sUbScKLji7LrsKfUMWNG8GTDQvZW+aatrRzzRjw42anhV1E085O/mmEXpV27j1kbOIUmsj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OP8sF0Hu3A9UQQUAUVAEVAEFAFF4L+EQAw2VXqKG8IPtAuPn7JP9H9ZYCLWskUTypIlK9VlUla7</w:t>
      </w:r>
    </w:p>
    <w:p>
      <w:pPr>
        <w:pStyle w:val="PreformattedText"/>
        <w:bidi w:val="0"/>
        <w:spacing w:before="0" w:after="0"/>
        <w:jc w:val="left"/>
        <w:rPr/>
      </w:pPr>
      <w:r>
        <w:rPr/>
        <w:t>dr0XViNgABIE8gkNj1k+6dKBTp068VwDaGhvYBaZKlVq0eiZ84fZF8oGGerUsR2Vr1BJtgMw4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EovXD7oyDcMAHF4sMeiHls8sIKIIg2YUJmi+lmfdSLSI0CzCO+eLFJhDYo83aC8NYrV58wYaOz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uEzL6yiuvRMAcdcS+YlhbhrS+FrT348ePIrSHN+WgT0BjGBX1c1UPtCfW2cGM1TAzdRU3Mteh</w:t>
      </w:r>
    </w:p>
    <w:p>
      <w:pPr>
        <w:pStyle w:val="PreformattedText"/>
        <w:bidi w:val="0"/>
        <w:spacing w:before="0" w:after="0"/>
        <w:jc w:val="left"/>
        <w:rPr/>
      </w:pPr>
      <w:r>
        <w:rPr/>
        <w:t>+YRnU8ORS2Ty0DSKgCKgCCgCioAioAi87AjEivFUJsphleRJfKpx81SY1fDs2V+nsOXh66Yc982y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k40HDYF6/ZM5n4KBhYrIY24LGxZzOfAynGvhzJrhXeGd0JYkS/WPC5ywOvA+6Sg+tHQhhVM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VOoaJFidJfNP2fNmmFzxR8VZbnK0xO5gObNlYDkOhJdV3G9ve6qrb3JByT/RQteHtDeRpWAXCt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p0NV9FQBFQBBQBRUAR+C8iEC2JGzRd0BpFN4HjkBclWPdnZS3Vi6qPu3KePnkqhI1t6whu4Bu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biLh9fh6VghzPYAkBFEVAEFAFFQBFQBBQBRUAReNkRiJamki87qFp/RUARUAQUAUVAEVAE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FQBDwh4I2ppP0iLk85a7gioAgoAoqAIqAIKAKKgCKgCCgCisALR0CJ2wuHXAtUBBQBRUARUA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VAEVAEFAFFwDsElLh5h5fGVgQUAUVAEVAEFAFFQBFQBBQBReCFI6DE7YVDrgUqAoqAIqAIK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gCKgCCgCioAi4B0C0dKr5LVrV2nFimVyJwULFpbNi727raiJHbo0hG7zxt8p2VuhH2+eraIIK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gCKgCCgCioAioAgoAorAi0AgyjRuu3fvlE2DL/EmvqdPnbS7F2wkfejQQbl24sRx2ZDaHOHy5cs0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kih8vPsWO5ZxbdujQho4fP2pOZvn411/30ID+falJkwYUtizUcrq4cePRyZMnKCRkgeU0L0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N5948b1KK2uqzZzVTY2JF+4cL78hYYuptOnT0Vp/cyZ37l9W8q9ffuW7fIff5wm1CMqBOWgP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u+23bttCUKV/SlxM/p02bNtiFvYiTCRPG2SZRHMvDpufYGNxR1q372dZuRvvt37/PMZrtvFf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79Fbc1c3bvHwVv1HDOlQ/MED+0H/NcvjwIVtYzx6fmIP0WBFQBBQBRUARUAQUAY8IRAlxO3/+</w:t>
      </w:r>
    </w:p>
    <w:p>
      <w:pPr>
        <w:pStyle w:val="PreformattedText"/>
        <w:bidi w:val="0"/>
        <w:spacing w:before="0" w:after="0"/>
        <w:jc w:val="left"/>
        <w:rPr/>
      </w:pPr>
      <w:r>
        <w:rPr/>
        <w:t>HA0dMoCwH9v8ebNo69bNdhVZ98taWrJ4oVwbNPBTunz5kl04TrBBb2D9RoT9zJwJNpMGkYqMBAcP</w:t>
      </w:r>
    </w:p>
    <w:p>
      <w:pPr>
        <w:pStyle w:val="PreformattedText"/>
        <w:bidi w:val="0"/>
        <w:spacing w:before="0" w:after="0"/>
        <w:jc w:val="left"/>
        <w:rPr/>
      </w:pPr>
      <w:r>
        <w:rPr/>
        <w:t>o7x581Fw8DiqWLGy5Sxq1PSnEsVLWY7/MkXcw0S7ZYumUVplV23mquy7d+/Q+C/G0K97d9O+3/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48/pHcb1aUzZ/6M0noi8xs3b0jZ165ds5V15MghmvLVl7ZzXx48fvxEJjiePHlsyzZ45FAaMWIw</w:t>
      </w:r>
    </w:p>
    <w:p>
      <w:pPr>
        <w:pStyle w:val="PreformattedText"/>
        <w:bidi w:val="0"/>
        <w:spacing w:before="0" w:after="0"/>
        <w:jc w:val="left"/>
        <w:rPr/>
      </w:pPr>
      <w:r>
        <w:rPr/>
        <w:t>0dOn/DzEps/HjaKHDx/awl/EQapUqShJkiQRivr774f0TkA1unjxQoSws9w+vx85THPnfEPLw0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IqTZ9xIeO7cWcJkjrfiqm7e5uPL+LNmL6Cx4ybShQvnOdundlnnzJmL5s4LoWbNW9KVK5ftwv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EFAFFQBFQBBQBTwg4V2d5SuUiHLPvjx8/pp07tlPBQoUJmpRdTAh69ugrM/NPeQCKOLt2b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rK4OWvvy5SlizZ5DqInifBLDbK6NixKyVIkMAuOrQWBpnDYDBLlqx24devXyMMxKEBLFOmH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wBq9OHHs4sBM8+LFi/Taa5kpYcKEdmGeTh48eECPHj2iRIkSCRm9fv06Zc/+Ou9LHUOS4v5Rrwd8</w:t>
      </w:r>
    </w:p>
    <w:p>
      <w:pPr>
        <w:pStyle w:val="PreformattedText"/>
        <w:bidi w:val="0"/>
        <w:spacing w:before="0" w:after="0"/>
        <w:jc w:val="left"/>
        <w:rPr/>
      </w:pPr>
      <w:r>
        <w:rPr/>
        <w:t>D5m5biCnZrl79y5dYjxe5bIxQEd4HK4f7vf+vXuUKHFiW/Rbt25yOYmFHBsXoQG5dOkiZc6cheL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cGcZD/qVMnZGPvlClTSTK0x00mKbdYwwTSAIwg8ePHd5qHBDr5BzKF9kufPoOUA+yM+3bVZlbL</w:t>
      </w:r>
    </w:p>
    <w:p>
      <w:pPr>
        <w:pStyle w:val="PreformattedText"/>
        <w:bidi w:val="0"/>
        <w:spacing w:before="0" w:after="0"/>
        <w:jc w:val="left"/>
        <w:rPr/>
      </w:pPr>
      <w:r>
        <w:rPr/>
        <w:t>bv5Ba8qR4w3pI4H1atE8ngwICupjqwUwP336JLdXIinfCED/u8e4JWbcTnGbJ0uWnFKkSGEEyy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MN9+7d5TbPInjbRfBw4qlN0d7AFKQ1adJkEXI7e/aMXHPc3H3Xrh20atUKmjc/hNKlSy9xP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2q5+uO8/WAsZN148yd/AG/f9kPviHSa+MWLEpJQpU9KfrC1En4Pcv3+P/8eQ+06TJq30s6tXr1C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lHP9AzB4+/Jv8/evwMxXXdh0H0Aoif+MYz2Hs2LEZ5/AN6t9r/L6EgWjnyZOPPmzXQc7N/4AJ</w:t>
      </w:r>
    </w:p>
    <w:p>
      <w:pPr>
        <w:pStyle w:val="PreformattedText"/>
        <w:bidi w:val="0"/>
        <w:spacing w:before="0" w:after="0"/>
        <w:jc w:val="left"/>
        <w:rPr/>
      </w:pPr>
      <w:r>
        <w:rPr/>
        <w:t>yEvWrNnNly0du6ubkYGzvm6EuftFvZIkSUq3+Xm4y2QyXfpw7I00js8dyokTJzb/hWMErBzxMtK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GZ1pFEVAEFAFFQBFQBBQBbxHwKXFbsXwZTZw4TgbLGKBsWL+OHjy4T126fETVq9eUWfUNG36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bNtC4ccGsTHhKAf5VKYjJnRXtV3DwUDrMZpYgChO/nEb58uW33XNQ9y4yON3MeSNfzMgHj/qc</w:t>
      </w:r>
    </w:p>
    <w:p>
      <w:pPr>
        <w:pStyle w:val="PreformattedText"/>
        <w:bidi w:val="0"/>
        <w:spacing w:before="0" w:after="0"/>
        <w:jc w:val="left"/>
        <w:rPr/>
      </w:pPr>
      <w:r>
        <w:rPr/>
        <w:t>B66pZNDfqVN7esSDWkhQUGeKwUSjPmv1atV6R67B9Grhgnky+IeJZ/egXuTnZ30tG7SIe/bso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Q4F7B/kJCKhDrVp/SBfOn6e+fXvwYPmskEsQm9Gjx9sGhmvW/EhDBn/G5CKZDIBjxoxFAe/Uobp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ueQwb3p6WhK6WeGJjX8KtE879dQpkyvSokb8TwQfTzz2tkkI9B+ICBw6hEiX+0g/3796HfWGuV</w:t>
      </w:r>
    </w:p>
    <w:p>
      <w:pPr>
        <w:pStyle w:val="PreformattedText"/>
        <w:bidi w:val="0"/>
        <w:spacing w:before="0" w:after="0"/>
        <w:jc w:val="left"/>
        <w:rPr/>
      </w:pPr>
      <w:r>
        <w:rPr/>
        <w:t>Pl0G+vPPP6hDh85UtZqfEMk+fYKYbN0RUguMIP6MCTSengQ49+vXi+/3F8E5f/4ChHtZFvYDJU8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JctRlIjTdlgxi+niOnEEOjXiA4MHsF1iDlhYsUpaFDg4VI7NixlUaOGCqEBFpdaEHatG3PJ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JTm0PL17daMDB/bRK68kYZJDNGz4aMqZM7eRvdtfT23autX7bAZ8lVJyPzx29Heq7leTunXrJ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wG3jhnWMU3LKk/effoxCV/Iaz9Kl37KRNlwzE4ITx49RDza3A8EHeQCxRd2TJk1K21jDPWrUcEr8</w:t>
      </w:r>
    </w:p>
    <w:p>
      <w:pPr>
        <w:pStyle w:val="PreformattedText"/>
        <w:bidi w:val="0"/>
        <w:spacing w:before="0" w:after="0"/>
        <w:jc w:val="left"/>
        <w:rPr/>
      </w:pPr>
      <w:r>
        <w:rPr/>
        <w:t>yit07uxZKlasBJ04eUyI6ejRX4gZ8gYuFwIykYKJHeIFBjakpu9/INeXsQkx+jOeA1xr2rS5XMe/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6062bN+UcGnNMfrz+eg769NOBtjjuDkIWfUtfsCYVhBS432XS7I24qxvycdXXPZWBCRL/WlWp</w:t>
      </w:r>
    </w:p>
    <w:p>
      <w:pPr>
        <w:pStyle w:val="PreformattedText"/>
        <w:bidi w:val="0"/>
        <w:spacing w:before="0" w:after="0"/>
        <w:jc w:val="left"/>
        <w:rPr/>
      </w:pPr>
      <w:r>
        <w:rPr/>
        <w:t>QYN3ae3an5i83aJSpcrQwEHDJCnCzc8dLnb9pAPVqBFA/gG1PWWv4YqAIqAIKAKKgCKgCDwXAj4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84C+wnj99MX4yHTt2lFatDJMBpVFLaDc+7tCWQhaH0eefj2YikZ4aNHzPCPb4awwO/apXdBr3</w:t>
      </w:r>
    </w:p>
    <w:p>
      <w:pPr>
        <w:pStyle w:val="PreformattedText"/>
        <w:bidi w:val="0"/>
        <w:spacing w:before="0" w:after="0"/>
        <w:jc w:val="left"/>
        <w:rPr/>
      </w:pPr>
      <w:r>
        <w:rPr/>
        <w:t>IA/CYa4EYtS2TXPasWObkEYM+mfOnC8Eqn79AJo6bRbFY02FISBcixbOpylTZ1KuXLnFxGvM6BFU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pGwEx4rr7xdq+d99rSqHfrRKNoGFKNoyJVZYsWenLSdOEVHzB975w4Tzq2KmrZDdj+lf00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B4PnjFo/IzJkFWBBuooE4MlS1eIVgnEafKk8TbidoiJ7k7GYcnSlTL4xwAUWjYIiB9w2b5tC41k</w:t>
      </w:r>
    </w:p>
    <w:p>
      <w:pPr>
        <w:pStyle w:val="PreformattedText"/>
        <w:bidi w:val="0"/>
        <w:spacing w:before="0" w:after="0"/>
        <w:jc w:val="left"/>
        <w:rPr/>
      </w:pPr>
      <w:r>
        <w:rPr/>
        <w:t>0zwceyMgJLt27qA5cxcJ4R09eniE5K7azGrZDx8+kEH07t27uKzt1O+zwVIGBtbAqVWrD+md2v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CSYMuWjVS2bHmJA60ONEAYjKMv9O7VnRo1aiJtsGDBXNH6LFgYKuaAo0eNoFHBw6RvGDfRI6gL</w:t>
      </w:r>
    </w:p>
    <w:p>
      <w:pPr>
        <w:pStyle w:val="PreformattedText"/>
        <w:bidi w:val="0"/>
        <w:spacing w:before="0" w:after="0"/>
        <w:jc w:val="left"/>
        <w:rPr/>
      </w:pPr>
      <w:r>
        <w:rPr/>
        <w:t>xXmmcbp965/1bgj31KbQCuZ4I6dkBS1V3To1qFy5itIuwG03k07gBq0XyK1ZQGoLsGMeVzJ2bDDl</w:t>
      </w:r>
    </w:p>
    <w:p>
      <w:pPr>
        <w:pStyle w:val="PreformattedText"/>
        <w:bidi w:val="0"/>
        <w:spacing w:before="0" w:after="0"/>
        <w:jc w:val="left"/>
        <w:rPr/>
      </w:pPr>
      <w:r>
        <w:rPr/>
        <w:t>5UmLXr36Cenu2rWjmCa25z4EgRZszpyFPEHRhdslPQ0dFkxVq7xt06gWfbM4de/OExPVK1D79h2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0cMcRG3OrVa0D4A16OMmHCFNHIVazwFo1iIggtq1WBlnXGjKk0ZOhIaSOsMR05cojV5BLPXd3c</w:t>
      </w:r>
    </w:p>
    <w:p>
      <w:pPr>
        <w:pStyle w:val="PreformattedText"/>
        <w:bidi w:val="0"/>
        <w:spacing w:before="0" w:after="0"/>
        <w:jc w:val="left"/>
        <w:rPr/>
      </w:pPr>
      <w:r>
        <w:rPr/>
        <w:t>9XWrhdzidl4UskzWfNatU1PMQdOmTWc1ucZTBBQBRUARUAQUAUUgShDwbJvoZbHQQkCbALOrvUy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uapfD3j272UyyiFxzFm4XORInpUuXFa0DzJEKcjn7fvvVUi47mRBky5ZdSBsSVKnqJ6aeB9w4</w:t>
      </w:r>
    </w:p>
    <w:p>
      <w:pPr>
        <w:pStyle w:val="PreformattedText"/>
        <w:bidi w:val="0"/>
        <w:spacing w:before="0" w:after="0"/>
        <w:jc w:val="left"/>
        <w:rPr/>
      </w:pPr>
      <w:r>
        <w:rPr/>
        <w:t>VXCWMTQYTZt+IMQRx9AqwOkHBukw2VscsoC+nT9HtH2rV38vZpAwF4UWDFpJSPnyFXngbd1Mcy0T</w:t>
      </w:r>
    </w:p>
    <w:p>
      <w:pPr>
        <w:pStyle w:val="PreformattedText"/>
        <w:bidi w:val="0"/>
        <w:spacing w:before="0" w:after="0"/>
        <w:jc w:val="left"/>
        <w:rPr/>
      </w:pPr>
      <w:r>
        <w:rPr/>
        <w:t>NZSzauVymjd3FmuWzhEcaYA4Q1AuBqNr1qwWDVCsWLG8IqOSiYt/27ZvEa0nSBjyrVixiouYkb/8</w:t>
      </w:r>
    </w:p>
    <w:p>
      <w:pPr>
        <w:pStyle w:val="PreformattedText"/>
        <w:bidi w:val="0"/>
        <w:spacing w:before="0" w:after="0"/>
        <w:jc w:val="left"/>
        <w:rPr/>
      </w:pPr>
      <w:r>
        <w:rPr/>
        <w:t>YdsWTDAqCkkbOGg4k58KkhlMcu/evScmgcD0O3YckjxZCsZhhV1h1VizCIHmCZo5o02Rvnjxkq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Klb5SrVCA4k4JjEkObNW1Hnzt3kz6x99dSmSA/Shnb97rslFBa2VMjReSZkkO2sDczLWjaYUKKv</w:t>
      </w:r>
    </w:p>
    <w:p>
      <w:pPr>
        <w:pStyle w:val="PreformattedText"/>
        <w:bidi w:val="0"/>
        <w:spacing w:before="0" w:after="0"/>
        <w:jc w:val="left"/>
        <w:rPr/>
      </w:pPr>
      <w:r>
        <w:rPr/>
        <w:t>VqpUVa4b/2Cq52gKbIRB4wrtaaVKVWTyAZrNUqXeIvRhQ1KkSCmH0OalTJVa2gbarZvPNGUpORyT</w:t>
      </w:r>
    </w:p>
    <w:p>
      <w:pPr>
        <w:pStyle w:val="PreformattedText"/>
        <w:bidi w:val="0"/>
        <w:spacing w:before="0" w:after="0"/>
        <w:jc w:val="left"/>
        <w:rPr/>
      </w:pPr>
      <w:r>
        <w:rPr/>
        <w:t>GTDfRDjMSI0wI4+o+D18+CD3+Uf01ltvS/ZVqlazM/d93jJ90dcrV64qxB6aephy7ttn7R3yvHXX</w:t>
      </w:r>
    </w:p>
    <w:p>
      <w:pPr>
        <w:pStyle w:val="PreformattedText"/>
        <w:bidi w:val="0"/>
        <w:spacing w:before="0" w:after="0"/>
        <w:jc w:val="left"/>
        <w:rPr/>
      </w:pPr>
      <w:r>
        <w:rPr/>
        <w:t>9IqAIqAIKAKKgCKgCLhDwGcaN2gIFrLGCr8xY8VkM8hRtH79z5QrZx56zLPs2ZkUbd6yiX77dY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rHGgN4lAxj5wUYPJcpW85dPS2HgTAakoAH6Td4nZkVwdo2Yw0Q4kMbB03CVb7ujcDkzWzShrQw</w:t>
      </w:r>
    </w:p>
    <w:p>
      <w:pPr>
        <w:pStyle w:val="PreformattedText"/>
        <w:bidi w:val="0"/>
        <w:spacing w:before="0" w:after="0"/>
        <w:jc w:val="left"/>
        <w:rPr/>
      </w:pPr>
      <w:r>
        <w:rPr/>
        <w:t>N4NgMI3BMiQdz+DD/AzrlOD0AmHGGjbEefXV1ySelX/IH05cjLyRpk2b9kJScIy8QHhgojZi+GAh</w:t>
      </w:r>
    </w:p>
    <w:p>
      <w:pPr>
        <w:pStyle w:val="PreformattedText"/>
        <w:bidi w:val="0"/>
        <w:spacing w:before="0" w:after="0"/>
        <w:jc w:val="left"/>
        <w:rPr/>
      </w:pPr>
      <w:r>
        <w:rPr/>
        <w:t>tN269fSqDOTjTI4fOyZaOyMMRMTXMn3GbMqYIROv95pNo0cNk8kAaFQvXb4kJN3sebRIkaKUhM0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HpoHltGbA48vthWYPp2OaZM2eVZGhzkFAIcDXaAuaWhnhqU6SH2SnWM77J2i3UCfXEOkgINK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2gI1lSaBVo4rJF0JiCN0FwZ9UUcHMNU2RCsOYOgHrGf3QuODVNhcziuS9ijcDNiI4+o+MV9Z2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/RVrMXEvfpKfNHXM5j6cAJeB3uPJwdUFAFFQBFQBBQBRUAR+LcR8BlxwwAse7bXRRNQskRpSpM6</w:t>
      </w:r>
    </w:p>
    <w:p>
      <w:pPr>
        <w:pStyle w:val="PreformattedText"/>
        <w:bidi w:val="0"/>
        <w:spacing w:before="0" w:after="0"/>
        <w:jc w:val="left"/>
        <w:rPr/>
      </w:pPr>
      <w:r>
        <w:rPr/>
        <w:t>DTvUuC+agGTJk4mGB+Erln9HrVu3E9KWK1ceXpuTUzQe/zYQ2Jtt/761tmrAWQVIKGbdvZF4z8zq</w:t>
      </w:r>
    </w:p>
    <w:p>
      <w:pPr>
        <w:pStyle w:val="PreformattedText"/>
        <w:bidi w:val="0"/>
        <w:spacing w:before="0" w:after="0"/>
        <w:jc w:val="left"/>
        <w:rPr/>
      </w:pPr>
      <w:r>
        <w:rPr/>
        <w:t>zGnSpg0fmFZgD5YGCTCHY00V1qXB9A8OHjAoh6bGEDghQX1wHQNecxjiwIwL2husp3Ml0FLhD2uu</w:t>
      </w:r>
    </w:p>
    <w:p>
      <w:pPr>
        <w:pStyle w:val="PreformattedText"/>
        <w:bidi w:val="0"/>
        <w:spacing w:before="0" w:after="0"/>
        <w:jc w:val="left"/>
        <w:rPr/>
      </w:pPr>
      <w:r>
        <w:rPr/>
        <w:t>Bg7oS/OZBJkdfMTigT5MKL2VAgULETR+hhx/puUzzq38eiobDjZAalu2bCuOb775ZpqY9+G+od1t</w:t>
      </w:r>
    </w:p>
    <w:p>
      <w:pPr>
        <w:pStyle w:val="PreformattedText"/>
        <w:bidi w:val="0"/>
        <w:spacing w:before="0" w:after="0"/>
        <w:jc w:val="left"/>
        <w:rPr/>
      </w:pPr>
      <w:r>
        <w:rPr/>
        <w:t>2Kixy2Jgooh7NpySwIlJ7tx5JD7aFmvFDDlxIvwYJBrkyJ14atNDBw/QqZPHxSQY2jwQdJjDGgKn</w:t>
      </w:r>
    </w:p>
    <w:p>
      <w:pPr>
        <w:pStyle w:val="PreformattedText"/>
        <w:bidi w:val="0"/>
        <w:spacing w:before="0" w:after="0"/>
        <w:jc w:val="left"/>
        <w:rPr/>
      </w:pPr>
      <w:r>
        <w:rPr/>
        <w:t>HdvYPNWQkxzXLPBAuHnzJvMl2zE0bOgHqLtB+HDsbV+1ZRiJA7QJNMre9hnc94TxY219GesMoXH2</w:t>
      </w:r>
    </w:p>
    <w:p>
      <w:pPr>
        <w:pStyle w:val="PreformattedText"/>
        <w:bidi w:val="0"/>
        <w:spacing w:before="0" w:after="0"/>
        <w:jc w:val="left"/>
        <w:rPr/>
      </w:pPr>
      <w:r>
        <w:rPr/>
        <w:t>pXjq65EtC5jjPXeH93KEoO+dOXMmQnaIA2zglAfHjgJtOsJUFAFFQBFQBBQBRUAR8AYBn5lKY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9W3QcDVu0kxm1eFZEtew3ghmY0XfLEbJ2HQLa9ri8xqcSmyShHBoNf5tKVmqtOwThnVQIEih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5U/f8HnrhpM1EqVLkPTp01mr5F/SX4gYtu3b5VjaBxA6FauCJPBIEwaEW4IHE/AXTxMS+FRDy7W</w:t>
      </w:r>
    </w:p>
    <w:p>
      <w:pPr>
        <w:pStyle w:val="PreformattedText"/>
        <w:bidi w:val="0"/>
        <w:spacing w:before="0" w:after="0"/>
        <w:jc w:val="left"/>
        <w:rPr/>
      </w:pPr>
      <w:r>
        <w:rPr/>
        <w:t>zVKteg0xwTz6+xG5jPpv3Lhe8sIFmE0a5cJ0Dm2QInm4KZ2RD0g0yMrvrI3yRqAtPXToAGtXf5H1</w:t>
      </w:r>
    </w:p>
    <w:p>
      <w:pPr>
        <w:pStyle w:val="PreformattedText"/>
        <w:bidi w:val="0"/>
        <w:spacing w:before="0" w:after="0"/>
        <w:jc w:val="left"/>
        <w:rPr/>
      </w:pPr>
      <w:r>
        <w:rPr/>
        <w:t>YsuWLfUmucS1WjYGzi1atqGlSxYJGYMmCzJ37kwbXrhPrHMyyzI2VQQma9f+JEQD5AGCNgd5Ah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YBDELR3okSJzMmdHntqUzjsuMcTFzDlBGkLCflWyjAyg9nmgQP7CG2Gtv5+1UojSH7hGObMmT9E</w:t>
      </w:r>
    </w:p>
    <w:p>
      <w:pPr>
        <w:pStyle w:val="PreformattedText"/>
        <w:bidi w:val="0"/>
        <w:spacing w:before="0" w:after="0"/>
        <w:jc w:val="left"/>
        <w:rPr/>
      </w:pPr>
      <w:r>
        <w:rPr/>
        <w:t>i426gyT88vMayQvasTc5/fffr2AT2JsywbBp03q5H7tMovAEGrvcufMyudwo2JqLunv3LvelG1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7w+EceGphFOTEBmfvh+paRDf8H9+Uqs9PXIlgUyVqBAQduzhf4EL5SOgu0TQLx//PEH2zNoj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Fl2BgNNu4oioAgoAoqAIqAIKAJWEfCZxg0FwrU5BpVYb4U1R0WKvGlXDzjuMK5h7y7Dm6NdJDc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azhIw692DPUPGjh1HnCi836yFm5Seg6CxAino3q2TrAnDYLt3n/5O97DynFvEGD179pW97QID</w:t>
      </w:r>
    </w:p>
    <w:p>
      <w:pPr>
        <w:pStyle w:val="PreformattedText"/>
        <w:bidi w:val="0"/>
        <w:spacing w:before="0" w:after="0"/>
        <w:jc w:val="left"/>
        <w:rPr/>
      </w:pPr>
      <w:r>
        <w:rPr/>
        <w:t>/WX935UrV9gbXS0xE0VsaCEHDeonJASaE5A1QzBIbtz4ferZs5uYcNbnQb1ZcA4zvtatm1HqN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/GjK/yOqKyEg2u8OGxEpoaDKBfy5yFzfi6mrMQstKyVVsaPOgzMe1s2Og9wvouT5IxYyaCm/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weyiWgcatiwsezbF/eZe3QrbQaiZLVseMoEyZ0/bzZ91KETDRs2igbzvX3z9XQmpMl4fdoddvjy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rljp1aiFI/rWqCHHq3LmbzQwyMLCReChtyhtfYyIhBeMzlPOzKu7aFO2HiQlsyAxcQAjN6z2z</w:t>
      </w:r>
    </w:p>
    <w:p>
      <w:pPr>
        <w:pStyle w:val="PreformattedText"/>
        <w:bidi w:val="0"/>
        <w:spacing w:before="0" w:after="0"/>
        <w:jc w:val="left"/>
        <w:rPr/>
      </w:pPr>
      <w:r>
        <w:rPr/>
        <w:t>Zs1GlXg9YCv2PIl1WW+z0xKzQOv3+ReTaNDAfqKpe/LkKbdfcnqrzNsSrUuX7tSnd3fZ0BltCiL4</w:t>
      </w:r>
    </w:p>
    <w:p>
      <w:pPr>
        <w:pStyle w:val="PreformattedText"/>
        <w:bidi w:val="0"/>
        <w:spacing w:before="0" w:after="0"/>
        <w:jc w:val="left"/>
        <w:rPr/>
      </w:pPr>
      <w:r>
        <w:rPr/>
        <w:t>3nvvm7N4ruPa7/gJ6cDaSKydg5ktyMjI4HG2fPHMQXP79Yyp7BUzH3tJ/ULC+rKXUkyAQLA+D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p3lVBftp/1JGwR92ECWPZG+Ubss5PIlv8565uVvq6xWKcRqvDXl7HjBnBEyULqUjRN239z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3Yf0/TpU2gie6qFMxzzlgjQqnfs2IX6f9ZHPJ3CGyicIKkoAoqAIqAIKAKKgCLgDoEYPJP/FBHw</w:t>
      </w:r>
    </w:p>
    <w:p>
      <w:pPr>
        <w:pStyle w:val="PreformattedText"/>
        <w:bidi w:val="0"/>
        <w:spacing w:before="0" w:after="0"/>
        <w:jc w:val="left"/>
        <w:rPr/>
      </w:pPr>
      <w:r>
        <w:rPr/>
        <w:t>A9fij5/GcBf/hYRhHUzLFk0oS5asVJc929WuXe+FlItCgAFIEMgnNDxm+aRLB8I+aMlZW4V1V5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gFpmKHULAUYZZYD6FskGGOnVsR+UrVJLtAIw40ArF4vWDzsyvEAdOK+DFEuu6oBEyyyMmo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hSmWr6WZ91ItIjQLMI754sUmENi6wloLzF5ANm8eQONHRtMixYtEzL6CrvHd8Qc8aC1wn5vkV1r</w:t>
      </w:r>
    </w:p>
    <w:p>
      <w:pPr>
        <w:pStyle w:val="PreformattedText"/>
        <w:bidi w:val="0"/>
        <w:spacing w:before="0" w:after="0"/>
        <w:jc w:val="left"/>
        <w:rPr/>
      </w:pPr>
      <w:r>
        <w:rPr/>
        <w:t>5a5NEQZnHI7tgXIhcAgC7NBmrgT3Bk0r6gfiYxastcN6TGebZJvjRbdjPGfQzmOiwdcS1X3d8M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VRUARUAQUAUVAEVAEngeBWDGein8MxzGeszx9qnFzVkBkrmHT6rDl4eumnA20I5On1TRwLGJ2</w:t>
      </w:r>
    </w:p>
    <w:p>
      <w:pPr>
        <w:pStyle w:val="PreformattedText"/>
        <w:bidi w:val="0"/>
        <w:spacing w:before="0" w:after="0"/>
        <w:jc w:val="left"/>
        <w:rPr/>
      </w:pPr>
      <w:r>
        <w:rPr/>
        <w:t>cGJOh/2cYLJoOHswh1k9hlMN/DkT3Cu8M7oSaKbcCbwTukoPrR0IYVTIjBlTqGiRYrIf16xZM2yu</w:t>
      </w:r>
    </w:p>
    <w:p>
      <w:pPr>
        <w:pStyle w:val="PreformattedText"/>
        <w:bidi w:val="0"/>
        <w:spacing w:before="0" w:after="0"/>
        <w:jc w:val="left"/>
        <w:rPr/>
      </w:pPr>
      <w:r>
        <w:rPr/>
        <w:t>+KOiLFd5GmvYXIVD8+ZKQKpcEStXaczX3bWpq7Y20lshXO7uzd19GWVEx188Z1FB2nCvUdnXkT8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0AQkVRUARUAQUAUVAEXiRCERL4gZNlzsNxIsEyFwWTJxelGDdH5xvvAzylM34QNhYHcSbRpdl</w:t>
      </w:r>
    </w:p>
    <w:p>
      <w:pPr>
        <w:pStyle w:val="PreformattedText"/>
        <w:bidi w:val="0"/>
        <w:spacing w:before="0" w:after="0"/>
        <w:jc w:val="left"/>
        <w:rPr/>
      </w:pPr>
      <w:r>
        <w:rPr/>
        <w:t>0zDXzkJe5P2kYIczMCFUUQQUAUVAEVAEFAFFQBFQBF52BKKlqeTLDqrWXxFQBBQBRUARUAQUAU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EFAFPCHhjKmm/iMtTzhquCCgCioAioAgoAoqAIqAIKAKKgCLwwhFQ4vbCIdcCFQFFQBFQBBQ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ARUAQUAUVAEfAOASVu3uGlsRUBRUARUAQUAUVAEVAEFAFFQBF44QhES+ck165dpRW8GTKkYM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gfWC0fGSYGhS0PoNu8fl5KdXvjxHmwqioAioAgoAoqAIqAIKAKKgCKgCLwIBKJM44bNtp88eSL7</w:t>
      </w:r>
    </w:p>
    <w:p>
      <w:pPr>
        <w:pStyle w:val="PreformattedText"/>
        <w:bidi w:val="0"/>
        <w:spacing w:before="0" w:after="0"/>
        <w:jc w:val="left"/>
        <w:rPr/>
      </w:pPr>
      <w:r>
        <w:rPr/>
        <w:t>Z53mDaDNgv3IDh06KJdOnDgu+5qZwy9fvkxTp0yi+PHis+t959yyQ4c2dPz4UXMyy8e//rqHBvTv</w:t>
      </w:r>
    </w:p>
    <w:p>
      <w:pPr>
        <w:pStyle w:val="PreformattedText"/>
        <w:bidi w:val="0"/>
        <w:spacing w:before="0" w:after="0"/>
        <w:jc w:val="left"/>
        <w:rPr/>
      </w:pPr>
      <w:r>
        <w:rPr/>
        <w:t>S0144+WwZaGW08WNG49OnjxBISELLKfxZUTs+YXNlqOrTODNhg3CHV3qiA2w6wcGyB/2yTPL4cO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E9e3xiDtJjRUARUAQUAUVAEVAEFAFFIFohECXE7fz5czR0yADZwHr+vFm0detmu5te98taWrJ4</w:t>
      </w:r>
    </w:p>
    <w:p>
      <w:pPr>
        <w:pStyle w:val="PreformattedText"/>
        <w:bidi w:val="0"/>
        <w:spacing w:before="0" w:after="0"/>
        <w:jc w:val="left"/>
        <w:rPr/>
      </w:pPr>
      <w:r>
        <w:rPr/>
        <w:t>oVwbNPBT2XTaLgKfYK+kwPqNCG7xnQn2JAORiowEBw+jvHnzUXDwOKpYsbLlLGrU9KcSxUtZju/r</w:t>
      </w:r>
    </w:p>
    <w:p>
      <w:pPr>
        <w:pStyle w:val="PreformattedText"/>
        <w:bidi w:val="0"/>
        <w:spacing w:before="0" w:after="0"/>
        <w:jc w:val="left"/>
        <w:rPr/>
      </w:pPr>
      <w:r>
        <w:rPr/>
        <w:t>iEHdO9Oan1b7Oluf5ZcqVapotxH0rNkLaOy4iXThwnm+T9lr3na/OXPmornzQqhZ85Z05cpl23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AQUAUVAEVAEFAFFQBFQBKIbAj4lbtCw/f3337Rzx3YqWKiwHO9izVuBAoVE+/b48ePwa7u2y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v/66yJlyZJNwq2AA60JNHYdO3aNsKH07du36OHDh/J3ykHLh7yvX78mGjNoAMuUKUcJEiSg2L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VlgpglNzN27d82XLR9fvXqVjhw5RPfv37NL465u9+7dJfyZBThCwwbB/aLujx494nqFH+Mc8v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wkD9mZBGqMO+MX9AJujvx+JUJaRz9mzZ+jE8WO8yfhjc1Yej//++6HU0d+/DpUs+ZbT+Cj/4MH9</w:t>
      </w:r>
    </w:p>
    <w:p>
      <w:pPr>
        <w:pStyle w:val="PreformattedText"/>
        <w:bidi w:val="0"/>
        <w:spacing w:before="0" w:after="0"/>
        <w:jc w:val="left"/>
        <w:rPr/>
      </w:pPr>
      <w:r>
        <w:rPr/>
        <w:t>XhMkd7ihoFu3btr1HZSD+hiCjZ7x50ywQz3CsHG5iiKgCCgCioAioAgoAoqAIhCdEXBuhxjJGq9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wmThzHxOCeDIg3rF/Hpn33qUuXj6h69ZoyuN+w4Rf53bRpA40bFyzEI8C/KgX16GtJ+xUcPJQO</w:t>
      </w:r>
    </w:p>
    <w:p>
      <w:pPr>
        <w:pStyle w:val="PreformattedText"/>
        <w:bidi w:val="0"/>
        <w:spacing w:before="0" w:after="0"/>
        <w:jc w:val="left"/>
        <w:rPr/>
      </w:pPr>
      <w:r>
        <w:rPr/>
        <w:t>HzpIZ878SRO/nEb58uW31TaoexfKnCUrbea8QWigAQoe9TmlTJlKBvedOrWnR0yIIEFBnSkGb/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7V6tWq9I9dg6rdwwTxKnz6DmHh2D+pFfn7W1rKBFI0YPoh+/nkNpUuXXsw/BwwcRiVKhGvo3N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+9X0sqVYTRl6kypB/7NnTNTiM5I1gp+/fVU2rFjG51jYjVv/mwKW/6dxJs+fbZoJtt92JI++KA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3mJ9dB4po0rk+fdA2ismXL0/RpUyQvYAaicuPGDRo2fBQVLVpM4l84f5769u1B58+f5fB4lDBh</w:t>
      </w:r>
    </w:p>
    <w:p>
      <w:pPr>
        <w:pStyle w:val="PreformattedText"/>
        <w:bidi w:val="0"/>
        <w:spacing w:before="0" w:after="0"/>
        <w:jc w:val="left"/>
        <w:rPr/>
      </w:pPr>
      <w:r>
        <w:rPr/>
        <w:t>Qho9ejylS59ewj39W8bmptCgXrp0iZq+/wE1bdrcLkn//n3ot9/2Uvp0GejPP/+gDh062+pqF9H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vcQDBr+FWi+d8uoUyZXpXUXT/pQDVqBJB/QG0nueklRUARUAQUAUVAEVAEFAFF4OVEwKfEDY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WwtAABAAElEQVRl/AXW86cvxk+mY8eO0iomJMOGj7ahAzPKjzu0pZDFYfT556N5MJ+eGjR8zxbu</w:t>
      </w:r>
    </w:p>
    <w:p>
      <w:pPr>
        <w:pStyle w:val="PreformattedText"/>
        <w:bidi w:val="0"/>
        <w:spacing w:before="0" w:after="0"/>
        <w:jc w:val="left"/>
        <w:rPr/>
      </w:pPr>
      <w:r>
        <w:rPr/>
        <w:t>6eDTTwdKFL/qFZ1GPXhgH8E8DuSjbZvmQnhAGmMySZs5cz6BpNSvH0BTp82iePH+MbXcs2cXL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X8hTrly5aXlYKI0ZPYI1SKUpefIUTssyX5zHJqFHj/5OS5auoGTJktOaNT/S5EnjbcQNcV3VrUL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FNF4wAYX89NMPYsKHYxAdyIdtW1BAQB2CyaZZatYKoBWMs0HcQPKePHlMpUuXtUXbv/83vrdv</w:t>
      </w:r>
    </w:p>
    <w:p>
      <w:pPr>
        <w:pStyle w:val="PreformattedText"/>
        <w:bidi w:val="0"/>
        <w:spacing w:before="0" w:after="0"/>
        <w:jc w:val="left"/>
        <w:rPr/>
      </w:pPr>
      <w:r>
        <w:rPr/>
        <w:t>6I03cjGR+0qIoUHchjHhzMKE98tJ0yh27Nj0BbfLwoXzqGOnrrb07g7q1WtA+Ovdq3uEaIeYZO/k</w:t>
      </w:r>
    </w:p>
    <w:p>
      <w:pPr>
        <w:pStyle w:val="PreformattedText"/>
        <w:bidi w:val="0"/>
        <w:spacing w:before="0" w:after="0"/>
        <w:jc w:val="left"/>
        <w:rPr/>
      </w:pPr>
      <w:r>
        <w:rPr/>
        <w:t>+ixZulJII8jWzZs3IsRzd8EVbu7SaJgioAgoAoqAIqAIKAKKgCLwX0LAp6aSAAbECNquDBky0l4m</w:t>
      </w:r>
    </w:p>
    <w:p>
      <w:pPr>
        <w:pStyle w:val="PreformattedText"/>
        <w:bidi w:val="0"/>
        <w:spacing w:before="0" w:after="0"/>
        <w:jc w:val="left"/>
        <w:rPr/>
      </w:pPr>
      <w:r>
        <w:rPr/>
        <w:t>Q4ULF7XDa++e3VSoUBG55izcLnIkTkBWkiZNKuZvBbmcfb/9aimXnTu3U7Zs2QmkDVKlqp+YdR7Y</w:t>
      </w:r>
    </w:p>
    <w:p>
      <w:pPr>
        <w:pStyle w:val="PreformattedText"/>
        <w:bidi w:val="0"/>
        <w:spacing w:before="0" w:after="0"/>
        <w:jc w:val="left"/>
        <w:rPr/>
      </w:pPr>
      <w:r>
        <w:rPr/>
        <w:t>v89S+rVM1KBpW7VyOc2bO4vXVJ2jP/44LeTVyMBV3VDf4rx2zli/BgJ48eJF0ZYZad391qjhz/e5</w:t>
      </w:r>
    </w:p>
    <w:p>
      <w:pPr>
        <w:pStyle w:val="PreformattedText"/>
        <w:bidi w:val="0"/>
        <w:spacing w:before="0" w:after="0"/>
        <w:jc w:val="left"/>
        <w:rPr/>
      </w:pPr>
      <w:r>
        <w:rPr/>
        <w:t>V7BHPJDl6qwpjBUrli0ZiFnOnLkJ5oGVq1QTDRhMCm/cuE67d+2gxIkT0+KQBfTt/DmiiVy9+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TSZthZkOkO+tW7eYyK5mLeRVqZMVImzKQghoZNrUnIceKwKKgCKgCCgCioAioAgoAi8zAj4jb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WXTx1E0ZuxIihkrphz/sm4t7d27h+YzGdi+bYtcW7RoPkncscEEj5JhrNnauGGdzzAEYTQkQfz4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pnLv7xdo2mFkaAm0cTCav8nUrAjPB5ClSiGYPhAneMNu0aU/xuQ6GuKtb1arVRcuGuNC2v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bu0Rh7OflOkSClry1atWk5YE7Zx43qqWTPALuqrr2W2ncOsEKadp06dEvNGBCAPaCVR93Rp04m5</w:t>
      </w:r>
    </w:p>
    <w:p>
      <w:pPr>
        <w:pStyle w:val="PreformattedText"/>
        <w:bidi w:val="0"/>
        <w:spacing w:before="0" w:after="0"/>
        <w:jc w:val="left"/>
        <w:rPr/>
      </w:pPr>
      <w:r>
        <w:rPr/>
        <w:t>I9bUPa+8+uprNHDQcFq5Iozq1qlBMFeFuaQ34g43b/LRuIqAIqAIKAKKgCKgCCgCisDLioDPTCXj</w:t>
      </w:r>
    </w:p>
    <w:p>
      <w:pPr>
        <w:pStyle w:val="PreformattedText"/>
        <w:bidi w:val="0"/>
        <w:spacing w:before="0" w:after="0"/>
        <w:jc w:val="left"/>
        <w:rPr/>
      </w:pPr>
      <w:r>
        <w:rPr/>
        <w:t>x09A2bO9LpqckiVKU5rUaej+vftUqtRblCx5MjE3RPgKXp/VunU7IW25cuWhHDlyyhq0fxtA7M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99aWzXgLAQEE+vjrEhaJjt58+YXU0Yr8R3jvFXmbRoxYog4B4H2rmu3no5RhFS5chwCE9WxY0YK</w:t>
      </w:r>
    </w:p>
    <w:p>
      <w:pPr>
        <w:pStyle w:val="PreformattedText"/>
        <w:bidi w:val="0"/>
        <w:spacing w:before="0" w:after="0"/>
        <w:jc w:val="left"/>
        <w:rPr/>
      </w:pPr>
      <w:r>
        <w:rPr/>
        <w:t>eYRm7TUTUUNGp3gbA0NOnz7JZqLxCVo4w4FJBfauCZIVFVKuXAXCHzRuAwf0ZSI/m9cY9nnuok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e/u8N56EGh6z5w5EyFfxIGmEY5tcOwoCRIklDDH63quCCgCioAioAgoAoqAIqAIRBcEfKZxS8H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CHG9evU+MmzSgja3XgWRLX4CAjxxs5qeibxZjEJZc1bfETJKBKlatKuCuX/y8SpJKlStPp06d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ce4SGLhGNV/78BS1Vo1r1GmJqCK+NEOQBzRfIhBWBZu7tt8vLWjcQjGLFSkRIhrrs3LlNtG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XCC8ujxI5o2dXIEbRviwmxzF5tEwlslnMgU4raBN8VXXklCpUqX4XVvk+nSX39JtiCt27dvdSwi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o18g3Obc92j9F8pSRyssxEchYgQIFbTivXfuTeNh0jJckSRI2E81FP/74g9P2KFKkKJ09e1a8</w:t>
      </w:r>
    </w:p>
    <w:p>
      <w:pPr>
        <w:pStyle w:val="PreformattedText"/>
        <w:bidi w:val="0"/>
        <w:spacing w:before="0" w:after="0"/>
        <w:jc w:val="left"/>
        <w:rPr/>
      </w:pPr>
      <w:r>
        <w:rPr/>
        <w:t>gTqm1XNFQBFQBBQBRUARUAQUAUUgOiDgM+KGm4FzDTG147Vee3gbgCJF3rS7R2zKbVxzFm4X2cnJ</w:t>
      </w:r>
    </w:p>
    <w:p>
      <w:pPr>
        <w:pStyle w:val="PreformattedText"/>
        <w:bidi w:val="0"/>
        <w:spacing w:before="0" w:after="0"/>
        <w:jc w:val="left"/>
        <w:rPr/>
      </w:pPr>
      <w:r>
        <w:rPr/>
        <w:t>gQP76J2A6vIHLUsP9gyJ81kzZziJ7d0laMtatGxD3bt1Ini5nPnNNOrdp7/lfcngnfJNJlutWz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yc1/CrS1zOmelUJmEsCo0qVqgiOjon9atRi4vWITQ5rUs0alYSEGXGgfarh5y+krkLFSsZl2y9w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8MNV+pzph/Vqz5q1sYT179mUTy9sUGOhP7zaqy5j6iWdOWwQPB7Xf8ZN2wH59s2d9LcfYcw6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maNKlP2Agb9b527RrVC2zgIUfrwXXq1pdNv2vWqMwePX+i3LnzOE3crt3H9At7/KxQvhQ7jZlg</w:t>
      </w:r>
    </w:p>
    <w:p>
      <w:pPr>
        <w:pStyle w:val="PreformattedText"/>
        <w:bidi w:val="0"/>
        <w:spacing w:before="0" w:after="0"/>
        <w:jc w:val="left"/>
        <w:rPr/>
      </w:pPr>
      <w:r>
        <w:rPr/>
        <w:t>Fydx4ld4e4ku1P+zPhLuuO+gXWQ9UQQUAUVAEVAEFAFFQBFQBP4FBGKwRkhUQvjBuqfHT2P8C9Ww</w:t>
      </w:r>
    </w:p>
    <w:p>
      <w:pPr>
        <w:pStyle w:val="PreformattedText"/>
        <w:bidi w:val="0"/>
        <w:spacing w:before="0" w:after="0"/>
        <w:jc w:val="left"/>
        <w:rPr/>
      </w:pPr>
      <w:r>
        <w:rPr/>
        <w:t>LxLOOVq2aCKmfHXZW2Ht2vXsI0ThGTC4fPmSOBoBGTLLJ106MBE5wWafKWn6jNnmINsxNFoXL14Q</w:t>
      </w:r>
    </w:p>
    <w:p>
      <w:pPr>
        <w:pStyle w:val="PreformattedText"/>
        <w:bidi w:val="0"/>
        <w:spacing w:before="0" w:after="0"/>
        <w:jc w:val="left"/>
        <w:rPr/>
      </w:pPr>
      <w:r>
        <w:rPr/>
        <w:t>BynQZr1Igaklq5SoBxMxs0yc8DnduHmdevXqRxcvXKA0adPKejZzHBxjD7SrV6/wNgqpLa+vc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2TnWygETaGVhluhrMTxVeuv0xNf10PwUAUVAEVAEFAFFQBFQBBQBbxCIFeOpeF6HJZkniZbED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8EQIgQmh2W2/pxuKynA4/nj8+Ak7HolFidhbYnQRaLWwBcCUrybSpMkz6PXXc9hVzSBuvXt/Z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QBRUARUAQUAUVAEVAEFAFF4N9DwBvi5jPnJL68XWi64P49uglM6qKj7N27mzclP0BDhoyMQNpQ</w:t>
      </w:r>
    </w:p>
    <w:p>
      <w:pPr>
        <w:pStyle w:val="PreformattedText"/>
        <w:bidi w:val="0"/>
        <w:spacing w:before="0" w:after="0"/>
        <w:jc w:val="left"/>
        <w:rPr/>
      </w:pPr>
      <w:r>
        <w:rPr/>
        <w:t>36xZs7E27U50rLrWSRFQBBQBRUARUAQUAUVAEVAELCAQLTVuFuqtURQBRUARUAQUAUVAEVAE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F4qRHwRuNmv4jrpb5trbwioAgoAoqAIqAIKAKKgCKgCCgC/00ElLj9N9tV70oRUAQUAUVAEV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FFQBFQBP5DCChx+w81pt6KIqAIKAKKgCKgCCgCioAioAj8NxFQ4vbfbFe9K0VAEVAEFAFFQBFQ</w:t>
      </w:r>
    </w:p>
    <w:p>
      <w:pPr>
        <w:pStyle w:val="PreformattedText"/>
        <w:bidi w:val="0"/>
        <w:spacing w:before="0" w:after="0"/>
        <w:jc w:val="left"/>
        <w:rPr/>
      </w:pPr>
      <w:r>
        <w:rPr/>
        <w:t>BBQBRUAR+A8hEC29Sl67dlU2VQbOBQsWpvz5C0YLyEOXhtBt3vg7ZYpUhM2wVRQBRUARUAQUAU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EFAFFQBF4EQhEmcZt9+6dhP3YLl26RKd5nzGz3Llzhw4dOiiXTpw4Lps+m8MvX75MU6dMovjx</w:t>
      </w:r>
    </w:p>
    <w:p>
      <w:pPr>
        <w:pStyle w:val="PreformattedText"/>
        <w:bidi w:val="0"/>
        <w:spacing w:before="0" w:after="0"/>
        <w:jc w:val="left"/>
        <w:rPr/>
      </w:pPr>
      <w:r>
        <w:rPr/>
        <w:t>4vOeac65ZYcObej48aPmZJaPf/11Dw3o35eaNGlAYctCLaeLGzcenTx5gkJCFlhO403Ee/fu0p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10m+f33w7Rw4XzB1GUkLwM2bPiFvvtuibSVkfTHH7+nVSuXG6de/WKvO+B648YNS+kWL15I9QMD</w:t>
      </w:r>
    </w:p>
    <w:p>
      <w:pPr>
        <w:pStyle w:val="PreformattedText"/>
        <w:bidi w:val="0"/>
        <w:spacing w:before="0" w:after="0"/>
        <w:jc w:val="left"/>
        <w:rPr/>
      </w:pPr>
      <w:r>
        <w:rPr/>
        <w:t>5G/2rK8tpTFHWh4WSuhDnmTChHG2yQBPcc3h2FD9xo3r5kteHwPP0aNHeJ0uKhMMGvipDffdu3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KpRwzq28Pv370cI1wuKgCKgCCgCioAioAgoAi8WgSghbufPn6OhQwYQ9mObP28Wbd262e6u1v2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bwgB2CAeTly5fswnESize5DqzfiHLnyRshDBcyZszEu4zHcxrm6WJw8DDKmzcfBQePo4oVK3uK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vUdOfShQvZTv39cGsmV/TuHGjXGY7Z/ZMmjxpAv24epXLON4GzJs3m8aOGUn7fvtVkoJoDxs6</w:t>
      </w:r>
    </w:p>
    <w:p>
      <w:pPr>
        <w:pStyle w:val="PreformattedText"/>
        <w:bidi w:val="0"/>
        <w:spacing w:before="0" w:after="0"/>
        <w:jc w:val="left"/>
        <w:rPr/>
      </w:pPr>
      <w:r>
        <w:rPr/>
        <w:t>kCZOHOdtVhIfG5SDqD958thS+tq169HceSFUqFAR3nT9pqU05kgzvp5KBw/sM19yepwqVSpKkiSJ</w:t>
      </w:r>
    </w:p>
    <w:p>
      <w:pPr>
        <w:pStyle w:val="PreformattedText"/>
        <w:bidi w:val="0"/>
        <w:spacing w:before="0" w:after="0"/>
        <w:jc w:val="left"/>
        <w:rPr/>
      </w:pPr>
      <w:r>
        <w:rPr/>
        <w:t>0zB3F/fwBETLFk3dRfEY9sorSShN6jQe473ICD179RPcKQbRgwcPIhQ9a/YCGjtuIl24cJ7DnkYI</w:t>
      </w:r>
    </w:p>
    <w:p>
      <w:pPr>
        <w:pStyle w:val="PreformattedText"/>
        <w:bidi w:val="0"/>
        <w:spacing w:before="0" w:after="0"/>
        <w:jc w:val="left"/>
        <w:rPr/>
      </w:pPr>
      <w:r>
        <w:rPr/>
        <w:t>1wuKgCKgCCgCioAioAgoAi8WAZ8SN2jYoKHYuWM7FSxUWI538cC3QIFCotF5/Phx+LVd2+XalSuX</w:t>
      </w:r>
    </w:p>
    <w:p>
      <w:pPr>
        <w:pStyle w:val="PreformattedText"/>
        <w:bidi w:val="0"/>
        <w:spacing w:before="0" w:after="0"/>
        <w:jc w:val="left"/>
        <w:rPr/>
      </w:pPr>
      <w:r>
        <w:rPr/>
        <w:t>6a+/LlKWLNnsND7uIMDsPzR2HTt2FfJmjgttz8OHD+XvlIOWD/GuX78mGjMQizJlylGCBAkodpw4</w:t>
      </w:r>
    </w:p>
    <w:p>
      <w:pPr>
        <w:pStyle w:val="PreformattedText"/>
        <w:bidi w:val="0"/>
        <w:spacing w:before="0" w:after="0"/>
        <w:jc w:val="left"/>
        <w:rPr/>
      </w:pPr>
      <w:r>
        <w:rPr/>
        <w:t>5iwIZpqHDx/iDavv2l23coL7gxYQGhocQ4NmlqdPn9LZs2foxPFjEm6Eoc6o2/0H97nuD+QY548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KiCG7btm2mwMAGtHHjett1HNy/f0/qi3yO/n4kQrmewou+WZzWrFktef689kcqXLioXf44wb0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ognbUiIj7wp+jgBSgfEOAi1mrCIIeN25cIepGHMdfV7g5xnN2/vffD6W/+PvXoZIl33IWRbA7</w:t>
      </w:r>
    </w:p>
    <w:p>
      <w:pPr>
        <w:pStyle w:val="PreformattedText"/>
        <w:bidi w:val="0"/>
        <w:spacing w:before="0" w:after="0"/>
        <w:jc w:val="left"/>
        <w:rPr/>
      </w:pPr>
      <w:r>
        <w:rPr/>
        <w:t>eHA/oT8agr6MNrjFGlCQUBxLG5nuxYjr6hd5oK/C1Ld+g3edRgMewPXMmT+dhru66Kmvo//i3g1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43O+Be8wYzl8BCMOfiiKgCCgCioAioAgoAopA9EDAuR1iJOu2Yvky0dTcu3dPBn0b1q/j2fz7</w:t>
      </w:r>
    </w:p>
    <w:p>
      <w:pPr>
        <w:pStyle w:val="PreformattedText"/>
        <w:bidi w:val="0"/>
        <w:spacing w:before="0" w:after="0"/>
        <w:jc w:val="left"/>
        <w:rPr/>
      </w:pPr>
      <w:r>
        <w:rPr/>
        <w:t>1KXLR1S9ek0ZxMI0D4PZTZs2sHYpmDAoD/CvSkE9+lrSfgUHD6XDbGaJge7EL6dRvnz5bbUN6t6F</w:t>
      </w:r>
    </w:p>
    <w:p>
      <w:pPr>
        <w:pStyle w:val="PreformattedText"/>
        <w:bidi w:val="0"/>
        <w:spacing w:before="0" w:after="0"/>
        <w:jc w:val="left"/>
        <w:rPr/>
      </w:pPr>
      <w:r>
        <w:rPr/>
        <w:t>MmfJSps5b+QLLUvwqM8pZcpUQgw7dWpPj5hYQoKCOlMM1gjWZ61erVrvyDWY0y1cMI/Sp88g5ojd</w:t>
      </w:r>
    </w:p>
    <w:p>
      <w:pPr>
        <w:pStyle w:val="PreformattedText"/>
        <w:bidi w:val="0"/>
        <w:spacing w:before="0" w:after="0"/>
        <w:jc w:val="left"/>
        <w:rPr/>
      </w:pPr>
      <w:r>
        <w:rPr/>
        <w:t>g3qRn5+1tWxXr16lzp3asfbwMsVgLUbRosXpxMnjNGdOuGbxwvnz1LdvDzp//ixjE48SJkzI5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KV369LRh/S80a/bXdPXKFSFrqCeke7delC9/ATnes2cXJUqcmBo0fI8WLKglJCJZsuQSNn3aFAL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YbMNMcdjwUVyHYpbCS5YsLRpQEI01a34k/4DaQiYkMf/DteHDBlLy5ClEA/POO3Wpa7eeEg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/XrRRs3rOPw5JQn7z/tgQizZs2g8+fOUb/PBkn8XWyWB43e0tCVcu7pnzvcPKVF+DI2hYV2F5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9/QE2bNrdL1r9/H/rtt72UPl0G+vPPP6hDh85UtZofnTt3lvr0CWJSd4fJ/DUy2sSf+wo0wVbk</w:t>
      </w:r>
    </w:p>
    <w:p>
      <w:pPr>
        <w:pStyle w:val="PreformattedText"/>
        <w:bidi w:val="0"/>
        <w:spacing w:before="0" w:after="0"/>
        <w:jc w:val="left"/>
        <w:rPr/>
      </w:pPr>
      <w:r>
        <w:rPr/>
        <w:t>CE8ADB78GWsSb1GOHG/Q6DHj7ZLB7HX+vNnSB9D2Rbi9evToYxfH1Ym7vo403bp2lL6LtoTM/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90FWzvIRf2nCCgCioAioAgoAoqAIvDSIOBT4oZBIv4C6/nTF+Mn07FjR3mtVBiTiNE2QGBG+X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SyOIw+/3w0D5jTCxmxRfBw8OmnAyWGX/WKTmPCbA5mXiBGbds0px07tglphNnmzJnzCUSgfv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ptFsWL94+pJYjRIh5IT5k6k3Llyk1YOzWG1yWB1ICweJKfeB0TTOK+nDRNSGOXzh3skgwbP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i1klPHbs2PQF3/vChfOoY6euVKlyVfn7avJEMRvt07e/XVqcgBjBTDNVqtSUJWs2JqcbCaabhuzf</w:t>
      </w:r>
    </w:p>
    <w:p>
      <w:pPr>
        <w:pStyle w:val="PreformattedText"/>
        <w:bidi w:val="0"/>
        <w:spacing w:before="0" w:after="0"/>
        <w:jc w:val="left"/>
        <w:rPr/>
      </w:pPr>
      <w:r>
        <w:rPr/>
        <w:t>/xvX/Rt6441cNH3aVzR3zkwbcUMcd+Ege3nYdBTEG5KBiash0I6BLLdp+xFr+xrSSV5P1rp1My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gyV4r9jR38nrJGaM3cRpUmTVuIaaX3x6w43K/nXq9eA8Ne7V/cI0Q/xBMBO7h9Llq4Uwgvt182b</w:t>
      </w:r>
    </w:p>
    <w:p>
      <w:pPr>
        <w:pStyle w:val="PreformattedText"/>
        <w:bidi w:val="0"/>
        <w:spacing w:before="0" w:after="0"/>
        <w:jc w:val="left"/>
        <w:rPr/>
      </w:pPr>
      <w:r>
        <w:rPr/>
        <w:t>4WvzMmV6VfrL9m1baOTIoXIcIQMPF2DmCzPQRYu+pa1bNtnFhnYUZGr0mAnS3xDozGTYLpHDiau+</w:t>
      </w:r>
    </w:p>
    <w:p>
      <w:pPr>
        <w:pStyle w:val="PreformattedText"/>
        <w:bidi w:val="0"/>
        <w:spacing w:before="0" w:after="0"/>
        <w:jc w:val="left"/>
        <w:rPr/>
      </w:pPr>
      <w:r>
        <w:rPr/>
        <w:t>7hBNTxUBRUARUAQUAUVAEVAE/gMIOLeTeo4bAzGCFiZDhoy0l8mQo9nd3j27ZT0TinAW/hxFS9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S0qRJCaZgBQsVsa3d8pTvzp3bKVu27LZBdJWqfmKeeGC/5/VTyHvb9q1sfvk2JU78ihC4EiX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H00mQm8SsMVscsoC+nT9HtH2rV39vZzLpro7QUJYoEZ4nfh3NJUEKc+bMzdq+GFS5SjXRIplN</w:t>
      </w:r>
    </w:p>
    <w:p>
      <w:pPr>
        <w:pStyle w:val="PreformattedText"/>
        <w:bidi w:val="0"/>
        <w:spacing w:before="0" w:after="0"/>
        <w:jc w:val="left"/>
        <w:rPr/>
      </w:pPr>
      <w:r>
        <w:rPr/>
        <w:t>5TyFV/ofe+cBv1P1P/Bjk4ZVlJGRlKwoZDSIUGgQFbIjItkjZO8RGiJ7700DoSVaViWrVGaphGT8</w:t>
      </w:r>
    </w:p>
    <w:p>
      <w:pPr>
        <w:pStyle w:val="PreformattedText"/>
        <w:bidi w:val="0"/>
        <w:spacing w:before="0" w:after="0"/>
        <w:jc w:val="left"/>
        <w:rPr/>
      </w:pPr>
      <w:r>
        <w:rPr/>
        <w:t>P+/P13nc5/E8z73fJf3+9+P1de9z71n3c875nM86n1O+ghk9evglVs8d32w3J8RCWqlSFS07d55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7wBWz87BPZL1hQ3VbBefnyFaN9RqzeJQTeolVIf2ANw00Ui2myZMk8CenRyvT6DuE9VerU5v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FLaYyF+Hqv2TVdXMd6rCrxE/sY8DHgY8DHgI8BHwM+BnwMXBEYSDDBDdcyAmsMGz7IJE2WVO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DafPnlF2aGCCpYLng/Z84MdUMbMXywRgNcIpYtrEkJBQiMFtIIY4zbphdgbxtulhawxuEy+as8</w:t>
      </w:r>
    </w:p>
    <w:p>
      <w:pPr>
        <w:pStyle w:val="PreformattedText"/>
        <w:bidi w:val="0"/>
        <w:spacing w:before="0" w:after="0"/>
        <w:jc w:val="left"/>
        <w:rPr/>
      </w:pPr>
      <w:r>
        <w:rPr/>
        <w:t>9wK7xLqYLXv2QNKsN2UL3OOmB2TIkFEDtiAgZMmcRd32nPvYAhlCbti3xl5A3CEnT3pb77EkYrWx</w:t>
      </w:r>
    </w:p>
    <w:p>
      <w:pPr>
        <w:pStyle w:val="PreformattedText"/>
        <w:bidi w:val="0"/>
        <w:spacing w:before="0" w:after="0"/>
        <w:jc w:val="left"/>
        <w:rPr/>
      </w:pPr>
      <w:r>
        <w:rPr/>
        <w:t>kD3HzfbWYC3i3d69ewPP3N7ffXdJc++9D5hyIYIXeMHiiDXRAnhC0AF2isXNWXYORzts+rhe44s3</w:t>
      </w:r>
    </w:p>
    <w:p>
      <w:pPr>
        <w:pStyle w:val="PreformattedText"/>
        <w:bidi w:val="0"/>
        <w:spacing w:before="0" w:after="0"/>
        <w:jc w:val="left"/>
        <w:rPr/>
      </w:pPr>
      <w:r>
        <w:rPr/>
        <w:t>t3qzZ89hevUeYJYvW2Ief6yKukPiLnk5AAvwALFEHzp0wDRsUMc8/dQTlwTxcWtHXMe6W7n+ex8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8DPgY8DHgY8DHgI+BKw8DCeYqmTp1GpMn9y1q6SlZopRG0Tt18pS5557SJl36dMr8837Z0kX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chbbbbssve3/y6R60fxs1nM22dcvqQDMIxoEwyv44L0AAFoSYsmXv1+TOowoyZ86szx6QC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C5EAgQ53vVBYv+GDmHxiTeMcOVwSkyZNYjZt+lRcFstq8r17dgey7du3R9xAUxusbBbc3mMtsy6a</w:t>
      </w:r>
    </w:p>
    <w:p>
      <w:pPr>
        <w:pStyle w:val="PreformattedText"/>
        <w:bidi w:val="0"/>
        <w:spacing w:before="0" w:after="0"/>
        <w:jc w:val="left"/>
        <w:rPr/>
      </w:pPr>
      <w:r>
        <w:rPr/>
        <w:t>P/6w12aTM+syakASAnPYPXUEVylYKOZsvfz5C5hPRSi3sEf29Tnh6rRX655G+yySYJRGXFtDw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xZstOy7X++57wPCHINrrlW6iZJgi+x8v7jNLJpaxcH0Sl7pC8+DW+kqv/hrVcfz4N81IUWyUnDk/</w:t>
      </w:r>
    </w:p>
    <w:p>
      <w:pPr>
        <w:pStyle w:val="PreformattedText"/>
        <w:bidi w:val="0"/>
        <w:spacing w:before="0" w:after="0"/>
        <w:jc w:val="left"/>
        <w:rPr/>
      </w:pPr>
      <w:r>
        <w:rPr/>
        <w:t>NFmcfmNN/OvExaMlfhCBNGWKS4ONpEkjeJd9qOGAOY0Fl37h3gcfAz4GfAz4GPAx4GPAx4CPgX8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mccuQIYPub/v92DHzTJ1nTVax+hBZkj1vCDN5b81nit11twhx6XVPW2qJ6MjeLt5HCvl/O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8p5SZt++vbonjiAdCxfOF2Y1tefDv4uXKGlWSxAPrGP84dpoAWsV+8HGj3vDHD50SB8jGG4U90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Axtkz16uAg6AbdI9rM9/3yrwN9dEgnS6S75ww/7DIE/iOrJXrUignuEMQtu72260Ct9g+vpwgXz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5SiyoO3d+q3v/SHv33SW0zTaa5coVwUFHCopAu3XrVxpMhe9as/q90Cr0d3Eph7P/fv31aOC9</w:t>
      </w:r>
    </w:p>
    <w:p>
      <w:pPr>
        <w:pStyle w:val="PreformattedText"/>
        <w:bidi w:val="0"/>
        <w:spacing w:before="0" w:after="0"/>
        <w:jc w:val="left"/>
        <w:rPr/>
      </w:pPr>
      <w:r>
        <w:rPr/>
        <w:t>V7ydEKsqAVns3x9/eDtWAJzY/iCwCmMzQ/qMgfq5QblAuzlDLyGBqJC2TKy77CvEIptQAN43fv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qxxqEg+LFS5gPPlgT9kgAjk/Il+828+67q9T9OVx+/5mPAR8DPgZ8DPgY8DHgY8DHwOXBQIJZ</w:t>
      </w:r>
    </w:p>
    <w:p>
      <w:pPr>
        <w:pStyle w:val="PreformattedText"/>
        <w:bidi w:val="0"/>
        <w:spacing w:before="0" w:after="0"/>
        <w:jc w:val="left"/>
        <w:rPr/>
      </w:pPr>
      <w:r>
        <w:rPr/>
        <w:t>3Ggu4eDVDVACjrCPq2jRu4K+AsbcPoORtNEcgxJF+YFQY4NM/CWWp44SGTJ58hQafKLesw2j5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xT6tho2aSiTH1roXDRfGLl17ej77q0KFSrKPbZNp3ryRuV7O7Cone8ac59d16tRNz7arUaOq7v87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Eq1R5xBQvXjLQuKJFi+meQFznCKHfu89AdXtEKOrc6eVAOm5KlCxl3h4/NsBQg9eBA/qIdeu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EDW/gsKD0bu+DEjt+YJHp2u0V06d3dzl4fKbuCXv66XoGwRHIJYFSyperYBo3rqd4u/e+co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63m8KFi+phzlddldY8/Ei1sMcGcCQB31Svbi210K1YuVqtPF7wNurVYYY/C7T5nXdj3G8frV5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eNvblzZVAIQgjgwaPEFfSPaavRH3EFZRw+Tluzinukm1tMXpNmzatadT4Ofn+HhqZslbtp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2D0kT6QRRRzsejLxGoq1erpEnnzlusRxAw1ugrgsNgISNQTULB/feXM+vEVblatYc0oE2Zs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f07HRFR11vHY4zXlbMBRpkrlcmr9fuPNt52vZTy/YMbLOBsjEVdr165jmjUPDroTlNj/4WPAx4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8DPgZ8DPgY8DGQaBhIIkERzlM6F/ZFnT2fJHJlJD0qFiOxFiQm7JO9Wd26tteAFwQJwTJ3u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31d10v0Ro4LcMLA/r1F6PhRhLl0pk+/Qc5XgfvzYq0j36wZ08y58+fMU0/XDbzj5pRah46ps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0JAdOnTZbzxv40TZs+b44eOSLunRmD2u723ksb+K7DRw6ru2S4872OS/RJGUTm6muuCVvcH2K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LUnEHjQskBt5ox1kR0Dm/DatiqsvsDsicOyYumuDkunTp4oIW1zx2j6JrQj+BjwEfAz4G/l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Jv4DVmMCeMu/r/6yf53+RjwMfDfwUCyJOdVic/2FDfwJrjJodBJJ40xSedLNMQjB93K9N/7GPAx</w:t>
      </w:r>
    </w:p>
    <w:p>
      <w:pPr>
        <w:pStyle w:val="PreformattedText"/>
        <w:bidi w:val="0"/>
        <w:spacing w:before="0" w:after="0"/>
        <w:jc w:val="left"/>
        <w:rPr/>
      </w:pPr>
      <w:r>
        <w:rPr/>
        <w:t>4GPAx4CPAR8DPgauGAycl33f5+97yJxt3tGYbDdfMe3yG+JjwMeAj4GEFdxkL1ayFrVN0i2bfcz6</w:t>
      </w:r>
    </w:p>
    <w:p>
      <w:pPr>
        <w:pStyle w:val="PreformattedText"/>
        <w:bidi w:val="0"/>
        <w:spacing w:before="0" w:after="0"/>
        <w:jc w:val="left"/>
        <w:rPr/>
      </w:pPr>
      <w:r>
        <w:rPr/>
        <w:t>GPAx4GPAx4CPAR8DPgb+sxg4f/W15uyoaeZ8gaL/2W/wG+5jwMfA/xYGElRwS9a7rUm6eGYAQ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EBHAIvPRvfAz4GPAx4GPAx4CPAR8DVxIGJHJukgM/BVp0PlNmc2b+BmNkP7QPPgZ8DPgY+Lcx</w:t>
      </w:r>
    </w:p>
    <w:p>
      <w:pPr>
        <w:pStyle w:val="PreformattedText"/>
        <w:bidi w:val="0"/>
        <w:spacing w:before="0" w:after="0"/>
        <w:jc w:val="left"/>
        <w:rPr/>
      </w:pPr>
      <w:r>
        <w:rPr/>
        <w:t>EBvBLXpwEnGLTLJkVuB7zj7fyZx7toWRWPSBZ/6NjwEfAz4GfAz4GPAx4GPgSsZAkq8+M8naNj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v9Nt3wkFd7m3JMNruQm+23zMeBjwMfAJRiIKoEl+fwTI5vgNNO5oiXNuQYv+ELbJSj0H/gY8DHg</w:t>
      </w:r>
    </w:p>
    <w:p>
      <w:pPr>
        <w:pStyle w:val="PreformattedText"/>
        <w:bidi w:val="0"/>
        <w:spacing w:before="0" w:after="0"/>
        <w:jc w:val="left"/>
        <w:rPr/>
      </w:pPr>
      <w:r>
        <w:rPr/>
        <w:t>Y8DHgI8BHwNXMgbOF77bnGt6MXJvks0fXcnN9dvmY8DHgI+BsBiILrj9dvFMrfO33B62AP+hj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GfAz4GPAx4GPgSsfA+bz5Lzbx1yMX7/07HwM+BnwM/EcwEFVwMxICPgAeQlQG0vo3PgZ8DPgY</w:t>
      </w:r>
    </w:p>
    <w:p>
      <w:pPr>
        <w:pStyle w:val="PreformattedText"/>
        <w:bidi w:val="0"/>
        <w:spacing w:before="0" w:after="0"/>
        <w:jc w:val="left"/>
        <w:rPr/>
      </w:pPr>
      <w:r>
        <w:rPr/>
        <w:t>8DHgY8DHgI+BKwkDTj7Gyd9cSW302+JjwMeAj4EoGIi+xy1KxsR8xdlTy5Yt1ioKF77TFCxYODG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z2wgVzzXE54Dpjhkymshye7YOPAR8D/5sYOCnRdJcvX2p+2v+jqVb9cZMzZ67/zQ/1v8rHgI8B</w:t>
      </w:r>
    </w:p>
    <w:p>
      <w:pPr>
        <w:pStyle w:val="PreformattedText"/>
        <w:bidi w:val="0"/>
        <w:spacing w:before="0" w:after="0"/>
        <w:jc w:val="left"/>
        <w:rPr/>
      </w:pPr>
      <w:r>
        <w:rPr/>
        <w:t>HwM+BnwM+Bj4z2AgWU8B29qzZ8+a8+bi4W9Jtn5ukn68Vl+fL3CnOV+qnE3qev38800mc+Ys5o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3k8CE9uNlm+uuvv8yuXd+b66+/3uzevUsP/07jiO60X5ilnj26mNKlyposmW+UdDfYrIFry5Z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58t5kMGTIGnnm9+eqrL8ybb4wx48a9YVIkT6HleMlLW7fv2GY++miDqS7MXEIDzOLpv//WQ/jC</w:t>
      </w:r>
    </w:p>
    <w:p>
      <w:pPr>
        <w:pStyle w:val="PreformattedText"/>
        <w:bidi w:val="0"/>
        <w:spacing w:before="0" w:after="0"/>
        <w:jc w:val="left"/>
        <w:rPr/>
      </w:pPr>
      <w:r>
        <w:rPr/>
        <w:t>lf399zuFmVxi1qx5X/B62OTIkdMkTx572fuzzz41I0cONRUqVApXTYI+O3bsN7Ny5XLzzqoV5ogc</w:t>
      </w:r>
    </w:p>
    <w:p>
      <w:pPr>
        <w:pStyle w:val="PreformattedText"/>
        <w:bidi w:val="0"/>
        <w:spacing w:before="0" w:after="0"/>
        <w:jc w:val="left"/>
        <w:rPr/>
      </w:pPr>
      <w:r>
        <w:rPr/>
        <w:t>dJ0ly40mVcjB47tlLCxessB89923OmauuiptUBvc3gcl9n/4GEgADLzxxmjz/nvvmLL33m9uvTWf</w:t>
      </w:r>
    </w:p>
    <w:p>
      <w:pPr>
        <w:pStyle w:val="PreformattedText"/>
        <w:bidi w:val="0"/>
        <w:spacing w:before="0" w:after="0"/>
        <w:jc w:val="left"/>
        <w:rPr/>
      </w:pPr>
      <w:r>
        <w:rPr/>
        <w:t>SS2HszM/W7ZoajLfkNlkzZbdvPbaq0oLSpYsFasaf5VD15kDXg7aDC3YjUaEpo/t708//VhpzK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GRO//OP0Ji4nXfVuVNbc80115psgic3+OrLL0yP7l1M2bL3KZ5fbP28rEPnTd68t7plDbyPK41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DjYjlTXzH0+zZM8zMmdNMuXIPmh9//MF0aP+iuSN/AZM+Q4ZYtuS/lTw+eCOyJEFJgPOZbzI/</w:t>
      </w:r>
    </w:p>
    <w:p>
      <w:pPr>
        <w:pStyle w:val="PreformattedText"/>
        <w:bidi w:val="0"/>
        <w:spacing w:before="0" w:after="0"/>
        <w:jc w:val="left"/>
        <w:rPr/>
      </w:pPr>
      <w:r>
        <w:rPr/>
        <w:t>FC2d4Hjr3etlM3rUCDNH+ueWPLeYG2/KmmgInjzpbfPFF5tNkTuLmlOnTpn58+eYbdu2mp07vzPw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SSRTwBIId27cp70H59u/gwYMmV67c5q/jx83ChfPMdklz+NBBk0z4kuuuuy6o5j69e5h9P+wz</w:t>
      </w:r>
    </w:p>
    <w:p>
      <w:pPr>
        <w:pStyle w:val="PreformattedText"/>
        <w:bidi w:val="0"/>
        <w:spacing w:before="0" w:after="0"/>
        <w:jc w:val="left"/>
        <w:rPr/>
      </w:pPr>
      <w:r>
        <w:rPr/>
        <w:t>hQsXUdo6dMgA8/DD1YLSRPoR33n6g9S7bOlis3bt++bs2TPKhyRLlkyrO3HihFkgSnn7Tfb60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Js8teTXNObHOwjcuXjTfHPv9d82fIkWKS5q7YsVS87qsC1OmTjSFChUJ8KfQ/GVLF5mNGz8x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RkzZgrKe15iSXz88QbDd94qfG0okA/e7+CBA+ZmUSLatjvTUcYi6QMMH9mz59BX5Pvww/WXfNt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Uz114b3D/OsmJzD1+8VHC7Zs17yuvnlfUy0toWm3XBrQ181yeyTtn+4ponT95LeOJwePn66y9N</w:t>
      </w:r>
    </w:p>
    <w:p>
      <w:pPr>
        <w:pStyle w:val="PreformattedText"/>
        <w:bidi w:val="0"/>
        <w:spacing w:before="0" w:after="0"/>
        <w:jc w:val="left"/>
        <w:rPr/>
      </w:pPr>
      <w:r>
        <w:rPr/>
        <w:t>v369TOXKD7tVE+f3e/bsNksWLzC7dn9vMmW6Qfs9WmFJRfSiXyPhzpk3uqukM2Us7n/55WfTr+8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wyqZkxfbIi15n9g7Wrzfx5s/URRA4hJBT4gBo1a5vb898R+kp/Z82aTQScVGHfuT0cPLi/ue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w4BG66Lmlt++rPFzVlCh+j/2Z4NfJkyaYESOGhC135cplpsXzjc0hIZQQRCySEJK4wAkRnH/+</w:t>
      </w:r>
    </w:p>
    <w:p>
      <w:pPr>
        <w:pStyle w:val="PreformattedText"/>
        <w:bidi w:val="0"/>
        <w:spacing w:before="0" w:after="0"/>
        <w:jc w:val="left"/>
        <w:rPr/>
      </w:pPr>
      <w:r>
        <w:rPr/>
        <w:t>+WJo5LiU4TVP3z49lUinksNP169bax57tLJZJ1cLW7d8bZo3b2R+P3bMbNv6tWn2XENzVAQ8C27v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/6mMgITGAkqTiQ1XMI49UDyidzp09J4zJVvP7H79rVTDLP+zbG6tq//nntKle7SFz8OCBWOWz</w:t>
      </w:r>
    </w:p>
    <w:p>
      <w:pPr>
        <w:pStyle w:val="PreformattedText"/>
        <w:bidi w:val="0"/>
        <w:spacing w:before="0" w:after="0"/>
        <w:jc w:val="left"/>
        <w:rPr/>
      </w:pPr>
      <w:r>
        <w:rPr/>
        <w:t>iaPRCJsmrtfBg/qZgQP7CEd7XhaQ5Gak0KLTp0/HqTjoCwo6L/Dnn38oXs+cOaPJv/l2hyr8vOQl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RHzr9trGcOniO54OHvjFfC8MOgDTztg8cfJkuKr+p57FF29OZCQG3jp17m6mTZ9r0IH/LY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IRffz1qjsofcOLEX2bUq8OE+f/cbBHGtNULzcxTtR83+/f/mCBN+FUEgu++/cYsX7bEIDByv19o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NpG4Y4qUioDRpXM9ATxB4LOwWBvaXX2L4Dtq8Q5TgXiG+87Rp0/qqdEdhNuHtt4QPeVja8rNW</w:t>
      </w:r>
    </w:p>
    <w:p>
      <w:pPr>
        <w:pStyle w:val="PreformattedText"/>
        <w:bidi w:val="0"/>
        <w:spacing w:before="0" w:after="0"/>
        <w:jc w:val="left"/>
        <w:rPr/>
      </w:pPr>
      <w:r>
        <w:rPr/>
        <w:t>/48oqPgW59/sWdPN+g0fBJo3YEBvM2zoQHOVCF3vvbvSPP3UE8bSK5uIviBNvWcbmiGDR5qbb45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3++zHzvPA4m8WYQR9hdNi8+TObzWzYsM7UrVtLlVco1EMBBQ1CbxL5t3DRPNOp40tq7AhNt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vF+HRwiFZZ5zf9bnUSz/xzQkBCE/wbKyD11x9jXn//XeD+jy0jtisC6F5Q38zzuCLnd+H8SkU</w:t>
      </w:r>
    </w:p>
    <w:p>
      <w:pPr>
        <w:pStyle w:val="PreformattedText"/>
        <w:bidi w:val="0"/>
        <w:spacing w:before="0" w:after="0"/>
        <w:jc w:val="left"/>
        <w:rPr/>
      </w:pPr>
      <w:r>
        <w:rPr/>
        <w:t>wuHllNBJO3ZD0yfEbwT4F1o+Z/4+/bfZKwJc7VqPGpSLCQWxN9dEqZlJCuI2fbbRFC5ypw4OBmun</w:t>
      </w:r>
    </w:p>
    <w:p>
      <w:pPr>
        <w:pStyle w:val="PreformattedText"/>
        <w:bidi w:val="0"/>
        <w:spacing w:before="0" w:after="0"/>
        <w:jc w:val="left"/>
        <w:rPr/>
      </w:pPr>
      <w:r>
        <w:rPr/>
        <w:t>jt20M5F8SbN580ZTpEgxZdAPiXYmZ87c+hxBzw0gtNTRqlVb0SilCUp+/PifAWGOARLq3oT15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jP79u4xZcqIdjdNapM8RGuCtgItEprmq66K3RkvEGkmMxoVhNFjIozkEY2blaD5ftr1t3yDU2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8SEPiVnzZyWjqadwNUyEbCoQbRGDB9sOggey5evoO/q128ctChQNoQIbSSWuFBtEDjbu3f3JZo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z+i9Q2+x68833gPGXKlPax67VT55eD6nz55U4qzN8rlgxg8uS3TRXRurVq3VYZvccerWKYaA0b</w:t>
      </w:r>
    </w:p>
    <w:p>
      <w:pPr>
        <w:pStyle w:val="PreformattedText"/>
        <w:bidi w:val="0"/>
        <w:spacing w:before="0" w:after="0"/>
        <w:jc w:val="left"/>
        <w:rPr/>
      </w:pPr>
      <w:r>
        <w:rPr/>
        <w:t>NvX0XhNF+Y/vZlygYUKztk8ITO7ceYKsfmjDDh8+KIQ2p2r8Q4s7fPjwBQvnzUFaE8plITh58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Gce5LtH20B9o+7AaO63DjBPac+2112q/pU17td6H1k0a+g3rdTgtXbjxFFpG6O9Tp2Dukmi9N4j1</w:t>
      </w:r>
    </w:p>
    <w:p>
      <w:pPr>
        <w:pStyle w:val="PreformattedText"/>
        <w:bidi w:val="0"/>
        <w:spacing w:before="0" w:after="0"/>
        <w:jc w:val="left"/>
        <w:rPr/>
      </w:pPr>
      <w:r>
        <w:rPr/>
        <w:t>CCUJi85NIZph6qbtWbJkCQgvzrKitY10kfDGO9rNOM+aNZv2Dc+cwDz8Tfolp2hzmRMpUqQM0jK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130Yoy78BvXIA6r7nmmrhkVfr0/fffyVi5OsjiRJuwqAPcM5eY38xzC3w385ixgnXaghuNI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jotHQVHKVIkV9zZcpgP4doGI7FixTIzfcbcQL0NGjYJoiOMWRbolDLm6TdL12zZ9CdKl1y58thH</w:t>
      </w:r>
    </w:p>
    <w:p>
      <w:pPr>
        <w:pStyle w:val="PreformattedText"/>
        <w:bidi w:val="0"/>
        <w:spacing w:before="0" w:after="0"/>
        <w:jc w:val="left"/>
        <w:rPr/>
      </w:pPr>
      <w:r>
        <w:rPr/>
        <w:t>QVe3PgtKHOZHpD51oyFhivL8CJwy9n766UehD7kUx2ROnz7YqhVtLjDfmEfktziLDQ3FmnFG+o3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W8wdIwkhtCx0f0Pfz589dQgPtmMyS5SYZl8HfzbpxQARI1rqcOXOqlcfZNjfaGqlttoxoNM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KB6YMzB6aa++Wqtyo/t27U2aJDI/E43PsGsGyk4sJ9BnJ9jxxDofDuo3aKLWanitGk88Yq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rxDh66BpMzjffv2CH+T1tx4402B5/aGteD036dNlhtv1DUZOsW4K126rP4h+GDp6PbyKzZL4Nq0</w:t>
      </w:r>
    </w:p>
    <w:p>
      <w:pPr>
        <w:pStyle w:val="PreformattedText"/>
        <w:bidi w:val="0"/>
        <w:spacing w:before="0" w:after="0"/>
        <w:jc w:val="left"/>
        <w:rPr/>
      </w:pPr>
      <w:r>
        <w:rPr/>
        <w:t>6fPaZtbDRg3rioK8oKzvVQPv3W7iymdQbjS8TZs2J7B+Nm7SXAS3KmoNafpcC1WEO78Foebxxx4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EtBu6896775hXX33dFChYSHnV6tUqmQ8+WKP8GPhkTGwQAQwPg5w5c+lnJk0a028IuvCSff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jxilZw4YZwpVuxuTYfi6Zln6pmrxELap08PfWb/Q9E3aeI407HTywaeqWjRYqa1eCR8KcL5nXcW</w:t>
      </w:r>
    </w:p>
    <w:p>
      <w:pPr>
        <w:pStyle w:val="PreformattedText"/>
        <w:bidi w:val="0"/>
        <w:spacing w:before="0" w:after="0"/>
        <w:jc w:val="left"/>
        <w:rPr/>
      </w:pPr>
      <w:r>
        <w:rPr/>
        <w:t>s8mUP8EY8sADD5p/zlwUyh6p+qjhzwJCIP2LlTQ2AG737dunNAjaDzC+EAJbtWoTVEdoufFdF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wN6tSpH1pl4Dd8eDi82ATQrz17dusYCOWvbJpI12jjjTpr1Xra1K3XQLOzLi5YMNe0bdcpqD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0+Y/qgd9F+JKjghil6zJgRMoFOKnO/ft0HwuyfMm3atDCVKj2sRGD9+rV6RVIfMWKwCgzVqlZU</w:t>
      </w:r>
    </w:p>
    <w:p>
      <w:pPr>
        <w:pStyle w:val="PreformattedText"/>
        <w:bidi w:val="0"/>
        <w:spacing w:before="0" w:after="0"/>
        <w:jc w:val="left"/>
        <w:rPr/>
      </w:pPr>
      <w:r>
        <w:rPr/>
        <w:t>oYROcIPBg/uZb3ZsVy3SmNfGmQIFCgaydGjfRgWij6RsOiRTpkxm8JCROmEZZAz4Mxc0DR06v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qKVY9tOrA6NEjDJoWiBkLRvsOncWU+kigfLcbOuuLLzaba4RZ5NtTp05tqlV7zDRu0swc+OUX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bR2HKflLhkok8dOgoJY5YoiZPmWB+PXpUBT/aCbRv11kJBRZKmIcHHigf1ASEBgDNdpfO7c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Xdk5IkMab/gKHiAhoTCZSJivsRVxiAYkXvCionWttswgkT3jLTp01WAQuceYXQyZBTmJfDhw5p</w:t>
      </w:r>
    </w:p>
    <w:p>
      <w:pPr>
        <w:pStyle w:val="PreformattedText"/>
        <w:bidi w:val="0"/>
        <w:spacing w:before="0" w:after="0"/>
        <w:jc w:val="left"/>
        <w:rPr/>
      </w:pPr>
      <w:r>
        <w:rPr/>
        <w:t>dvoEU/6gC+WNfXOMMtosCghubu+9tAH3y1YvPGdatHxRiQwMFwzx6DFj1ZowUDRpa9a8r8/Azyu9</w:t>
      </w:r>
    </w:p>
    <w:p>
      <w:pPr>
        <w:pStyle w:val="PreformattedText"/>
        <w:bidi w:val="0"/>
        <w:spacing w:before="0" w:after="0"/>
        <w:jc w:val="left"/>
        <w:rPr/>
      </w:pPr>
      <w:r>
        <w:rPr/>
        <w:t>+psSJWKsqjBtL7RspmMYwQ+h7+0JUwOL3YutWxgEn8+/2GRSSv8gsI8U4s4zAO3TgP69lMmDucG9</w:t>
      </w:r>
    </w:p>
    <w:p>
      <w:pPr>
        <w:pStyle w:val="PreformattedText"/>
        <w:bidi w:val="0"/>
        <w:spacing w:before="0" w:after="0"/>
        <w:jc w:val="left"/>
        <w:rPr/>
      </w:pPr>
      <w:r>
        <w:rPr/>
        <w:t>1k5cCG/vXt2FEN9ltm772hz77Zhp1LipqV27TuCzevbsqhrMG4VhwrrTUr6h4kOV9b2XPgsUFHLz</w:t>
      </w:r>
    </w:p>
    <w:p>
      <w:pPr>
        <w:pStyle w:val="PreformattedText"/>
        <w:bidi w:val="0"/>
        <w:spacing w:before="0" w:after="0"/>
        <w:jc w:val="left"/>
        <w:rPr/>
      </w:pPr>
      <w:r>
        <w:rPr/>
        <w:t>1tjXzfr1H+hTGMkMGTOan3/6ydSoUStAaGaJC9ab0h83CZFGM0V/oEm0EK1tbnhDGwsxzijzE4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m3Yy1i1TOnfOTFkkh2mfYF3+448/zHPNWgas425tg/F65OEHVSBasXK1bXKsrlilQxVDXgpg</w:t>
      </w:r>
    </w:p>
    <w:p>
      <w:pPr>
        <w:pStyle w:val="PreformattedText"/>
        <w:bidi w:val="0"/>
        <w:spacing w:before="0" w:after="0"/>
        <w:jc w:val="left"/>
        <w:rPr/>
      </w:pPr>
      <w:r>
        <w:rPr/>
        <w:t>YZwxfYrOa+ZzUVmcO3aMYZq6dm1v/pRvAfA0QGl0yy15zcsv99JnY0aPFHeYxbL451BGP2fOnKZf</w:t>
      </w:r>
    </w:p>
    <w:p>
      <w:pPr>
        <w:pStyle w:val="PreformattedText"/>
        <w:bidi w:val="0"/>
        <w:spacing w:before="0" w:after="0"/>
        <w:jc w:val="left"/>
        <w:rPr/>
      </w:pPr>
      <w:r>
        <w:rPr/>
        <w:t>/yE6ftxoBMxllcrlzYyZ8wPCYtuXWgrzUc1UrRazcEdr23Kx4JcqVTogtNEgp3CBtrBjx5d0zs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YIjbHuUM4+w0XyhCz0TnDrM2facPeR+jQhaES4+uyz1q2aK01GMMmdO88FhdxvpkfPvubuu0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hzAQtEhw5tTFphkmEIUeRlE2a8bduOtgrXaxvpR9zUJkycruPFNYMjQbS2tWvbStc3Oz5gEA+I</w:t>
      </w:r>
    </w:p>
    <w:p>
      <w:pPr>
        <w:pStyle w:val="PreformattedText"/>
        <w:bidi w:val="0"/>
        <w:spacing w:before="0" w:after="0"/>
        <w:jc w:val="left"/>
        <w:rPr/>
      </w:pPr>
      <w:r>
        <w:rPr/>
        <w:t>K1b3Hr21BBiTAf1j6OMt0t9HZE18vkUrXctJAE3q0b1zQBlGXugqCjAUDdFoK/mjtc2NhpA/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//xzAA0qN/v16mQULl2uVbnTfrV3R+Ay8Ufr1e8VkvSmb0L3fdez17TfI5M9fQIu14+lqU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5DCecgi+wwH09Ja8+VRwt+/5lld6dlPeBCX2nSII9Os3OKBwfFUsNnPnzlLFEYLBe++tEt5kVqwZ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AihUrqfUtNoJbXPkMN7w5+RDwgkAsLGJY2CCWNoRlywewDqAAQ5kH4GqJsGYVe99+u8MMEusi</w:t>
      </w:r>
    </w:p>
    <w:p>
      <w:pPr>
        <w:pStyle w:val="PreformattedText"/>
        <w:bidi w:val="0"/>
        <w:spacing w:before="0" w:after="0"/>
        <w:jc w:val="left"/>
        <w:rPr/>
      </w:pPr>
      <w:r>
        <w:rPr/>
        <w:t>Y/YPEfIs/9a9ey913fvk048N7vTUu1Z4DXgBBFv6Dx6xWfOWWu6GDev06vwPIe+4KG6KFy+pCsHR</w:t>
      </w:r>
    </w:p>
    <w:p>
      <w:pPr>
        <w:pStyle w:val="PreformattedText"/>
        <w:bidi w:val="0"/>
        <w:spacing w:before="0" w:after="0"/>
        <w:jc w:val="left"/>
        <w:rPr/>
      </w:pPr>
      <w:r>
        <w:rPr/>
        <w:t>Y0YqfwGP5BTcUOwjsG/a9Kn558+LgpuzLO5x3XviiSdDH0f9jXWVfoEvhobdJXSPNe3bb79R5Wsl</w:t>
      </w:r>
    </w:p>
    <w:p>
      <w:pPr>
        <w:pStyle w:val="PreformattedText"/>
        <w:bidi w:val="0"/>
        <w:spacing w:before="0" w:after="0"/>
        <w:jc w:val="left"/>
        <w:rPr/>
      </w:pPr>
      <w:r>
        <w:rPr/>
        <w:t>4ZH37//RJBcvDYR9J8RnXfBCQ47/eVxpI/WGKtNoRzS88C1YxQ4eOqAuqPA49Rs0djY/4r3beG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0WuLfjhWfhaOuypSttctdrctcUsUjAAsBfjSeqmldHvSGa3Z1mxfIlusDbYtAmg6y585aoWfdG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fFMnUK1gmp3KlcmGzbBfhBUKDYPScmMc/++xTXWiYNJMmzVABqmbNauatcZODrC4IXHNmzz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5pkbrvtdrN0yUI1ezPhwg2IsJXLQ/b2PfV0XTFpr1DGz7pE9RcBAU3Ma6+PUyIJgZw9e7oKQuUf</w:t>
      </w:r>
    </w:p>
    <w:p>
      <w:pPr>
        <w:pStyle w:val="PreformattedText"/>
        <w:bidi w:val="0"/>
        <w:spacing w:before="0" w:after="0"/>
        <w:jc w:val="left"/>
        <w:rPr/>
      </w:pPr>
      <w:r>
        <w:rPr/>
        <w:t>rGj4Y98dGoKu3XoGFY914sabbgowtkEv5cesWdNU0z1r9kIVfIYOGSim+v76jaR9791V5lphgF9/</w:t>
      </w:r>
    </w:p>
    <w:p>
      <w:pPr>
        <w:pStyle w:val="PreformattedText"/>
        <w:bidi w:val="0"/>
        <w:spacing w:before="0" w:after="0"/>
        <w:jc w:val="left"/>
        <w:rPr/>
      </w:pPr>
      <w:r>
        <w:rPr/>
        <w:t>fbxqY9q82CKoiGhtC0oYzx9oCt8VNwMr+OFCAMOZKWMmdfP58qsvVHCYMnmC1uT23mtzmDSfb94k</w:t>
      </w:r>
    </w:p>
    <w:p>
      <w:pPr>
        <w:pStyle w:val="PreformattedText"/>
        <w:bidi w:val="0"/>
        <w:spacing w:before="0" w:after="0"/>
        <w:jc w:val="left"/>
        <w:rPr/>
      </w:pPr>
      <w:r>
        <w:rPr/>
        <w:t>1oR5arlC6AHQRO7c+Z2Zv2CZWpQQtN54fVSAYC9dssjckDmzEOXhmh6tWnLZE+kENJfTxS0G4t6t</w:t>
      </w:r>
    </w:p>
    <w:p>
      <w:pPr>
        <w:pStyle w:val="PreformattedText"/>
        <w:bidi w:val="0"/>
        <w:spacing w:before="0" w:after="0"/>
        <w:jc w:val="left"/>
        <w:rPr/>
      </w:pPr>
      <w:r>
        <w:rPr/>
        <w:t>a0ezSvbzoWVBS46SAY0eAtEe8QNv0uRZYY7LmHvkD0BQZOHs0bOP+oe//tqogOC2Q5QTm2Tszl+w</w:t>
      </w:r>
    </w:p>
    <w:p>
      <w:pPr>
        <w:pStyle w:val="PreformattedText"/>
        <w:bidi w:val="0"/>
        <w:spacing w:before="0" w:after="0"/>
        <w:jc w:val="left"/>
        <w:rPr/>
      </w:pPr>
      <w:r>
        <w:rPr/>
        <w:t>XBlo8MRCbiG+fVbsruKmfXtRTFR6wDz/fCsV3gYN7Ktt/0r64c03X5O/CQZ/dcYf2tNq1R9TPLm1</w:t>
      </w:r>
    </w:p>
    <w:p>
      <w:pPr>
        <w:pStyle w:val="PreformattedText"/>
        <w:bidi w:val="0"/>
        <w:spacing w:before="0" w:after="0"/>
        <w:jc w:val="left"/>
        <w:rPr/>
      </w:pPr>
      <w:r>
        <w:rPr/>
        <w:t>zQ1vaH8pF0Cb+fhjVcx995VTvMOIvy0a3d69B5j77i+nrhB9+/QkqYJb22y6uF6pf9OmjWavW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3RiNqycJNZvGSVCIQxmvduXXsa9mJZYJzB/A4dNlppCM+ZzxZGjx4rC99pU+6B0mbI0FcDCgD7</w:t>
      </w:r>
    </w:p>
    <w:p>
      <w:pPr>
        <w:pStyle w:val="PreformattedText"/>
        <w:bidi w:val="0"/>
        <w:spacing w:before="0" w:after="0"/>
        <w:jc w:val="left"/>
        <w:rPr/>
      </w:pPr>
      <w:r>
        <w:rPr/>
        <w:t>HgbnuWYtlD7QDlyjZ82crgu7G42wZUS6urWNPi4kgaAiwfDhg80doiTrLG5geAe0FaZ/2tSJwsi3</w:t>
      </w:r>
    </w:p>
    <w:p>
      <w:pPr>
        <w:pStyle w:val="PreformattedText"/>
        <w:bidi w:val="0"/>
        <w:spacing w:before="0" w:after="0"/>
        <w:jc w:val="left"/>
        <w:rPr/>
      </w:pPr>
      <w:r>
        <w:rPr/>
        <w:t>VgULfQaDWbbs/cIcLJQ50zdQlFuflRAaC15RjgAzRfhkT6EXiC+N8FJ3nboN1AMDhcPSZe/p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3t7mAEP+waO7BE8xNo4Z1VHDj29zGk9v3oxCs92wjTZY7dx7FIQyDBbe22XSRrhMmjNM96Lj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iPLN+AyhGe/furngZPuI1FeBRyLG3CXCjrW5ti0ZD4os3beCF/8Lhzfk+0n0kuh8pvX3uxmfc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WnDmLVAFLHvbRjhwx1Lw5NmZNZDyhaIZmQ6MaN6p3ieCGgMFa9fnnm81moWXde/TR6nmGoN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TNT/dEnVKBDqc7eKuattQqMGz9ZBQ4EzPgASr/Vq98LFDFi5OsBARElJoKdV3Cbp254c9aDEuqb</w:t>
      </w:r>
    </w:p>
    <w:p>
      <w:pPr>
        <w:pStyle w:val="PreformattedText"/>
        <w:bidi w:val="0"/>
        <w:spacing w:before="0" w:after="0"/>
        <w:jc w:val="left"/>
        <w:rPr/>
      </w:pPr>
      <w:r>
        <w:rPr/>
        <w:t>b7aLgHXxTD/ne+gXhgZ4RgAFFnTvNVmf77ijgPlu57e6FlqLGVZFeMsVy5eKcD/XjB07UfPZ/8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KdvZOd+zUzbzUpqXuRUMYigZHRfnHeoOAN2PGVF1X/jn9jyr5bb4NooT9U/gNDB8IbpEAyx5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KD0VKcsnzjz/+UIW2ocNGqZKZBAiqAMJnpkzXq9Hg+107tU3QxIHCL4E7u5bHdV1woyG0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foHH4GRBQ8v229ueMHa9fQzdZXngm9v17a18u7WIEL5kcBtvLVo2dqwZrJlDIGeMmvUfCpQXD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njp4SZBBTfqgymGqON2hbTt1Arw/ssvPhc3yaLcyv1mU6VLD71PqP9KSUATqwUuLPVs+fqrgIY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0waxBxhDagQsXKZohsnt22dYspI5vmvQIWjLqy0FttNdYdmAt8i58QTce8ubMUP1j73nlnpVqC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LMalHqgONizN4S2g6XFPRyFitEhOTPXAID7h3YNUi0It19ShRopTZ8GGMdsdr22o8UUvN8N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GL7+HDR1kMgs+Hnu8piZH4wTw/eC6ffsuovn4RbURPHd7TxovAAEB95kzZ9HkViu0WgQ1+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y5jlHy5NKBywhICvPXt2mY2ffmwKFioc5NJm64VQWRdIxgkaNQS3HbIwYLWpVKmKukflFs0oFlDG</w:t>
      </w:r>
    </w:p>
    <w:p>
      <w:pPr>
        <w:pStyle w:val="PreformattedText"/>
        <w:bidi w:val="0"/>
        <w:spacing w:before="0" w:after="0"/>
        <w:jc w:val="left"/>
        <w:rPr/>
      </w:pPr>
      <w:r>
        <w:rPr/>
        <w:t>mRXccJOrcIGI3iWCFEyRJfIQ6z///FOsdu+IQFNKXZSsAsFrn9k2hrtmzJBRCRzMckYhvtayRVr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NosGgrf9Z6/a4oABC6o7WN/G54Q2hDWw+xhKhh8ftFFhSAfQ9oNAkKAuD6gdbfglvbSMfcQzGT</w:t>
      </w:r>
    </w:p>
    <w:p>
      <w:pPr>
        <w:pStyle w:val="PreformattedText"/>
        <w:bidi w:val="0"/>
        <w:spacing w:before="0" w:after="0"/>
        <w:jc w:val="left"/>
        <w:rPr/>
      </w:pPr>
      <w:r>
        <w:rPr/>
        <w:t>7MLCa/O6XdGENmxQR3ExePAIDZ7kzMPctn3AczufbBr6M5UssAQ1AUdZhXFhYfMKuK+wmGwWWkFb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rlN0T4rWMSOnc2hZDY8ILS2gm0fT36TtQFyAWoXvuKW0+/miDVgcTRJ+VLn2v/q5Q8SGZz/0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HrM1zLnHhNl+5Sl5FIfRpfGuGl7owyPtOnT69uo8yTdHK/W+gCEG0unDlzRvpykwpX0DgsU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jHwgNt4sgjsKmvkSaGVNuCAfc6aIPoiBcp34pCH0doWkyv6/2vWvKfBI2y99DvKRwCFJFbAFiKQ</w:t>
      </w:r>
    </w:p>
    <w:p>
      <w:pPr>
        <w:pStyle w:val="PreformattedText"/>
        <w:bidi w:val="0"/>
        <w:spacing w:before="0" w:after="0"/>
        <w:jc w:val="left"/>
        <w:rPr/>
      </w:pPr>
      <w:r>
        <w:rPr/>
        <w:t>2vX2+hsuBhFzo61ubYtGQ7ziLfrXxbwNhzcv+SLRfbe80NPcuSPzGaxNKDg/lTVnl6xDWOitsIz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qJsA5zSjnhAviw5whgzvcR97zSpcvqb/iEEydOmr9E8TJThADoevp0GWT9W6aC2+ZNn5lcUqY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WFB4KHiyukEeULwqIFp9s6Y4m/UIjEZ7jN02h4c9Zx4sQJ8ap5WVwTnw0oD53v4V+hvy+2ae98</w:t>
      </w:r>
    </w:p>
    <w:p>
      <w:pPr>
        <w:pStyle w:val="PreformattedText"/>
        <w:bidi w:val="0"/>
        <w:spacing w:before="0" w:after="0"/>
        <w:jc w:val="left"/>
        <w:rPr/>
      </w:pPr>
      <w:r>
        <w:rPr/>
        <w:t>rHv42MqC8gK3WcqB9qRNmzYoXbgfpCcew5sitOGBhZUUOClluIHNS7sIjPLWuEmiXB4d2E5DO/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b1ygyUi5LCuWtd8+MOxY18Lm61QoSJqTIAGoNArWvSil5b15CL/PvFCuv/+8mbAwGHCuxw19Z+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Zs+UoC0NypwnF81gU3GvLii+2Up1Nlqyi58WzIJ/w7vJ5XvFSsWEW/n+9jfKJkhJfGlZW1O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/MQ2JbfxBu92SrbQ4HGIByJ0BoWndTUPR1tFHRZaXcTfMSqFiK+9v0CSJ7DGsOHix5ssqd6v/WC1</w:t>
      </w:r>
    </w:p>
    <w:p>
      <w:pPr>
        <w:pStyle w:val="PreformattedText"/>
        <w:bidi w:val="0"/>
        <w:spacing w:before="0" w:after="0"/>
        <w:jc w:val="left"/>
        <w:rPr/>
      </w:pPr>
      <w:r>
        <w:rPr/>
        <w:t>+OJ+oZoCmF/ez5kzQ6V+TJhEo1kili0k44QCBEYLaYSJAmlegE5i35kFiAraEDbkxgbyi/bFCm0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6XAAw+BJdOzCJCRN269dXkbtNFul4vbgfHjsXsewuXJrTt7KUAbNuxKmXPcXMgKwyEBa9tY1FG</w:t>
      </w:r>
    </w:p>
    <w:p>
      <w:pPr>
        <w:pStyle w:val="PreformattedText"/>
        <w:bidi w:val="0"/>
        <w:spacing w:before="0" w:after="0"/>
        <w:jc w:val="left"/>
        <w:rPr/>
      </w:pPr>
      <w:r>
        <w:rPr/>
        <w:t>qLUDz+b3en3rrdfNt999I37eAwMaERvxatz4N00hOfIBt1eOW7CMm9t7r3VD9PFNDwW+nYlo+w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z76aLcAtG41RUsyatRwsUyVUwHCMoq2LCdeYXD4RoA+gZFyasAZX7gIWuA7rUBuLQx2vFJWL7E6</w:t>
      </w:r>
    </w:p>
    <w:p>
      <w:pPr>
        <w:pStyle w:val="PreformattedText"/>
        <w:bidi w:val="0"/>
        <w:spacing w:before="0" w:after="0"/>
        <w:jc w:val="left"/>
        <w:rPr/>
      </w:pPr>
      <w:r>
        <w:rPr/>
        <w:t>4R+PRQr3C4QdwGuf2XrCXVnUAcai/TtzJsbFQvEibQcvFjdoefPkzqN5orWNBG5441v69umpL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OCdBRHYtet7VfpQL8A8dAo/bm0jD4wdY9Va9XjmBRDily57V1ybm4sS4UW1iHrJZ9PQ5gHiP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XC8QANnAjkuLV2CxaN6skUbJAi8ppI8sXryWESmdW9tQyOAOGA5QFLA4WrpCGu7tWIa+EGXT9hlj</w:t>
      </w:r>
    </w:p>
    <w:p>
      <w:pPr>
        <w:pStyle w:val="PreformattedText"/>
        <w:bidi w:val="0"/>
        <w:spacing w:before="0" w:after="0"/>
        <w:jc w:val="left"/>
        <w:rPr/>
      </w:pPr>
      <w:r>
        <w:rPr/>
        <w:t>2ang8dJn4ep1PovUpwlFI5x1hd4zPu0c4R331uU+2lyA4cYlJnv2i5E1EeZjC9ANxnM4RjdaW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2ffYdr5O2332F/Bl15F9Mn+YOe2x/a51Foq1vb3GiIreffukai+27tCV2rQ/kMhIYnaz6qy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KHgJmD/gp5/2K0PqjPTqvLd1j397ingqrBFrQj0zVBQoMLHA4SOHVchmPDNXGcdFixYTZj5GMY0C</w:t>
      </w:r>
    </w:p>
    <w:p>
      <w:pPr>
        <w:pStyle w:val="PreformattedText"/>
        <w:bidi w:val="0"/>
        <w:spacing w:before="0" w:after="0"/>
        <w:jc w:val="left"/>
        <w:rPr/>
      </w:pPr>
      <w:r>
        <w:rPr/>
        <w:t>5uYcOTUt/zn5hMDDWNzAszjpgJesceUzouHN1ou3Q2fZUoK1JJJLHAEv8ue/Qy3JNh9CEx5MuJ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cFlGW8YAmN4Adb5Tz/9SLyKtplatZ9R10fyoQByg3Tp06nwO2zYQNOsWUsVupw8EhZYeN5fRNHH</w:t>
      </w:r>
    </w:p>
    <w:p>
      <w:pPr>
        <w:pStyle w:val="PreformattedText"/>
        <w:bidi w:val="0"/>
        <w:spacing w:before="0" w:after="0"/>
        <w:jc w:val="left"/>
        <w:rPr/>
      </w:pPr>
      <w:r>
        <w:rPr/>
        <w:t>WkPwOlz0URA4AWvf6vffC+zb4x3GA/ifcH9XXXWVZlcacFv4OX7dhYil8AaMJ6LE3ykC0Lp1az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NcFNxpiFfHUXVy2t6DgxkACeMELAqyTn2Uu2WBPeKiFwwuKbsBtvPXt21O9D9l6M2LkazoPsLZa</w:t>
      </w:r>
    </w:p>
    <w:p>
      <w:pPr>
        <w:pStyle w:val="PreformattedText"/>
        <w:bidi w:val="0"/>
        <w:spacing w:before="0" w:after="0"/>
        <w:jc w:val="left"/>
        <w:rPr/>
      </w:pPr>
      <w:r>
        <w:rPr/>
        <w:t>iEZbbZpo1xjuLVoKj+9YrPPkvkU1syUFgTdcf4NKnGhmGXwwsbwnJGoTYYwQ2m6TAZFXJlHGjJk8</w:t>
      </w:r>
    </w:p>
    <w:p>
      <w:pPr>
        <w:pStyle w:val="PreformattedText"/>
        <w:bidi w:val="0"/>
        <w:spacing w:before="0" w:after="0"/>
        <w:jc w:val="left"/>
        <w:rPr/>
      </w:pPr>
      <w:r>
        <w:rPr/>
        <w:t>1pJ4yTibbeuW1YEKWHARRmPbtlRCaEMhs7jbAQ+IKZsFKxJASNGqhQLHHrwtwo0VBkLf00bM/xaI</w:t>
      </w:r>
    </w:p>
    <w:p>
      <w:pPr>
        <w:pStyle w:val="PreformattedText"/>
        <w:bidi w:val="0"/>
        <w:spacing w:before="0" w:after="0"/>
        <w:jc w:val="left"/>
        <w:rPr/>
      </w:pPr>
      <w:r>
        <w:rPr/>
        <w:t>3gRYS1B+Me8T4KJMmXv1Obi34LVtBHTZLwtH7tx5LnHxsmVFus6cOVWtOGNeeyug7SEtQgvjYv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RI+d7Zm37NntzKBXt5rBg//gVf+QoGJj5sDWrBwwKL55JNP6R/terF1c1PsrruDjlEgYpAF7m+/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waOEKyeJlBVH6CMudV7jvvgfEhfABZZB7vdJNFCBTdJO51z7zWk9ouswSjASGgkUmEkRqG+mj</w:t>
      </w:r>
    </w:p>
    <w:p>
      <w:pPr>
        <w:pStyle w:val="PreformattedText"/>
        <w:bidi w:val="0"/>
        <w:spacing w:before="0" w:after="0"/>
        <w:jc w:val="left"/>
        <w:rPr/>
      </w:pPr>
      <w:r>
        <w:rPr/>
        <w:t>4Q0t/V6xVuAqzb5NrBKMbQto+lDqsMjyHo0tLhkWvLQNIQMXD4RTu0/B5ne7sgiUL19B3UNws35I</w:t>
      </w:r>
    </w:p>
    <w:p>
      <w:pPr>
        <w:pStyle w:val="PreformattedText"/>
        <w:bidi w:val="0"/>
        <w:spacing w:before="0" w:after="0"/>
        <w:jc w:val="left"/>
        <w:rPr/>
      </w:pPr>
      <w:r>
        <w:rPr/>
        <w:t>IkvGBtBWQ6wRuMbLdxGZsaS4/llIIgELYHhD5znpUWrhTmS16Ci7QiESjaDd0OC/RPEBoE3fv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UPZobYPGfPTRh0Hp7Q/mKOUzfi2jyL2ljey/GS3KDfBOOpiE2PaZrSvSNVKfutEQWx7M174f9qoV</w:t>
      </w:r>
    </w:p>
    <w:p>
      <w:pPr>
        <w:pStyle w:val="PreformattedText"/>
        <w:bidi w:val="0"/>
        <w:spacing w:before="0" w:after="0"/>
        <w:jc w:val="left"/>
        <w:rPr/>
      </w:pPr>
      <w:r>
        <w:rPr/>
        <w:t>1MsRBTafl2ukuUA94A4Gxnqe7BKXojsKXKpEilYP1k40uEWKFPWk4XeWFaltpMHq9deJmPHC7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eXQvQRzxWws0h3jHGtm79OhBkwebj6kZbSROtbdFoCHm9AC5dKCPgM6xV0Es+9o8xhi1YhZn9</w:t>
      </w:r>
    </w:p>
    <w:p>
      <w:pPr>
        <w:pStyle w:val="PreformattedText"/>
        <w:bidi w:val="0"/>
        <w:spacing w:before="0" w:after="0"/>
        <w:jc w:val="left"/>
        <w:rPr/>
      </w:pPr>
      <w:r>
        <w:rPr/>
        <w:t>zTUS3XemYWxipXGCG5+BJaxO3fq65pBv2rRJgeyMJ6wCrOWsWwDrUmjkbWgMFstGjZ7TQHETx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rbZ5HoOtYK9qJaYM2PD7CP21pnvJYTVz4jGt6oG/rRo3tX3WuK8AUNDgXSsMe4QYOmQa+Yf2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3sHeYl9JLInVh33CBr1qxmrcQpGPvWROVD6DPKs3xBtPzsdURZzBYNtg4A5EexAaS9Oq1+G/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GWFvw7MKLxwJ7FRk7zmcIZ1iPooHSALGghQO2OQFnxNvCAnVzxBYQ33XBCw2x9XLFupcyVQz9</w:t>
      </w:r>
    </w:p>
    <w:p>
      <w:pPr>
        <w:pStyle w:val="PreformattedText"/>
        <w:bidi w:val="0"/>
        <w:spacing w:before="0" w:after="0"/>
        <w:jc w:val="left"/>
        <w:rPr/>
      </w:pPr>
      <w:r>
        <w:rPr/>
        <w:t>8oIXeIsjRw4HFMO4HjdsFNP3j1/wCnOW77yPNt5wGWe9cY595taEt8cGilC8RqCtgURRbmLU2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H2F5Mr+NsK6P1PnWWW+iSzJM/yn0X7D9KJlYE9b6jRp1BTL+1DC47XOhExX8p5SavaFWWMCL1z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UCXL4N1aXe0qVMePl3DgbmAPBEBdGJ8DUb9u2RV0rnc+LFy+pLgwwtFYD/51Ydvbt26vJa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FSwwLDgEGuDQcogDgFsHWhAECQbUx59cZNC8tm25hDclDO2GDeu0TK//ocGaNnWyMLP9hGgl1z1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uwUEH83GFu2PxL+9asfjfI993tvS0nLteHKlVRArdTApgA9DvfB0MCIGTQTwBaLawgVhjWh/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bh//4/aZ1iYwTXAmIZZWLhgnhJSzmfZKb7x7Jn0AhBgO1Zw02LeZEgfc2ah1z7zUk+4NLjIg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3ACwATZ/ZrR2kbaaHgjIAdROHHZQWibO3dmEJOUU6wLfOuUKRNVaJs65SLjQtlubSMNrn2M1Z49</w:t>
      </w:r>
    </w:p>
    <w:p>
      <w:pPr>
        <w:pStyle w:val="PreformattedText"/>
        <w:bidi w:val="0"/>
        <w:spacing w:before="0" w:after="0"/>
        <w:jc w:val="left"/>
        <w:rPr/>
      </w:pPr>
      <w:r>
        <w:rPr/>
        <w:t>uvIzTsBGYi+uLM7CWQiYlwCC701isQ8dLwiTWDE+EjdDi1vSI5ARhew3mQMAe2HYoxIKkWgEjE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92/K5e/V6Qld6tbRy9sn//D7Lvdoa2izmA2y99RNvYkI6GGddWFFofiqs1dAe4RdyKERrZ38k3</w:t>
      </w:r>
    </w:p>
    <w:p>
      <w:pPr>
        <w:pStyle w:val="PreformattedText"/>
        <w:bidi w:val="0"/>
        <w:spacing w:before="0" w:after="0"/>
        <w:jc w:val="left"/>
        <w:rPr/>
      </w:pPr>
      <w:r>
        <w:rPr/>
        <w:t>LV68IOjbvPRZ6HeG/o7Wp15oxBo5v4lgHIRpTkiINhfok7uLl1Cc4gJNkKk9ey4qery2g71GjGf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1X7S2UUZBUZJs/PQT3UQP0/KFuOE5gUBIMHwcMwCwtlhaiWUEQXKWBPPCrReADsIIAW601a1t</w:t>
      </w:r>
    </w:p>
    <w:p>
      <w:pPr>
        <w:pStyle w:val="PreformattedText"/>
        <w:bidi w:val="0"/>
        <w:spacing w:before="0" w:after="0"/>
        <w:jc w:val="left"/>
        <w:rPr/>
      </w:pPr>
      <w:r>
        <w:rPr/>
        <w:t>0WiIVuDhv/Hjx2qfQ3djA+Bl69avdP5gbV4jcykUItF9Z7ri0vdEHrRrNu/c+AzoI9F0AfD5zjsr</w:t>
      </w:r>
    </w:p>
    <w:p>
      <w:pPr>
        <w:pStyle w:val="PreformattedText"/>
        <w:bidi w:val="0"/>
        <w:spacing w:before="0" w:after="0"/>
        <w:jc w:val="left"/>
        <w:rPr/>
      </w:pPr>
      <w:r>
        <w:rPr/>
        <w:t>9Z7/kiZNqsGO8MI4LftpEShQBEQC0sOILpg/R5V/lmlHGLTrGmvMjh3btQjeMz7BPfMt1KLEd7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GEUBp17p4BLIZQLX4LSapO4XjoDWkVqp/N5XPmMaHijfPYaMQdfattBLV603Voibf2fCF+Egq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O6ccHPOnPqd7M+HLjIPP5V5Q8RjL8C2G3hJ1m3o43zpj/LlK2p/kh8aC121fcI99BrA2g7vfMMF</w:t>
      </w:r>
    </w:p>
    <w:p>
      <w:pPr>
        <w:pStyle w:val="PreformattedText"/>
        <w:bidi w:val="0"/>
        <w:spacing w:before="0" w:after="0"/>
        <w:jc w:val="left"/>
        <w:rPr/>
      </w:pPr>
      <w:r>
        <w:rPr/>
        <w:t>N2RcZVEaPCj5gdq162g8CWJK8FeqdBk904/AUU7QfXuVL+7bc76Ldg8NgCdlLaDt/H311Reah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cLFszV8cKcZt2yAmZ814VoNARcodikPSh5mWfw7veULK1t84oXIpgzlsmPt5NViETDCe+ij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DXGKloG33J9omcjmjL4WirW53O9wlmcaNQTPks8rgcIZEWFbOpExh09hmLBCbW2AADqEvnGN9j</w:t>
      </w:r>
    </w:p>
    <w:p>
      <w:pPr>
        <w:pStyle w:val="PreformattedText"/>
        <w:bidi w:val="0"/>
        <w:spacing w:before="0" w:after="0"/>
        <w:jc w:val="left"/>
        <w:rPr/>
      </w:pPr>
      <w:r>
        <w:rPr/>
        <w:t>NMsdJTIkmgi0HrElEKH10mEQufbtWqsmksnUpWtP1VKEpo3L706duinxqFGjqgoBR48eFbP1I+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8srWrSYamZxs8LPvXefgQF8DZHomESDqlK5nIbxpX3DR4zRrDVq1NZIm3XrPKkCcQYRhIhGZ+HB</w:t>
      </w:r>
    </w:p>
    <w:p>
      <w:pPr>
        <w:pStyle w:val="PreformattedText"/>
        <w:bidi w:val="0"/>
        <w:spacing w:before="0" w:after="0"/>
        <w:jc w:val="left"/>
        <w:rPr/>
      </w:pPr>
      <w:r>
        <w:rPr/>
        <w:t>Bx8y776zwtR68jHZPJ7MlJG9KJyVZMFL22za2F5h4rA6EdzCApqeVe98oD+J5NOlS3tTtepD5uyZ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hsFy5i4TT7b0tMy7XmsKswmgQNARGhP0EWbNmD+wJgNlb0Gqu7MvLYo4LQUfoKlbs7qCqG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BeSEgRAMkwhKAtrVrt1fk/JXuKpywIDz9dL0gjVdQQSE/YKT69umhQi0LJpHDnJupE7PPbr89</w:t>
      </w:r>
    </w:p>
    <w:p>
      <w:pPr>
        <w:pStyle w:val="PreformattedText"/>
        <w:bidi w:val="0"/>
        <w:spacing w:before="0" w:after="0"/>
        <w:jc w:val="left"/>
        <w:rPr/>
      </w:pPr>
      <w:r>
        <w:rPr/>
        <w:t>vy5wvV55WQTqFKKdxIqWSs74GiaqdNE2u7QtGt6wJhFoo3atx6TMFKpgsNYIi4JOnV7WM4Bmzp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wT5djTwgFvbbBnxvUJ4sTDHBmAEoB9ovGkvFg2OuQgFaBXWU8JqYw0fKoFKEOgINtG3b08N8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cfqSbC+0VrI+VEoxHsHcWlZt7c2cLg3aW4snW7tQ0Bk4ioRDrFAnrunOx/EQG69AUrfZs27U1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1a1RTRhQFBeMZQEAh2iDnNo0ePVwEuVvVsmXrTuw+80IjLFMUKkjbNsb16jYXmjRubnr06CLu</w:t>
      </w:r>
    </w:p>
    <w:p>
      <w:pPr>
        <w:pStyle w:val="PreformattedText"/>
        <w:bidi w:val="0"/>
        <w:spacing w:before="0" w:after="0"/>
        <w:jc w:val="left"/>
        <w:rPr/>
      </w:pPr>
      <w:r>
        <w:rPr/>
        <w:t>b9VVA00AATuW41qn13xubbv//nJmnSibqsm5grgjs0eXwAcW6tSpr0IE7rsEafrr+F+mnQQ0si7I</w:t>
      </w:r>
    </w:p>
    <w:p>
      <w:pPr>
        <w:pStyle w:val="PreformattedText"/>
        <w:bidi w:val="0"/>
        <w:spacing w:before="0" w:after="0"/>
        <w:jc w:val="left"/>
        <w:rPr/>
      </w:pPr>
      <w:r>
        <w:rPr/>
        <w:t>L0vUvL59esq68qiu+dApokoCbrTVrW3RaIhW4OE/q3iJbZ/jllq4cFEd61ddmIfwNk6IRPeda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izcaz6I0331bGMBqf8YzMKc4MW7Vqmc4zlNzWmkLZbK8gejYHSaMsscKYs17nPdZSvHxwHS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n/hC/rIujJxwnj1hKJPW7V+SWkFFnR4ieeea6DWoFAlIxG3nXuiiNyLhwSeNBZY51lLb8mTV/Zj</w:t>
      </w:r>
    </w:p>
    <w:p>
      <w:pPr>
        <w:pStyle w:val="PreformattedText"/>
        <w:bidi w:val="0"/>
        <w:spacing w:before="0" w:after="0"/>
        <w:jc w:val="left"/>
        <w:rPr/>
      </w:pPr>
      <w:r>
        <w:rPr/>
        <w:t>TTQw9pcDouGNcblq1XJtBscAWChduqzuzbK/lyxZpEGyrMLbPsdy0ualDoLDqea1MSNVwVahwkPm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u8jQ2bbgrnk6E5K9Xt5bM/Zh9ojaSJOkRODqIa74FogNjjVuy9B191L17b11XVq9+T4ULLIbg</w:t>
      </w:r>
    </w:p>
    <w:p>
      <w:pPr>
        <w:pStyle w:val="PreformattedText"/>
        <w:bidi w:val="0"/>
        <w:spacing w:before="0" w:after="0"/>
        <w:jc w:val="left"/>
        <w:rPr/>
      </w:pPr>
      <w:r>
        <w:rPr/>
        <w:t>2CugbEHxivI8tsDa/OKL7WTc9JJgG4NUyMTaxx42gMA3HKq9UhRi8Dh4qEDvgfiuC9FoyGmhUz2F</w:t>
      </w:r>
    </w:p>
    <w:p>
      <w:pPr>
        <w:pStyle w:val="PreformattedText"/>
        <w:bidi w:val="0"/>
        <w:spacing w:before="0" w:after="0"/>
        <w:jc w:val="left"/>
        <w:rPr/>
      </w:pPr>
      <w:r>
        <w:rPr/>
        <w:t>H4aus3bCD7MeVRae2itAF8ANUe1RQLzQ6iXld7zkjzbekIF69xkgR11N0PMC2buGCynbcCyEo62r</w:t>
      </w:r>
    </w:p>
    <w:p>
      <w:pPr>
        <w:pStyle w:val="PreformattedText"/>
        <w:bidi w:val="0"/>
        <w:spacing w:before="0" w:after="0"/>
        <w:jc w:val="left"/>
        <w:rPr/>
      </w:pPr>
      <w:r>
        <w:rPr/>
        <w:t>Vl6qILLpQ69JRIOg5gUuaHHOnhcu7QIknTHOJBvWQ3+drdXQnGt3MUiATZMYV1xLiL7FpH9chLJH</w:t>
      </w:r>
    </w:p>
    <w:p>
      <w:pPr>
        <w:pStyle w:val="PreformattedText"/>
        <w:bidi w:val="0"/>
        <w:spacing w:before="0" w:after="0"/>
        <w:jc w:val="left"/>
        <w:rPr/>
      </w:pPr>
      <w:r>
        <w:rPr/>
        <w:t>H30iMaoJWyY4gJlH+ERj5QQiAeGmkF4sH/iRxwVgoLAssVDavVSxKcfmz5w5yyWDLEZrczKiXz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fySIzEOtuy4ti023xGalv0y4MP6Vsf2fWj62PxGu4g1CQsZDLsTIAwI2TeK9YQJ6QQiej1R40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IMVxY01vD8/GiE00iyKWGFiAxAj2oU1G0EwHCRmn0ETDkqI7+RiDXXuM6Mdbm2Lhjfy025cG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zTsL4A43EQ6sXrhwRVAwkGhts/njc31n1QoNmHPrrfl0ozraQy9Au/BfJ7qe03/eS17SoP1jLrB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5AfqKPYsUOBa9to340hexPYfF1AvsOGMfOQAP2PbQTj4tITEVi91k0GsJxKAQamjV7UZzorv3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3uUAexjLryXNNG+j+GrYQXA7w0jbWu9D57WwbY4GzTSOtCwQpOCaWKdbMUBoZjba6tc2Nhjj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pPvUTMRbAhcIKFJF9uNMmbxLjGnyt0lzk7fpF9dcmVrQnX7qyCZgAAQABJREFUXnvdJd/khe5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Ig2h8BklxNQbfoTwI7xhL7GVCmA73njRuwFxh7xxzPLTPsDLCGEODypa5O07HAbjVn1jvo+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qEd0OoigveGc9YdWKrSLDthheAj0BQudxg+Zi04kYczu2YtuFiHBqwi3bGd12IRENo0+HDh7R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9K5rgA9I/9bnHhx93GGzw5wnok3s9JW9OmSaW8eeiaG+6brkjBjQ5BegdAZqSPDvdBifkMk+fZ</w:t>
      </w:r>
    </w:p>
    <w:p>
      <w:pPr>
        <w:pStyle w:val="PreformattedText"/>
        <w:bidi w:val="0"/>
        <w:spacing w:before="0" w:after="0"/>
        <w:jc w:val="left"/>
        <w:rPr/>
      </w:pPr>
      <w:r>
        <w:rPr/>
        <w:t>s+ckmEKysAM0Mev2y77yMGAX8MoXrGxXXgv/my3CSssChXCAiweEddjw0Zf9Y3CnOXDgZ7Ue2Uhc</w:t>
      </w:r>
    </w:p>
    <w:p>
      <w:pPr>
        <w:pStyle w:val="PreformattedText"/>
        <w:bidi w:val="0"/>
        <w:spacing w:before="0" w:after="0"/>
        <w:jc w:val="left"/>
        <w:rPr/>
      </w:pPr>
      <w:r>
        <w:rPr/>
        <w:t>l70RfoXxxgCLI8GFmjVrKSGZa8e7vNgUgEsdLlq5xE0GzTrWk8VLVgqTEWNBjk1ZflrvGMCdi2O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89NbBnlNyxEdwi1fb/ie7/1wS3SH3mP/cxcKVjIFmS854Ft+iiu9PCIMLU5QK0GeGk+stVf6R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YtEmb+fz4vcmfRwBED/z8xkDhfnUb2v3KOIla5XLnzmG7NX0icilxKhQZdiXTIpdn+6xAMsHdw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5YkHw7l4UUkScf2JRXr58iUaHxUIyYuQYX2iLMza9Z8RSPm/+skst12LlD0AcLRf/n+g+rpbQ</w:t>
      </w:r>
    </w:p>
    <w:p>
      <w:pPr>
        <w:pStyle w:val="PreformattedText"/>
        <w:bidi w:val="0"/>
        <w:spacing w:before="0" w:after="0"/>
        <w:jc w:val="left"/>
        <w:rPr/>
      </w:pPr>
      <w:r>
        <w:rPr/>
        <w:t>Yx98DPgYuHIwENXiluSDVSZ5u4ba2vO5bzVnpr3L4SBXTuv9lvgY8DHgY8DHgI8BHwM+BjxgIOlr</w:t>
      </w:r>
    </w:p>
    <w:p>
      <w:pPr>
        <w:pStyle w:val="PreformattedText"/>
        <w:bidi w:val="0"/>
        <w:spacing w:before="0" w:after="0"/>
        <w:jc w:val="left"/>
        <w:rPr/>
      </w:pPr>
      <w:r>
        <w:rPr/>
        <w:t>A02yCa9qynOVHzdne43ykMtP4mPAx4CPgcTFQIJZ3M4XK2XOywbYJKdOmiS7vzPJurUwZ1t0kjjz</w:t>
      </w:r>
    </w:p>
    <w:p>
      <w:pPr>
        <w:pStyle w:val="PreformattedText"/>
        <w:bidi w:val="0"/>
        <w:spacing w:before="0" w:after="0"/>
        <w:jc w:val="left"/>
        <w:rPr/>
      </w:pPr>
      <w:r>
        <w:rPr/>
        <w:t>cdt/kbif7ZfuY8DHgI8BHwM+BnwM+BgIwcDpv03SlQtM0smvBV6cK/Ng4N6/8THgY8DHwH8FA1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nxE0gmjTLLXBvxXvsdvp48BHwM+BnwM+BjwMeBjICIGzt1eyJyduIwY+xHT+C98DPgY8DFwuT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4ubK9U6V7+lOffYM5er7X49PgZ8DPgY8DHgY8DHgI+BRMHA+Tz5zNnB432hLVGw6xfqY8DHQGJj</w:t>
      </w:r>
    </w:p>
    <w:p>
      <w:pPr>
        <w:pStyle w:val="PreformattedText"/>
        <w:bidi w:val="0"/>
        <w:spacing w:before="0" w:after="0"/>
        <w:jc w:val="left"/>
        <w:rPr/>
      </w:pPr>
      <w:r>
        <w:rPr/>
        <w:t>wNXiZhuQ5MPVJum8ySbJN1vkJE6J+BhzioB97V99DPgY8DHgY8DHgI8BHwNXHgYkJPf5bDnN+Q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bkazxqTKvWV10a/RT4GfAz8v8VAbCxungW3y4lNzk9ZtmyxVslBfwULFr6c1Uesa6GcEH9cDv7O</w:t>
      </w:r>
    </w:p>
    <w:p>
      <w:pPr>
        <w:pStyle w:val="PreformattedText"/>
        <w:bidi w:val="0"/>
        <w:spacing w:before="0" w:after="0"/>
        <w:jc w:val="left"/>
        <w:rPr/>
      </w:pPr>
      <w:r>
        <w:rPr/>
        <w:t>mCFTrA76i1ig/8LHgI8BHwM+BnwM+BjwMeBjwMeAj4H/txiIjeDm6ioZVyx+/vkmPSiSA1v37d0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ynlO/YsV2f7d69Sw+kdiY4cuSIeWvs6ya1aMWSJwsfxbJly6Zm166dzmye7znj5RU5db1OnSf1</w:t>
      </w:r>
    </w:p>
    <w:p>
      <w:pPr>
        <w:pStyle w:val="PreformattedText"/>
        <w:bidi w:val="0"/>
        <w:spacing w:before="0" w:after="0"/>
        <w:jc w:val="left"/>
        <w:rPr/>
      </w:pPr>
      <w:r>
        <w:rPr/>
        <w:t>nCivGTlIb8+e3Wbu3Fles1yWdLNnTTdvvJ7451y9++5KM3TowAT/Jg5Y5NDPKw3mzZttataopn9T</w:t>
      </w:r>
    </w:p>
    <w:p>
      <w:pPr>
        <w:pStyle w:val="PreformattedText"/>
        <w:bidi w:val="0"/>
        <w:spacing w:before="0" w:after="0"/>
        <w:jc w:val="left"/>
        <w:rPr/>
      </w:pPr>
      <w:r>
        <w:rPr/>
        <w:t>Jk9I1OZxRiDjkbPDAA7tnj17xiV/PHfCjz/+YJo2re98pPcJ0fbvv99ppk6daEaOHGqWLl2kh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EcH3AYKQf3JhZwwCznQfrgY8DHgI8BHwM+BnwM+Bj4X8FAoghuv/zys+nX9xU9XX7G9Mnmk08+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XB2tXm/nCFAO9e72sB+wGJZAfyeQMOQ5LvT3/HaGv9HfWrNn0RPKwL10eDh7c39xxRwEze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U66c98hSVR6uakoUv8el9Mv/+rfffguLw4RuCWcS3ZAIZyF9IUJ+o4Z1E7q58S7v0UefMNOmz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ihSVA+H/iHd50QrgYHcUHOfOndVkP/ywz4x6dZj57ttvgv5OiNLDCSlSpDDZs2V3PtL7+LZ95c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Xzjc2hgwf1LDMs4Cg8EgomT5pgRowYklDFBZXDgcvVqz1kDh48EPTc/+FjwMeAjwEfAz4GfAz4</w:t>
      </w:r>
    </w:p>
    <w:p>
      <w:pPr>
        <w:pStyle w:val="PreformattedText"/>
        <w:bidi w:val="0"/>
        <w:spacing w:before="0" w:after="0"/>
        <w:jc w:val="left"/>
        <w:rPr/>
      </w:pPr>
      <w:r>
        <w:rPr/>
        <w:t>GPgvYyC8OSuOX4SG++zZs2bTZxtN4SJ3Giwpm4Up79Sxm2q/z8u+ONJs3rxRmOFi5ujRI+bQoYMm</w:t>
      </w:r>
    </w:p>
    <w:p>
      <w:pPr>
        <w:pStyle w:val="PreformattedText"/>
        <w:bidi w:val="0"/>
        <w:spacing w:before="0" w:after="0"/>
        <w:jc w:val="left"/>
        <w:rPr/>
      </w:pPr>
      <w:r>
        <w:rPr/>
        <w:t>Z87c+pyDt93g1KlTWkerVm0vORgSqwVWMeDnn3+ScnMFFXfs2G8GIQcGuUyZ+0zqNGLRE8bXCb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hRmNUeOm81VV13lfBX1nnbxbalTpzb79u012bPnkCPvgtF75swZ84O8S5kqlUHwTJIkieEZF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B/1ilSBNajmSwQvAsO7ds8dkFUY+XNuxQhw+fNDcfHPOS8o8JUc+ICzcfHMurZP6UqZMqdXyXSdP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XVYQYJ9B+Dkq+9tprDQJ72rRX670zTaR7yv3jj9/Nn2J5QWChfwBw6PzmcHiLVKbzOWPxlLQ7</w:t>
      </w:r>
    </w:p>
    <w:p>
      <w:pPr>
        <w:pStyle w:val="PreformattedText"/>
        <w:bidi w:val="0"/>
        <w:spacing w:before="0" w:after="0"/>
        <w:jc w:val="left"/>
        <w:rPr/>
      </w:pPr>
      <w:r>
        <w:rPr/>
        <w:t>7dVXBx4jgNFGxhrffO7cee0nxkS27NllTF3sc5QH9i9QQMiNW9sYh3xXVunv665LF5LbmJ9+2q/P</w:t>
      </w:r>
    </w:p>
    <w:p>
      <w:pPr>
        <w:pStyle w:val="PreformattedText"/>
        <w:bidi w:val="0"/>
        <w:spacing w:before="0" w:after="0"/>
        <w:jc w:val="left"/>
        <w:rPr/>
      </w:pPr>
      <w:r>
        <w:rPr/>
        <w:t>Ih3u3rVbz0B/hGZm3CBMv9RWjugIAdturpGAtu/bt0fGSlpz4403BZKBoxHDB5sOMm/Ll6+gz+vX</w:t>
      </w:r>
    </w:p>
    <w:p>
      <w:pPr>
        <w:pStyle w:val="PreformattedText"/>
        <w:bidi w:val="0"/>
        <w:spacing w:before="0" w:after="0"/>
        <w:jc w:val="left"/>
        <w:rPr/>
      </w:pPr>
      <w:r>
        <w:rPr/>
        <w:t>b2z+/vvvQBrmMv3NGM2RI6ccKnxxHkWbh6dPn5bx8pc59fcpc1pCdNs+5/ud8yVS23gebbxhsTx9</w:t>
      </w:r>
    </w:p>
    <w:p>
      <w:pPr>
        <w:pStyle w:val="PreformattedText"/>
        <w:bidi w:val="0"/>
        <w:spacing w:before="0" w:after="0"/>
        <w:jc w:val="left"/>
        <w:rPr/>
      </w:pPr>
      <w:r>
        <w:rPr/>
        <w:t>oZ3cc3gs5UbCb+CD/BsfAz4GfAz4GPAx4GPAx8AVjoFgySKejV22dLEZM2aEMvkw/evXfSDM3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0LU6nSwyqgrF+/Vq8ffrheNO6DJcbJeVOtakVlEr1YvwYP7me+ETfL/ft/NGNeG2cKFCgYaHWH</w:t>
      </w:r>
    </w:p>
    <w:p>
      <w:pPr>
        <w:pStyle w:val="PreformattedText"/>
        <w:bidi w:val="0"/>
        <w:spacing w:before="0" w:after="0"/>
        <w:jc w:val="left"/>
        <w:rPr/>
      </w:pPr>
      <w:r>
        <w:rPr/>
        <w:t>9m3MzSKsfSRlU26mTJnM4CEjTcaMmVSoat36eXNGhEmgQ4cXTRJh3muKVe+RR6rrs9GjRxjcDm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fFs36GzqVz5EX3n9t+UKRPMN9/sMEcOH1LGEgbz5ZdfMUWL3a1Zd+/63nTs+JIwqzCuJ0zev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OGKn5wx1v1zgcqsDjr6dqlg7n33vvNo4/VcD4Oe4+AULNGdZMiZQpzTITTPn0HmRIlYqyD1Dl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+zZs37JkuWG9U19ZVe/QPvv/76S8FHG5NWGHiE7Tx5bhEhJodp27aj1vWtfFefPj3E6vSntn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uHln755ediNe1uiha9y2zd9rXUfcw0atzU1K5dJ2w7nQ9pc9euHZSRR6Cmf4Cq0h9YW4FIe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GoGx39ffLHZ9O3T0yxYuFyf8m1VKpc3M2bON9lEuB0/bqzZvn2rjiXGK4x+/wFDTLELfeYoK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9uaNK4nuP7VZJRx+P3O70ylyg+bdu06q9DI+OzevbPZsP4Dkz59epP/jovjOGxlYR42bfKsjicU</w:t>
      </w:r>
    </w:p>
    <w:p>
      <w:pPr>
        <w:pStyle w:val="PreformattedText"/>
        <w:bidi w:val="0"/>
        <w:spacing w:before="0" w:after="0"/>
        <w:jc w:val="left"/>
        <w:rPr/>
      </w:pPr>
      <w:r>
        <w:rPr/>
        <w:t>IKvXBFu1wyQPerR582fqLoyQDO7vLFrM9Os3WIUcLOIpUqQ0DzxQPihPKlE4AAiMXTq3M9u2bVHB</w:t>
      </w:r>
    </w:p>
    <w:p>
      <w:pPr>
        <w:pStyle w:val="PreformattedText"/>
        <w:bidi w:val="0"/>
        <w:spacing w:before="0" w:after="0"/>
        <w:jc w:val="left"/>
        <w:rPr/>
      </w:pPr>
      <w:r>
        <w:rPr/>
        <w:t>UXQLOpbz5btd30ebh+vXrTWTZa78evSoKi1sn7cXvBQoWEjzR2ub23jr2rW9+fOPGOso1nwUM7fc</w:t>
      </w:r>
    </w:p>
    <w:p>
      <w:pPr>
        <w:pStyle w:val="PreformattedText"/>
        <w:bidi w:val="0"/>
        <w:spacing w:before="0" w:after="0"/>
        <w:jc w:val="left"/>
        <w:rPr/>
      </w:pPr>
      <w:r>
        <w:rPr/>
        <w:t>klfmYi8t2//Px4CPAR8DPgZ8DPgY8DHwX8WAu4krFl9WtdqjZuWqteZ6caebNHmm6SaCS6lSZf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23aG6wHEyZON5kzZ9Fn1ao/bpo1a6n3XoQ2mgIDhvsaVoJwsF2YyclTZpl585fq688++1SvWF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Zohe7RihI63xk3W31Zog8mfI3uKxr41ycyavdC89FJ7M0z2c2GB8wqbpC4EojlzF5uyZe8TYWxF</w:t>
      </w:r>
    </w:p>
    <w:p>
      <w:pPr>
        <w:pStyle w:val="PreformattedText"/>
        <w:bidi w:val="0"/>
        <w:spacing w:before="0" w:after="0"/>
        <w:jc w:val="left"/>
        <w:rPr/>
      </w:pPr>
      <w:r>
        <w:rPr/>
        <w:t>IOtwsWDcIULm7DmL5G+hWhymyf6hG27IrPj69tsdmhYrFABjv33HNlOoUBH97fbf1q1fK/M8e/Yi</w:t>
      </w:r>
    </w:p>
    <w:p>
      <w:pPr>
        <w:pStyle w:val="PreformattedText"/>
        <w:bidi w:val="0"/>
        <w:spacing w:before="0" w:after="0"/>
        <w:jc w:val="left"/>
        <w:rPr/>
      </w:pPr>
      <w:r>
        <w:rPr/>
        <w:t>8/TT9QyCpIXp4q66UwSH+QuWmekz5olA2lX2xF0UvmZMn2IerlJV2zZq9Jtmy5avbFa94q4Kz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03P749dejyvjPmbPYdOnaXdxg59hXUa8IT/QJTDvCNff8WaGNzJHwFrXgWLwEb4MGD9dvf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p8y0qZM853ZrWwfBM+Nw7NiJIjyuMKtWLjd2PCLIfS7C09Rpc2S8LQprIaUhdevW0r1v7H+zQo5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2C8B9bwCLWQ4TGhg2b6FhfuGiFWr4+/niDFoVAfeNNN6mAGa7sWbOmqbWcecJYLi7uw0PE/dgJ</w:t>
      </w:r>
    </w:p>
    <w:p>
      <w:pPr>
        <w:pStyle w:val="PreformattedText"/>
        <w:bidi w:val="0"/>
        <w:spacing w:before="0" w:after="0"/>
        <w:jc w:val="left"/>
        <w:rPr/>
      </w:pPr>
      <w:r>
        <w:rPr/>
        <w:t>keZh+QcrBuZdmTL3BvrcCm1ubaOOaONt9OixZtz4ydqUIUNf1fJ9oc3ZM/69jwEfAz4GfAz4GPAx</w:t>
      </w:r>
    </w:p>
    <w:p>
      <w:pPr>
        <w:pStyle w:val="PreformattedText"/>
        <w:bidi w:val="0"/>
        <w:spacing w:before="0" w:after="0"/>
        <w:jc w:val="left"/>
        <w:rPr/>
      </w:pPr>
      <w:r>
        <w:rPr/>
        <w:t>8F/FQIIKbiDhwC+/qNBx001ZzZciDN15Z7Eg3Hz5xee6Z4iH4d4HJY7Dj1KlyqrbIa5bhcWtb8vX</w:t>
      </w:r>
    </w:p>
    <w:p>
      <w:pPr>
        <w:pStyle w:val="PreformattedText"/>
        <w:bidi w:val="0"/>
        <w:spacing w:before="0" w:after="0"/>
        <w:jc w:val="left"/>
        <w:rPr/>
      </w:pPr>
      <w:r>
        <w:rPr/>
        <w:t>wUJIpCI3bdpocufOY267LcZqUKFiZbU+bdu6JVKWS57ffvsdxrpn3nV3iUDdWHqwapUvX8FgtU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5557ShjoBhLPt27aq9aRihXvNp59+rC6VSUwSk0va5AVw7bz99vzqVvdghYcM7caNDVj9/rtq</w:t>
      </w:r>
    </w:p>
    <w:p>
      <w:pPr>
        <w:pStyle w:val="PreformattedText"/>
        <w:bidi w:val="0"/>
        <w:spacing w:before="0" w:after="0"/>
        <w:jc w:val="left"/>
        <w:rPr/>
      </w:pPr>
      <w:r>
        <w:rPr/>
        <w:t>aVuxfKmZPm2yBL74Wd0iCT6BZXDz5k3mwQqV1C0QN8pbb73NS5WBNLiiVZA6gbvuKq4udFiB4gt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v+eSnv7AU4ZIK3ugnXE7dwEvb8t6azxA8ZNGi+WbJkgUmQ8aM5hcRioCNn30i+ywLqgslY7V8</w:t>
      </w:r>
    </w:p>
    <w:p>
      <w:pPr>
        <w:pStyle w:val="PreformattedText"/>
        <w:bidi w:val="0"/>
        <w:spacing w:before="0" w:after="0"/>
        <w:jc w:val="left"/>
        <w:rPr/>
      </w:pPr>
      <w:r>
        <w:rPr/>
        <w:t>+Yphq0Sobd8+5g8lR0IArswnTpw0f4nL4swZU82ihfNM+nQZzIrlciCtwPHjx4NcRkPrJH/x4iVV</w:t>
      </w:r>
    </w:p>
    <w:p>
      <w:pPr>
        <w:pStyle w:val="PreformattedText"/>
        <w:bidi w:val="0"/>
        <w:spacing w:before="0" w:after="0"/>
        <w:jc w:val="left"/>
        <w:rPr/>
      </w:pPr>
      <w:r>
        <w:rPr/>
        <w:t>2MYyB96wNjuDjcR5Hrq0jbYk1ngL/U7/t48BHwM+BnwM+BjwMeBj4ErCQIK5SqKlJwoe16TJkm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XXr1pjb8uU3Z8WKlEcEkI8+/tB8LQEO2L/EHhoiSi5Zgsa+pCkjFqqEAARGC2nEDez3Y96iFWJZ</w:t>
      </w:r>
    </w:p>
    <w:p>
      <w:pPr>
        <w:pStyle w:val="PreformattedText"/>
        <w:bidi w:val="0"/>
        <w:spacing w:before="0" w:after="0"/>
        <w:jc w:val="left"/>
        <w:rPr/>
      </w:pPr>
      <w:r>
        <w:rPr/>
        <w:t>w83SAgIWLpO/xsLi5qwbFzT2hQFETMSSxv4xC9zjWgoUKlTYbBLrS54v8xqY/U8lmEvevPlkT1m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bbDn2yj4jC1mzZtP62O+GtQy3T67OPYRNmz6vrpl2n1J22d9lgfyxgXTp0gcYfbs3zX57bMo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Gt9D0cfmdXQReC1gAcSvdu3evuoTa5+GuXtqGhexv2fuIMHvtdddphFS7TwwLqLNuBO9wUKhw</w:t>
      </w:r>
    </w:p>
    <w:p>
      <w:pPr>
        <w:pStyle w:val="PreformattedText"/>
        <w:bidi w:val="0"/>
        <w:spacing w:before="0" w:after="0"/>
        <w:jc w:val="left"/>
        <w:rPr/>
      </w:pPr>
      <w:r>
        <w:rPr/>
        <w:t>Ec9jIFz+cM8OHzmsyg1nxNaiRYtpG0l/vViBvxIBNhKEzhU7rpkrdj+hcy7EZh66tY02JdZ4i/S9</w:t>
      </w:r>
    </w:p>
    <w:p>
      <w:pPr>
        <w:pStyle w:val="PreformattedText"/>
        <w:bidi w:val="0"/>
        <w:spacing w:before="0" w:after="0"/>
        <w:jc w:val="left"/>
        <w:rPr/>
      </w:pPr>
      <w:r>
        <w:rPr/>
        <w:t>/nMfAz4GfAz4GPAx4GPAx8CVgIEEE9xg2PPkvkUtFiVLlNLog6dOnlLLUrr06dTKxPtlEla8SZP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Tddlt+FVBwk/u3gbPZtm5ZHWgG1iqE0IRoGxY2hCb2RFkGnXtbNhY39v3cmOUm06RxM3Gte12t</w:t>
      </w:r>
    </w:p>
    <w:p>
      <w:pPr>
        <w:pStyle w:val="PreformattedText"/>
        <w:bidi w:val="0"/>
        <w:spacing w:before="0" w:after="0"/>
        <w:jc w:val="left"/>
        <w:rPr/>
      </w:pPr>
      <w:r>
        <w:rPr/>
        <w:t>fQU9uknS6D17dgXa/qMEGcGKk0f29gC4pmLdqVbtsUAae4NLJu1DkLDWUY5ZuKNAzH4jmy4xr8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kcgkVBww1to+tDfadNerVZHhGbwj/UrFPbu2R14RKCOVKlSqxUu8FBu0kiQGoLPOMGtbTu2b5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bvM3HlLdL8Yls23x78ZKCJ//gJqWbUPnP1nnyXENVzbGQ/0e63az4StIl++27StCGh8Zygwbhm/</w:t>
      </w:r>
    </w:p>
    <w:p>
      <w:pPr>
        <w:pStyle w:val="PreformattedText"/>
        <w:bidi w:val="0"/>
        <w:spacing w:before="0" w:after="0"/>
        <w:jc w:val="left"/>
        <w:rPr/>
      </w:pPr>
      <w:r>
        <w:rPr/>
        <w:t>FnbvjrnPkCGjfeR6TZYsWdg+d2uba8GSIEmSpCrshhtTXvL7aXwM+BjwMeBjwMeAjwEfA1ciBhL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JDhgyGPW5YuJ6p86xGNiSyJM/Klr1fLUnF7rrbpJNADE/WeloiOqYx7HfhPdagfxtK3lNKo0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wlGf+HC+WqRSojDv2FScZ0kxDoR+xAIP/xwnaFOIGeu3OakuK59/MmH6t6ZJUsWs16CVmCJ8wr7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oNm78RF0fl4olD2HQRoV8qFIVM2/uLLPzu2+1OL5vw4Z1yrzjInh38RJqLcW9kcAUexzCjNf6</w:t>
      </w:r>
    </w:p>
    <w:p>
      <w:pPr>
        <w:pStyle w:val="PreformattedText"/>
        <w:bidi w:val="0"/>
        <w:spacing w:before="0" w:after="0"/>
        <w:jc w:val="left"/>
        <w:rPr/>
      </w:pPr>
      <w:r>
        <w:rPr/>
        <w:t>45MOAR4L1nfffRNUjBveghKH+UEAGMLs45KL++NSse6GApE0CYaB6yMW0CIyZhF6nVBc+o5zCdlb</w:t>
      </w:r>
    </w:p>
    <w:p>
      <w:pPr>
        <w:pStyle w:val="PreformattedText"/>
        <w:bidi w:val="0"/>
        <w:spacing w:before="0" w:after="0"/>
        <w:jc w:val="left"/>
        <w:rPr/>
      </w:pPr>
      <w:r>
        <w:rPr/>
        <w:t>ZcGtbQTFOCmKC1wSEdrmzp2pQT1s/rulTIJ70CcoCVauiAmgYt8n1DVc27EAAtOmTdK6uT986FD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Us4LjoYhW3FkL6Zp9ERAUYt7jzIggTqGS5HBXAPEmbNvy+U80U8l9BGdt8P/3uBLe2OdNGus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ljz7aoHM5Ujr/uY8BHwM+BnwM+BjwMeBj4L+EgQSzuPHRhDaHoSVyIXtniha9KwgXML/2GWd3</w:t>
      </w:r>
    </w:p>
    <w:p>
      <w:pPr>
        <w:pStyle w:val="PreformattedText"/>
        <w:bidi w:val="0"/>
        <w:spacing w:before="0" w:after="0"/>
        <w:jc w:val="left"/>
        <w:rPr/>
      </w:pPr>
      <w:r>
        <w:rPr/>
        <w:t>2cAgQYmi/IDR69K5vab466/jpqNEhkyePIV54oknTb1nG0bJ6f4Ki1TDRk0lUEZrCR1+tTLbXbr2</w:t>
      </w:r>
    </w:p>
    <w:p>
      <w:pPr>
        <w:pStyle w:val="PreformattedText"/>
        <w:bidi w:val="0"/>
        <w:spacing w:before="0" w:after="0"/>
        <w:jc w:val="left"/>
        <w:rPr/>
      </w:pPr>
      <w:r>
        <w:rPr/>
        <w:t>9Bza3q2GNgRn6dJeD3OGGYZxJ4gIgDUIt0isluCvpOx/W7durTKfbuXa9+B1+LBBGl4fiwPRES3U</w:t>
      </w:r>
    </w:p>
    <w:p>
      <w:pPr>
        <w:pStyle w:val="PreformattedText"/>
        <w:bidi w:val="0"/>
        <w:spacing w:before="0" w:after="0"/>
        <w:jc w:val="left"/>
        <w:rPr/>
      </w:pPr>
      <w:r>
        <w:rPr/>
        <w:t>rFlbz3lr0uRZcYO7QaPuZc2a3ZQuXVaTNGnc3PTo0cU8WbO6wRJEoBgr9JGgW7eOul+P8PkIONWr</w:t>
      </w:r>
    </w:p>
    <w:p>
      <w:pPr>
        <w:pStyle w:val="PreformattedText"/>
        <w:bidi w:val="0"/>
        <w:spacing w:before="0" w:after="0"/>
        <w:jc w:val="left"/>
        <w:rPr/>
      </w:pPr>
      <w:r>
        <w:rPr/>
        <w:t>VdJ8c+fFuHrqj3j8B8PfqPFzpk/vHurWWav204bw80A0vLlVCQP/zDP1TKdO7XRvIXgIBfA2c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Oq6VmwMBhoUlMMRF0SpQsZepJoBAElRUrV2tfRWsbQiOKidq1HhNcplDBxlo0qSCXCOvly1Uw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yJOPt3vvKXVJvtAezZk4z06dPEcH0TFCf9OjZJzDHyB+u7RwV0b//EI0UOnHCeFGmpJP9aX+Z</w:t>
      </w:r>
    </w:p>
    <w:p>
      <w:pPr>
        <w:pStyle w:val="PreformattedText"/>
        <w:bidi w:val="0"/>
        <w:spacing w:before="0" w:after="0"/>
        <w:jc w:val="left"/>
        <w:rPr/>
      </w:pPr>
      <w:r>
        <w:rPr/>
        <w:t>Vq1f0n2S5Bsi0Vg5pL5K5XIaCAjhc/iIMbwyNWrU1siudSVgCgqYDGKV6yflxQZwzQQfDRvU0WMZ</w:t>
      </w:r>
    </w:p>
    <w:p>
      <w:pPr>
        <w:pStyle w:val="PreformattedText"/>
        <w:bidi w:val="0"/>
        <w:spacing w:before="0" w:after="0"/>
        <w:jc w:val="left"/>
        <w:rPr/>
      </w:pPr>
      <w:r>
        <w:rPr/>
        <w:t>evcZqO320jYv9UAPZsyYYia8/ZZE7CwgQYle9ZLNT+NjwMeAjwEfAz4GfAz4GLhiMZBEXKbO0zou</w:t>
      </w:r>
    </w:p>
    <w:p>
      <w:pPr>
        <w:pStyle w:val="PreformattedText"/>
        <w:bidi w:val="0"/>
        <w:spacing w:before="0" w:after="0"/>
        <w:jc w:val="left"/>
        <w:rPr/>
      </w:pPr>
      <w:r>
        <w:rPr/>
        <w:t>7O85ez7Jv95Y3PYaNayjLmuPi1DGYcKXC8DBkSOHVfhEoHLCS21ayv6n3eI+ltGMf3uK85Xne/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X+Oc88SGuhDDh0mUmVo26kLoYv3hNLn/K9QwBJHvueaNjD1GzRWN9fQNP/W7/jgDWErmey7tPv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eMGT3S/P7HMdO5c3dz8IDgLXN4vNn0ka7R2sbRDwhX4fBNeX9I6Hr6zcvxBpHqj89zjivgyA7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qDUKD9WBpxYQy1RGI9Zi8jeRMD3NqWGHX6ZfoY8DHgY8DHgI8BHwM+Bi4nBpIlOa8GE7zg3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NwQIDgzDCDIB4LOlQDHj/+prnfJhcG1QRiuhHbFtw24WOImmStXHg1XT+TJxUtW6t6s+JZ9Jee3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XLj2u5Gb6bfMx4GPAx4CPAR8DPgZ8DPgY+B/FQGwEtwR1lUwofGL1+bcsENG+4eqrr4n2+j/7</w:t>
      </w:r>
    </w:p>
    <w:p>
      <w:pPr>
        <w:pStyle w:val="PreformattedText"/>
        <w:bidi w:val="0"/>
        <w:spacing w:before="0" w:after="0"/>
        <w:jc w:val="left"/>
        <w:rPr/>
      </w:pPr>
      <w:r>
        <w:rPr/>
        <w:t>DmvQ8uVLZK/SErU6jRg55n9eaKOzcFc8ISHxffAx4GPAx4CPAR8DPgZ8DPgY8DFwpWPgirS4X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nY8DHgI8BHwM+BnwM+BjwMeBjwMeAj4H4YiA2FrfgTVzxrdnP72PAx4CPAR8DPgZ8DPgY8DHg</w:t>
      </w:r>
    </w:p>
    <w:p>
      <w:pPr>
        <w:pStyle w:val="PreformattedText"/>
        <w:bidi w:val="0"/>
        <w:spacing w:before="0" w:after="0"/>
        <w:jc w:val="left"/>
        <w:rPr/>
      </w:pPr>
      <w:r>
        <w:rPr/>
        <w:t>Y8DHgI8BHwMJjgFfcEtwlPoF+hjwMeBjwMeAjwEfAz4GfAz4GPAx4GMgYTHgC24Ji0+/NB8DPgZ8</w:t>
      </w:r>
    </w:p>
    <w:p>
      <w:pPr>
        <w:pStyle w:val="PreformattedText"/>
        <w:bidi w:val="0"/>
        <w:spacing w:before="0" w:after="0"/>
        <w:jc w:val="left"/>
        <w:rPr/>
      </w:pPr>
      <w:r>
        <w:rPr/>
        <w:t>DPgY8DHgY8DHgI8BHwM+BnwMJDgGrsjgJL/99qtZJof6AoUL36lnYCX4l8ehwIUL5prjct5Xxgy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qj8ShBD+LjwEfAz4GfAz4GPAx4GPAx4CPAR8DPgZij4FEs7hx2DZh/Tnjat/ePUEt41ytHTu2</w:t>
      </w:r>
    </w:p>
    <w:p>
      <w:pPr>
        <w:pStyle w:val="PreformattedText"/>
        <w:bidi w:val="0"/>
        <w:spacing w:before="0" w:after="0"/>
        <w:jc w:val="left"/>
        <w:rPr/>
      </w:pPr>
      <w:r>
        <w:rPr/>
        <w:t>67Pdu3fpOVHOBEeOHDFvjX3dpE6V2iRPFl62bNmyqdm1a6czm+f7r776Qg8XriMHCC9ZvNBzvpQp</w:t>
      </w:r>
    </w:p>
    <w:p>
      <w:pPr>
        <w:pStyle w:val="PreformattedText"/>
        <w:bidi w:val="0"/>
        <w:spacing w:before="0" w:after="0"/>
        <w:jc w:val="left"/>
        <w:rPr/>
      </w:pPr>
      <w:r>
        <w:rPr/>
        <w:t>U5k9e3abuXNnec7zX0nIGW+//37ssjd33rzZeih5zRrVzJTJExK1fo5zoM9///13refAgV/M7Nkz</w:t>
      </w:r>
    </w:p>
    <w:p>
      <w:pPr>
        <w:pStyle w:val="PreformattedText"/>
        <w:bidi w:val="0"/>
        <w:spacing w:before="0" w:after="0"/>
        <w:jc w:val="left"/>
        <w:rPr/>
      </w:pPr>
      <w:r>
        <w:rPr/>
        <w:t>LvnjuRN+/PEH07Rpfecjvb+cbQ+tPKHqfvfdlXI49cDQ4uP1u3evl82aNe9FLePkyRNy6PfxiGnc</w:t>
      </w:r>
    </w:p>
    <w:p>
      <w:pPr>
        <w:pStyle w:val="PreformattedText"/>
        <w:bidi w:val="0"/>
        <w:spacing w:before="0" w:after="0"/>
        <w:jc w:val="left"/>
        <w:rPr/>
      </w:pPr>
      <w:r>
        <w:rPr/>
        <w:t>3kfMmMAvPvhgjfnmmx0RS3V7HzFjLF8wPxm7hw8dimXOi8k5DJ55xt+pU6cuvojnHecQfvXlF2b8</w:t>
      </w:r>
    </w:p>
    <w:p>
      <w:pPr>
        <w:pStyle w:val="PreformattedText"/>
        <w:bidi w:val="0"/>
        <w:spacing w:before="0" w:after="0"/>
        <w:jc w:val="left"/>
        <w:rPr/>
      </w:pPr>
      <w:r>
        <w:rPr/>
        <w:t>+DfN2DfHmO3bt+rZhF6L/frrL03r1s97TR7rdIxH+92fb/4s1vn/v2TYsX2bWbdubdDnXinzMK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xYsVSw/mrzJ3vvw/mF5gDkye9reeWNqj/dCxKjTkTNTHWS2iNHaudOr4UqzYlduLZs6abN14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qEmrNiksDLmfdoXxGXNob2zz/1Xl69uxZs/HTj82oUcPNxInjzNatW2L76WHTJ/Z6+c6qFUF8</w:t>
      </w:r>
    </w:p>
    <w:p>
      <w:pPr>
        <w:pStyle w:val="PreformattedText"/>
        <w:bidi w:val="0"/>
        <w:spacing w:before="0" w:after="0"/>
        <w:jc w:val="left"/>
        <w:rPr/>
      </w:pPr>
      <w:r>
        <w:rPr/>
        <w:t>AefxwkvSD14gvmtSoghuv/zys+nX9xU9zHnG9Mnmk08+CvqWD9auNvOFYQf4AA68DgUOA65Rs7a5</w:t>
      </w:r>
    </w:p>
    <w:p>
      <w:pPr>
        <w:pStyle w:val="PreformattedText"/>
        <w:bidi w:val="0"/>
        <w:spacing w:before="0" w:after="0"/>
        <w:jc w:val="left"/>
        <w:rPr/>
      </w:pPr>
      <w:r>
        <w:rPr/>
        <w:t>Pf8doa/0d9as2eSwurid7zZ4cH9zxx0FzODBI0y5cg+GLT/cwyoPVzUlit8T7tV//tkXImg3alj3</w:t>
      </w:r>
    </w:p>
    <w:p>
      <w:pPr>
        <w:pStyle w:val="PreformattedText"/>
        <w:bidi w:val="0"/>
        <w:spacing w:before="0" w:after="0"/>
        <w:jc w:val="left"/>
        <w:rPr/>
      </w:pPr>
      <w:r>
        <w:rPr/>
        <w:t>sn8Hh6tPmz7XFClSVM7u+yNR6z979pwqEc6dO6v1/PDDPjPq1WHmu2+/Cfo7IYoFJ3DwdPZs2Z2P</w:t>
      </w:r>
    </w:p>
    <w:p>
      <w:pPr>
        <w:pStyle w:val="PreformattedText"/>
        <w:bidi w:val="0"/>
        <w:spacing w:before="0" w:after="0"/>
        <w:jc w:val="left"/>
        <w:rPr/>
      </w:pPr>
      <w:r>
        <w:rPr/>
        <w:t>9P5ytj208oSqm6Mgbrj+htDi4/X7l19+Mcf/jCyUUfjkSRPMiBFDItbj9j5ixgR8wdmGfXp3N1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XXYUt3eh80U54fndez+c+afOJcwecosM3zEGBOjmDgf53JCM34jSriuXdubI6KkOy0CZveXO5vn</w:t>
      </w:r>
    </w:p>
    <w:p>
      <w:pPr>
        <w:pStyle w:val="PreformattedText"/>
        <w:bidi w:val="0"/>
        <w:spacing w:before="0" w:after="0"/>
        <w:jc w:val="left"/>
        <w:rPr/>
      </w:pPr>
      <w:r>
        <w:rPr/>
        <w:t>mzcyLJ5e4JQc4r5flCOJBZ06d1caY+Rc07///juxqvnPlztoUF+ZtzHnp9qPuRLmoW1LbK+//nrU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lVL1nG5ohg0eam2++OaiIjz7aYNZ+sNq0a9/Z9B8wNOid24/EWi/z5btNx+qz9Rvp2apu7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73/77bewvJrXNiTUmuW1Pme6y1l3KJ/hbEdi3f8X5ynrZ40nqpqpUyeZa6+9Vsb7UTNoYJ8EQl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pfTRK5xKgGhNfCSbnyP/bj4rknhzVm29FhesbAhQW/6bKMpXOROXbg3i0DQqWM3tb6hmSXN5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vpoTp0KGDJmfO3Pqc89vcAC0ZdbRq1dakSZMmKDmaDivM/fzzT1JurqD3x479ZiA+WADLlLn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4jFj1hyp2Am+bBgwdNjhw3m6uuusr5yvUepuDMmTMmbdq0SuCOHTtm8uS5xdiT0Pl+2vW3fMPN</w:t>
      </w:r>
    </w:p>
    <w:p>
      <w:pPr>
        <w:pStyle w:val="PreformattedText"/>
        <w:bidi w:val="0"/>
        <w:spacing w:before="0" w:after="0"/>
        <w:jc w:val="left"/>
        <w:rPr/>
      </w:pPr>
      <w:r>
        <w:rPr/>
        <w:t>0jaEUyecOHFCNOoHTXap+/Tp0/oeoYHvhblxHvqNkJM27dUqHNsyfv31V7FwHpQFKqccXB6MG9JQ</w:t>
      </w:r>
    </w:p>
    <w:p>
      <w:pPr>
        <w:pStyle w:val="PreformattedText"/>
        <w:bidi w:val="0"/>
        <w:spacing w:before="0" w:after="0"/>
        <w:jc w:val="left"/>
        <w:rPr/>
      </w:pPr>
      <w:r>
        <w:rPr/>
        <w:t>/t69u03mzFlMxoyZNBv98ccfv5s/xfqBQAOOAA4+D1eGvnT859a2U6dOSrnnTfLkyRXv2bJnl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wYP8cxQbdgtMf9u01KeUgdgR2i0+bCJzSbt5dd106+zhw/emn/Xof6Ry+rt16XlKmzYx1GOHm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d7KPA1bY7tB8DCeSGtu/bt0fGUlpz4403BV654Y2E0caTl7oDlYW5od9PypgqWLCwCs1hkui4</w:t>
      </w:r>
    </w:p>
    <w:p>
      <w:pPr>
        <w:pStyle w:val="PreformattedText"/>
        <w:bidi w:val="0"/>
        <w:spacing w:before="0" w:after="0"/>
        <w:jc w:val="left"/>
        <w:rPr/>
      </w:pPr>
      <w:r>
        <w:rPr/>
        <w:t>+/7773ScZQsjuIbL43zGGA6dhzzj7LxTf5+SMf53YLzRN4wRt/cIA7QbYWqvzON06dKbDBkyOKvV</w:t>
      </w:r>
    </w:p>
    <w:p>
      <w:pPr>
        <w:pStyle w:val="PreformattedText"/>
        <w:bidi w:val="0"/>
        <w:spacing w:before="0" w:after="0"/>
        <w:jc w:val="left"/>
        <w:rPr/>
      </w:pPr>
      <w:r>
        <w:rPr/>
        <w:t>+3Bj3SaiT+hX5la0OY4G7Z57yphI3x7pPX0bijfmPhr6a6+9LmjO0o5kyZLKn3y70I+/BDdJkiS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nR/CiKBehEKBw8eEDHRvbsOS4Zt2j8UEhcL8J4hgwZg7KmTJlS6GPKoGdefvzzz2m10DEPLDi/</w:t>
      </w:r>
    </w:p>
    <w:p>
      <w:pPr>
        <w:pStyle w:val="PreformattedText"/>
        <w:bidi w:val="0"/>
        <w:spacing w:before="0" w:after="0"/>
        <w:jc w:val="left"/>
        <w:rPr/>
      </w:pPr>
      <w:r>
        <w:rPr/>
        <w:t>hzbOnbckQC8efriaqVe3lvnii82mePGSNovrlTL37NmtZ3ha+kQm5sH58+cC5YebO9AZvvvmm3MF</w:t>
      </w:r>
    </w:p>
    <w:p>
      <w:pPr>
        <w:pStyle w:val="PreformattedText"/>
        <w:bidi w:val="0"/>
        <w:spacing w:before="0" w:after="0"/>
        <w:jc w:val="left"/>
        <w:rPr/>
      </w:pPr>
      <w:r>
        <w:rPr/>
        <w:t>cGK/lX4GkgpeQwE6mko8O2xa3lMf3xyJXoSWwe/9+39UOnHNNdcorpzjivGG1f6mm7JK3ydRephK</w:t>
      </w:r>
    </w:p>
    <w:p>
      <w:pPr>
        <w:pStyle w:val="PreformattedText"/>
        <w:bidi w:val="0"/>
        <w:spacing w:before="0" w:after="0"/>
        <w:jc w:val="left"/>
        <w:rPr/>
      </w:pPr>
      <w:r>
        <w:rPr/>
        <w:t>aJlXAC8I26wnOXPmDKKfvENRSr/nyJFTxzTl8hy6jscKilH6iDZmzpw57BmdKFcZnxUqVtJmuc1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PrLnQXObbPqHRuXPnEXymEhxEp/taifxnccPakytXnqC5YdNEukairTynXRs2rNO5a/mApE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lt4CNr3yccfigK3oMyV6wNjJlJd9rnX9TLaPKSsSHwGaxtj0Y5ZW29sr3g60e/wMfAjAG2SYRFE</w:t>
      </w:r>
    </w:p>
    <w:p>
      <w:pPr>
        <w:pStyle w:val="PreformattedText"/>
        <w:bidi w:val="0"/>
        <w:spacing w:before="0" w:after="0"/>
        <w:jc w:val="left"/>
        <w:rPr/>
      </w:pPr>
      <w:r>
        <w:rPr/>
        <w:t>8+hD5gB0lGuKFCnNTz/9qPOI30D69MH0lbmxd88ek1XWBOc4Jy24j7RWx2fNCjfnaZ/lgdzGm5e6</w:t>
      </w:r>
    </w:p>
    <w:p>
      <w:pPr>
        <w:pStyle w:val="PreformattedText"/>
        <w:bidi w:val="0"/>
        <w:spacing w:before="0" w:after="0"/>
        <w:jc w:val="left"/>
        <w:rPr/>
      </w:pPr>
      <w:r>
        <w:rPr/>
        <w:t>o7Wdb4svn0EZkSAa/SJPpLq9zFPyMz+hj1myZNG+5hkeLynCrAl2jDMmAMYqNIb1JEuWG/UZ/7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0DCCDd4u0E7Xh31RiAF3wNAvy7HehlpHtIG5qFzXeCZV4D+QAdPnjxlYmScXMrf2Px2fodbk2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FdyWLV1sxowZIY09qR+8ft0HsgieMm3atDCVKj2szNL69Wv1+uGH60XjPlg7qFrViqaDCH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+DB/czaHj3yyI05rVxpkCBgoHv69C+jS5QH0nZdHymTJnM4CEjVUhhMOKOc+aCFrhDhxdNEhEU</w:t>
      </w:r>
    </w:p>
    <w:p>
      <w:pPr>
        <w:pStyle w:val="PreformattedText"/>
        <w:bidi w:val="0"/>
        <w:spacing w:before="0" w:after="0"/>
        <w:jc w:val="left"/>
        <w:rPr/>
      </w:pPr>
      <w:r>
        <w:rPr/>
        <w:t>a4pV75FHqmsZo0ePMLgDwGBD+Np36GwqV/a+lw0rIszKNaI94NsRfqpVe8w0btLMHBArRLduHWU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S4SaUEb+jQUSbLjTET4f333zV9+/SQSZVOGQYWmWrVHzOPP15Ty+zbp6dZsHC5thPmtUrl8mbG</w:t>
      </w:r>
    </w:p>
    <w:p>
      <w:pPr>
        <w:pStyle w:val="PreformattedText"/>
        <w:bidi w:val="0"/>
        <w:spacing w:before="0" w:after="0"/>
        <w:jc w:val="left"/>
        <w:rPr/>
      </w:pPr>
      <w:r>
        <w:rPr/>
        <w:t>zPm6MDHYBw7oLe5p7+vEQvp/pVd/U6LERetgz55dDS5JN2a5SZmIli1fNBUfqqwEoWvXDspMI9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6WqghMsnm7A90Zr2/hxY9V1iv5iEuCm2H/AEFOs2N1uRev73bu+Nx07vnSBoT9h8ua9VbWj9oD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3riavtryaj9PX3O78zlSo/bNq166wMAGOge/fOZsP6D2TxSW/yyyIdW2ja5FmtG+3Q6jXBlmO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Zv/kxdchkH4PbOosVMv36DdQK74Y2yo40nt7rd3n8rLjl9ZLz9KRp2cDp02KigLAglM6ZP0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q2jCikp/dezYNShNtB/bd2wz48a9cck8XL9urZk8ZYKhTBZKO97aS58VKFhI5k3095999olo5f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wxjAkPb9LnnxRWqfqA5kca6TbBp00bTvl1rU7bs/aZf/8H2cdCVRW3Rwnlm5KuvBz23PyK9j4a3</w:t>
      </w:r>
    </w:p>
    <w:p>
      <w:pPr>
        <w:pStyle w:val="PreformattedText"/>
        <w:bidi w:val="0"/>
        <w:spacing w:before="0" w:after="0"/>
        <w:jc w:val="left"/>
        <w:rPr/>
      </w:pPr>
      <w:r>
        <w:rPr/>
        <w:t>5s0amQYNmui8oxxoUp1naopSoIMYg5KYIUMGmKuF8f/5p5/M3XeXMLv3fK/M+NChr9pqzWuvvWq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lamawidxYzA8RSYBcBaMiA/r2U0QIv1as/btq2u1ThECjM4w3tadDgGbNo8UoVTsj29Vdfms6d</w:t>
      </w:r>
    </w:p>
    <w:p>
      <w:pPr>
        <w:pStyle w:val="PreformattedText"/>
        <w:bidi w:val="0"/>
        <w:spacing w:before="0" w:after="0"/>
        <w:jc w:val="left"/>
        <w:rPr/>
      </w:pPr>
      <w:r>
        <w:rPr/>
        <w:t>2+mzUOYtW7ZsqoyRzvdYQ4zr2QstnzMHDx0wBw8cMA0bNjX1GzTW/JMnv21++fln071Hb/3Nv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r1eAHkLXOnRoY9KKcgTaiLIsmwi1bdt2dK1/zOiRyrR37NQtkLZf3566ZrRq3TbwLNINDBFj6b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tV+KF6ipCouly57V7PsEUEUVz0EE8b7HQUK6YLeu/eASEUGPUfg6yE0bN8FoeiA4Gb0mLGqnEPo</w:t>
      </w:r>
    </w:p>
    <w:p>
      <w:pPr>
        <w:pStyle w:val="PreformattedText"/>
        <w:bidi w:val="0"/>
        <w:spacing w:before="0" w:after="0"/>
        <w:jc w:val="left"/>
        <w:rPr/>
      </w:pPr>
      <w:r>
        <w:rPr/>
        <w:t>7yJ9sG3bFu0X4fmVNubLd7vBa+CRhyvonPr2m29MyZKldGsBY+7NsRMuEeqnTp1oatV6JjCW3OY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bW73wnGkhawnaZhh8GDva54XufywWr37Sjwgr6UX58o+sY9NnzAv6/kg/otHWb7/dYQYN6qd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9ZbyyN6d69l4yNvLp/fvHiBep2DEPP+EmRPIUZN35ypOoCz2Gg3dZLt3kYXz4j0JgwNwgzL7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wXTDHj5u0JU5WnwQ124oRxyjfYrEsED4sWzTcTJk43rVs11zGKgiB37jwXlM+/mR49+yo9Ig/f</w:t>
      </w:r>
    </w:p>
    <w:p>
      <w:pPr>
        <w:pStyle w:val="PreformattedText"/>
        <w:bidi w:val="0"/>
        <w:spacing w:before="0" w:after="0"/>
        <w:jc w:val="left"/>
        <w:rPr/>
      </w:pPr>
      <w:r>
        <w:rPr/>
        <w:t>X7NGdWH4U5hjsqb16TsowGe4rdW2zrhc3dZLL+MtWr1ubU9MPsONfkWr28s8nTVzmnlTXNhvy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grVihR40arkrPps+1CELN9m1b1YNi0eJVBvq4fPli4TNzqOCXM2dOWTOH6Fx3G09BhUb4k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3TkEpsdfLxJyHL7ZuYW64IbP5/ItNJqUoQ9KmTau8BM8SApInRCG2jKrVHjX8Yf5EisanfMX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FuCEjuLNBoaEeOHCqCxI3myVre/ctffrmXVle5UjlbbdB1uyxiuATBTDwn+5I+++xTFRqx5k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FqJo1q5m3xk3WBdRmhjDMmT3DjH1rkrntttvN0iUL1c2CBS9U42TzhLuyt++pp+uahYtWqEUQ</w:t>
      </w:r>
    </w:p>
    <w:p>
      <w:pPr>
        <w:pStyle w:val="PreformattedText"/>
        <w:bidi w:val="0"/>
        <w:spacing w:before="0" w:after="0"/>
        <w:jc w:val="left"/>
        <w:rPr/>
      </w:pPr>
      <w:r>
        <w:rPr/>
        <w:t>7TjQXwQrNH+vvT5OGfdX5dtnz55uLHPwtuwPadGitXmiRi2zevV7uliHKz/cs+litt0pQsv8BctU</w:t>
      </w:r>
    </w:p>
    <w:p>
      <w:pPr>
        <w:pStyle w:val="PreformattedText"/>
        <w:bidi w:val="0"/>
        <w:spacing w:before="0" w:after="0"/>
        <w:jc w:val="left"/>
        <w:rPr/>
      </w:pPr>
      <w:r>
        <w:rPr/>
        <w:t>m8LC8cbrowIEdYcIupsED/MXLFfhCe0V2lgAawJ4wc+YxY77hIatW78WvE40t956myzob5ppUyd5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GDx8szE5BYRK7q3DZtm0ryT/RPC+4Ajp06Gry3ppP7xEKH3+sirnvvnL67QhymLOnTpujkwih</w:t>
      </w:r>
    </w:p>
    <w:p>
      <w:pPr>
        <w:pStyle w:val="PreformattedText"/>
        <w:bidi w:val="0"/>
        <w:spacing w:before="0" w:after="0"/>
        <w:jc w:val="left"/>
        <w:rPr/>
      </w:pPr>
      <w:r>
        <w:rPr/>
        <w:t>PxzUrVsr8BhN/8iRrwV+48bJOEaAiw2gcYHhaty4maku7qAweCgwPv54gwoMXsuKNJ685o+UDhdk</w:t>
      </w:r>
    </w:p>
    <w:p>
      <w:pPr>
        <w:pStyle w:val="PreformattedText"/>
        <w:bidi w:val="0"/>
        <w:spacing w:before="0" w:after="0"/>
        <w:jc w:val="left"/>
        <w:rPr/>
      </w:pPr>
      <w:r>
        <w:rPr/>
        <w:t>vm3OnJmqeXamQxEwSfzNhw4brXOBd0eOHHYmcb2PNA/LP1jR8PfmG2O0TKydTnB7T1qE6KefqW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Ipnd9dOrc3tWvX0XkVbaw763G7X7Bwrrn99jsMTHA4CPc+Gt5gTh9+pJpZJvQQhQkAbYKhL1Wq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JxYNg6tTZKoTcKAodhMqKFe5VqySEH0BDN3vOIn3WrFlDs2XLV6Zo0btUe8r4ZhGuITRkj+w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jtlSpMuYe+YsPYK3JmSu3YT+fVXK9994qc/8D5QKMvrP85cuXquBTqHAR5+Oo92g+n36mrvYj</w:t>
      </w:r>
    </w:p>
    <w:p>
      <w:pPr>
        <w:pStyle w:val="PreformattedText"/>
        <w:bidi w:val="0"/>
        <w:spacing w:before="0" w:after="0"/>
        <w:jc w:val="left"/>
        <w:rPr/>
      </w:pPr>
      <w:r>
        <w:rPr/>
        <w:t>Y75d29ZKR71YplAwPFylqtIEFESNGtZRwS1qhRdesl4hWLV+sZ0q2qyl5i1ZB7wA/QazPHPWfM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ueSko27y5s8ydImB36vyyaq1xIUUJ4gVQPPXu3V2tJsNHvKaWSPY4JhPLNDBr1jSdC7NmL1RX</w:t>
      </w:r>
    </w:p>
    <w:p>
      <w:pPr>
        <w:pStyle w:val="PreformattedText"/>
        <w:bidi w:val="0"/>
        <w:spacing w:before="0" w:after="0"/>
        <w:jc w:val="left"/>
        <w:rPr/>
      </w:pPr>
      <w:r>
        <w:rPr/>
        <w:t>o6FDBopLYH9d22z5vXoNMPTVypXLDOnavNjCfPXVF+aBBx60SVTw271rl24dsA+9zEPSMuY/37xJ</w:t>
      </w:r>
    </w:p>
    <w:p>
      <w:pPr>
        <w:pStyle w:val="PreformattedText"/>
        <w:bidi w:val="0"/>
        <w:spacing w:before="0" w:after="0"/>
        <w:jc w:val="left"/>
        <w:rPr/>
      </w:pPr>
      <w:r>
        <w:rPr/>
        <w:t>BS48OVBQWohG938V5SIKlvr1G6uCEOVDtL2ktkyubrQVKxrr2AoZh8zTsWMnOrObJ554Uv/YzoHA</w:t>
      </w:r>
    </w:p>
    <w:p>
      <w:pPr>
        <w:pStyle w:val="PreformattedText"/>
        <w:bidi w:val="0"/>
        <w:spacing w:before="0" w:after="0"/>
        <w:jc w:val="left"/>
        <w:rPr/>
      </w:pPr>
      <w:r>
        <w:rPr/>
        <w:t>2Lz5C0Hvo/1wWy9R6ESbhwnFZ0Rq49Ili8wNYlUdNGi4JgFXyUUoBe6/v7wZMXyI9j9B34AVK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5jS/69RtoOMNYWHpsvdUeYVwgCIJoE/fFHzCIyEEThElnFUQu63VWkAi/hdtvLlV69b2hOAzIrXB</w:t>
      </w:r>
    </w:p>
    <w:p>
      <w:pPr>
        <w:pStyle w:val="PreformattedText"/>
        <w:bidi w:val="0"/>
        <w:spacing w:before="0" w:after="0"/>
        <w:jc w:val="left"/>
        <w:rPr/>
      </w:pPr>
      <w:r>
        <w:rPr/>
        <w:t>jX5Fq9ttnjLX33zzNfmboHwSgjdbYjAKFCpUxKx6Z4U2C1rDH3zytm1bAgEB2R70XLMWurai9G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GMza+Z006x5S0/jKdI385x1cNq0SebZerVF4f6IeUh+Wy+RxF4vE3se8n14Wk0XHot1vVvXjmbV</w:t>
      </w:r>
    </w:p>
    <w:p>
      <w:pPr>
        <w:pStyle w:val="PreformattedText"/>
        <w:bidi w:val="0"/>
        <w:spacing w:before="0" w:after="0"/>
        <w:jc w:val="left"/>
        <w:rPr/>
      </w:pPr>
      <w:r>
        <w:rPr/>
        <w:t>yuWmbr0GvIo3XOo7Es8iIdwMANxCvhRhiEXLCV9+8XnANSvce2fauNzDBGGNYSEoLPumtnz9l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0MKjZYIgARUqVlbt7batWzzlt4kYcHWF+CE4co8GEpMvAgTuXSzkM2dMVWvfO++sVHcTTKloVrFK</w:t>
      </w:r>
    </w:p>
    <w:p>
      <w:pPr>
        <w:pStyle w:val="PreformattedText"/>
        <w:bidi w:val="0"/>
        <w:spacing w:before="0" w:after="0"/>
        <w:jc w:val="left"/>
        <w:rPr/>
      </w:pPr>
      <w:r>
        <w:rPr/>
        <w:t>AvffXy7IHcaWHem6WgQ16mGhmj5tslghflbtCAIHQL1YVt5//x21TiVLlixWwmiker0+z5kzlzLA</w:t>
      </w:r>
    </w:p>
    <w:p>
      <w:pPr>
        <w:pStyle w:val="PreformattedText"/>
        <w:bidi w:val="0"/>
        <w:spacing w:before="0" w:after="0"/>
        <w:jc w:val="left"/>
        <w:rPr/>
      </w:pPr>
      <w:r>
        <w:rPr/>
        <w:t>4OPBCg+phhN3CzdAe442qnz5CipkI0Dfc09pQ19ZQGgDd2gNlyxZYDJkzCja+Z/09UaxzrCIZ82a</w:t>
      </w:r>
    </w:p>
    <w:p>
      <w:pPr>
        <w:pStyle w:val="PreformattedText"/>
        <w:bidi w:val="0"/>
        <w:spacing w:before="0" w:after="0"/>
        <w:jc w:val="left"/>
        <w:rPr/>
      </w:pPr>
      <w:r>
        <w:rPr/>
        <w:t>TcdD+fIVbbagK9ae9rLPgb9mzVoGvYvrD9yFT5w4qa5v9DfWm/TpMkgfLYtVkeHGU6wKiENiXB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Xw/ffeUcs28zlTputjVVJc56HXSiDyAAwFFk07T72M9YJi9UBx83yLVmGrgxlFiVOnbv1YvXfD</w:t>
      </w:r>
    </w:p>
    <w:p>
      <w:pPr>
        <w:pStyle w:val="PreformattedText"/>
        <w:bidi w:val="0"/>
        <w:spacing w:before="0" w:after="0"/>
        <w:jc w:val="left"/>
        <w:rPr/>
      </w:pPr>
      <w:r>
        <w:rPr/>
        <w:t>WxURLrbIeLbMLUotFizmI2AXLazDGQXfPMc9kY3PFu4T2oBWEs1d4UJ3qkKGdzu+2a5WlkqVqijd</w:t>
      </w:r>
    </w:p>
    <w:p>
      <w:pPr>
        <w:pStyle w:val="PreformattedText"/>
        <w:bidi w:val="0"/>
        <w:spacing w:before="0" w:after="0"/>
        <w:jc w:val="left"/>
        <w:rPr/>
      </w:pPr>
      <w:r>
        <w:rPr/>
        <w:t>yS1WJ4RO51yxZYReYTaHDxsU9o8xAFQUFzp7j+IH635FoZGhgOaaAAZduvYIuDaGpon0u2LFKv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ZQ9DzAdboAVa/PmTUJXKim+cBNHQeQVoA/QzrVr39cs78n35rklrwF/XgD83l28pAqqtLls2f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+nNAv+oy2UZ9XQOlHwJDHxOvCehhcfwMusDGua9AYXFFRNiE0QlsRfuhPCxmFHjKeMkkaAPcn</w:t>
      </w:r>
    </w:p>
    <w:p>
      <w:pPr>
        <w:pStyle w:val="PreformattedText"/>
        <w:bidi w:val="0"/>
        <w:spacing w:before="0" w:after="0"/>
        <w:jc w:val="left"/>
        <w:rPr/>
      </w:pPr>
      <w:r>
        <w:rPr/>
        <w:t>53ji2dSpk9Szw+nCznMvADOHIITQBlgPEu6j0f1PRVGoeUXJYC3Gdu0lbzRIKNoarY64vnObh4y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zIrWP7RR79uxSRSyubLj7Qh8BlCDQzeVCd4B9Yo3Dpdsqknhmxwt9wphLJ2PnD1FMWMD18vbb</w:t>
      </w:r>
    </w:p>
    <w:p>
      <w:pPr>
        <w:pStyle w:val="PreformattedText"/>
        <w:bidi w:val="0"/>
        <w:spacing w:before="0" w:after="0"/>
        <w:jc w:val="left"/>
        <w:rPr/>
      </w:pPr>
      <w:r>
        <w:rPr/>
        <w:t>8yuNYbxBd6nHy1pty0isa7TxFq1OL21PCD4jXBu80K9odYcr0/kM3hAlIOMOAXGt0G080d59d5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NeMYwDxHCsXABBJdCqANyicIOxRTKHwwEKVOlVq8x3nkZT6SLBMgIGHDuve8BCRK4wDxZs7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7LpE3O9TOx5yDfAm7CmQ1fLyLpAnQkFCSa4IckTbGDY8EEmabKkes/G3y8l2tgMYVyx6PB+zpwZ</w:t>
      </w:r>
    </w:p>
    <w:p>
      <w:pPr>
        <w:pStyle w:val="PreformattedText"/>
        <w:bidi w:val="0"/>
        <w:spacing w:before="0" w:after="0"/>
        <w:jc w:val="left"/>
        <w:rPr/>
      </w:pPr>
      <w:r>
        <w:rPr/>
        <w:t>am4fMXywIaLkErFs4cqWUMBgsJBGCBZum14Aja9zPwmDEpfJX+V5bAB3PKe5l7y4XQJ0IhoNG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VFcaQiYtrB+/sHjbSsH/FK1A+mkNbNvsamjZ9PkCwKatX7wFm+bIlapHCdQRh53IBe/Ys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67d699FPGKwAtRYd+KBe5xjbTAt/Tt01PdXnBB5dvZowLs3Pmd7hfUH/Ifi044gIChgeSPRSkh</w:t>
      </w:r>
    </w:p>
    <w:p>
      <w:pPr>
        <w:pStyle w:val="PreformattedText"/>
        <w:bidi w:val="0"/>
        <w:spacing w:before="0" w:after="0"/>
        <w:jc w:val="left"/>
        <w:rPr/>
      </w:pPr>
      <w:r>
        <w:rPr/>
        <w:t>4PCRw7rw0R7bL0WLFjNl7w1m7NzqCjee3PLE9z3txQXvkLitNWxQxzz91BOXBBhyqyOu89CtXN7D</w:t>
      </w:r>
    </w:p>
    <w:p>
      <w:pPr>
        <w:pStyle w:val="PreformattedText"/>
        <w:bidi w:val="0"/>
        <w:spacing w:before="0" w:after="0"/>
        <w:jc w:val="left"/>
        <w:rPr/>
      </w:pPr>
      <w:r>
        <w:rPr/>
        <w:t>UOAGZIHx/e133+hPL2OdeQaTGGnvGowNglEkd95I793wxhwvWbK0aLmXBvbgsB/MAoIfAH1IL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3rp38xvm3wLjmTEOQL9QbDj3oUHPnHPF5gu94jIO/Qj3d9VVV2nyBx98SGj551oelkLoo9Xa2/Jw</w:t>
      </w:r>
    </w:p>
    <w:p>
      <w:pPr>
        <w:pStyle w:val="PreformattedText"/>
        <w:bidi w:val="0"/>
        <w:spacing w:before="0" w:after="0"/>
        <w:jc w:val="left"/>
        <w:rPr/>
      </w:pPr>
      <w:r>
        <w:rPr/>
        <w:t>z2zXrpW4zrWOiDubNvQKg2kFEt7xbVjM3cDu78oue2ctoKiJDTxS9VGljeRZGWKBcCvnGxGYg/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T/Hj/8p+4X2R3zvVjbBXlDc3HZbeJoUumZZOmnXLPJa2sOYArg6xxP7vRGEatS86HXg1i7nexh8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DQTS6z7flzn3LJWtluHJCnyUUbQ0tNyF+u83D0D6LK58Rqa0of2vWfErd4PBKGtC/t+65tOkZ</w:t>
      </w:r>
    </w:p>
    <w:p>
      <w:pPr>
        <w:pStyle w:val="PreformattedText"/>
        <w:bidi w:val="0"/>
        <w:spacing w:before="0" w:after="0"/>
        <w:jc w:val="left"/>
        <w:rPr/>
      </w:pPr>
      <w:r>
        <w:rPr/>
        <w:t>62tWv697/Bjr9977QBDNYL1ijEQaLzly5LRFqUKU9Zn9bl7W6kDGRLqJNt6iVeml7QnBZ4Rrgxf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3ucGU6nylvKOsCdMDSArwm8uTOo+tfKhHE2CuOlwOAUme7KIsKXhDcrEC3bdtWmaupxKX4I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xRJpowDreqNFzarHv3WegKpGQJYDEXi/jw+8nFdoaDpLIHmYLzvHo5FHs+/hcYziF+JRwIS+B</w:t>
      </w:r>
    </w:p>
    <w:p>
      <w:pPr>
        <w:pStyle w:val="PreformattedText"/>
        <w:bidi w:val="0"/>
        <w:spacing w:before="0" w:after="0"/>
        <w:jc w:val="left"/>
        <w:rPr/>
      </w:pPr>
      <w:r>
        <w:rPr/>
        <w:t>LPIIIcZCUrJEKY1Ud0o25mEhSZc+nTIVvF+2dJG48DRXoY0FKW/efKoxTIAmxKsIzmbbumV1oAy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gtJmxgVSiWQ0FNoQDD5R7MKxAhmYc1xEWehgYiKFTsGIDLu3hOZPP+Y5y0XaiyWU/XSS4T7Qa</w:t>
      </w:r>
    </w:p>
    <w:p>
      <w:pPr>
        <w:pStyle w:val="PreformattedText"/>
        <w:bidi w:val="0"/>
        <w:spacing w:before="0" w:after="0"/>
        <w:jc w:val="left"/>
        <w:rPr/>
      </w:pPr>
      <w:r>
        <w:rPr/>
        <w:t>/MHI9XqlmwjTU9TN0KbH/QZNemzBrW2Ut3fP7kCxmI8hFmjHnJBGGEQ2jTsBRpTvRYtvhS7ubZ+g</w:t>
      </w:r>
    </w:p>
    <w:p>
      <w:pPr>
        <w:pStyle w:val="PreformattedText"/>
        <w:bidi w:val="0"/>
        <w:spacing w:before="0" w:after="0"/>
        <w:jc w:val="left"/>
        <w:rPr/>
      </w:pPr>
      <w:r>
        <w:rPr/>
        <w:t>jd4r2kW0NmicEYJxObWQP38Bg2bXAprIxIBwbadPsFTVqv1M2Cq94I2M4caTs8BwdTvfx/UeqwX7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CxwtOR4rSpaTsqUwogDGINt6ivccllnFsGX3GlFPgdhvrME8sToyjUC0/cwwLabNm4S2vb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8IZrHtYthCTmvR3XXvHKGL5FLEIAgYYY40BGEQqhIceO/RbYfM5cKViosL63/0GnYeiZazb4EMI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vRAItrIVFscMwDe4zRtlOOBerGDQ+3d+tOad9xZW6+/vooffTUU3UuseBC+3DHtZZdmImGjZp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F/rGfy4KT/iF8QycQYK13B8fEsJcsFNB8EhQnFB56qIq47o5W5cQuwVmoZT5a2+lD53E3z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QoMnrFwA9ynFtcZJ8yePUMCYh0QJvr+IGHY0hBcwMIpERi/9LGF3btj7mF4vO4vJDpalSqPBM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teo81D0vCev3AQje7zbfTZqVMnA+MwtIyPPlqv1lT4Bly2LFi8RKKtNl1iXiOtl27z0CufoWM1</w:t>
      </w:r>
    </w:p>
    <w:p>
      <w:pPr>
        <w:pStyle w:val="PreformattedText"/>
        <w:bidi w:val="0"/>
        <w:spacing w:before="0" w:after="0"/>
        <w:jc w:val="left"/>
        <w:rPr/>
      </w:pPr>
      <w:r>
        <w:rPr/>
        <w:t>ZD203xMJL7xHaYwLOX97ZN19sXVzU+yuu02FCpU0O7QjZ86cYkF5x6xatcx07faKLdbT1bmGEjwJ</w:t>
      </w:r>
    </w:p>
    <w:p>
      <w:pPr>
        <w:pStyle w:val="PreformattedText"/>
        <w:bidi w:val="0"/>
        <w:spacing w:before="0" w:after="0"/>
        <w:jc w:val="left"/>
        <w:rPr/>
      </w:pPr>
      <w:r>
        <w:rPr/>
        <w:t>wR0LNWMg2lrtLDwua5aX9TLaeLP1h6v73+Qz3OiXG49jvyvSPM0swUhQDkSaK4Vkfdi48WPtx9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sqYWK5BkG69NZ+u/RhaRox8XffBUxcGGCd4GU+R6JuzHO6RFZjbuDFaxW/irZfe+P1w6yVtZX6y</w:t>
      </w:r>
    </w:p>
    <w:p>
      <w:pPr>
        <w:pStyle w:val="PreformattedText"/>
        <w:bidi w:val="0"/>
        <w:spacing w:before="0" w:after="0"/>
        <w:jc w:val="left"/>
        <w:rPr/>
      </w:pPr>
      <w:r>
        <w:rPr/>
        <w:t>LljAagukcQQFdI5H7m8Po4CLtCbZciNdE8ziBhMFkn+Xja3P1HlWIw4RWZJnBAHA3AsBwfTO4s7i</w:t>
      </w:r>
    </w:p>
    <w:p>
      <w:pPr>
        <w:pStyle w:val="PreformattedText"/>
        <w:bidi w:val="0"/>
        <w:spacing w:before="0" w:after="0"/>
        <w:jc w:val="left"/>
        <w:rPr/>
      </w:pPr>
      <w:r>
        <w:rPr/>
        <w:t>hX8u79lv829DyXtKqetAzL6Tc2bhwvlqsSLqXnwBLfg9pcrI/q43AucwIYht3PiJFo12n4Udixj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NvLdA8AhCzOJaiosh+++c8FClKuqCuVM2iwMwlxs2rNOy+E00IXv+E24z9EGG9LK4O+A2GV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7YLlwvIp669Y2MlP/5s2fqTsFAWyKyLiA4DuhuJiV0frAAFqAGN0lz9mfgbkeQfrDD9cZ+g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ihRe3BJZBLNnTsziMHDVL1t2xYDXsDnyhUxwV1s+Ql1Ddf2u+4qrsXjw237kj5gDxbgBW+a0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7ZHF9DRNtxwFE/yaxPCsz6JrTewIECvqGMRcO3N4vFtdYxvnq1e+pAGgFGC9j/dtvv9G9SJz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4ACKQ4L4RDqK994I39oOcOXvGjHvrDeO0toWrK9wzXFyoB8EGbwa79wQaiiVy4YJ5ig/OVdu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sNSuEsB3c+Qo5TDrQmNoC7JO7Y69atUddJm5f2tJF9YsWLl5RgTlWlT3/Xv9OnT9skOj8J/MQf</w:t>
      </w:r>
    </w:p>
    <w:p>
      <w:pPr>
        <w:pStyle w:val="PreformattedText"/>
        <w:bidi w:val="0"/>
        <w:spacing w:before="0" w:after="0"/>
        <w:jc w:val="left"/>
        <w:rPr/>
      </w:pPr>
      <w:r>
        <w:rPr/>
        <w:t>wQ/CAe7OCPPspcNTwroVov3duvUrFUoZL2ukzy3QV3cXL6Fn6LD3kaNmYFjDQXFJR9nWIm/TxLg4</w:t>
      </w:r>
    </w:p>
    <w:p>
      <w:pPr>
        <w:pStyle w:val="PreformattedText"/>
        <w:bidi w:val="0"/>
        <w:spacing w:before="0" w:after="0"/>
        <w:jc w:val="left"/>
        <w:rPr/>
      </w:pPr>
      <w:r>
        <w:rPr/>
        <w:t>3i9HP/Qw999fLhCFz76HtkRqO/j/VOg4c5u2rV+/1mbTK+9xM0JQxsNk27atQe/58d67K7V8gn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IIkWKyl626ReOcIiJXomAC0AHUUwhyCLYLl+2WPempE2b1llMxHtc9HGlqv1UnYhp3OZhxIzy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dL1GylDA/qc3kyRMCNBuLrhMY3+CdtcwJbrTVmTax7iOtl27z0CufUbRoMbHW/qTeOKHfEAk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Rt+sNzC9WklDajZUEd2aEz6JF7wotPurv/ft/VL6FObFU1nJc6hAW3dZqZ6FxWbO8rJfRx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1zdbm1PTD7DjX651W2/K9I8xZ2d+fPxxx/qekl6PLxs7AX6b+aMaerufY94g7DVJv8dBQIKGYLk</w:t>
      </w:r>
    </w:p>
    <w:p>
      <w:pPr>
        <w:pStyle w:val="PreformattedText"/>
        <w:bidi w:val="0"/>
        <w:spacing w:before="0" w:after="0"/>
        <w:jc w:val="left"/>
        <w:rPr/>
      </w:pPr>
      <w:r>
        <w:rPr/>
        <w:t>/XaBJ0Og+vzzzbbKwNVtPEWib3jawfOxDrGW48Z54MAvJrdEl7WQWOul13kYab0ER0TitWvJOl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JarznaD3/PfGFdwPvQrtX227hGWpOcacLdJ5jFjcJxC2ESsGcArXUoUaCT7DPOQQmnmQ3XS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zB6BCIA/vrruOkokSHZeIuPPVFy4gMwCWh4iRDGPhkIU5euPXWvRXzKtXk7deqmZ9vVqFFVtQlH</w:t>
      </w:r>
    </w:p>
    <w:p>
      <w:pPr>
        <w:pStyle w:val="PreformattedText"/>
        <w:bidi w:val="0"/>
        <w:spacing w:before="0" w:after="0"/>
        <w:jc w:val="left"/>
        <w:rPr/>
      </w:pPr>
      <w:r>
        <w:rPr/>
        <w:t>jx5VTSfMDoAVko3oMPoZM2YKaDh4hwvVM8/UM506tVPtSc2atXkcAH6zmDdp8qxhsf9TzN1Zs2Y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uX1TQweUSsRLPEQMtxc06JtNU2kJ8bFvtGjZ9T5gXzeq3aTxs3LTz53NpGGvp84IA+2meEOh8w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Pg6CYCDos5oQRhwlZsXK1amLbtGlvunZpr4eS0nYG/9NP19O8EHOEfw4WTilRrhCyrdadBPh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9XQQKE1NM+vVeClsQGiMY0ffoUYSbPqNBZvVqM1rJHzz6BcUx54dqOFaO/RF8icuPECePV6vzX</w:t>
      </w:r>
    </w:p>
    <w:p>
      <w:pPr>
        <w:pStyle w:val="PreformattedText"/>
        <w:bidi w:val="0"/>
        <w:spacing w:before="0" w:after="0"/>
        <w:jc w:val="left"/>
        <w:rPr/>
      </w:pPr>
      <w:r>
        <w:rPr/>
        <w:t>8b8kGM1Lah3ygjcvbQ1Xt7WkRMvfrVtH3f+Jxhttkf22ufMWayAV5gF9xaLMfLBBdKKVGZt3MCb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6YtAE3CUsbKCfae8J3QwuqPlJBx8qLL7ZTukM+L2OddJGA+cf4Spo0vE4r2vsTJ2IiDEbDG+VW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GLeQD5cpHakbE52j0n6z5qM6lB2Xss4AAaO7QnnPuHAoM9rTyHZbJdRbYvPkLYkUdKxHDRmg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aae4H7Zf4QAAO3RKLzWdi6dYtafrD+zJ8/xz42LVu+GFHTG0h04QbmEgULEYaZ/y+0eimg3MEq</w:t>
      </w:r>
    </w:p>
    <w:p>
      <w:pPr>
        <w:pStyle w:val="PreformattedText"/>
        <w:bidi w:val="0"/>
        <w:spacing w:before="0" w:after="0"/>
        <w:jc w:val="left"/>
        <w:rPr/>
      </w:pPr>
      <w:r>
        <w:rPr/>
        <w:t>WrhwUaUBHKtBkBfWGgtNGjc3PXp00T0SCPBEJ2bchgJ7xQjaVKVyOfX0eOPNi4J71arVVcCi7NhA</w:t>
      </w:r>
    </w:p>
    <w:p>
      <w:pPr>
        <w:pStyle w:val="PreformattedText"/>
        <w:bidi w:val="0"/>
        <w:spacing w:before="0" w:after="0"/>
        <w:jc w:val="left"/>
        <w:rPr/>
      </w:pPr>
      <w:r>
        <w:rPr/>
        <w:t>qdJldH/tU089LnWm0mAwP/74Y6AIaPNLL72gAbt4iDIzNvCyRELs26enqfXko7quQgOJ2gjUqFFb</w:t>
      </w:r>
    </w:p>
    <w:p>
      <w:pPr>
        <w:pStyle w:val="PreformattedText"/>
        <w:bidi w:val="0"/>
        <w:spacing w:before="0" w:after="0"/>
        <w:jc w:val="left"/>
        <w:rPr/>
      </w:pPr>
      <w:r>
        <w:rPr/>
        <w:t>rZ915XBpFKEZhL4T8c0rQN9wlWNLQCSINg8j5bHPo9F9lAz9+g2Rv1fM3DmzhMaklfUpoxn/9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VjbZGzJiALyKtl27z0CufgbW2Vas2pmePrsrMcs5cSVkf3WCN7NVc0GquwdLCmXzkKVbs7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D0TBRS+yWk1D0oU4Qd9iscAwc2gc0SIthBtrbZpuMZlzfKyXkYbb7b+SHVHa3ti8xnR6Jdb3fa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1TPFGIWtzrlZeVnoqeS+nUQHgwcQRDKXZ01HC1duE6iEIdKxwAzomI3rdvTxXyidoLfeTIK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xBywYIX0jkeTymUDS8KPye05CTWOul13nId4ZbL58VeYOAI6wl7CFlXSL6qhOoA97zvAilROVk</w:t>
      </w:r>
    </w:p>
    <w:p>
      <w:pPr>
        <w:pStyle w:val="PreformattedText"/>
        <w:bidi w:val="0"/>
        <w:spacing w:before="0" w:after="0"/>
        <w:jc w:val="left"/>
        <w:rPr/>
      </w:pPr>
      <w:r>
        <w:rPr/>
        <w:t>P3soONektWs2hL6O+DuJSLuqduWChvTseenZfxlwoSAyWE4ZSI8LcXn00ScuW4vAAUIQwmco8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dyTvC4w4RoNc4dVCZcgu2nYpkMrS91Zs2bT0Lz3P1BeN43b9zA0nPkUiTGHAUeTwqLo3OtCfg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mEZZXFJaIjUNsLJ/v7HMY0KSZhvIl6F4tVLWxAmsf6gAQkFcIpwFfrNNh1+24xv8PJvAG59ECcs</w:t>
      </w:r>
    </w:p>
    <w:p>
      <w:pPr>
        <w:pStyle w:val="PreformattedText"/>
        <w:bidi w:val="0"/>
        <w:spacing w:before="0" w:after="0"/>
        <w:jc w:val="left"/>
        <w:rPr/>
      </w:pPr>
      <w:r>
        <w:rPr/>
        <w:t>qyg2nBAJb840/8Y9+GIfClpZ65L4b7QjtE7chIYPHyx7ZRfr3lHOzQqdR3Ed62jIiDQ3Z+4iXUhC</w:t>
      </w:r>
    </w:p>
    <w:p>
      <w:pPr>
        <w:pStyle w:val="PreformattedText"/>
        <w:bidi w:val="0"/>
        <w:spacing w:before="0" w:after="0"/>
        <w:jc w:val="left"/>
        <w:rPr/>
      </w:pPr>
      <w:r>
        <w:rPr/>
        <w:t>63Z7T3oveBs4UAi84NcZgj60rmi/jx//Uy1T7A8IBTSXaC0zivKH+fJfA+gfTGton/IduLhee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8wh+418O7TluaYN9CgBXG+8wjvvrDQT3h6rey1iy8xSBwFnGIs7JdgDC7o9DoB3tAtBkzVl6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cszDLlHSDeCVZyDgyDHR3FJGKA3BGwELJfTFK0ATif5MlGPcnRIaYkP36XNwFJv22/ZGo602zb9x</w:t>
      </w:r>
    </w:p>
    <w:p>
      <w:pPr>
        <w:pStyle w:val="PreformattedText"/>
        <w:bidi w:val="0"/>
        <w:spacing w:before="0" w:after="0"/>
        <w:jc w:val="left"/>
        <w:rPr/>
      </w:pPr>
      <w:r>
        <w:rPr/>
        <w:t>dZuH0fiM+LYXi9tRUQwjkIeOFcqGD0DZyXFCjKfYAjSOMuivcGt5tLU6tnWFpo+0XsZmvIWW6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2JzWdEo19udTu/Idy99pnwX8lTJA+4o4dLF+4ZXhDMMxSm4SA+44lvPnrkiLYLw0I4SMz1Mr7z</w:t>
      </w:r>
    </w:p>
    <w:p>
      <w:pPr>
        <w:pStyle w:val="PreformattedText"/>
        <w:bidi w:val="0"/>
        <w:spacing w:before="0" w:after="0"/>
        <w:jc w:val="left"/>
        <w:rPr/>
      </w:pPr>
      <w:r>
        <w:rPr/>
        <w:t>kK0JbAkL5WsbN6onEeKfNChXOQrKC21LluS8Khy9rD8JanELh/S4PMuT5xazZOm7mjXcAh6XMr3m</w:t>
      </w:r>
    </w:p>
    <w:p>
      <w:pPr>
        <w:pStyle w:val="PreformattedText"/>
        <w:bidi w:val="0"/>
        <w:spacing w:before="0" w:after="0"/>
        <w:jc w:val="left"/>
        <w:rPr/>
      </w:pPr>
      <w:r>
        <w:rPr/>
        <w:t>QVNr/WtD8/Tq3V8YpnOBwAGh7738RlvIXzjgWyMFTCB92rTRXWDQlkTKj/YEgTCxwK1tDEZnxL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S0aCcSPi0dYQT9uy7y3GNJvi44e1ytC9cHfQX1tsrGSKNibiO9Vw5c5vX3xgfVmgDD27vSRM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gDccXGdeT1Ny5ae8gXG0CwiQQwUpHoV6Q8V9Jzu8ctXJsiLewI1LhJ5hIXG/CLy9Rd4pbvBVCi</w:t>
      </w:r>
    </w:p>
    <w:p>
      <w:pPr>
        <w:pStyle w:val="PreformattedText"/>
        <w:bidi w:val="0"/>
        <w:spacing w:before="0" w:after="0"/>
        <w:jc w:val="left"/>
        <w:rPr/>
      </w:pPr>
      <w:r>
        <w:rPr/>
        <w:t>bdr0mXnrrdfUQull0QxXbjTaRp/YPW7h8np5hguO0w3HmQeFVSSllTOd8z6ZtOn1N8YFWU6d7xPq</w:t>
      </w:r>
    </w:p>
    <w:p>
      <w:pPr>
        <w:pStyle w:val="PreformattedText"/>
        <w:bidi w:val="0"/>
        <w:spacing w:before="0" w:after="0"/>
        <w:jc w:val="left"/>
        <w:rPr/>
      </w:pPr>
      <w:r>
        <w:rPr/>
        <w:t>3gvdj9bnbu2IRlvd8oZ7P1iOxMGVOhxweDrHBXkBt3kYjc/wUn60NChms2W7lMdAsfupuHfNm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6/ERWijXu3TKAJfJLocqc247g0e1D/Sa1HcP65BMEjgtl56GW8RK5IX0doeFz7Dy3jyQr/c6o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byLD14Q/sPhJSHGE/MkEp9xOdbL+M5DPaT8Uv1poDuwJHoR2gIZPN5ckYIbnflvWUei4S0awxQt</w:t>
      </w:r>
    </w:p>
    <w:p>
      <w:pPr>
        <w:pStyle w:val="PreformattedText"/>
        <w:bidi w:val="0"/>
        <w:spacing w:before="0" w:after="0"/>
        <w:jc w:val="left"/>
        <w:rPr/>
      </w:pPr>
      <w:r>
        <w:rPr/>
        <w:t>X1zeYS7OnDlLXLJeUXlwVzxx4q//a+9M4G2s1j++jqGSJlHIrU5Ut9JIM92KyBClKBVF5siQTBkz</w:t>
      </w:r>
    </w:p>
    <w:p>
      <w:pPr>
        <w:pStyle w:val="PreformattedText"/>
        <w:bidi w:val="0"/>
        <w:spacing w:before="0" w:after="0"/>
        <w:jc w:val="left"/>
        <w:rPr/>
      </w:pPr>
      <w:r>
        <w:rPr/>
        <w:t>JpkKFYpkJmQm0aC6uuRWmkhyUzL0r26TOJz/813H2t792nu/797nHJd6Hp9j7/2+611rvb+11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11WNVJK3PkInCybCIUK1Y8J94o3gTi8g6679LF+2QND9sv95NDa3PDyxGv3D/7dZSWhQvn2T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D6HDR8ZV/n2Y4EnjDV7d99d39SqVdt/O+nfJ0hdypaNv26ohGymEssLknRB2XwAJbDUcTnvaXPV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5fg3Z4Ot6CQOMRQi/RzLtltA0zpEknPi++xseNq+Coalpswfj1ieeMdr7wOHa38L0p+zwLy8G</w:t>
      </w:r>
    </w:p>
    <w:p>
      <w:pPr>
        <w:pStyle w:val="PreformattedText"/>
        <w:bidi w:val="0"/>
        <w:spacing w:before="0" w:after="0"/>
        <w:jc w:val="left"/>
        <w:rPr/>
      </w:pPr>
      <w:r>
        <w:rPr/>
        <w:t>h/p7bvenI3m+vPSyMrkqv6ceKokw/t03cgLnH4e6v2h5ioAioAgoAoqAIqAIHDkIiEHasCnYKUe+</w:t>
      </w:r>
    </w:p>
    <w:p>
      <w:pPr>
        <w:pStyle w:val="PreformattedText"/>
        <w:bidi w:val="0"/>
        <w:spacing w:before="0" w:after="0"/>
        <w:jc w:val="left"/>
        <w:rPr/>
      </w:pPr>
      <w:r>
        <w:rPr/>
        <w:t>QfbIAV1rqggcGQjkbqjkV1+YvE/3M2lvLzdpsq5ISRFQBBQBRUARUAQUAUUgGIHM088yexu0Mpk1</w:t>
      </w:r>
    </w:p>
    <w:p>
      <w:pPr>
        <w:pStyle w:val="PreformattedText"/>
        <w:bidi w:val="0"/>
        <w:spacing w:before="0" w:after="0"/>
        <w:jc w:val="left"/>
        <w:rPr/>
      </w:pPr>
      <w:r>
        <w:rPr/>
        <w:t>ozcZC35SUygCioAiIKGvsmgx9OYkaWtXmbxt6pk0z1b1CqIioAgoAoqAIqAIKAKKQHgE9t5ez+zr</w:t>
      </w:r>
    </w:p>
    <w:p>
      <w:pPr>
        <w:pStyle w:val="PreformattedText"/>
        <w:bidi w:val="0"/>
        <w:spacing w:before="0" w:after="0"/>
        <w:jc w:val="left"/>
        <w:rPr/>
      </w:pPr>
      <w:r>
        <w:rPr/>
        <w:t>MjD8A5pSEVAE/rQIJONxC6+4yU5m+W4vZ9J+yDpnK5N47zNKygnBx/xpgdQXUwQUAUVAEVAE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YCP/9muT9uvPkawyeg41mbfcGfmtXxQBReCviUAyilvozUnyzJ16QGmTOO2MpyYZc95Ff02E</w:t>
      </w:r>
    </w:p>
    <w:p>
      <w:pPr>
        <w:pStyle w:val="PreformattedText"/>
        <w:bidi w:val="0"/>
        <w:spacing w:before="0" w:after="0"/>
        <w:jc w:val="left"/>
        <w:rPr/>
      </w:pPr>
      <w:r>
        <w:rPr/>
        <w:t>9a0VAUVAEVAEFAFFQBFIBgGJVsrbp73J8+pc+1Te8SNMhipuySCoaRWBvzwCoRW3tPffjYC1r3nH</w:t>
      </w:r>
    </w:p>
    <w:p>
      <w:pPr>
        <w:pStyle w:val="PreformattedText"/>
        <w:bidi w:val="0"/>
        <w:spacing w:before="0" w:after="0"/>
        <w:jc w:val="left"/>
        <w:rPr/>
      </w:pPr>
      <w:r>
        <w:rPr/>
        <w:t>XFXaOK9nwYIsxnbJJZfZg5Ujhf8Pv8yZPdP8Igd/F5ad7apWO/gwvf9h1bRoRUARyEEEOAtp4cL5</w:t>
      </w:r>
    </w:p>
    <w:p>
      <w:pPr>
        <w:pStyle w:val="PreformattedText"/>
        <w:bidi w:val="0"/>
        <w:spacing w:before="0" w:after="0"/>
        <w:jc w:val="left"/>
        <w:rPr/>
      </w:pPr>
      <w:r>
        <w:rPr/>
        <w:t>5pstX5uat95u0tPPysHcNStFQBH4SyIgW/Xv7T5Y9gh4zaTJBm9pmzca8/0OYwrHPiPrL4mRvr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AgkRCBvLyGXgoP2Mk3sLW/zTB9n0rZ9a5Puu7+lMcVKuMdifr7//mq7HeZOOVxv547txp53sD8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hu3PiFPRviyy832kNrvYdCbxFhqVfPR025a68zxYoWl3QHnyfVqlVT8/e/nyeHA8suTUnSBx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89O9KMHfusyZ8vv80nTBbU9RPZzvudd1aaW0WYy2lCWGSLVc6WiEVffLHBbnu9YsVr9qDuM85I</w:t>
      </w:r>
    </w:p>
    <w:p>
      <w:pPr>
        <w:pStyle w:val="PreformattedText"/>
        <w:bidi w:val="0"/>
        <w:spacing w:before="0" w:after="0"/>
        <w:jc w:val="left"/>
        <w:rPr/>
      </w:pPr>
      <w:r>
        <w:rPr/>
        <w:t>t6fbx0qb6BpnHQ0fPthUqlQlUbIcuccBhYsXLzRLlywyO+WsJc6O8R8M/KX0hbnzZpv16z+3fYZT</w:t>
      </w:r>
    </w:p>
    <w:p>
      <w:pPr>
        <w:pStyle w:val="PreformattedText"/>
        <w:bidi w:val="0"/>
        <w:spacing w:before="0" w:after="0"/>
        <w:jc w:val="left"/>
        <w:rPr/>
      </w:pPr>
      <w:r>
        <w:rPr/>
        <w:t>6L0UdN+bVr8rAjmBwLPPjjCvLVtqrvvHDebcc/9uD71nfLZq2dQUlYNn2dZ91KinLC+4+uprkyqS</w:t>
      </w:r>
    </w:p>
    <w:p>
      <w:pPr>
        <w:pStyle w:val="PreformattedText"/>
        <w:bidi w:val="0"/>
        <w:spacing w:before="0" w:after="0"/>
        <w:jc w:val="left"/>
        <w:rPr/>
      </w:pPr>
      <w:r>
        <w:rPr/>
        <w:t>w0wZA6lsLx7EI5KqSIzEq1a9a3kM5z3tlnOfzjjjzBipgi916dzeni0WZivvD/691vTs8aicLXW9</w:t>
      </w:r>
    </w:p>
    <w:p>
      <w:pPr>
        <w:pStyle w:val="PreformattedText"/>
        <w:bidi w:val="0"/>
        <w:spacing w:before="0" w:after="0"/>
        <w:jc w:val="left"/>
        <w:rPr/>
      </w:pPr>
      <w:r>
        <w:rPr/>
        <w:t>xbltmwdlHso055xzbnBB+1OkyiNyouzQlfQlzG5/mj59ipk6dZKpUOEm8/XX/zEdO7Q1pWWr9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z7I1lf8EfvzcMetT+/uZsTTw8wMaZ+z5Uza4rLdfRTJeat5Fs+KRDDtw+MmxuBUaMKLL5i1a9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/ftWuXmTVrhvn443Vmw4b1BpnqpJMSHDKVZIGffvKxQfYgf/e3bds2OT+xpOGA+DlzXjafSJod</w:t>
      </w:r>
    </w:p>
    <w:p>
      <w:pPr>
        <w:pStyle w:val="PreformattedText"/>
        <w:bidi w:val="0"/>
        <w:spacing w:before="0" w:after="0"/>
        <w:jc w:val="left"/>
        <w:rPr/>
      </w:pPr>
      <w:r>
        <w:rPr/>
        <w:t>27eZvHJurP9Ip759eprNcsbiJZdcannr4CcfN9Wr1wxVi+yOU852XDB/rnn99dfkLN6MqIPsOdx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jl3Tu5z2+2bDGl9h9Oz0HRyI1zX5llfvzpJ/s85+b6adGi+eYZmRdemjjeXHzxpRH5FJ6/YP4r</w:t>
      </w:r>
    </w:p>
    <w:p>
      <w:pPr>
        <w:pStyle w:val="PreformattedText"/>
        <w:bidi w:val="0"/>
        <w:spacing w:before="0" w:after="0"/>
        <w:jc w:val="left"/>
        <w:rPr/>
      </w:pPr>
      <w:r>
        <w:rPr/>
        <w:t>hjPbOIuucOHo9mariXffXWl4z3NFrvUTz3HkyTY5RPtMMSLGOlKEPF6RNsDx4c6N5Lm3337ro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8cSTzAknnOgvJqXfyMXzBdsVK5ZZWf8cmS/jzW3JzAtBleG9/inzlGsvPkuVOucgmTgWLh9++G/T</w:t>
      </w:r>
    </w:p>
    <w:p>
      <w:pPr>
        <w:pStyle w:val="PreformattedText"/>
        <w:bidi w:val="0"/>
        <w:spacing w:before="0" w:after="0"/>
        <w:jc w:val="left"/>
        <w:rPr/>
      </w:pPr>
      <w:r>
        <w:rPr/>
        <w:t>v39vU7Vq9aBiUr6/adOXZt7c2Wbjl1/IoeenBp5BKMdE2naNh523IrI/bUjK2sMkKzHr2xLQ1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mv79HjOcxzZl8gQLrjf5G68vN7Nenm4vweR27hSLk4/omLXr1DWcZxaLOEz6qKOOjnUr8NqgQQNM</w:t>
      </w:r>
    </w:p>
    <w:p>
      <w:pPr>
        <w:pStyle w:val="PreformattedText"/>
        <w:bidi w:val="0"/>
        <w:spacing w:before="0" w:after="0"/>
        <w:jc w:val="left"/>
        <w:rPr/>
      </w:pPr>
      <w:r>
        <w:rPr/>
        <w:t>6dIXmkGDhtlJL/CB/QmqVa9hrrrymrDJk0434cVxZtiwJ2M+t3jxAtPywcZmuzBKGCIeSRhJKvSb</w:t>
      </w:r>
    </w:p>
    <w:p>
      <w:pPr>
        <w:pStyle w:val="PreformattedText"/>
        <w:bidi w:val="0"/>
        <w:spacing w:before="0" w:after="0"/>
        <w:jc w:val="left"/>
        <w:rPr/>
      </w:pPr>
      <w:r>
        <w:rPr/>
        <w:t>KM7ffitHORwC6te3l2XSRy0YoSUAACpzSURBVMtayLfefN3Uuq2qnJv0eqTkdR99aFq0aGR++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8/G6D03zZg/Yw3RdgqD7Lp1+KgI5iQBGkso3VzO33HJrxOi0b+8+EUzWmZ/2n/OEsPyfzV8lV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vNrTVvNtu2fZfUcy5xIh7h0qT6yWGxAwf2NWJJkwkknxkuvGj37t0pZQd/wUAXhn7++b8W14yM</w:t>
      </w:r>
    </w:p>
    <w:p>
      <w:pPr>
        <w:pStyle w:val="PreformattedText"/>
        <w:bidi w:val="0"/>
        <w:spacing w:before="0" w:after="0"/>
        <w:jc w:val="left"/>
        <w:rPr/>
      </w:pPr>
      <w:r>
        <w:rPr/>
        <w:t>rF2KP5MDeTH4haXs8Ijslh22jrHSZbc/bftuq/lCBHQIoZ2++dvvv8cq6k917XDHrXOXHmbS5Jmy</w:t>
      </w:r>
    </w:p>
    <w:p>
      <w:pPr>
        <w:pStyle w:val="PreformattedText"/>
        <w:bidi w:val="0"/>
        <w:spacing w:before="0" w:after="0"/>
        <w:jc w:val="left"/>
        <w:rPr/>
      </w:pPr>
      <w:r>
        <w:rPr/>
        <w:t>9Zsxf4ghNiZ5ZajMfTGThLnIAfLfyx/EealPPzVEhP/3zUcimLZ+qLm5u+7tZosYwnOC/k8UgvV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nCBfMMCiPftwgPhOCJlI1APF8UlCaN75NDtfsbFB5HX4oAu3VrltxBnT8VI3hYyu44bdq0gTW6</w:t>
      </w:r>
    </w:p>
    <w:p>
      <w:pPr>
        <w:pStyle w:val="PreformattedText"/>
        <w:bidi w:val="0"/>
        <w:spacing w:before="0" w:after="0"/>
        <w:jc w:val="left"/>
        <w:rPr/>
      </w:pPr>
      <w:r>
        <w:rPr/>
        <w:t>YzAb98IYkUOqS12yHBEcJM27eP+mT5ts3lr5RqR6jz/exwwZPNAcK0rXslcXm3vuvsM4fuUS0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ue/+B8yTg4abM8/MMnr99NOP5kGRcdaIM4M2wumwZs2/3GNm5co3Tf36d1njFQZ1P2GgQelNk39z</w:t>
      </w:r>
    </w:p>
    <w:p>
      <w:pPr>
        <w:pStyle w:val="PreformattedText"/>
        <w:bidi w:val="0"/>
        <w:spacing w:before="0" w:after="0"/>
        <w:jc w:val="left"/>
        <w:rPr/>
      </w:pPr>
      <w:r>
        <w:rPr/>
        <w:t>XnnZdO70sHV2+NO9Ikolzy8U5dHRdplnvO/1vpRLO/HOOUEoT8hszIPHH3e8ee21V6Pa3F9GM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/1n/b/oZcrH3/XA++SkWLruET7q+60+fE79R4B9q1cz8IcelfSUKXN27bjMYF3OK8uVURuTDIAW4</w:t>
      </w:r>
    </w:p>
    <w:p>
      <w:pPr>
        <w:pStyle w:val="PreformattedText"/>
        <w:bidi w:val="0"/>
        <w:spacing w:before="0" w:after="0"/>
        <w:jc w:val="left"/>
        <w:rPr/>
      </w:pPr>
      <w:r>
        <w:rPr/>
        <w:t>1f96z1xy6WW2c9BZO3fqZu+h+ZJmzZr3zKWXlrUC+naxzqSnl7TXUfSCiAmKMlq3bi8WpQJRyX+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ScMkcH8Yc34f354YcfzOavNpny5cW6W+AYk89nNcFagRUJS3Oyp9XDpBnMWFRQRn8UZaSUWNyc</w:t>
      </w:r>
    </w:p>
    <w:p>
      <w:pPr>
        <w:pStyle w:val="PreformattedText"/>
        <w:bidi w:val="0"/>
        <w:spacing w:before="0" w:after="0"/>
        <w:jc w:val="left"/>
        <w:rPr/>
      </w:pPr>
      <w:r>
        <w:rPr/>
        <w:t>Bs37U68/5B28VhOEIwb0rj92iaD0hzz3g30vDvzOJ5YrmNawoYNMR8GxYsVK9l6DBo2jJgXyh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T57cGgdlXX315kKXHARivbu4+uPN+YB7PI+jSej87d+keVWb37p2tMv8P8WRAEya8YKqJ1a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/ZW0Kt1WzXDQHvggaah7ttECf7jvekXWJiwrG0WBlOyZKkorx/WsB07tgmjTbcWf392O3bs2O/h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KakK+TAS//77LZPXjsw6y9tAeWPvwGnu9w/QT6nPCCSfYditY8Dj73V82aWg3DmOPZaWL1Z/8</w:t>
      </w:r>
    </w:p>
    <w:p>
      <w:pPr>
        <w:pStyle w:val="PreformattedText"/>
        <w:bidi w:val="0"/>
        <w:spacing w:before="0" w:after="0"/>
        <w:jc w:val="left"/>
        <w:rPr/>
      </w:pPr>
      <w:r>
        <w:rPr/>
        <w:t>efh/79qFcJdmyz1VvEcYSZh0OAjVS5RN3YsVKxZRXvz349WNdPFw4x71pp+XKPE32zZc8xLj8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l3Sx5jIm8uc/KsrKGFS3n8QqyrgD31SIMo8//vhUHrX86Ysv1ktfOc54PU7UCY86xHfGEuObce6I</w:t>
      </w:r>
    </w:p>
    <w:p>
      <w:pPr>
        <w:pStyle w:val="PreformattedText"/>
        <w:bidi w:val="0"/>
        <w:spacing w:before="0" w:after="0"/>
        <w:jc w:val="left"/>
        <w:rPr/>
      </w:pPr>
      <w:r>
        <w:rPr/>
        <w:t>92Yc01fwTjsK4hGkg09QpuOjYJQ/f76ow6gZD7HqhiCxaNECM3nKzEi5DR9oEsVH6LNM0EdJn6fd</w:t>
      </w:r>
    </w:p>
    <w:p>
      <w:pPr>
        <w:pStyle w:val="PreformattedText"/>
        <w:bidi w:val="0"/>
        <w:spacing w:before="0" w:after="0"/>
        <w:jc w:val="left"/>
        <w:rPr/>
      </w:pPr>
      <w:r>
        <w:rPr/>
        <w:t>HF9zdaQ9vxev+llnlXKXoj6D2iwqcYwf8do0iIfEyCr0JTCl733zzdfCH86yGPNwoULRXi3eLd5Y</w:t>
      </w:r>
    </w:p>
    <w:p>
      <w:pPr>
        <w:pStyle w:val="PreformattedText"/>
        <w:bidi w:val="0"/>
        <w:spacing w:before="0" w:after="0"/>
        <w:jc w:val="left"/>
        <w:rPr/>
      </w:pPr>
      <w:r>
        <w:rPr/>
        <w:t>YLwxjnjeYZYMD8WbkSHtRn90bRv6BSRhvLr5+wf8PVOUiGOOiZ5XXZ8sVuw06ZfR78288Z0okMx1</w:t>
      </w:r>
    </w:p>
    <w:p>
      <w:pPr>
        <w:pStyle w:val="PreformattedText"/>
        <w:bidi w:val="0"/>
        <w:spacing w:before="0" w:after="0"/>
        <w:jc w:val="left"/>
        <w:rPr/>
      </w:pPr>
      <w:r>
        <w:rPr/>
        <w:t>6enp1svjrVsQb41XN5dHIh7i0uT0px8HxgyCHoeWQ0F83829edLiyzPkGU/4cnMGxk48J/BnL7n+</w:t>
      </w:r>
    </w:p>
    <w:p>
      <w:pPr>
        <w:pStyle w:val="PreformattedText"/>
        <w:bidi w:val="0"/>
        <w:spacing w:before="0" w:after="0"/>
        <w:jc w:val="left"/>
        <w:rPr/>
      </w:pPr>
      <w:r>
        <w:rPr/>
        <w:t>xDwfixo0bGK91chate+4xUwW43nHjl0jSRnHmzdvEvmmoCle/LTIdfeFuWD3H7tNseLF7ZwMn6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3nf1D8cHT0a37Y+6RyGfTpg/aOjMfNnqgvhjIL5L5vUbkftCXVOUM8k2E26RJMyLzZ+MmLURx</w:t>
      </w:r>
    </w:p>
    <w:p>
      <w:pPr>
        <w:pStyle w:val="PreformattedText"/>
        <w:bidi w:val="0"/>
        <w:spacing w:before="0" w:after="0"/>
        <w:jc w:val="left"/>
        <w:rPr/>
      </w:pPr>
      <w:r>
        <w:rPr/>
        <w:t>q2a9IU2btbSGcO+7oNTcXqu6qVYtq97wnWWvLjVPPfWMufCii62semvNKuaNN1ZYeQw86RMrRQG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enn2VfM0+erHZD0UWW7NfvCYsjXsnx48aasmWvsOkwPN17733mWPGQ9u3b015z/2Hoe3H8W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3eDzFSmTFnTRiISOJz6ssvKumRWPsEZcuONN5k9GQeUsltq3Gb4c4QSSPviJU2GwHbz5s2WB8H7</w:t>
      </w:r>
    </w:p>
    <w:p>
      <w:pPr>
        <w:pStyle w:val="PreformattedText"/>
        <w:bidi w:val="0"/>
        <w:spacing w:before="0" w:after="0"/>
        <w:jc w:val="left"/>
        <w:rPr/>
      </w:pPr>
      <w:r>
        <w:rPr/>
        <w:t>IfoXSmDr1u2iyvDnm915IREPIdqgXr0G/iIjv5HDY+HiEsC/Nm360vYBv3zl0sT7TNTfKPOuu+4x</w:t>
      </w:r>
    </w:p>
    <w:p>
      <w:pPr>
        <w:pStyle w:val="PreformattedText"/>
        <w:bidi w:val="0"/>
        <w:spacing w:before="0" w:after="0"/>
        <w:jc w:val="left"/>
        <w:rPr/>
      </w:pPr>
      <w:r>
        <w:rPr/>
        <w:t>9e9raB9nXsSr2/6RzlHZeXnrKYULRd1L9CMe70j0TNx7uKJHjhwmA+h3K9y/9eYbIuzvMu3atTRV</w:t>
      </w:r>
    </w:p>
    <w:p>
      <w:pPr>
        <w:pStyle w:val="PreformattedText"/>
        <w:bidi w:val="0"/>
        <w:spacing w:before="0" w:after="0"/>
        <w:jc w:val="left"/>
        <w:rPr/>
      </w:pPr>
      <w:r>
        <w:rPr/>
        <w:t>qlS3TOCtt163n2jqw4YNspaDmjUqW6WERgiiQYP6m88+/cRakUaOGmsuvPCiyCMdO7SzCtE7kjcN</w:t>
      </w:r>
    </w:p>
    <w:p>
      <w:pPr>
        <w:pStyle w:val="PreformattedText"/>
        <w:bidi w:val="0"/>
        <w:spacing w:before="0" w:after="0"/>
        <w:jc w:val="left"/>
        <w:rPr/>
      </w:pPr>
      <w:r>
        <w:rPr/>
        <w:t>UqRIETPoyeF2wNLJ6PAZ+y0NHTu2NWnCjOqIVw+rOjRixDCDpQVmxoTRoWMXcaXeEsk/6AuNtXb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8CIu8+zHHHGNq1qxlGjdpbr7butV069ZJhLJvrHLJQB48+GnLHPFETXhpnPm/77+3ih/1hDo8</w:t>
      </w:r>
    </w:p>
    <w:p>
      <w:pPr>
        <w:pStyle w:val="PreformattedText"/>
        <w:bidi w:val="0"/>
        <w:spacing w:before="0" w:after="0"/>
        <w:jc w:val="left"/>
        <w:rPr/>
      </w:pPr>
      <w:r>
        <w:rPr/>
        <w:t>0sUyCjyUCA833lgxqgooDRCW7Ue7PCIu449seFJamjEDHh8sIaDn2/sMVMKP+EQAKFvmcnvd/Z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7NuHFjzORJE6yCBWZhyT8Y0kV42bF9u32cNsGV/8T+/EY/N9IK2kwKKG5B98PUgfDL1g81My1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VMBoELgXjEyNHWmzBQLGkrVrxmr4HPY70HmKuuyvKqIrQ91Kq57cMofih9L4ybGJns2rZpaVB8</w:t>
      </w:r>
    </w:p>
    <w:p>
      <w:pPr>
        <w:pStyle w:val="PreformattedText"/>
        <w:bidi w:val="0"/>
        <w:spacing w:before="0" w:after="0"/>
        <w:jc w:val="left"/>
        <w:rPr/>
      </w:pPr>
      <w:r>
        <w:rPr/>
        <w:t>3l+72hwl7YPCPlyYO9cgrE+PD+hthTyEG8Jr3cCF8fbp3UMY8eVm3ccfmh9/+NE0atzU1K1bL/J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p1tRbM4iIw4d1pJe9Q+eaq9n6YNotk5PsyZvQz5q233rBXESRPLlzYfPvNN6Z27bsijGaah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J+1xmjBpLFO0B5ZER4nqFoQb1liYcWEZn3gMqlStbh6Rvu6E0pkzpsokOcS2Cd7l//73v6ZZ81YR</w:t>
      </w:r>
    </w:p>
    <w:p>
      <w:pPr>
        <w:pStyle w:val="PreformattedText"/>
        <w:bidi w:val="0"/>
        <w:spacing w:before="0" w:after="0"/>
        <w:jc w:val="left"/>
        <w:rPr/>
      </w:pPr>
      <w:r>
        <w:rPr/>
        <w:t>73hQ3RC8bql+k1WIFi1e7qqc1Cdeab9hKEwGTIxTJr9kxzXjuYxMzp06ZQlNXbt2MD/Lu0BEGmA0</w:t>
      </w:r>
    </w:p>
    <w:p>
      <w:pPr>
        <w:pStyle w:val="PreformattedText"/>
        <w:bidi w:val="0"/>
        <w:spacing w:before="0" w:after="0"/>
        <w:jc w:val="left"/>
        <w:rPr/>
      </w:pPr>
      <w:r>
        <w:rPr/>
        <w:t>Ovvsc0z37r3ttZEjhks4zFyZ/M+wgn56errpP+BJ23+CeASCYLWqFc2UqbMiymL7h1uJ8FHT1KiZ</w:t>
      </w:r>
    </w:p>
    <w:p>
      <w:pPr>
        <w:pStyle w:val="PreformattedText"/>
        <w:bidi w:val="0"/>
        <w:spacing w:before="0" w:after="0"/>
        <w:jc w:val="left"/>
        <w:rPr/>
      </w:pPr>
      <w:r>
        <w:rPr/>
        <w:t>NXEnqttC8eBfe225iNJGhbzKBdbCTp0etmMGYZswRniMC4fyttnxx58gnp/f7Du5/4LazKWL9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XOCR8Qrk+ttWrewPBnFpGTJUvsNcj+Ynr36mSuuuMo+mmgs4IHo2LGdKShCMgIhhry/iTDevn2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VG3Wsn7UiY2rjxk21/iboZ8CNR3R5p39rOb65/ICB+J6FYPXr2sbkimDw+IIs/ni3tvVPmx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ZzOQngST17dIkYw3gWvooBDENDIt7K84nqFsRDeD63CEPA1m+/jeCAUWNA/95m9pyFtsggvh9U</w:t>
      </w:r>
    </w:p>
    <w:p>
      <w:pPr>
        <w:pStyle w:val="PreformattedText"/>
        <w:bidi w:val="0"/>
        <w:spacing w:before="0" w:after="0"/>
        <w:jc w:val="left"/>
        <w:rPr/>
      </w:pPr>
      <w:r>
        <w:rPr/>
        <w:t>L+SMmjKXlNqfEIG//NlZczXRKP37P2ZKnPY34Xs/2b7Xr/8T5oILLrSpXX86Tgw0KDn0pzME71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z37nL9bxd3d510e69XNyiYYsS8TRaB//0ERg+NT4rGZOXOaNRyhGCxbtkRkk2lJC/rMgZUrV7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2QUt1TljCDcvHIIuKAQi4gYk1aKpw1l2ckBzAMYwDDmQYRaoqw5w97nn39qnhDvIn32v6LkO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4/eNnTvn6veNYTTU+7rImsgC6DY0n7IiM1btLL50g/8hJL3ixhurrzyamsQHDFyuJUvkJG8ih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T21atXmT0/H1Dc/PkRunfHHRKamwThXaVdkIvhYZcL32NO+/zzz6zxtYrIyFu2fG3ySZQGyr6X</w:t>
      </w:r>
    </w:p>
    <w:p>
      <w:pPr>
        <w:pStyle w:val="PreformattedText"/>
        <w:bidi w:val="0"/>
        <w:spacing w:before="0" w:after="0"/>
        <w:jc w:val="left"/>
        <w:rPr/>
      </w:pPr>
      <w:r>
        <w:rPr/>
        <w:t>sjMvhOEhv/z8i+WNlOs3plGPRLjwLnjFtm3/zoagIuM0aNjYW/2434P6G3Mg9XfEd9dfuBaLty6Y</w:t>
      </w:r>
    </w:p>
    <w:p>
      <w:pPr>
        <w:pStyle w:val="PreformattedText"/>
        <w:bidi w:val="0"/>
        <w:spacing w:before="0" w:after="0"/>
        <w:jc w:val="left"/>
        <w:rPr/>
      </w:pPr>
      <w:r>
        <w:rPr/>
        <w:t>v9glD/zMF5giiQRMAPzVvqOGeerpZ8Wyu8EsWjjPTvAuG6zJgDXz5XnWrVtchOg7RTMNS07IqV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xHPhHlBUaDYtRM3OP/+tcqO9EwaF58cYpVoOrUqWnGjJ0Q5XVB4ZoxfYoZPeZFc95555v58+ZY</w:t>
      </w:r>
    </w:p>
    <w:p>
      <w:pPr>
        <w:pStyle w:val="PreformattedText"/>
        <w:bidi w:val="0"/>
        <w:spacing w:before="0" w:after="0"/>
        <w:jc w:val="left"/>
        <w:rPr/>
      </w:pPr>
      <w:r>
        <w:rPr/>
        <w:t>tzcDLlaHiFm4XGRt39331BeX9iIr+LmQqAGiIGCJGfXMWMskYZDTp0+2ilDFmyob/lh3h4Wga7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dnjnSh+2mkRwTbqpvyYNm2StXRPmz7HKj6DnxworvoB9h1Ju+zVJeYEEYCfeeZ5a41p17ZlVBaJ</w:t>
      </w:r>
    </w:p>
    <w:p>
      <w:pPr>
        <w:pStyle w:val="PreformattedText"/>
        <w:bidi w:val="0"/>
        <w:spacing w:before="0" w:after="0"/>
        <w:jc w:val="left"/>
        <w:rPr/>
      </w:pPr>
      <w:r>
        <w:rPr/>
        <w:t>6haVMJs/sBS+KmEGTvEjhACBs0jhIjbM598frLWKw0sTxtmSgu6HrQ6D5v01q8Wb8LL1XKH0QFgi</w:t>
      </w:r>
    </w:p>
    <w:p>
      <w:pPr>
        <w:pStyle w:val="PreformattedText"/>
        <w:bidi w:val="0"/>
        <w:spacing w:before="0" w:after="0"/>
        <w:jc w:val="left"/>
        <w:rPr/>
      </w:pPr>
      <w:r>
        <w:rPr/>
        <w:t>N2xYb2bNXmA9Sihazz7zdIRhz5/3ijm1aFFhykNteqxq+WRNpJewXE6WsBiYe7euncwSWc+HlQ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YGLHooRJskDrxJk/tFOC5vrpE/CEWRibNnr742PvyZUU9HFLdPxTixWvrurNkLrQANTkzkjrLb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vv9J06CCGiSo3mgcfbG2VtycG9rN1/0Da4bnnRsnfOEO8Ov0P62nNW2tZnILqFoQb1l/yhbBm</w:t>
      </w:r>
    </w:p>
    <w:p>
      <w:pPr>
        <w:pStyle w:val="PreformattedText"/>
        <w:bidi w:val="0"/>
        <w:spacing w:before="0" w:after="0"/>
        <w:jc w:val="left"/>
        <w:rPr/>
      </w:pPr>
      <w:r>
        <w:rPr/>
        <w:t>3l6rmrn++goWdwTxF8Si26fP4+b6GyrYUIh+fXuR1FJQ3Vy6VD8pf/Xq98R7skmU6iyLqMuLMJm5</w:t>
      </w:r>
    </w:p>
    <w:p>
      <w:pPr>
        <w:pStyle w:val="PreformattedText"/>
        <w:bidi w:val="0"/>
        <w:spacing w:before="0" w:after="0"/>
        <w:jc w:val="left"/>
        <w:rPr/>
      </w:pPr>
      <w:r>
        <w:rPr/>
        <w:t>85aIQphlee/WtZdhLZYj+hnC7+AhIywP4Trj2dGIEaNl4tttKtxYzjw5+KmIAcDdR8Bp1ryl5Q/U</w:t>
      </w:r>
    </w:p>
    <w:p>
      <w:pPr>
        <w:pStyle w:val="PreformattedText"/>
        <w:bidi w:val="0"/>
        <w:spacing w:before="0" w:after="0"/>
        <w:jc w:val="left"/>
        <w:rPr/>
      </w:pPr>
      <w:r>
        <w:rPr/>
        <w:t>g9DoaVMn24k9iEe4POJ9BtWNNr5YNoKKR0OHDjKlxUjWRcLAiA5oL0L/pInjRZBvYw0stBkC5nXX</w:t>
      </w:r>
    </w:p>
    <w:p>
      <w:pPr>
        <w:pStyle w:val="PreformattedText"/>
        <w:bidi w:val="0"/>
        <w:spacing w:before="0" w:after="0"/>
        <w:jc w:val="left"/>
        <w:rPr/>
      </w:pPr>
      <w:r>
        <w:rPr/>
        <w:t>3SCW7DkyZvpFsgpqs6uEx4IrxhFoqiiffq9PJDPfl+zyiDBl16vf0EZgYHCYv2CZXUeCIo3iFjQW</w:t>
      </w:r>
    </w:p>
    <w:p>
      <w:pPr>
        <w:pStyle w:val="PreformattedText"/>
        <w:bidi w:val="0"/>
        <w:spacing w:before="0" w:after="0"/>
        <w:jc w:val="left"/>
        <w:rPr/>
      </w:pPr>
      <w:r>
        <w:rPr/>
        <w:t>UOKri+UenBBuGj1QzypuvEZQf/K96kE/MQjed38je71kyVIWQwQGR0F1c+nifY4bN9awfoWwPw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mbwjDaJ8+PSwuQ4eNsgo8BjnWNkFBvDWobol4SG7jZl8g4L94fD/gMWvYRc5oUUK8Flu+ssk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fWsfKGeeKojVjxivWAMtN1tEOHzbYPDc6a06kP2FohmfDoxo3uu8gxQ0Fg7nq/ffXmDXCy3r0</w:t>
      </w:r>
    </w:p>
    <w:p>
      <w:pPr>
        <w:pStyle w:val="PreformattedText"/>
        <w:bidi w:val="0"/>
        <w:spacing w:before="0" w:after="0"/>
        <w:jc w:val="left"/>
        <w:rPr/>
      </w:pPr>
      <w:r>
        <w:rPr/>
        <w:t>7GvL4RqKduPGzc2tt91hFTqM6qytYtw6r8DY5ydYhQMFMzuE0W/58mWRLIYNfyaiIGLERLELS0Hj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3bzkYoT777BNRsNp7L0e+w79wNCAzQhiw4HujZH4uXfpCs37D53YudB4zvIrIlosWzhflfqYZ</w:t>
      </w:r>
    </w:p>
    <w:p>
      <w:pPr>
        <w:pStyle w:val="PreformattedText"/>
        <w:bidi w:val="0"/>
        <w:spacing w:before="0" w:after="0"/>
        <w:jc w:val="left"/>
        <w:rPr/>
      </w:pPr>
      <w:r>
        <w:rPr/>
        <w:t>PXq8fc79B64ojhjYWTvdqXM383C7VnYtGspQIvpejH/MNyh4U6ZMtPPKnt17rJHfPbdSjLA/i7yB</w:t>
      </w:r>
    </w:p>
    <w:p>
      <w:pPr>
        <w:pStyle w:val="PreformattedText"/>
        <w:bidi w:val="0"/>
        <w:spacing w:before="0" w:after="0"/>
        <w:jc w:val="left"/>
        <w:rPr/>
      </w:pPr>
      <w:r>
        <w:rPr/>
        <w:t>4wPFLR7h2YPP31Tp5nhJDrr+7rtvW6Vt8JCnrZGZBCiqEMpnkSKnWKfBFxs32DrBEweKvAR2bi5P</w:t>
      </w:r>
    </w:p>
    <w:p>
      <w:pPr>
        <w:pStyle w:val="PreformattedText"/>
        <w:bidi w:val="0"/>
        <w:spacing w:before="0" w:after="0"/>
        <w:jc w:val="left"/>
        <w:rPr/>
      </w:pPr>
      <w:r>
        <w:rPr/>
        <w:t>dV4I4iHUYf78OfYPOQInCxFert2CcMHbdc+99a3Mhdz+SPs2VnZ3DhHyj0dB/a1lqzaGOZMlYyj0</w:t>
      </w:r>
    </w:p>
    <w:p>
      <w:pPr>
        <w:pStyle w:val="PreformattedText"/>
        <w:bidi w:val="0"/>
        <w:spacing w:before="0" w:after="0"/>
        <w:jc w:val="left"/>
        <w:rPr/>
      </w:pPr>
      <w:r>
        <w:rPr/>
        <w:t>5Fm7zt2R7GLx1sjNEF9yVHGjPIRimDphV2jbXqsA9/+99n0JkyzDV/m+xlR7tKf9nlP/XSsbmjgr</w:t>
      </w:r>
    </w:p>
    <w:p>
      <w:pPr>
        <w:pStyle w:val="PreformattedText"/>
        <w:bidi w:val="0"/>
        <w:spacing w:before="0" w:after="0"/>
        <w:jc w:val="left"/>
        <w:rPr/>
      </w:pPr>
      <w:r>
        <w:rPr/>
        <w:t>8CVSzkcffhCxECYqA2GNyQ+lDapUuap5UhbPfrzuI1NeFs2HJTwY9WWid9ZqvDsIF8QW3yGWjp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P44O1bunSx9QTlzZs3YfZYXLybt/gTE5qKRcZZlRiYrIFDeSC8A68WG724UI+rrrrWrHw7y7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m6177jLuuGdN8lfhzC/hwx+whQVPGrdXscmx+IE8f5g3aHDo2L52GqtEVwPuk+aMAQDAfuiRYvZ</w:t>
      </w:r>
    </w:p>
    <w:p>
      <w:pPr>
        <w:pStyle w:val="PreformattedText"/>
        <w:bidi w:val="0"/>
        <w:spacing w:before="0" w:after="0"/>
        <w:jc w:val="left"/>
        <w:rPr/>
      </w:pPr>
      <w:r>
        <w:rPr/>
        <w:t>5M4qtFwUNdoHhkuf5R8hTRgc8ISA16ZNG817q941F118SVRImysXRuVCIOknWNRQ3D6ViQGvTZUq</w:t>
      </w:r>
    </w:p>
    <w:p>
      <w:pPr>
        <w:pStyle w:val="PreformattedText"/>
        <w:bidi w:val="0"/>
        <w:spacing w:before="0" w:after="0"/>
        <w:jc w:val="left"/>
        <w:rPr/>
      </w:pPr>
      <w:r>
        <w:rPr/>
        <w:t>1Wx4VEmxjOIBpZ85xY0wuUr7mejlokghFDkmD7P++eefxWu3VBSaa22IkjMghG0zV8dYn4VPLmwZ</w:t>
      </w:r>
    </w:p>
    <w:p>
      <w:pPr>
        <w:pStyle w:val="PreformattedText"/>
        <w:bidi w:val="0"/>
        <w:spacing w:before="0" w:after="0"/>
        <w:jc w:val="left"/>
        <w:rPr/>
      </w:pPr>
      <w:r>
        <w:rPr/>
        <w:t>HMJyYWG+zrNFWnApLhYs6sqf816/KgYAlO5EdeP5INxQ2rDWwyxhanj8tsqEArHuAYsmm4JAhH5g</w:t>
      </w:r>
    </w:p>
    <w:p>
      <w:pPr>
        <w:pStyle w:val="PreformattedText"/>
        <w:bidi w:val="0"/>
        <w:spacing w:before="0" w:after="0"/>
        <w:jc w:val="left"/>
        <w:rPr/>
      </w:pPr>
      <w:r>
        <w:rPr/>
        <w:t>9XcUVDfSMfYwzOTdP/G6Z4M+sYQ+0LCexWLQoGF28yTvM4xt1wZcd+PJpaE9j5YJlk1NwKiECC5M</w:t>
      </w:r>
    </w:p>
    <w:p>
      <w:pPr>
        <w:pStyle w:val="PreformattedText"/>
        <w:bidi w:val="0"/>
        <w:spacing w:before="0" w:after="0"/>
        <w:jc w:val="left"/>
        <w:rPr/>
      </w:pPr>
      <w:r>
        <w:rPr/>
        <w:t>bGGJ8BUmkzXCK6jLURIq5daEhM0jXrqgumXxmAIxH8cyiaW/b7+BdgJiErrmmnLm3XdW2vQIQbR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L/sL8rVb5ZxvOASF5BbUZomRdX70ZWLpN4bZpdHhGm7MLSPwsVKmTDRhknJ8n3L4UvQInGQkZ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laqtcwePwRJ177oGNB4L6k3v3rjJH/i680m044K4zJ4i9yBL5ezHkYqK6ZT2V+P8VK5bZzSNc</w:t>
      </w:r>
    </w:p>
    <w:p>
      <w:pPr>
        <w:pStyle w:val="PreformattedText"/>
        <w:bidi w:val="0"/>
        <w:spacing w:before="0" w:after="0"/>
        <w:jc w:val="left"/>
        <w:rPr/>
      </w:pPr>
      <w:r>
        <w:rPr/>
        <w:t>ubQ7xkcIgyRewJaikLr59pRTT41kGMRbg+qWiIeExS1SGd+XINx8yWP+jMf3Yyb2XISfliwpofq7</w:t>
      </w:r>
    </w:p>
    <w:p>
      <w:pPr>
        <w:pStyle w:val="PreformattedText"/>
        <w:bidi w:val="0"/>
        <w:spacing w:before="0" w:after="0"/>
        <w:jc w:val="left"/>
        <w:rPr/>
      </w:pPr>
      <w:r>
        <w:rPr/>
        <w:t>DqxxzcjYE5EzmJswcK6SOWejzEN46J2yjPEOnomyjnBKPrE28GHNEcSY7yvheeXKXWd/Iyf89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5lcxvEwVJQC+Xuikk2X+W2AVtzWr/2XOkjxdH60sMhAyXKpUQEJuURYdecPW6Uv8+SmenBE0ThP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3jt99+k6ia7hKaeH/EeOi9j/wK/23broP3sl3Dx1IWjBeEzZIPvKdgwYJR6WL9ID1LeJ4TpY0I</w:t>
      </w:r>
    </w:p>
    <w:p>
      <w:pPr>
        <w:pStyle w:val="PreformattedText"/>
        <w:bidi w:val="0"/>
        <w:spacing w:before="0" w:after="0"/>
        <w:jc w:val="left"/>
        <w:rPr/>
      </w:pPr>
      <w:r>
        <w:rPr/>
        <w:t>LLyk0O+SRxC5Z6kXG6OMGfuiGJdHRJbTUA+iU5ivgmieKDnMqy40H/lw9OhRMR+7+OJLrTMBHoBB</w:t>
      </w:r>
    </w:p>
    <w:p>
      <w:pPr>
        <w:pStyle w:val="PreformattedText"/>
        <w:bidi w:val="0"/>
        <w:spacing w:before="0" w:after="0"/>
        <w:jc w:val="left"/>
        <w:rPr/>
      </w:pPr>
      <w:r>
        <w:rPr/>
        <w:t>r0yZA1FaLpKL5zeL5/iGGyqaxwcOEdnle9Pg/rrmo48+kA1oLrPKcXbmhSAe0rbtI1ams8ZWM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fB3kd+R9cLiUrlyNfv+vB/9EyMjsjShrMzFfmLjJ5YpBfU3ZLddsoSGiEMiEOHPGDxdqHks3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H9xcX9nmRTi3g5/A02ejTWGDJU43rx57PfX31gusbhrraUA4Zf7M2ZMsVo/LkysefPEs4VmnF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iogAhRgBaGaCTWnTmCqWANYUFuMnSBWF+c0uaeI+wSQsCH4dKIxUSJqF+/gXW5u3TxPk+RsIMf</w:t>
      </w:r>
    </w:p>
    <w:p>
      <w:pPr>
        <w:pStyle w:val="PreformattedText"/>
        <w:bidi w:val="0"/>
        <w:spacing w:before="0" w:after="0"/>
        <w:jc w:val="left"/>
        <w:rPr/>
      </w:pPr>
      <w:r>
        <w:rPr/>
        <w:t>f8xa9xYrjb/urKWAXN3xKp1+xpmRRxEgHIWtG5MySq3reO75sJ9jxjxjPl//mcR5D4xYRNyOV2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85cfNElNuyV4xac4BZ0P2zZMH1i0/3EuzMQXZvg6idGH+sWhNWtjlhJnn56qHimKlgFwgmKLi8v</w:t>
      </w:r>
    </w:p>
    <w:p>
      <w:pPr>
        <w:pStyle w:val="PreformattedText"/>
        <w:bidi w:val="0"/>
        <w:spacing w:before="0" w:after="0"/>
        <w:jc w:val="left"/>
        <w:rPr/>
      </w:pPr>
      <w:r>
        <w:rPr/>
        <w:t>rgg4vCNEmyBIeS3g9C9CBB3xnk4hdx4G11/Jq7d4nYiPxyNF+AXKDhS2zVw5sT6Z1CH6ovtDg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lJ3cHHYYOUtVbKUvZ+obiQIwo136de3lw2ZZUIDdyZEaOPGL6zRh3IhxqFX+QmqG88g2NFXnV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EIJX7+glcltLmFGBHaWo9omOdcGur8uIQPbpfQCxRAFrAT0hKWmCxaNG9kd8kCl/zSRg6Xs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xdUNwwyhAPGIgwFTI6Or5CG764vw1/YZdO1GX3Za+AJ02axyvVei9emOcUjvGX5v9M/3RjhHt9d</w:t>
      </w:r>
    </w:p>
    <w:p>
      <w:pPr>
        <w:pStyle w:val="PreformattedText"/>
        <w:bidi w:val="0"/>
        <w:spacing w:before="0" w:after="0"/>
        <w:jc w:val="left"/>
        <w:rPr/>
      </w:pPr>
      <w:r>
        <w:rPr/>
        <w:t>yH2isYDATUjM6aefHskSZT5Zgm/Qn2MJuonySlS3RM+5e4RGnn9+afcz6pN7WW1yQdR198O2eQ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S3IB7iyvlffcbj+0H18c/VpD9FdpxzczVKw511brPGH+QoZAmEP+ibb7ZYgdS706v3u00k/z3/</w:t>
      </w:r>
    </w:p>
    <w:p>
      <w:pPr>
        <w:pStyle w:val="PreformattedText"/>
        <w:bidi w:val="0"/>
        <w:spacing w:before="0" w:after="0"/>
        <w:jc w:val="left"/>
        <w:rPr/>
      </w:pPr>
      <w:r>
        <w:rPr/>
        <w:t>wksSqbBCvAn3mcFiQEGIhXbs3GGVbPozY5V+XKZMWRHmswzTGGDOPCPdpuU/r5wQuZjEF2QWLx8I</w:t>
      </w:r>
    </w:p>
    <w:p>
      <w:pPr>
        <w:pStyle w:val="PreformattedText"/>
        <w:bidi w:val="0"/>
        <w:spacing w:before="0" w:after="0"/>
        <w:jc w:val="left"/>
        <w:rPr/>
      </w:pPr>
      <w:r>
        <w:rPr/>
        <w:t>82iqckYi3Fy5RDt0kSUleEvihcSx4cUFF5S2nmT3HEoTEUyElOLRIWSZaBg2xghDzPOrVr0jUU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7vq3mtDH3kOA1AQnVToJKv8Dhky0DRv3soqXV4ZCQ8sMu9WMfQx17B5HSH6GAi8hLdv+WvLIuv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fzAPkn1t+xxx5rH7c84LzYY/zE/TuWIhvQn0455RSJILo8svlcdueFIB7iDPGUfaUsb8HAj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LCqxXnmUsuc2eiFCLhQuGbiiov/Xr18tGH7L0ZtjwUXYc4G11lIi3ujSJPnPM48ZkXark2d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7UAeOopp1qNE8ssnQ8hlvtsidpEBCOUtvOkQ5wjg6hw4SKJ6nhI7nE227qPlkfKYsJFGU22bkcL</w:t>
      </w:r>
    </w:p>
    <w:p>
      <w:pPr>
        <w:pStyle w:val="PreformattedText"/>
        <w:bidi w:val="0"/>
        <w:spacing w:before="0" w:after="0"/>
        <w:jc w:val="left"/>
        <w:rPr/>
      </w:pPr>
      <w:r>
        <w:rPr/>
        <w:t>o/VTUQm3g24UVzYTVjyCkWJV8xPHHrwgyo1TBvz3qSPuf0fs3gQ5T9AF4t5n4Xz58v+w18HeUdi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LFpk4SpYsdVCIl8sr3ufUqROtF2fkqDERaw9pUVroF598vE62z51uH9+06UsrBIa5bx8I8R+4</w:t>
      </w:r>
    </w:p>
    <w:p>
      <w:pPr>
        <w:pStyle w:val="PreformattedText"/>
        <w:bidi w:val="0"/>
        <w:spacing w:before="0" w:after="0"/>
        <w:jc w:val="left"/>
        <w:rPr/>
      </w:pPr>
      <w:r>
        <w:rPr/>
        <w:t>8ucnBj5hDljBYhGT5p133m3/qFfbNi1M2cuviDpGgR2DHPH9/P1MDo8WoZBMXk4RpY3w3IWl66+/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Ib7QCcu/HuokB5CW7yDxsm4Utx5+uqGxGgpDIJBOP4tWN9Ilww0r/lXgrCJVm3SZeCfq2Iyx9</w:t>
      </w:r>
    </w:p>
    <w:p>
      <w:pPr>
        <w:pStyle w:val="PreformattedText"/>
        <w:bidi w:val="0"/>
        <w:spacing w:before="0" w:after="0"/>
        <w:jc w:val="left"/>
        <w:rPr/>
      </w:pPr>
      <w:r>
        <w:rPr/>
        <w:t>GHWYZLmPxZaQDEdh6oaSQYgHyqlbp+CeD/pkEqhYsZINDyHM+mbZWTIZwloNs0bhel7ei50Zr5bQ</w:t>
      </w:r>
    </w:p>
    <w:p>
      <w:pPr>
        <w:pStyle w:val="PreformattedText"/>
        <w:bidi w:val="0"/>
        <w:spacing w:before="0" w:after="0"/>
        <w:jc w:val="left"/>
        <w:rPr/>
      </w:pPr>
      <w:r>
        <w:rPr/>
        <w:t>P0dpsmEBAq9/nJMeoxbhRM6KjrHLT/F4BPWGB/8qhg8Ia/qWLVuiHk9UN3jMO++8HZXe/WCMkj/9</w:t>
      </w:r>
    </w:p>
    <w:p>
      <w:pPr>
        <w:pStyle w:val="PreformattedText"/>
        <w:bidi w:val="0"/>
        <w:spacing w:before="0" w:after="0"/>
        <w:jc w:val="left"/>
        <w:rPr/>
      </w:pPr>
      <w:r>
        <w:rPr/>
        <w:t>1wmKfHe8kfU3I8S4Ae6kQ0hIts1cWfE+47VpEA9x+SF8bf7PV9YL6t0wxt3Pzme8sUA5YIcA4yJP</w:t>
      </w:r>
    </w:p>
    <w:p>
      <w:pPr>
        <w:pStyle w:val="PreformattedText"/>
        <w:bidi w:val="0"/>
        <w:spacing w:before="0" w:after="0"/>
        <w:jc w:val="left"/>
        <w:rPr/>
      </w:pPr>
      <w:r>
        <w:rPr/>
        <w:t>NkpIUekLDzYiJSofbycW3EsvLRPKwu/NK17dSIPX69ffsvoLv/8jhiHW6jqCPxKxEmsMcY8+t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h5FNFtxzfAbxVtIkqlsiHsKzYYiQLowRyBnOKxjmOdaP0YcdOYOZ+81nPL7vTUPfxEvjJb+cwb3t</w:t>
      </w:r>
    </w:p>
    <w:p>
      <w:pPr>
        <w:pStyle w:val="PreformattedText"/>
        <w:bidi w:val="0"/>
        <w:spacing w:before="0" w:after="0"/>
        <w:jc w:val="left"/>
        <w:rPr/>
      </w:pPr>
      <w:r>
        <w:rPr/>
        <w:t>O7ZHxhKesHr1G9g5h3uTJr3IhyX6E14B5nLmLYh5yb/zNjwGj2WjRs3sRnHjJXyb0ErXZvH4O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1qI6Ys7PDrGO23lnwuaTqpyRCDfKhn/07NHVrjVF+YIH+4k0rDFu2LBp1C3GX8GCBSNrh7kJv2T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7QVSiRAnzuuxTMHrMeCuH0Gbk5+SCRM+z1hFjMUs0WDoA8TyGDajgcQXtu7H/AETEEHMLkV1E</w:t>
      </w:r>
    </w:p>
    <w:p>
      <w:pPr>
        <w:pStyle w:val="PreformattedText"/>
        <w:bidi w:val="0"/>
        <w:spacing w:before="0" w:after="0"/>
        <w:jc w:val="left"/>
        <w:rPr/>
      </w:pPr>
      <w:r>
        <w:rPr/>
        <w:t>8ThirSJ9x3sN5QzvUSKyPEA8aLGIZU5QhkRbOKJsjtiCsjsvhOEhrlw+8e4ddXQW/wqDC7LFzp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oZhQo8faJTV9rfvjwrz5u/9nqi/ETLOfOPt+4ytcS+MjmRhcY3DWyOJEnzJMmsnSBD2Fpor69vY</w:t>
      </w:r>
    </w:p>
    <w:p>
      <w:pPr>
        <w:pStyle w:val="PreformattedText"/>
        <w:bidi w:val="0"/>
        <w:spacing w:before="0" w:after="0"/>
        <w:jc w:val="left"/>
        <w:rPr/>
      </w:pPr>
      <w:r>
        <w:rPr/>
        <w:t>1v3eevdb4ZudJblG/DTWb4RerAysaTumQAHriuW+n/GELTMn0119zbXW7YuwxgCeM4d1FsfkyOH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2uuba8eV7OjXMbc6AYEsLoJYT6jz/+yIZWeq9feeXVNoQBgdZZ4NeLZ2fz5q9sMupOaAUTDBMO</w:t>
      </w:r>
    </w:p>
    <w:p>
      <w:pPr>
        <w:pStyle w:val="PreformattedText"/>
        <w:bidi w:val="0"/>
        <w:spacing w:before="0" w:after="0"/>
        <w:jc w:val="left"/>
        <w:rPr/>
      </w:pPr>
      <w:r>
        <w:rPr/>
        <w:t>Gw1cJB4smANEWMebb75uFQk61Lv/PCCgha3bQtnelG1oV6580+YZ9j8sWJMmThBhtr8wrXx2T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qJHHuCDcs/kXRWbH81ajY96D7Lp9UPm+uUs0yuA2ygQlEu/N+CCQQSgbtBGHVwgvilGF7Uf6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s+dq2GR5msIbo0wgLc2a/bBkp57NskNh41kyGIRiw6yuEaTFuTi6UdWZh2DYLU06sNITIgAPK</w:t>
      </w:r>
    </w:p>
    <w:p>
      <w:pPr>
        <w:pStyle w:val="PreformattedText"/>
        <w:bidi w:val="0"/>
        <w:spacing w:before="0" w:after="0"/>
        <w:jc w:val="left"/>
        <w:rPr/>
      </w:pPr>
      <w:r>
        <w:rPr/>
        <w:t>D5hACEFuvWaiupE2EW5syMEunITsoLTNnDk1SkhKF+8C7/rSS+Ot0jbxpQOCC3kH1Y00hPbRV3v1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PlIiFxGFCWbyZMxEwLiEU39PEY+/vLyiTeDHekTBDhy3pUcjYhewHGQMQa25Zo+KneDwCQ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4R+u/y5fvizKSx9UN45e2bLlP7LudoqtF2OAsF/aiLqxIB0LM6GtGLTellBr+A50toQVozSyvpN3</w:t>
      </w:r>
    </w:p>
    <w:p>
      <w:pPr>
        <w:pStyle w:val="PreformattedText"/>
        <w:bidi w:val="0"/>
        <w:spacing w:before="0" w:after="0"/>
        <w:jc w:val="left"/>
        <w:rPr/>
      </w:pPr>
      <w:r>
        <w:rPr/>
        <w:t>mjt3dtS7hWkz/3v6fydq0zA8YoWc38RmHGzTnJOUaCzQJldceZXFlBBoNpnatOmAoSdsPVhrRH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XNhn0tUN/K4SIwk7636p11Ej9CyVsLwvMRGSAh8HDMAMbc4XolnBEVymmzmRVgvBB9EEIKCeGtQ</w:t>
      </w:r>
    </w:p>
    <w:p>
      <w:pPr>
        <w:pStyle w:val="PreformattedText"/>
        <w:bidi w:val="0"/>
        <w:spacing w:before="0" w:after="0"/>
        <w:jc w:val="left"/>
        <w:rPr/>
      </w:pPr>
      <w:r>
        <w:rPr/>
        <w:t>3RLxEFtAiP+ef360bXP4bjIELuvWfWDHD97mFTKW/BSP73vTXSltz86Dbs7mnpMz4H+OjhZhk/k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+ymy4EnkuXLrbf+S9Pnjx2syOiMHbLeloUCgwB8Yj0CKKzZ82wxj8ntKMMunmNOebTTz+xWXCf</w:t>
      </w:r>
    </w:p>
    <w:p>
      <w:pPr>
        <w:pStyle w:val="PreformattedText"/>
        <w:bidi w:val="0"/>
        <w:spacing w:before="0" w:after="0"/>
        <w:jc w:val="left"/>
        <w:rPr/>
      </w:pPr>
      <w:r>
        <w:rPr/>
        <w:t>/gn2jDe/R4n3YC0RyigCOt+9Ci6ZkC9yCUar1RJ66d3QKl49vddTlTMS4Ub+rDViDD7cvqP1eFF3</w:t>
      </w:r>
    </w:p>
    <w:p>
      <w:pPr>
        <w:pStyle w:val="PreformattedText"/>
        <w:bidi w:val="0"/>
        <w:spacing w:before="0" w:after="0"/>
        <w:jc w:val="left"/>
        <w:rPr/>
      </w:pPr>
      <w:r>
        <w:rPr/>
        <w:t>54l05f9T5CIMJBXEcOelM9PT7XuyPh++yDhcJeOGHY/DEMtukCWZt+GPs6Q9KlasbNuT5+Gx8FXX</w:t>
      </w:r>
    </w:p>
    <w:p>
      <w:pPr>
        <w:pStyle w:val="PreformattedText"/>
        <w:bidi w:val="0"/>
        <w:spacing w:before="0" w:after="0"/>
        <w:jc w:val="left"/>
        <w:rPr/>
      </w:pPr>
      <w:r>
        <w:rPr/>
        <w:t>JnyHX0N425GdT90fhkyoLEaDm+R5qG7denY/CfaU4O/acuXtmX5sHOUlu26v6oF1e957ib7DA5BJ</w:t>
      </w:r>
    </w:p>
    <w:p>
      <w:pPr>
        <w:pStyle w:val="PreformattedText"/>
        <w:bidi w:val="0"/>
        <w:spacing w:before="0" w:after="0"/>
        <w:jc w:val="left"/>
        <w:rPr/>
      </w:pPr>
      <w:r>
        <w:rPr/>
        <w:t>mQuoO38ffLDWPsLyD+br2bNn2v7CmGbecgpmdueFRDwErDBsUh+MvIwzZPdrri5n6xYWF3Ywpy/z</w:t>
      </w:r>
    </w:p>
    <w:p>
      <w:pPr>
        <w:pStyle w:val="PreformattedText"/>
        <w:bidi w:val="0"/>
        <w:spacing w:before="0" w:after="0"/>
        <w:jc w:val="left"/>
        <w:rPr/>
      </w:pPr>
      <w:r>
        <w:rPr/>
        <w:t>PNFOziCSCBPuJepvLP2grXFSUTfakuUT6Z7dlmPx1qAyvfdzzONGprjymeQJOUIjLSNuUy/R6dw1</w:t>
      </w:r>
    </w:p>
    <w:p>
      <w:pPr>
        <w:pStyle w:val="PreformattedText"/>
        <w:bidi w:val="0"/>
        <w:spacing w:before="0" w:after="0"/>
        <w:jc w:val="left"/>
        <w:rPr/>
      </w:pPr>
      <w:r>
        <w:rPr/>
        <w:t>JglcrMkQHejRLlmxx1iWO8nOkFgisHokyyD85dJgMLkOj7SxlkgG06Nde1krhT9tKr87d+5mm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2jWsEvD999+L2/oWG0/r8itTpqy1zBJmRZx7n74DI3g9KbtjshtUtaoV7Da+1G/osJH20dq169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Xu9MqxCeLIsRudI5uuulm8+rSReauO2vJ4vG8prysReGsJEdh6ubSJvuJEIfXic0tHGHpWbL0</w:t>
      </w:r>
    </w:p>
    <w:p>
      <w:pPr>
        <w:pStyle w:val="PreformattedText"/>
        <w:bidi w:val="0"/>
        <w:spacing w:before="0" w:after="0"/>
        <w:jc w:val="left"/>
        <w:rPr/>
      </w:pPr>
      <w:r>
        <w:rPr/>
        <w:t>DfuTnXwefbSDqVHjZrM3Y6/dYbBChQOMM+i+yzOVzzoirCJosGkIggjrCUqUOD2yJgBhb3brmbIu</w:t>
      </w:r>
    </w:p>
    <w:p>
      <w:pPr>
        <w:pStyle w:val="PreformattedText"/>
        <w:bidi w:val="0"/>
        <w:spacing w:before="0" w:after="0"/>
        <w:jc w:val="left"/>
        <w:rPr/>
      </w:pPr>
      <w:r>
        <w:rPr/>
        <w:t>r5j5RRg6SlfZsldEFUW/aSybFmQKA2E3QHZYgrC2du32mJy/0sMqJ0wI99xzX5TFKyoj3w8EqX59</w:t>
      </w:r>
    </w:p>
    <w:p>
      <w:pPr>
        <w:pStyle w:val="PreformattedText"/>
        <w:bidi w:val="0"/>
        <w:spacing w:before="0" w:after="0"/>
        <w:jc w:val="left"/>
        <w:rPr/>
      </w:pPr>
      <w:r>
        <w:rPr/>
        <w:t>e1qllgmTncO8i6lzs83OP/8CO8H1fqy7KNT5xTqJF+1oOeNriJjSxdocULdEuOFNYqONunfVkjzz</w:t>
      </w:r>
    </w:p>
    <w:p>
      <w:pPr>
        <w:pStyle w:val="PreformattedText"/>
        <w:bidi w:val="0"/>
        <w:spacing w:before="0" w:after="0"/>
        <w:jc w:val="left"/>
        <w:rPr/>
      </w:pPr>
      <w:r>
        <w:rPr/>
        <w:t>W4HFeSMcBJ07d7dnAE2dMsmuEeTdscBDQXVzeWT3E8aLhzkZQhCAf2Dxpr54NDjmwk/wKrynbK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3ywbFSCQsdmE/369bIbPLALYfVbaoryfsDbSD6JeARrRwmpeXnmdBHwLrdYubKD6oaCyY6o7H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3TfPln/Igp0uf1e+nbtOpiuMk7r1K5pBVEMFPRnCAWF3QY5t2nEiKGiyJ1rPVuu7NxuszA8wg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Xa1THVz6Cx0KRxC9Oz56MS/nartUBXkKgL15dTLTPsc0F1u+GGCuZNMTbVlHMFCUdmjS4bHziq</w:t>
      </w:r>
    </w:p>
    <w:p>
      <w:pPr>
        <w:pStyle w:val="PreformattedText"/>
        <w:bidi w:val="0"/>
        <w:spacing w:before="0" w:after="0"/>
        <w:jc w:val="left"/>
        <w:rPr/>
      </w:pPr>
      <w:r>
        <w:rPr/>
        <w:t>V6+BVSII32WTpl9/+dU8IhsauRDk7rJrXr++vWReuc3O+fApdpWEgnhrUN0S8RBbQIj/nOEl2T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WSS8rYvn7s/nGIbOOleHzfm4bxyGZXzNlEFj37nGxCsl/O2Dayj3Fif5MmD0bkjHtlTHFm2J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w4w8jtvCnkzfIKds/mIGmMJU4Z85br/Y63lCgfQsfYMGGAyAV9ZV4ZP+55GwlFm7Zu87DlF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WaNWtovUF+IyM7bnvXRLFzLxESRNI4Yp5nLj271DmyHmu8QbA/FJQIN/rlkiULbTU4BsBRuXLX</w:t>
      </w:r>
    </w:p>
    <w:p>
      <w:pPr>
        <w:pStyle w:val="PreformattedText"/>
        <w:bidi w:val="0"/>
        <w:spacing w:before="0" w:after="0"/>
        <w:jc w:val="left"/>
        <w:rPr/>
      </w:pPr>
      <w:r>
        <w:rPr/>
        <w:t>2bVZ7ve8ea/YTbKcwdtdx3PS7uGOguFEM2rkcGtgq1TpZnP33QdkGpc21ieRTmzJf1/9u2TsZ6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tJkh6Fo6OE5jtid2C8cfPmL7WXevToY+eV5cuXWeUCjyEYhyWMLRheMZ4nS8zNbds+Iv2mt2y2</w:t>
      </w:r>
    </w:p>
    <w:p>
      <w:pPr>
        <w:pStyle w:val="PreformattedText"/>
        <w:bidi w:val="0"/>
        <w:spacing w:before="0" w:after="0"/>
        <w:jc w:val="left"/>
        <w:rPr/>
      </w:pPr>
      <w:r>
        <w:rPr/>
        <w:t>8YRVMvH2sYYNYuMbDtVeLAYxZBwiVOD3UHbnhUQ8ZLfwqV4iD8PXmTuRh5mPqopMHZbgC2DDrvY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5q/bCVd8I8n6i/oQP16fu4HHU1zp4XyNo1QkhZhuMoFm9dsvhgA5FL7/9MEwuCdS/wgRVnb6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obyOJY/0wyyKXMXaOybwkWoCN8UjKlwgtYfctBv3topTddtsdKeeV7INggDCP8onFykvsB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HxfBBHngohQOFZYqJ0a6mSycc9X7RosYM6WZbV5ve4ceVY14hLjic4uLxTrVsy7+FPy3oZ8HCx</w:t>
      </w:r>
    </w:p>
    <w:p>
      <w:pPr>
        <w:pStyle w:val="PreformattedText"/>
        <w:bidi w:val="0"/>
        <w:spacing w:before="0" w:after="0"/>
        <w:jc w:val="left"/>
        <w:rPr/>
      </w:pPr>
      <w:r>
        <w:rPr/>
        <w:t>1cne96dP5jfWRbxJeMgQ2L0EY0DJLi7eEwakl9jR647ad5qbbqosYayx4/mxCGGRZlJMdo0KzIh6</w:t>
      </w:r>
    </w:p>
    <w:p>
      <w:pPr>
        <w:pStyle w:val="PreformattedText"/>
        <w:bidi w:val="0"/>
        <w:spacing w:before="0" w:after="0"/>
        <w:jc w:val="left"/>
        <w:rPr/>
      </w:pPr>
      <w:r>
        <w:rPr/>
        <w:t>4c1GEYxFudlm8IRtssV3PvGGeteZUY+guiXCjeepN6ENfry55wjsCBPhwOo5cxZFbQaSqG7u+ex8</w:t>
      </w:r>
    </w:p>
    <w:p>
      <w:pPr>
        <w:pStyle w:val="PreformattedText"/>
        <w:bidi w:val="0"/>
        <w:spacing w:before="0" w:after="0"/>
        <w:jc w:val="left"/>
        <w:rPr/>
      </w:pPr>
      <w:r>
        <w:rPr/>
        <w:t>Ll2yyG6Yc65YO1mojvUwDFEv4tfZXc8bPx/mWdJg/WMssF4gFeJ5dh/Fi+2nsHWjfCyFrE9h8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w7ox96NBtx9eCcRF/GEitxus0Q8hONQ2Gho2vRXUuK77h1jfQaNBZ6hLzOfNGva0K6vYQnBo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+849vb93oC5xtGm9eYJOCH8UzxZzp55GJeGtQ3YJ4iLeO/u+Uy465KDZsnJAKsTThhBNOP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vD9oPLy3nmjybNpvU22Z4oIbPuPA3DPEWoM3n4ZhPv0JdYyoUzHuu/ySPTJWGHtHGPc32Z4G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4UHXlb8ipeMAEpWdm/cS4ZYT5SK7oVSlgjv9Ga9OsoYEV29kAeQIFJVDTU6OKShhxLHCjqkbIcb+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oZ3bnhXg8hDrtkDBj8of3YGROheB/rHdLRR4P6m/I5Cjr8WQ/L28tWOBoK5v759xY73RYKm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No7BJjxXjrWC+XmNVyee/fuk80U8sbsoLlZtuZ9+CHgJvCq+71sh18Nj8wa4aVlgkI5IMQDxjpk</w:t>
      </w:r>
    </w:p>
    <w:p>
      <w:pPr>
        <w:pStyle w:val="PreformattedText"/>
        <w:bidi w:val="0"/>
        <w:spacing w:before="0" w:after="0"/>
        <w:jc w:val="left"/>
        <w:rPr/>
      </w:pPr>
      <w:r>
        <w:rPr/>
        <w:t>6IhD/jKE03z33bfWe+R24jrkldACs40AkyObCzVv3kq2ZK6b7fySyYCQOkK0zpIwGSzreE/mz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kaWBzmZvDRteAQI5+LYoedfmBhZMxr+6cQpc4Lv56tbwaRtzArhjKW4Ja7Bobt7pCluhw4ZLUkR</w:t>
      </w:r>
    </w:p>
    <w:p>
      <w:pPr>
        <w:pStyle w:val="PreformattedText"/>
        <w:bidi w:val="0"/>
        <w:spacing w:before="0" w:after="0"/>
        <w:jc w:val="left"/>
        <w:rPr/>
      </w:pPr>
      <w:r>
        <w:rPr/>
        <w:t>yFkE8qZlhlbcDr3qHuJdsWbE0upDPJqrSVR4y1V4j7jML72sTOSIgSOu8odxhQvI+lfOUcQrd1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Zbi4f+J7WFBx2OfOh/AsYRXChrBydOmiEehPDhRTn1uniUFy6cZ3eHxUMybPhIVdpyCtwE+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3nWgpQ91wmytmuIiHj5KxChlvBjJUVAETh8EAjvcWtZ1+R57y1b84xhE0xmuYqHz1toTRQBR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QUAUVAETgCEMh3yxUmbdu3tqZ7Zr9jzN/OPAJqrVVUBBSB3EIgGY9b9CKuBDXKLHVe5G6eKWMJ</w:t>
      </w:r>
    </w:p>
    <w:p>
      <w:pPr>
        <w:pStyle w:val="PreformattedText"/>
        <w:bidi w:val="0"/>
        <w:spacing w:before="0" w:after="0"/>
        <w:jc w:val="left"/>
        <w:rPr/>
      </w:pPr>
      <w:r>
        <w:rPr/>
        <w:t>tI781i+KgCKgCCgCioAioAgoAokRSHttfkRpy5R1QabYaYkf0LuKgCKgCHgQCB0qua96bZNnyhjD</w:t>
      </w:r>
    </w:p>
    <w:p>
      <w:pPr>
        <w:pStyle w:val="PreformattedText"/>
        <w:bidi w:val="0"/>
        <w:spacing w:before="0" w:after="0"/>
        <w:jc w:val="left"/>
        <w:rPr/>
      </w:pPr>
      <w:r>
        <w:rPr/>
        <w:t>UvU8q940pmENk1mphmw3d7QnO/2qCCgCioAioAgoAoqAInAQAhs/M3lemRK5vK/K7ewtHvmtXxQ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ARCEIgdKgkGeUZ3sfknfhsUJ56XxFQBBQBRUARUAQUAUUgDgKZxf9mMiYsMuakg3eAjfOIXlY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/KQK5EioJVvtadzN7mzxsMtVC9CftOvpaioAioAgoAoqAIpCbCOy7+HKTMXqWKm25CbLmrQj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FIyuMWwWD7VpPnjSXGfP2VkRM7I5f1iyKgCCgCioAioAgoAoqADwHORJQzYDPLXmsyy1ztu6k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FF4K+MQDIet9QUt78yuvruioAioAgoAoqAIqAIKAKKgCKgCOQAAskobqF3lcyBemkWioAio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qAIqAIKAKKgCKgCCgCKSCgilsKoOkjioAioAgoAoqAIqAIKAKKgCKgCBxKBFRxO5Roa1mKgC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CioAioAgoAoqAIqAIpICAKm4pgKaPKAKKgCKgCCgCioAioAgoAoqAInAoEVDF7VCirWUpA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IKAKKgCKgCCgCioAikAICqrilAJo+oggoAoqAIqAIKAKKgCKgCCgCisChREAVt0OJtpalCCg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ioAgoAoqAIqAIKAKKQAoIqOKWAmj6iCKgCCgCioAioAgoAoqAIqAIKAKHEgFV3A4l2lqWI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KgCKgCCgCioAioAgoAikgoIpbCqDpI4qAIqAIKAKKgCKgCCgCioAioAgcSgTyxSpsw/rPzI7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evXtj3T6sr+XNm9cUKVLEpKenH9b11MopAoqAIqAIKAKKgCKgCCgCisBfEIG0NIPOkjffUUm9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KG0rbd1u3JpXJ4ZQYZXPbtm22Sqq8HU4to3VRBBQBRUARUAQUAUVAEVAEFAGTmWn2ZmRYIPLm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kKhQyTTR/vC0/Rlo586df4bX0HdQBBQBRUARUAQUAUVAEVAEFIE/IQJ7M/Ya9K+wFKW45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9TNsHppOEVAEFAFFQBFQBBQBRUARUAQUAUUgKQQyTTL6V0RTQ9vjwVNPPTWp4g7XxKxzU1IE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FQBBQBRUARUAQUAUXgcEQgX758Vv8K63WLWuOG4la6dGn7Xtt1c5LDsX21ToqAIqAIKAKKgC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CioAicIQjgNJWoECBpDxuaZlC3vfm5759+0yGLJjbs2eP/eS3L5n3Ef2uCCgCioAioAgoA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IKAKKgCIQBwEX3YjCll82JEnW20a2ByluriyUNfenSptDRT8VAUVAEVAEFAFFQBFQBBQBR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4Bp7wR5ZjM2jZXUlzFjQSqsDmY9FMRUAQUAUVAEVAEFAFFQBFQBBSB7CMQdk2bv6SoNW7+m6lm</w:t>
      </w:r>
    </w:p>
    <w:p>
      <w:pPr>
        <w:pStyle w:val="PreformattedText"/>
        <w:bidi w:val="0"/>
        <w:spacing w:before="0" w:after="0"/>
        <w:jc w:val="left"/>
        <w:rPr/>
      </w:pPr>
      <w:r>
        <w:rPr/>
        <w:t>6s9HfysCioAioAgoAoqAIqAIKAKKgCKgCKSOQGRXydSz0CcVAUVAEVAEFAFFQBFQBBQBRUA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wFV3HITXc1bEVAEFAFFQBFQBBQBRUARUAQUgRxAQBW3HABRs1AEFAFFQBFQBBQBRUARUAQUAUUg</w:t>
      </w:r>
    </w:p>
    <w:p>
      <w:pPr>
        <w:pStyle w:val="PreformattedText"/>
        <w:bidi w:val="0"/>
        <w:spacing w:before="0" w:after="0"/>
        <w:jc w:val="left"/>
        <w:rPr/>
      </w:pPr>
      <w:r>
        <w:rPr/>
        <w:t>NxH4f9ZBh3gXB7Z+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6B46.AAA90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B16048E/file2334.fld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2334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11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10.jp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3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12.jp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5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13.jp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7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14.jp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9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15.jp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6B46.AAA90FA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